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130</wp:posOffset>
                </wp:positionH>
                <wp:positionV relativeFrom="paragraph">
                  <wp:posOffset>582295</wp:posOffset>
                </wp:positionV>
                <wp:extent cx="549275" cy="617855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5" h="973">
                              <a:moveTo>
                                <a:pt x="12" y="65"/>
                              </a:moveTo>
                              <a:lnTo>
                                <a:pt x="57" y="93"/>
                              </a:lnTo>
                              <a:lnTo>
                                <a:pt x="65" y="113"/>
                              </a:lnTo>
                              <a:lnTo>
                                <a:pt x="93" y="291"/>
                              </a:lnTo>
                              <a:lnTo>
                                <a:pt x="85" y="311"/>
                              </a:lnTo>
                              <a:lnTo>
                                <a:pt x="16" y="335"/>
                              </a:lnTo>
                              <a:lnTo>
                                <a:pt x="12" y="355"/>
                              </a:lnTo>
                              <a:lnTo>
                                <a:pt x="0" y="400"/>
                              </a:lnTo>
                              <a:lnTo>
                                <a:pt x="12" y="420"/>
                              </a:lnTo>
                              <a:lnTo>
                                <a:pt x="29" y="436"/>
                              </a:lnTo>
                              <a:lnTo>
                                <a:pt x="45" y="444"/>
                              </a:lnTo>
                              <a:lnTo>
                                <a:pt x="121" y="460"/>
                              </a:lnTo>
                              <a:lnTo>
                                <a:pt x="174" y="489"/>
                              </a:lnTo>
                              <a:lnTo>
                                <a:pt x="247" y="497"/>
                              </a:lnTo>
                              <a:lnTo>
                                <a:pt x="267" y="489"/>
                              </a:lnTo>
                              <a:lnTo>
                                <a:pt x="291" y="473"/>
                              </a:lnTo>
                              <a:lnTo>
                                <a:pt x="420" y="517"/>
                              </a:lnTo>
                              <a:lnTo>
                                <a:pt x="541" y="751"/>
                              </a:lnTo>
                              <a:lnTo>
                                <a:pt x="533" y="767"/>
                              </a:lnTo>
                              <a:lnTo>
                                <a:pt x="533" y="812"/>
                              </a:lnTo>
                              <a:lnTo>
                                <a:pt x="602" y="877"/>
                              </a:lnTo>
                              <a:lnTo>
                                <a:pt x="687" y="877"/>
                              </a:lnTo>
                              <a:lnTo>
                                <a:pt x="772" y="945"/>
                              </a:lnTo>
                              <a:lnTo>
                                <a:pt x="780" y="965"/>
                              </a:lnTo>
                              <a:lnTo>
                                <a:pt x="780" y="965"/>
                              </a:lnTo>
                              <a:lnTo>
                                <a:pt x="780" y="965"/>
                              </a:lnTo>
                              <a:lnTo>
                                <a:pt x="780" y="965"/>
                              </a:lnTo>
                              <a:lnTo>
                                <a:pt x="780" y="965"/>
                              </a:lnTo>
                              <a:lnTo>
                                <a:pt x="780" y="965"/>
                              </a:lnTo>
                              <a:lnTo>
                                <a:pt x="780" y="965"/>
                              </a:lnTo>
                              <a:lnTo>
                                <a:pt x="780" y="965"/>
                              </a:lnTo>
                              <a:lnTo>
                                <a:pt x="861" y="973"/>
                              </a:lnTo>
                              <a:lnTo>
                                <a:pt x="824" y="905"/>
                              </a:lnTo>
                              <a:lnTo>
                                <a:pt x="796" y="731"/>
                              </a:lnTo>
                              <a:lnTo>
                                <a:pt x="780" y="695"/>
                              </a:lnTo>
                              <a:lnTo>
                                <a:pt x="731" y="679"/>
                              </a:lnTo>
                              <a:lnTo>
                                <a:pt x="711" y="666"/>
                              </a:lnTo>
                              <a:lnTo>
                                <a:pt x="695" y="650"/>
                              </a:lnTo>
                              <a:lnTo>
                                <a:pt x="687" y="557"/>
                              </a:lnTo>
                              <a:lnTo>
                                <a:pt x="570" y="335"/>
                              </a:lnTo>
                              <a:lnTo>
                                <a:pt x="558" y="319"/>
                              </a:lnTo>
                              <a:lnTo>
                                <a:pt x="537" y="299"/>
                              </a:lnTo>
                              <a:lnTo>
                                <a:pt x="465" y="311"/>
                              </a:lnTo>
                              <a:lnTo>
                                <a:pt x="457" y="149"/>
                              </a:lnTo>
                              <a:lnTo>
                                <a:pt x="449" y="113"/>
                              </a:lnTo>
                              <a:lnTo>
                                <a:pt x="501" y="77"/>
                              </a:lnTo>
                              <a:lnTo>
                                <a:pt x="521" y="69"/>
                              </a:lnTo>
                              <a:lnTo>
                                <a:pt x="537" y="48"/>
                              </a:lnTo>
                              <a:lnTo>
                                <a:pt x="529" y="36"/>
                              </a:lnTo>
                              <a:lnTo>
                                <a:pt x="521" y="0"/>
                              </a:lnTo>
                              <a:lnTo>
                                <a:pt x="263" y="8"/>
                              </a:lnTo>
                              <a:lnTo>
                                <a:pt x="12" y="36"/>
                              </a:lnTo>
                              <a:lnTo>
                                <a:pt x="12" y="65"/>
                              </a:lnTo>
                              <a:close/>
                              <a:moveTo>
                                <a:pt x="784" y="969"/>
                              </a:moveTo>
                              <a:lnTo>
                                <a:pt x="865" y="969"/>
                              </a:lnTo>
                              <a:lnTo>
                                <a:pt x="784" y="9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5,973" path="m12,65l57,93l65,113l93,291l85,311l16,335l12,355l0,400l12,420l29,436l45,444l121,460l174,489l247,497l267,489l291,473l420,517l541,751l533,767l533,812l602,877l687,877l772,945l780,965l780,965l780,965l780,965l780,965l780,965l780,965l780,965l861,973l824,905l796,731l780,695l731,679l711,666l695,650l687,557l570,335l558,319l537,299l465,311l457,149l449,113l501,77l521,69l537,48l529,36l521,0l263,8l12,36l12,65xm784,969l865,969l784,969xe" fillcolor="#e5e5e5" stroked="f" o:allowincell="f" style="position:absolute;margin-left:11.9pt;margin-top:45.85pt;width:43.2pt;height:48.6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130</wp:posOffset>
                </wp:positionH>
                <wp:positionV relativeFrom="paragraph">
                  <wp:posOffset>582295</wp:posOffset>
                </wp:positionV>
                <wp:extent cx="546735" cy="617855"/>
                <wp:effectExtent l="1270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1" h="973">
                              <a:moveTo>
                                <a:pt x="12" y="65"/>
                              </a:moveTo>
                              <a:lnTo>
                                <a:pt x="57" y="93"/>
                              </a:lnTo>
                              <a:lnTo>
                                <a:pt x="65" y="113"/>
                              </a:lnTo>
                              <a:lnTo>
                                <a:pt x="93" y="291"/>
                              </a:lnTo>
                              <a:lnTo>
                                <a:pt x="85" y="311"/>
                              </a:lnTo>
                              <a:lnTo>
                                <a:pt x="16" y="335"/>
                              </a:lnTo>
                              <a:lnTo>
                                <a:pt x="12" y="355"/>
                              </a:lnTo>
                              <a:lnTo>
                                <a:pt x="0" y="400"/>
                              </a:lnTo>
                              <a:lnTo>
                                <a:pt x="12" y="420"/>
                              </a:lnTo>
                              <a:lnTo>
                                <a:pt x="29" y="436"/>
                              </a:lnTo>
                              <a:lnTo>
                                <a:pt x="45" y="444"/>
                              </a:lnTo>
                              <a:lnTo>
                                <a:pt x="121" y="460"/>
                              </a:lnTo>
                              <a:lnTo>
                                <a:pt x="174" y="489"/>
                              </a:lnTo>
                              <a:lnTo>
                                <a:pt x="247" y="497"/>
                              </a:lnTo>
                              <a:lnTo>
                                <a:pt x="267" y="489"/>
                              </a:lnTo>
                              <a:lnTo>
                                <a:pt x="291" y="473"/>
                              </a:lnTo>
                              <a:lnTo>
                                <a:pt x="420" y="517"/>
                              </a:lnTo>
                              <a:lnTo>
                                <a:pt x="541" y="751"/>
                              </a:lnTo>
                              <a:lnTo>
                                <a:pt x="533" y="767"/>
                              </a:lnTo>
                              <a:lnTo>
                                <a:pt x="533" y="812"/>
                              </a:lnTo>
                              <a:lnTo>
                                <a:pt x="602" y="877"/>
                              </a:lnTo>
                              <a:lnTo>
                                <a:pt x="687" y="877"/>
                              </a:lnTo>
                              <a:lnTo>
                                <a:pt x="772" y="945"/>
                              </a:lnTo>
                              <a:lnTo>
                                <a:pt x="780" y="965"/>
                              </a:lnTo>
                              <a:lnTo>
                                <a:pt x="861" y="973"/>
                              </a:lnTo>
                              <a:lnTo>
                                <a:pt x="824" y="905"/>
                              </a:lnTo>
                              <a:lnTo>
                                <a:pt x="796" y="731"/>
                              </a:lnTo>
                              <a:lnTo>
                                <a:pt x="780" y="695"/>
                              </a:lnTo>
                              <a:lnTo>
                                <a:pt x="731" y="679"/>
                              </a:lnTo>
                              <a:lnTo>
                                <a:pt x="711" y="666"/>
                              </a:lnTo>
                              <a:lnTo>
                                <a:pt x="695" y="650"/>
                              </a:lnTo>
                              <a:lnTo>
                                <a:pt x="687" y="557"/>
                              </a:lnTo>
                              <a:lnTo>
                                <a:pt x="570" y="335"/>
                              </a:lnTo>
                              <a:lnTo>
                                <a:pt x="558" y="319"/>
                              </a:lnTo>
                              <a:lnTo>
                                <a:pt x="537" y="299"/>
                              </a:lnTo>
                              <a:lnTo>
                                <a:pt x="465" y="311"/>
                              </a:lnTo>
                              <a:lnTo>
                                <a:pt x="457" y="149"/>
                              </a:lnTo>
                              <a:lnTo>
                                <a:pt x="449" y="113"/>
                              </a:lnTo>
                              <a:lnTo>
                                <a:pt x="501" y="77"/>
                              </a:lnTo>
                              <a:lnTo>
                                <a:pt x="521" y="69"/>
                              </a:lnTo>
                              <a:lnTo>
                                <a:pt x="537" y="48"/>
                              </a:lnTo>
                              <a:lnTo>
                                <a:pt x="529" y="36"/>
                              </a:lnTo>
                              <a:lnTo>
                                <a:pt x="521" y="0"/>
                              </a:lnTo>
                              <a:lnTo>
                                <a:pt x="263" y="8"/>
                              </a:lnTo>
                              <a:lnTo>
                                <a:pt x="12" y="36"/>
                              </a:lnTo>
                              <a:lnTo>
                                <a:pt x="12" y="6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1,973" path="m12,65l57,93l65,113l93,291l85,311l16,335l12,355l0,400l12,420l29,436l45,444l121,460l174,489l247,497l267,489l291,473l420,517l541,751l533,767l533,812l602,877l687,877l772,945l780,965l861,973l824,905l796,731l780,695l731,679l711,666l695,650l687,557l570,335l558,319l537,299l465,311l457,149l449,113l501,77l521,69l537,48l529,36l521,0l263,8l12,36l12,65e" stroked="t" o:allowincell="f" style="position:absolute;margin-left:11.9pt;margin-top:45.85pt;width:43pt;height:48.6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8970</wp:posOffset>
                </wp:positionH>
                <wp:positionV relativeFrom="paragraph">
                  <wp:posOffset>1197610</wp:posOffset>
                </wp:positionV>
                <wp:extent cx="51435" cy="63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94.3pt" to="55.1pt,94.3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95</wp:posOffset>
                </wp:positionH>
                <wp:positionV relativeFrom="paragraph">
                  <wp:posOffset>394970</wp:posOffset>
                </wp:positionV>
                <wp:extent cx="226060" cy="194945"/>
                <wp:effectExtent l="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307">
                              <a:moveTo>
                                <a:pt x="340" y="93"/>
                              </a:moveTo>
                              <a:lnTo>
                                <a:pt x="356" y="141"/>
                              </a:lnTo>
                              <a:lnTo>
                                <a:pt x="356" y="226"/>
                              </a:lnTo>
                              <a:lnTo>
                                <a:pt x="356" y="263"/>
                              </a:lnTo>
                              <a:lnTo>
                                <a:pt x="8" y="307"/>
                              </a:lnTo>
                              <a:lnTo>
                                <a:pt x="0" y="246"/>
                              </a:lnTo>
                              <a:lnTo>
                                <a:pt x="61" y="190"/>
                              </a:lnTo>
                              <a:lnTo>
                                <a:pt x="73" y="170"/>
                              </a:lnTo>
                              <a:lnTo>
                                <a:pt x="117" y="16"/>
                              </a:lnTo>
                              <a:lnTo>
                                <a:pt x="117" y="0"/>
                              </a:lnTo>
                              <a:lnTo>
                                <a:pt x="214" y="36"/>
                              </a:lnTo>
                              <a:lnTo>
                                <a:pt x="34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,307" path="m340,93l356,141l356,226l356,263l8,307l0,246l61,190l73,170l117,16l117,0l214,36l340,93xe" fillcolor="#e5e5e5" stroked="f" o:allowincell="f" style="position:absolute;margin-left:6.85pt;margin-top:31.1pt;width:17.75pt;height:15.3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995</wp:posOffset>
                </wp:positionH>
                <wp:positionV relativeFrom="paragraph">
                  <wp:posOffset>394970</wp:posOffset>
                </wp:positionV>
                <wp:extent cx="226060" cy="194945"/>
                <wp:effectExtent l="635" t="127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307">
                              <a:moveTo>
                                <a:pt x="340" y="93"/>
                              </a:moveTo>
                              <a:lnTo>
                                <a:pt x="356" y="141"/>
                              </a:lnTo>
                              <a:lnTo>
                                <a:pt x="356" y="226"/>
                              </a:lnTo>
                              <a:lnTo>
                                <a:pt x="356" y="263"/>
                              </a:lnTo>
                              <a:lnTo>
                                <a:pt x="8" y="307"/>
                              </a:lnTo>
                              <a:lnTo>
                                <a:pt x="0" y="246"/>
                              </a:lnTo>
                              <a:lnTo>
                                <a:pt x="61" y="190"/>
                              </a:lnTo>
                              <a:lnTo>
                                <a:pt x="73" y="170"/>
                              </a:lnTo>
                              <a:lnTo>
                                <a:pt x="117" y="16"/>
                              </a:lnTo>
                              <a:lnTo>
                                <a:pt x="117" y="0"/>
                              </a:lnTo>
                              <a:lnTo>
                                <a:pt x="214" y="36"/>
                              </a:lnTo>
                              <a:lnTo>
                                <a:pt x="340" y="9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,307" path="m340,93l356,141l356,226l356,263l8,307l0,246l61,190l73,170l117,16l117,0l214,36l340,93e" stroked="t" o:allowincell="f" style="position:absolute;margin-left:6.85pt;margin-top:31.1pt;width:17.75pt;height:15.3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020</wp:posOffset>
                </wp:positionH>
                <wp:positionV relativeFrom="paragraph">
                  <wp:posOffset>1195070</wp:posOffset>
                </wp:positionV>
                <wp:extent cx="248920" cy="48006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48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" h="756">
                              <a:moveTo>
                                <a:pt x="182" y="8"/>
                              </a:moveTo>
                              <a:lnTo>
                                <a:pt x="247" y="8"/>
                              </a:lnTo>
                              <a:lnTo>
                                <a:pt x="271" y="29"/>
                              </a:lnTo>
                              <a:lnTo>
                                <a:pt x="327" y="37"/>
                              </a:lnTo>
                              <a:lnTo>
                                <a:pt x="311" y="73"/>
                              </a:lnTo>
                              <a:lnTo>
                                <a:pt x="299" y="89"/>
                              </a:lnTo>
                              <a:lnTo>
                                <a:pt x="311" y="134"/>
                              </a:lnTo>
                              <a:lnTo>
                                <a:pt x="327" y="142"/>
                              </a:lnTo>
                              <a:lnTo>
                                <a:pt x="376" y="170"/>
                              </a:lnTo>
                              <a:lnTo>
                                <a:pt x="392" y="594"/>
                              </a:lnTo>
                              <a:lnTo>
                                <a:pt x="380" y="610"/>
                              </a:lnTo>
                              <a:lnTo>
                                <a:pt x="339" y="663"/>
                              </a:lnTo>
                              <a:lnTo>
                                <a:pt x="319" y="711"/>
                              </a:lnTo>
                              <a:lnTo>
                                <a:pt x="291" y="744"/>
                              </a:lnTo>
                              <a:lnTo>
                                <a:pt x="255" y="756"/>
                              </a:lnTo>
                              <a:lnTo>
                                <a:pt x="247" y="756"/>
                              </a:lnTo>
                              <a:lnTo>
                                <a:pt x="238" y="744"/>
                              </a:lnTo>
                              <a:lnTo>
                                <a:pt x="154" y="626"/>
                              </a:lnTo>
                              <a:lnTo>
                                <a:pt x="121" y="582"/>
                              </a:lnTo>
                              <a:lnTo>
                                <a:pt x="8" y="404"/>
                              </a:lnTo>
                              <a:lnTo>
                                <a:pt x="0" y="324"/>
                              </a:lnTo>
                              <a:lnTo>
                                <a:pt x="65" y="287"/>
                              </a:lnTo>
                              <a:lnTo>
                                <a:pt x="81" y="279"/>
                              </a:lnTo>
                              <a:lnTo>
                                <a:pt x="101" y="259"/>
                              </a:lnTo>
                              <a:lnTo>
                                <a:pt x="109" y="243"/>
                              </a:lnTo>
                              <a:lnTo>
                                <a:pt x="101" y="206"/>
                              </a:lnTo>
                              <a:lnTo>
                                <a:pt x="81" y="190"/>
                              </a:lnTo>
                              <a:lnTo>
                                <a:pt x="81" y="154"/>
                              </a:lnTo>
                              <a:lnTo>
                                <a:pt x="129" y="109"/>
                              </a:lnTo>
                              <a:lnTo>
                                <a:pt x="150" y="81"/>
                              </a:lnTo>
                              <a:lnTo>
                                <a:pt x="174" y="61"/>
                              </a:lnTo>
                              <a:lnTo>
                                <a:pt x="166" y="0"/>
                              </a:lnTo>
                              <a:lnTo>
                                <a:pt x="182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2,756" path="m182,8l247,8l271,29l327,37l311,73l299,89l311,134l327,142l376,170l392,594l380,610l339,663l319,711l291,744l255,756l247,756l238,744l154,626l121,582l8,404l0,324l65,287l81,279l101,259l109,243l101,206l81,190l81,154l129,109l150,81l174,61l166,0l182,8xe" fillcolor="#e5e5e5" stroked="f" o:allowincell="f" style="position:absolute;margin-left:42.6pt;margin-top:94.1pt;width:19.55pt;height:37.7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1020</wp:posOffset>
                </wp:positionH>
                <wp:positionV relativeFrom="paragraph">
                  <wp:posOffset>1195070</wp:posOffset>
                </wp:positionV>
                <wp:extent cx="248920" cy="480060"/>
                <wp:effectExtent l="635" t="635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48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" h="756">
                              <a:moveTo>
                                <a:pt x="182" y="8"/>
                              </a:moveTo>
                              <a:lnTo>
                                <a:pt x="247" y="8"/>
                              </a:lnTo>
                              <a:lnTo>
                                <a:pt x="271" y="29"/>
                              </a:lnTo>
                              <a:lnTo>
                                <a:pt x="327" y="37"/>
                              </a:lnTo>
                              <a:lnTo>
                                <a:pt x="311" y="73"/>
                              </a:lnTo>
                              <a:lnTo>
                                <a:pt x="299" y="89"/>
                              </a:lnTo>
                              <a:lnTo>
                                <a:pt x="311" y="134"/>
                              </a:lnTo>
                              <a:lnTo>
                                <a:pt x="327" y="142"/>
                              </a:lnTo>
                              <a:lnTo>
                                <a:pt x="376" y="170"/>
                              </a:lnTo>
                              <a:lnTo>
                                <a:pt x="392" y="594"/>
                              </a:lnTo>
                              <a:lnTo>
                                <a:pt x="380" y="610"/>
                              </a:lnTo>
                              <a:lnTo>
                                <a:pt x="339" y="663"/>
                              </a:lnTo>
                              <a:lnTo>
                                <a:pt x="319" y="711"/>
                              </a:lnTo>
                              <a:lnTo>
                                <a:pt x="291" y="744"/>
                              </a:lnTo>
                              <a:lnTo>
                                <a:pt x="255" y="756"/>
                              </a:lnTo>
                              <a:lnTo>
                                <a:pt x="247" y="756"/>
                              </a:lnTo>
                              <a:lnTo>
                                <a:pt x="238" y="744"/>
                              </a:lnTo>
                              <a:lnTo>
                                <a:pt x="154" y="626"/>
                              </a:lnTo>
                              <a:lnTo>
                                <a:pt x="121" y="582"/>
                              </a:lnTo>
                              <a:lnTo>
                                <a:pt x="8" y="404"/>
                              </a:lnTo>
                              <a:lnTo>
                                <a:pt x="0" y="324"/>
                              </a:lnTo>
                              <a:lnTo>
                                <a:pt x="65" y="287"/>
                              </a:lnTo>
                              <a:lnTo>
                                <a:pt x="81" y="279"/>
                              </a:lnTo>
                              <a:lnTo>
                                <a:pt x="101" y="259"/>
                              </a:lnTo>
                              <a:lnTo>
                                <a:pt x="109" y="243"/>
                              </a:lnTo>
                              <a:lnTo>
                                <a:pt x="101" y="206"/>
                              </a:lnTo>
                              <a:lnTo>
                                <a:pt x="81" y="190"/>
                              </a:lnTo>
                              <a:lnTo>
                                <a:pt x="81" y="154"/>
                              </a:lnTo>
                              <a:lnTo>
                                <a:pt x="129" y="109"/>
                              </a:lnTo>
                              <a:lnTo>
                                <a:pt x="150" y="81"/>
                              </a:lnTo>
                              <a:lnTo>
                                <a:pt x="174" y="61"/>
                              </a:lnTo>
                              <a:lnTo>
                                <a:pt x="166" y="0"/>
                              </a:lnTo>
                              <a:lnTo>
                                <a:pt x="182" y="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2,756" path="m182,8l247,8l271,29l327,37l311,73l299,89l311,134l327,142l376,170l392,594l380,610l339,663l319,711l291,744l255,756l247,756l238,744l154,626l121,582l8,404l0,324l65,287l81,279l101,259l109,243l101,206l81,190l81,154l129,109l150,81l174,61l166,0l182,8e" stroked="t" o:allowincell="f" style="position:absolute;margin-left:42.6pt;margin-top:94.1pt;width:19.55pt;height:37.7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895</wp:posOffset>
                </wp:positionH>
                <wp:positionV relativeFrom="paragraph">
                  <wp:posOffset>361950</wp:posOffset>
                </wp:positionV>
                <wp:extent cx="353695" cy="20002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7" h="315">
                              <a:moveTo>
                                <a:pt x="448" y="92"/>
                              </a:moveTo>
                              <a:lnTo>
                                <a:pt x="521" y="117"/>
                              </a:lnTo>
                              <a:lnTo>
                                <a:pt x="480" y="141"/>
                              </a:lnTo>
                              <a:lnTo>
                                <a:pt x="436" y="169"/>
                              </a:lnTo>
                              <a:lnTo>
                                <a:pt x="444" y="197"/>
                              </a:lnTo>
                              <a:lnTo>
                                <a:pt x="484" y="189"/>
                              </a:lnTo>
                              <a:lnTo>
                                <a:pt x="537" y="181"/>
                              </a:lnTo>
                              <a:lnTo>
                                <a:pt x="557" y="189"/>
                              </a:lnTo>
                              <a:lnTo>
                                <a:pt x="557" y="270"/>
                              </a:lnTo>
                              <a:lnTo>
                                <a:pt x="537" y="294"/>
                              </a:lnTo>
                              <a:lnTo>
                                <a:pt x="16" y="315"/>
                              </a:lnTo>
                              <a:lnTo>
                                <a:pt x="16" y="315"/>
                              </a:lnTo>
                              <a:lnTo>
                                <a:pt x="20" y="315"/>
                              </a:lnTo>
                              <a:lnTo>
                                <a:pt x="16" y="307"/>
                              </a:lnTo>
                              <a:lnTo>
                                <a:pt x="16" y="294"/>
                              </a:lnTo>
                              <a:lnTo>
                                <a:pt x="16" y="274"/>
                              </a:lnTo>
                              <a:lnTo>
                                <a:pt x="16" y="254"/>
                              </a:lnTo>
                              <a:lnTo>
                                <a:pt x="16" y="234"/>
                              </a:lnTo>
                              <a:lnTo>
                                <a:pt x="16" y="218"/>
                              </a:lnTo>
                              <a:lnTo>
                                <a:pt x="16" y="202"/>
                              </a:lnTo>
                              <a:lnTo>
                                <a:pt x="16" y="197"/>
                              </a:lnTo>
                              <a:lnTo>
                                <a:pt x="16" y="193"/>
                              </a:lnTo>
                              <a:lnTo>
                                <a:pt x="12" y="189"/>
                              </a:lnTo>
                              <a:lnTo>
                                <a:pt x="12" y="181"/>
                              </a:lnTo>
                              <a:lnTo>
                                <a:pt x="8" y="169"/>
                              </a:lnTo>
                              <a:lnTo>
                                <a:pt x="4" y="161"/>
                              </a:lnTo>
                              <a:lnTo>
                                <a:pt x="0" y="153"/>
                              </a:lnTo>
                              <a:lnTo>
                                <a:pt x="0" y="145"/>
                              </a:lnTo>
                              <a:lnTo>
                                <a:pt x="0" y="141"/>
                              </a:lnTo>
                              <a:lnTo>
                                <a:pt x="4" y="141"/>
                              </a:lnTo>
                              <a:lnTo>
                                <a:pt x="12" y="141"/>
                              </a:lnTo>
                              <a:lnTo>
                                <a:pt x="28" y="145"/>
                              </a:lnTo>
                              <a:lnTo>
                                <a:pt x="44" y="145"/>
                              </a:lnTo>
                              <a:lnTo>
                                <a:pt x="60" y="145"/>
                              </a:lnTo>
                              <a:lnTo>
                                <a:pt x="76" y="141"/>
                              </a:lnTo>
                              <a:lnTo>
                                <a:pt x="84" y="141"/>
                              </a:lnTo>
                              <a:lnTo>
                                <a:pt x="88" y="141"/>
                              </a:lnTo>
                              <a:lnTo>
                                <a:pt x="117" y="84"/>
                              </a:lnTo>
                              <a:lnTo>
                                <a:pt x="189" y="8"/>
                              </a:lnTo>
                              <a:lnTo>
                                <a:pt x="197" y="0"/>
                              </a:lnTo>
                              <a:lnTo>
                                <a:pt x="448" y="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7,315" path="m448,92l521,117l480,141l436,169l444,197l484,189l537,181l557,189l557,270l537,294l16,315l16,315l20,315l16,307l16,294l16,274l16,254l16,234l16,218l16,202l16,197l16,193l12,189l12,181l8,169l4,161l0,153l0,145l0,141l4,141l12,141l28,145l44,145l60,145l76,141l84,141l88,141l117,84l189,8l197,0l448,92xe" fillcolor="#e5e5e5" stroked="f" o:allowincell="f" style="position:absolute;margin-left:23.85pt;margin-top:28.5pt;width:27.8pt;height:15.7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895</wp:posOffset>
                </wp:positionH>
                <wp:positionV relativeFrom="paragraph">
                  <wp:posOffset>361950</wp:posOffset>
                </wp:positionV>
                <wp:extent cx="353695" cy="200025"/>
                <wp:effectExtent l="1270" t="127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7" h="315">
                              <a:moveTo>
                                <a:pt x="448" y="92"/>
                              </a:moveTo>
                              <a:lnTo>
                                <a:pt x="521" y="117"/>
                              </a:lnTo>
                              <a:lnTo>
                                <a:pt x="480" y="141"/>
                              </a:lnTo>
                              <a:lnTo>
                                <a:pt x="436" y="169"/>
                              </a:lnTo>
                              <a:lnTo>
                                <a:pt x="444" y="197"/>
                              </a:lnTo>
                              <a:lnTo>
                                <a:pt x="484" y="189"/>
                              </a:lnTo>
                              <a:lnTo>
                                <a:pt x="537" y="181"/>
                              </a:lnTo>
                              <a:lnTo>
                                <a:pt x="557" y="189"/>
                              </a:lnTo>
                              <a:lnTo>
                                <a:pt x="557" y="270"/>
                              </a:lnTo>
                              <a:lnTo>
                                <a:pt x="537" y="294"/>
                              </a:lnTo>
                              <a:lnTo>
                                <a:pt x="16" y="315"/>
                              </a:lnTo>
                              <a:lnTo>
                                <a:pt x="20" y="315"/>
                              </a:lnTo>
                              <a:lnTo>
                                <a:pt x="16" y="307"/>
                              </a:lnTo>
                              <a:lnTo>
                                <a:pt x="16" y="294"/>
                              </a:lnTo>
                              <a:lnTo>
                                <a:pt x="16" y="274"/>
                              </a:lnTo>
                              <a:lnTo>
                                <a:pt x="16" y="254"/>
                              </a:lnTo>
                              <a:lnTo>
                                <a:pt x="16" y="234"/>
                              </a:lnTo>
                              <a:lnTo>
                                <a:pt x="16" y="218"/>
                              </a:lnTo>
                              <a:lnTo>
                                <a:pt x="16" y="202"/>
                              </a:lnTo>
                              <a:lnTo>
                                <a:pt x="16" y="197"/>
                              </a:lnTo>
                              <a:lnTo>
                                <a:pt x="16" y="193"/>
                              </a:lnTo>
                              <a:lnTo>
                                <a:pt x="12" y="189"/>
                              </a:lnTo>
                              <a:lnTo>
                                <a:pt x="12" y="181"/>
                              </a:lnTo>
                              <a:lnTo>
                                <a:pt x="8" y="169"/>
                              </a:lnTo>
                              <a:lnTo>
                                <a:pt x="4" y="161"/>
                              </a:lnTo>
                              <a:lnTo>
                                <a:pt x="0" y="153"/>
                              </a:lnTo>
                              <a:lnTo>
                                <a:pt x="0" y="145"/>
                              </a:lnTo>
                              <a:lnTo>
                                <a:pt x="0" y="141"/>
                              </a:lnTo>
                              <a:lnTo>
                                <a:pt x="4" y="141"/>
                              </a:lnTo>
                              <a:lnTo>
                                <a:pt x="12" y="141"/>
                              </a:lnTo>
                              <a:lnTo>
                                <a:pt x="28" y="145"/>
                              </a:lnTo>
                              <a:lnTo>
                                <a:pt x="44" y="145"/>
                              </a:lnTo>
                              <a:lnTo>
                                <a:pt x="60" y="145"/>
                              </a:lnTo>
                              <a:lnTo>
                                <a:pt x="76" y="141"/>
                              </a:lnTo>
                              <a:lnTo>
                                <a:pt x="84" y="141"/>
                              </a:lnTo>
                              <a:lnTo>
                                <a:pt x="88" y="141"/>
                              </a:lnTo>
                              <a:lnTo>
                                <a:pt x="117" y="84"/>
                              </a:lnTo>
                              <a:lnTo>
                                <a:pt x="189" y="8"/>
                              </a:lnTo>
                              <a:lnTo>
                                <a:pt x="197" y="0"/>
                              </a:lnTo>
                              <a:lnTo>
                                <a:pt x="448" y="9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7,315" path="m448,92l521,117l480,141l436,169l444,197l484,189l537,181l557,189l557,270l537,294l16,315l20,315l16,307l16,294l16,274l16,254l16,234l16,218l16,202l16,197l16,193l12,189l12,181l8,169l4,161l0,153l0,145l0,141l4,141l12,141l28,145l44,145l60,145l76,141l84,141l88,141l117,84l189,8l197,0l448,92e" stroked="t" o:allowincell="f" style="position:absolute;margin-left:23.85pt;margin-top:28.5pt;width:27.8pt;height:15.7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315</wp:posOffset>
                </wp:positionH>
                <wp:positionV relativeFrom="paragraph">
                  <wp:posOffset>53975</wp:posOffset>
                </wp:positionV>
                <wp:extent cx="330835" cy="382270"/>
                <wp:effectExtent l="1270" t="0" r="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8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602">
                              <a:moveTo>
                                <a:pt x="17" y="307"/>
                              </a:moveTo>
                              <a:lnTo>
                                <a:pt x="0" y="307"/>
                              </a:lnTo>
                              <a:lnTo>
                                <a:pt x="57" y="384"/>
                              </a:lnTo>
                              <a:lnTo>
                                <a:pt x="77" y="428"/>
                              </a:lnTo>
                              <a:lnTo>
                                <a:pt x="109" y="448"/>
                              </a:lnTo>
                              <a:lnTo>
                                <a:pt x="105" y="489"/>
                              </a:lnTo>
                              <a:lnTo>
                                <a:pt x="364" y="577"/>
                              </a:lnTo>
                              <a:lnTo>
                                <a:pt x="400" y="590"/>
                              </a:lnTo>
                              <a:lnTo>
                                <a:pt x="429" y="602"/>
                              </a:lnTo>
                              <a:lnTo>
                                <a:pt x="465" y="388"/>
                              </a:lnTo>
                              <a:lnTo>
                                <a:pt x="481" y="351"/>
                              </a:lnTo>
                              <a:lnTo>
                                <a:pt x="521" y="331"/>
                              </a:lnTo>
                              <a:lnTo>
                                <a:pt x="509" y="36"/>
                              </a:lnTo>
                              <a:lnTo>
                                <a:pt x="501" y="20"/>
                              </a:lnTo>
                              <a:lnTo>
                                <a:pt x="408" y="0"/>
                              </a:lnTo>
                              <a:lnTo>
                                <a:pt x="364" y="73"/>
                              </a:lnTo>
                              <a:lnTo>
                                <a:pt x="202" y="254"/>
                              </a:lnTo>
                              <a:lnTo>
                                <a:pt x="17" y="3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602" path="m17,307l0,307l57,384l77,428l109,448l105,489l364,577l400,590l429,602l465,388l481,351l521,331l509,36l501,20l408,0l364,73l202,254l17,307xe" fillcolor="#e5e5e5" stroked="f" o:allowincell="f" style="position:absolute;margin-left:28.45pt;margin-top:4.25pt;width:26pt;height:30.0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315</wp:posOffset>
                </wp:positionH>
                <wp:positionV relativeFrom="paragraph">
                  <wp:posOffset>53975</wp:posOffset>
                </wp:positionV>
                <wp:extent cx="330835" cy="382270"/>
                <wp:effectExtent l="1270" t="635" r="63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8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602">
                              <a:moveTo>
                                <a:pt x="17" y="307"/>
                              </a:moveTo>
                              <a:lnTo>
                                <a:pt x="0" y="307"/>
                              </a:lnTo>
                              <a:lnTo>
                                <a:pt x="57" y="384"/>
                              </a:lnTo>
                              <a:lnTo>
                                <a:pt x="77" y="428"/>
                              </a:lnTo>
                              <a:lnTo>
                                <a:pt x="109" y="448"/>
                              </a:lnTo>
                              <a:lnTo>
                                <a:pt x="105" y="489"/>
                              </a:lnTo>
                              <a:lnTo>
                                <a:pt x="364" y="577"/>
                              </a:lnTo>
                              <a:lnTo>
                                <a:pt x="400" y="590"/>
                              </a:lnTo>
                              <a:lnTo>
                                <a:pt x="429" y="602"/>
                              </a:lnTo>
                              <a:lnTo>
                                <a:pt x="465" y="388"/>
                              </a:lnTo>
                              <a:lnTo>
                                <a:pt x="481" y="351"/>
                              </a:lnTo>
                              <a:lnTo>
                                <a:pt x="521" y="331"/>
                              </a:lnTo>
                              <a:lnTo>
                                <a:pt x="509" y="36"/>
                              </a:lnTo>
                              <a:lnTo>
                                <a:pt x="501" y="20"/>
                              </a:lnTo>
                              <a:lnTo>
                                <a:pt x="408" y="0"/>
                              </a:lnTo>
                              <a:lnTo>
                                <a:pt x="364" y="73"/>
                              </a:lnTo>
                              <a:lnTo>
                                <a:pt x="202" y="254"/>
                              </a:lnTo>
                              <a:lnTo>
                                <a:pt x="17" y="30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602" path="m17,307l0,307l57,384l77,428l109,448l105,489l364,577l400,590l429,602l465,388l481,351l521,331l509,36l501,20l408,0l364,73l202,254l17,307e" stroked="t" o:allowincell="f" style="position:absolute;margin-left:28.45pt;margin-top:4.25pt;width:26pt;height:30.0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510</wp:posOffset>
                </wp:positionH>
                <wp:positionV relativeFrom="paragraph">
                  <wp:posOffset>69215</wp:posOffset>
                </wp:positionV>
                <wp:extent cx="287020" cy="38481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606">
                              <a:moveTo>
                                <a:pt x="247" y="606"/>
                              </a:moveTo>
                              <a:lnTo>
                                <a:pt x="287" y="602"/>
                              </a:lnTo>
                              <a:lnTo>
                                <a:pt x="343" y="602"/>
                              </a:lnTo>
                              <a:lnTo>
                                <a:pt x="368" y="549"/>
                              </a:lnTo>
                              <a:lnTo>
                                <a:pt x="452" y="461"/>
                              </a:lnTo>
                              <a:lnTo>
                                <a:pt x="452" y="424"/>
                              </a:lnTo>
                              <a:lnTo>
                                <a:pt x="424" y="408"/>
                              </a:lnTo>
                              <a:lnTo>
                                <a:pt x="396" y="351"/>
                              </a:lnTo>
                              <a:lnTo>
                                <a:pt x="343" y="279"/>
                              </a:lnTo>
                              <a:lnTo>
                                <a:pt x="259" y="271"/>
                              </a:lnTo>
                              <a:lnTo>
                                <a:pt x="194" y="263"/>
                              </a:lnTo>
                              <a:lnTo>
                                <a:pt x="121" y="0"/>
                              </a:lnTo>
                              <a:lnTo>
                                <a:pt x="37" y="109"/>
                              </a:lnTo>
                              <a:lnTo>
                                <a:pt x="12" y="137"/>
                              </a:lnTo>
                              <a:lnTo>
                                <a:pt x="0" y="154"/>
                              </a:lnTo>
                              <a:lnTo>
                                <a:pt x="12" y="190"/>
                              </a:lnTo>
                              <a:lnTo>
                                <a:pt x="49" y="263"/>
                              </a:lnTo>
                              <a:lnTo>
                                <a:pt x="37" y="331"/>
                              </a:lnTo>
                              <a:lnTo>
                                <a:pt x="20" y="360"/>
                              </a:lnTo>
                              <a:lnTo>
                                <a:pt x="28" y="396"/>
                              </a:lnTo>
                              <a:lnTo>
                                <a:pt x="28" y="517"/>
                              </a:lnTo>
                              <a:lnTo>
                                <a:pt x="125" y="549"/>
                              </a:lnTo>
                              <a:lnTo>
                                <a:pt x="133" y="553"/>
                              </a:lnTo>
                              <a:lnTo>
                                <a:pt x="146" y="558"/>
                              </a:lnTo>
                              <a:lnTo>
                                <a:pt x="166" y="570"/>
                              </a:lnTo>
                              <a:lnTo>
                                <a:pt x="186" y="578"/>
                              </a:lnTo>
                              <a:lnTo>
                                <a:pt x="210" y="586"/>
                              </a:lnTo>
                              <a:lnTo>
                                <a:pt x="226" y="598"/>
                              </a:lnTo>
                              <a:lnTo>
                                <a:pt x="242" y="602"/>
                              </a:lnTo>
                              <a:lnTo>
                                <a:pt x="247" y="6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,606" path="m247,606l287,602l343,602l368,549l452,461l452,424l424,408l396,351l343,279l259,271l194,263l121,0l37,109l12,137l0,154l12,190l49,263l37,331l20,360l28,396l28,517l125,549l133,553l146,558l166,570l186,578l210,586l226,598l242,602l247,606xe" fillcolor="#e5e5e5" stroked="f" o:allowincell="f" style="position:absolute;margin-left:11.3pt;margin-top:5.45pt;width:22.55pt;height:30.2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510</wp:posOffset>
                </wp:positionH>
                <wp:positionV relativeFrom="paragraph">
                  <wp:posOffset>69215</wp:posOffset>
                </wp:positionV>
                <wp:extent cx="287020" cy="384810"/>
                <wp:effectExtent l="635" t="635" r="127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606">
                              <a:moveTo>
                                <a:pt x="247" y="606"/>
                              </a:moveTo>
                              <a:lnTo>
                                <a:pt x="287" y="602"/>
                              </a:lnTo>
                              <a:lnTo>
                                <a:pt x="343" y="602"/>
                              </a:lnTo>
                              <a:lnTo>
                                <a:pt x="368" y="549"/>
                              </a:lnTo>
                              <a:lnTo>
                                <a:pt x="452" y="461"/>
                              </a:lnTo>
                              <a:lnTo>
                                <a:pt x="452" y="424"/>
                              </a:lnTo>
                              <a:lnTo>
                                <a:pt x="424" y="408"/>
                              </a:lnTo>
                              <a:lnTo>
                                <a:pt x="396" y="351"/>
                              </a:lnTo>
                              <a:lnTo>
                                <a:pt x="343" y="279"/>
                              </a:lnTo>
                              <a:lnTo>
                                <a:pt x="259" y="271"/>
                              </a:lnTo>
                              <a:lnTo>
                                <a:pt x="194" y="263"/>
                              </a:lnTo>
                              <a:lnTo>
                                <a:pt x="121" y="0"/>
                              </a:lnTo>
                              <a:lnTo>
                                <a:pt x="37" y="109"/>
                              </a:lnTo>
                              <a:lnTo>
                                <a:pt x="12" y="137"/>
                              </a:lnTo>
                              <a:lnTo>
                                <a:pt x="0" y="154"/>
                              </a:lnTo>
                              <a:lnTo>
                                <a:pt x="12" y="190"/>
                              </a:lnTo>
                              <a:lnTo>
                                <a:pt x="49" y="263"/>
                              </a:lnTo>
                              <a:lnTo>
                                <a:pt x="37" y="331"/>
                              </a:lnTo>
                              <a:lnTo>
                                <a:pt x="20" y="360"/>
                              </a:lnTo>
                              <a:lnTo>
                                <a:pt x="28" y="396"/>
                              </a:lnTo>
                              <a:lnTo>
                                <a:pt x="28" y="517"/>
                              </a:lnTo>
                              <a:lnTo>
                                <a:pt x="125" y="549"/>
                              </a:lnTo>
                              <a:lnTo>
                                <a:pt x="133" y="553"/>
                              </a:lnTo>
                              <a:lnTo>
                                <a:pt x="146" y="558"/>
                              </a:lnTo>
                              <a:lnTo>
                                <a:pt x="166" y="570"/>
                              </a:lnTo>
                              <a:lnTo>
                                <a:pt x="186" y="578"/>
                              </a:lnTo>
                              <a:lnTo>
                                <a:pt x="210" y="586"/>
                              </a:lnTo>
                              <a:lnTo>
                                <a:pt x="226" y="598"/>
                              </a:lnTo>
                              <a:lnTo>
                                <a:pt x="242" y="602"/>
                              </a:lnTo>
                              <a:lnTo>
                                <a:pt x="247" y="60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,606" path="m247,606l287,602l343,602l368,549l452,461l452,424l424,408l396,351l343,279l259,271l194,263l121,0l37,109l12,137l0,154l12,190l49,263l37,331l20,360l28,396l28,517l125,549l133,553l146,558l166,570l186,578l210,586l226,598l242,602l247,606e" stroked="t" o:allowincell="f" style="position:absolute;margin-left:11.3pt;margin-top:5.45pt;width:22.55pt;height:30.2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3630</wp:posOffset>
                </wp:positionH>
                <wp:positionV relativeFrom="paragraph">
                  <wp:posOffset>5591810</wp:posOffset>
                </wp:positionV>
                <wp:extent cx="20320" cy="2540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40">
                              <a:moveTo>
                                <a:pt x="16" y="0"/>
                              </a:moveTo>
                              <a:lnTo>
                                <a:pt x="0" y="8"/>
                              </a:lnTo>
                              <a:lnTo>
                                <a:pt x="16" y="40"/>
                              </a:lnTo>
                              <a:lnTo>
                                <a:pt x="32" y="32"/>
                              </a:lnTo>
                              <a:lnTo>
                                <a:pt x="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40" path="m16,0l0,8l16,40l32,32l16,0xe" fillcolor="black" stroked="f" o:allowincell="f" style="position:absolute;margin-left:386.9pt;margin-top:440.3pt;width:1.55pt;height: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23790</wp:posOffset>
                </wp:positionH>
                <wp:positionV relativeFrom="paragraph">
                  <wp:posOffset>5499735</wp:posOffset>
                </wp:positionV>
                <wp:extent cx="179705" cy="11239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177">
                              <a:moveTo>
                                <a:pt x="251" y="12"/>
                              </a:moveTo>
                              <a:lnTo>
                                <a:pt x="259" y="0"/>
                              </a:lnTo>
                              <a:lnTo>
                                <a:pt x="0" y="145"/>
                              </a:lnTo>
                              <a:lnTo>
                                <a:pt x="16" y="177"/>
                              </a:lnTo>
                              <a:lnTo>
                                <a:pt x="275" y="32"/>
                              </a:lnTo>
                              <a:lnTo>
                                <a:pt x="283" y="24"/>
                              </a:lnTo>
                              <a:lnTo>
                                <a:pt x="275" y="32"/>
                              </a:lnTo>
                              <a:lnTo>
                                <a:pt x="279" y="28"/>
                              </a:lnTo>
                              <a:lnTo>
                                <a:pt x="283" y="24"/>
                              </a:lnTo>
                              <a:lnTo>
                                <a:pt x="251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177" path="m251,12l259,0l0,145l16,177l275,32l283,24l275,32l279,28l283,24l251,12xe" fillcolor="black" stroked="f" o:allowincell="f" style="position:absolute;margin-left:387.7pt;margin-top:433.05pt;width:14.1pt;height:8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3175</wp:posOffset>
                </wp:positionH>
                <wp:positionV relativeFrom="paragraph">
                  <wp:posOffset>5440680</wp:posOffset>
                </wp:positionV>
                <wp:extent cx="48260" cy="74295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17">
                              <a:moveTo>
                                <a:pt x="40" y="4"/>
                              </a:moveTo>
                              <a:lnTo>
                                <a:pt x="44" y="0"/>
                              </a:lnTo>
                              <a:lnTo>
                                <a:pt x="0" y="105"/>
                              </a:lnTo>
                              <a:lnTo>
                                <a:pt x="32" y="117"/>
                              </a:lnTo>
                              <a:lnTo>
                                <a:pt x="72" y="16"/>
                              </a:lnTo>
                              <a:lnTo>
                                <a:pt x="76" y="12"/>
                              </a:lnTo>
                              <a:lnTo>
                                <a:pt x="72" y="16"/>
                              </a:lnTo>
                              <a:lnTo>
                                <a:pt x="76" y="12"/>
                              </a:lnTo>
                              <a:lnTo>
                                <a:pt x="4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117" path="m40,4l44,0l0,105l32,117l72,16l76,12l72,16l76,12l40,4xe" fillcolor="black" stroked="f" o:allowincell="f" style="position:absolute;margin-left:400.25pt;margin-top:428.4pt;width:3.75pt;height:5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08575</wp:posOffset>
                </wp:positionH>
                <wp:positionV relativeFrom="paragraph">
                  <wp:posOffset>5245735</wp:posOffset>
                </wp:positionV>
                <wp:extent cx="53975" cy="202565"/>
                <wp:effectExtent l="127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319">
                              <a:moveTo>
                                <a:pt x="52" y="4"/>
                              </a:moveTo>
                              <a:lnTo>
                                <a:pt x="52" y="0"/>
                              </a:lnTo>
                              <a:lnTo>
                                <a:pt x="0" y="311"/>
                              </a:lnTo>
                              <a:lnTo>
                                <a:pt x="36" y="319"/>
                              </a:lnTo>
                              <a:lnTo>
                                <a:pt x="85" y="8"/>
                              </a:lnTo>
                              <a:lnTo>
                                <a:pt x="85" y="4"/>
                              </a:lnTo>
                              <a:lnTo>
                                <a:pt x="85" y="8"/>
                              </a:lnTo>
                              <a:lnTo>
                                <a:pt x="85" y="4"/>
                              </a:lnTo>
                              <a:lnTo>
                                <a:pt x="5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319" path="m52,4l52,0l0,311l36,319l85,8l85,4l85,8l85,4l52,4xe" fillcolor="black" stroked="f" o:allowincell="f" style="position:absolute;margin-left:402.25pt;margin-top:413.05pt;width:4.2pt;height:15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1595</wp:posOffset>
                </wp:positionH>
                <wp:positionV relativeFrom="paragraph">
                  <wp:posOffset>5224780</wp:posOffset>
                </wp:positionV>
                <wp:extent cx="38735" cy="28575"/>
                <wp:effectExtent l="127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45">
                              <a:moveTo>
                                <a:pt x="57" y="0"/>
                              </a:moveTo>
                              <a:lnTo>
                                <a:pt x="49" y="0"/>
                              </a:lnTo>
                              <a:lnTo>
                                <a:pt x="41" y="4"/>
                              </a:lnTo>
                              <a:lnTo>
                                <a:pt x="33" y="4"/>
                              </a:lnTo>
                              <a:lnTo>
                                <a:pt x="29" y="8"/>
                              </a:lnTo>
                              <a:lnTo>
                                <a:pt x="21" y="12"/>
                              </a:lnTo>
                              <a:lnTo>
                                <a:pt x="13" y="16"/>
                              </a:lnTo>
                              <a:lnTo>
                                <a:pt x="9" y="21"/>
                              </a:lnTo>
                              <a:lnTo>
                                <a:pt x="4" y="25"/>
                              </a:lnTo>
                              <a:lnTo>
                                <a:pt x="0" y="37"/>
                              </a:lnTo>
                              <a:lnTo>
                                <a:pt x="33" y="37"/>
                              </a:lnTo>
                              <a:lnTo>
                                <a:pt x="33" y="45"/>
                              </a:lnTo>
                              <a:lnTo>
                                <a:pt x="29" y="45"/>
                              </a:lnTo>
                              <a:lnTo>
                                <a:pt x="33" y="45"/>
                              </a:lnTo>
                              <a:lnTo>
                                <a:pt x="37" y="41"/>
                              </a:lnTo>
                              <a:lnTo>
                                <a:pt x="41" y="41"/>
                              </a:lnTo>
                              <a:lnTo>
                                <a:pt x="45" y="37"/>
                              </a:lnTo>
                              <a:lnTo>
                                <a:pt x="53" y="37"/>
                              </a:lnTo>
                              <a:lnTo>
                                <a:pt x="61" y="33"/>
                              </a:lnTo>
                              <a:lnTo>
                                <a:pt x="57" y="33"/>
                              </a:lnTo>
                              <a:lnTo>
                                <a:pt x="57" y="0"/>
                              </a:lnTo>
                              <a:lnTo>
                                <a:pt x="53" y="0"/>
                              </a:lnTo>
                              <a:lnTo>
                                <a:pt x="49" y="0"/>
                              </a:lnTo>
                              <a:lnTo>
                                <a:pt x="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45" path="m57,0l49,0l41,4l33,4l29,8l21,12l13,16l9,21l4,25l0,37l33,37l33,45l29,45l33,45l37,41l41,41l45,37l53,37l61,33l57,33l57,0l53,0l49,0l57,0xe" fillcolor="black" stroked="f" o:allowincell="f" style="position:absolute;margin-left:404.85pt;margin-top:411.4pt;width:3pt;height:2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77790</wp:posOffset>
                </wp:positionH>
                <wp:positionV relativeFrom="paragraph">
                  <wp:posOffset>5224780</wp:posOffset>
                </wp:positionV>
                <wp:extent cx="33020" cy="28575"/>
                <wp:effectExtent l="0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5">
                              <a:moveTo>
                                <a:pt x="52" y="37"/>
                              </a:moveTo>
                              <a:lnTo>
                                <a:pt x="52" y="29"/>
                              </a:lnTo>
                              <a:lnTo>
                                <a:pt x="48" y="25"/>
                              </a:lnTo>
                              <a:lnTo>
                                <a:pt x="40" y="16"/>
                              </a:lnTo>
                              <a:lnTo>
                                <a:pt x="36" y="12"/>
                              </a:lnTo>
                              <a:lnTo>
                                <a:pt x="28" y="8"/>
                              </a:lnTo>
                              <a:lnTo>
                                <a:pt x="20" y="4"/>
                              </a:lnTo>
                              <a:lnTo>
                                <a:pt x="12" y="0"/>
                              </a:lnTo>
                              <a:lnTo>
                                <a:pt x="8" y="0"/>
                              </a:lnTo>
                              <a:lnTo>
                                <a:pt x="0" y="0"/>
                              </a:lnTo>
                              <a:lnTo>
                                <a:pt x="0" y="33"/>
                              </a:lnTo>
                              <a:lnTo>
                                <a:pt x="4" y="33"/>
                              </a:lnTo>
                              <a:lnTo>
                                <a:pt x="8" y="37"/>
                              </a:lnTo>
                              <a:lnTo>
                                <a:pt x="12" y="37"/>
                              </a:lnTo>
                              <a:lnTo>
                                <a:pt x="16" y="37"/>
                              </a:lnTo>
                              <a:lnTo>
                                <a:pt x="16" y="41"/>
                              </a:lnTo>
                              <a:lnTo>
                                <a:pt x="20" y="41"/>
                              </a:lnTo>
                              <a:lnTo>
                                <a:pt x="20" y="45"/>
                              </a:lnTo>
                              <a:lnTo>
                                <a:pt x="20" y="37"/>
                              </a:lnTo>
                              <a:lnTo>
                                <a:pt x="52" y="37"/>
                              </a:lnTo>
                              <a:lnTo>
                                <a:pt x="52" y="33"/>
                              </a:lnTo>
                              <a:lnTo>
                                <a:pt x="52" y="29"/>
                              </a:lnTo>
                              <a:lnTo>
                                <a:pt x="5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45" path="m52,37l52,29l48,25l40,16l36,12l28,8l20,4l12,0l8,0l0,0l0,33l4,33l8,37l12,37l16,37l16,41l20,41l20,45l20,37l52,37l52,33l52,29l52,37xe" fillcolor="black" stroked="f" o:allowincell="f" style="position:absolute;margin-left:407.7pt;margin-top:411.4pt;width:2.55pt;height:2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90490</wp:posOffset>
                </wp:positionH>
                <wp:positionV relativeFrom="paragraph">
                  <wp:posOffset>5248275</wp:posOffset>
                </wp:positionV>
                <wp:extent cx="26035" cy="27940"/>
                <wp:effectExtent l="1270" t="0" r="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4">
                              <a:moveTo>
                                <a:pt x="41" y="44"/>
                              </a:moveTo>
                              <a:lnTo>
                                <a:pt x="41" y="36"/>
                              </a:lnTo>
                              <a:lnTo>
                                <a:pt x="37" y="28"/>
                              </a:lnTo>
                              <a:lnTo>
                                <a:pt x="37" y="20"/>
                              </a:lnTo>
                              <a:lnTo>
                                <a:pt x="37" y="16"/>
                              </a:lnTo>
                              <a:lnTo>
                                <a:pt x="32" y="8"/>
                              </a:lnTo>
                              <a:lnTo>
                                <a:pt x="32" y="4"/>
                              </a:lnTo>
                              <a:lnTo>
                                <a:pt x="32" y="0"/>
                              </a:ln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0" y="12"/>
                              </a:lnTo>
                              <a:lnTo>
                                <a:pt x="0" y="16"/>
                              </a:lnTo>
                              <a:lnTo>
                                <a:pt x="4" y="24"/>
                              </a:lnTo>
                              <a:lnTo>
                                <a:pt x="4" y="28"/>
                              </a:lnTo>
                              <a:lnTo>
                                <a:pt x="4" y="36"/>
                              </a:lnTo>
                              <a:lnTo>
                                <a:pt x="4" y="40"/>
                              </a:lnTo>
                              <a:lnTo>
                                <a:pt x="4" y="44"/>
                              </a:lnTo>
                              <a:lnTo>
                                <a:pt x="41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4" path="m41,44l41,36l37,28l37,20l37,16l32,8l32,4l32,0l0,0l0,8l0,12l0,16l4,24l4,28l4,36l4,40l4,44l41,44xe" fillcolor="black" stroked="f" o:allowincell="f" style="position:absolute;margin-left:408.7pt;margin-top:413.25pt;width:2pt;height:2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93030</wp:posOffset>
                </wp:positionH>
                <wp:positionV relativeFrom="paragraph">
                  <wp:posOffset>5276215</wp:posOffset>
                </wp:positionV>
                <wp:extent cx="33655" cy="3619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7">
                              <a:moveTo>
                                <a:pt x="53" y="32"/>
                              </a:moveTo>
                              <a:lnTo>
                                <a:pt x="49" y="28"/>
                              </a:lnTo>
                              <a:lnTo>
                                <a:pt x="45" y="24"/>
                              </a:lnTo>
                              <a:lnTo>
                                <a:pt x="41" y="20"/>
                              </a:lnTo>
                              <a:lnTo>
                                <a:pt x="41" y="16"/>
                              </a:lnTo>
                              <a:lnTo>
                                <a:pt x="37" y="12"/>
                              </a:lnTo>
                              <a:lnTo>
                                <a:pt x="37" y="8"/>
                              </a:lnTo>
                              <a:lnTo>
                                <a:pt x="37" y="4"/>
                              </a:lnTo>
                              <a:lnTo>
                                <a:pt x="37" y="0"/>
                              </a:lnTo>
                              <a:lnTo>
                                <a:pt x="0" y="0"/>
                              </a:lnTo>
                              <a:lnTo>
                                <a:pt x="4" y="8"/>
                              </a:lnTo>
                              <a:lnTo>
                                <a:pt x="4" y="16"/>
                              </a:lnTo>
                              <a:lnTo>
                                <a:pt x="4" y="24"/>
                              </a:lnTo>
                              <a:lnTo>
                                <a:pt x="8" y="32"/>
                              </a:lnTo>
                              <a:lnTo>
                                <a:pt x="12" y="36"/>
                              </a:lnTo>
                              <a:lnTo>
                                <a:pt x="16" y="45"/>
                              </a:lnTo>
                              <a:lnTo>
                                <a:pt x="20" y="49"/>
                              </a:lnTo>
                              <a:lnTo>
                                <a:pt x="28" y="57"/>
                              </a:lnTo>
                              <a:lnTo>
                                <a:pt x="53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7" path="m53,32l49,28l45,24l41,20l41,16l37,12l37,8l37,4l37,0l0,0l4,8l4,16l4,24l8,32l12,36l16,45l20,49l28,57l53,32xe" fillcolor="black" stroked="f" o:allowincell="f" style="position:absolute;margin-left:408.9pt;margin-top:415.45pt;width:2.6pt;height:2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10810</wp:posOffset>
                </wp:positionH>
                <wp:positionV relativeFrom="paragraph">
                  <wp:posOffset>5296535</wp:posOffset>
                </wp:positionV>
                <wp:extent cx="85090" cy="31115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49">
                              <a:moveTo>
                                <a:pt x="134" y="21"/>
                              </a:moveTo>
                              <a:lnTo>
                                <a:pt x="130" y="17"/>
                              </a:lnTo>
                              <a:lnTo>
                                <a:pt x="114" y="17"/>
                              </a:lnTo>
                              <a:lnTo>
                                <a:pt x="97" y="13"/>
                              </a:lnTo>
                              <a:lnTo>
                                <a:pt x="81" y="13"/>
                              </a:lnTo>
                              <a:lnTo>
                                <a:pt x="65" y="13"/>
                              </a:lnTo>
                              <a:lnTo>
                                <a:pt x="53" y="9"/>
                              </a:lnTo>
                              <a:lnTo>
                                <a:pt x="41" y="9"/>
                              </a:lnTo>
                              <a:lnTo>
                                <a:pt x="29" y="4"/>
                              </a:lnTo>
                              <a:lnTo>
                                <a:pt x="25" y="0"/>
                              </a:lnTo>
                              <a:lnTo>
                                <a:pt x="0" y="25"/>
                              </a:lnTo>
                              <a:lnTo>
                                <a:pt x="17" y="37"/>
                              </a:lnTo>
                              <a:lnTo>
                                <a:pt x="29" y="41"/>
                              </a:lnTo>
                              <a:lnTo>
                                <a:pt x="45" y="45"/>
                              </a:lnTo>
                              <a:lnTo>
                                <a:pt x="61" y="45"/>
                              </a:lnTo>
                              <a:lnTo>
                                <a:pt x="77" y="45"/>
                              </a:lnTo>
                              <a:lnTo>
                                <a:pt x="93" y="49"/>
                              </a:lnTo>
                              <a:lnTo>
                                <a:pt x="110" y="49"/>
                              </a:lnTo>
                              <a:lnTo>
                                <a:pt x="122" y="49"/>
                              </a:lnTo>
                              <a:lnTo>
                                <a:pt x="118" y="49"/>
                              </a:lnTo>
                              <a:lnTo>
                                <a:pt x="134" y="21"/>
                              </a:lnTo>
                              <a:lnTo>
                                <a:pt x="130" y="17"/>
                              </a:lnTo>
                              <a:lnTo>
                                <a:pt x="134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49" path="m134,21l130,17l114,17l97,13l81,13l65,13l53,9l41,9l29,4l25,0l0,25l17,37l29,41l45,45l61,45l77,45l93,49l110,49l122,49l118,49l134,21l130,17l134,21xe" fillcolor="black" stroked="f" o:allowincell="f" style="position:absolute;margin-left:410.3pt;margin-top:417.05pt;width:6.65pt;height:2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85740</wp:posOffset>
                </wp:positionH>
                <wp:positionV relativeFrom="paragraph">
                  <wp:posOffset>5309870</wp:posOffset>
                </wp:positionV>
                <wp:extent cx="55880" cy="4318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8">
                              <a:moveTo>
                                <a:pt x="88" y="48"/>
                              </a:moveTo>
                              <a:lnTo>
                                <a:pt x="76" y="36"/>
                              </a:lnTo>
                              <a:lnTo>
                                <a:pt x="68" y="28"/>
                              </a:lnTo>
                              <a:lnTo>
                                <a:pt x="56" y="20"/>
                              </a:lnTo>
                              <a:lnTo>
                                <a:pt x="48" y="12"/>
                              </a:lnTo>
                              <a:lnTo>
                                <a:pt x="36" y="8"/>
                              </a:lnTo>
                              <a:lnTo>
                                <a:pt x="28" y="4"/>
                              </a:lnTo>
                              <a:lnTo>
                                <a:pt x="20" y="0"/>
                              </a:lnTo>
                              <a:lnTo>
                                <a:pt x="16" y="0"/>
                              </a:lnTo>
                              <a:lnTo>
                                <a:pt x="0" y="28"/>
                              </a:lnTo>
                              <a:lnTo>
                                <a:pt x="8" y="32"/>
                              </a:lnTo>
                              <a:lnTo>
                                <a:pt x="16" y="36"/>
                              </a:lnTo>
                              <a:lnTo>
                                <a:pt x="24" y="40"/>
                              </a:lnTo>
                              <a:lnTo>
                                <a:pt x="32" y="44"/>
                              </a:lnTo>
                              <a:lnTo>
                                <a:pt x="40" y="48"/>
                              </a:lnTo>
                              <a:lnTo>
                                <a:pt x="44" y="52"/>
                              </a:lnTo>
                              <a:lnTo>
                                <a:pt x="52" y="60"/>
                              </a:lnTo>
                              <a:lnTo>
                                <a:pt x="60" y="68"/>
                              </a:lnTo>
                              <a:lnTo>
                                <a:pt x="88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8" path="m88,48l76,36l68,28l56,20l48,12l36,8l28,4l20,0l16,0l0,28l8,32l16,36l24,40l32,44l40,48l44,52l52,60l60,68l88,48xe" fillcolor="black" stroked="f" o:allowincell="f" style="position:absolute;margin-left:416.2pt;margin-top:418.1pt;width:4.35pt;height: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23840</wp:posOffset>
                </wp:positionH>
                <wp:positionV relativeFrom="paragraph">
                  <wp:posOffset>5340350</wp:posOffset>
                </wp:positionV>
                <wp:extent cx="46355" cy="5651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89">
                              <a:moveTo>
                                <a:pt x="73" y="65"/>
                              </a:moveTo>
                              <a:lnTo>
                                <a:pt x="73" y="69"/>
                              </a:lnTo>
                              <a:lnTo>
                                <a:pt x="69" y="57"/>
                              </a:lnTo>
                              <a:lnTo>
                                <a:pt x="61" y="49"/>
                              </a:lnTo>
                              <a:lnTo>
                                <a:pt x="57" y="41"/>
                              </a:lnTo>
                              <a:lnTo>
                                <a:pt x="49" y="32"/>
                              </a:lnTo>
                              <a:lnTo>
                                <a:pt x="45" y="24"/>
                              </a:lnTo>
                              <a:lnTo>
                                <a:pt x="41" y="16"/>
                              </a:lnTo>
                              <a:lnTo>
                                <a:pt x="32" y="8"/>
                              </a:lnTo>
                              <a:lnTo>
                                <a:pt x="28" y="0"/>
                              </a:lnTo>
                              <a:lnTo>
                                <a:pt x="0" y="20"/>
                              </a:lnTo>
                              <a:lnTo>
                                <a:pt x="8" y="28"/>
                              </a:lnTo>
                              <a:lnTo>
                                <a:pt x="12" y="36"/>
                              </a:lnTo>
                              <a:lnTo>
                                <a:pt x="16" y="41"/>
                              </a:lnTo>
                              <a:lnTo>
                                <a:pt x="20" y="49"/>
                              </a:lnTo>
                              <a:lnTo>
                                <a:pt x="28" y="57"/>
                              </a:lnTo>
                              <a:lnTo>
                                <a:pt x="32" y="65"/>
                              </a:lnTo>
                              <a:lnTo>
                                <a:pt x="41" y="77"/>
                              </a:lnTo>
                              <a:lnTo>
                                <a:pt x="45" y="85"/>
                              </a:lnTo>
                              <a:lnTo>
                                <a:pt x="49" y="89"/>
                              </a:lnTo>
                              <a:lnTo>
                                <a:pt x="45" y="85"/>
                              </a:lnTo>
                              <a:lnTo>
                                <a:pt x="49" y="89"/>
                              </a:lnTo>
                              <a:lnTo>
                                <a:pt x="73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89" path="m73,65l73,69l69,57l61,49l57,41l49,32l45,24l41,16l32,8l28,0l0,20l8,28l12,36l16,41l20,49l28,57l32,65l41,77l45,85l49,89l45,85l49,89l73,65xe" fillcolor="black" stroked="f" o:allowincell="f" style="position:absolute;margin-left:419.2pt;margin-top:420.5pt;width:3.6pt;height:4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54955</wp:posOffset>
                </wp:positionH>
                <wp:positionV relativeFrom="paragraph">
                  <wp:posOffset>5381625</wp:posOffset>
                </wp:positionV>
                <wp:extent cx="86995" cy="97155"/>
                <wp:effectExtent l="635" t="63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53">
                              <a:moveTo>
                                <a:pt x="137" y="133"/>
                              </a:moveTo>
                              <a:lnTo>
                                <a:pt x="125" y="117"/>
                              </a:lnTo>
                              <a:lnTo>
                                <a:pt x="113" y="97"/>
                              </a:lnTo>
                              <a:lnTo>
                                <a:pt x="101" y="81"/>
                              </a:lnTo>
                              <a:lnTo>
                                <a:pt x="88" y="64"/>
                              </a:lnTo>
                              <a:lnTo>
                                <a:pt x="72" y="48"/>
                              </a:lnTo>
                              <a:lnTo>
                                <a:pt x="56" y="32"/>
                              </a:lnTo>
                              <a:lnTo>
                                <a:pt x="40" y="16"/>
                              </a:lnTo>
                              <a:lnTo>
                                <a:pt x="24" y="0"/>
                              </a:lnTo>
                              <a:lnTo>
                                <a:pt x="0" y="24"/>
                              </a:lnTo>
                              <a:lnTo>
                                <a:pt x="16" y="40"/>
                              </a:lnTo>
                              <a:lnTo>
                                <a:pt x="32" y="56"/>
                              </a:lnTo>
                              <a:lnTo>
                                <a:pt x="48" y="72"/>
                              </a:lnTo>
                              <a:lnTo>
                                <a:pt x="60" y="85"/>
                              </a:lnTo>
                              <a:lnTo>
                                <a:pt x="76" y="101"/>
                              </a:lnTo>
                              <a:lnTo>
                                <a:pt x="88" y="117"/>
                              </a:lnTo>
                              <a:lnTo>
                                <a:pt x="97" y="133"/>
                              </a:lnTo>
                              <a:lnTo>
                                <a:pt x="109" y="153"/>
                              </a:lnTo>
                              <a:lnTo>
                                <a:pt x="137" y="1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153" path="m137,133l125,117l113,97l101,81l88,64l72,48l56,32l40,16l24,0l0,24l16,40l32,56l48,72l60,85l76,101l88,117l97,133l109,153l137,133xe" fillcolor="black" stroked="f" o:allowincell="f" style="position:absolute;margin-left:421.65pt;margin-top:423.75pt;width:6.8pt;height:7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24170</wp:posOffset>
                </wp:positionH>
                <wp:positionV relativeFrom="paragraph">
                  <wp:posOffset>5448300</wp:posOffset>
                </wp:positionV>
                <wp:extent cx="133350" cy="45720"/>
                <wp:effectExtent l="0" t="0" r="127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72">
                              <a:moveTo>
                                <a:pt x="181" y="8"/>
                              </a:moveTo>
                              <a:lnTo>
                                <a:pt x="185" y="0"/>
                              </a:lnTo>
                              <a:lnTo>
                                <a:pt x="169" y="12"/>
                              </a:lnTo>
                              <a:lnTo>
                                <a:pt x="145" y="20"/>
                              </a:lnTo>
                              <a:lnTo>
                                <a:pt x="125" y="28"/>
                              </a:lnTo>
                              <a:lnTo>
                                <a:pt x="97" y="36"/>
                              </a:lnTo>
                              <a:lnTo>
                                <a:pt x="76" y="40"/>
                              </a:lnTo>
                              <a:lnTo>
                                <a:pt x="52" y="40"/>
                              </a:lnTo>
                              <a:lnTo>
                                <a:pt x="48" y="40"/>
                              </a:lnTo>
                              <a:lnTo>
                                <a:pt x="40" y="36"/>
                              </a:lnTo>
                              <a:lnTo>
                                <a:pt x="32" y="32"/>
                              </a:lnTo>
                              <a:lnTo>
                                <a:pt x="28" y="28"/>
                              </a:lnTo>
                              <a:lnTo>
                                <a:pt x="0" y="48"/>
                              </a:lnTo>
                              <a:lnTo>
                                <a:pt x="12" y="60"/>
                              </a:lnTo>
                              <a:lnTo>
                                <a:pt x="24" y="64"/>
                              </a:lnTo>
                              <a:lnTo>
                                <a:pt x="36" y="72"/>
                              </a:lnTo>
                              <a:lnTo>
                                <a:pt x="52" y="72"/>
                              </a:lnTo>
                              <a:lnTo>
                                <a:pt x="76" y="72"/>
                              </a:lnTo>
                              <a:lnTo>
                                <a:pt x="105" y="68"/>
                              </a:lnTo>
                              <a:lnTo>
                                <a:pt x="133" y="60"/>
                              </a:lnTo>
                              <a:lnTo>
                                <a:pt x="161" y="52"/>
                              </a:lnTo>
                              <a:lnTo>
                                <a:pt x="181" y="40"/>
                              </a:lnTo>
                              <a:lnTo>
                                <a:pt x="202" y="32"/>
                              </a:lnTo>
                              <a:lnTo>
                                <a:pt x="210" y="24"/>
                              </a:lnTo>
                              <a:lnTo>
                                <a:pt x="202" y="32"/>
                              </a:lnTo>
                              <a:lnTo>
                                <a:pt x="206" y="32"/>
                              </a:lnTo>
                              <a:lnTo>
                                <a:pt x="210" y="24"/>
                              </a:lnTo>
                              <a:lnTo>
                                <a:pt x="181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72" path="m181,8l185,0l169,12l145,20l125,28l97,36l76,40l52,40l48,40l40,36l32,32l28,28l0,48l12,60l24,64l36,72l52,72l76,72l105,68l133,60l161,52l181,40l202,32l210,24l202,32l206,32l210,24l181,8xe" fillcolor="black" stroked="f" o:allowincell="f" style="position:absolute;margin-left:427.1pt;margin-top:429pt;width:10.45pt;height:3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39105</wp:posOffset>
                </wp:positionH>
                <wp:positionV relativeFrom="paragraph">
                  <wp:posOffset>5379085</wp:posOffset>
                </wp:positionV>
                <wp:extent cx="61595" cy="8445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133">
                              <a:moveTo>
                                <a:pt x="73" y="0"/>
                              </a:moveTo>
                              <a:lnTo>
                                <a:pt x="65" y="8"/>
                              </a:lnTo>
                              <a:lnTo>
                                <a:pt x="0" y="117"/>
                              </a:lnTo>
                              <a:lnTo>
                                <a:pt x="29" y="133"/>
                              </a:lnTo>
                              <a:lnTo>
                                <a:pt x="97" y="24"/>
                              </a:lnTo>
                              <a:lnTo>
                                <a:pt x="89" y="32"/>
                              </a:lnTo>
                              <a:lnTo>
                                <a:pt x="73" y="0"/>
                              </a:lnTo>
                              <a:lnTo>
                                <a:pt x="69" y="4"/>
                              </a:lnTo>
                              <a:lnTo>
                                <a:pt x="65" y="8"/>
                              </a:lnTo>
                              <a:lnTo>
                                <a:pt x="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133" path="m73,0l65,8l0,117l29,133l97,24l89,32l73,0l69,4l65,8l73,0xe" fillcolor="black" stroked="f" o:allowincell="f" style="position:absolute;margin-left:436.15pt;margin-top:423.55pt;width:4.8pt;height:6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85460</wp:posOffset>
                </wp:positionH>
                <wp:positionV relativeFrom="paragraph">
                  <wp:posOffset>5350510</wp:posOffset>
                </wp:positionV>
                <wp:extent cx="66675" cy="48895"/>
                <wp:effectExtent l="127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77">
                              <a:moveTo>
                                <a:pt x="101" y="0"/>
                              </a:moveTo>
                              <a:lnTo>
                                <a:pt x="93" y="0"/>
                              </a:lnTo>
                              <a:lnTo>
                                <a:pt x="0" y="45"/>
                              </a:lnTo>
                              <a:lnTo>
                                <a:pt x="16" y="77"/>
                              </a:lnTo>
                              <a:lnTo>
                                <a:pt x="105" y="29"/>
                              </a:lnTo>
                              <a:lnTo>
                                <a:pt x="101" y="33"/>
                              </a:lnTo>
                              <a:lnTo>
                                <a:pt x="101" y="0"/>
                              </a:lnTo>
                              <a:lnTo>
                                <a:pt x="97" y="0"/>
                              </a:lnTo>
                              <a:lnTo>
                                <a:pt x="93" y="0"/>
                              </a:lnTo>
                              <a:lnTo>
                                <a:pt x="10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77" path="m101,0l93,0l0,45l16,77l105,29l101,33l101,0l97,0l93,0l101,0xe" fillcolor="black" stroked="f" o:allowincell="f" style="position:absolute;margin-left:439.8pt;margin-top:421.3pt;width:5.2pt;height:3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49595</wp:posOffset>
                </wp:positionH>
                <wp:positionV relativeFrom="paragraph">
                  <wp:posOffset>5350510</wp:posOffset>
                </wp:positionV>
                <wp:extent cx="28575" cy="2095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3">
                              <a:moveTo>
                                <a:pt x="40" y="0"/>
                              </a:moveTo>
                              <a:lnTo>
                                <a:pt x="45" y="0"/>
                              </a:lnTo>
                              <a:lnTo>
                                <a:pt x="36" y="0"/>
                              </a:lnTo>
                              <a:lnTo>
                                <a:pt x="32" y="0"/>
                              </a:lnTo>
                              <a:lnTo>
                                <a:pt x="24" y="0"/>
                              </a:lnTo>
                              <a:lnTo>
                                <a:pt x="16" y="0"/>
                              </a:lnTo>
                              <a:lnTo>
                                <a:pt x="12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0" y="33"/>
                              </a:lnTo>
                              <a:lnTo>
                                <a:pt x="4" y="33"/>
                              </a:lnTo>
                              <a:lnTo>
                                <a:pt x="12" y="33"/>
                              </a:lnTo>
                              <a:lnTo>
                                <a:pt x="16" y="33"/>
                              </a:lnTo>
                              <a:lnTo>
                                <a:pt x="24" y="33"/>
                              </a:lnTo>
                              <a:lnTo>
                                <a:pt x="32" y="33"/>
                              </a:lnTo>
                              <a:lnTo>
                                <a:pt x="36" y="33"/>
                              </a:lnTo>
                              <a:lnTo>
                                <a:pt x="45" y="33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33" path="m40,0l45,0l36,0l32,0l24,0l16,0l12,0l4,0l0,0l0,33l4,33l12,33l16,33l24,33l32,33l36,33l45,33l40,0xe" fillcolor="black" stroked="f" o:allowincell="f" style="position:absolute;margin-left:444.85pt;margin-top:421.3pt;width:2.2pt;height:1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74995</wp:posOffset>
                </wp:positionH>
                <wp:positionV relativeFrom="paragraph">
                  <wp:posOffset>5327650</wp:posOffset>
                </wp:positionV>
                <wp:extent cx="53975" cy="43815"/>
                <wp:effectExtent l="127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69">
                              <a:moveTo>
                                <a:pt x="49" y="16"/>
                              </a:moveTo>
                              <a:lnTo>
                                <a:pt x="49" y="0"/>
                              </a:lnTo>
                              <a:lnTo>
                                <a:pt x="45" y="8"/>
                              </a:lnTo>
                              <a:lnTo>
                                <a:pt x="41" y="16"/>
                              </a:lnTo>
                              <a:lnTo>
                                <a:pt x="33" y="20"/>
                              </a:lnTo>
                              <a:lnTo>
                                <a:pt x="29" y="24"/>
                              </a:lnTo>
                              <a:lnTo>
                                <a:pt x="25" y="28"/>
                              </a:lnTo>
                              <a:lnTo>
                                <a:pt x="17" y="32"/>
                              </a:lnTo>
                              <a:lnTo>
                                <a:pt x="9" y="32"/>
                              </a:lnTo>
                              <a:lnTo>
                                <a:pt x="0" y="36"/>
                              </a:lnTo>
                              <a:lnTo>
                                <a:pt x="5" y="69"/>
                              </a:lnTo>
                              <a:lnTo>
                                <a:pt x="17" y="65"/>
                              </a:lnTo>
                              <a:lnTo>
                                <a:pt x="29" y="61"/>
                              </a:lnTo>
                              <a:lnTo>
                                <a:pt x="37" y="61"/>
                              </a:lnTo>
                              <a:lnTo>
                                <a:pt x="49" y="52"/>
                              </a:lnTo>
                              <a:lnTo>
                                <a:pt x="57" y="48"/>
                              </a:lnTo>
                              <a:lnTo>
                                <a:pt x="65" y="40"/>
                              </a:lnTo>
                              <a:lnTo>
                                <a:pt x="73" y="28"/>
                              </a:lnTo>
                              <a:lnTo>
                                <a:pt x="77" y="20"/>
                              </a:lnTo>
                              <a:lnTo>
                                <a:pt x="81" y="0"/>
                              </a:lnTo>
                              <a:lnTo>
                                <a:pt x="77" y="20"/>
                              </a:lnTo>
                              <a:lnTo>
                                <a:pt x="85" y="12"/>
                              </a:lnTo>
                              <a:lnTo>
                                <a:pt x="81" y="0"/>
                              </a:lnTo>
                              <a:lnTo>
                                <a:pt x="49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69" path="m49,16l49,0l45,8l41,16l33,20l29,24l25,28l17,32l9,32l0,36l5,69l17,65l29,61l37,61l49,52l57,48l65,40l73,28l77,20l81,0l77,20l85,12l81,0l49,16xe" fillcolor="black" stroked="f" o:allowincell="f" style="position:absolute;margin-left:446.85pt;margin-top:419.5pt;width:4.2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21655</wp:posOffset>
                </wp:positionH>
                <wp:positionV relativeFrom="paragraph">
                  <wp:posOffset>5165725</wp:posOffset>
                </wp:positionV>
                <wp:extent cx="104775" cy="172085"/>
                <wp:effectExtent l="635" t="127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271">
                              <a:moveTo>
                                <a:pt x="0" y="9"/>
                              </a:moveTo>
                              <a:lnTo>
                                <a:pt x="0" y="17"/>
                              </a:lnTo>
                              <a:lnTo>
                                <a:pt x="133" y="271"/>
                              </a:lnTo>
                              <a:lnTo>
                                <a:pt x="165" y="255"/>
                              </a:lnTo>
                              <a:lnTo>
                                <a:pt x="32" y="0"/>
                              </a:lnTo>
                              <a:lnTo>
                                <a:pt x="32" y="9"/>
                              </a:lnTo>
                              <a:lnTo>
                                <a:pt x="0" y="9"/>
                              </a:lnTo>
                              <a:lnTo>
                                <a:pt x="0" y="13"/>
                              </a:lnTo>
                              <a:lnTo>
                                <a:pt x="0" y="17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271" path="m0,9l0,17l133,271l165,255l32,0l32,9l0,9l0,13l0,17l0,9xe" fillcolor="black" stroked="f" o:allowincell="f" style="position:absolute;margin-left:442.65pt;margin-top:406.75pt;width:8.2pt;height:13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19115</wp:posOffset>
                </wp:positionH>
                <wp:positionV relativeFrom="paragraph">
                  <wp:posOffset>5163185</wp:posOffset>
                </wp:positionV>
                <wp:extent cx="22860" cy="2095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33">
                              <a:moveTo>
                                <a:pt x="12" y="0"/>
                              </a:moveTo>
                              <a:lnTo>
                                <a:pt x="8" y="0"/>
                              </a:lnTo>
                              <a:lnTo>
                                <a:pt x="8" y="4"/>
                              </a:lnTo>
                              <a:lnTo>
                                <a:pt x="12" y="0"/>
                              </a:lnTo>
                              <a:lnTo>
                                <a:pt x="32" y="8"/>
                              </a:lnTo>
                              <a:lnTo>
                                <a:pt x="36" y="13"/>
                              </a:lnTo>
                              <a:lnTo>
                                <a:pt x="36" y="17"/>
                              </a:lnTo>
                              <a:lnTo>
                                <a:pt x="32" y="21"/>
                              </a:lnTo>
                              <a:lnTo>
                                <a:pt x="4" y="17"/>
                              </a:lnTo>
                              <a:lnTo>
                                <a:pt x="4" y="13"/>
                              </a:lnTo>
                              <a:lnTo>
                                <a:pt x="36" y="13"/>
                              </a:lnTo>
                              <a:lnTo>
                                <a:pt x="36" y="4"/>
                              </a:lnTo>
                              <a:lnTo>
                                <a:pt x="4" y="4"/>
                              </a:lnTo>
                              <a:lnTo>
                                <a:pt x="0" y="8"/>
                              </a:lnTo>
                              <a:lnTo>
                                <a:pt x="0" y="13"/>
                              </a:lnTo>
                              <a:lnTo>
                                <a:pt x="4" y="25"/>
                              </a:lnTo>
                              <a:lnTo>
                                <a:pt x="24" y="33"/>
                              </a:lnTo>
                              <a:lnTo>
                                <a:pt x="32" y="25"/>
                              </a:lnTo>
                              <a:lnTo>
                                <a:pt x="36" y="21"/>
                              </a:lnTo>
                              <a:lnTo>
                                <a:pt x="12" y="0"/>
                              </a:lnTo>
                              <a:lnTo>
                                <a:pt x="8" y="0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33" path="m12,0l8,0l8,4l12,0l32,8l36,13l36,17l32,21l4,17l4,13l36,13l36,4l4,4l0,8l0,13l4,25l24,33l32,25l36,21l12,0l8,0l12,0xe" fillcolor="black" stroked="f" o:allowincell="f" style="position:absolute;margin-left:442.45pt;margin-top:406.55pt;width:1.75pt;height:1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26735</wp:posOffset>
                </wp:positionH>
                <wp:positionV relativeFrom="paragraph">
                  <wp:posOffset>5147945</wp:posOffset>
                </wp:positionV>
                <wp:extent cx="40640" cy="28575"/>
                <wp:effectExtent l="0" t="635" r="127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45">
                              <a:moveTo>
                                <a:pt x="64" y="4"/>
                              </a:moveTo>
                              <a:lnTo>
                                <a:pt x="56" y="0"/>
                              </a:lnTo>
                              <a:lnTo>
                                <a:pt x="48" y="0"/>
                              </a:lnTo>
                              <a:lnTo>
                                <a:pt x="36" y="0"/>
                              </a:lnTo>
                              <a:lnTo>
                                <a:pt x="28" y="4"/>
                              </a:lnTo>
                              <a:lnTo>
                                <a:pt x="20" y="8"/>
                              </a:lnTo>
                              <a:lnTo>
                                <a:pt x="16" y="8"/>
                              </a:lnTo>
                              <a:lnTo>
                                <a:pt x="8" y="12"/>
                              </a:lnTo>
                              <a:lnTo>
                                <a:pt x="4" y="20"/>
                              </a:lnTo>
                              <a:lnTo>
                                <a:pt x="0" y="24"/>
                              </a:lnTo>
                              <a:lnTo>
                                <a:pt x="24" y="45"/>
                              </a:lnTo>
                              <a:lnTo>
                                <a:pt x="28" y="41"/>
                              </a:lnTo>
                              <a:lnTo>
                                <a:pt x="32" y="41"/>
                              </a:lnTo>
                              <a:lnTo>
                                <a:pt x="36" y="37"/>
                              </a:lnTo>
                              <a:lnTo>
                                <a:pt x="40" y="37"/>
                              </a:lnTo>
                              <a:lnTo>
                                <a:pt x="44" y="37"/>
                              </a:lnTo>
                              <a:lnTo>
                                <a:pt x="48" y="37"/>
                              </a:lnTo>
                              <a:lnTo>
                                <a:pt x="56" y="32"/>
                              </a:lnTo>
                              <a:lnTo>
                                <a:pt x="48" y="32"/>
                              </a:lnTo>
                              <a:lnTo>
                                <a:pt x="64" y="4"/>
                              </a:lnTo>
                              <a:lnTo>
                                <a:pt x="60" y="0"/>
                              </a:lnTo>
                              <a:lnTo>
                                <a:pt x="56" y="0"/>
                              </a:lnTo>
                              <a:lnTo>
                                <a:pt x="64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45" path="m64,4l56,0l48,0l36,0l28,4l20,8l16,8l8,12l4,20l0,24l24,45l28,41l32,41l36,37l40,37l44,37l48,37l56,32l48,32l64,4l60,0l56,0l64,4xe" fillcolor="black" stroked="f" o:allowincell="f" style="position:absolute;margin-left:443.05pt;margin-top:405.35pt;width:3.15pt;height:2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57215</wp:posOffset>
                </wp:positionH>
                <wp:positionV relativeFrom="paragraph">
                  <wp:posOffset>5150485</wp:posOffset>
                </wp:positionV>
                <wp:extent cx="66675" cy="4889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77">
                              <a:moveTo>
                                <a:pt x="97" y="41"/>
                              </a:moveTo>
                              <a:lnTo>
                                <a:pt x="105" y="45"/>
                              </a:lnTo>
                              <a:lnTo>
                                <a:pt x="16" y="0"/>
                              </a:lnTo>
                              <a:lnTo>
                                <a:pt x="0" y="28"/>
                              </a:lnTo>
                              <a:lnTo>
                                <a:pt x="89" y="73"/>
                              </a:lnTo>
                              <a:lnTo>
                                <a:pt x="97" y="77"/>
                              </a:lnTo>
                              <a:lnTo>
                                <a:pt x="89" y="73"/>
                              </a:lnTo>
                              <a:lnTo>
                                <a:pt x="93" y="77"/>
                              </a:lnTo>
                              <a:lnTo>
                                <a:pt x="97" y="77"/>
                              </a:lnTo>
                              <a:lnTo>
                                <a:pt x="97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77" path="m97,41l105,45l16,0l0,28l89,73l97,77l89,73l93,77l97,77l97,41xe" fillcolor="black" stroked="f" o:allowincell="f" style="position:absolute;margin-left:445.45pt;margin-top:405.55pt;width:5.2pt;height:3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8810</wp:posOffset>
                </wp:positionH>
                <wp:positionV relativeFrom="paragraph">
                  <wp:posOffset>5112385</wp:posOffset>
                </wp:positionV>
                <wp:extent cx="79375" cy="8699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37">
                              <a:moveTo>
                                <a:pt x="105" y="0"/>
                              </a:moveTo>
                              <a:lnTo>
                                <a:pt x="101" y="4"/>
                              </a:lnTo>
                              <a:lnTo>
                                <a:pt x="89" y="20"/>
                              </a:lnTo>
                              <a:lnTo>
                                <a:pt x="77" y="40"/>
                              </a:lnTo>
                              <a:lnTo>
                                <a:pt x="65" y="56"/>
                              </a:lnTo>
                              <a:lnTo>
                                <a:pt x="57" y="72"/>
                              </a:lnTo>
                              <a:lnTo>
                                <a:pt x="45" y="84"/>
                              </a:lnTo>
                              <a:lnTo>
                                <a:pt x="28" y="93"/>
                              </a:lnTo>
                              <a:lnTo>
                                <a:pt x="16" y="101"/>
                              </a:lnTo>
                              <a:lnTo>
                                <a:pt x="0" y="101"/>
                              </a:lnTo>
                              <a:lnTo>
                                <a:pt x="0" y="137"/>
                              </a:lnTo>
                              <a:lnTo>
                                <a:pt x="24" y="133"/>
                              </a:lnTo>
                              <a:lnTo>
                                <a:pt x="49" y="121"/>
                              </a:lnTo>
                              <a:lnTo>
                                <a:pt x="65" y="109"/>
                              </a:lnTo>
                              <a:lnTo>
                                <a:pt x="81" y="93"/>
                              </a:lnTo>
                              <a:lnTo>
                                <a:pt x="93" y="76"/>
                              </a:lnTo>
                              <a:lnTo>
                                <a:pt x="105" y="56"/>
                              </a:lnTo>
                              <a:lnTo>
                                <a:pt x="117" y="40"/>
                              </a:lnTo>
                              <a:lnTo>
                                <a:pt x="125" y="28"/>
                              </a:lnTo>
                              <a:lnTo>
                                <a:pt x="121" y="32"/>
                              </a:lnTo>
                              <a:lnTo>
                                <a:pt x="105" y="0"/>
                              </a:lnTo>
                              <a:lnTo>
                                <a:pt x="101" y="4"/>
                              </a:lnTo>
                              <a:lnTo>
                                <a:pt x="10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37" path="m105,0l101,4l89,20l77,40l65,56l57,72l45,84l28,93l16,101l0,101l0,137l24,133l49,121l65,109l81,93l93,76l105,56l117,40l125,28l121,32l105,0l101,4l105,0xe" fillcolor="black" stroked="f" o:allowincell="f" style="position:absolute;margin-left:450.3pt;margin-top:402.55pt;width:6.2pt;height:6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85485</wp:posOffset>
                </wp:positionH>
                <wp:positionV relativeFrom="paragraph">
                  <wp:posOffset>5083810</wp:posOffset>
                </wp:positionV>
                <wp:extent cx="66675" cy="4889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77">
                              <a:moveTo>
                                <a:pt x="101" y="0"/>
                              </a:moveTo>
                              <a:lnTo>
                                <a:pt x="93" y="0"/>
                              </a:lnTo>
                              <a:lnTo>
                                <a:pt x="0" y="45"/>
                              </a:lnTo>
                              <a:lnTo>
                                <a:pt x="16" y="77"/>
                              </a:lnTo>
                              <a:lnTo>
                                <a:pt x="105" y="32"/>
                              </a:lnTo>
                              <a:lnTo>
                                <a:pt x="101" y="32"/>
                              </a:lnTo>
                              <a:lnTo>
                                <a:pt x="101" y="0"/>
                              </a:lnTo>
                              <a:lnTo>
                                <a:pt x="97" y="0"/>
                              </a:lnTo>
                              <a:lnTo>
                                <a:pt x="93" y="0"/>
                              </a:lnTo>
                              <a:lnTo>
                                <a:pt x="10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77" path="m101,0l93,0l0,45l16,77l105,32l101,32l101,0l97,0l93,0l101,0xe" fillcolor="black" stroked="f" o:allowincell="f" style="position:absolute;margin-left:455.55pt;margin-top:400.3pt;width:5.2pt;height:3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49620</wp:posOffset>
                </wp:positionH>
                <wp:positionV relativeFrom="paragraph">
                  <wp:posOffset>5039995</wp:posOffset>
                </wp:positionV>
                <wp:extent cx="76835" cy="6413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01">
                              <a:moveTo>
                                <a:pt x="113" y="0"/>
                              </a:moveTo>
                              <a:lnTo>
                                <a:pt x="97" y="9"/>
                              </a:lnTo>
                              <a:lnTo>
                                <a:pt x="85" y="21"/>
                              </a:lnTo>
                              <a:lnTo>
                                <a:pt x="73" y="33"/>
                              </a:lnTo>
                              <a:lnTo>
                                <a:pt x="61" y="45"/>
                              </a:lnTo>
                              <a:lnTo>
                                <a:pt x="49" y="53"/>
                              </a:lnTo>
                              <a:lnTo>
                                <a:pt x="36" y="57"/>
                              </a:lnTo>
                              <a:lnTo>
                                <a:pt x="24" y="65"/>
                              </a:lnTo>
                              <a:lnTo>
                                <a:pt x="12" y="65"/>
                              </a:lnTo>
                              <a:lnTo>
                                <a:pt x="0" y="69"/>
                              </a:lnTo>
                              <a:lnTo>
                                <a:pt x="0" y="101"/>
                              </a:lnTo>
                              <a:lnTo>
                                <a:pt x="16" y="101"/>
                              </a:lnTo>
                              <a:lnTo>
                                <a:pt x="36" y="97"/>
                              </a:lnTo>
                              <a:lnTo>
                                <a:pt x="53" y="89"/>
                              </a:lnTo>
                              <a:lnTo>
                                <a:pt x="65" y="81"/>
                              </a:lnTo>
                              <a:lnTo>
                                <a:pt x="81" y="69"/>
                              </a:lnTo>
                              <a:lnTo>
                                <a:pt x="97" y="57"/>
                              </a:lnTo>
                              <a:lnTo>
                                <a:pt x="109" y="45"/>
                              </a:lnTo>
                              <a:lnTo>
                                <a:pt x="121" y="29"/>
                              </a:lnTo>
                              <a:lnTo>
                                <a:pt x="105" y="37"/>
                              </a:lnTo>
                              <a:lnTo>
                                <a:pt x="113" y="0"/>
                              </a:lnTo>
                              <a:lnTo>
                                <a:pt x="105" y="0"/>
                              </a:lnTo>
                              <a:lnTo>
                                <a:pt x="97" y="9"/>
                              </a:lnTo>
                              <a:lnTo>
                                <a:pt x="1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01" path="m113,0l97,9l85,21l73,33l61,45l49,53l36,57l24,65l12,65l0,69l0,101l16,101l36,97l53,89l65,81l81,69l97,57l109,45l121,29l105,37l113,0l105,0l97,9l113,0xe" fillcolor="black" stroked="f" o:allowincell="f" style="position:absolute;margin-left:460.6pt;margin-top:396.85pt;width:6pt;height: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16295</wp:posOffset>
                </wp:positionH>
                <wp:positionV relativeFrom="paragraph">
                  <wp:posOffset>5039995</wp:posOffset>
                </wp:positionV>
                <wp:extent cx="177165" cy="6413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101">
                              <a:moveTo>
                                <a:pt x="275" y="69"/>
                              </a:moveTo>
                              <a:lnTo>
                                <a:pt x="279" y="69"/>
                              </a:lnTo>
                              <a:lnTo>
                                <a:pt x="8" y="0"/>
                              </a:lnTo>
                              <a:lnTo>
                                <a:pt x="0" y="37"/>
                              </a:lnTo>
                              <a:lnTo>
                                <a:pt x="271" y="101"/>
                              </a:lnTo>
                              <a:lnTo>
                                <a:pt x="275" y="101"/>
                              </a:lnTo>
                              <a:lnTo>
                                <a:pt x="271" y="101"/>
                              </a:lnTo>
                              <a:lnTo>
                                <a:pt x="275" y="101"/>
                              </a:lnTo>
                              <a:lnTo>
                                <a:pt x="275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101" path="m275,69l279,69l8,0l0,37l271,101l275,101l271,101l275,101l275,69xe" fillcolor="black" stroked="f" o:allowincell="f" style="position:absolute;margin-left:465.85pt;margin-top:396.85pt;width:13.9pt;height: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90920</wp:posOffset>
                </wp:positionH>
                <wp:positionV relativeFrom="paragraph">
                  <wp:posOffset>5073650</wp:posOffset>
                </wp:positionV>
                <wp:extent cx="50800" cy="3048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48">
                              <a:moveTo>
                                <a:pt x="52" y="4"/>
                              </a:moveTo>
                              <a:lnTo>
                                <a:pt x="56" y="0"/>
                              </a:lnTo>
                              <a:lnTo>
                                <a:pt x="52" y="0"/>
                              </a:lnTo>
                              <a:lnTo>
                                <a:pt x="48" y="4"/>
                              </a:lnTo>
                              <a:lnTo>
                                <a:pt x="40" y="8"/>
                              </a:lnTo>
                              <a:lnTo>
                                <a:pt x="32" y="12"/>
                              </a:lnTo>
                              <a:lnTo>
                                <a:pt x="24" y="12"/>
                              </a:lnTo>
                              <a:lnTo>
                                <a:pt x="16" y="12"/>
                              </a:lnTo>
                              <a:lnTo>
                                <a:pt x="8" y="16"/>
                              </a:lnTo>
                              <a:lnTo>
                                <a:pt x="0" y="16"/>
                              </a:lnTo>
                              <a:lnTo>
                                <a:pt x="0" y="48"/>
                              </a:lnTo>
                              <a:lnTo>
                                <a:pt x="12" y="48"/>
                              </a:lnTo>
                              <a:lnTo>
                                <a:pt x="20" y="48"/>
                              </a:lnTo>
                              <a:lnTo>
                                <a:pt x="32" y="44"/>
                              </a:lnTo>
                              <a:lnTo>
                                <a:pt x="44" y="44"/>
                              </a:lnTo>
                              <a:lnTo>
                                <a:pt x="52" y="40"/>
                              </a:lnTo>
                              <a:lnTo>
                                <a:pt x="60" y="36"/>
                              </a:lnTo>
                              <a:lnTo>
                                <a:pt x="72" y="28"/>
                              </a:lnTo>
                              <a:lnTo>
                                <a:pt x="80" y="24"/>
                              </a:lnTo>
                              <a:lnTo>
                                <a:pt x="80" y="20"/>
                              </a:lnTo>
                              <a:lnTo>
                                <a:pt x="80" y="24"/>
                              </a:lnTo>
                              <a:lnTo>
                                <a:pt x="80" y="20"/>
                              </a:lnTo>
                              <a:lnTo>
                                <a:pt x="5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48" path="m52,4l56,0l52,0l48,4l40,8l32,12l24,12l16,12l8,16l0,16l0,48l12,48l20,48l32,44l44,44l52,40l60,36l72,28l80,24l80,20l80,24l80,20l52,4xe" fillcolor="black" stroked="f" o:allowincell="f" style="position:absolute;margin-left:479.6pt;margin-top:399.5pt;width:3.95pt;height:2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23940</wp:posOffset>
                </wp:positionH>
                <wp:positionV relativeFrom="paragraph">
                  <wp:posOffset>5017135</wp:posOffset>
                </wp:positionV>
                <wp:extent cx="56515" cy="6921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109">
                              <a:moveTo>
                                <a:pt x="57" y="20"/>
                              </a:moveTo>
                              <a:lnTo>
                                <a:pt x="57" y="4"/>
                              </a:lnTo>
                              <a:lnTo>
                                <a:pt x="0" y="93"/>
                              </a:lnTo>
                              <a:lnTo>
                                <a:pt x="28" y="109"/>
                              </a:lnTo>
                              <a:lnTo>
                                <a:pt x="85" y="20"/>
                              </a:lnTo>
                              <a:lnTo>
                                <a:pt x="85" y="0"/>
                              </a:lnTo>
                              <a:lnTo>
                                <a:pt x="85" y="20"/>
                              </a:lnTo>
                              <a:lnTo>
                                <a:pt x="89" y="12"/>
                              </a:lnTo>
                              <a:lnTo>
                                <a:pt x="85" y="0"/>
                              </a:lnTo>
                              <a:lnTo>
                                <a:pt x="57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109" path="m57,20l57,4l0,93l28,109l85,20l85,0l85,20l89,12l85,0l57,20xe" fillcolor="black" stroked="f" o:allowincell="f" style="position:absolute;margin-left:482.2pt;margin-top:395.05pt;width:4.4pt;height:5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19165</wp:posOffset>
                </wp:positionH>
                <wp:positionV relativeFrom="paragraph">
                  <wp:posOffset>4822190</wp:posOffset>
                </wp:positionV>
                <wp:extent cx="158750" cy="207645"/>
                <wp:effectExtent l="0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327">
                              <a:moveTo>
                                <a:pt x="0" y="12"/>
                              </a:moveTo>
                              <a:lnTo>
                                <a:pt x="4" y="20"/>
                              </a:lnTo>
                              <a:lnTo>
                                <a:pt x="222" y="327"/>
                              </a:lnTo>
                              <a:lnTo>
                                <a:pt x="250" y="307"/>
                              </a:lnTo>
                              <a:lnTo>
                                <a:pt x="28" y="0"/>
                              </a:lnTo>
                              <a:lnTo>
                                <a:pt x="32" y="4"/>
                              </a:lnTo>
                              <a:lnTo>
                                <a:pt x="0" y="12"/>
                              </a:lnTo>
                              <a:lnTo>
                                <a:pt x="0" y="16"/>
                              </a:lnTo>
                              <a:lnTo>
                                <a:pt x="4" y="2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327" path="m0,12l4,20l222,327l250,307l28,0l32,4l0,12l0,16l4,20l0,12xe" fillcolor="black" stroked="f" o:allowincell="f" style="position:absolute;margin-left:473.95pt;margin-top:379.7pt;width:12.45pt;height:16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16625</wp:posOffset>
                </wp:positionH>
                <wp:positionV relativeFrom="paragraph">
                  <wp:posOffset>4781550</wp:posOffset>
                </wp:positionV>
                <wp:extent cx="38100" cy="48260"/>
                <wp:effectExtent l="0" t="0" r="127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6">
                              <a:moveTo>
                                <a:pt x="24" y="16"/>
                              </a:moveTo>
                              <a:lnTo>
                                <a:pt x="24" y="4"/>
                              </a:lnTo>
                              <a:lnTo>
                                <a:pt x="20" y="16"/>
                              </a:lnTo>
                              <a:lnTo>
                                <a:pt x="20" y="20"/>
                              </a:lnTo>
                              <a:lnTo>
                                <a:pt x="16" y="28"/>
                              </a:lnTo>
                              <a:lnTo>
                                <a:pt x="12" y="36"/>
                              </a:lnTo>
                              <a:lnTo>
                                <a:pt x="4" y="44"/>
                              </a:lnTo>
                              <a:lnTo>
                                <a:pt x="4" y="52"/>
                              </a:lnTo>
                              <a:lnTo>
                                <a:pt x="0" y="64"/>
                              </a:lnTo>
                              <a:lnTo>
                                <a:pt x="4" y="76"/>
                              </a:lnTo>
                              <a:lnTo>
                                <a:pt x="36" y="68"/>
                              </a:lnTo>
                              <a:lnTo>
                                <a:pt x="36" y="64"/>
                              </a:lnTo>
                              <a:lnTo>
                                <a:pt x="36" y="60"/>
                              </a:lnTo>
                              <a:lnTo>
                                <a:pt x="36" y="56"/>
                              </a:lnTo>
                              <a:lnTo>
                                <a:pt x="40" y="52"/>
                              </a:lnTo>
                              <a:lnTo>
                                <a:pt x="44" y="44"/>
                              </a:lnTo>
                              <a:lnTo>
                                <a:pt x="48" y="36"/>
                              </a:lnTo>
                              <a:lnTo>
                                <a:pt x="52" y="24"/>
                              </a:lnTo>
                              <a:lnTo>
                                <a:pt x="56" y="12"/>
                              </a:lnTo>
                              <a:lnTo>
                                <a:pt x="56" y="0"/>
                              </a:lnTo>
                              <a:lnTo>
                                <a:pt x="56" y="12"/>
                              </a:lnTo>
                              <a:lnTo>
                                <a:pt x="60" y="8"/>
                              </a:lnTo>
                              <a:lnTo>
                                <a:pt x="56" y="0"/>
                              </a:lnTo>
                              <a:lnTo>
                                <a:pt x="24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6" path="m24,16l24,4l20,16l20,20l16,28l12,36l4,44l4,52l0,64l4,76l36,68l36,64l36,60l36,56l40,52l44,44l48,36l52,24l56,12l56,0l56,12l60,8l56,0l24,16xe" fillcolor="black" stroked="f" o:allowincell="f" style="position:absolute;margin-left:473.75pt;margin-top:376.5pt;width:2.95pt;height:3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75350</wp:posOffset>
                </wp:positionH>
                <wp:positionV relativeFrom="paragraph">
                  <wp:posOffset>4655820</wp:posOffset>
                </wp:positionV>
                <wp:extent cx="76835" cy="135890"/>
                <wp:effectExtent l="635" t="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214">
                              <a:moveTo>
                                <a:pt x="0" y="8"/>
                              </a:moveTo>
                              <a:lnTo>
                                <a:pt x="0" y="16"/>
                              </a:lnTo>
                              <a:lnTo>
                                <a:pt x="89" y="214"/>
                              </a:lnTo>
                              <a:lnTo>
                                <a:pt x="121" y="198"/>
                              </a:lnTo>
                              <a:lnTo>
                                <a:pt x="32" y="0"/>
                              </a:lnTo>
                              <a:lnTo>
                                <a:pt x="32" y="8"/>
                              </a:lnTo>
                              <a:lnTo>
                                <a:pt x="0" y="8"/>
                              </a:lnTo>
                              <a:lnTo>
                                <a:pt x="0" y="12"/>
                              </a:lnTo>
                              <a:lnTo>
                                <a:pt x="0" y="16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214" path="m0,8l0,16l89,214l121,198l32,0l32,8l0,8l0,12l0,16l0,8xe" fillcolor="black" stroked="f" o:allowincell="f" style="position:absolute;margin-left:470.5pt;margin-top:366.6pt;width:6pt;height:1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75350</wp:posOffset>
                </wp:positionH>
                <wp:positionV relativeFrom="paragraph">
                  <wp:posOffset>4614545</wp:posOffset>
                </wp:positionV>
                <wp:extent cx="30480" cy="46355"/>
                <wp:effectExtent l="0" t="635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73">
                              <a:moveTo>
                                <a:pt x="16" y="0"/>
                              </a:moveTo>
                              <a:lnTo>
                                <a:pt x="12" y="4"/>
                              </a:lnTo>
                              <a:lnTo>
                                <a:pt x="12" y="16"/>
                              </a:lnTo>
                              <a:lnTo>
                                <a:pt x="12" y="20"/>
                              </a:lnTo>
                              <a:lnTo>
                                <a:pt x="8" y="28"/>
                              </a:lnTo>
                              <a:lnTo>
                                <a:pt x="8" y="36"/>
                              </a:lnTo>
                              <a:lnTo>
                                <a:pt x="4" y="44"/>
                              </a:lnTo>
                              <a:lnTo>
                                <a:pt x="0" y="52"/>
                              </a:lnTo>
                              <a:lnTo>
                                <a:pt x="0" y="61"/>
                              </a:lnTo>
                              <a:lnTo>
                                <a:pt x="0" y="73"/>
                              </a:lnTo>
                              <a:lnTo>
                                <a:pt x="32" y="73"/>
                              </a:lnTo>
                              <a:lnTo>
                                <a:pt x="32" y="65"/>
                              </a:lnTo>
                              <a:lnTo>
                                <a:pt x="36" y="61"/>
                              </a:lnTo>
                              <a:lnTo>
                                <a:pt x="36" y="52"/>
                              </a:lnTo>
                              <a:lnTo>
                                <a:pt x="40" y="48"/>
                              </a:lnTo>
                              <a:lnTo>
                                <a:pt x="40" y="40"/>
                              </a:lnTo>
                              <a:lnTo>
                                <a:pt x="44" y="32"/>
                              </a:lnTo>
                              <a:lnTo>
                                <a:pt x="44" y="20"/>
                              </a:lnTo>
                              <a:lnTo>
                                <a:pt x="48" y="8"/>
                              </a:lnTo>
                              <a:lnTo>
                                <a:pt x="44" y="16"/>
                              </a:lnTo>
                              <a:lnTo>
                                <a:pt x="16" y="0"/>
                              </a:lnTo>
                              <a:lnTo>
                                <a:pt x="12" y="4"/>
                              </a:lnTo>
                              <a:lnTo>
                                <a:pt x="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73" path="m16,0l12,4l12,16l12,20l8,28l8,36l4,44l0,52l0,61l0,73l32,73l32,65l36,61l36,52l40,48l40,40l44,32l44,20l48,8l44,16l16,0l12,4l16,0xe" fillcolor="black" stroked="f" o:allowincell="f" style="position:absolute;margin-left:470.5pt;margin-top:363.35pt;width:2.35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85510</wp:posOffset>
                </wp:positionH>
                <wp:positionV relativeFrom="paragraph">
                  <wp:posOffset>4583430</wp:posOffset>
                </wp:positionV>
                <wp:extent cx="43815" cy="41275"/>
                <wp:effectExtent l="635" t="635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65">
                              <a:moveTo>
                                <a:pt x="41" y="0"/>
                              </a:moveTo>
                              <a:lnTo>
                                <a:pt x="36" y="5"/>
                              </a:lnTo>
                              <a:lnTo>
                                <a:pt x="32" y="9"/>
                              </a:lnTo>
                              <a:lnTo>
                                <a:pt x="24" y="17"/>
                              </a:lnTo>
                              <a:lnTo>
                                <a:pt x="20" y="21"/>
                              </a:lnTo>
                              <a:lnTo>
                                <a:pt x="16" y="29"/>
                              </a:lnTo>
                              <a:lnTo>
                                <a:pt x="8" y="33"/>
                              </a:lnTo>
                              <a:lnTo>
                                <a:pt x="4" y="41"/>
                              </a:lnTo>
                              <a:lnTo>
                                <a:pt x="0" y="49"/>
                              </a:lnTo>
                              <a:lnTo>
                                <a:pt x="28" y="65"/>
                              </a:lnTo>
                              <a:lnTo>
                                <a:pt x="32" y="61"/>
                              </a:lnTo>
                              <a:lnTo>
                                <a:pt x="36" y="53"/>
                              </a:lnTo>
                              <a:lnTo>
                                <a:pt x="41" y="49"/>
                              </a:lnTo>
                              <a:lnTo>
                                <a:pt x="45" y="45"/>
                              </a:lnTo>
                              <a:lnTo>
                                <a:pt x="49" y="37"/>
                              </a:lnTo>
                              <a:lnTo>
                                <a:pt x="57" y="33"/>
                              </a:lnTo>
                              <a:lnTo>
                                <a:pt x="61" y="29"/>
                              </a:lnTo>
                              <a:lnTo>
                                <a:pt x="65" y="25"/>
                              </a:lnTo>
                              <a:lnTo>
                                <a:pt x="69" y="21"/>
                              </a:lnTo>
                              <a:lnTo>
                                <a:pt x="65" y="25"/>
                              </a:lnTo>
                              <a:lnTo>
                                <a:pt x="65" y="21"/>
                              </a:lnTo>
                              <a:lnTo>
                                <a:pt x="69" y="21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65" path="m41,0l36,5l32,9l24,17l20,21l16,29l8,33l4,41l0,49l28,65l32,61l36,53l41,49l45,45l49,37l57,33l61,29l65,25l69,21l65,25l65,21l69,21l41,0xe" fillcolor="black" stroked="f" o:allowincell="f" style="position:absolute;margin-left:471.3pt;margin-top:360.9pt;width:3.4pt;height:3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11545</wp:posOffset>
                </wp:positionH>
                <wp:positionV relativeFrom="paragraph">
                  <wp:posOffset>4527550</wp:posOffset>
                </wp:positionV>
                <wp:extent cx="58420" cy="69215"/>
                <wp:effectExtent l="0" t="635" r="127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09">
                              <a:moveTo>
                                <a:pt x="60" y="16"/>
                              </a:moveTo>
                              <a:lnTo>
                                <a:pt x="60" y="0"/>
                              </a:lnTo>
                              <a:lnTo>
                                <a:pt x="0" y="88"/>
                              </a:lnTo>
                              <a:lnTo>
                                <a:pt x="28" y="109"/>
                              </a:lnTo>
                              <a:lnTo>
                                <a:pt x="88" y="20"/>
                              </a:lnTo>
                              <a:lnTo>
                                <a:pt x="88" y="4"/>
                              </a:lnTo>
                              <a:lnTo>
                                <a:pt x="88" y="20"/>
                              </a:lnTo>
                              <a:lnTo>
                                <a:pt x="92" y="12"/>
                              </a:lnTo>
                              <a:lnTo>
                                <a:pt x="88" y="4"/>
                              </a:lnTo>
                              <a:lnTo>
                                <a:pt x="6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109" path="m60,16l60,0l0,88l28,109l88,20l88,4l88,20l92,12l88,4l60,16xe" fillcolor="black" stroked="f" o:allowincell="f" style="position:absolute;margin-left:473.35pt;margin-top:356.5pt;width:4.55pt;height:5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19165</wp:posOffset>
                </wp:positionH>
                <wp:positionV relativeFrom="paragraph">
                  <wp:posOffset>4452620</wp:posOffset>
                </wp:positionV>
                <wp:extent cx="48260" cy="85090"/>
                <wp:effectExtent l="0" t="0" r="127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34">
                              <a:moveTo>
                                <a:pt x="16" y="33"/>
                              </a:moveTo>
                              <a:lnTo>
                                <a:pt x="0" y="21"/>
                              </a:lnTo>
                              <a:lnTo>
                                <a:pt x="48" y="134"/>
                              </a:lnTo>
                              <a:lnTo>
                                <a:pt x="76" y="122"/>
                              </a:lnTo>
                              <a:lnTo>
                                <a:pt x="32" y="9"/>
                              </a:lnTo>
                              <a:lnTo>
                                <a:pt x="16" y="0"/>
                              </a:lnTo>
                              <a:lnTo>
                                <a:pt x="32" y="9"/>
                              </a:lnTo>
                              <a:lnTo>
                                <a:pt x="28" y="0"/>
                              </a:lnTo>
                              <a:lnTo>
                                <a:pt x="16" y="0"/>
                              </a:lnTo>
                              <a:lnTo>
                                <a:pt x="16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134" path="m16,33l0,21l48,134l76,122l32,9l16,0l32,9l28,0l16,0l16,33xe" fillcolor="black" stroked="f" o:allowincell="f" style="position:absolute;margin-left:473.95pt;margin-top:350.6pt;width:3.75pt;height:6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95670</wp:posOffset>
                </wp:positionH>
                <wp:positionV relativeFrom="paragraph">
                  <wp:posOffset>4442460</wp:posOffset>
                </wp:positionV>
                <wp:extent cx="33655" cy="31115"/>
                <wp:effectExtent l="127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9">
                              <a:moveTo>
                                <a:pt x="29" y="37"/>
                              </a:moveTo>
                              <a:lnTo>
                                <a:pt x="25" y="41"/>
                              </a:lnTo>
                              <a:lnTo>
                                <a:pt x="37" y="37"/>
                              </a:lnTo>
                              <a:lnTo>
                                <a:pt x="37" y="33"/>
                              </a:lnTo>
                              <a:lnTo>
                                <a:pt x="29" y="33"/>
                              </a:lnTo>
                              <a:lnTo>
                                <a:pt x="20" y="25"/>
                              </a:lnTo>
                              <a:lnTo>
                                <a:pt x="20" y="29"/>
                              </a:lnTo>
                              <a:lnTo>
                                <a:pt x="29" y="41"/>
                              </a:lnTo>
                              <a:lnTo>
                                <a:pt x="41" y="45"/>
                              </a:lnTo>
                              <a:lnTo>
                                <a:pt x="53" y="49"/>
                              </a:lnTo>
                              <a:lnTo>
                                <a:pt x="53" y="16"/>
                              </a:lnTo>
                              <a:lnTo>
                                <a:pt x="49" y="12"/>
                              </a:lnTo>
                              <a:lnTo>
                                <a:pt x="53" y="16"/>
                              </a:lnTo>
                              <a:lnTo>
                                <a:pt x="45" y="4"/>
                              </a:lnTo>
                              <a:lnTo>
                                <a:pt x="29" y="0"/>
                              </a:lnTo>
                              <a:lnTo>
                                <a:pt x="16" y="4"/>
                              </a:lnTo>
                              <a:lnTo>
                                <a:pt x="8" y="12"/>
                              </a:lnTo>
                              <a:lnTo>
                                <a:pt x="0" y="21"/>
                              </a:lnTo>
                              <a:lnTo>
                                <a:pt x="8" y="12"/>
                              </a:lnTo>
                              <a:lnTo>
                                <a:pt x="4" y="16"/>
                              </a:lnTo>
                              <a:lnTo>
                                <a:pt x="0" y="21"/>
                              </a:lnTo>
                              <a:lnTo>
                                <a:pt x="29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49" path="m29,37l25,41l37,37l37,33l29,33l20,25l20,29l29,41l41,45l53,49l53,16l49,12l53,16l45,4l29,0l16,4l8,12l0,21l8,12l4,16l0,21l29,37xe" fillcolor="black" stroked="f" o:allowincell="f" style="position:absolute;margin-left:472.1pt;margin-top:349.8pt;width:2.6pt;height:2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60110</wp:posOffset>
                </wp:positionH>
                <wp:positionV relativeFrom="paragraph">
                  <wp:posOffset>4452620</wp:posOffset>
                </wp:positionV>
                <wp:extent cx="53975" cy="2603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41">
                              <a:moveTo>
                                <a:pt x="0" y="25"/>
                              </a:moveTo>
                              <a:lnTo>
                                <a:pt x="0" y="29"/>
                              </a:lnTo>
                              <a:lnTo>
                                <a:pt x="12" y="37"/>
                              </a:lnTo>
                              <a:lnTo>
                                <a:pt x="24" y="41"/>
                              </a:lnTo>
                              <a:lnTo>
                                <a:pt x="36" y="41"/>
                              </a:lnTo>
                              <a:lnTo>
                                <a:pt x="48" y="41"/>
                              </a:lnTo>
                              <a:lnTo>
                                <a:pt x="60" y="41"/>
                              </a:lnTo>
                              <a:lnTo>
                                <a:pt x="68" y="37"/>
                              </a:lnTo>
                              <a:lnTo>
                                <a:pt x="81" y="29"/>
                              </a:lnTo>
                              <a:lnTo>
                                <a:pt x="85" y="21"/>
                              </a:lnTo>
                              <a:lnTo>
                                <a:pt x="56" y="5"/>
                              </a:lnTo>
                              <a:lnTo>
                                <a:pt x="48" y="9"/>
                              </a:lnTo>
                              <a:lnTo>
                                <a:pt x="44" y="9"/>
                              </a:lnTo>
                              <a:lnTo>
                                <a:pt x="40" y="9"/>
                              </a:lnTo>
                              <a:lnTo>
                                <a:pt x="32" y="9"/>
                              </a:lnTo>
                              <a:lnTo>
                                <a:pt x="28" y="5"/>
                              </a:lnTo>
                              <a:lnTo>
                                <a:pt x="24" y="0"/>
                              </a:lnTo>
                              <a:lnTo>
                                <a:pt x="24" y="5"/>
                              </a:lnTo>
                              <a:lnTo>
                                <a:pt x="0" y="25"/>
                              </a:lnTo>
                              <a:lnTo>
                                <a:pt x="0" y="29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41" path="m0,25l0,29l12,37l24,41l36,41l48,41l60,41l68,37l81,29l85,21l56,5l48,9l44,9l40,9l32,9l28,5l24,0l24,5l0,25l0,29l0,25xe" fillcolor="black" stroked="f" o:allowincell="f" style="position:absolute;margin-left:469.3pt;margin-top:350.6pt;width:4.2pt;height: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16295</wp:posOffset>
                </wp:positionH>
                <wp:positionV relativeFrom="paragraph">
                  <wp:posOffset>4401820</wp:posOffset>
                </wp:positionV>
                <wp:extent cx="59055" cy="66675"/>
                <wp:effectExtent l="635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05">
                              <a:moveTo>
                                <a:pt x="0" y="12"/>
                              </a:moveTo>
                              <a:lnTo>
                                <a:pt x="4" y="20"/>
                              </a:lnTo>
                              <a:lnTo>
                                <a:pt x="69" y="105"/>
                              </a:lnTo>
                              <a:lnTo>
                                <a:pt x="93" y="85"/>
                              </a:lnTo>
                              <a:lnTo>
                                <a:pt x="32" y="0"/>
                              </a:lnTo>
                              <a:lnTo>
                                <a:pt x="36" y="12"/>
                              </a:lnTo>
                              <a:lnTo>
                                <a:pt x="0" y="12"/>
                              </a:lnTo>
                              <a:lnTo>
                                <a:pt x="0" y="16"/>
                              </a:lnTo>
                              <a:lnTo>
                                <a:pt x="4" y="2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05" path="m0,12l4,20l69,105l93,85l32,0l36,12l0,12l0,16l4,20l0,12xe" fillcolor="black" stroked="f" o:allowincell="f" style="position:absolute;margin-left:465.85pt;margin-top:346.6pt;width:4.6pt;height:5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16295</wp:posOffset>
                </wp:positionH>
                <wp:positionV relativeFrom="paragraph">
                  <wp:posOffset>4370705</wp:posOffset>
                </wp:positionV>
                <wp:extent cx="22860" cy="38735"/>
                <wp:effectExtent l="0" t="635" r="127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61">
                              <a:moveTo>
                                <a:pt x="12" y="0"/>
                              </a:moveTo>
                              <a:lnTo>
                                <a:pt x="0" y="12"/>
                              </a:lnTo>
                              <a:lnTo>
                                <a:pt x="0" y="20"/>
                              </a:lnTo>
                              <a:lnTo>
                                <a:pt x="0" y="24"/>
                              </a:lnTo>
                              <a:lnTo>
                                <a:pt x="0" y="33"/>
                              </a:lnTo>
                              <a:lnTo>
                                <a:pt x="0" y="41"/>
                              </a:lnTo>
                              <a:lnTo>
                                <a:pt x="0" y="45"/>
                              </a:lnTo>
                              <a:lnTo>
                                <a:pt x="0" y="49"/>
                              </a:lnTo>
                              <a:lnTo>
                                <a:pt x="0" y="57"/>
                              </a:lnTo>
                              <a:lnTo>
                                <a:pt x="0" y="61"/>
                              </a:lnTo>
                              <a:lnTo>
                                <a:pt x="36" y="61"/>
                              </a:lnTo>
                              <a:lnTo>
                                <a:pt x="36" y="57"/>
                              </a:lnTo>
                              <a:lnTo>
                                <a:pt x="36" y="49"/>
                              </a:lnTo>
                              <a:lnTo>
                                <a:pt x="36" y="45"/>
                              </a:lnTo>
                              <a:lnTo>
                                <a:pt x="36" y="41"/>
                              </a:lnTo>
                              <a:lnTo>
                                <a:pt x="36" y="33"/>
                              </a:lnTo>
                              <a:lnTo>
                                <a:pt x="36" y="24"/>
                              </a:lnTo>
                              <a:lnTo>
                                <a:pt x="36" y="20"/>
                              </a:lnTo>
                              <a:lnTo>
                                <a:pt x="36" y="12"/>
                              </a:lnTo>
                              <a:lnTo>
                                <a:pt x="24" y="28"/>
                              </a:lnTo>
                              <a:lnTo>
                                <a:pt x="12" y="0"/>
                              </a:lnTo>
                              <a:lnTo>
                                <a:pt x="0" y="4"/>
                              </a:lnTo>
                              <a:lnTo>
                                <a:pt x="0" y="12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61" path="m12,0l0,12l0,20l0,24l0,33l0,41l0,45l0,49l0,57l0,61l36,61l36,57l36,49l36,45l36,41l36,33l36,24l36,20l36,12l24,28l12,0l0,4l0,12l12,0xe" fillcolor="black" stroked="f" o:allowincell="f" style="position:absolute;margin-left:465.85pt;margin-top:344.15pt;width:1.75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23915</wp:posOffset>
                </wp:positionH>
                <wp:positionV relativeFrom="paragraph">
                  <wp:posOffset>4330065</wp:posOffset>
                </wp:positionV>
                <wp:extent cx="38735" cy="58420"/>
                <wp:effectExtent l="635" t="0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92">
                              <a:moveTo>
                                <a:pt x="28" y="12"/>
                              </a:moveTo>
                              <a:lnTo>
                                <a:pt x="37" y="0"/>
                              </a:lnTo>
                              <a:lnTo>
                                <a:pt x="24" y="8"/>
                              </a:lnTo>
                              <a:lnTo>
                                <a:pt x="16" y="20"/>
                              </a:lnTo>
                              <a:lnTo>
                                <a:pt x="12" y="32"/>
                              </a:lnTo>
                              <a:lnTo>
                                <a:pt x="8" y="44"/>
                              </a:lnTo>
                              <a:lnTo>
                                <a:pt x="4" y="52"/>
                              </a:lnTo>
                              <a:lnTo>
                                <a:pt x="4" y="60"/>
                              </a:lnTo>
                              <a:lnTo>
                                <a:pt x="0" y="60"/>
                              </a:lnTo>
                              <a:lnTo>
                                <a:pt x="0" y="64"/>
                              </a:lnTo>
                              <a:lnTo>
                                <a:pt x="12" y="92"/>
                              </a:lnTo>
                              <a:lnTo>
                                <a:pt x="24" y="84"/>
                              </a:lnTo>
                              <a:lnTo>
                                <a:pt x="33" y="76"/>
                              </a:lnTo>
                              <a:lnTo>
                                <a:pt x="37" y="64"/>
                              </a:lnTo>
                              <a:lnTo>
                                <a:pt x="41" y="52"/>
                              </a:lnTo>
                              <a:lnTo>
                                <a:pt x="45" y="44"/>
                              </a:lnTo>
                              <a:lnTo>
                                <a:pt x="49" y="36"/>
                              </a:lnTo>
                              <a:lnTo>
                                <a:pt x="53" y="28"/>
                              </a:lnTo>
                              <a:lnTo>
                                <a:pt x="57" y="24"/>
                              </a:lnTo>
                              <a:lnTo>
                                <a:pt x="61" y="12"/>
                              </a:lnTo>
                              <a:lnTo>
                                <a:pt x="57" y="24"/>
                              </a:lnTo>
                              <a:lnTo>
                                <a:pt x="61" y="20"/>
                              </a:lnTo>
                              <a:lnTo>
                                <a:pt x="61" y="12"/>
                              </a:lnTo>
                              <a:lnTo>
                                <a:pt x="28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92" path="m28,12l37,0l24,8l16,20l12,32l8,44l4,52l4,60l0,60l0,64l12,92l24,84l33,76l37,64l41,52l45,44l49,36l53,28l57,24l61,12l57,24l61,20l61,12l28,12xe" fillcolor="black" stroked="f" o:allowincell="f" style="position:absolute;margin-left:466.45pt;margin-top:340.95pt;width:3pt;height:4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36615</wp:posOffset>
                </wp:positionH>
                <wp:positionV relativeFrom="paragraph">
                  <wp:posOffset>4301490</wp:posOffset>
                </wp:positionV>
                <wp:extent cx="26035" cy="36195"/>
                <wp:effectExtent l="1270" t="127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57">
                              <a:moveTo>
                                <a:pt x="4" y="24"/>
                              </a:moveTo>
                              <a:lnTo>
                                <a:pt x="0" y="20"/>
                              </a:lnTo>
                              <a:lnTo>
                                <a:pt x="4" y="24"/>
                              </a:lnTo>
                              <a:lnTo>
                                <a:pt x="4" y="28"/>
                              </a:lnTo>
                              <a:lnTo>
                                <a:pt x="8" y="36"/>
                              </a:lnTo>
                              <a:lnTo>
                                <a:pt x="8" y="41"/>
                              </a:lnTo>
                              <a:lnTo>
                                <a:pt x="8" y="45"/>
                              </a:lnTo>
                              <a:lnTo>
                                <a:pt x="8" y="49"/>
                              </a:lnTo>
                              <a:lnTo>
                                <a:pt x="8" y="53"/>
                              </a:lnTo>
                              <a:lnTo>
                                <a:pt x="8" y="57"/>
                              </a:lnTo>
                              <a:lnTo>
                                <a:pt x="41" y="57"/>
                              </a:lnTo>
                              <a:lnTo>
                                <a:pt x="41" y="53"/>
                              </a:lnTo>
                              <a:lnTo>
                                <a:pt x="41" y="49"/>
                              </a:lnTo>
                              <a:lnTo>
                                <a:pt x="41" y="41"/>
                              </a:lnTo>
                              <a:lnTo>
                                <a:pt x="41" y="36"/>
                              </a:lnTo>
                              <a:lnTo>
                                <a:pt x="41" y="28"/>
                              </a:lnTo>
                              <a:lnTo>
                                <a:pt x="37" y="20"/>
                              </a:lnTo>
                              <a:lnTo>
                                <a:pt x="33" y="12"/>
                              </a:lnTo>
                              <a:lnTo>
                                <a:pt x="29" y="4"/>
                              </a:lnTo>
                              <a:lnTo>
                                <a:pt x="29" y="0"/>
                              </a:lnTo>
                              <a:lnTo>
                                <a:pt x="29" y="4"/>
                              </a:lnTo>
                              <a:lnTo>
                                <a:pt x="29" y="0"/>
                              </a:lnTo>
                              <a:lnTo>
                                <a:pt x="4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57" path="m4,24l0,20l4,24l4,28l8,36l8,41l8,45l8,49l8,53l8,57l41,57l41,53l41,49l41,41l41,36l41,28l37,20l33,12l29,4l29,0l29,4l29,0l4,24xe" fillcolor="black" stroked="f" o:allowincell="f" style="position:absolute;margin-left:467.45pt;margin-top:338.7pt;width:2pt;height:2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11215</wp:posOffset>
                </wp:positionH>
                <wp:positionV relativeFrom="paragraph">
                  <wp:posOffset>4273550</wp:posOffset>
                </wp:positionV>
                <wp:extent cx="43815" cy="43180"/>
                <wp:effectExtent l="635" t="0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68">
                              <a:moveTo>
                                <a:pt x="0" y="24"/>
                              </a:moveTo>
                              <a:lnTo>
                                <a:pt x="8" y="32"/>
                              </a:lnTo>
                              <a:lnTo>
                                <a:pt x="12" y="36"/>
                              </a:lnTo>
                              <a:lnTo>
                                <a:pt x="16" y="40"/>
                              </a:lnTo>
                              <a:lnTo>
                                <a:pt x="24" y="48"/>
                              </a:lnTo>
                              <a:lnTo>
                                <a:pt x="28" y="52"/>
                              </a:lnTo>
                              <a:lnTo>
                                <a:pt x="32" y="56"/>
                              </a:lnTo>
                              <a:lnTo>
                                <a:pt x="40" y="64"/>
                              </a:lnTo>
                              <a:lnTo>
                                <a:pt x="44" y="68"/>
                              </a:lnTo>
                              <a:lnTo>
                                <a:pt x="69" y="44"/>
                              </a:lnTo>
                              <a:lnTo>
                                <a:pt x="65" y="40"/>
                              </a:lnTo>
                              <a:lnTo>
                                <a:pt x="61" y="36"/>
                              </a:lnTo>
                              <a:lnTo>
                                <a:pt x="53" y="28"/>
                              </a:lnTo>
                              <a:lnTo>
                                <a:pt x="48" y="24"/>
                              </a:lnTo>
                              <a:lnTo>
                                <a:pt x="40" y="16"/>
                              </a:lnTo>
                              <a:lnTo>
                                <a:pt x="36" y="12"/>
                              </a:lnTo>
                              <a:lnTo>
                                <a:pt x="32" y="8"/>
                              </a:lnTo>
                              <a:lnTo>
                                <a:pt x="24" y="0"/>
                              </a:lnTo>
                              <a:lnTo>
                                <a:pt x="28" y="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68" path="m0,24l8,32l12,36l16,40l24,48l28,52l32,56l40,64l44,68l69,44l65,40l61,36l53,28l48,24l40,16l36,12l32,8l24,0l28,4l0,24xe" fillcolor="black" stroked="f" o:allowincell="f" style="position:absolute;margin-left:465.45pt;margin-top:336.5pt;width:3.4pt;height: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83275</wp:posOffset>
                </wp:positionH>
                <wp:positionV relativeFrom="paragraph">
                  <wp:posOffset>4232275</wp:posOffset>
                </wp:positionV>
                <wp:extent cx="45720" cy="56515"/>
                <wp:effectExtent l="635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89">
                              <a:moveTo>
                                <a:pt x="4" y="28"/>
                              </a:moveTo>
                              <a:lnTo>
                                <a:pt x="0" y="24"/>
                              </a:lnTo>
                              <a:lnTo>
                                <a:pt x="8" y="32"/>
                              </a:lnTo>
                              <a:lnTo>
                                <a:pt x="12" y="40"/>
                              </a:lnTo>
                              <a:lnTo>
                                <a:pt x="20" y="49"/>
                              </a:lnTo>
                              <a:lnTo>
                                <a:pt x="24" y="57"/>
                              </a:lnTo>
                              <a:lnTo>
                                <a:pt x="28" y="65"/>
                              </a:lnTo>
                              <a:lnTo>
                                <a:pt x="32" y="73"/>
                              </a:lnTo>
                              <a:lnTo>
                                <a:pt x="40" y="81"/>
                              </a:lnTo>
                              <a:lnTo>
                                <a:pt x="44" y="89"/>
                              </a:lnTo>
                              <a:lnTo>
                                <a:pt x="72" y="69"/>
                              </a:lnTo>
                              <a:lnTo>
                                <a:pt x="64" y="61"/>
                              </a:lnTo>
                              <a:lnTo>
                                <a:pt x="60" y="53"/>
                              </a:lnTo>
                              <a:lnTo>
                                <a:pt x="56" y="45"/>
                              </a:lnTo>
                              <a:lnTo>
                                <a:pt x="52" y="40"/>
                              </a:lnTo>
                              <a:lnTo>
                                <a:pt x="48" y="32"/>
                              </a:lnTo>
                              <a:lnTo>
                                <a:pt x="40" y="24"/>
                              </a:lnTo>
                              <a:lnTo>
                                <a:pt x="36" y="12"/>
                              </a:lnTo>
                              <a:lnTo>
                                <a:pt x="28" y="4"/>
                              </a:lnTo>
                              <a:lnTo>
                                <a:pt x="24" y="0"/>
                              </a:lnTo>
                              <a:lnTo>
                                <a:pt x="28" y="4"/>
                              </a:lnTo>
                              <a:lnTo>
                                <a:pt x="24" y="0"/>
                              </a:lnTo>
                              <a:lnTo>
                                <a:pt x="4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89" path="m4,28l0,24l8,32l12,40l20,49l24,57l28,65l32,73l40,81l44,89l72,69l64,61l60,53l56,45l52,40l48,32l40,24l36,12l28,4l24,0l28,4l24,0l4,28xe" fillcolor="black" stroked="f" o:allowincell="f" style="position:absolute;margin-left:463.25pt;margin-top:333.25pt;width:3.55pt;height:4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31840</wp:posOffset>
                </wp:positionH>
                <wp:positionV relativeFrom="paragraph">
                  <wp:posOffset>4185920</wp:posOffset>
                </wp:positionV>
                <wp:extent cx="66675" cy="64135"/>
                <wp:effectExtent l="635" t="127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01">
                              <a:moveTo>
                                <a:pt x="0" y="37"/>
                              </a:moveTo>
                              <a:lnTo>
                                <a:pt x="12" y="37"/>
                              </a:lnTo>
                              <a:lnTo>
                                <a:pt x="24" y="45"/>
                              </a:lnTo>
                              <a:lnTo>
                                <a:pt x="32" y="49"/>
                              </a:lnTo>
                              <a:lnTo>
                                <a:pt x="40" y="57"/>
                              </a:lnTo>
                              <a:lnTo>
                                <a:pt x="52" y="69"/>
                              </a:lnTo>
                              <a:lnTo>
                                <a:pt x="60" y="77"/>
                              </a:lnTo>
                              <a:lnTo>
                                <a:pt x="73" y="89"/>
                              </a:lnTo>
                              <a:lnTo>
                                <a:pt x="85" y="101"/>
                              </a:lnTo>
                              <a:lnTo>
                                <a:pt x="105" y="73"/>
                              </a:lnTo>
                              <a:lnTo>
                                <a:pt x="97" y="65"/>
                              </a:lnTo>
                              <a:lnTo>
                                <a:pt x="85" y="53"/>
                              </a:lnTo>
                              <a:lnTo>
                                <a:pt x="77" y="45"/>
                              </a:lnTo>
                              <a:lnTo>
                                <a:pt x="64" y="33"/>
                              </a:lnTo>
                              <a:lnTo>
                                <a:pt x="52" y="25"/>
                              </a:lnTo>
                              <a:lnTo>
                                <a:pt x="40" y="12"/>
                              </a:lnTo>
                              <a:lnTo>
                                <a:pt x="24" y="4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0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01" path="m0,37l12,37l24,45l32,49l40,57l52,69l60,77l73,89l85,101l105,73l97,65l85,53l77,45l64,33l52,25l40,12l24,4l4,0l0,0l4,0l0,0l0,37xe" fillcolor="black" stroked="f" o:allowincell="f" style="position:absolute;margin-left:459.2pt;margin-top:329.6pt;width:5.2pt;height: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88025</wp:posOffset>
                </wp:positionH>
                <wp:positionV relativeFrom="paragraph">
                  <wp:posOffset>4185920</wp:posOffset>
                </wp:positionV>
                <wp:extent cx="43815" cy="2349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37">
                              <a:moveTo>
                                <a:pt x="0" y="37"/>
                              </a:moveTo>
                              <a:lnTo>
                                <a:pt x="4" y="37"/>
                              </a:lnTo>
                              <a:lnTo>
                                <a:pt x="16" y="37"/>
                              </a:lnTo>
                              <a:lnTo>
                                <a:pt x="24" y="37"/>
                              </a:lnTo>
                              <a:lnTo>
                                <a:pt x="32" y="37"/>
                              </a:lnTo>
                              <a:lnTo>
                                <a:pt x="41" y="37"/>
                              </a:lnTo>
                              <a:lnTo>
                                <a:pt x="49" y="37"/>
                              </a:lnTo>
                              <a:lnTo>
                                <a:pt x="57" y="37"/>
                              </a:lnTo>
                              <a:lnTo>
                                <a:pt x="61" y="37"/>
                              </a:lnTo>
                              <a:lnTo>
                                <a:pt x="69" y="37"/>
                              </a:lnTo>
                              <a:lnTo>
                                <a:pt x="69" y="0"/>
                              </a:lnTo>
                              <a:lnTo>
                                <a:pt x="61" y="0"/>
                              </a:lnTo>
                              <a:lnTo>
                                <a:pt x="57" y="0"/>
                              </a:lnTo>
                              <a:lnTo>
                                <a:pt x="49" y="0"/>
                              </a:lnTo>
                              <a:lnTo>
                                <a:pt x="41" y="0"/>
                              </a:lnTo>
                              <a:lnTo>
                                <a:pt x="32" y="0"/>
                              </a:lnTo>
                              <a:lnTo>
                                <a:pt x="24" y="0"/>
                              </a:lnTo>
                              <a:lnTo>
                                <a:pt x="16" y="0"/>
                              </a:lnTo>
                              <a:lnTo>
                                <a:pt x="4" y="0"/>
                              </a:lnTo>
                              <a:lnTo>
                                <a:pt x="8" y="0"/>
                              </a:lnTo>
                              <a:lnTo>
                                <a:pt x="0" y="37"/>
                              </a:lnTo>
                              <a:lnTo>
                                <a:pt x="4" y="37"/>
                              </a:lnTo>
                              <a:lnTo>
                                <a:pt x="0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37" path="m0,37l4,37l16,37l24,37l32,37l41,37l49,37l57,37l61,37l69,37l69,0l61,0l57,0l49,0l41,0l32,0l24,0l16,0l4,0l8,0l0,37l4,37l0,37xe" fillcolor="black" stroked="f" o:allowincell="f" style="position:absolute;margin-left:455.75pt;margin-top:329.6pt;width:3.4pt;height:1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52465</wp:posOffset>
                </wp:positionH>
                <wp:positionV relativeFrom="paragraph">
                  <wp:posOffset>4081145</wp:posOffset>
                </wp:positionV>
                <wp:extent cx="40640" cy="128270"/>
                <wp:effectExtent l="0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202">
                              <a:moveTo>
                                <a:pt x="12" y="8"/>
                              </a:moveTo>
                              <a:lnTo>
                                <a:pt x="16" y="16"/>
                              </a:lnTo>
                              <a:lnTo>
                                <a:pt x="16" y="24"/>
                              </a:lnTo>
                              <a:lnTo>
                                <a:pt x="20" y="32"/>
                              </a:lnTo>
                              <a:lnTo>
                                <a:pt x="20" y="44"/>
                              </a:lnTo>
                              <a:lnTo>
                                <a:pt x="16" y="52"/>
                              </a:lnTo>
                              <a:lnTo>
                                <a:pt x="12" y="81"/>
                              </a:lnTo>
                              <a:lnTo>
                                <a:pt x="4" y="105"/>
                              </a:lnTo>
                              <a:lnTo>
                                <a:pt x="0" y="133"/>
                              </a:lnTo>
                              <a:lnTo>
                                <a:pt x="4" y="161"/>
                              </a:lnTo>
                              <a:lnTo>
                                <a:pt x="12" y="173"/>
                              </a:lnTo>
                              <a:lnTo>
                                <a:pt x="24" y="186"/>
                              </a:lnTo>
                              <a:lnTo>
                                <a:pt x="40" y="194"/>
                              </a:lnTo>
                              <a:lnTo>
                                <a:pt x="56" y="202"/>
                              </a:lnTo>
                              <a:lnTo>
                                <a:pt x="64" y="165"/>
                              </a:lnTo>
                              <a:lnTo>
                                <a:pt x="52" y="161"/>
                              </a:lnTo>
                              <a:lnTo>
                                <a:pt x="44" y="157"/>
                              </a:lnTo>
                              <a:lnTo>
                                <a:pt x="36" y="153"/>
                              </a:lnTo>
                              <a:lnTo>
                                <a:pt x="36" y="149"/>
                              </a:lnTo>
                              <a:lnTo>
                                <a:pt x="32" y="133"/>
                              </a:lnTo>
                              <a:lnTo>
                                <a:pt x="36" y="113"/>
                              </a:lnTo>
                              <a:lnTo>
                                <a:pt x="44" y="89"/>
                              </a:lnTo>
                              <a:lnTo>
                                <a:pt x="52" y="60"/>
                              </a:lnTo>
                              <a:lnTo>
                                <a:pt x="52" y="44"/>
                              </a:lnTo>
                              <a:lnTo>
                                <a:pt x="52" y="28"/>
                              </a:lnTo>
                              <a:lnTo>
                                <a:pt x="52" y="16"/>
                              </a:lnTo>
                              <a:lnTo>
                                <a:pt x="44" y="0"/>
                              </a:lnTo>
                              <a:lnTo>
                                <a:pt x="48" y="8"/>
                              </a:lnTo>
                              <a:lnTo>
                                <a:pt x="12" y="8"/>
                              </a:lnTo>
                              <a:lnTo>
                                <a:pt x="12" y="12"/>
                              </a:lnTo>
                              <a:lnTo>
                                <a:pt x="16" y="16"/>
                              </a:lnTo>
                              <a:lnTo>
                                <a:pt x="12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202" path="m12,8l16,16l16,24l20,32l20,44l16,52l12,81l4,105l0,133l4,161l12,173l24,186l40,194l56,202l64,165l52,161l44,157l36,153l36,149l32,133l36,113l44,89l52,60l52,44l52,28l52,16l44,0l48,8l12,8l12,12l16,16l12,8xe" fillcolor="black" stroked="f" o:allowincell="f" style="position:absolute;margin-left:452.95pt;margin-top:321.35pt;width:3.15pt;height:1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44845</wp:posOffset>
                </wp:positionH>
                <wp:positionV relativeFrom="paragraph">
                  <wp:posOffset>4060190</wp:posOffset>
                </wp:positionV>
                <wp:extent cx="38100" cy="31115"/>
                <wp:effectExtent l="0" t="635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49">
                              <a:moveTo>
                                <a:pt x="4" y="33"/>
                              </a:moveTo>
                              <a:lnTo>
                                <a:pt x="0" y="33"/>
                              </a:lnTo>
                              <a:lnTo>
                                <a:pt x="8" y="37"/>
                              </a:lnTo>
                              <a:lnTo>
                                <a:pt x="12" y="41"/>
                              </a:lnTo>
                              <a:lnTo>
                                <a:pt x="20" y="41"/>
                              </a:lnTo>
                              <a:lnTo>
                                <a:pt x="24" y="45"/>
                              </a:lnTo>
                              <a:lnTo>
                                <a:pt x="28" y="45"/>
                              </a:lnTo>
                              <a:lnTo>
                                <a:pt x="28" y="49"/>
                              </a:lnTo>
                              <a:lnTo>
                                <a:pt x="28" y="45"/>
                              </a:lnTo>
                              <a:lnTo>
                                <a:pt x="24" y="41"/>
                              </a:lnTo>
                              <a:lnTo>
                                <a:pt x="60" y="41"/>
                              </a:lnTo>
                              <a:lnTo>
                                <a:pt x="56" y="29"/>
                              </a:lnTo>
                              <a:lnTo>
                                <a:pt x="52" y="25"/>
                              </a:lnTo>
                              <a:lnTo>
                                <a:pt x="48" y="21"/>
                              </a:lnTo>
                              <a:lnTo>
                                <a:pt x="40" y="17"/>
                              </a:lnTo>
                              <a:lnTo>
                                <a:pt x="36" y="13"/>
                              </a:lnTo>
                              <a:lnTo>
                                <a:pt x="28" y="9"/>
                              </a:lnTo>
                              <a:lnTo>
                                <a:pt x="20" y="4"/>
                              </a:lnTo>
                              <a:lnTo>
                                <a:pt x="12" y="0"/>
                              </a:lnTo>
                              <a:lnTo>
                                <a:pt x="8" y="0"/>
                              </a:lnTo>
                              <a:lnTo>
                                <a:pt x="12" y="0"/>
                              </a:lnTo>
                              <a:lnTo>
                                <a:pt x="8" y="0"/>
                              </a:lnTo>
                              <a:lnTo>
                                <a:pt x="4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49" path="m4,33l0,33l8,37l12,41l20,41l24,45l28,45l28,49l28,45l24,41l60,41l56,29l52,25l48,21l40,17l36,13l28,9l20,4l12,0l8,0l12,0l8,0l4,33xe" fillcolor="black" stroked="f" o:allowincell="f" style="position:absolute;margin-left:452.35pt;margin-top:319.7pt;width:2.95pt;height:2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69915</wp:posOffset>
                </wp:positionH>
                <wp:positionV relativeFrom="paragraph">
                  <wp:posOffset>4060190</wp:posOffset>
                </wp:positionV>
                <wp:extent cx="80010" cy="59055"/>
                <wp:effectExtent l="0" t="1270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93">
                              <a:moveTo>
                                <a:pt x="13" y="93"/>
                              </a:moveTo>
                              <a:lnTo>
                                <a:pt x="21" y="89"/>
                              </a:lnTo>
                              <a:lnTo>
                                <a:pt x="33" y="81"/>
                              </a:lnTo>
                              <a:lnTo>
                                <a:pt x="49" y="69"/>
                              </a:lnTo>
                              <a:lnTo>
                                <a:pt x="61" y="61"/>
                              </a:lnTo>
                              <a:lnTo>
                                <a:pt x="73" y="49"/>
                              </a:lnTo>
                              <a:lnTo>
                                <a:pt x="85" y="41"/>
                              </a:lnTo>
                              <a:lnTo>
                                <a:pt x="97" y="37"/>
                              </a:lnTo>
                              <a:lnTo>
                                <a:pt x="109" y="33"/>
                              </a:lnTo>
                              <a:lnTo>
                                <a:pt x="122" y="33"/>
                              </a:lnTo>
                              <a:lnTo>
                                <a:pt x="126" y="0"/>
                              </a:lnTo>
                              <a:lnTo>
                                <a:pt x="105" y="0"/>
                              </a:lnTo>
                              <a:lnTo>
                                <a:pt x="85" y="4"/>
                              </a:lnTo>
                              <a:lnTo>
                                <a:pt x="69" y="13"/>
                              </a:lnTo>
                              <a:lnTo>
                                <a:pt x="53" y="21"/>
                              </a:lnTo>
                              <a:lnTo>
                                <a:pt x="41" y="33"/>
                              </a:lnTo>
                              <a:lnTo>
                                <a:pt x="25" y="45"/>
                              </a:lnTo>
                              <a:lnTo>
                                <a:pt x="13" y="53"/>
                              </a:lnTo>
                              <a:lnTo>
                                <a:pt x="0" y="61"/>
                              </a:lnTo>
                              <a:lnTo>
                                <a:pt x="13" y="57"/>
                              </a:lnTo>
                              <a:lnTo>
                                <a:pt x="13" y="93"/>
                              </a:lnTo>
                              <a:lnTo>
                                <a:pt x="17" y="93"/>
                              </a:lnTo>
                              <a:lnTo>
                                <a:pt x="21" y="89"/>
                              </a:lnTo>
                              <a:lnTo>
                                <a:pt x="13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93" path="m13,93l21,89l33,81l49,69l61,61l73,49l85,41l97,37l109,33l122,33l126,0l105,0l85,4l69,13l53,21l41,33l25,45l13,53l0,61l13,57l13,93l17,93l21,89l13,93xe" fillcolor="black" stroked="f" o:allowincell="f" style="position:absolute;margin-left:446.45pt;margin-top:319.7pt;width:6.25pt;height:4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41975</wp:posOffset>
                </wp:positionH>
                <wp:positionV relativeFrom="paragraph">
                  <wp:posOffset>4091305</wp:posOffset>
                </wp:positionV>
                <wp:extent cx="36195" cy="27940"/>
                <wp:effectExtent l="635" t="0" r="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44">
                              <a:moveTo>
                                <a:pt x="4" y="28"/>
                              </a:moveTo>
                              <a:lnTo>
                                <a:pt x="0" y="24"/>
                              </a:lnTo>
                              <a:lnTo>
                                <a:pt x="4" y="32"/>
                              </a:lnTo>
                              <a:lnTo>
                                <a:pt x="12" y="36"/>
                              </a:lnTo>
                              <a:lnTo>
                                <a:pt x="20" y="40"/>
                              </a:lnTo>
                              <a:lnTo>
                                <a:pt x="28" y="40"/>
                              </a:lnTo>
                              <a:lnTo>
                                <a:pt x="36" y="44"/>
                              </a:lnTo>
                              <a:lnTo>
                                <a:pt x="44" y="44"/>
                              </a:lnTo>
                              <a:lnTo>
                                <a:pt x="48" y="44"/>
                              </a:lnTo>
                              <a:lnTo>
                                <a:pt x="57" y="44"/>
                              </a:lnTo>
                              <a:lnTo>
                                <a:pt x="57" y="8"/>
                              </a:lnTo>
                              <a:lnTo>
                                <a:pt x="48" y="8"/>
                              </a:lnTo>
                              <a:lnTo>
                                <a:pt x="44" y="8"/>
                              </a:lnTo>
                              <a:lnTo>
                                <a:pt x="40" y="8"/>
                              </a:lnTo>
                              <a:lnTo>
                                <a:pt x="36" y="8"/>
                              </a:lnTo>
                              <a:lnTo>
                                <a:pt x="32" y="8"/>
                              </a:lnTo>
                              <a:lnTo>
                                <a:pt x="28" y="8"/>
                              </a:lnTo>
                              <a:lnTo>
                                <a:pt x="24" y="4"/>
                              </a:lnTo>
                              <a:lnTo>
                                <a:pt x="20" y="0"/>
                              </a:lnTo>
                              <a:lnTo>
                                <a:pt x="16" y="0"/>
                              </a:lnTo>
                              <a:lnTo>
                                <a:pt x="20" y="0"/>
                              </a:lnTo>
                              <a:lnTo>
                                <a:pt x="16" y="0"/>
                              </a:lnTo>
                              <a:lnTo>
                                <a:pt x="4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44" path="m4,28l0,24l4,32l12,36l20,40l28,40l36,44l44,44l48,44l57,44l57,8l48,8l44,8l40,8l36,8l32,8l28,8l24,4l20,0l16,0l20,0l16,0l4,28xe" fillcolor="black" stroked="f" o:allowincell="f" style="position:absolute;margin-left:444.25pt;margin-top:322.15pt;width:2.8pt;height:2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16575</wp:posOffset>
                </wp:positionH>
                <wp:positionV relativeFrom="paragraph">
                  <wp:posOffset>4052570</wp:posOffset>
                </wp:positionV>
                <wp:extent cx="35560" cy="56515"/>
                <wp:effectExtent l="0" t="635" r="6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89">
                              <a:moveTo>
                                <a:pt x="4" y="4"/>
                              </a:moveTo>
                              <a:lnTo>
                                <a:pt x="4" y="16"/>
                              </a:lnTo>
                              <a:lnTo>
                                <a:pt x="8" y="25"/>
                              </a:lnTo>
                              <a:lnTo>
                                <a:pt x="12" y="37"/>
                              </a:lnTo>
                              <a:lnTo>
                                <a:pt x="16" y="45"/>
                              </a:lnTo>
                              <a:lnTo>
                                <a:pt x="20" y="57"/>
                              </a:lnTo>
                              <a:lnTo>
                                <a:pt x="24" y="65"/>
                              </a:lnTo>
                              <a:lnTo>
                                <a:pt x="28" y="73"/>
                              </a:lnTo>
                              <a:lnTo>
                                <a:pt x="32" y="81"/>
                              </a:lnTo>
                              <a:lnTo>
                                <a:pt x="44" y="89"/>
                              </a:lnTo>
                              <a:lnTo>
                                <a:pt x="56" y="61"/>
                              </a:lnTo>
                              <a:lnTo>
                                <a:pt x="56" y="57"/>
                              </a:lnTo>
                              <a:lnTo>
                                <a:pt x="52" y="53"/>
                              </a:lnTo>
                              <a:lnTo>
                                <a:pt x="52" y="45"/>
                              </a:lnTo>
                              <a:lnTo>
                                <a:pt x="48" y="37"/>
                              </a:lnTo>
                              <a:lnTo>
                                <a:pt x="44" y="25"/>
                              </a:lnTo>
                              <a:lnTo>
                                <a:pt x="40" y="12"/>
                              </a:lnTo>
                              <a:lnTo>
                                <a:pt x="36" y="0"/>
                              </a:lnTo>
                              <a:lnTo>
                                <a:pt x="36" y="12"/>
                              </a:lnTo>
                              <a:lnTo>
                                <a:pt x="4" y="4"/>
                              </a:lnTo>
                              <a:lnTo>
                                <a:pt x="0" y="12"/>
                              </a:lnTo>
                              <a:lnTo>
                                <a:pt x="4" y="16"/>
                              </a:lnTo>
                              <a:lnTo>
                                <a:pt x="4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89" path="m4,4l4,16l8,25l12,37l16,45l20,57l24,65l28,73l32,81l44,89l56,61l56,57l52,53l52,45l48,37l44,25l40,12l36,0l36,12l4,4l0,12l4,16l4,4xe" fillcolor="black" stroked="f" o:allowincell="f" style="position:absolute;margin-left:442.25pt;margin-top:319.1pt;width:2.75pt;height:4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19115</wp:posOffset>
                </wp:positionH>
                <wp:positionV relativeFrom="paragraph">
                  <wp:posOffset>3827145</wp:posOffset>
                </wp:positionV>
                <wp:extent cx="59055" cy="233045"/>
                <wp:effectExtent l="635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367">
                              <a:moveTo>
                                <a:pt x="64" y="0"/>
                              </a:moveTo>
                              <a:lnTo>
                                <a:pt x="60" y="8"/>
                              </a:lnTo>
                              <a:lnTo>
                                <a:pt x="0" y="359"/>
                              </a:lnTo>
                              <a:lnTo>
                                <a:pt x="32" y="367"/>
                              </a:lnTo>
                              <a:lnTo>
                                <a:pt x="93" y="12"/>
                              </a:lnTo>
                              <a:lnTo>
                                <a:pt x="93" y="20"/>
                              </a:lnTo>
                              <a:lnTo>
                                <a:pt x="64" y="0"/>
                              </a:lnTo>
                              <a:lnTo>
                                <a:pt x="60" y="4"/>
                              </a:lnTo>
                              <a:lnTo>
                                <a:pt x="60" y="8"/>
                              </a:lnTo>
                              <a:lnTo>
                                <a:pt x="6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367" path="m64,0l60,8l0,359l32,367l93,12l93,20l64,0l60,4l60,8l64,0xe" fillcolor="black" stroked="f" o:allowincell="f" style="position:absolute;margin-left:442.45pt;margin-top:301.35pt;width:4.6pt;height:18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59755</wp:posOffset>
                </wp:positionH>
                <wp:positionV relativeFrom="paragraph">
                  <wp:posOffset>3796030</wp:posOffset>
                </wp:positionV>
                <wp:extent cx="61595" cy="43815"/>
                <wp:effectExtent l="635" t="63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69">
                              <a:moveTo>
                                <a:pt x="89" y="0"/>
                              </a:moveTo>
                              <a:lnTo>
                                <a:pt x="85" y="0"/>
                              </a:lnTo>
                              <a:lnTo>
                                <a:pt x="73" y="4"/>
                              </a:lnTo>
                              <a:lnTo>
                                <a:pt x="61" y="8"/>
                              </a:lnTo>
                              <a:lnTo>
                                <a:pt x="49" y="12"/>
                              </a:lnTo>
                              <a:lnTo>
                                <a:pt x="37" y="21"/>
                              </a:lnTo>
                              <a:lnTo>
                                <a:pt x="29" y="25"/>
                              </a:lnTo>
                              <a:lnTo>
                                <a:pt x="16" y="33"/>
                              </a:lnTo>
                              <a:lnTo>
                                <a:pt x="8" y="41"/>
                              </a:lnTo>
                              <a:lnTo>
                                <a:pt x="0" y="49"/>
                              </a:lnTo>
                              <a:lnTo>
                                <a:pt x="29" y="69"/>
                              </a:lnTo>
                              <a:lnTo>
                                <a:pt x="33" y="61"/>
                              </a:lnTo>
                              <a:lnTo>
                                <a:pt x="37" y="57"/>
                              </a:lnTo>
                              <a:lnTo>
                                <a:pt x="45" y="53"/>
                              </a:lnTo>
                              <a:lnTo>
                                <a:pt x="53" y="49"/>
                              </a:lnTo>
                              <a:lnTo>
                                <a:pt x="61" y="45"/>
                              </a:lnTo>
                              <a:lnTo>
                                <a:pt x="73" y="41"/>
                              </a:lnTo>
                              <a:lnTo>
                                <a:pt x="85" y="37"/>
                              </a:lnTo>
                              <a:lnTo>
                                <a:pt x="97" y="33"/>
                              </a:lnTo>
                              <a:lnTo>
                                <a:pt x="89" y="0"/>
                              </a:lnTo>
                              <a:lnTo>
                                <a:pt x="85" y="0"/>
                              </a:lnTo>
                              <a:lnTo>
                                <a:pt x="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69" path="m89,0l85,0l73,4l61,8l49,12l37,21l29,25l16,33l8,41l0,49l29,69l33,61l37,57l45,53l53,49l61,45l73,41l85,37l97,33l89,0l85,0l89,0xe" fillcolor="black" stroked="f" o:allowincell="f" style="position:absolute;margin-left:445.65pt;margin-top:298.9pt;width:4.8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6270</wp:posOffset>
                </wp:positionH>
                <wp:positionV relativeFrom="paragraph">
                  <wp:posOffset>3752850</wp:posOffset>
                </wp:positionV>
                <wp:extent cx="179705" cy="64135"/>
                <wp:effectExtent l="635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101">
                              <a:moveTo>
                                <a:pt x="283" y="4"/>
                              </a:moveTo>
                              <a:lnTo>
                                <a:pt x="271" y="0"/>
                              </a:lnTo>
                              <a:lnTo>
                                <a:pt x="0" y="68"/>
                              </a:lnTo>
                              <a:lnTo>
                                <a:pt x="8" y="101"/>
                              </a:lnTo>
                              <a:lnTo>
                                <a:pt x="279" y="32"/>
                              </a:lnTo>
                              <a:lnTo>
                                <a:pt x="267" y="32"/>
                              </a:lnTo>
                              <a:lnTo>
                                <a:pt x="283" y="4"/>
                              </a:lnTo>
                              <a:lnTo>
                                <a:pt x="279" y="0"/>
                              </a:lnTo>
                              <a:lnTo>
                                <a:pt x="271" y="0"/>
                              </a:lnTo>
                              <a:lnTo>
                                <a:pt x="28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101" path="m283,4l271,0l0,68l8,101l279,32l267,32l283,4l279,0l271,0l283,4xe" fillcolor="black" stroked="f" o:allowincell="f" style="position:absolute;margin-left:450.1pt;margin-top:295.5pt;width:14.1pt;height: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85815</wp:posOffset>
                </wp:positionH>
                <wp:positionV relativeFrom="paragraph">
                  <wp:posOffset>3755390</wp:posOffset>
                </wp:positionV>
                <wp:extent cx="66675" cy="51435"/>
                <wp:effectExtent l="1270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81">
                              <a:moveTo>
                                <a:pt x="97" y="44"/>
                              </a:moveTo>
                              <a:lnTo>
                                <a:pt x="105" y="48"/>
                              </a:lnTo>
                              <a:lnTo>
                                <a:pt x="16" y="0"/>
                              </a:lnTo>
                              <a:lnTo>
                                <a:pt x="0" y="28"/>
                              </a:lnTo>
                              <a:lnTo>
                                <a:pt x="88" y="76"/>
                              </a:lnTo>
                              <a:lnTo>
                                <a:pt x="97" y="81"/>
                              </a:lnTo>
                              <a:lnTo>
                                <a:pt x="88" y="76"/>
                              </a:lnTo>
                              <a:lnTo>
                                <a:pt x="93" y="81"/>
                              </a:lnTo>
                              <a:lnTo>
                                <a:pt x="97" y="81"/>
                              </a:lnTo>
                              <a:lnTo>
                                <a:pt x="97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81" path="m97,44l105,48l16,0l0,28l88,76l97,81l88,76l93,81l97,81l97,44xe" fillcolor="black" stroked="f" o:allowincell="f" style="position:absolute;margin-left:463.45pt;margin-top:295.7pt;width:5.2pt;height: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47410</wp:posOffset>
                </wp:positionH>
                <wp:positionV relativeFrom="paragraph">
                  <wp:posOffset>3783330</wp:posOffset>
                </wp:positionV>
                <wp:extent cx="30480" cy="23495"/>
                <wp:effectExtent l="0" t="1270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7">
                              <a:moveTo>
                                <a:pt x="40" y="0"/>
                              </a:moveTo>
                              <a:lnTo>
                                <a:pt x="44" y="0"/>
                              </a:lnTo>
                              <a:lnTo>
                                <a:pt x="40" y="0"/>
                              </a:lnTo>
                              <a:lnTo>
                                <a:pt x="36" y="0"/>
                              </a:lnTo>
                              <a:lnTo>
                                <a:pt x="28" y="0"/>
                              </a:lnTo>
                              <a:lnTo>
                                <a:pt x="20" y="0"/>
                              </a:lnTo>
                              <a:lnTo>
                                <a:pt x="16" y="0"/>
                              </a:lnTo>
                              <a:lnTo>
                                <a:pt x="8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0" y="37"/>
                              </a:lnTo>
                              <a:lnTo>
                                <a:pt x="4" y="37"/>
                              </a:lnTo>
                              <a:lnTo>
                                <a:pt x="8" y="37"/>
                              </a:lnTo>
                              <a:lnTo>
                                <a:pt x="16" y="37"/>
                              </a:lnTo>
                              <a:lnTo>
                                <a:pt x="20" y="37"/>
                              </a:lnTo>
                              <a:lnTo>
                                <a:pt x="28" y="37"/>
                              </a:lnTo>
                              <a:lnTo>
                                <a:pt x="36" y="37"/>
                              </a:lnTo>
                              <a:lnTo>
                                <a:pt x="40" y="37"/>
                              </a:lnTo>
                              <a:lnTo>
                                <a:pt x="44" y="37"/>
                              </a:lnTo>
                              <a:lnTo>
                                <a:pt x="48" y="37"/>
                              </a:lnTo>
                              <a:lnTo>
                                <a:pt x="44" y="37"/>
                              </a:lnTo>
                              <a:lnTo>
                                <a:pt x="48" y="37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37" path="m40,0l44,0l40,0l36,0l28,0l20,0l16,0l8,0l4,0l0,0l0,37l4,37l8,37l16,37l20,37l28,37l36,37l40,37l44,37l48,37l44,37l48,37l40,0xe" fillcolor="black" stroked="f" o:allowincell="f" style="position:absolute;margin-left:468.3pt;margin-top:297.9pt;width:2.35pt;height:1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72810</wp:posOffset>
                </wp:positionH>
                <wp:positionV relativeFrom="paragraph">
                  <wp:posOffset>3768090</wp:posOffset>
                </wp:positionV>
                <wp:extent cx="41275" cy="3873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61">
                              <a:moveTo>
                                <a:pt x="40" y="0"/>
                              </a:moveTo>
                              <a:lnTo>
                                <a:pt x="36" y="8"/>
                              </a:lnTo>
                              <a:lnTo>
                                <a:pt x="28" y="12"/>
                              </a:lnTo>
                              <a:lnTo>
                                <a:pt x="24" y="16"/>
                              </a:lnTo>
                              <a:lnTo>
                                <a:pt x="20" y="16"/>
                              </a:lnTo>
                              <a:lnTo>
                                <a:pt x="16" y="20"/>
                              </a:lnTo>
                              <a:lnTo>
                                <a:pt x="8" y="24"/>
                              </a:lnTo>
                              <a:lnTo>
                                <a:pt x="4" y="24"/>
                              </a:lnTo>
                              <a:lnTo>
                                <a:pt x="0" y="24"/>
                              </a:lnTo>
                              <a:lnTo>
                                <a:pt x="8" y="61"/>
                              </a:lnTo>
                              <a:lnTo>
                                <a:pt x="16" y="56"/>
                              </a:lnTo>
                              <a:lnTo>
                                <a:pt x="24" y="52"/>
                              </a:lnTo>
                              <a:lnTo>
                                <a:pt x="32" y="52"/>
                              </a:lnTo>
                              <a:lnTo>
                                <a:pt x="36" y="48"/>
                              </a:lnTo>
                              <a:lnTo>
                                <a:pt x="44" y="44"/>
                              </a:lnTo>
                              <a:lnTo>
                                <a:pt x="48" y="36"/>
                              </a:lnTo>
                              <a:lnTo>
                                <a:pt x="56" y="32"/>
                              </a:lnTo>
                              <a:lnTo>
                                <a:pt x="65" y="28"/>
                              </a:lnTo>
                              <a:lnTo>
                                <a:pt x="61" y="28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61" path="m40,0l36,8l28,12l24,16l20,16l16,20l8,24l4,24l0,24l8,61l16,56l24,52l32,52l36,48l44,44l48,36l56,32l65,28l61,28l40,0xe" fillcolor="black" stroked="f" o:allowincell="f" style="position:absolute;margin-left:470.3pt;margin-top:296.7pt;width:3.2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98210</wp:posOffset>
                </wp:positionH>
                <wp:positionV relativeFrom="paragraph">
                  <wp:posOffset>3683635</wp:posOffset>
                </wp:positionV>
                <wp:extent cx="128270" cy="10223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161">
                              <a:moveTo>
                                <a:pt x="186" y="0"/>
                              </a:moveTo>
                              <a:lnTo>
                                <a:pt x="182" y="4"/>
                              </a:lnTo>
                              <a:lnTo>
                                <a:pt x="0" y="133"/>
                              </a:lnTo>
                              <a:lnTo>
                                <a:pt x="21" y="161"/>
                              </a:lnTo>
                              <a:lnTo>
                                <a:pt x="202" y="28"/>
                              </a:lnTo>
                              <a:lnTo>
                                <a:pt x="198" y="32"/>
                              </a:lnTo>
                              <a:lnTo>
                                <a:pt x="186" y="0"/>
                              </a:lnTo>
                              <a:lnTo>
                                <a:pt x="182" y="0"/>
                              </a:lnTo>
                              <a:lnTo>
                                <a:pt x="182" y="4"/>
                              </a:lnTo>
                              <a:lnTo>
                                <a:pt x="1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161" path="m186,0l182,4l0,133l21,161l202,28l198,32l186,0l182,0l182,4l186,0xe" fillcolor="black" stroked="f" o:allowincell="f" style="position:absolute;margin-left:472.3pt;margin-top:290.05pt;width:10.05pt;height: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16320</wp:posOffset>
                </wp:positionH>
                <wp:positionV relativeFrom="paragraph">
                  <wp:posOffset>3655060</wp:posOffset>
                </wp:positionV>
                <wp:extent cx="64135" cy="4889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77">
                              <a:moveTo>
                                <a:pt x="93" y="0"/>
                              </a:moveTo>
                              <a:lnTo>
                                <a:pt x="89" y="0"/>
                              </a:lnTo>
                              <a:lnTo>
                                <a:pt x="0" y="45"/>
                              </a:lnTo>
                              <a:lnTo>
                                <a:pt x="12" y="77"/>
                              </a:lnTo>
                              <a:lnTo>
                                <a:pt x="101" y="28"/>
                              </a:lnTo>
                              <a:lnTo>
                                <a:pt x="97" y="33"/>
                              </a:lnTo>
                              <a:lnTo>
                                <a:pt x="93" y="0"/>
                              </a:lnTo>
                              <a:lnTo>
                                <a:pt x="89" y="0"/>
                              </a:lnTo>
                              <a:lnTo>
                                <a:pt x="9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77" path="m93,0l89,0l0,45l12,77l101,28l97,33l93,0l89,0l93,0xe" fillcolor="black" stroked="f" o:allowincell="f" style="position:absolute;margin-left:481.6pt;margin-top:287.8pt;width:5pt;height:3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75375</wp:posOffset>
                </wp:positionH>
                <wp:positionV relativeFrom="paragraph">
                  <wp:posOffset>3639820</wp:posOffset>
                </wp:positionV>
                <wp:extent cx="146050" cy="36195"/>
                <wp:effectExtent l="0" t="635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57">
                              <a:moveTo>
                                <a:pt x="222" y="0"/>
                              </a:moveTo>
                              <a:lnTo>
                                <a:pt x="226" y="0"/>
                              </a:lnTo>
                              <a:lnTo>
                                <a:pt x="0" y="24"/>
                              </a:lnTo>
                              <a:lnTo>
                                <a:pt x="4" y="57"/>
                              </a:lnTo>
                              <a:lnTo>
                                <a:pt x="226" y="36"/>
                              </a:lnTo>
                              <a:lnTo>
                                <a:pt x="230" y="36"/>
                              </a:lnTo>
                              <a:lnTo>
                                <a:pt x="226" y="36"/>
                              </a:lnTo>
                              <a:lnTo>
                                <a:pt x="230" y="36"/>
                              </a:lnTo>
                              <a:lnTo>
                                <a:pt x="2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,57" path="m222,0l226,0l0,24l4,57l226,36l230,36l226,36l230,36l222,0xe" fillcolor="black" stroked="f" o:allowincell="f" style="position:absolute;margin-left:486.25pt;margin-top:286.6pt;width:11.45pt;height:2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316345</wp:posOffset>
                </wp:positionH>
                <wp:positionV relativeFrom="paragraph">
                  <wp:posOffset>3590925</wp:posOffset>
                </wp:positionV>
                <wp:extent cx="56515" cy="71755"/>
                <wp:effectExtent l="635" t="1270" r="6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113">
                              <a:moveTo>
                                <a:pt x="57" y="4"/>
                              </a:moveTo>
                              <a:lnTo>
                                <a:pt x="57" y="0"/>
                              </a:lnTo>
                              <a:lnTo>
                                <a:pt x="53" y="16"/>
                              </a:lnTo>
                              <a:lnTo>
                                <a:pt x="45" y="33"/>
                              </a:lnTo>
                              <a:lnTo>
                                <a:pt x="41" y="45"/>
                              </a:lnTo>
                              <a:lnTo>
                                <a:pt x="32" y="57"/>
                              </a:lnTo>
                              <a:lnTo>
                                <a:pt x="28" y="65"/>
                              </a:lnTo>
                              <a:lnTo>
                                <a:pt x="20" y="73"/>
                              </a:lnTo>
                              <a:lnTo>
                                <a:pt x="12" y="77"/>
                              </a:lnTo>
                              <a:lnTo>
                                <a:pt x="0" y="77"/>
                              </a:lnTo>
                              <a:lnTo>
                                <a:pt x="8" y="113"/>
                              </a:lnTo>
                              <a:lnTo>
                                <a:pt x="24" y="105"/>
                              </a:lnTo>
                              <a:lnTo>
                                <a:pt x="41" y="97"/>
                              </a:lnTo>
                              <a:lnTo>
                                <a:pt x="53" y="85"/>
                              </a:lnTo>
                              <a:lnTo>
                                <a:pt x="61" y="73"/>
                              </a:lnTo>
                              <a:lnTo>
                                <a:pt x="69" y="61"/>
                              </a:lnTo>
                              <a:lnTo>
                                <a:pt x="77" y="45"/>
                              </a:lnTo>
                              <a:lnTo>
                                <a:pt x="81" y="28"/>
                              </a:lnTo>
                              <a:lnTo>
                                <a:pt x="89" y="12"/>
                              </a:lnTo>
                              <a:lnTo>
                                <a:pt x="89" y="8"/>
                              </a:lnTo>
                              <a:lnTo>
                                <a:pt x="89" y="12"/>
                              </a:lnTo>
                              <a:lnTo>
                                <a:pt x="89" y="8"/>
                              </a:lnTo>
                              <a:lnTo>
                                <a:pt x="57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113" path="m57,4l57,0l53,16l45,33l41,45l32,57l28,65l20,73l12,77l0,77l8,113l24,105l41,97l53,85l61,73l69,61l77,45l81,28l89,12l89,8l89,12l89,8l57,4xe" fillcolor="black" stroked="f" o:allowincell="f" style="position:absolute;margin-left:497.35pt;margin-top:282.75pt;width:4.4pt;height:5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52540</wp:posOffset>
                </wp:positionH>
                <wp:positionV relativeFrom="paragraph">
                  <wp:posOffset>3509010</wp:posOffset>
                </wp:positionV>
                <wp:extent cx="35560" cy="86995"/>
                <wp:effectExtent l="0" t="635" r="6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37">
                              <a:moveTo>
                                <a:pt x="20" y="4"/>
                              </a:moveTo>
                              <a:lnTo>
                                <a:pt x="20" y="0"/>
                              </a:lnTo>
                              <a:lnTo>
                                <a:pt x="0" y="133"/>
                              </a:lnTo>
                              <a:lnTo>
                                <a:pt x="32" y="137"/>
                              </a:lnTo>
                              <a:lnTo>
                                <a:pt x="56" y="4"/>
                              </a:lnTo>
                              <a:lnTo>
                                <a:pt x="2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137" path="m20,4l20,0l0,133l32,137l56,4l20,4xe" fillcolor="black" stroked="f" o:allowincell="f" style="position:absolute;margin-left:500.2pt;margin-top:276.3pt;width:2.75pt;height:6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21425</wp:posOffset>
                </wp:positionH>
                <wp:positionV relativeFrom="paragraph">
                  <wp:posOffset>3460115</wp:posOffset>
                </wp:positionV>
                <wp:extent cx="66675" cy="5143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81">
                              <a:moveTo>
                                <a:pt x="0" y="20"/>
                              </a:moveTo>
                              <a:lnTo>
                                <a:pt x="8" y="28"/>
                              </a:lnTo>
                              <a:lnTo>
                                <a:pt x="20" y="37"/>
                              </a:lnTo>
                              <a:lnTo>
                                <a:pt x="33" y="45"/>
                              </a:lnTo>
                              <a:lnTo>
                                <a:pt x="45" y="49"/>
                              </a:lnTo>
                              <a:lnTo>
                                <a:pt x="57" y="57"/>
                              </a:lnTo>
                              <a:lnTo>
                                <a:pt x="61" y="61"/>
                              </a:lnTo>
                              <a:lnTo>
                                <a:pt x="65" y="65"/>
                              </a:lnTo>
                              <a:lnTo>
                                <a:pt x="69" y="73"/>
                              </a:lnTo>
                              <a:lnTo>
                                <a:pt x="69" y="81"/>
                              </a:lnTo>
                              <a:lnTo>
                                <a:pt x="105" y="81"/>
                              </a:lnTo>
                              <a:lnTo>
                                <a:pt x="101" y="61"/>
                              </a:lnTo>
                              <a:lnTo>
                                <a:pt x="93" y="49"/>
                              </a:lnTo>
                              <a:lnTo>
                                <a:pt x="85" y="37"/>
                              </a:lnTo>
                              <a:lnTo>
                                <a:pt x="73" y="28"/>
                              </a:lnTo>
                              <a:lnTo>
                                <a:pt x="61" y="20"/>
                              </a:lnTo>
                              <a:lnTo>
                                <a:pt x="49" y="12"/>
                              </a:lnTo>
                              <a:lnTo>
                                <a:pt x="41" y="8"/>
                              </a:lnTo>
                              <a:lnTo>
                                <a:pt x="28" y="0"/>
                              </a:lnTo>
                              <a:lnTo>
                                <a:pt x="33" y="4"/>
                              </a:lnTo>
                              <a:lnTo>
                                <a:pt x="0" y="20"/>
                              </a:lnTo>
                              <a:lnTo>
                                <a:pt x="4" y="24"/>
                              </a:lnTo>
                              <a:lnTo>
                                <a:pt x="8" y="28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81" path="m0,20l8,28l20,37l33,45l45,49l57,57l61,61l65,65l69,73l69,81l105,81l101,61l93,49l85,37l73,28l61,20l49,12l41,8l28,0l33,4l0,20l4,24l8,28l0,20xe" fillcolor="black" stroked="f" o:allowincell="f" style="position:absolute;margin-left:497.75pt;margin-top:272.45pt;width:5.2pt;height: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296025</wp:posOffset>
                </wp:positionH>
                <wp:positionV relativeFrom="paragraph">
                  <wp:posOffset>3408680</wp:posOffset>
                </wp:positionV>
                <wp:extent cx="46355" cy="6413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101">
                              <a:moveTo>
                                <a:pt x="0" y="8"/>
                              </a:moveTo>
                              <a:lnTo>
                                <a:pt x="0" y="17"/>
                              </a:lnTo>
                              <a:lnTo>
                                <a:pt x="40" y="101"/>
                              </a:lnTo>
                              <a:lnTo>
                                <a:pt x="73" y="85"/>
                              </a:lnTo>
                              <a:lnTo>
                                <a:pt x="28" y="0"/>
                              </a:lnTo>
                              <a:lnTo>
                                <a:pt x="32" y="8"/>
                              </a:lnTo>
                              <a:lnTo>
                                <a:pt x="0" y="8"/>
                              </a:lnTo>
                              <a:lnTo>
                                <a:pt x="0" y="13"/>
                              </a:lnTo>
                              <a:lnTo>
                                <a:pt x="0" y="17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101" path="m0,8l0,17l40,101l73,85l28,0l32,8l0,8l0,13l0,17l0,8xe" fillcolor="black" stroked="f" o:allowincell="f" style="position:absolute;margin-left:495.75pt;margin-top:268.4pt;width:3.6pt;height: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296025</wp:posOffset>
                </wp:positionH>
                <wp:positionV relativeFrom="paragraph">
                  <wp:posOffset>3347085</wp:posOffset>
                </wp:positionV>
                <wp:extent cx="20320" cy="66675"/>
                <wp:effectExtent l="0" t="1270" r="63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105">
                              <a:moveTo>
                                <a:pt x="8" y="0"/>
                              </a:moveTo>
                              <a:lnTo>
                                <a:pt x="0" y="17"/>
                              </a:lnTo>
                              <a:lnTo>
                                <a:pt x="0" y="105"/>
                              </a:lnTo>
                              <a:lnTo>
                                <a:pt x="32" y="105"/>
                              </a:lnTo>
                              <a:lnTo>
                                <a:pt x="32" y="17"/>
                              </a:lnTo>
                              <a:lnTo>
                                <a:pt x="24" y="29"/>
                              </a:lnTo>
                              <a:lnTo>
                                <a:pt x="8" y="0"/>
                              </a:lnTo>
                              <a:lnTo>
                                <a:pt x="0" y="5"/>
                              </a:lnTo>
                              <a:lnTo>
                                <a:pt x="0" y="17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105" path="m8,0l0,17l0,105l32,105l32,17l24,29l8,0l0,5l0,17l8,0xe" fillcolor="black" stroked="f" o:allowincell="f" style="position:absolute;margin-left:495.75pt;margin-top:263.55pt;width:1.55pt;height:5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01105</wp:posOffset>
                </wp:positionH>
                <wp:positionV relativeFrom="paragraph">
                  <wp:posOffset>3319145</wp:posOffset>
                </wp:positionV>
                <wp:extent cx="71755" cy="4635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73">
                              <a:moveTo>
                                <a:pt x="81" y="16"/>
                              </a:moveTo>
                              <a:lnTo>
                                <a:pt x="89" y="0"/>
                              </a:lnTo>
                              <a:lnTo>
                                <a:pt x="0" y="44"/>
                              </a:lnTo>
                              <a:lnTo>
                                <a:pt x="16" y="73"/>
                              </a:lnTo>
                              <a:lnTo>
                                <a:pt x="105" y="28"/>
                              </a:lnTo>
                              <a:lnTo>
                                <a:pt x="113" y="12"/>
                              </a:lnTo>
                              <a:lnTo>
                                <a:pt x="105" y="28"/>
                              </a:lnTo>
                              <a:lnTo>
                                <a:pt x="113" y="24"/>
                              </a:lnTo>
                              <a:lnTo>
                                <a:pt x="113" y="12"/>
                              </a:lnTo>
                              <a:lnTo>
                                <a:pt x="81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73" path="m81,16l89,0l0,44l16,73l105,28l113,12l105,28l113,24l113,12l81,16xe" fillcolor="black" stroked="f" o:allowincell="f" style="position:absolute;margin-left:496.15pt;margin-top:261.35pt;width:5.6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331585</wp:posOffset>
                </wp:positionH>
                <wp:positionV relativeFrom="paragraph">
                  <wp:posOffset>3195955</wp:posOffset>
                </wp:positionV>
                <wp:extent cx="41275" cy="133350"/>
                <wp:effectExtent l="635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210">
                              <a:moveTo>
                                <a:pt x="8" y="24"/>
                              </a:moveTo>
                              <a:lnTo>
                                <a:pt x="0" y="12"/>
                              </a:lnTo>
                              <a:lnTo>
                                <a:pt x="33" y="210"/>
                              </a:lnTo>
                              <a:lnTo>
                                <a:pt x="65" y="206"/>
                              </a:lnTo>
                              <a:lnTo>
                                <a:pt x="37" y="8"/>
                              </a:lnTo>
                              <a:lnTo>
                                <a:pt x="33" y="0"/>
                              </a:lnTo>
                              <a:lnTo>
                                <a:pt x="37" y="8"/>
                              </a:lnTo>
                              <a:lnTo>
                                <a:pt x="37" y="4"/>
                              </a:lnTo>
                              <a:lnTo>
                                <a:pt x="33" y="0"/>
                              </a:lnTo>
                              <a:lnTo>
                                <a:pt x="8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210" path="m8,24l0,12l33,210l65,206l37,8l33,0l37,8l37,4l33,0l8,24xe" fillcolor="black" stroked="f" o:allowincell="f" style="position:absolute;margin-left:498.55pt;margin-top:251.65pt;width:3.2pt;height:10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98565</wp:posOffset>
                </wp:positionH>
                <wp:positionV relativeFrom="paragraph">
                  <wp:posOffset>3165475</wp:posOffset>
                </wp:positionV>
                <wp:extent cx="53975" cy="45720"/>
                <wp:effectExtent l="635" t="635" r="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72">
                              <a:moveTo>
                                <a:pt x="0" y="28"/>
                              </a:moveTo>
                              <a:lnTo>
                                <a:pt x="0" y="24"/>
                              </a:lnTo>
                              <a:lnTo>
                                <a:pt x="8" y="36"/>
                              </a:lnTo>
                              <a:lnTo>
                                <a:pt x="16" y="44"/>
                              </a:lnTo>
                              <a:lnTo>
                                <a:pt x="24" y="48"/>
                              </a:lnTo>
                              <a:lnTo>
                                <a:pt x="32" y="52"/>
                              </a:lnTo>
                              <a:lnTo>
                                <a:pt x="40" y="60"/>
                              </a:lnTo>
                              <a:lnTo>
                                <a:pt x="48" y="64"/>
                              </a:lnTo>
                              <a:lnTo>
                                <a:pt x="52" y="68"/>
                              </a:lnTo>
                              <a:lnTo>
                                <a:pt x="60" y="72"/>
                              </a:lnTo>
                              <a:lnTo>
                                <a:pt x="85" y="48"/>
                              </a:lnTo>
                              <a:lnTo>
                                <a:pt x="77" y="40"/>
                              </a:lnTo>
                              <a:lnTo>
                                <a:pt x="64" y="36"/>
                              </a:lnTo>
                              <a:lnTo>
                                <a:pt x="60" y="28"/>
                              </a:lnTo>
                              <a:lnTo>
                                <a:pt x="52" y="24"/>
                              </a:lnTo>
                              <a:lnTo>
                                <a:pt x="44" y="20"/>
                              </a:lnTo>
                              <a:lnTo>
                                <a:pt x="36" y="16"/>
                              </a:lnTo>
                              <a:lnTo>
                                <a:pt x="32" y="12"/>
                              </a:lnTo>
                              <a:lnTo>
                                <a:pt x="24" y="4"/>
                              </a:lnTo>
                              <a:lnTo>
                                <a:pt x="24" y="0"/>
                              </a:lnTo>
                              <a:lnTo>
                                <a:pt x="24" y="4"/>
                              </a:lnTo>
                              <a:lnTo>
                                <a:pt x="24" y="0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72" path="m0,28l0,24l8,36l16,44l24,48l32,52l40,60l48,64l52,68l60,72l85,48l77,40l64,36l60,28l52,24l44,20l36,16l32,12l24,4l24,0l24,4l24,0l0,28xe" fillcolor="black" stroked="f" o:allowincell="f" style="position:absolute;margin-left:495.95pt;margin-top:249.25pt;width:4.2pt;height:3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252210</wp:posOffset>
                </wp:positionH>
                <wp:positionV relativeFrom="paragraph">
                  <wp:posOffset>3134360</wp:posOffset>
                </wp:positionV>
                <wp:extent cx="61595" cy="48895"/>
                <wp:effectExtent l="635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77">
                              <a:moveTo>
                                <a:pt x="0" y="24"/>
                              </a:moveTo>
                              <a:lnTo>
                                <a:pt x="8" y="28"/>
                              </a:lnTo>
                              <a:lnTo>
                                <a:pt x="16" y="37"/>
                              </a:lnTo>
                              <a:lnTo>
                                <a:pt x="28" y="41"/>
                              </a:lnTo>
                              <a:lnTo>
                                <a:pt x="37" y="49"/>
                              </a:lnTo>
                              <a:lnTo>
                                <a:pt x="45" y="53"/>
                              </a:lnTo>
                              <a:lnTo>
                                <a:pt x="49" y="57"/>
                              </a:lnTo>
                              <a:lnTo>
                                <a:pt x="57" y="61"/>
                              </a:lnTo>
                              <a:lnTo>
                                <a:pt x="65" y="69"/>
                              </a:lnTo>
                              <a:lnTo>
                                <a:pt x="73" y="77"/>
                              </a:lnTo>
                              <a:lnTo>
                                <a:pt x="97" y="49"/>
                              </a:lnTo>
                              <a:lnTo>
                                <a:pt x="85" y="45"/>
                              </a:lnTo>
                              <a:lnTo>
                                <a:pt x="77" y="37"/>
                              </a:lnTo>
                              <a:lnTo>
                                <a:pt x="69" y="28"/>
                              </a:lnTo>
                              <a:lnTo>
                                <a:pt x="61" y="24"/>
                              </a:lnTo>
                              <a:lnTo>
                                <a:pt x="53" y="20"/>
                              </a:lnTo>
                              <a:lnTo>
                                <a:pt x="45" y="12"/>
                              </a:lnTo>
                              <a:lnTo>
                                <a:pt x="37" y="8"/>
                              </a:lnTo>
                              <a:lnTo>
                                <a:pt x="24" y="0"/>
                              </a:lnTo>
                              <a:lnTo>
                                <a:pt x="32" y="4"/>
                              </a:lnTo>
                              <a:lnTo>
                                <a:pt x="0" y="24"/>
                              </a:lnTo>
                              <a:lnTo>
                                <a:pt x="4" y="24"/>
                              </a:lnTo>
                              <a:lnTo>
                                <a:pt x="8" y="28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77" path="m0,24l8,28l16,37l28,41l37,49l45,53l49,57l57,61l65,69l73,77l97,49l85,45l77,37l69,28l61,24l53,20l45,12l37,8l24,0l32,4l0,24l4,24l8,28l0,24xe" fillcolor="black" stroked="f" o:allowincell="f" style="position:absolute;margin-left:492.3pt;margin-top:246.8pt;width:4.8pt;height:3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247130</wp:posOffset>
                </wp:positionH>
                <wp:positionV relativeFrom="paragraph">
                  <wp:posOffset>3075305</wp:posOffset>
                </wp:positionV>
                <wp:extent cx="38735" cy="7429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17">
                              <a:moveTo>
                                <a:pt x="28" y="4"/>
                              </a:moveTo>
                              <a:lnTo>
                                <a:pt x="28" y="0"/>
                              </a:lnTo>
                              <a:lnTo>
                                <a:pt x="24" y="12"/>
                              </a:lnTo>
                              <a:lnTo>
                                <a:pt x="20" y="25"/>
                              </a:lnTo>
                              <a:lnTo>
                                <a:pt x="12" y="37"/>
                              </a:lnTo>
                              <a:lnTo>
                                <a:pt x="8" y="49"/>
                              </a:lnTo>
                              <a:lnTo>
                                <a:pt x="4" y="65"/>
                              </a:lnTo>
                              <a:lnTo>
                                <a:pt x="0" y="81"/>
                              </a:lnTo>
                              <a:lnTo>
                                <a:pt x="0" y="97"/>
                              </a:lnTo>
                              <a:lnTo>
                                <a:pt x="8" y="117"/>
                              </a:lnTo>
                              <a:lnTo>
                                <a:pt x="40" y="97"/>
                              </a:lnTo>
                              <a:lnTo>
                                <a:pt x="32" y="89"/>
                              </a:lnTo>
                              <a:lnTo>
                                <a:pt x="32" y="81"/>
                              </a:lnTo>
                              <a:lnTo>
                                <a:pt x="36" y="73"/>
                              </a:lnTo>
                              <a:lnTo>
                                <a:pt x="40" y="65"/>
                              </a:lnTo>
                              <a:lnTo>
                                <a:pt x="45" y="53"/>
                              </a:lnTo>
                              <a:lnTo>
                                <a:pt x="53" y="41"/>
                              </a:lnTo>
                              <a:lnTo>
                                <a:pt x="57" y="25"/>
                              </a:lnTo>
                              <a:lnTo>
                                <a:pt x="61" y="4"/>
                              </a:lnTo>
                              <a:lnTo>
                                <a:pt x="2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117" path="m28,4l28,0l24,12l20,25l12,37l8,49l4,65l0,81l0,97l8,117l40,97l32,89l32,81l36,73l40,65l45,53l53,41l57,25l61,4l28,4xe" fillcolor="black" stroked="f" o:allowincell="f" style="position:absolute;margin-left:491.9pt;margin-top:242.15pt;width:3pt;height:5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column">
                  <wp:posOffset>6264910</wp:posOffset>
                </wp:positionH>
                <wp:positionV relativeFrom="paragraph">
                  <wp:posOffset>2993390</wp:posOffset>
                </wp:positionV>
                <wp:extent cx="20955" cy="84455"/>
                <wp:effectExtent l="635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84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3.3pt;margin-top:235.7pt;width:1.6pt;height:6.6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264910</wp:posOffset>
                </wp:positionH>
                <wp:positionV relativeFrom="paragraph">
                  <wp:posOffset>2947035</wp:posOffset>
                </wp:positionV>
                <wp:extent cx="56515" cy="46355"/>
                <wp:effectExtent l="635" t="635" r="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73">
                              <a:moveTo>
                                <a:pt x="53" y="4"/>
                              </a:moveTo>
                              <a:lnTo>
                                <a:pt x="57" y="0"/>
                              </a:lnTo>
                              <a:lnTo>
                                <a:pt x="49" y="8"/>
                              </a:lnTo>
                              <a:lnTo>
                                <a:pt x="45" y="16"/>
                              </a:lnTo>
                              <a:lnTo>
                                <a:pt x="41" y="21"/>
                              </a:lnTo>
                              <a:lnTo>
                                <a:pt x="33" y="25"/>
                              </a:lnTo>
                              <a:lnTo>
                                <a:pt x="21" y="29"/>
                              </a:lnTo>
                              <a:lnTo>
                                <a:pt x="8" y="41"/>
                              </a:lnTo>
                              <a:lnTo>
                                <a:pt x="4" y="53"/>
                              </a:lnTo>
                              <a:lnTo>
                                <a:pt x="0" y="73"/>
                              </a:lnTo>
                              <a:lnTo>
                                <a:pt x="33" y="73"/>
                              </a:lnTo>
                              <a:lnTo>
                                <a:pt x="37" y="61"/>
                              </a:lnTo>
                              <a:lnTo>
                                <a:pt x="41" y="57"/>
                              </a:lnTo>
                              <a:lnTo>
                                <a:pt x="45" y="53"/>
                              </a:lnTo>
                              <a:lnTo>
                                <a:pt x="57" y="49"/>
                              </a:lnTo>
                              <a:lnTo>
                                <a:pt x="69" y="41"/>
                              </a:lnTo>
                              <a:lnTo>
                                <a:pt x="77" y="29"/>
                              </a:lnTo>
                              <a:lnTo>
                                <a:pt x="89" y="12"/>
                              </a:lnTo>
                              <a:lnTo>
                                <a:pt x="89" y="4"/>
                              </a:lnTo>
                              <a:lnTo>
                                <a:pt x="89" y="12"/>
                              </a:lnTo>
                              <a:lnTo>
                                <a:pt x="89" y="8"/>
                              </a:lnTo>
                              <a:lnTo>
                                <a:pt x="89" y="4"/>
                              </a:lnTo>
                              <a:lnTo>
                                <a:pt x="5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73" path="m53,4l57,0l49,8l45,16l41,21l33,25l21,29l8,41l4,53l0,73l33,73l37,61l41,57l45,53l57,49l69,41l77,29l89,12l89,4l89,12l89,8l89,4l53,4xe" fillcolor="black" stroked="f" o:allowincell="f" style="position:absolute;margin-left:493.3pt;margin-top:232.05pt;width:4.4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283325</wp:posOffset>
                </wp:positionH>
                <wp:positionV relativeFrom="paragraph">
                  <wp:posOffset>2901315</wp:posOffset>
                </wp:positionV>
                <wp:extent cx="38100" cy="48260"/>
                <wp:effectExtent l="0" t="0" r="635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6">
                              <a:moveTo>
                                <a:pt x="8" y="0"/>
                              </a:moveTo>
                              <a:lnTo>
                                <a:pt x="4" y="8"/>
                              </a:lnTo>
                              <a:lnTo>
                                <a:pt x="0" y="24"/>
                              </a:lnTo>
                              <a:lnTo>
                                <a:pt x="4" y="36"/>
                              </a:lnTo>
                              <a:lnTo>
                                <a:pt x="8" y="48"/>
                              </a:lnTo>
                              <a:lnTo>
                                <a:pt x="16" y="56"/>
                              </a:lnTo>
                              <a:lnTo>
                                <a:pt x="20" y="64"/>
                              </a:lnTo>
                              <a:lnTo>
                                <a:pt x="24" y="68"/>
                              </a:lnTo>
                              <a:lnTo>
                                <a:pt x="24" y="72"/>
                              </a:lnTo>
                              <a:lnTo>
                                <a:pt x="24" y="76"/>
                              </a:lnTo>
                              <a:lnTo>
                                <a:pt x="60" y="76"/>
                              </a:lnTo>
                              <a:lnTo>
                                <a:pt x="56" y="64"/>
                              </a:lnTo>
                              <a:lnTo>
                                <a:pt x="52" y="52"/>
                              </a:lnTo>
                              <a:lnTo>
                                <a:pt x="48" y="44"/>
                              </a:lnTo>
                              <a:lnTo>
                                <a:pt x="40" y="36"/>
                              </a:lnTo>
                              <a:lnTo>
                                <a:pt x="36" y="32"/>
                              </a:lnTo>
                              <a:lnTo>
                                <a:pt x="36" y="28"/>
                              </a:lnTo>
                              <a:lnTo>
                                <a:pt x="36" y="24"/>
                              </a:lnTo>
                              <a:lnTo>
                                <a:pt x="36" y="16"/>
                              </a:lnTo>
                              <a:lnTo>
                                <a:pt x="32" y="20"/>
                              </a:lnTo>
                              <a:lnTo>
                                <a:pt x="8" y="0"/>
                              </a:lnTo>
                              <a:lnTo>
                                <a:pt x="4" y="4"/>
                              </a:lnTo>
                              <a:lnTo>
                                <a:pt x="4" y="8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6" path="m8,0l4,8l0,24l4,36l8,48l16,56l20,64l24,68l24,72l24,76l60,76l56,64l52,52l48,44l40,36l36,32l36,28l36,24l36,16l32,20l8,0l4,4l4,8l8,0xe" fillcolor="black" stroked="f" o:allowincell="f" style="position:absolute;margin-left:494.75pt;margin-top:228.45pt;width:2.95pt;height:3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288405</wp:posOffset>
                </wp:positionH>
                <wp:positionV relativeFrom="paragraph">
                  <wp:posOffset>2875280</wp:posOffset>
                </wp:positionV>
                <wp:extent cx="64135" cy="38735"/>
                <wp:effectExtent l="635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61">
                              <a:moveTo>
                                <a:pt x="93" y="0"/>
                              </a:moveTo>
                              <a:lnTo>
                                <a:pt x="89" y="4"/>
                              </a:lnTo>
                              <a:lnTo>
                                <a:pt x="76" y="8"/>
                              </a:lnTo>
                              <a:lnTo>
                                <a:pt x="68" y="12"/>
                              </a:lnTo>
                              <a:lnTo>
                                <a:pt x="56" y="12"/>
                              </a:lnTo>
                              <a:lnTo>
                                <a:pt x="44" y="16"/>
                              </a:lnTo>
                              <a:lnTo>
                                <a:pt x="32" y="20"/>
                              </a:lnTo>
                              <a:lnTo>
                                <a:pt x="20" y="24"/>
                              </a:lnTo>
                              <a:lnTo>
                                <a:pt x="8" y="33"/>
                              </a:lnTo>
                              <a:lnTo>
                                <a:pt x="0" y="41"/>
                              </a:lnTo>
                              <a:lnTo>
                                <a:pt x="24" y="61"/>
                              </a:lnTo>
                              <a:lnTo>
                                <a:pt x="28" y="61"/>
                              </a:lnTo>
                              <a:lnTo>
                                <a:pt x="36" y="57"/>
                              </a:lnTo>
                              <a:lnTo>
                                <a:pt x="44" y="53"/>
                              </a:lnTo>
                              <a:lnTo>
                                <a:pt x="52" y="49"/>
                              </a:lnTo>
                              <a:lnTo>
                                <a:pt x="64" y="45"/>
                              </a:lnTo>
                              <a:lnTo>
                                <a:pt x="76" y="45"/>
                              </a:lnTo>
                              <a:lnTo>
                                <a:pt x="89" y="37"/>
                              </a:lnTo>
                              <a:lnTo>
                                <a:pt x="101" y="33"/>
                              </a:lnTo>
                              <a:lnTo>
                                <a:pt x="93" y="33"/>
                              </a:lnTo>
                              <a:lnTo>
                                <a:pt x="93" y="0"/>
                              </a:lnTo>
                              <a:lnTo>
                                <a:pt x="89" y="0"/>
                              </a:lnTo>
                              <a:lnTo>
                                <a:pt x="89" y="4"/>
                              </a:lnTo>
                              <a:lnTo>
                                <a:pt x="9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61" path="m93,0l89,4l76,8l68,12l56,12l44,16l32,20l20,24l8,33l0,41l24,61l28,61l36,57l44,53l52,49l64,45l76,45l89,37l101,33l93,33l93,0l89,0l89,4l93,0xe" fillcolor="black" stroked="f" o:allowincell="f" style="position:absolute;margin-left:495.15pt;margin-top:226.4pt;width:5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347460</wp:posOffset>
                </wp:positionH>
                <wp:positionV relativeFrom="paragraph">
                  <wp:posOffset>2875280</wp:posOffset>
                </wp:positionV>
                <wp:extent cx="50800" cy="36195"/>
                <wp:effectExtent l="0" t="635" r="6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57">
                              <a:moveTo>
                                <a:pt x="68" y="24"/>
                              </a:moveTo>
                              <a:lnTo>
                                <a:pt x="80" y="28"/>
                              </a:lnTo>
                              <a:lnTo>
                                <a:pt x="72" y="20"/>
                              </a:lnTo>
                              <a:lnTo>
                                <a:pt x="60" y="16"/>
                              </a:lnTo>
                              <a:lnTo>
                                <a:pt x="52" y="12"/>
                              </a:lnTo>
                              <a:lnTo>
                                <a:pt x="40" y="8"/>
                              </a:lnTo>
                              <a:lnTo>
                                <a:pt x="32" y="4"/>
                              </a:lnTo>
                              <a:lnTo>
                                <a:pt x="20" y="4"/>
                              </a:lnTo>
                              <a:lnTo>
                                <a:pt x="12" y="0"/>
                              </a:lnTo>
                              <a:lnTo>
                                <a:pt x="0" y="0"/>
                              </a:lnTo>
                              <a:lnTo>
                                <a:pt x="0" y="33"/>
                              </a:lnTo>
                              <a:lnTo>
                                <a:pt x="8" y="37"/>
                              </a:lnTo>
                              <a:lnTo>
                                <a:pt x="16" y="37"/>
                              </a:lnTo>
                              <a:lnTo>
                                <a:pt x="24" y="37"/>
                              </a:lnTo>
                              <a:lnTo>
                                <a:pt x="32" y="41"/>
                              </a:lnTo>
                              <a:lnTo>
                                <a:pt x="40" y="41"/>
                              </a:lnTo>
                              <a:lnTo>
                                <a:pt x="48" y="45"/>
                              </a:lnTo>
                              <a:lnTo>
                                <a:pt x="52" y="49"/>
                              </a:lnTo>
                              <a:lnTo>
                                <a:pt x="56" y="53"/>
                              </a:lnTo>
                              <a:lnTo>
                                <a:pt x="68" y="57"/>
                              </a:lnTo>
                              <a:lnTo>
                                <a:pt x="56" y="53"/>
                              </a:lnTo>
                              <a:lnTo>
                                <a:pt x="64" y="57"/>
                              </a:lnTo>
                              <a:lnTo>
                                <a:pt x="68" y="57"/>
                              </a:lnTo>
                              <a:lnTo>
                                <a:pt x="68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57" path="m68,24l80,28l72,20l60,16l52,12l40,8l32,4l20,4l12,0l0,0l0,33l8,37l16,37l24,37l32,41l40,41l48,45l52,49l56,53l68,57l56,53l64,57l68,57l68,24xe" fillcolor="black" stroked="f" o:allowincell="f" style="position:absolute;margin-left:499.8pt;margin-top:226.4pt;width:3.95pt;height:2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390640</wp:posOffset>
                </wp:positionH>
                <wp:positionV relativeFrom="paragraph">
                  <wp:posOffset>2890520</wp:posOffset>
                </wp:positionV>
                <wp:extent cx="36195" cy="20955"/>
                <wp:effectExtent l="635" t="63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33">
                              <a:moveTo>
                                <a:pt x="37" y="4"/>
                              </a:moveTo>
                              <a:lnTo>
                                <a:pt x="45" y="0"/>
                              </a:lnTo>
                              <a:lnTo>
                                <a:pt x="41" y="0"/>
                              </a:lnTo>
                              <a:lnTo>
                                <a:pt x="33" y="0"/>
                              </a:lnTo>
                              <a:lnTo>
                                <a:pt x="29" y="0"/>
                              </a:lnTo>
                              <a:lnTo>
                                <a:pt x="20" y="0"/>
                              </a:lnTo>
                              <a:lnTo>
                                <a:pt x="16" y="0"/>
                              </a:lnTo>
                              <a:lnTo>
                                <a:pt x="8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0" y="33"/>
                              </a:lnTo>
                              <a:lnTo>
                                <a:pt x="4" y="33"/>
                              </a:lnTo>
                              <a:lnTo>
                                <a:pt x="8" y="33"/>
                              </a:lnTo>
                              <a:lnTo>
                                <a:pt x="16" y="33"/>
                              </a:lnTo>
                              <a:lnTo>
                                <a:pt x="20" y="33"/>
                              </a:lnTo>
                              <a:lnTo>
                                <a:pt x="29" y="33"/>
                              </a:lnTo>
                              <a:lnTo>
                                <a:pt x="33" y="33"/>
                              </a:lnTo>
                              <a:lnTo>
                                <a:pt x="41" y="33"/>
                              </a:lnTo>
                              <a:lnTo>
                                <a:pt x="45" y="33"/>
                              </a:lnTo>
                              <a:lnTo>
                                <a:pt x="57" y="29"/>
                              </a:lnTo>
                              <a:lnTo>
                                <a:pt x="45" y="33"/>
                              </a:lnTo>
                              <a:lnTo>
                                <a:pt x="53" y="33"/>
                              </a:lnTo>
                              <a:lnTo>
                                <a:pt x="57" y="29"/>
                              </a:lnTo>
                              <a:lnTo>
                                <a:pt x="37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33" path="m37,4l45,0l41,0l33,0l29,0l20,0l16,0l8,0l4,0l0,0l0,33l4,33l8,33l16,33l20,33l29,33l33,33l41,33l45,33l57,29l45,33l53,33l57,29l37,4xe" fillcolor="black" stroked="f" o:allowincell="f" style="position:absolute;margin-left:503.2pt;margin-top:227.6pt;width:2.8pt;height:1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414135</wp:posOffset>
                </wp:positionH>
                <wp:positionV relativeFrom="paragraph">
                  <wp:posOffset>2852420</wp:posOffset>
                </wp:positionV>
                <wp:extent cx="58420" cy="56515"/>
                <wp:effectExtent l="0" t="635" r="127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9">
                              <a:moveTo>
                                <a:pt x="60" y="4"/>
                              </a:moveTo>
                              <a:lnTo>
                                <a:pt x="60" y="0"/>
                              </a:lnTo>
                              <a:lnTo>
                                <a:pt x="56" y="12"/>
                              </a:lnTo>
                              <a:lnTo>
                                <a:pt x="52" y="20"/>
                              </a:lnTo>
                              <a:lnTo>
                                <a:pt x="44" y="28"/>
                              </a:lnTo>
                              <a:lnTo>
                                <a:pt x="36" y="36"/>
                              </a:lnTo>
                              <a:lnTo>
                                <a:pt x="28" y="44"/>
                              </a:lnTo>
                              <a:lnTo>
                                <a:pt x="20" y="48"/>
                              </a:lnTo>
                              <a:lnTo>
                                <a:pt x="8" y="56"/>
                              </a:lnTo>
                              <a:lnTo>
                                <a:pt x="0" y="64"/>
                              </a:lnTo>
                              <a:lnTo>
                                <a:pt x="20" y="89"/>
                              </a:lnTo>
                              <a:lnTo>
                                <a:pt x="28" y="85"/>
                              </a:lnTo>
                              <a:lnTo>
                                <a:pt x="36" y="81"/>
                              </a:lnTo>
                              <a:lnTo>
                                <a:pt x="48" y="73"/>
                              </a:lnTo>
                              <a:lnTo>
                                <a:pt x="60" y="64"/>
                              </a:lnTo>
                              <a:lnTo>
                                <a:pt x="68" y="52"/>
                              </a:lnTo>
                              <a:lnTo>
                                <a:pt x="80" y="40"/>
                              </a:lnTo>
                              <a:lnTo>
                                <a:pt x="88" y="24"/>
                              </a:lnTo>
                              <a:lnTo>
                                <a:pt x="92" y="4"/>
                              </a:lnTo>
                              <a:lnTo>
                                <a:pt x="6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9" path="m60,4l60,0l56,12l52,20l44,28l36,36l28,44l20,48l8,56l0,64l20,89l28,85l36,81l48,73l60,64l68,52l80,40l88,24l92,4l60,4xe" fillcolor="black" stroked="f" o:allowincell="f" style="position:absolute;margin-left:505.05pt;margin-top:224.6pt;width:4.55pt;height:4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442075</wp:posOffset>
                </wp:positionH>
                <wp:positionV relativeFrom="paragraph">
                  <wp:posOffset>2811145</wp:posOffset>
                </wp:positionV>
                <wp:extent cx="30480" cy="43815"/>
                <wp:effectExtent l="0" t="635" r="6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69">
                              <a:moveTo>
                                <a:pt x="0" y="0"/>
                              </a:moveTo>
                              <a:lnTo>
                                <a:pt x="0" y="4"/>
                              </a:lnTo>
                              <a:lnTo>
                                <a:pt x="0" y="16"/>
                              </a:lnTo>
                              <a:lnTo>
                                <a:pt x="4" y="24"/>
                              </a:lnTo>
                              <a:lnTo>
                                <a:pt x="4" y="37"/>
                              </a:lnTo>
                              <a:lnTo>
                                <a:pt x="8" y="45"/>
                              </a:lnTo>
                              <a:lnTo>
                                <a:pt x="12" y="49"/>
                              </a:lnTo>
                              <a:lnTo>
                                <a:pt x="12" y="57"/>
                              </a:lnTo>
                              <a:lnTo>
                                <a:pt x="16" y="61"/>
                              </a:lnTo>
                              <a:lnTo>
                                <a:pt x="16" y="69"/>
                              </a:lnTo>
                              <a:lnTo>
                                <a:pt x="48" y="69"/>
                              </a:lnTo>
                              <a:lnTo>
                                <a:pt x="48" y="57"/>
                              </a:lnTo>
                              <a:lnTo>
                                <a:pt x="44" y="49"/>
                              </a:lnTo>
                              <a:lnTo>
                                <a:pt x="44" y="37"/>
                              </a:lnTo>
                              <a:lnTo>
                                <a:pt x="40" y="33"/>
                              </a:lnTo>
                              <a:lnTo>
                                <a:pt x="36" y="24"/>
                              </a:lnTo>
                              <a:lnTo>
                                <a:pt x="36" y="16"/>
                              </a:lnTo>
                              <a:lnTo>
                                <a:pt x="36" y="12"/>
                              </a:lnTo>
                              <a:lnTo>
                                <a:pt x="32" y="4"/>
                              </a:lnTo>
                              <a:lnTo>
                                <a:pt x="32" y="8"/>
                              </a:ln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69" path="m0,0l0,4l0,16l4,24l4,37l8,45l12,49l12,57l16,61l16,69l48,69l48,57l44,49l44,37l40,33l36,24l36,16l36,12l32,4l32,8l0,0l0,4l0,0xe" fillcolor="black" stroked="f" o:allowincell="f" style="position:absolute;margin-left:507.25pt;margin-top:221.35pt;width:2.35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442075</wp:posOffset>
                </wp:positionH>
                <wp:positionV relativeFrom="paragraph">
                  <wp:posOffset>2770505</wp:posOffset>
                </wp:positionV>
                <wp:extent cx="71755" cy="45720"/>
                <wp:effectExtent l="635" t="0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72">
                              <a:moveTo>
                                <a:pt x="85" y="4"/>
                              </a:moveTo>
                              <a:lnTo>
                                <a:pt x="93" y="0"/>
                              </a:lnTo>
                              <a:lnTo>
                                <a:pt x="81" y="4"/>
                              </a:lnTo>
                              <a:lnTo>
                                <a:pt x="65" y="8"/>
                              </a:lnTo>
                              <a:lnTo>
                                <a:pt x="53" y="12"/>
                              </a:lnTo>
                              <a:lnTo>
                                <a:pt x="40" y="20"/>
                              </a:lnTo>
                              <a:lnTo>
                                <a:pt x="28" y="28"/>
                              </a:lnTo>
                              <a:lnTo>
                                <a:pt x="16" y="36"/>
                              </a:lnTo>
                              <a:lnTo>
                                <a:pt x="8" y="48"/>
                              </a:lnTo>
                              <a:lnTo>
                                <a:pt x="0" y="64"/>
                              </a:lnTo>
                              <a:lnTo>
                                <a:pt x="32" y="72"/>
                              </a:lnTo>
                              <a:lnTo>
                                <a:pt x="36" y="64"/>
                              </a:lnTo>
                              <a:lnTo>
                                <a:pt x="40" y="60"/>
                              </a:lnTo>
                              <a:lnTo>
                                <a:pt x="44" y="52"/>
                              </a:lnTo>
                              <a:lnTo>
                                <a:pt x="53" y="48"/>
                              </a:lnTo>
                              <a:lnTo>
                                <a:pt x="65" y="44"/>
                              </a:lnTo>
                              <a:lnTo>
                                <a:pt x="77" y="40"/>
                              </a:lnTo>
                              <a:lnTo>
                                <a:pt x="93" y="36"/>
                              </a:lnTo>
                              <a:lnTo>
                                <a:pt x="105" y="28"/>
                              </a:lnTo>
                              <a:lnTo>
                                <a:pt x="113" y="24"/>
                              </a:lnTo>
                              <a:lnTo>
                                <a:pt x="105" y="28"/>
                              </a:lnTo>
                              <a:lnTo>
                                <a:pt x="109" y="28"/>
                              </a:lnTo>
                              <a:lnTo>
                                <a:pt x="113" y="24"/>
                              </a:lnTo>
                              <a:lnTo>
                                <a:pt x="8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72" path="m85,4l93,0l81,4l65,8l53,12l40,20l28,28l16,36l8,48l0,64l32,72l36,64l40,60l44,52l53,48l65,44l77,40l93,36l105,28l113,24l105,28l109,28l113,24l85,4xe" fillcolor="black" stroked="f" o:allowincell="f" style="position:absolute;margin-left:507.25pt;margin-top:218.15pt;width:5.6pt;height:3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2">
                <wp:simplePos x="0" y="0"/>
                <wp:positionH relativeFrom="column">
                  <wp:posOffset>6496050</wp:posOffset>
                </wp:positionH>
                <wp:positionV relativeFrom="paragraph">
                  <wp:posOffset>2652395</wp:posOffset>
                </wp:positionV>
                <wp:extent cx="102235" cy="133350"/>
                <wp:effectExtent l="1270" t="0" r="0" b="12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10">
                              <a:moveTo>
                                <a:pt x="145" y="0"/>
                              </a:moveTo>
                              <a:lnTo>
                                <a:pt x="133" y="4"/>
                              </a:lnTo>
                              <a:lnTo>
                                <a:pt x="0" y="190"/>
                              </a:lnTo>
                              <a:lnTo>
                                <a:pt x="28" y="210"/>
                              </a:lnTo>
                              <a:lnTo>
                                <a:pt x="161" y="24"/>
                              </a:lnTo>
                              <a:lnTo>
                                <a:pt x="153" y="32"/>
                              </a:lnTo>
                              <a:lnTo>
                                <a:pt x="145" y="0"/>
                              </a:lnTo>
                              <a:lnTo>
                                <a:pt x="137" y="0"/>
                              </a:lnTo>
                              <a:lnTo>
                                <a:pt x="133" y="4"/>
                              </a:lnTo>
                              <a:lnTo>
                                <a:pt x="1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10" path="m145,0l133,4l0,190l28,210l161,24l153,32l145,0l137,0l133,4l145,0xe" fillcolor="black" stroked="f" o:allowincell="f" style="position:absolute;margin-left:511.5pt;margin-top:208.85pt;width:8pt;height:10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88125</wp:posOffset>
                </wp:positionH>
                <wp:positionV relativeFrom="paragraph">
                  <wp:posOffset>2631440</wp:posOffset>
                </wp:positionV>
                <wp:extent cx="81915" cy="41275"/>
                <wp:effectExtent l="635" t="635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65">
                              <a:moveTo>
                                <a:pt x="101" y="13"/>
                              </a:moveTo>
                              <a:lnTo>
                                <a:pt x="113" y="0"/>
                              </a:lnTo>
                              <a:lnTo>
                                <a:pt x="0" y="33"/>
                              </a:lnTo>
                              <a:lnTo>
                                <a:pt x="8" y="65"/>
                              </a:lnTo>
                              <a:lnTo>
                                <a:pt x="121" y="33"/>
                              </a:lnTo>
                              <a:lnTo>
                                <a:pt x="129" y="25"/>
                              </a:lnTo>
                              <a:lnTo>
                                <a:pt x="121" y="33"/>
                              </a:lnTo>
                              <a:lnTo>
                                <a:pt x="129" y="33"/>
                              </a:lnTo>
                              <a:lnTo>
                                <a:pt x="129" y="25"/>
                              </a:lnTo>
                              <a:lnTo>
                                <a:pt x="101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65" path="m101,13l113,0l0,33l8,65l121,33l129,25l121,33l129,33l129,25l101,13xe" fillcolor="black" stroked="f" o:allowincell="f" style="position:absolute;margin-left:518.75pt;margin-top:207.2pt;width:6.4pt;height:3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652260</wp:posOffset>
                </wp:positionH>
                <wp:positionV relativeFrom="paragraph">
                  <wp:posOffset>2554605</wp:posOffset>
                </wp:positionV>
                <wp:extent cx="53975" cy="92710"/>
                <wp:effectExtent l="635" t="635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146">
                              <a:moveTo>
                                <a:pt x="53" y="0"/>
                              </a:moveTo>
                              <a:lnTo>
                                <a:pt x="0" y="134"/>
                              </a:lnTo>
                              <a:lnTo>
                                <a:pt x="28" y="146"/>
                              </a:lnTo>
                              <a:lnTo>
                                <a:pt x="85" y="16"/>
                              </a:lnTo>
                              <a:lnTo>
                                <a:pt x="85" y="12"/>
                              </a:lnTo>
                              <a:lnTo>
                                <a:pt x="85" y="16"/>
                              </a:lnTo>
                              <a:lnTo>
                                <a:pt x="85" y="12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146" path="m53,0l0,134l28,146l85,16l85,12l85,16l85,12l53,0xe" fillcolor="black" stroked="f" o:allowincell="f" style="position:absolute;margin-left:523.8pt;margin-top:201.15pt;width:4.2pt;height:7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685915</wp:posOffset>
                </wp:positionH>
                <wp:positionV relativeFrom="paragraph">
                  <wp:posOffset>2524125</wp:posOffset>
                </wp:positionV>
                <wp:extent cx="43180" cy="38100"/>
                <wp:effectExtent l="0" t="0" r="635" b="12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0">
                              <a:moveTo>
                                <a:pt x="44" y="0"/>
                              </a:moveTo>
                              <a:lnTo>
                                <a:pt x="36" y="4"/>
                              </a:lnTo>
                              <a:lnTo>
                                <a:pt x="32" y="12"/>
                              </a:lnTo>
                              <a:lnTo>
                                <a:pt x="24" y="16"/>
                              </a:lnTo>
                              <a:lnTo>
                                <a:pt x="20" y="24"/>
                              </a:lnTo>
                              <a:lnTo>
                                <a:pt x="12" y="28"/>
                              </a:lnTo>
                              <a:lnTo>
                                <a:pt x="8" y="36"/>
                              </a:lnTo>
                              <a:lnTo>
                                <a:pt x="4" y="44"/>
                              </a:lnTo>
                              <a:lnTo>
                                <a:pt x="0" y="48"/>
                              </a:lnTo>
                              <a:lnTo>
                                <a:pt x="32" y="60"/>
                              </a:lnTo>
                              <a:lnTo>
                                <a:pt x="36" y="56"/>
                              </a:lnTo>
                              <a:lnTo>
                                <a:pt x="40" y="52"/>
                              </a:lnTo>
                              <a:lnTo>
                                <a:pt x="44" y="44"/>
                              </a:lnTo>
                              <a:lnTo>
                                <a:pt x="48" y="40"/>
                              </a:lnTo>
                              <a:lnTo>
                                <a:pt x="52" y="36"/>
                              </a:lnTo>
                              <a:lnTo>
                                <a:pt x="60" y="28"/>
                              </a:lnTo>
                              <a:lnTo>
                                <a:pt x="68" y="24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60" path="m44,0l36,4l32,12l24,16l20,24l12,28l8,36l4,44l0,48l32,60l36,56l40,52l44,44l48,40l52,36l60,28l68,24l44,0xe" fillcolor="black" stroked="f" o:allowincell="f" style="position:absolute;margin-left:526.45pt;margin-top:198.75pt;width:3.35pt;height:2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713855</wp:posOffset>
                </wp:positionH>
                <wp:positionV relativeFrom="paragraph">
                  <wp:posOffset>2495550</wp:posOffset>
                </wp:positionV>
                <wp:extent cx="53975" cy="4381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69">
                              <a:moveTo>
                                <a:pt x="53" y="12"/>
                              </a:moveTo>
                              <a:lnTo>
                                <a:pt x="57" y="0"/>
                              </a:lnTo>
                              <a:lnTo>
                                <a:pt x="49" y="8"/>
                              </a:lnTo>
                              <a:lnTo>
                                <a:pt x="40" y="12"/>
                              </a:lnTo>
                              <a:lnTo>
                                <a:pt x="32" y="17"/>
                              </a:lnTo>
                              <a:lnTo>
                                <a:pt x="28" y="25"/>
                              </a:lnTo>
                              <a:lnTo>
                                <a:pt x="20" y="29"/>
                              </a:lnTo>
                              <a:lnTo>
                                <a:pt x="12" y="33"/>
                              </a:lnTo>
                              <a:lnTo>
                                <a:pt x="4" y="37"/>
                              </a:lnTo>
                              <a:lnTo>
                                <a:pt x="0" y="45"/>
                              </a:lnTo>
                              <a:lnTo>
                                <a:pt x="24" y="69"/>
                              </a:lnTo>
                              <a:lnTo>
                                <a:pt x="28" y="65"/>
                              </a:lnTo>
                              <a:lnTo>
                                <a:pt x="32" y="61"/>
                              </a:lnTo>
                              <a:lnTo>
                                <a:pt x="36" y="57"/>
                              </a:lnTo>
                              <a:lnTo>
                                <a:pt x="45" y="53"/>
                              </a:lnTo>
                              <a:lnTo>
                                <a:pt x="53" y="45"/>
                              </a:lnTo>
                              <a:lnTo>
                                <a:pt x="61" y="41"/>
                              </a:lnTo>
                              <a:lnTo>
                                <a:pt x="73" y="33"/>
                              </a:lnTo>
                              <a:lnTo>
                                <a:pt x="81" y="25"/>
                              </a:lnTo>
                              <a:lnTo>
                                <a:pt x="85" y="12"/>
                              </a:lnTo>
                              <a:lnTo>
                                <a:pt x="81" y="25"/>
                              </a:lnTo>
                              <a:lnTo>
                                <a:pt x="85" y="21"/>
                              </a:lnTo>
                              <a:lnTo>
                                <a:pt x="85" y="12"/>
                              </a:lnTo>
                              <a:lnTo>
                                <a:pt x="53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69" path="m53,12l57,0l49,8l40,12l32,17l28,25l20,29l12,33l4,37l0,45l24,69l28,65l32,61l36,57l45,53l53,45l61,41l73,33l81,25l85,12l81,25l85,21l85,12l53,12xe" fillcolor="black" stroked="f" o:allowincell="f" style="position:absolute;margin-left:528.65pt;margin-top:196.5pt;width:4.2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747510</wp:posOffset>
                </wp:positionH>
                <wp:positionV relativeFrom="paragraph">
                  <wp:posOffset>2372360</wp:posOffset>
                </wp:positionV>
                <wp:extent cx="25400" cy="130810"/>
                <wp:effectExtent l="0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206">
                              <a:moveTo>
                                <a:pt x="8" y="17"/>
                              </a:moveTo>
                              <a:lnTo>
                                <a:pt x="8" y="9"/>
                              </a:lnTo>
                              <a:lnTo>
                                <a:pt x="0" y="206"/>
                              </a:lnTo>
                              <a:lnTo>
                                <a:pt x="32" y="206"/>
                              </a:lnTo>
                              <a:lnTo>
                                <a:pt x="40" y="9"/>
                              </a:lnTo>
                              <a:lnTo>
                                <a:pt x="40" y="0"/>
                              </a:lnTo>
                              <a:lnTo>
                                <a:pt x="40" y="9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lnTo>
                                <a:pt x="8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206" path="m8,17l8,9l0,206l32,206l40,9l40,0l40,9l40,5l40,0l8,17xe" fillcolor="black" stroked="f" o:allowincell="f" style="position:absolute;margin-left:531.3pt;margin-top:186.8pt;width:1.95pt;height:10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8">
                <wp:simplePos x="0" y="0"/>
                <wp:positionH relativeFrom="column">
                  <wp:posOffset>6724015</wp:posOffset>
                </wp:positionH>
                <wp:positionV relativeFrom="paragraph">
                  <wp:posOffset>2326640</wp:posOffset>
                </wp:positionV>
                <wp:extent cx="48895" cy="5651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89">
                              <a:moveTo>
                                <a:pt x="0" y="20"/>
                              </a:moveTo>
                              <a:lnTo>
                                <a:pt x="4" y="28"/>
                              </a:lnTo>
                              <a:lnTo>
                                <a:pt x="12" y="36"/>
                              </a:lnTo>
                              <a:lnTo>
                                <a:pt x="20" y="40"/>
                              </a:lnTo>
                              <a:lnTo>
                                <a:pt x="29" y="48"/>
                              </a:lnTo>
                              <a:lnTo>
                                <a:pt x="33" y="56"/>
                              </a:lnTo>
                              <a:lnTo>
                                <a:pt x="37" y="64"/>
                              </a:lnTo>
                              <a:lnTo>
                                <a:pt x="37" y="72"/>
                              </a:lnTo>
                              <a:lnTo>
                                <a:pt x="41" y="81"/>
                              </a:lnTo>
                              <a:lnTo>
                                <a:pt x="45" y="89"/>
                              </a:lnTo>
                              <a:lnTo>
                                <a:pt x="77" y="72"/>
                              </a:lnTo>
                              <a:lnTo>
                                <a:pt x="73" y="68"/>
                              </a:lnTo>
                              <a:lnTo>
                                <a:pt x="69" y="60"/>
                              </a:lnTo>
                              <a:lnTo>
                                <a:pt x="65" y="52"/>
                              </a:lnTo>
                              <a:lnTo>
                                <a:pt x="61" y="40"/>
                              </a:lnTo>
                              <a:lnTo>
                                <a:pt x="53" y="32"/>
                              </a:lnTo>
                              <a:lnTo>
                                <a:pt x="49" y="20"/>
                              </a:lnTo>
                              <a:lnTo>
                                <a:pt x="37" y="12"/>
                              </a:lnTo>
                              <a:lnTo>
                                <a:pt x="24" y="0"/>
                              </a:lnTo>
                              <a:lnTo>
                                <a:pt x="33" y="8"/>
                              </a:lnTo>
                              <a:lnTo>
                                <a:pt x="0" y="20"/>
                              </a:lnTo>
                              <a:lnTo>
                                <a:pt x="4" y="24"/>
                              </a:lnTo>
                              <a:lnTo>
                                <a:pt x="4" y="28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89" path="m0,20l4,28l12,36l20,40l29,48l33,56l37,64l37,72l41,81l45,89l77,72l73,68l69,60l65,52l61,40l53,32l49,20l37,12l24,0l33,8l0,20l4,24l4,28l0,20xe" fillcolor="black" stroked="f" o:allowincell="f" style="position:absolute;margin-left:529.45pt;margin-top:183.2pt;width:3.8pt;height:4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718935</wp:posOffset>
                </wp:positionH>
                <wp:positionV relativeFrom="paragraph">
                  <wp:posOffset>2249805</wp:posOffset>
                </wp:positionV>
                <wp:extent cx="38735" cy="89535"/>
                <wp:effectExtent l="1270" t="635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41">
                              <a:moveTo>
                                <a:pt x="28" y="4"/>
                              </a:moveTo>
                              <a:lnTo>
                                <a:pt x="28" y="0"/>
                              </a:lnTo>
                              <a:lnTo>
                                <a:pt x="24" y="16"/>
                              </a:lnTo>
                              <a:lnTo>
                                <a:pt x="16" y="32"/>
                              </a:lnTo>
                              <a:lnTo>
                                <a:pt x="12" y="48"/>
                              </a:lnTo>
                              <a:lnTo>
                                <a:pt x="4" y="68"/>
                              </a:lnTo>
                              <a:lnTo>
                                <a:pt x="0" y="84"/>
                              </a:lnTo>
                              <a:lnTo>
                                <a:pt x="0" y="105"/>
                              </a:lnTo>
                              <a:lnTo>
                                <a:pt x="0" y="121"/>
                              </a:lnTo>
                              <a:lnTo>
                                <a:pt x="8" y="141"/>
                              </a:lnTo>
                              <a:lnTo>
                                <a:pt x="41" y="129"/>
                              </a:lnTo>
                              <a:lnTo>
                                <a:pt x="37" y="117"/>
                              </a:lnTo>
                              <a:lnTo>
                                <a:pt x="32" y="101"/>
                              </a:lnTo>
                              <a:lnTo>
                                <a:pt x="32" y="88"/>
                              </a:lnTo>
                              <a:lnTo>
                                <a:pt x="37" y="76"/>
                              </a:lnTo>
                              <a:lnTo>
                                <a:pt x="45" y="60"/>
                              </a:lnTo>
                              <a:lnTo>
                                <a:pt x="49" y="44"/>
                              </a:lnTo>
                              <a:lnTo>
                                <a:pt x="57" y="28"/>
                              </a:lnTo>
                              <a:lnTo>
                                <a:pt x="61" y="8"/>
                              </a:lnTo>
                              <a:lnTo>
                                <a:pt x="61" y="4"/>
                              </a:lnTo>
                              <a:lnTo>
                                <a:pt x="61" y="8"/>
                              </a:lnTo>
                              <a:lnTo>
                                <a:pt x="61" y="4"/>
                              </a:lnTo>
                              <a:lnTo>
                                <a:pt x="2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141" path="m28,4l28,0l24,16l16,32l12,48l4,68l0,84l0,105l0,121l8,141l41,129l37,117l32,101l32,88l37,76l45,60l49,44l57,28l61,8l61,4l61,8l61,4l28,4xe" fillcolor="black" stroked="f" o:allowincell="f" style="position:absolute;margin-left:529.05pt;margin-top:177.15pt;width:3pt;height: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726555</wp:posOffset>
                </wp:positionH>
                <wp:positionV relativeFrom="paragraph">
                  <wp:posOffset>2213610</wp:posOffset>
                </wp:positionV>
                <wp:extent cx="31115" cy="3873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1">
                              <a:moveTo>
                                <a:pt x="4" y="32"/>
                              </a:moveTo>
                              <a:lnTo>
                                <a:pt x="0" y="28"/>
                              </a:lnTo>
                              <a:lnTo>
                                <a:pt x="4" y="32"/>
                              </a:lnTo>
                              <a:lnTo>
                                <a:pt x="8" y="36"/>
                              </a:lnTo>
                              <a:lnTo>
                                <a:pt x="8" y="40"/>
                              </a:lnTo>
                              <a:lnTo>
                                <a:pt x="12" y="44"/>
                              </a:lnTo>
                              <a:lnTo>
                                <a:pt x="12" y="49"/>
                              </a:lnTo>
                              <a:lnTo>
                                <a:pt x="16" y="53"/>
                              </a:lnTo>
                              <a:lnTo>
                                <a:pt x="16" y="57"/>
                              </a:lnTo>
                              <a:lnTo>
                                <a:pt x="16" y="61"/>
                              </a:lnTo>
                              <a:lnTo>
                                <a:pt x="49" y="61"/>
                              </a:lnTo>
                              <a:lnTo>
                                <a:pt x="49" y="53"/>
                              </a:lnTo>
                              <a:lnTo>
                                <a:pt x="49" y="44"/>
                              </a:lnTo>
                              <a:lnTo>
                                <a:pt x="45" y="36"/>
                              </a:lnTo>
                              <a:lnTo>
                                <a:pt x="41" y="28"/>
                              </a:lnTo>
                              <a:lnTo>
                                <a:pt x="41" y="24"/>
                              </a:lnTo>
                              <a:lnTo>
                                <a:pt x="33" y="16"/>
                              </a:lnTo>
                              <a:lnTo>
                                <a:pt x="29" y="12"/>
                              </a:lnTo>
                              <a:lnTo>
                                <a:pt x="25" y="4"/>
                              </a:lnTo>
                              <a:lnTo>
                                <a:pt x="20" y="0"/>
                              </a:lnTo>
                              <a:lnTo>
                                <a:pt x="25" y="4"/>
                              </a:lnTo>
                              <a:lnTo>
                                <a:pt x="20" y="0"/>
                              </a:lnTo>
                              <a:lnTo>
                                <a:pt x="4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61" path="m4,32l0,28l4,32l8,36l8,40l12,44l12,49l16,53l16,57l16,61l49,61l49,53l49,44l45,36l41,28l41,24l33,16l29,12l25,4l20,0l25,4l20,0l4,32xe" fillcolor="black" stroked="f" o:allowincell="f" style="position:absolute;margin-left:529.65pt;margin-top:174.3pt;width:2.4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659880</wp:posOffset>
                </wp:positionH>
                <wp:positionV relativeFrom="paragraph">
                  <wp:posOffset>2208530</wp:posOffset>
                </wp:positionV>
                <wp:extent cx="79375" cy="38735"/>
                <wp:effectExtent l="1270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61">
                              <a:moveTo>
                                <a:pt x="0" y="61"/>
                              </a:moveTo>
                              <a:lnTo>
                                <a:pt x="4" y="61"/>
                              </a:lnTo>
                              <a:lnTo>
                                <a:pt x="25" y="57"/>
                              </a:lnTo>
                              <a:lnTo>
                                <a:pt x="45" y="52"/>
                              </a:lnTo>
                              <a:lnTo>
                                <a:pt x="57" y="44"/>
                              </a:lnTo>
                              <a:lnTo>
                                <a:pt x="69" y="40"/>
                              </a:lnTo>
                              <a:lnTo>
                                <a:pt x="81" y="36"/>
                              </a:lnTo>
                              <a:lnTo>
                                <a:pt x="89" y="36"/>
                              </a:lnTo>
                              <a:lnTo>
                                <a:pt x="97" y="36"/>
                              </a:lnTo>
                              <a:lnTo>
                                <a:pt x="109" y="40"/>
                              </a:lnTo>
                              <a:lnTo>
                                <a:pt x="125" y="8"/>
                              </a:lnTo>
                              <a:lnTo>
                                <a:pt x="105" y="0"/>
                              </a:lnTo>
                              <a:lnTo>
                                <a:pt x="85" y="0"/>
                              </a:lnTo>
                              <a:lnTo>
                                <a:pt x="69" y="4"/>
                              </a:lnTo>
                              <a:lnTo>
                                <a:pt x="57" y="8"/>
                              </a:lnTo>
                              <a:lnTo>
                                <a:pt x="45" y="16"/>
                              </a:lnTo>
                              <a:lnTo>
                                <a:pt x="33" y="20"/>
                              </a:lnTo>
                              <a:lnTo>
                                <a:pt x="16" y="24"/>
                              </a:lnTo>
                              <a:lnTo>
                                <a:pt x="0" y="28"/>
                              </a:lnTo>
                              <a:lnTo>
                                <a:pt x="4" y="28"/>
                              </a:lnTo>
                              <a:lnTo>
                                <a:pt x="0" y="61"/>
                              </a:lnTo>
                              <a:lnTo>
                                <a:pt x="4" y="61"/>
                              </a:lnTo>
                              <a:lnTo>
                                <a:pt x="0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61" path="m0,61l4,61l25,57l45,52l57,44l69,40l81,36l89,36l97,36l109,40l125,8l105,0l85,0l69,4l57,8l45,16l33,20l16,24l0,28l4,28l0,61l4,61l0,61xe" fillcolor="black" stroked="f" o:allowincell="f" style="position:absolute;margin-left:524.4pt;margin-top:173.9pt;width:6.2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614160</wp:posOffset>
                </wp:positionH>
                <wp:positionV relativeFrom="paragraph">
                  <wp:posOffset>2190750</wp:posOffset>
                </wp:positionV>
                <wp:extent cx="48260" cy="56515"/>
                <wp:effectExtent l="0" t="635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89">
                              <a:moveTo>
                                <a:pt x="0" y="8"/>
                              </a:moveTo>
                              <a:lnTo>
                                <a:pt x="0" y="12"/>
                              </a:lnTo>
                              <a:lnTo>
                                <a:pt x="8" y="28"/>
                              </a:lnTo>
                              <a:lnTo>
                                <a:pt x="12" y="40"/>
                              </a:lnTo>
                              <a:lnTo>
                                <a:pt x="20" y="52"/>
                              </a:lnTo>
                              <a:lnTo>
                                <a:pt x="28" y="64"/>
                              </a:lnTo>
                              <a:lnTo>
                                <a:pt x="36" y="72"/>
                              </a:lnTo>
                              <a:lnTo>
                                <a:pt x="48" y="80"/>
                              </a:lnTo>
                              <a:lnTo>
                                <a:pt x="60" y="85"/>
                              </a:lnTo>
                              <a:lnTo>
                                <a:pt x="72" y="89"/>
                              </a:lnTo>
                              <a:lnTo>
                                <a:pt x="76" y="56"/>
                              </a:lnTo>
                              <a:lnTo>
                                <a:pt x="72" y="52"/>
                              </a:lnTo>
                              <a:lnTo>
                                <a:pt x="64" y="52"/>
                              </a:lnTo>
                              <a:lnTo>
                                <a:pt x="60" y="48"/>
                              </a:lnTo>
                              <a:lnTo>
                                <a:pt x="52" y="40"/>
                              </a:lnTo>
                              <a:lnTo>
                                <a:pt x="48" y="32"/>
                              </a:lnTo>
                              <a:lnTo>
                                <a:pt x="44" y="24"/>
                              </a:lnTo>
                              <a:lnTo>
                                <a:pt x="36" y="12"/>
                              </a:lnTo>
                              <a:lnTo>
                                <a:pt x="32" y="0"/>
                              </a:lnTo>
                              <a:lnTo>
                                <a:pt x="32" y="8"/>
                              </a:lnTo>
                              <a:lnTo>
                                <a:pt x="0" y="8"/>
                              </a:lnTo>
                              <a:lnTo>
                                <a:pt x="0" y="12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89" path="m0,8l0,12l8,28l12,40l20,52l28,64l36,72l48,80l60,85l72,89l76,56l72,52l64,52l60,48l52,40l48,32l44,24l36,12l32,0l32,8l0,8l0,12l0,8xe" fillcolor="black" stroked="f" o:allowincell="f" style="position:absolute;margin-left:520.8pt;margin-top:172.5pt;width:3.75pt;height:4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614160</wp:posOffset>
                </wp:positionH>
                <wp:positionV relativeFrom="paragraph">
                  <wp:posOffset>2121535</wp:posOffset>
                </wp:positionV>
                <wp:extent cx="107315" cy="74295"/>
                <wp:effectExtent l="635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17">
                              <a:moveTo>
                                <a:pt x="133" y="8"/>
                              </a:moveTo>
                              <a:lnTo>
                                <a:pt x="133" y="0"/>
                              </a:lnTo>
                              <a:lnTo>
                                <a:pt x="125" y="12"/>
                              </a:lnTo>
                              <a:lnTo>
                                <a:pt x="109" y="24"/>
                              </a:lnTo>
                              <a:lnTo>
                                <a:pt x="88" y="32"/>
                              </a:lnTo>
                              <a:lnTo>
                                <a:pt x="64" y="44"/>
                              </a:lnTo>
                              <a:lnTo>
                                <a:pt x="44" y="52"/>
                              </a:lnTo>
                              <a:lnTo>
                                <a:pt x="24" y="64"/>
                              </a:lnTo>
                              <a:lnTo>
                                <a:pt x="12" y="76"/>
                              </a:lnTo>
                              <a:lnTo>
                                <a:pt x="8" y="88"/>
                              </a:lnTo>
                              <a:lnTo>
                                <a:pt x="0" y="101"/>
                              </a:lnTo>
                              <a:lnTo>
                                <a:pt x="0" y="117"/>
                              </a:lnTo>
                              <a:lnTo>
                                <a:pt x="32" y="117"/>
                              </a:lnTo>
                              <a:lnTo>
                                <a:pt x="36" y="109"/>
                              </a:lnTo>
                              <a:lnTo>
                                <a:pt x="36" y="101"/>
                              </a:lnTo>
                              <a:lnTo>
                                <a:pt x="40" y="97"/>
                              </a:lnTo>
                              <a:lnTo>
                                <a:pt x="44" y="93"/>
                              </a:lnTo>
                              <a:lnTo>
                                <a:pt x="60" y="80"/>
                              </a:lnTo>
                              <a:lnTo>
                                <a:pt x="80" y="72"/>
                              </a:lnTo>
                              <a:lnTo>
                                <a:pt x="101" y="64"/>
                              </a:lnTo>
                              <a:lnTo>
                                <a:pt x="125" y="52"/>
                              </a:lnTo>
                              <a:lnTo>
                                <a:pt x="149" y="36"/>
                              </a:lnTo>
                              <a:lnTo>
                                <a:pt x="165" y="12"/>
                              </a:lnTo>
                              <a:lnTo>
                                <a:pt x="165" y="0"/>
                              </a:lnTo>
                              <a:lnTo>
                                <a:pt x="165" y="12"/>
                              </a:lnTo>
                              <a:lnTo>
                                <a:pt x="169" y="8"/>
                              </a:lnTo>
                              <a:lnTo>
                                <a:pt x="165" y="0"/>
                              </a:lnTo>
                              <a:lnTo>
                                <a:pt x="133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117" path="m133,8l133,0l125,12l109,24l88,32l64,44l44,52l24,64l12,76l8,88l0,101l0,117l32,117l36,109l36,101l40,97l44,93l60,80l80,72l101,64l125,52l149,36l165,12l165,0l165,12l169,8l165,0l133,8xe" fillcolor="black" stroked="f" o:allowincell="f" style="position:absolute;margin-left:520.8pt;margin-top:167.05pt;width:8.4pt;height:5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670040</wp:posOffset>
                </wp:positionH>
                <wp:positionV relativeFrom="paragraph">
                  <wp:posOffset>2090420</wp:posOffset>
                </wp:positionV>
                <wp:extent cx="48895" cy="3619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57">
                              <a:moveTo>
                                <a:pt x="0" y="24"/>
                              </a:moveTo>
                              <a:lnTo>
                                <a:pt x="9" y="32"/>
                              </a:lnTo>
                              <a:lnTo>
                                <a:pt x="21" y="41"/>
                              </a:lnTo>
                              <a:lnTo>
                                <a:pt x="29" y="45"/>
                              </a:lnTo>
                              <a:lnTo>
                                <a:pt x="33" y="45"/>
                              </a:lnTo>
                              <a:lnTo>
                                <a:pt x="41" y="49"/>
                              </a:lnTo>
                              <a:lnTo>
                                <a:pt x="45" y="53"/>
                              </a:lnTo>
                              <a:lnTo>
                                <a:pt x="45" y="57"/>
                              </a:lnTo>
                              <a:lnTo>
                                <a:pt x="77" y="49"/>
                              </a:lnTo>
                              <a:lnTo>
                                <a:pt x="73" y="36"/>
                              </a:lnTo>
                              <a:lnTo>
                                <a:pt x="65" y="28"/>
                              </a:lnTo>
                              <a:lnTo>
                                <a:pt x="57" y="20"/>
                              </a:lnTo>
                              <a:lnTo>
                                <a:pt x="49" y="16"/>
                              </a:lnTo>
                              <a:lnTo>
                                <a:pt x="41" y="12"/>
                              </a:lnTo>
                              <a:lnTo>
                                <a:pt x="33" y="8"/>
                              </a:lnTo>
                              <a:lnTo>
                                <a:pt x="29" y="4"/>
                              </a:lnTo>
                              <a:lnTo>
                                <a:pt x="21" y="0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57" path="m0,24l9,32l21,41l29,45l33,45l41,49l45,53l45,57l77,49l73,36l65,28l57,20l49,16l41,12l33,8l29,4l21,0l0,24xe" fillcolor="black" stroked="f" o:allowincell="f" style="position:absolute;margin-left:525.2pt;margin-top:164.6pt;width:3.8pt;height:2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609080</wp:posOffset>
                </wp:positionH>
                <wp:positionV relativeFrom="paragraph">
                  <wp:posOffset>2044065</wp:posOffset>
                </wp:positionV>
                <wp:extent cx="74295" cy="61595"/>
                <wp:effectExtent l="635" t="127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97">
                              <a:moveTo>
                                <a:pt x="0" y="13"/>
                              </a:moveTo>
                              <a:lnTo>
                                <a:pt x="8" y="29"/>
                              </a:lnTo>
                              <a:lnTo>
                                <a:pt x="96" y="97"/>
                              </a:lnTo>
                              <a:lnTo>
                                <a:pt x="117" y="73"/>
                              </a:lnTo>
                              <a:lnTo>
                                <a:pt x="28" y="0"/>
                              </a:lnTo>
                              <a:lnTo>
                                <a:pt x="32" y="17"/>
                              </a:lnTo>
                              <a:lnTo>
                                <a:pt x="0" y="13"/>
                              </a:lnTo>
                              <a:lnTo>
                                <a:pt x="0" y="21"/>
                              </a:lnTo>
                              <a:lnTo>
                                <a:pt x="8" y="29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97" path="m0,13l8,29l96,97l117,73l28,0l32,17l0,13l0,21l8,29l0,13xe" fillcolor="black" stroked="f" o:allowincell="f" style="position:absolute;margin-left:520.4pt;margin-top:160.95pt;width:5.8pt;height:4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609080</wp:posOffset>
                </wp:positionH>
                <wp:positionV relativeFrom="paragraph">
                  <wp:posOffset>1979930</wp:posOffset>
                </wp:positionV>
                <wp:extent cx="33020" cy="74930"/>
                <wp:effectExtent l="0" t="0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18">
                              <a:moveTo>
                                <a:pt x="20" y="21"/>
                              </a:moveTo>
                              <a:lnTo>
                                <a:pt x="16" y="9"/>
                              </a:lnTo>
                              <a:lnTo>
                                <a:pt x="0" y="114"/>
                              </a:lnTo>
                              <a:lnTo>
                                <a:pt x="32" y="118"/>
                              </a:lnTo>
                              <a:lnTo>
                                <a:pt x="48" y="13"/>
                              </a:lnTo>
                              <a:lnTo>
                                <a:pt x="44" y="0"/>
                              </a:lnTo>
                              <a:lnTo>
                                <a:pt x="48" y="13"/>
                              </a:lnTo>
                              <a:lnTo>
                                <a:pt x="52" y="4"/>
                              </a:lnTo>
                              <a:lnTo>
                                <a:pt x="44" y="0"/>
                              </a:lnTo>
                              <a:lnTo>
                                <a:pt x="20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18" path="m20,21l16,9l0,114l32,118l48,13l44,0l48,13l52,4l44,0l20,21xe" fillcolor="black" stroked="f" o:allowincell="f" style="position:absolute;margin-left:520.4pt;margin-top:155.9pt;width:2.55pt;height:5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583045</wp:posOffset>
                </wp:positionH>
                <wp:positionV relativeFrom="paragraph">
                  <wp:posOffset>1949450</wp:posOffset>
                </wp:positionV>
                <wp:extent cx="53975" cy="43815"/>
                <wp:effectExtent l="1270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69">
                              <a:moveTo>
                                <a:pt x="0" y="24"/>
                              </a:moveTo>
                              <a:lnTo>
                                <a:pt x="12" y="32"/>
                              </a:lnTo>
                              <a:lnTo>
                                <a:pt x="20" y="40"/>
                              </a:lnTo>
                              <a:lnTo>
                                <a:pt x="28" y="44"/>
                              </a:lnTo>
                              <a:lnTo>
                                <a:pt x="36" y="52"/>
                              </a:lnTo>
                              <a:lnTo>
                                <a:pt x="45" y="57"/>
                              </a:lnTo>
                              <a:lnTo>
                                <a:pt x="49" y="61"/>
                              </a:lnTo>
                              <a:lnTo>
                                <a:pt x="57" y="65"/>
                              </a:lnTo>
                              <a:lnTo>
                                <a:pt x="61" y="69"/>
                              </a:lnTo>
                              <a:lnTo>
                                <a:pt x="85" y="48"/>
                              </a:lnTo>
                              <a:lnTo>
                                <a:pt x="77" y="40"/>
                              </a:lnTo>
                              <a:lnTo>
                                <a:pt x="73" y="32"/>
                              </a:lnTo>
                              <a:lnTo>
                                <a:pt x="65" y="28"/>
                              </a:lnTo>
                              <a:lnTo>
                                <a:pt x="57" y="24"/>
                              </a:lnTo>
                              <a:lnTo>
                                <a:pt x="49" y="16"/>
                              </a:lnTo>
                              <a:lnTo>
                                <a:pt x="41" y="12"/>
                              </a:lnTo>
                              <a:lnTo>
                                <a:pt x="32" y="8"/>
                              </a:lnTo>
                              <a:lnTo>
                                <a:pt x="24" y="0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lnTo>
                                <a:pt x="20" y="0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69" path="m0,24l12,32l20,40l28,44l36,52l45,57l49,61l57,65l61,69l85,48l77,40l73,32l65,28l57,24l49,16l41,12l32,8l24,0l20,0l24,0l20,0l0,24xe" fillcolor="black" stroked="f" o:allowincell="f" style="position:absolute;margin-left:518.35pt;margin-top:153.5pt;width:4.2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526530</wp:posOffset>
                </wp:positionH>
                <wp:positionV relativeFrom="paragraph">
                  <wp:posOffset>1905635</wp:posOffset>
                </wp:positionV>
                <wp:extent cx="69215" cy="59055"/>
                <wp:effectExtent l="635" t="127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93">
                              <a:moveTo>
                                <a:pt x="0" y="29"/>
                              </a:moveTo>
                              <a:lnTo>
                                <a:pt x="89" y="93"/>
                              </a:lnTo>
                              <a:lnTo>
                                <a:pt x="109" y="69"/>
                              </a:lnTo>
                              <a:lnTo>
                                <a:pt x="20" y="0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93" path="m0,29l89,93l109,69l20,0l0,29xe" fillcolor="black" stroked="f" o:allowincell="f" style="position:absolute;margin-left:513.9pt;margin-top:150.05pt;width:5.4pt;height:4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464935</wp:posOffset>
                </wp:positionH>
                <wp:positionV relativeFrom="paragraph">
                  <wp:posOffset>1864995</wp:posOffset>
                </wp:positionV>
                <wp:extent cx="74295" cy="59055"/>
                <wp:effectExtent l="635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93">
                              <a:moveTo>
                                <a:pt x="0" y="16"/>
                              </a:moveTo>
                              <a:lnTo>
                                <a:pt x="8" y="28"/>
                              </a:lnTo>
                              <a:lnTo>
                                <a:pt x="97" y="93"/>
                              </a:lnTo>
                              <a:lnTo>
                                <a:pt x="117" y="64"/>
                              </a:lnTo>
                              <a:lnTo>
                                <a:pt x="29" y="0"/>
                              </a:lnTo>
                              <a:lnTo>
                                <a:pt x="33" y="8"/>
                              </a:lnTo>
                              <a:lnTo>
                                <a:pt x="0" y="16"/>
                              </a:lnTo>
                              <a:lnTo>
                                <a:pt x="4" y="24"/>
                              </a:lnTo>
                              <a:lnTo>
                                <a:pt x="8" y="28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93" path="m0,16l8,28l97,93l117,64l29,0l33,8l0,16l4,24l8,28l0,16xe" fillcolor="black" stroked="f" o:allowincell="f" style="position:absolute;margin-left:509.05pt;margin-top:146.85pt;width:5.8pt;height:4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416675</wp:posOffset>
                </wp:positionH>
                <wp:positionV relativeFrom="paragraph">
                  <wp:posOffset>1692910</wp:posOffset>
                </wp:positionV>
                <wp:extent cx="69215" cy="182245"/>
                <wp:effectExtent l="1270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287">
                              <a:moveTo>
                                <a:pt x="4" y="16"/>
                              </a:moveTo>
                              <a:lnTo>
                                <a:pt x="0" y="12"/>
                              </a:lnTo>
                              <a:lnTo>
                                <a:pt x="76" y="287"/>
                              </a:lnTo>
                              <a:lnTo>
                                <a:pt x="109" y="279"/>
                              </a:lnTo>
                              <a:lnTo>
                                <a:pt x="32" y="4"/>
                              </a:lnTo>
                              <a:lnTo>
                                <a:pt x="32" y="0"/>
                              </a:lnTo>
                              <a:lnTo>
                                <a:pt x="32" y="4"/>
                              </a:lnTo>
                              <a:lnTo>
                                <a:pt x="32" y="0"/>
                              </a:lnTo>
                              <a:lnTo>
                                <a:pt x="4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287" path="m4,16l0,12l76,287l109,279l32,4l32,0l32,4l32,0l4,16xe" fillcolor="black" stroked="f" o:allowincell="f" style="position:absolute;margin-left:505.25pt;margin-top:133.3pt;width:5.4pt;height:14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316345</wp:posOffset>
                </wp:positionH>
                <wp:positionV relativeFrom="paragraph">
                  <wp:posOffset>1544320</wp:posOffset>
                </wp:positionV>
                <wp:extent cx="120650" cy="158750"/>
                <wp:effectExtent l="0" t="0" r="127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250">
                              <a:moveTo>
                                <a:pt x="0" y="4"/>
                              </a:moveTo>
                              <a:lnTo>
                                <a:pt x="4" y="20"/>
                              </a:lnTo>
                              <a:lnTo>
                                <a:pt x="162" y="250"/>
                              </a:lnTo>
                              <a:lnTo>
                                <a:pt x="190" y="234"/>
                              </a:lnTo>
                              <a:lnTo>
                                <a:pt x="32" y="0"/>
                              </a:lnTo>
                              <a:lnTo>
                                <a:pt x="32" y="16"/>
                              </a:lnTo>
                              <a:lnTo>
                                <a:pt x="0" y="4"/>
                              </a:lnTo>
                              <a:lnTo>
                                <a:pt x="0" y="12"/>
                              </a:lnTo>
                              <a:lnTo>
                                <a:pt x="4" y="2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250" path="m0,4l4,20l162,250l190,234l32,0l32,16l0,4l0,12l4,20l0,4xe" fillcolor="black" stroked="f" o:allowincell="f" style="position:absolute;margin-left:497.35pt;margin-top:121.6pt;width:9.45pt;height:12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16345</wp:posOffset>
                </wp:positionH>
                <wp:positionV relativeFrom="paragraph">
                  <wp:posOffset>1492885</wp:posOffset>
                </wp:positionV>
                <wp:extent cx="43815" cy="61595"/>
                <wp:effectExtent l="635" t="127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97">
                              <a:moveTo>
                                <a:pt x="32" y="4"/>
                              </a:moveTo>
                              <a:lnTo>
                                <a:pt x="36" y="0"/>
                              </a:lnTo>
                              <a:lnTo>
                                <a:pt x="0" y="85"/>
                              </a:lnTo>
                              <a:lnTo>
                                <a:pt x="32" y="97"/>
                              </a:lnTo>
                              <a:lnTo>
                                <a:pt x="65" y="12"/>
                              </a:lnTo>
                              <a:lnTo>
                                <a:pt x="69" y="4"/>
                              </a:lnTo>
                              <a:lnTo>
                                <a:pt x="65" y="12"/>
                              </a:lnTo>
                              <a:lnTo>
                                <a:pt x="69" y="8"/>
                              </a:lnTo>
                              <a:lnTo>
                                <a:pt x="69" y="4"/>
                              </a:lnTo>
                              <a:lnTo>
                                <a:pt x="3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97" path="m32,4l36,0l0,85l32,97l65,12l69,4l65,12l69,8l69,4l32,4xe" fillcolor="black" stroked="f" o:allowincell="f" style="position:absolute;margin-left:497.35pt;margin-top:117.55pt;width:3.4pt;height:4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323965</wp:posOffset>
                </wp:positionH>
                <wp:positionV relativeFrom="paragraph">
                  <wp:posOffset>1441450</wp:posOffset>
                </wp:positionV>
                <wp:extent cx="36195" cy="53975"/>
                <wp:effectExtent l="635" t="127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85">
                              <a:moveTo>
                                <a:pt x="4" y="32"/>
                              </a:moveTo>
                              <a:lnTo>
                                <a:pt x="0" y="28"/>
                              </a:lnTo>
                              <a:lnTo>
                                <a:pt x="4" y="32"/>
                              </a:lnTo>
                              <a:lnTo>
                                <a:pt x="8" y="41"/>
                              </a:lnTo>
                              <a:lnTo>
                                <a:pt x="12" y="45"/>
                              </a:lnTo>
                              <a:lnTo>
                                <a:pt x="16" y="53"/>
                              </a:lnTo>
                              <a:lnTo>
                                <a:pt x="20" y="61"/>
                              </a:lnTo>
                              <a:lnTo>
                                <a:pt x="20" y="69"/>
                              </a:lnTo>
                              <a:lnTo>
                                <a:pt x="20" y="77"/>
                              </a:lnTo>
                              <a:lnTo>
                                <a:pt x="20" y="85"/>
                              </a:lnTo>
                              <a:lnTo>
                                <a:pt x="57" y="85"/>
                              </a:lnTo>
                              <a:lnTo>
                                <a:pt x="57" y="77"/>
                              </a:lnTo>
                              <a:lnTo>
                                <a:pt x="53" y="65"/>
                              </a:lnTo>
                              <a:lnTo>
                                <a:pt x="53" y="53"/>
                              </a:lnTo>
                              <a:lnTo>
                                <a:pt x="49" y="41"/>
                              </a:lnTo>
                              <a:lnTo>
                                <a:pt x="45" y="32"/>
                              </a:lnTo>
                              <a:lnTo>
                                <a:pt x="41" y="20"/>
                              </a:lnTo>
                              <a:lnTo>
                                <a:pt x="33" y="12"/>
                              </a:lnTo>
                              <a:lnTo>
                                <a:pt x="24" y="4"/>
                              </a:lnTo>
                              <a:lnTo>
                                <a:pt x="20" y="0"/>
                              </a:lnTo>
                              <a:lnTo>
                                <a:pt x="24" y="4"/>
                              </a:lnTo>
                              <a:lnTo>
                                <a:pt x="24" y="0"/>
                              </a:lnTo>
                              <a:lnTo>
                                <a:pt x="20" y="0"/>
                              </a:lnTo>
                              <a:lnTo>
                                <a:pt x="4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85" path="m4,32l0,28l4,32l8,41l12,45l16,53l20,61l20,69l20,77l20,85l57,85l57,77l53,65l53,53l49,41l45,32l41,20l33,12l24,4l20,0l24,4l24,0l20,0l4,32xe" fillcolor="black" stroked="f" o:allowincell="f" style="position:absolute;margin-left:497.95pt;margin-top:113.5pt;width:2.8pt;height:4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242050</wp:posOffset>
                </wp:positionH>
                <wp:positionV relativeFrom="paragraph">
                  <wp:posOffset>1400810</wp:posOffset>
                </wp:positionV>
                <wp:extent cx="94615" cy="60960"/>
                <wp:effectExtent l="635" t="0" r="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96">
                              <a:moveTo>
                                <a:pt x="8" y="32"/>
                              </a:moveTo>
                              <a:lnTo>
                                <a:pt x="0" y="32"/>
                              </a:lnTo>
                              <a:lnTo>
                                <a:pt x="133" y="96"/>
                              </a:lnTo>
                              <a:lnTo>
                                <a:pt x="149" y="64"/>
                              </a:lnTo>
                              <a:lnTo>
                                <a:pt x="16" y="0"/>
                              </a:lnTo>
                              <a:lnTo>
                                <a:pt x="8" y="0"/>
                              </a:lnTo>
                              <a:lnTo>
                                <a:pt x="16" y="0"/>
                              </a:lnTo>
                              <a:lnTo>
                                <a:pt x="12" y="0"/>
                              </a:lnTo>
                              <a:lnTo>
                                <a:pt x="8" y="0"/>
                              </a:lnTo>
                              <a:lnTo>
                                <a:pt x="8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96" path="m8,32l0,32l133,96l149,64l16,0l8,0l16,0l12,0l8,0l8,32xe" fillcolor="black" stroked="f" o:allowincell="f" style="position:absolute;margin-left:491.5pt;margin-top:110.3pt;width:7.4pt;height:4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216650</wp:posOffset>
                </wp:positionH>
                <wp:positionV relativeFrom="paragraph">
                  <wp:posOffset>1397635</wp:posOffset>
                </wp:positionV>
                <wp:extent cx="30480" cy="23495"/>
                <wp:effectExtent l="0" t="635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7">
                              <a:moveTo>
                                <a:pt x="0" y="29"/>
                              </a:moveTo>
                              <a:lnTo>
                                <a:pt x="8" y="33"/>
                              </a:lnTo>
                              <a:lnTo>
                                <a:pt x="16" y="33"/>
                              </a:lnTo>
                              <a:lnTo>
                                <a:pt x="20" y="37"/>
                              </a:lnTo>
                              <a:lnTo>
                                <a:pt x="28" y="37"/>
                              </a:lnTo>
                              <a:lnTo>
                                <a:pt x="36" y="37"/>
                              </a:lnTo>
                              <a:lnTo>
                                <a:pt x="40" y="37"/>
                              </a:lnTo>
                              <a:lnTo>
                                <a:pt x="44" y="37"/>
                              </a:lnTo>
                              <a:lnTo>
                                <a:pt x="48" y="37"/>
                              </a:lnTo>
                              <a:lnTo>
                                <a:pt x="48" y="5"/>
                              </a:lnTo>
                              <a:lnTo>
                                <a:pt x="44" y="5"/>
                              </a:lnTo>
                              <a:lnTo>
                                <a:pt x="40" y="5"/>
                              </a:lnTo>
                              <a:lnTo>
                                <a:pt x="36" y="5"/>
                              </a:lnTo>
                              <a:lnTo>
                                <a:pt x="32" y="0"/>
                              </a:lnTo>
                              <a:lnTo>
                                <a:pt x="28" y="0"/>
                              </a:lnTo>
                              <a:lnTo>
                                <a:pt x="20" y="0"/>
                              </a:lnTo>
                              <a:lnTo>
                                <a:pt x="16" y="0"/>
                              </a:lnTo>
                              <a:lnTo>
                                <a:pt x="12" y="0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37" path="m0,29l8,33l16,33l20,37l28,37l36,37l40,37l44,37l48,37l48,5l44,5l40,5l36,5l32,0l28,0l20,0l16,0l12,0l0,29xe" fillcolor="black" stroked="f" o:allowincell="f" style="position:absolute;margin-left:489.5pt;margin-top:110.05pt;width:2.35pt;height:1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200775</wp:posOffset>
                </wp:positionH>
                <wp:positionV relativeFrom="paragraph">
                  <wp:posOffset>1325880</wp:posOffset>
                </wp:positionV>
                <wp:extent cx="28575" cy="90170"/>
                <wp:effectExtent l="1270" t="0" r="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42">
                              <a:moveTo>
                                <a:pt x="29" y="33"/>
                              </a:moveTo>
                              <a:lnTo>
                                <a:pt x="12" y="25"/>
                              </a:lnTo>
                              <a:lnTo>
                                <a:pt x="12" y="33"/>
                              </a:lnTo>
                              <a:lnTo>
                                <a:pt x="12" y="41"/>
                              </a:lnTo>
                              <a:lnTo>
                                <a:pt x="8" y="57"/>
                              </a:lnTo>
                              <a:lnTo>
                                <a:pt x="4" y="73"/>
                              </a:lnTo>
                              <a:lnTo>
                                <a:pt x="0" y="93"/>
                              </a:lnTo>
                              <a:lnTo>
                                <a:pt x="0" y="109"/>
                              </a:lnTo>
                              <a:lnTo>
                                <a:pt x="8" y="130"/>
                              </a:lnTo>
                              <a:lnTo>
                                <a:pt x="25" y="142"/>
                              </a:lnTo>
                              <a:lnTo>
                                <a:pt x="37" y="113"/>
                              </a:lnTo>
                              <a:lnTo>
                                <a:pt x="37" y="109"/>
                              </a:lnTo>
                              <a:lnTo>
                                <a:pt x="37" y="105"/>
                              </a:lnTo>
                              <a:lnTo>
                                <a:pt x="37" y="93"/>
                              </a:lnTo>
                              <a:lnTo>
                                <a:pt x="37" y="81"/>
                              </a:lnTo>
                              <a:lnTo>
                                <a:pt x="41" y="65"/>
                              </a:lnTo>
                              <a:lnTo>
                                <a:pt x="45" y="45"/>
                              </a:lnTo>
                              <a:lnTo>
                                <a:pt x="45" y="29"/>
                              </a:lnTo>
                              <a:lnTo>
                                <a:pt x="41" y="8"/>
                              </a:lnTo>
                              <a:lnTo>
                                <a:pt x="25" y="0"/>
                              </a:lnTo>
                              <a:lnTo>
                                <a:pt x="41" y="8"/>
                              </a:lnTo>
                              <a:lnTo>
                                <a:pt x="37" y="0"/>
                              </a:lnTo>
                              <a:lnTo>
                                <a:pt x="25" y="0"/>
                              </a:lnTo>
                              <a:lnTo>
                                <a:pt x="29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42" path="m29,33l12,25l12,33l12,41l8,57l4,73l0,93l0,109l8,130l25,142l37,113l37,109l37,105l37,93l37,81l41,65l45,45l45,29l41,8l25,0l41,8l37,0l25,0l29,33xe" fillcolor="black" stroked="f" o:allowincell="f" style="position:absolute;margin-left:488.25pt;margin-top:104.4pt;width:2.2pt;height:7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067425</wp:posOffset>
                </wp:positionH>
                <wp:positionV relativeFrom="paragraph">
                  <wp:posOffset>1325880</wp:posOffset>
                </wp:positionV>
                <wp:extent cx="151765" cy="36195"/>
                <wp:effectExtent l="635" t="127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57">
                              <a:moveTo>
                                <a:pt x="0" y="49"/>
                              </a:moveTo>
                              <a:lnTo>
                                <a:pt x="17" y="53"/>
                              </a:lnTo>
                              <a:lnTo>
                                <a:pt x="239" y="33"/>
                              </a:lnTo>
                              <a:lnTo>
                                <a:pt x="235" y="0"/>
                              </a:lnTo>
                              <a:lnTo>
                                <a:pt x="12" y="21"/>
                              </a:lnTo>
                              <a:lnTo>
                                <a:pt x="29" y="29"/>
                              </a:lnTo>
                              <a:lnTo>
                                <a:pt x="0" y="49"/>
                              </a:lnTo>
                              <a:lnTo>
                                <a:pt x="8" y="57"/>
                              </a:lnTo>
                              <a:lnTo>
                                <a:pt x="17" y="53"/>
                              </a:lnTo>
                              <a:lnTo>
                                <a:pt x="0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57" path="m0,49l17,53l239,33l235,0l12,21l29,29l0,49l8,57l17,53l0,49xe" fillcolor="black" stroked="f" o:allowincell="f" style="position:absolute;margin-left:477.75pt;margin-top:104.4pt;width:11.9pt;height:2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024245</wp:posOffset>
                </wp:positionH>
                <wp:positionV relativeFrom="paragraph">
                  <wp:posOffset>1277620</wp:posOffset>
                </wp:positionV>
                <wp:extent cx="61595" cy="79375"/>
                <wp:effectExtent l="1270" t="127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125">
                              <a:moveTo>
                                <a:pt x="16" y="36"/>
                              </a:moveTo>
                              <a:lnTo>
                                <a:pt x="0" y="28"/>
                              </a:lnTo>
                              <a:lnTo>
                                <a:pt x="68" y="125"/>
                              </a:lnTo>
                              <a:lnTo>
                                <a:pt x="97" y="105"/>
                              </a:lnTo>
                              <a:lnTo>
                                <a:pt x="28" y="8"/>
                              </a:lnTo>
                              <a:lnTo>
                                <a:pt x="16" y="4"/>
                              </a:lnTo>
                              <a:lnTo>
                                <a:pt x="28" y="8"/>
                              </a:lnTo>
                              <a:lnTo>
                                <a:pt x="24" y="0"/>
                              </a:lnTo>
                              <a:lnTo>
                                <a:pt x="16" y="4"/>
                              </a:lnTo>
                              <a:lnTo>
                                <a:pt x="16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125" path="m16,36l0,28l68,125l97,105l28,8l16,4l28,8l24,0l16,4l16,36xe" fillcolor="black" stroked="f" o:allowincell="f" style="position:absolute;margin-left:474.35pt;margin-top:100.6pt;width:4.8pt;height:6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70245</wp:posOffset>
                </wp:positionH>
                <wp:positionV relativeFrom="paragraph">
                  <wp:posOffset>1280160</wp:posOffset>
                </wp:positionV>
                <wp:extent cx="264160" cy="43180"/>
                <wp:effectExtent l="635" t="0" r="635" b="12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68">
                              <a:moveTo>
                                <a:pt x="20" y="64"/>
                              </a:moveTo>
                              <a:lnTo>
                                <a:pt x="12" y="68"/>
                              </a:lnTo>
                              <a:lnTo>
                                <a:pt x="416" y="32"/>
                              </a:lnTo>
                              <a:lnTo>
                                <a:pt x="416" y="0"/>
                              </a:lnTo>
                              <a:lnTo>
                                <a:pt x="8" y="36"/>
                              </a:lnTo>
                              <a:lnTo>
                                <a:pt x="0" y="36"/>
                              </a:lnTo>
                              <a:lnTo>
                                <a:pt x="8" y="36"/>
                              </a:lnTo>
                              <a:lnTo>
                                <a:pt x="4" y="36"/>
                              </a:lnTo>
                              <a:lnTo>
                                <a:pt x="0" y="36"/>
                              </a:lnTo>
                              <a:lnTo>
                                <a:pt x="2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68" path="m20,64l12,68l416,32l416,0l8,36l0,36l8,36l4,36l0,36l20,64xe" fillcolor="black" stroked="f" o:allowincell="f" style="position:absolute;margin-left:454.35pt;margin-top:100.8pt;width:20.75pt;height: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501005</wp:posOffset>
                </wp:positionH>
                <wp:positionV relativeFrom="paragraph">
                  <wp:posOffset>1303020</wp:posOffset>
                </wp:positionV>
                <wp:extent cx="281940" cy="205105"/>
                <wp:effectExtent l="0" t="635" r="127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" h="323">
                              <a:moveTo>
                                <a:pt x="8" y="323"/>
                              </a:moveTo>
                              <a:lnTo>
                                <a:pt x="16" y="323"/>
                              </a:lnTo>
                              <a:lnTo>
                                <a:pt x="444" y="28"/>
                              </a:lnTo>
                              <a:lnTo>
                                <a:pt x="424" y="0"/>
                              </a:lnTo>
                              <a:lnTo>
                                <a:pt x="0" y="295"/>
                              </a:lnTo>
                              <a:lnTo>
                                <a:pt x="8" y="291"/>
                              </a:lnTo>
                              <a:lnTo>
                                <a:pt x="8" y="323"/>
                              </a:lnTo>
                              <a:lnTo>
                                <a:pt x="12" y="323"/>
                              </a:lnTo>
                              <a:lnTo>
                                <a:pt x="16" y="323"/>
                              </a:lnTo>
                              <a:lnTo>
                                <a:pt x="8" y="3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,323" path="m8,323l16,323l444,28l424,0l0,295l8,291l8,323l12,323l16,323l8,323xe" fillcolor="black" stroked="f" o:allowincell="f" style="position:absolute;margin-left:433.15pt;margin-top:102.6pt;width:22.15pt;height:16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467350</wp:posOffset>
                </wp:positionH>
                <wp:positionV relativeFrom="paragraph">
                  <wp:posOffset>1472565</wp:posOffset>
                </wp:positionV>
                <wp:extent cx="38735" cy="35560"/>
                <wp:effectExtent l="635" t="0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6">
                              <a:moveTo>
                                <a:pt x="4" y="28"/>
                              </a:moveTo>
                              <a:lnTo>
                                <a:pt x="0" y="20"/>
                              </a:lnTo>
                              <a:lnTo>
                                <a:pt x="8" y="32"/>
                              </a:lnTo>
                              <a:lnTo>
                                <a:pt x="12" y="40"/>
                              </a:lnTo>
                              <a:lnTo>
                                <a:pt x="21" y="44"/>
                              </a:lnTo>
                              <a:lnTo>
                                <a:pt x="29" y="52"/>
                              </a:lnTo>
                              <a:lnTo>
                                <a:pt x="37" y="52"/>
                              </a:lnTo>
                              <a:lnTo>
                                <a:pt x="45" y="56"/>
                              </a:lnTo>
                              <a:lnTo>
                                <a:pt x="53" y="56"/>
                              </a:lnTo>
                              <a:lnTo>
                                <a:pt x="61" y="56"/>
                              </a:lnTo>
                              <a:lnTo>
                                <a:pt x="61" y="24"/>
                              </a:lnTo>
                              <a:lnTo>
                                <a:pt x="57" y="24"/>
                              </a:lnTo>
                              <a:lnTo>
                                <a:pt x="53" y="24"/>
                              </a:lnTo>
                              <a:lnTo>
                                <a:pt x="49" y="24"/>
                              </a:lnTo>
                              <a:lnTo>
                                <a:pt x="45" y="20"/>
                              </a:lnTo>
                              <a:lnTo>
                                <a:pt x="41" y="20"/>
                              </a:lnTo>
                              <a:lnTo>
                                <a:pt x="37" y="16"/>
                              </a:lnTo>
                              <a:lnTo>
                                <a:pt x="33" y="12"/>
                              </a:lnTo>
                              <a:lnTo>
                                <a:pt x="29" y="4"/>
                              </a:lnTo>
                              <a:lnTo>
                                <a:pt x="25" y="0"/>
                              </a:lnTo>
                              <a:lnTo>
                                <a:pt x="29" y="4"/>
                              </a:lnTo>
                              <a:lnTo>
                                <a:pt x="25" y="0"/>
                              </a:lnTo>
                              <a:lnTo>
                                <a:pt x="4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6" path="m4,28l0,20l8,32l12,40l21,44l29,52l37,52l45,56l53,56l61,56l61,24l57,24l53,24l49,24l45,20l41,20l37,16l33,12l29,4l25,0l29,4l25,0l4,28xe" fillcolor="black" stroked="f" o:allowincell="f" style="position:absolute;margin-left:430.5pt;margin-top:115.95pt;width:3pt;height:2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426710</wp:posOffset>
                </wp:positionH>
                <wp:positionV relativeFrom="paragraph">
                  <wp:posOffset>1443990</wp:posOffset>
                </wp:positionV>
                <wp:extent cx="56515" cy="4635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73">
                              <a:moveTo>
                                <a:pt x="0" y="24"/>
                              </a:moveTo>
                              <a:lnTo>
                                <a:pt x="12" y="33"/>
                              </a:lnTo>
                              <a:lnTo>
                                <a:pt x="20" y="41"/>
                              </a:lnTo>
                              <a:lnTo>
                                <a:pt x="32" y="49"/>
                              </a:lnTo>
                              <a:lnTo>
                                <a:pt x="40" y="53"/>
                              </a:lnTo>
                              <a:lnTo>
                                <a:pt x="48" y="57"/>
                              </a:lnTo>
                              <a:lnTo>
                                <a:pt x="56" y="61"/>
                              </a:lnTo>
                              <a:lnTo>
                                <a:pt x="60" y="65"/>
                              </a:lnTo>
                              <a:lnTo>
                                <a:pt x="68" y="73"/>
                              </a:lnTo>
                              <a:lnTo>
                                <a:pt x="89" y="45"/>
                              </a:lnTo>
                              <a:lnTo>
                                <a:pt x="80" y="37"/>
                              </a:lnTo>
                              <a:lnTo>
                                <a:pt x="72" y="33"/>
                              </a:lnTo>
                              <a:lnTo>
                                <a:pt x="64" y="28"/>
                              </a:lnTo>
                              <a:lnTo>
                                <a:pt x="56" y="24"/>
                              </a:lnTo>
                              <a:lnTo>
                                <a:pt x="48" y="20"/>
                              </a:lnTo>
                              <a:lnTo>
                                <a:pt x="40" y="12"/>
                              </a:lnTo>
                              <a:lnTo>
                                <a:pt x="32" y="8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73" path="m0,24l12,33l20,41l32,49l40,53l48,57l56,61l60,65l68,73l89,45l80,37l72,33l64,28l56,24l48,20l40,12l32,8l20,0l24,0l0,24xe" fillcolor="black" stroked="f" o:allowincell="f" style="position:absolute;margin-left:427.3pt;margin-top:113.7pt;width:4.4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3">
                <wp:simplePos x="0" y="0"/>
                <wp:positionH relativeFrom="column">
                  <wp:posOffset>5393055</wp:posOffset>
                </wp:positionH>
                <wp:positionV relativeFrom="paragraph">
                  <wp:posOffset>1405890</wp:posOffset>
                </wp:positionV>
                <wp:extent cx="48895" cy="53340"/>
                <wp:effectExtent l="635" t="0" r="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84">
                              <a:moveTo>
                                <a:pt x="4" y="0"/>
                              </a:moveTo>
                              <a:lnTo>
                                <a:pt x="4" y="12"/>
                              </a:lnTo>
                              <a:lnTo>
                                <a:pt x="8" y="28"/>
                              </a:lnTo>
                              <a:lnTo>
                                <a:pt x="16" y="36"/>
                              </a:lnTo>
                              <a:lnTo>
                                <a:pt x="20" y="48"/>
                              </a:lnTo>
                              <a:lnTo>
                                <a:pt x="24" y="56"/>
                              </a:lnTo>
                              <a:lnTo>
                                <a:pt x="33" y="64"/>
                              </a:lnTo>
                              <a:lnTo>
                                <a:pt x="37" y="68"/>
                              </a:lnTo>
                              <a:lnTo>
                                <a:pt x="45" y="76"/>
                              </a:lnTo>
                              <a:lnTo>
                                <a:pt x="53" y="84"/>
                              </a:lnTo>
                              <a:lnTo>
                                <a:pt x="77" y="60"/>
                              </a:lnTo>
                              <a:lnTo>
                                <a:pt x="69" y="52"/>
                              </a:lnTo>
                              <a:lnTo>
                                <a:pt x="61" y="48"/>
                              </a:lnTo>
                              <a:lnTo>
                                <a:pt x="57" y="40"/>
                              </a:lnTo>
                              <a:lnTo>
                                <a:pt x="53" y="36"/>
                              </a:lnTo>
                              <a:lnTo>
                                <a:pt x="49" y="28"/>
                              </a:lnTo>
                              <a:lnTo>
                                <a:pt x="45" y="20"/>
                              </a:lnTo>
                              <a:lnTo>
                                <a:pt x="41" y="12"/>
                              </a:lnTo>
                              <a:lnTo>
                                <a:pt x="37" y="0"/>
                              </a:lnTo>
                              <a:lnTo>
                                <a:pt x="37" y="12"/>
                              </a:lnTo>
                              <a:lnTo>
                                <a:pt x="4" y="0"/>
                              </a:lnTo>
                              <a:lnTo>
                                <a:pt x="0" y="8"/>
                              </a:lnTo>
                              <a:lnTo>
                                <a:pt x="4" y="12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84" path="m4,0l4,12l8,28l16,36l20,48l24,56l33,64l37,68l45,76l53,84l77,60l69,52l61,48l57,40l53,36l49,28l45,20l41,12l37,0l37,12l4,0l0,8l4,12l4,0xe" fillcolor="black" stroked="f" o:allowincell="f" style="position:absolute;margin-left:424.65pt;margin-top:110.7pt;width:3.8pt;height:4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95595</wp:posOffset>
                </wp:positionH>
                <wp:positionV relativeFrom="paragraph">
                  <wp:posOffset>1362075</wp:posOffset>
                </wp:positionV>
                <wp:extent cx="36195" cy="51435"/>
                <wp:effectExtent l="635" t="635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81">
                              <a:moveTo>
                                <a:pt x="20" y="4"/>
                              </a:moveTo>
                              <a:lnTo>
                                <a:pt x="24" y="0"/>
                              </a:lnTo>
                              <a:lnTo>
                                <a:pt x="16" y="12"/>
                              </a:lnTo>
                              <a:lnTo>
                                <a:pt x="12" y="24"/>
                              </a:lnTo>
                              <a:lnTo>
                                <a:pt x="8" y="32"/>
                              </a:lnTo>
                              <a:lnTo>
                                <a:pt x="8" y="40"/>
                              </a:lnTo>
                              <a:lnTo>
                                <a:pt x="4" y="48"/>
                              </a:lnTo>
                              <a:lnTo>
                                <a:pt x="4" y="56"/>
                              </a:lnTo>
                              <a:lnTo>
                                <a:pt x="0" y="65"/>
                              </a:lnTo>
                              <a:lnTo>
                                <a:pt x="0" y="69"/>
                              </a:lnTo>
                              <a:lnTo>
                                <a:pt x="33" y="81"/>
                              </a:lnTo>
                              <a:lnTo>
                                <a:pt x="33" y="73"/>
                              </a:lnTo>
                              <a:lnTo>
                                <a:pt x="37" y="65"/>
                              </a:lnTo>
                              <a:lnTo>
                                <a:pt x="37" y="56"/>
                              </a:lnTo>
                              <a:lnTo>
                                <a:pt x="41" y="48"/>
                              </a:lnTo>
                              <a:lnTo>
                                <a:pt x="41" y="44"/>
                              </a:lnTo>
                              <a:lnTo>
                                <a:pt x="45" y="36"/>
                              </a:lnTo>
                              <a:lnTo>
                                <a:pt x="49" y="28"/>
                              </a:lnTo>
                              <a:lnTo>
                                <a:pt x="53" y="16"/>
                              </a:lnTo>
                              <a:lnTo>
                                <a:pt x="57" y="12"/>
                              </a:lnTo>
                              <a:lnTo>
                                <a:pt x="53" y="16"/>
                              </a:lnTo>
                              <a:lnTo>
                                <a:pt x="57" y="12"/>
                              </a:lnTo>
                              <a:lnTo>
                                <a:pt x="2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81" path="m20,4l24,0l16,12l12,24l8,32l8,40l4,48l4,56l0,65l0,69l33,81l33,73l37,65l37,56l41,48l41,44l45,36l49,28l53,16l57,12l53,16l57,12l20,4xe" fillcolor="black" stroked="f" o:allowincell="f" style="position:absolute;margin-left:424.85pt;margin-top:107.25pt;width:2.8pt;height: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08295</wp:posOffset>
                </wp:positionH>
                <wp:positionV relativeFrom="paragraph">
                  <wp:posOffset>1310640</wp:posOffset>
                </wp:positionV>
                <wp:extent cx="36195" cy="5905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93">
                              <a:moveTo>
                                <a:pt x="25" y="8"/>
                              </a:moveTo>
                              <a:lnTo>
                                <a:pt x="25" y="0"/>
                              </a:lnTo>
                              <a:lnTo>
                                <a:pt x="0" y="85"/>
                              </a:lnTo>
                              <a:lnTo>
                                <a:pt x="37" y="93"/>
                              </a:lnTo>
                              <a:lnTo>
                                <a:pt x="57" y="8"/>
                              </a:lnTo>
                              <a:lnTo>
                                <a:pt x="57" y="0"/>
                              </a:lnTo>
                              <a:lnTo>
                                <a:pt x="57" y="8"/>
                              </a:lnTo>
                              <a:lnTo>
                                <a:pt x="57" y="4"/>
                              </a:lnTo>
                              <a:lnTo>
                                <a:pt x="57" y="0"/>
                              </a:lnTo>
                              <a:lnTo>
                                <a:pt x="25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93" path="m25,8l25,0l0,85l37,93l57,8l57,0l57,8l57,4l57,0l25,8xe" fillcolor="black" stroked="f" o:allowincell="f" style="position:absolute;margin-left:425.85pt;margin-top:103.2pt;width:2.8pt;height:4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341620</wp:posOffset>
                </wp:positionH>
                <wp:positionV relativeFrom="paragraph">
                  <wp:posOffset>1226185</wp:posOffset>
                </wp:positionV>
                <wp:extent cx="102870" cy="89535"/>
                <wp:effectExtent l="0" t="635" r="63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141">
                              <a:moveTo>
                                <a:pt x="13" y="36"/>
                              </a:moveTo>
                              <a:lnTo>
                                <a:pt x="0" y="32"/>
                              </a:lnTo>
                              <a:lnTo>
                                <a:pt x="25" y="48"/>
                              </a:lnTo>
                              <a:lnTo>
                                <a:pt x="45" y="60"/>
                              </a:lnTo>
                              <a:lnTo>
                                <a:pt x="65" y="73"/>
                              </a:lnTo>
                              <a:lnTo>
                                <a:pt x="85" y="85"/>
                              </a:lnTo>
                              <a:lnTo>
                                <a:pt x="101" y="97"/>
                              </a:lnTo>
                              <a:lnTo>
                                <a:pt x="114" y="109"/>
                              </a:lnTo>
                              <a:lnTo>
                                <a:pt x="122" y="125"/>
                              </a:lnTo>
                              <a:lnTo>
                                <a:pt x="130" y="141"/>
                              </a:lnTo>
                              <a:lnTo>
                                <a:pt x="162" y="133"/>
                              </a:lnTo>
                              <a:lnTo>
                                <a:pt x="154" y="109"/>
                              </a:lnTo>
                              <a:lnTo>
                                <a:pt x="138" y="89"/>
                              </a:lnTo>
                              <a:lnTo>
                                <a:pt x="122" y="73"/>
                              </a:lnTo>
                              <a:lnTo>
                                <a:pt x="105" y="56"/>
                              </a:lnTo>
                              <a:lnTo>
                                <a:pt x="85" y="44"/>
                              </a:lnTo>
                              <a:lnTo>
                                <a:pt x="65" y="32"/>
                              </a:lnTo>
                              <a:lnTo>
                                <a:pt x="41" y="20"/>
                              </a:lnTo>
                              <a:lnTo>
                                <a:pt x="21" y="4"/>
                              </a:lnTo>
                              <a:lnTo>
                                <a:pt x="13" y="0"/>
                              </a:lnTo>
                              <a:lnTo>
                                <a:pt x="21" y="4"/>
                              </a:lnTo>
                              <a:lnTo>
                                <a:pt x="17" y="0"/>
                              </a:lnTo>
                              <a:lnTo>
                                <a:pt x="13" y="0"/>
                              </a:lnTo>
                              <a:lnTo>
                                <a:pt x="13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141" path="m13,36l0,32l25,48l45,60l65,73l85,85l101,97l114,109l122,125l130,141l162,133l154,109l138,89l122,73l105,56l85,44l65,32l41,20l21,4l13,0l21,4l17,0l13,0l13,36xe" fillcolor="black" stroked="f" o:allowincell="f" style="position:absolute;margin-left:420.6pt;margin-top:96.55pt;width:8.05pt;height: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11140</wp:posOffset>
                </wp:positionH>
                <wp:positionV relativeFrom="paragraph">
                  <wp:posOffset>1226185</wp:posOffset>
                </wp:positionV>
                <wp:extent cx="38735" cy="38100"/>
                <wp:effectExtent l="635" t="0" r="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0">
                              <a:moveTo>
                                <a:pt x="24" y="60"/>
                              </a:moveTo>
                              <a:lnTo>
                                <a:pt x="24" y="56"/>
                              </a:lnTo>
                              <a:lnTo>
                                <a:pt x="32" y="52"/>
                              </a:lnTo>
                              <a:lnTo>
                                <a:pt x="36" y="44"/>
                              </a:lnTo>
                              <a:lnTo>
                                <a:pt x="40" y="44"/>
                              </a:lnTo>
                              <a:lnTo>
                                <a:pt x="44" y="40"/>
                              </a:lnTo>
                              <a:lnTo>
                                <a:pt x="48" y="36"/>
                              </a:lnTo>
                              <a:lnTo>
                                <a:pt x="52" y="36"/>
                              </a:lnTo>
                              <a:lnTo>
                                <a:pt x="57" y="36"/>
                              </a:lnTo>
                              <a:lnTo>
                                <a:pt x="61" y="36"/>
                              </a:lnTo>
                              <a:lnTo>
                                <a:pt x="61" y="0"/>
                              </a:lnTo>
                              <a:lnTo>
                                <a:pt x="52" y="4"/>
                              </a:lnTo>
                              <a:lnTo>
                                <a:pt x="44" y="4"/>
                              </a:lnTo>
                              <a:lnTo>
                                <a:pt x="36" y="8"/>
                              </a:lnTo>
                              <a:lnTo>
                                <a:pt x="28" y="12"/>
                              </a:lnTo>
                              <a:lnTo>
                                <a:pt x="20" y="16"/>
                              </a:lnTo>
                              <a:lnTo>
                                <a:pt x="12" y="20"/>
                              </a:lnTo>
                              <a:lnTo>
                                <a:pt x="8" y="28"/>
                              </a:lnTo>
                              <a:lnTo>
                                <a:pt x="0" y="36"/>
                              </a:lnTo>
                              <a:lnTo>
                                <a:pt x="4" y="32"/>
                              </a:lnTo>
                              <a:lnTo>
                                <a:pt x="24" y="60"/>
                              </a:lnTo>
                              <a:lnTo>
                                <a:pt x="24" y="56"/>
                              </a:lnTo>
                              <a:lnTo>
                                <a:pt x="24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60" path="m24,60l24,56l32,52l36,44l40,44l44,40l48,36l52,36l57,36l61,36l61,0l52,4l44,4l36,8l28,12l20,16l12,20l8,28l0,36l4,32l24,60l24,56l24,60xe" fillcolor="black" stroked="f" o:allowincell="f" style="position:absolute;margin-left:418.2pt;margin-top:96.55pt;width:3pt;height:2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267325</wp:posOffset>
                </wp:positionH>
                <wp:positionV relativeFrom="paragraph">
                  <wp:posOffset>1246505</wp:posOffset>
                </wp:positionV>
                <wp:extent cx="59055" cy="46355"/>
                <wp:effectExtent l="635" t="635" r="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73">
                              <a:moveTo>
                                <a:pt x="29" y="69"/>
                              </a:moveTo>
                              <a:lnTo>
                                <a:pt x="25" y="73"/>
                              </a:lnTo>
                              <a:lnTo>
                                <a:pt x="37" y="65"/>
                              </a:lnTo>
                              <a:lnTo>
                                <a:pt x="45" y="61"/>
                              </a:lnTo>
                              <a:lnTo>
                                <a:pt x="53" y="53"/>
                              </a:lnTo>
                              <a:lnTo>
                                <a:pt x="61" y="49"/>
                              </a:lnTo>
                              <a:lnTo>
                                <a:pt x="69" y="45"/>
                              </a:lnTo>
                              <a:lnTo>
                                <a:pt x="77" y="41"/>
                              </a:lnTo>
                              <a:lnTo>
                                <a:pt x="85" y="32"/>
                              </a:lnTo>
                              <a:lnTo>
                                <a:pt x="93" y="28"/>
                              </a:lnTo>
                              <a:lnTo>
                                <a:pt x="73" y="0"/>
                              </a:lnTo>
                              <a:lnTo>
                                <a:pt x="65" y="8"/>
                              </a:lnTo>
                              <a:lnTo>
                                <a:pt x="57" y="12"/>
                              </a:lnTo>
                              <a:lnTo>
                                <a:pt x="49" y="16"/>
                              </a:lnTo>
                              <a:lnTo>
                                <a:pt x="41" y="20"/>
                              </a:lnTo>
                              <a:lnTo>
                                <a:pt x="33" y="24"/>
                              </a:lnTo>
                              <a:lnTo>
                                <a:pt x="25" y="32"/>
                              </a:lnTo>
                              <a:lnTo>
                                <a:pt x="16" y="41"/>
                              </a:lnTo>
                              <a:lnTo>
                                <a:pt x="4" y="49"/>
                              </a:lnTo>
                              <a:lnTo>
                                <a:pt x="0" y="53"/>
                              </a:lnTo>
                              <a:lnTo>
                                <a:pt x="4" y="49"/>
                              </a:lnTo>
                              <a:lnTo>
                                <a:pt x="0" y="53"/>
                              </a:lnTo>
                              <a:lnTo>
                                <a:pt x="29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73" path="m29,69l25,73l37,65l45,61l53,53l61,49l69,45l77,41l85,32l93,28l73,0l65,8l57,12l49,16l41,20l33,24l25,32l16,41l4,49l0,53l4,49l0,53l29,69xe" fillcolor="black" stroked="f" o:allowincell="f" style="position:absolute;margin-left:414.75pt;margin-top:98.15pt;width:4.6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241925</wp:posOffset>
                </wp:positionH>
                <wp:positionV relativeFrom="paragraph">
                  <wp:posOffset>1280160</wp:posOffset>
                </wp:positionV>
                <wp:extent cx="43815" cy="35560"/>
                <wp:effectExtent l="635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56">
                              <a:moveTo>
                                <a:pt x="0" y="48"/>
                              </a:moveTo>
                              <a:lnTo>
                                <a:pt x="16" y="52"/>
                              </a:lnTo>
                              <a:lnTo>
                                <a:pt x="24" y="48"/>
                              </a:lnTo>
                              <a:lnTo>
                                <a:pt x="32" y="48"/>
                              </a:lnTo>
                              <a:lnTo>
                                <a:pt x="40" y="44"/>
                              </a:lnTo>
                              <a:lnTo>
                                <a:pt x="44" y="40"/>
                              </a:lnTo>
                              <a:lnTo>
                                <a:pt x="52" y="36"/>
                              </a:lnTo>
                              <a:lnTo>
                                <a:pt x="61" y="28"/>
                              </a:lnTo>
                              <a:lnTo>
                                <a:pt x="65" y="24"/>
                              </a:lnTo>
                              <a:lnTo>
                                <a:pt x="69" y="16"/>
                              </a:lnTo>
                              <a:lnTo>
                                <a:pt x="40" y="0"/>
                              </a:lnTo>
                              <a:lnTo>
                                <a:pt x="40" y="4"/>
                              </a:lnTo>
                              <a:lnTo>
                                <a:pt x="36" y="4"/>
                              </a:lnTo>
                              <a:lnTo>
                                <a:pt x="32" y="8"/>
                              </a:lnTo>
                              <a:lnTo>
                                <a:pt x="28" y="12"/>
                              </a:lnTo>
                              <a:lnTo>
                                <a:pt x="24" y="12"/>
                              </a:lnTo>
                              <a:lnTo>
                                <a:pt x="20" y="16"/>
                              </a:lnTo>
                              <a:lnTo>
                                <a:pt x="12" y="16"/>
                              </a:lnTo>
                              <a:lnTo>
                                <a:pt x="4" y="20"/>
                              </a:lnTo>
                              <a:lnTo>
                                <a:pt x="20" y="24"/>
                              </a:lnTo>
                              <a:lnTo>
                                <a:pt x="0" y="48"/>
                              </a:lnTo>
                              <a:lnTo>
                                <a:pt x="8" y="56"/>
                              </a:lnTo>
                              <a:lnTo>
                                <a:pt x="16" y="52"/>
                              </a:lnTo>
                              <a:lnTo>
                                <a:pt x="0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56" path="m0,48l16,52l24,48l32,48l40,44l44,40l52,36l61,28l65,24l69,16l40,0l40,4l36,4l32,8l28,12l24,12l20,16l12,16l4,20l20,24l0,48l8,56l16,52l0,48xe" fillcolor="black" stroked="f" o:allowincell="f" style="position:absolute;margin-left:412.75pt;margin-top:100.8pt;width:3.4pt;height:2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185410</wp:posOffset>
                </wp:positionH>
                <wp:positionV relativeFrom="paragraph">
                  <wp:posOffset>1249045</wp:posOffset>
                </wp:positionV>
                <wp:extent cx="69215" cy="61595"/>
                <wp:effectExtent l="1270" t="127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97">
                              <a:moveTo>
                                <a:pt x="8" y="37"/>
                              </a:moveTo>
                              <a:lnTo>
                                <a:pt x="0" y="33"/>
                              </a:lnTo>
                              <a:lnTo>
                                <a:pt x="89" y="97"/>
                              </a:lnTo>
                              <a:lnTo>
                                <a:pt x="109" y="73"/>
                              </a:lnTo>
                              <a:lnTo>
                                <a:pt x="20" y="4"/>
                              </a:lnTo>
                              <a:lnTo>
                                <a:pt x="8" y="0"/>
                              </a:lnTo>
                              <a:lnTo>
                                <a:pt x="20" y="4"/>
                              </a:lnTo>
                              <a:lnTo>
                                <a:pt x="16" y="0"/>
                              </a:lnTo>
                              <a:lnTo>
                                <a:pt x="8" y="0"/>
                              </a:lnTo>
                              <a:lnTo>
                                <a:pt x="8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97" path="m8,37l0,33l89,97l109,73l20,4l8,0l20,4l16,0l8,0l8,37xe" fillcolor="black" stroked="f" o:allowincell="f" style="position:absolute;margin-left:408.3pt;margin-top:98.35pt;width:5.4pt;height:4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157470</wp:posOffset>
                </wp:positionH>
                <wp:positionV relativeFrom="paragraph">
                  <wp:posOffset>1249045</wp:posOffset>
                </wp:positionV>
                <wp:extent cx="33020" cy="26035"/>
                <wp:effectExtent l="0" t="635" r="63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1">
                              <a:moveTo>
                                <a:pt x="32" y="28"/>
                              </a:moveTo>
                              <a:lnTo>
                                <a:pt x="32" y="41"/>
                              </a:lnTo>
                              <a:lnTo>
                                <a:pt x="36" y="37"/>
                              </a:lnTo>
                              <a:lnTo>
                                <a:pt x="40" y="37"/>
                              </a:lnTo>
                              <a:lnTo>
                                <a:pt x="44" y="37"/>
                              </a:lnTo>
                              <a:lnTo>
                                <a:pt x="48" y="37"/>
                              </a:lnTo>
                              <a:lnTo>
                                <a:pt x="52" y="37"/>
                              </a:lnTo>
                              <a:lnTo>
                                <a:pt x="52" y="0"/>
                              </a:lnTo>
                              <a:lnTo>
                                <a:pt x="48" y="0"/>
                              </a:lnTo>
                              <a:lnTo>
                                <a:pt x="40" y="0"/>
                              </a:lnTo>
                              <a:lnTo>
                                <a:pt x="36" y="4"/>
                              </a:lnTo>
                              <a:lnTo>
                                <a:pt x="28" y="4"/>
                              </a:lnTo>
                              <a:lnTo>
                                <a:pt x="20" y="8"/>
                              </a:lnTo>
                              <a:lnTo>
                                <a:pt x="12" y="12"/>
                              </a:lnTo>
                              <a:lnTo>
                                <a:pt x="8" y="20"/>
                              </a:lnTo>
                              <a:lnTo>
                                <a:pt x="4" y="24"/>
                              </a:lnTo>
                              <a:lnTo>
                                <a:pt x="0" y="41"/>
                              </a:lnTo>
                              <a:lnTo>
                                <a:pt x="4" y="24"/>
                              </a:lnTo>
                              <a:lnTo>
                                <a:pt x="0" y="33"/>
                              </a:lnTo>
                              <a:lnTo>
                                <a:pt x="0" y="41"/>
                              </a:lnTo>
                              <a:lnTo>
                                <a:pt x="32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41" path="m32,28l32,41l36,37l40,37l44,37l48,37l52,37l52,0l48,0l40,0l36,4l28,4l20,8l12,12l8,20l4,24l0,41l4,24l0,33l0,41l32,28xe" fillcolor="black" stroked="f" o:allowincell="f" style="position:absolute;margin-left:406.1pt;margin-top:98.35pt;width:2.55pt;height: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157470</wp:posOffset>
                </wp:positionH>
                <wp:positionV relativeFrom="paragraph">
                  <wp:posOffset>1266825</wp:posOffset>
                </wp:positionV>
                <wp:extent cx="71755" cy="167005"/>
                <wp:effectExtent l="1270" t="63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263">
                              <a:moveTo>
                                <a:pt x="101" y="263"/>
                              </a:moveTo>
                              <a:lnTo>
                                <a:pt x="109" y="243"/>
                              </a:lnTo>
                              <a:lnTo>
                                <a:pt x="32" y="0"/>
                              </a:lnTo>
                              <a:lnTo>
                                <a:pt x="0" y="13"/>
                              </a:lnTo>
                              <a:lnTo>
                                <a:pt x="76" y="255"/>
                              </a:lnTo>
                              <a:lnTo>
                                <a:pt x="84" y="235"/>
                              </a:lnTo>
                              <a:lnTo>
                                <a:pt x="101" y="263"/>
                              </a:lnTo>
                              <a:lnTo>
                                <a:pt x="113" y="259"/>
                              </a:lnTo>
                              <a:lnTo>
                                <a:pt x="109" y="243"/>
                              </a:lnTo>
                              <a:lnTo>
                                <a:pt x="101" y="2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263" path="m101,263l109,243l32,0l0,13l76,255l84,235l101,263l113,259l109,243l101,263xe" fillcolor="black" stroked="f" o:allowincell="f" style="position:absolute;margin-left:406.1pt;margin-top:99.75pt;width:5.6pt;height:13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972685</wp:posOffset>
                </wp:positionH>
                <wp:positionV relativeFrom="paragraph">
                  <wp:posOffset>1416050</wp:posOffset>
                </wp:positionV>
                <wp:extent cx="248920" cy="143510"/>
                <wp:effectExtent l="0" t="0" r="63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" h="226">
                              <a:moveTo>
                                <a:pt x="8" y="226"/>
                              </a:moveTo>
                              <a:lnTo>
                                <a:pt x="12" y="226"/>
                              </a:lnTo>
                              <a:lnTo>
                                <a:pt x="392" y="28"/>
                              </a:lnTo>
                              <a:lnTo>
                                <a:pt x="375" y="0"/>
                              </a:lnTo>
                              <a:lnTo>
                                <a:pt x="0" y="198"/>
                              </a:lnTo>
                              <a:lnTo>
                                <a:pt x="4" y="194"/>
                              </a:lnTo>
                              <a:lnTo>
                                <a:pt x="8" y="226"/>
                              </a:lnTo>
                              <a:lnTo>
                                <a:pt x="12" y="226"/>
                              </a:lnTo>
                              <a:lnTo>
                                <a:pt x="8" y="2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2,226" path="m8,226l12,226l392,28l375,0l0,198l4,194l8,226l12,226l8,226xe" fillcolor="black" stroked="f" o:allowincell="f" style="position:absolute;margin-left:391.55pt;margin-top:111.5pt;width:19.55pt;height:11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13300</wp:posOffset>
                </wp:positionH>
                <wp:positionV relativeFrom="paragraph">
                  <wp:posOffset>1539240</wp:posOffset>
                </wp:positionV>
                <wp:extent cx="164465" cy="33020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52">
                              <a:moveTo>
                                <a:pt x="0" y="48"/>
                              </a:moveTo>
                              <a:lnTo>
                                <a:pt x="13" y="52"/>
                              </a:lnTo>
                              <a:lnTo>
                                <a:pt x="259" y="32"/>
                              </a:lnTo>
                              <a:lnTo>
                                <a:pt x="255" y="0"/>
                              </a:lnTo>
                              <a:lnTo>
                                <a:pt x="9" y="16"/>
                              </a:lnTo>
                              <a:lnTo>
                                <a:pt x="17" y="20"/>
                              </a:lnTo>
                              <a:lnTo>
                                <a:pt x="0" y="48"/>
                              </a:lnTo>
                              <a:lnTo>
                                <a:pt x="5" y="52"/>
                              </a:lnTo>
                              <a:lnTo>
                                <a:pt x="13" y="52"/>
                              </a:lnTo>
                              <a:lnTo>
                                <a:pt x="0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52" path="m0,48l13,52l259,32l255,0l9,16l17,20l0,48l5,52l13,52l0,48xe" fillcolor="black" stroked="f" o:allowincell="f" style="position:absolute;margin-left:379pt;margin-top:121.2pt;width:12.9pt;height:2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82820</wp:posOffset>
                </wp:positionH>
                <wp:positionV relativeFrom="paragraph">
                  <wp:posOffset>1529080</wp:posOffset>
                </wp:positionV>
                <wp:extent cx="41275" cy="40640"/>
                <wp:effectExtent l="635" t="0" r="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64">
                              <a:moveTo>
                                <a:pt x="0" y="20"/>
                              </a:moveTo>
                              <a:lnTo>
                                <a:pt x="4" y="24"/>
                              </a:lnTo>
                              <a:lnTo>
                                <a:pt x="8" y="28"/>
                              </a:lnTo>
                              <a:lnTo>
                                <a:pt x="12" y="36"/>
                              </a:lnTo>
                              <a:lnTo>
                                <a:pt x="16" y="40"/>
                              </a:lnTo>
                              <a:lnTo>
                                <a:pt x="24" y="44"/>
                              </a:lnTo>
                              <a:lnTo>
                                <a:pt x="28" y="52"/>
                              </a:lnTo>
                              <a:lnTo>
                                <a:pt x="36" y="56"/>
                              </a:lnTo>
                              <a:lnTo>
                                <a:pt x="44" y="60"/>
                              </a:lnTo>
                              <a:lnTo>
                                <a:pt x="48" y="64"/>
                              </a:lnTo>
                              <a:lnTo>
                                <a:pt x="65" y="36"/>
                              </a:lnTo>
                              <a:lnTo>
                                <a:pt x="61" y="32"/>
                              </a:lnTo>
                              <a:lnTo>
                                <a:pt x="57" y="28"/>
                              </a:lnTo>
                              <a:lnTo>
                                <a:pt x="53" y="24"/>
                              </a:lnTo>
                              <a:lnTo>
                                <a:pt x="48" y="20"/>
                              </a:lnTo>
                              <a:lnTo>
                                <a:pt x="40" y="16"/>
                              </a:lnTo>
                              <a:lnTo>
                                <a:pt x="36" y="12"/>
                              </a:lnTo>
                              <a:lnTo>
                                <a:pt x="32" y="4"/>
                              </a:lnTo>
                              <a:lnTo>
                                <a:pt x="24" y="0"/>
                              </a:lnTo>
                              <a:lnTo>
                                <a:pt x="28" y="4"/>
                              </a:lnTo>
                              <a:lnTo>
                                <a:pt x="0" y="20"/>
                              </a:lnTo>
                              <a:lnTo>
                                <a:pt x="0" y="24"/>
                              </a:lnTo>
                              <a:lnTo>
                                <a:pt x="4" y="24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64" path="m0,20l4,24l8,28l12,36l16,40l24,44l28,52l36,56l44,60l48,64l65,36l61,32l57,28l53,24l48,20l40,16l36,12l32,4l24,0l28,4l0,20l0,24l4,24l0,20xe" fillcolor="black" stroked="f" o:allowincell="f" style="position:absolute;margin-left:376.6pt;margin-top:120.4pt;width:3.2pt;height:3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744085</wp:posOffset>
                </wp:positionH>
                <wp:positionV relativeFrom="paragraph">
                  <wp:posOffset>1461770</wp:posOffset>
                </wp:positionV>
                <wp:extent cx="56515" cy="80010"/>
                <wp:effectExtent l="635" t="0" r="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126">
                              <a:moveTo>
                                <a:pt x="0" y="29"/>
                              </a:moveTo>
                              <a:lnTo>
                                <a:pt x="0" y="25"/>
                              </a:lnTo>
                              <a:lnTo>
                                <a:pt x="4" y="37"/>
                              </a:lnTo>
                              <a:lnTo>
                                <a:pt x="13" y="49"/>
                              </a:lnTo>
                              <a:lnTo>
                                <a:pt x="25" y="61"/>
                              </a:lnTo>
                              <a:lnTo>
                                <a:pt x="33" y="77"/>
                              </a:lnTo>
                              <a:lnTo>
                                <a:pt x="41" y="89"/>
                              </a:lnTo>
                              <a:lnTo>
                                <a:pt x="45" y="106"/>
                              </a:lnTo>
                              <a:lnTo>
                                <a:pt x="53" y="118"/>
                              </a:lnTo>
                              <a:lnTo>
                                <a:pt x="61" y="126"/>
                              </a:lnTo>
                              <a:lnTo>
                                <a:pt x="89" y="110"/>
                              </a:lnTo>
                              <a:lnTo>
                                <a:pt x="81" y="101"/>
                              </a:lnTo>
                              <a:lnTo>
                                <a:pt x="77" y="89"/>
                              </a:lnTo>
                              <a:lnTo>
                                <a:pt x="69" y="73"/>
                              </a:lnTo>
                              <a:lnTo>
                                <a:pt x="61" y="61"/>
                              </a:lnTo>
                              <a:lnTo>
                                <a:pt x="53" y="45"/>
                              </a:lnTo>
                              <a:lnTo>
                                <a:pt x="45" y="29"/>
                              </a:lnTo>
                              <a:lnTo>
                                <a:pt x="33" y="17"/>
                              </a:lnTo>
                              <a:lnTo>
                                <a:pt x="25" y="5"/>
                              </a:lnTo>
                              <a:lnTo>
                                <a:pt x="21" y="0"/>
                              </a:lnTo>
                              <a:lnTo>
                                <a:pt x="25" y="5"/>
                              </a:lnTo>
                              <a:lnTo>
                                <a:pt x="25" y="0"/>
                              </a:lnTo>
                              <a:lnTo>
                                <a:pt x="21" y="0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126" path="m0,29l0,25l4,37l13,49l25,61l33,77l41,89l45,106l53,118l61,126l89,110l81,101l77,89l69,73l61,61l53,45l45,29l33,17l25,5l21,0l25,5l25,0l21,0l0,29xe" fillcolor="black" stroked="f" o:allowincell="f" style="position:absolute;margin-left:373.55pt;margin-top:115.1pt;width:4.4pt;height:6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703445</wp:posOffset>
                </wp:positionH>
                <wp:positionV relativeFrom="paragraph">
                  <wp:posOffset>1441450</wp:posOffset>
                </wp:positionV>
                <wp:extent cx="53975" cy="38735"/>
                <wp:effectExtent l="635" t="635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61">
                              <a:moveTo>
                                <a:pt x="4" y="32"/>
                              </a:moveTo>
                              <a:lnTo>
                                <a:pt x="0" y="32"/>
                              </a:lnTo>
                              <a:lnTo>
                                <a:pt x="16" y="37"/>
                              </a:lnTo>
                              <a:lnTo>
                                <a:pt x="24" y="37"/>
                              </a:lnTo>
                              <a:lnTo>
                                <a:pt x="32" y="41"/>
                              </a:lnTo>
                              <a:lnTo>
                                <a:pt x="40" y="41"/>
                              </a:lnTo>
                              <a:lnTo>
                                <a:pt x="44" y="45"/>
                              </a:lnTo>
                              <a:lnTo>
                                <a:pt x="48" y="45"/>
                              </a:lnTo>
                              <a:lnTo>
                                <a:pt x="56" y="53"/>
                              </a:lnTo>
                              <a:lnTo>
                                <a:pt x="64" y="61"/>
                              </a:lnTo>
                              <a:lnTo>
                                <a:pt x="85" y="32"/>
                              </a:lnTo>
                              <a:lnTo>
                                <a:pt x="77" y="24"/>
                              </a:lnTo>
                              <a:lnTo>
                                <a:pt x="68" y="16"/>
                              </a:lnTo>
                              <a:lnTo>
                                <a:pt x="60" y="12"/>
                              </a:lnTo>
                              <a:lnTo>
                                <a:pt x="52" y="8"/>
                              </a:lnTo>
                              <a:lnTo>
                                <a:pt x="40" y="8"/>
                              </a:lnTo>
                              <a:lnTo>
                                <a:pt x="32" y="4"/>
                              </a:lnTo>
                              <a:lnTo>
                                <a:pt x="20" y="0"/>
                              </a:lnTo>
                              <a:lnTo>
                                <a:pt x="8" y="0"/>
                              </a:lnTo>
                              <a:lnTo>
                                <a:pt x="0" y="0"/>
                              </a:lnTo>
                              <a:lnTo>
                                <a:pt x="8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4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61" path="m4,32l0,32l16,37l24,37l32,41l40,41l44,45l48,45l56,53l64,61l85,32l77,24l68,16l60,12l52,8l40,8l32,4l20,0l8,0l0,0l8,0l4,0l0,0l4,32xe" fillcolor="black" stroked="f" o:allowincell="f" style="position:absolute;margin-left:370.35pt;margin-top:113.5pt;width:4.2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18660</wp:posOffset>
                </wp:positionH>
                <wp:positionV relativeFrom="paragraph">
                  <wp:posOffset>1441450</wp:posOffset>
                </wp:positionV>
                <wp:extent cx="187325" cy="48895"/>
                <wp:effectExtent l="635" t="635" r="63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77">
                              <a:moveTo>
                                <a:pt x="0" y="77"/>
                              </a:moveTo>
                              <a:lnTo>
                                <a:pt x="4" y="77"/>
                              </a:lnTo>
                              <a:lnTo>
                                <a:pt x="295" y="32"/>
                              </a:lnTo>
                              <a:lnTo>
                                <a:pt x="291" y="0"/>
                              </a:lnTo>
                              <a:lnTo>
                                <a:pt x="0" y="45"/>
                              </a:lnTo>
                              <a:lnTo>
                                <a:pt x="0" y="77"/>
                              </a:lnTo>
                              <a:lnTo>
                                <a:pt x="4" y="77"/>
                              </a:lnTo>
                              <a:lnTo>
                                <a:pt x="0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,77" path="m0,77l4,77l295,32l291,0l0,45l0,77l4,77l0,77xe" fillcolor="black" stroked="f" o:allowincell="f" style="position:absolute;margin-left:355.8pt;margin-top:113.5pt;width:14.7pt;height:3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83100</wp:posOffset>
                </wp:positionH>
                <wp:positionV relativeFrom="paragraph">
                  <wp:posOffset>1464945</wp:posOffset>
                </wp:positionV>
                <wp:extent cx="35560" cy="25400"/>
                <wp:effectExtent l="0" t="0" r="635" b="127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40">
                              <a:moveTo>
                                <a:pt x="0" y="28"/>
                              </a:moveTo>
                              <a:lnTo>
                                <a:pt x="4" y="32"/>
                              </a:lnTo>
                              <a:lnTo>
                                <a:pt x="12" y="36"/>
                              </a:lnTo>
                              <a:lnTo>
                                <a:pt x="20" y="36"/>
                              </a:lnTo>
                              <a:lnTo>
                                <a:pt x="28" y="40"/>
                              </a:lnTo>
                              <a:lnTo>
                                <a:pt x="36" y="40"/>
                              </a:lnTo>
                              <a:lnTo>
                                <a:pt x="44" y="40"/>
                              </a:lnTo>
                              <a:lnTo>
                                <a:pt x="48" y="40"/>
                              </a:lnTo>
                              <a:lnTo>
                                <a:pt x="52" y="40"/>
                              </a:lnTo>
                              <a:lnTo>
                                <a:pt x="56" y="40"/>
                              </a:lnTo>
                              <a:lnTo>
                                <a:pt x="56" y="8"/>
                              </a:lnTo>
                              <a:lnTo>
                                <a:pt x="52" y="8"/>
                              </a:lnTo>
                              <a:lnTo>
                                <a:pt x="44" y="8"/>
                              </a:lnTo>
                              <a:lnTo>
                                <a:pt x="40" y="8"/>
                              </a:lnTo>
                              <a:lnTo>
                                <a:pt x="36" y="4"/>
                              </a:lnTo>
                              <a:lnTo>
                                <a:pt x="28" y="4"/>
                              </a:lnTo>
                              <a:lnTo>
                                <a:pt x="24" y="4"/>
                              </a:lnTo>
                              <a:lnTo>
                                <a:pt x="20" y="0"/>
                              </a:lnTo>
                              <a:lnTo>
                                <a:pt x="24" y="4"/>
                              </a:lnTo>
                              <a:lnTo>
                                <a:pt x="0" y="28"/>
                              </a:lnTo>
                              <a:lnTo>
                                <a:pt x="4" y="32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40" path="m0,28l4,32l12,36l20,36l28,40l36,40l44,40l48,40l52,40l56,40l56,8l52,8l44,8l40,8l36,4l28,4l24,4l20,0l24,4l0,28l4,32l0,28xe" fillcolor="black" stroked="f" o:allowincell="f" style="position:absolute;margin-left:353pt;margin-top:115.35pt;width:2.75pt;height: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54525</wp:posOffset>
                </wp:positionH>
                <wp:positionV relativeFrom="paragraph">
                  <wp:posOffset>1418590</wp:posOffset>
                </wp:positionV>
                <wp:extent cx="43815" cy="64135"/>
                <wp:effectExtent l="635" t="635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01">
                              <a:moveTo>
                                <a:pt x="12" y="32"/>
                              </a:moveTo>
                              <a:lnTo>
                                <a:pt x="0" y="28"/>
                              </a:lnTo>
                              <a:lnTo>
                                <a:pt x="8" y="32"/>
                              </a:lnTo>
                              <a:lnTo>
                                <a:pt x="12" y="44"/>
                              </a:lnTo>
                              <a:lnTo>
                                <a:pt x="16" y="52"/>
                              </a:lnTo>
                              <a:lnTo>
                                <a:pt x="24" y="60"/>
                              </a:lnTo>
                              <a:lnTo>
                                <a:pt x="28" y="73"/>
                              </a:lnTo>
                              <a:lnTo>
                                <a:pt x="32" y="85"/>
                              </a:lnTo>
                              <a:lnTo>
                                <a:pt x="36" y="93"/>
                              </a:lnTo>
                              <a:lnTo>
                                <a:pt x="45" y="101"/>
                              </a:lnTo>
                              <a:lnTo>
                                <a:pt x="69" y="77"/>
                              </a:lnTo>
                              <a:lnTo>
                                <a:pt x="65" y="73"/>
                              </a:lnTo>
                              <a:lnTo>
                                <a:pt x="61" y="68"/>
                              </a:lnTo>
                              <a:lnTo>
                                <a:pt x="57" y="60"/>
                              </a:lnTo>
                              <a:lnTo>
                                <a:pt x="53" y="48"/>
                              </a:lnTo>
                              <a:lnTo>
                                <a:pt x="49" y="36"/>
                              </a:lnTo>
                              <a:lnTo>
                                <a:pt x="40" y="24"/>
                              </a:lnTo>
                              <a:lnTo>
                                <a:pt x="36" y="16"/>
                              </a:lnTo>
                              <a:lnTo>
                                <a:pt x="24" y="4"/>
                              </a:lnTo>
                              <a:lnTo>
                                <a:pt x="16" y="0"/>
                              </a:lnTo>
                              <a:lnTo>
                                <a:pt x="24" y="4"/>
                              </a:lnTo>
                              <a:lnTo>
                                <a:pt x="20" y="0"/>
                              </a:lnTo>
                              <a:lnTo>
                                <a:pt x="16" y="0"/>
                              </a:lnTo>
                              <a:lnTo>
                                <a:pt x="12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01" path="m12,32l0,28l8,32l12,44l16,52l24,60l28,73l32,85l36,93l45,101l69,77l65,73l61,68l57,60l53,48l49,36l40,24l36,16l24,4l16,0l24,4l20,0l16,0l12,32xe" fillcolor="black" stroked="f" o:allowincell="f" style="position:absolute;margin-left:350.75pt;margin-top:111.7pt;width:3.4pt;height: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46575</wp:posOffset>
                </wp:positionH>
                <wp:positionV relativeFrom="paragraph">
                  <wp:posOffset>1400810</wp:posOffset>
                </wp:positionV>
                <wp:extent cx="118110" cy="38100"/>
                <wp:effectExtent l="0" t="0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60">
                              <a:moveTo>
                                <a:pt x="4" y="32"/>
                              </a:moveTo>
                              <a:lnTo>
                                <a:pt x="0" y="32"/>
                              </a:lnTo>
                              <a:lnTo>
                                <a:pt x="182" y="60"/>
                              </a:lnTo>
                              <a:lnTo>
                                <a:pt x="186" y="28"/>
                              </a:lnTo>
                              <a:lnTo>
                                <a:pt x="4" y="0"/>
                              </a:lnTo>
                              <a:lnTo>
                                <a:pt x="4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,60" path="m4,32l0,32l182,60l186,28l4,0l4,32xe" fillcolor="black" stroked="f" o:allowincell="f" style="position:absolute;margin-left:342.25pt;margin-top:110.3pt;width:9.25pt;height:2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95775</wp:posOffset>
                </wp:positionH>
                <wp:positionV relativeFrom="paragraph">
                  <wp:posOffset>1400810</wp:posOffset>
                </wp:positionV>
                <wp:extent cx="53340" cy="30480"/>
                <wp:effectExtent l="0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48">
                              <a:moveTo>
                                <a:pt x="32" y="44"/>
                              </a:moveTo>
                              <a:lnTo>
                                <a:pt x="28" y="48"/>
                              </a:lnTo>
                              <a:lnTo>
                                <a:pt x="32" y="44"/>
                              </a:lnTo>
                              <a:lnTo>
                                <a:pt x="36" y="44"/>
                              </a:lnTo>
                              <a:lnTo>
                                <a:pt x="44" y="40"/>
                              </a:lnTo>
                              <a:lnTo>
                                <a:pt x="52" y="36"/>
                              </a:lnTo>
                              <a:lnTo>
                                <a:pt x="60" y="36"/>
                              </a:lnTo>
                              <a:lnTo>
                                <a:pt x="68" y="32"/>
                              </a:lnTo>
                              <a:lnTo>
                                <a:pt x="76" y="32"/>
                              </a:lnTo>
                              <a:lnTo>
                                <a:pt x="84" y="32"/>
                              </a:lnTo>
                              <a:lnTo>
                                <a:pt x="84" y="0"/>
                              </a:lnTo>
                              <a:lnTo>
                                <a:pt x="72" y="0"/>
                              </a:lnTo>
                              <a:lnTo>
                                <a:pt x="64" y="0"/>
                              </a:lnTo>
                              <a:lnTo>
                                <a:pt x="52" y="4"/>
                              </a:lnTo>
                              <a:lnTo>
                                <a:pt x="40" y="4"/>
                              </a:lnTo>
                              <a:lnTo>
                                <a:pt x="32" y="8"/>
                              </a:lnTo>
                              <a:lnTo>
                                <a:pt x="20" y="12"/>
                              </a:lnTo>
                              <a:lnTo>
                                <a:pt x="12" y="20"/>
                              </a:lnTo>
                              <a:lnTo>
                                <a:pt x="4" y="28"/>
                              </a:lnTo>
                              <a:lnTo>
                                <a:pt x="0" y="32"/>
                              </a:lnTo>
                              <a:lnTo>
                                <a:pt x="4" y="28"/>
                              </a:lnTo>
                              <a:lnTo>
                                <a:pt x="0" y="32"/>
                              </a:lnTo>
                              <a:lnTo>
                                <a:pt x="32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48" path="m32,44l28,48l32,44l36,44l44,40l52,36l60,36l68,32l76,32l84,32l84,0l72,0l64,0l52,4l40,4l32,8l20,12l12,20l4,28l0,32l4,28l0,32l32,44xe" fillcolor="black" stroked="f" o:allowincell="f" style="position:absolute;margin-left:338.25pt;margin-top:110.3pt;width:4.15pt;height:2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54500</wp:posOffset>
                </wp:positionH>
                <wp:positionV relativeFrom="paragraph">
                  <wp:posOffset>1421130</wp:posOffset>
                </wp:positionV>
                <wp:extent cx="61595" cy="99695"/>
                <wp:effectExtent l="1270" t="635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157">
                              <a:moveTo>
                                <a:pt x="16" y="157"/>
                              </a:moveTo>
                              <a:lnTo>
                                <a:pt x="32" y="145"/>
                              </a:lnTo>
                              <a:lnTo>
                                <a:pt x="97" y="12"/>
                              </a:lnTo>
                              <a:lnTo>
                                <a:pt x="65" y="0"/>
                              </a:lnTo>
                              <a:lnTo>
                                <a:pt x="0" y="129"/>
                              </a:lnTo>
                              <a:lnTo>
                                <a:pt x="12" y="121"/>
                              </a:lnTo>
                              <a:lnTo>
                                <a:pt x="16" y="157"/>
                              </a:lnTo>
                              <a:lnTo>
                                <a:pt x="28" y="153"/>
                              </a:lnTo>
                              <a:lnTo>
                                <a:pt x="32" y="145"/>
                              </a:lnTo>
                              <a:lnTo>
                                <a:pt x="16" y="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157" path="m16,157l32,145l97,12l65,0l0,129l12,121l16,157l28,153l32,145l16,157xe" fillcolor="black" stroked="f" o:allowincell="f" style="position:absolute;margin-left:335pt;margin-top:111.9pt;width:4.8pt;height:7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018915</wp:posOffset>
                </wp:positionH>
                <wp:positionV relativeFrom="paragraph">
                  <wp:posOffset>1497965</wp:posOffset>
                </wp:positionV>
                <wp:extent cx="245745" cy="48895"/>
                <wp:effectExtent l="635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77">
                              <a:moveTo>
                                <a:pt x="0" y="77"/>
                              </a:moveTo>
                              <a:lnTo>
                                <a:pt x="4" y="77"/>
                              </a:lnTo>
                              <a:lnTo>
                                <a:pt x="387" y="36"/>
                              </a:lnTo>
                              <a:lnTo>
                                <a:pt x="383" y="0"/>
                              </a:lnTo>
                              <a:lnTo>
                                <a:pt x="0" y="44"/>
                              </a:lnTo>
                              <a:lnTo>
                                <a:pt x="4" y="44"/>
                              </a:lnTo>
                              <a:lnTo>
                                <a:pt x="0" y="77"/>
                              </a:lnTo>
                              <a:lnTo>
                                <a:pt x="4" y="77"/>
                              </a:lnTo>
                              <a:lnTo>
                                <a:pt x="0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77" path="m0,77l4,77l387,36l383,0l0,44l4,44l0,77l4,77l0,77xe" fillcolor="black" stroked="f" o:allowincell="f" style="position:absolute;margin-left:316.45pt;margin-top:117.95pt;width:19.3pt;height:3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959860</wp:posOffset>
                </wp:positionH>
                <wp:positionV relativeFrom="paragraph">
                  <wp:posOffset>1456690</wp:posOffset>
                </wp:positionV>
                <wp:extent cx="61595" cy="90170"/>
                <wp:effectExtent l="1270" t="0" r="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142">
                              <a:moveTo>
                                <a:pt x="4" y="0"/>
                              </a:moveTo>
                              <a:lnTo>
                                <a:pt x="4" y="17"/>
                              </a:lnTo>
                              <a:lnTo>
                                <a:pt x="12" y="33"/>
                              </a:lnTo>
                              <a:lnTo>
                                <a:pt x="16" y="49"/>
                              </a:lnTo>
                              <a:lnTo>
                                <a:pt x="24" y="69"/>
                              </a:lnTo>
                              <a:lnTo>
                                <a:pt x="32" y="89"/>
                              </a:lnTo>
                              <a:lnTo>
                                <a:pt x="40" y="105"/>
                              </a:lnTo>
                              <a:lnTo>
                                <a:pt x="52" y="122"/>
                              </a:lnTo>
                              <a:lnTo>
                                <a:pt x="72" y="138"/>
                              </a:lnTo>
                              <a:lnTo>
                                <a:pt x="93" y="142"/>
                              </a:lnTo>
                              <a:lnTo>
                                <a:pt x="97" y="109"/>
                              </a:lnTo>
                              <a:lnTo>
                                <a:pt x="88" y="105"/>
                              </a:lnTo>
                              <a:lnTo>
                                <a:pt x="76" y="97"/>
                              </a:lnTo>
                              <a:lnTo>
                                <a:pt x="68" y="89"/>
                              </a:lnTo>
                              <a:lnTo>
                                <a:pt x="64" y="73"/>
                              </a:lnTo>
                              <a:lnTo>
                                <a:pt x="56" y="57"/>
                              </a:lnTo>
                              <a:lnTo>
                                <a:pt x="48" y="41"/>
                              </a:lnTo>
                              <a:lnTo>
                                <a:pt x="44" y="21"/>
                              </a:lnTo>
                              <a:lnTo>
                                <a:pt x="36" y="0"/>
                              </a:lnTo>
                              <a:lnTo>
                                <a:pt x="32" y="17"/>
                              </a:lnTo>
                              <a:lnTo>
                                <a:pt x="4" y="0"/>
                              </a:lnTo>
                              <a:lnTo>
                                <a:pt x="0" y="8"/>
                              </a:lnTo>
                              <a:lnTo>
                                <a:pt x="4" y="17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142" path="m4,0l4,17l12,33l16,49l24,69l32,89l40,105l52,122l72,138l93,142l97,109l88,105l76,97l68,89l64,73l56,57l48,41l44,21l36,0l32,17l4,0l0,8l4,17l4,0xe" fillcolor="black" stroked="f" o:allowincell="f" style="position:absolute;margin-left:311.8pt;margin-top:114.7pt;width:4.8pt;height:7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62400</wp:posOffset>
                </wp:positionH>
                <wp:positionV relativeFrom="paragraph">
                  <wp:posOffset>1275080</wp:posOffset>
                </wp:positionV>
                <wp:extent cx="114935" cy="192405"/>
                <wp:effectExtent l="635" t="127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303">
                              <a:moveTo>
                                <a:pt x="165" y="0"/>
                              </a:moveTo>
                              <a:lnTo>
                                <a:pt x="149" y="8"/>
                              </a:lnTo>
                              <a:lnTo>
                                <a:pt x="0" y="286"/>
                              </a:lnTo>
                              <a:lnTo>
                                <a:pt x="28" y="303"/>
                              </a:lnTo>
                              <a:lnTo>
                                <a:pt x="181" y="24"/>
                              </a:lnTo>
                              <a:lnTo>
                                <a:pt x="165" y="32"/>
                              </a:lnTo>
                              <a:lnTo>
                                <a:pt x="165" y="0"/>
                              </a:lnTo>
                              <a:lnTo>
                                <a:pt x="157" y="0"/>
                              </a:lnTo>
                              <a:lnTo>
                                <a:pt x="149" y="8"/>
                              </a:lnTo>
                              <a:lnTo>
                                <a:pt x="1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303" path="m165,0l149,8l0,286l28,303l181,24l165,32l165,0l157,0l149,8l165,0xe" fillcolor="black" stroked="f" o:allowincell="f" style="position:absolute;margin-left:312pt;margin-top:100.4pt;width:9pt;height:15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067175</wp:posOffset>
                </wp:positionH>
                <wp:positionV relativeFrom="paragraph">
                  <wp:posOffset>1264285</wp:posOffset>
                </wp:positionV>
                <wp:extent cx="28575" cy="31115"/>
                <wp:effectExtent l="635" t="635" r="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45" y="9"/>
                              </a:moveTo>
                              <a:lnTo>
                                <a:pt x="33" y="0"/>
                              </a:lnTo>
                              <a:lnTo>
                                <a:pt x="20" y="0"/>
                              </a:lnTo>
                              <a:lnTo>
                                <a:pt x="4" y="4"/>
                              </a:lnTo>
                              <a:lnTo>
                                <a:pt x="0" y="17"/>
                              </a:lnTo>
                              <a:lnTo>
                                <a:pt x="0" y="21"/>
                              </a:lnTo>
                              <a:lnTo>
                                <a:pt x="0" y="17"/>
                              </a:lnTo>
                              <a:lnTo>
                                <a:pt x="4" y="17"/>
                              </a:lnTo>
                              <a:lnTo>
                                <a:pt x="0" y="17"/>
                              </a:lnTo>
                              <a:lnTo>
                                <a:pt x="0" y="49"/>
                              </a:lnTo>
                              <a:lnTo>
                                <a:pt x="16" y="49"/>
                              </a:lnTo>
                              <a:lnTo>
                                <a:pt x="24" y="41"/>
                              </a:lnTo>
                              <a:lnTo>
                                <a:pt x="33" y="29"/>
                              </a:lnTo>
                              <a:lnTo>
                                <a:pt x="33" y="25"/>
                              </a:lnTo>
                              <a:lnTo>
                                <a:pt x="29" y="29"/>
                              </a:lnTo>
                              <a:lnTo>
                                <a:pt x="20" y="33"/>
                              </a:lnTo>
                              <a:lnTo>
                                <a:pt x="29" y="37"/>
                              </a:lnTo>
                              <a:lnTo>
                                <a:pt x="33" y="37"/>
                              </a:lnTo>
                              <a:lnTo>
                                <a:pt x="29" y="37"/>
                              </a:lnTo>
                              <a:lnTo>
                                <a:pt x="33" y="37"/>
                              </a:lnTo>
                              <a:lnTo>
                                <a:pt x="4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9" path="m45,9l33,0l20,0l4,4l0,17l0,21l0,17l4,17l0,17l0,49l16,49l24,41l33,29l33,25l29,29l20,33l29,37l33,37l29,37l33,37l45,9xe" fillcolor="black" stroked="f" o:allowincell="f" style="position:absolute;margin-left:320.25pt;margin-top:99.55pt;width:2.2pt;height:2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88130</wp:posOffset>
                </wp:positionH>
                <wp:positionV relativeFrom="paragraph">
                  <wp:posOffset>1270000</wp:posOffset>
                </wp:positionV>
                <wp:extent cx="112395" cy="64135"/>
                <wp:effectExtent l="635" t="63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01">
                              <a:moveTo>
                                <a:pt x="149" y="72"/>
                              </a:moveTo>
                              <a:lnTo>
                                <a:pt x="169" y="64"/>
                              </a:lnTo>
                              <a:lnTo>
                                <a:pt x="12" y="0"/>
                              </a:lnTo>
                              <a:lnTo>
                                <a:pt x="0" y="28"/>
                              </a:lnTo>
                              <a:lnTo>
                                <a:pt x="157" y="96"/>
                              </a:lnTo>
                              <a:lnTo>
                                <a:pt x="177" y="92"/>
                              </a:lnTo>
                              <a:lnTo>
                                <a:pt x="157" y="96"/>
                              </a:lnTo>
                              <a:lnTo>
                                <a:pt x="169" y="101"/>
                              </a:lnTo>
                              <a:lnTo>
                                <a:pt x="177" y="92"/>
                              </a:lnTo>
                              <a:lnTo>
                                <a:pt x="149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101" path="m149,72l169,64l12,0l0,28l157,96l177,92l157,96l169,101l177,92l149,72xe" fillcolor="black" stroked="f" o:allowincell="f" style="position:absolute;margin-left:321.9pt;margin-top:100pt;width:8.8pt;height: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82745</wp:posOffset>
                </wp:positionH>
                <wp:positionV relativeFrom="paragraph">
                  <wp:posOffset>1249045</wp:posOffset>
                </wp:positionV>
                <wp:extent cx="66675" cy="79375"/>
                <wp:effectExtent l="1270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25">
                              <a:moveTo>
                                <a:pt x="73" y="12"/>
                              </a:moveTo>
                              <a:lnTo>
                                <a:pt x="77" y="0"/>
                              </a:lnTo>
                              <a:lnTo>
                                <a:pt x="0" y="105"/>
                              </a:lnTo>
                              <a:lnTo>
                                <a:pt x="28" y="125"/>
                              </a:lnTo>
                              <a:lnTo>
                                <a:pt x="105" y="20"/>
                              </a:lnTo>
                              <a:lnTo>
                                <a:pt x="105" y="12"/>
                              </a:lnTo>
                              <a:lnTo>
                                <a:pt x="105" y="20"/>
                              </a:lnTo>
                              <a:lnTo>
                                <a:pt x="105" y="16"/>
                              </a:lnTo>
                              <a:lnTo>
                                <a:pt x="105" y="12"/>
                              </a:lnTo>
                              <a:lnTo>
                                <a:pt x="73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25" path="m73,12l77,0l0,105l28,125l105,20l105,12l105,20l105,16l105,12l73,12xe" fillcolor="black" stroked="f" o:allowincell="f" style="position:absolute;margin-left:329.35pt;margin-top:98.35pt;width:5.2pt;height:6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29100</wp:posOffset>
                </wp:positionH>
                <wp:positionV relativeFrom="paragraph">
                  <wp:posOffset>1223645</wp:posOffset>
                </wp:positionV>
                <wp:extent cx="20320" cy="33020"/>
                <wp:effectExtent l="0" t="0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52">
                              <a:moveTo>
                                <a:pt x="4" y="20"/>
                              </a:moveTo>
                              <a:lnTo>
                                <a:pt x="0" y="8"/>
                              </a:lnTo>
                              <a:lnTo>
                                <a:pt x="0" y="16"/>
                              </a:lnTo>
                              <a:lnTo>
                                <a:pt x="0" y="20"/>
                              </a:lnTo>
                              <a:lnTo>
                                <a:pt x="0" y="28"/>
                              </a:lnTo>
                              <a:lnTo>
                                <a:pt x="0" y="32"/>
                              </a:lnTo>
                              <a:lnTo>
                                <a:pt x="0" y="36"/>
                              </a:lnTo>
                              <a:lnTo>
                                <a:pt x="0" y="44"/>
                              </a:lnTo>
                              <a:lnTo>
                                <a:pt x="0" y="48"/>
                              </a:lnTo>
                              <a:lnTo>
                                <a:pt x="0" y="52"/>
                              </a:lnTo>
                              <a:lnTo>
                                <a:pt x="32" y="52"/>
                              </a:lnTo>
                              <a:lnTo>
                                <a:pt x="32" y="48"/>
                              </a:lnTo>
                              <a:lnTo>
                                <a:pt x="32" y="44"/>
                              </a:lnTo>
                              <a:lnTo>
                                <a:pt x="32" y="36"/>
                              </a:lnTo>
                              <a:lnTo>
                                <a:pt x="32" y="32"/>
                              </a:lnTo>
                              <a:lnTo>
                                <a:pt x="32" y="28"/>
                              </a:lnTo>
                              <a:lnTo>
                                <a:pt x="32" y="20"/>
                              </a:lnTo>
                              <a:lnTo>
                                <a:pt x="32" y="16"/>
                              </a:lnTo>
                              <a:lnTo>
                                <a:pt x="32" y="8"/>
                              </a:lnTo>
                              <a:lnTo>
                                <a:pt x="32" y="0"/>
                              </a:lnTo>
                              <a:lnTo>
                                <a:pt x="32" y="8"/>
                              </a:lnTo>
                              <a:lnTo>
                                <a:pt x="32" y="4"/>
                              </a:lnTo>
                              <a:lnTo>
                                <a:pt x="32" y="0"/>
                              </a:lnTo>
                              <a:lnTo>
                                <a:pt x="4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52" path="m4,20l0,8l0,16l0,20l0,28l0,32l0,36l0,44l0,48l0,52l32,52l32,48l32,44l32,36l32,32l32,28l32,20l32,16l32,8l32,0l32,8l32,4l32,0l4,20xe" fillcolor="black" stroked="f" o:allowincell="f" style="position:absolute;margin-left:333pt;margin-top:96.35pt;width:1.55pt;height:2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187825</wp:posOffset>
                </wp:positionH>
                <wp:positionV relativeFrom="paragraph">
                  <wp:posOffset>1167130</wp:posOffset>
                </wp:positionV>
                <wp:extent cx="61595" cy="69215"/>
                <wp:effectExtent l="1270" t="635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109">
                              <a:moveTo>
                                <a:pt x="4" y="0"/>
                              </a:moveTo>
                              <a:lnTo>
                                <a:pt x="4" y="20"/>
                              </a:lnTo>
                              <a:lnTo>
                                <a:pt x="69" y="109"/>
                              </a:lnTo>
                              <a:lnTo>
                                <a:pt x="97" y="89"/>
                              </a:lnTo>
                              <a:lnTo>
                                <a:pt x="32" y="0"/>
                              </a:lnTo>
                              <a:lnTo>
                                <a:pt x="36" y="16"/>
                              </a:lnTo>
                              <a:lnTo>
                                <a:pt x="4" y="0"/>
                              </a:lnTo>
                              <a:lnTo>
                                <a:pt x="0" y="12"/>
                              </a:lnTo>
                              <a:lnTo>
                                <a:pt x="4" y="20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109" path="m4,0l4,20l69,109l97,89l32,0l36,16l4,0l0,12l4,20l4,0xe" fillcolor="black" stroked="f" o:allowincell="f" style="position:absolute;margin-left:329.75pt;margin-top:91.9pt;width:4.8pt;height:5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90365</wp:posOffset>
                </wp:positionH>
                <wp:positionV relativeFrom="paragraph">
                  <wp:posOffset>1133475</wp:posOffset>
                </wp:positionV>
                <wp:extent cx="36195" cy="43815"/>
                <wp:effectExtent l="635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69">
                              <a:moveTo>
                                <a:pt x="28" y="0"/>
                              </a:moveTo>
                              <a:lnTo>
                                <a:pt x="0" y="53"/>
                              </a:lnTo>
                              <a:lnTo>
                                <a:pt x="32" y="69"/>
                              </a:lnTo>
                              <a:lnTo>
                                <a:pt x="57" y="17"/>
                              </a:lnTo>
                              <a:lnTo>
                                <a:pt x="57" y="13"/>
                              </a:lnTo>
                              <a:lnTo>
                                <a:pt x="57" y="17"/>
                              </a:lnTo>
                              <a:lnTo>
                                <a:pt x="57" y="13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69" path="m28,0l0,53l32,69l57,17l57,13l57,17l57,13l28,0xe" fillcolor="black" stroked="f" o:allowincell="f" style="position:absolute;margin-left:329.95pt;margin-top:89.25pt;width:2.8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208145</wp:posOffset>
                </wp:positionH>
                <wp:positionV relativeFrom="paragraph">
                  <wp:posOffset>1097915</wp:posOffset>
                </wp:positionV>
                <wp:extent cx="36195" cy="43815"/>
                <wp:effectExtent l="635" t="127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69">
                              <a:moveTo>
                                <a:pt x="25" y="4"/>
                              </a:moveTo>
                              <a:lnTo>
                                <a:pt x="25" y="0"/>
                              </a:lnTo>
                              <a:lnTo>
                                <a:pt x="0" y="56"/>
                              </a:lnTo>
                              <a:lnTo>
                                <a:pt x="29" y="69"/>
                              </a:lnTo>
                              <a:lnTo>
                                <a:pt x="57" y="12"/>
                              </a:lnTo>
                              <a:lnTo>
                                <a:pt x="57" y="8"/>
                              </a:lnTo>
                              <a:lnTo>
                                <a:pt x="57" y="12"/>
                              </a:lnTo>
                              <a:lnTo>
                                <a:pt x="57" y="8"/>
                              </a:lnTo>
                              <a:lnTo>
                                <a:pt x="2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69" path="m25,4l25,0l0,56l29,69l57,12l57,8l57,12l57,8l25,4xe" fillcolor="black" stroked="f" o:allowincell="f" style="position:absolute;margin-left:331.35pt;margin-top:86.45pt;width:2.8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24020</wp:posOffset>
                </wp:positionH>
                <wp:positionV relativeFrom="paragraph">
                  <wp:posOffset>959485</wp:posOffset>
                </wp:positionV>
                <wp:extent cx="43180" cy="143510"/>
                <wp:effectExtent l="0" t="0" r="63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226">
                              <a:moveTo>
                                <a:pt x="36" y="12"/>
                              </a:moveTo>
                              <a:lnTo>
                                <a:pt x="32" y="4"/>
                              </a:lnTo>
                              <a:lnTo>
                                <a:pt x="0" y="222"/>
                              </a:lnTo>
                              <a:lnTo>
                                <a:pt x="32" y="226"/>
                              </a:lnTo>
                              <a:lnTo>
                                <a:pt x="68" y="8"/>
                              </a:lnTo>
                              <a:lnTo>
                                <a:pt x="64" y="0"/>
                              </a:lnTo>
                              <a:lnTo>
                                <a:pt x="68" y="8"/>
                              </a:lnTo>
                              <a:lnTo>
                                <a:pt x="68" y="4"/>
                              </a:lnTo>
                              <a:lnTo>
                                <a:pt x="64" y="0"/>
                              </a:lnTo>
                              <a:lnTo>
                                <a:pt x="36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226" path="m36,12l32,4l0,222l32,226l68,8l64,0l68,8l68,4l64,0l36,12xe" fillcolor="black" stroked="f" o:allowincell="f" style="position:absolute;margin-left:332.6pt;margin-top:75.55pt;width:3.35pt;height:11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67505</wp:posOffset>
                </wp:positionH>
                <wp:positionV relativeFrom="paragraph">
                  <wp:posOffset>800100</wp:posOffset>
                </wp:positionV>
                <wp:extent cx="97155" cy="167005"/>
                <wp:effectExtent l="635" t="635" r="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263">
                              <a:moveTo>
                                <a:pt x="4" y="25"/>
                              </a:moveTo>
                              <a:lnTo>
                                <a:pt x="0" y="21"/>
                              </a:lnTo>
                              <a:lnTo>
                                <a:pt x="125" y="263"/>
                              </a:lnTo>
                              <a:lnTo>
                                <a:pt x="153" y="251"/>
                              </a:lnTo>
                              <a:lnTo>
                                <a:pt x="32" y="4"/>
                              </a:lnTo>
                              <a:lnTo>
                                <a:pt x="28" y="0"/>
                              </a:lnTo>
                              <a:lnTo>
                                <a:pt x="32" y="4"/>
                              </a:lnTo>
                              <a:lnTo>
                                <a:pt x="28" y="0"/>
                              </a:lnTo>
                              <a:lnTo>
                                <a:pt x="4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,263" path="m4,25l0,21l125,263l153,251l32,4l28,0l32,4l28,0l4,25xe" fillcolor="black" stroked="f" o:allowincell="f" style="position:absolute;margin-left:328.15pt;margin-top:63pt;width:7.6pt;height:13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90670</wp:posOffset>
                </wp:positionH>
                <wp:positionV relativeFrom="paragraph">
                  <wp:posOffset>784860</wp:posOffset>
                </wp:positionV>
                <wp:extent cx="94615" cy="31115"/>
                <wp:effectExtent l="635" t="635" r="63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49">
                              <a:moveTo>
                                <a:pt x="0" y="32"/>
                              </a:moveTo>
                              <a:lnTo>
                                <a:pt x="16" y="32"/>
                              </a:lnTo>
                              <a:lnTo>
                                <a:pt x="36" y="36"/>
                              </a:lnTo>
                              <a:lnTo>
                                <a:pt x="56" y="32"/>
                              </a:lnTo>
                              <a:lnTo>
                                <a:pt x="76" y="32"/>
                              </a:lnTo>
                              <a:lnTo>
                                <a:pt x="92" y="36"/>
                              </a:lnTo>
                              <a:lnTo>
                                <a:pt x="105" y="36"/>
                              </a:lnTo>
                              <a:lnTo>
                                <a:pt x="117" y="40"/>
                              </a:lnTo>
                              <a:lnTo>
                                <a:pt x="125" y="49"/>
                              </a:lnTo>
                              <a:lnTo>
                                <a:pt x="149" y="24"/>
                              </a:lnTo>
                              <a:lnTo>
                                <a:pt x="133" y="12"/>
                              </a:lnTo>
                              <a:lnTo>
                                <a:pt x="113" y="4"/>
                              </a:lnTo>
                              <a:lnTo>
                                <a:pt x="97" y="0"/>
                              </a:lnTo>
                              <a:lnTo>
                                <a:pt x="76" y="0"/>
                              </a:lnTo>
                              <a:lnTo>
                                <a:pt x="56" y="0"/>
                              </a:lnTo>
                              <a:lnTo>
                                <a:pt x="36" y="0"/>
                              </a:lnTo>
                              <a:lnTo>
                                <a:pt x="20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49" path="m0,32l16,32l36,36l56,32l76,32l92,36l105,36l117,40l125,49l149,24l133,12l113,4l97,0l76,0l56,0l36,0l20,0l4,0l0,0l4,0l0,0l0,32xe" fillcolor="black" stroked="f" o:allowincell="f" style="position:absolute;margin-left:322.1pt;margin-top:61.8pt;width:7.4pt;height:2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026535</wp:posOffset>
                </wp:positionH>
                <wp:positionV relativeFrom="paragraph">
                  <wp:posOffset>741045</wp:posOffset>
                </wp:positionV>
                <wp:extent cx="64135" cy="64135"/>
                <wp:effectExtent l="635" t="635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01">
                              <a:moveTo>
                                <a:pt x="8" y="33"/>
                              </a:moveTo>
                              <a:lnTo>
                                <a:pt x="0" y="29"/>
                              </a:lnTo>
                              <a:lnTo>
                                <a:pt x="12" y="41"/>
                              </a:lnTo>
                              <a:lnTo>
                                <a:pt x="24" y="53"/>
                              </a:lnTo>
                              <a:lnTo>
                                <a:pt x="36" y="65"/>
                              </a:lnTo>
                              <a:lnTo>
                                <a:pt x="48" y="73"/>
                              </a:lnTo>
                              <a:lnTo>
                                <a:pt x="60" y="85"/>
                              </a:lnTo>
                              <a:lnTo>
                                <a:pt x="72" y="93"/>
                              </a:lnTo>
                              <a:lnTo>
                                <a:pt x="84" y="97"/>
                              </a:lnTo>
                              <a:lnTo>
                                <a:pt x="101" y="101"/>
                              </a:lnTo>
                              <a:lnTo>
                                <a:pt x="101" y="69"/>
                              </a:lnTo>
                              <a:lnTo>
                                <a:pt x="97" y="65"/>
                              </a:lnTo>
                              <a:lnTo>
                                <a:pt x="88" y="61"/>
                              </a:lnTo>
                              <a:lnTo>
                                <a:pt x="80" y="57"/>
                              </a:lnTo>
                              <a:lnTo>
                                <a:pt x="68" y="49"/>
                              </a:lnTo>
                              <a:lnTo>
                                <a:pt x="60" y="41"/>
                              </a:lnTo>
                              <a:lnTo>
                                <a:pt x="48" y="29"/>
                              </a:lnTo>
                              <a:lnTo>
                                <a:pt x="36" y="17"/>
                              </a:lnTo>
                              <a:lnTo>
                                <a:pt x="24" y="4"/>
                              </a:lnTo>
                              <a:lnTo>
                                <a:pt x="20" y="0"/>
                              </a:lnTo>
                              <a:lnTo>
                                <a:pt x="24" y="4"/>
                              </a:lnTo>
                              <a:lnTo>
                                <a:pt x="20" y="4"/>
                              </a:lnTo>
                              <a:lnTo>
                                <a:pt x="20" y="0"/>
                              </a:lnTo>
                              <a:lnTo>
                                <a:pt x="8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01" path="m8,33l0,29l12,41l24,53l36,65l48,73l60,85l72,93l84,97l101,101l101,69l97,65l88,61l80,57l68,49l60,41l48,29l36,17l24,4l20,0l24,4l20,4l20,0l8,33xe" fillcolor="black" stroked="f" o:allowincell="f" style="position:absolute;margin-left:317.05pt;margin-top:58.35pt;width:5pt;height: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943985</wp:posOffset>
                </wp:positionH>
                <wp:positionV relativeFrom="paragraph">
                  <wp:posOffset>713105</wp:posOffset>
                </wp:positionV>
                <wp:extent cx="95250" cy="48895"/>
                <wp:effectExtent l="0" t="635" r="63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77">
                              <a:moveTo>
                                <a:pt x="0" y="32"/>
                              </a:moveTo>
                              <a:lnTo>
                                <a:pt x="138" y="77"/>
                              </a:lnTo>
                              <a:lnTo>
                                <a:pt x="150" y="44"/>
                              </a:lnTo>
                              <a:lnTo>
                                <a:pt x="13" y="0"/>
                              </a:lnTo>
                              <a:lnTo>
                                <a:pt x="17" y="0"/>
                              </a:lnTo>
                              <a:lnTo>
                                <a:pt x="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77" path="m0,32l138,77l150,44l13,0l17,0l0,32xe" fillcolor="black" stroked="f" o:allowincell="f" style="position:absolute;margin-left:310.55pt;margin-top:56.15pt;width:7.45pt;height:3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815715</wp:posOffset>
                </wp:positionH>
                <wp:positionV relativeFrom="paragraph">
                  <wp:posOffset>643890</wp:posOffset>
                </wp:positionV>
                <wp:extent cx="139065" cy="89535"/>
                <wp:effectExtent l="635" t="635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141">
                              <a:moveTo>
                                <a:pt x="0" y="16"/>
                              </a:moveTo>
                              <a:lnTo>
                                <a:pt x="9" y="28"/>
                              </a:lnTo>
                              <a:lnTo>
                                <a:pt x="202" y="141"/>
                              </a:lnTo>
                              <a:lnTo>
                                <a:pt x="219" y="109"/>
                              </a:lnTo>
                              <a:lnTo>
                                <a:pt x="25" y="0"/>
                              </a:lnTo>
                              <a:lnTo>
                                <a:pt x="33" y="16"/>
                              </a:lnTo>
                              <a:lnTo>
                                <a:pt x="0" y="16"/>
                              </a:lnTo>
                              <a:lnTo>
                                <a:pt x="0" y="24"/>
                              </a:lnTo>
                              <a:lnTo>
                                <a:pt x="9" y="28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,141" path="m0,16l9,28l202,141l219,109l25,0l33,16l0,16l0,24l9,28l0,16xe" fillcolor="black" stroked="f" o:allowincell="f" style="position:absolute;margin-left:300.45pt;margin-top:50.7pt;width:10.9pt;height: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815715</wp:posOffset>
                </wp:positionH>
                <wp:positionV relativeFrom="paragraph">
                  <wp:posOffset>438785</wp:posOffset>
                </wp:positionV>
                <wp:extent cx="23495" cy="215265"/>
                <wp:effectExtent l="635" t="63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339">
                              <a:moveTo>
                                <a:pt x="5" y="16"/>
                              </a:moveTo>
                              <a:lnTo>
                                <a:pt x="5" y="8"/>
                              </a:lnTo>
                              <a:lnTo>
                                <a:pt x="0" y="339"/>
                              </a:lnTo>
                              <a:lnTo>
                                <a:pt x="33" y="339"/>
                              </a:lnTo>
                              <a:lnTo>
                                <a:pt x="37" y="8"/>
                              </a:lnTo>
                              <a:lnTo>
                                <a:pt x="37" y="0"/>
                              </a:lnTo>
                              <a:lnTo>
                                <a:pt x="37" y="8"/>
                              </a:lnTo>
                              <a:lnTo>
                                <a:pt x="37" y="4"/>
                              </a:lnTo>
                              <a:lnTo>
                                <a:pt x="37" y="0"/>
                              </a:lnTo>
                              <a:lnTo>
                                <a:pt x="5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339" path="m5,16l5,8l0,339l33,339l37,8l37,0l37,8l37,4l37,0l5,16xe" fillcolor="black" stroked="f" o:allowincell="f" style="position:absolute;margin-left:300.45pt;margin-top:34.55pt;width:1.8pt;height:16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64915</wp:posOffset>
                </wp:positionH>
                <wp:positionV relativeFrom="paragraph">
                  <wp:posOffset>310515</wp:posOffset>
                </wp:positionV>
                <wp:extent cx="74295" cy="138430"/>
                <wp:effectExtent l="635" t="0" r="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218">
                              <a:moveTo>
                                <a:pt x="16" y="36"/>
                              </a:moveTo>
                              <a:lnTo>
                                <a:pt x="0" y="24"/>
                              </a:lnTo>
                              <a:lnTo>
                                <a:pt x="85" y="218"/>
                              </a:lnTo>
                              <a:lnTo>
                                <a:pt x="117" y="202"/>
                              </a:lnTo>
                              <a:lnTo>
                                <a:pt x="32" y="12"/>
                              </a:lnTo>
                              <a:lnTo>
                                <a:pt x="16" y="0"/>
                              </a:lnTo>
                              <a:lnTo>
                                <a:pt x="32" y="12"/>
                              </a:lnTo>
                              <a:lnTo>
                                <a:pt x="24" y="0"/>
                              </a:lnTo>
                              <a:lnTo>
                                <a:pt x="16" y="0"/>
                              </a:lnTo>
                              <a:lnTo>
                                <a:pt x="16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218" path="m16,36l0,24l85,218l117,202l32,12l16,0l32,12l24,0l16,0l16,36xe" fillcolor="black" stroked="f" o:allowincell="f" style="position:absolute;margin-left:296.45pt;margin-top:24.45pt;width:5.8pt;height:10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728720</wp:posOffset>
                </wp:positionH>
                <wp:positionV relativeFrom="paragraph">
                  <wp:posOffset>310515</wp:posOffset>
                </wp:positionV>
                <wp:extent cx="46355" cy="27940"/>
                <wp:effectExtent l="635" t="0" r="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44">
                              <a:moveTo>
                                <a:pt x="16" y="40"/>
                              </a:moveTo>
                              <a:lnTo>
                                <a:pt x="8" y="44"/>
                              </a:lnTo>
                              <a:lnTo>
                                <a:pt x="16" y="44"/>
                              </a:lnTo>
                              <a:lnTo>
                                <a:pt x="24" y="40"/>
                              </a:lnTo>
                              <a:lnTo>
                                <a:pt x="37" y="40"/>
                              </a:lnTo>
                              <a:lnTo>
                                <a:pt x="45" y="40"/>
                              </a:lnTo>
                              <a:lnTo>
                                <a:pt x="53" y="36"/>
                              </a:lnTo>
                              <a:lnTo>
                                <a:pt x="65" y="36"/>
                              </a:lnTo>
                              <a:lnTo>
                                <a:pt x="69" y="36"/>
                              </a:lnTo>
                              <a:lnTo>
                                <a:pt x="73" y="36"/>
                              </a:lnTo>
                              <a:lnTo>
                                <a:pt x="73" y="0"/>
                              </a:lnTo>
                              <a:lnTo>
                                <a:pt x="65" y="4"/>
                              </a:lnTo>
                              <a:lnTo>
                                <a:pt x="57" y="4"/>
                              </a:lnTo>
                              <a:lnTo>
                                <a:pt x="49" y="4"/>
                              </a:lnTo>
                              <a:lnTo>
                                <a:pt x="41" y="4"/>
                              </a:lnTo>
                              <a:lnTo>
                                <a:pt x="32" y="8"/>
                              </a:lnTo>
                              <a:lnTo>
                                <a:pt x="20" y="8"/>
                              </a:lnTo>
                              <a:lnTo>
                                <a:pt x="16" y="8"/>
                              </a:lnTo>
                              <a:lnTo>
                                <a:pt x="8" y="8"/>
                              </a:lnTo>
                              <a:lnTo>
                                <a:pt x="0" y="12"/>
                              </a:lnTo>
                              <a:lnTo>
                                <a:pt x="8" y="8"/>
                              </a:lnTo>
                              <a:lnTo>
                                <a:pt x="4" y="8"/>
                              </a:lnTo>
                              <a:lnTo>
                                <a:pt x="0" y="12"/>
                              </a:lnTo>
                              <a:lnTo>
                                <a:pt x="16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44" path="m16,40l8,44l16,44l24,40l37,40l45,40l53,36l65,36l69,36l73,36l73,0l65,4l57,4l49,4l41,4l32,8l20,8l16,8l8,8l0,12l8,8l4,8l0,12l16,40xe" fillcolor="black" stroked="f" o:allowincell="f" style="position:absolute;margin-left:293.6pt;margin-top:24.45pt;width:3.6pt;height:2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00450</wp:posOffset>
                </wp:positionH>
                <wp:positionV relativeFrom="paragraph">
                  <wp:posOffset>318135</wp:posOffset>
                </wp:positionV>
                <wp:extent cx="138430" cy="86995"/>
                <wp:effectExtent l="0" t="635" r="63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37">
                              <a:moveTo>
                                <a:pt x="0" y="133"/>
                              </a:moveTo>
                              <a:lnTo>
                                <a:pt x="16" y="133"/>
                              </a:lnTo>
                              <a:lnTo>
                                <a:pt x="218" y="28"/>
                              </a:lnTo>
                              <a:lnTo>
                                <a:pt x="202" y="0"/>
                              </a:lnTo>
                              <a:lnTo>
                                <a:pt x="0" y="101"/>
                              </a:lnTo>
                              <a:lnTo>
                                <a:pt x="16" y="101"/>
                              </a:lnTo>
                              <a:lnTo>
                                <a:pt x="0" y="133"/>
                              </a:lnTo>
                              <a:lnTo>
                                <a:pt x="8" y="137"/>
                              </a:lnTo>
                              <a:lnTo>
                                <a:pt x="16" y="133"/>
                              </a:lnTo>
                              <a:lnTo>
                                <a:pt x="0" y="1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37" path="m0,133l16,133l218,28l202,0l0,101l16,101l0,133l8,137l16,133l0,133xe" fillcolor="black" stroked="f" o:allowincell="f" style="position:absolute;margin-left:283.5pt;margin-top:25.05pt;width:10.85pt;height:6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26155</wp:posOffset>
                </wp:positionH>
                <wp:positionV relativeFrom="paragraph">
                  <wp:posOffset>348615</wp:posOffset>
                </wp:positionV>
                <wp:extent cx="84455" cy="53975"/>
                <wp:effectExtent l="635" t="635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85">
                              <a:moveTo>
                                <a:pt x="0" y="29"/>
                              </a:moveTo>
                              <a:lnTo>
                                <a:pt x="8" y="33"/>
                              </a:lnTo>
                              <a:lnTo>
                                <a:pt x="117" y="85"/>
                              </a:lnTo>
                              <a:lnTo>
                                <a:pt x="133" y="53"/>
                              </a:lnTo>
                              <a:lnTo>
                                <a:pt x="24" y="0"/>
                              </a:lnTo>
                              <a:lnTo>
                                <a:pt x="28" y="8"/>
                              </a:lnTo>
                              <a:lnTo>
                                <a:pt x="0" y="29"/>
                              </a:lnTo>
                              <a:lnTo>
                                <a:pt x="4" y="33"/>
                              </a:lnTo>
                              <a:lnTo>
                                <a:pt x="8" y="33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85" path="m0,29l8,33l117,85l133,53l24,0l28,8l0,29l4,33l8,33l0,29xe" fillcolor="black" stroked="f" o:allowincell="f" style="position:absolute;margin-left:277.65pt;margin-top:27.45pt;width:6.6pt;height:4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98215</wp:posOffset>
                </wp:positionH>
                <wp:positionV relativeFrom="paragraph">
                  <wp:posOffset>310515</wp:posOffset>
                </wp:positionV>
                <wp:extent cx="45720" cy="56515"/>
                <wp:effectExtent l="0" t="635" r="63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89">
                              <a:moveTo>
                                <a:pt x="0" y="20"/>
                              </a:moveTo>
                              <a:lnTo>
                                <a:pt x="8" y="32"/>
                              </a:lnTo>
                              <a:lnTo>
                                <a:pt x="12" y="40"/>
                              </a:lnTo>
                              <a:lnTo>
                                <a:pt x="20" y="48"/>
                              </a:lnTo>
                              <a:lnTo>
                                <a:pt x="24" y="56"/>
                              </a:lnTo>
                              <a:lnTo>
                                <a:pt x="28" y="64"/>
                              </a:lnTo>
                              <a:lnTo>
                                <a:pt x="32" y="72"/>
                              </a:lnTo>
                              <a:lnTo>
                                <a:pt x="40" y="81"/>
                              </a:lnTo>
                              <a:lnTo>
                                <a:pt x="44" y="89"/>
                              </a:lnTo>
                              <a:lnTo>
                                <a:pt x="72" y="68"/>
                              </a:lnTo>
                              <a:lnTo>
                                <a:pt x="68" y="60"/>
                              </a:lnTo>
                              <a:lnTo>
                                <a:pt x="60" y="52"/>
                              </a:lnTo>
                              <a:lnTo>
                                <a:pt x="56" y="44"/>
                              </a:lnTo>
                              <a:lnTo>
                                <a:pt x="52" y="36"/>
                              </a:lnTo>
                              <a:lnTo>
                                <a:pt x="48" y="28"/>
                              </a:lnTo>
                              <a:lnTo>
                                <a:pt x="40" y="20"/>
                              </a:lnTo>
                              <a:lnTo>
                                <a:pt x="36" y="12"/>
                              </a:lnTo>
                              <a:lnTo>
                                <a:pt x="28" y="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89" path="m0,20l8,32l12,40l20,48l24,56l28,64l32,72l40,81l44,89l72,68l68,60l60,52l56,44l52,36l48,28l40,20l36,12l28,0l0,20xe" fillcolor="black" stroked="f" o:allowincell="f" style="position:absolute;margin-left:275.45pt;margin-top:24.45pt;width:3.55pt;height:4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54400</wp:posOffset>
                </wp:positionH>
                <wp:positionV relativeFrom="paragraph">
                  <wp:posOffset>256540</wp:posOffset>
                </wp:positionV>
                <wp:extent cx="61595" cy="66675"/>
                <wp:effectExtent l="1270" t="63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105">
                              <a:moveTo>
                                <a:pt x="0" y="16"/>
                              </a:moveTo>
                              <a:lnTo>
                                <a:pt x="0" y="20"/>
                              </a:lnTo>
                              <a:lnTo>
                                <a:pt x="69" y="105"/>
                              </a:lnTo>
                              <a:lnTo>
                                <a:pt x="97" y="85"/>
                              </a:lnTo>
                              <a:lnTo>
                                <a:pt x="28" y="0"/>
                              </a:lnTo>
                              <a:lnTo>
                                <a:pt x="0" y="16"/>
                              </a:lnTo>
                              <a:lnTo>
                                <a:pt x="0" y="20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105" path="m0,16l0,20l69,105l97,85l28,0l0,16l0,20l0,16xe" fillcolor="black" stroked="f" o:allowincell="f" style="position:absolute;margin-left:272pt;margin-top:20.2pt;width:4.8pt;height:5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18205</wp:posOffset>
                </wp:positionH>
                <wp:positionV relativeFrom="paragraph">
                  <wp:posOffset>233680</wp:posOffset>
                </wp:positionV>
                <wp:extent cx="53975" cy="33020"/>
                <wp:effectExtent l="1270" t="635" r="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52">
                              <a:moveTo>
                                <a:pt x="5" y="32"/>
                              </a:moveTo>
                              <a:lnTo>
                                <a:pt x="0" y="32"/>
                              </a:lnTo>
                              <a:lnTo>
                                <a:pt x="9" y="36"/>
                              </a:lnTo>
                              <a:lnTo>
                                <a:pt x="21" y="40"/>
                              </a:lnTo>
                              <a:lnTo>
                                <a:pt x="33" y="44"/>
                              </a:lnTo>
                              <a:lnTo>
                                <a:pt x="41" y="44"/>
                              </a:lnTo>
                              <a:lnTo>
                                <a:pt x="49" y="48"/>
                              </a:lnTo>
                              <a:lnTo>
                                <a:pt x="53" y="52"/>
                              </a:lnTo>
                              <a:lnTo>
                                <a:pt x="57" y="52"/>
                              </a:lnTo>
                              <a:lnTo>
                                <a:pt x="85" y="36"/>
                              </a:lnTo>
                              <a:lnTo>
                                <a:pt x="77" y="28"/>
                              </a:lnTo>
                              <a:lnTo>
                                <a:pt x="69" y="20"/>
                              </a:lnTo>
                              <a:lnTo>
                                <a:pt x="61" y="16"/>
                              </a:lnTo>
                              <a:lnTo>
                                <a:pt x="53" y="12"/>
                              </a:lnTo>
                              <a:lnTo>
                                <a:pt x="41" y="12"/>
                              </a:lnTo>
                              <a:lnTo>
                                <a:pt x="33" y="8"/>
                              </a:lnTo>
                              <a:lnTo>
                                <a:pt x="21" y="4"/>
                              </a:lnTo>
                              <a:lnTo>
                                <a:pt x="13" y="0"/>
                              </a:lnTo>
                              <a:lnTo>
                                <a:pt x="5" y="0"/>
                              </a:lnTo>
                              <a:lnTo>
                                <a:pt x="13" y="0"/>
                              </a:lnTo>
                              <a:lnTo>
                                <a:pt x="9" y="0"/>
                              </a:lnTo>
                              <a:lnTo>
                                <a:pt x="5" y="0"/>
                              </a:lnTo>
                              <a:lnTo>
                                <a:pt x="5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52" path="m5,32l0,32l9,36l21,40l33,44l41,44l49,48l53,52l57,52l85,36l77,28l69,20l61,16l53,12l41,12l33,8l21,4l13,0l5,0l13,0l9,0l5,0l5,32xe" fillcolor="black" stroked="f" o:allowincell="f" style="position:absolute;margin-left:269.15pt;margin-top:18.4pt;width:4.2pt;height:2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382645</wp:posOffset>
                </wp:positionH>
                <wp:positionV relativeFrom="paragraph">
                  <wp:posOffset>233680</wp:posOffset>
                </wp:positionV>
                <wp:extent cx="38735" cy="22860"/>
                <wp:effectExtent l="635" t="0" r="0" b="12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36">
                              <a:moveTo>
                                <a:pt x="32" y="28"/>
                              </a:moveTo>
                              <a:lnTo>
                                <a:pt x="20" y="36"/>
                              </a:lnTo>
                              <a:lnTo>
                                <a:pt x="24" y="36"/>
                              </a:lnTo>
                              <a:lnTo>
                                <a:pt x="32" y="36"/>
                              </a:lnTo>
                              <a:lnTo>
                                <a:pt x="36" y="32"/>
                              </a:lnTo>
                              <a:lnTo>
                                <a:pt x="44" y="32"/>
                              </a:lnTo>
                              <a:lnTo>
                                <a:pt x="48" y="32"/>
                              </a:lnTo>
                              <a:lnTo>
                                <a:pt x="52" y="32"/>
                              </a:lnTo>
                              <a:lnTo>
                                <a:pt x="56" y="32"/>
                              </a:lnTo>
                              <a:lnTo>
                                <a:pt x="61" y="32"/>
                              </a:lnTo>
                              <a:lnTo>
                                <a:pt x="61" y="0"/>
                              </a:lnTo>
                              <a:lnTo>
                                <a:pt x="56" y="0"/>
                              </a:lnTo>
                              <a:lnTo>
                                <a:pt x="52" y="0"/>
                              </a:lnTo>
                              <a:lnTo>
                                <a:pt x="48" y="0"/>
                              </a:lnTo>
                              <a:lnTo>
                                <a:pt x="40" y="0"/>
                              </a:lnTo>
                              <a:lnTo>
                                <a:pt x="32" y="0"/>
                              </a:lnTo>
                              <a:lnTo>
                                <a:pt x="28" y="0"/>
                              </a:lnTo>
                              <a:lnTo>
                                <a:pt x="20" y="4"/>
                              </a:lnTo>
                              <a:lnTo>
                                <a:pt x="12" y="4"/>
                              </a:lnTo>
                              <a:lnTo>
                                <a:pt x="0" y="12"/>
                              </a:lnTo>
                              <a:lnTo>
                                <a:pt x="12" y="4"/>
                              </a:lnTo>
                              <a:lnTo>
                                <a:pt x="4" y="8"/>
                              </a:lnTo>
                              <a:lnTo>
                                <a:pt x="0" y="12"/>
                              </a:lnTo>
                              <a:lnTo>
                                <a:pt x="32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36" path="m32,28l20,36l24,36l32,36l36,32l44,32l48,32l52,32l56,32l61,32l61,0l56,0l52,0l48,0l40,0l32,0l28,0l20,4l12,4l0,12l12,4l4,8l0,12l32,28xe" fillcolor="black" stroked="f" o:allowincell="f" style="position:absolute;margin-left:266.35pt;margin-top:18.4pt;width:3pt;height:1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341370</wp:posOffset>
                </wp:positionH>
                <wp:positionV relativeFrom="paragraph">
                  <wp:posOffset>241300</wp:posOffset>
                </wp:positionV>
                <wp:extent cx="61595" cy="109855"/>
                <wp:effectExtent l="1270" t="635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173">
                              <a:moveTo>
                                <a:pt x="29" y="173"/>
                              </a:moveTo>
                              <a:lnTo>
                                <a:pt x="29" y="169"/>
                              </a:lnTo>
                              <a:lnTo>
                                <a:pt x="97" y="16"/>
                              </a:lnTo>
                              <a:lnTo>
                                <a:pt x="65" y="0"/>
                              </a:lnTo>
                              <a:lnTo>
                                <a:pt x="0" y="157"/>
                              </a:lnTo>
                              <a:lnTo>
                                <a:pt x="0" y="153"/>
                              </a:lnTo>
                              <a:lnTo>
                                <a:pt x="29" y="173"/>
                              </a:lnTo>
                              <a:lnTo>
                                <a:pt x="29" y="169"/>
                              </a:lnTo>
                              <a:lnTo>
                                <a:pt x="29" y="1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173" path="m29,173l29,169l97,16l65,0l0,157l0,153l29,173l29,169l29,173xe" fillcolor="black" stroked="f" o:allowincell="f" style="position:absolute;margin-left:263.1pt;margin-top:19pt;width:4.8pt;height:8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59455</wp:posOffset>
                </wp:positionH>
                <wp:positionV relativeFrom="paragraph">
                  <wp:posOffset>333375</wp:posOffset>
                </wp:positionV>
                <wp:extent cx="100330" cy="36195"/>
                <wp:effectExtent l="0" t="635" r="127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57">
                              <a:moveTo>
                                <a:pt x="4" y="36"/>
                              </a:moveTo>
                              <a:lnTo>
                                <a:pt x="0" y="32"/>
                              </a:lnTo>
                              <a:lnTo>
                                <a:pt x="20" y="41"/>
                              </a:lnTo>
                              <a:lnTo>
                                <a:pt x="36" y="49"/>
                              </a:lnTo>
                              <a:lnTo>
                                <a:pt x="61" y="53"/>
                              </a:lnTo>
                              <a:lnTo>
                                <a:pt x="81" y="57"/>
                              </a:lnTo>
                              <a:lnTo>
                                <a:pt x="101" y="57"/>
                              </a:lnTo>
                              <a:lnTo>
                                <a:pt x="121" y="53"/>
                              </a:lnTo>
                              <a:lnTo>
                                <a:pt x="141" y="45"/>
                              </a:lnTo>
                              <a:lnTo>
                                <a:pt x="158" y="28"/>
                              </a:lnTo>
                              <a:lnTo>
                                <a:pt x="129" y="8"/>
                              </a:lnTo>
                              <a:lnTo>
                                <a:pt x="121" y="16"/>
                              </a:lnTo>
                              <a:lnTo>
                                <a:pt x="113" y="20"/>
                              </a:lnTo>
                              <a:lnTo>
                                <a:pt x="97" y="24"/>
                              </a:lnTo>
                              <a:lnTo>
                                <a:pt x="81" y="20"/>
                              </a:lnTo>
                              <a:lnTo>
                                <a:pt x="65" y="20"/>
                              </a:lnTo>
                              <a:lnTo>
                                <a:pt x="49" y="16"/>
                              </a:lnTo>
                              <a:lnTo>
                                <a:pt x="28" y="8"/>
                              </a:lnTo>
                              <a:lnTo>
                                <a:pt x="12" y="4"/>
                              </a:lnTo>
                              <a:lnTo>
                                <a:pt x="4" y="0"/>
                              </a:lnTo>
                              <a:lnTo>
                                <a:pt x="12" y="4"/>
                              </a:lnTo>
                              <a:lnTo>
                                <a:pt x="8" y="0"/>
                              </a:lnTo>
                              <a:lnTo>
                                <a:pt x="4" y="0"/>
                              </a:lnTo>
                              <a:lnTo>
                                <a:pt x="4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57" path="m4,36l0,32l20,41l36,49l61,53l81,57l101,57l121,53l141,45l158,28l129,8l121,16l113,20l97,24l81,20l65,20l49,16l28,8l12,4l4,0l12,4l8,0l4,0l4,36xe" fillcolor="black" stroked="f" o:allowincell="f" style="position:absolute;margin-left:256.65pt;margin-top:26.25pt;width:7.85pt;height:2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213100</wp:posOffset>
                </wp:positionH>
                <wp:positionV relativeFrom="paragraph">
                  <wp:posOffset>333375</wp:posOffset>
                </wp:positionV>
                <wp:extent cx="48895" cy="33655"/>
                <wp:effectExtent l="635" t="127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53">
                              <a:moveTo>
                                <a:pt x="29" y="49"/>
                              </a:moveTo>
                              <a:lnTo>
                                <a:pt x="25" y="53"/>
                              </a:lnTo>
                              <a:lnTo>
                                <a:pt x="29" y="49"/>
                              </a:lnTo>
                              <a:lnTo>
                                <a:pt x="37" y="49"/>
                              </a:lnTo>
                              <a:lnTo>
                                <a:pt x="41" y="45"/>
                              </a:lnTo>
                              <a:lnTo>
                                <a:pt x="49" y="41"/>
                              </a:lnTo>
                              <a:lnTo>
                                <a:pt x="57" y="41"/>
                              </a:lnTo>
                              <a:lnTo>
                                <a:pt x="65" y="36"/>
                              </a:lnTo>
                              <a:lnTo>
                                <a:pt x="73" y="36"/>
                              </a:lnTo>
                              <a:lnTo>
                                <a:pt x="77" y="36"/>
                              </a:lnTo>
                              <a:lnTo>
                                <a:pt x="77" y="0"/>
                              </a:lnTo>
                              <a:lnTo>
                                <a:pt x="69" y="0"/>
                              </a:lnTo>
                              <a:lnTo>
                                <a:pt x="57" y="4"/>
                              </a:lnTo>
                              <a:lnTo>
                                <a:pt x="49" y="4"/>
                              </a:lnTo>
                              <a:lnTo>
                                <a:pt x="37" y="8"/>
                              </a:lnTo>
                              <a:lnTo>
                                <a:pt x="29" y="12"/>
                              </a:lnTo>
                              <a:lnTo>
                                <a:pt x="21" y="16"/>
                              </a:lnTo>
                              <a:lnTo>
                                <a:pt x="8" y="20"/>
                              </a:lnTo>
                              <a:lnTo>
                                <a:pt x="0" y="28"/>
                              </a:lnTo>
                              <a:lnTo>
                                <a:pt x="0" y="32"/>
                              </a:lnTo>
                              <a:lnTo>
                                <a:pt x="0" y="28"/>
                              </a:lnTo>
                              <a:lnTo>
                                <a:pt x="0" y="32"/>
                              </a:lnTo>
                              <a:lnTo>
                                <a:pt x="29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53" path="m29,49l25,53l29,49l37,49l41,45l49,41l57,41l65,36l73,36l77,36l77,0l69,0l57,4l49,4l37,8l29,12l21,16l8,20l0,28l0,32l0,28l0,32l29,49xe" fillcolor="black" stroked="f" o:allowincell="f" style="position:absolute;margin-left:253pt;margin-top:26.25pt;width:3.8pt;height:2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169920</wp:posOffset>
                </wp:positionH>
                <wp:positionV relativeFrom="paragraph">
                  <wp:posOffset>353695</wp:posOffset>
                </wp:positionV>
                <wp:extent cx="61595" cy="82550"/>
                <wp:effectExtent l="1270" t="0" r="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130">
                              <a:moveTo>
                                <a:pt x="12" y="130"/>
                              </a:moveTo>
                              <a:lnTo>
                                <a:pt x="28" y="122"/>
                              </a:lnTo>
                              <a:lnTo>
                                <a:pt x="97" y="17"/>
                              </a:lnTo>
                              <a:lnTo>
                                <a:pt x="68" y="0"/>
                              </a:lnTo>
                              <a:lnTo>
                                <a:pt x="0" y="105"/>
                              </a:lnTo>
                              <a:lnTo>
                                <a:pt x="12" y="97"/>
                              </a:lnTo>
                              <a:lnTo>
                                <a:pt x="12" y="130"/>
                              </a:lnTo>
                              <a:lnTo>
                                <a:pt x="24" y="130"/>
                              </a:lnTo>
                              <a:lnTo>
                                <a:pt x="28" y="122"/>
                              </a:lnTo>
                              <a:lnTo>
                                <a:pt x="12" y="1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130" path="m12,130l28,122l97,17l68,0l0,105l12,97l12,130l24,130l28,122l12,130xe" fillcolor="black" stroked="f" o:allowincell="f" style="position:absolute;margin-left:249.6pt;margin-top:27.85pt;width:4.8pt;height:6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115945</wp:posOffset>
                </wp:positionH>
                <wp:positionV relativeFrom="paragraph">
                  <wp:posOffset>415290</wp:posOffset>
                </wp:positionV>
                <wp:extent cx="61595" cy="28575"/>
                <wp:effectExtent l="1270" t="635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45">
                              <a:moveTo>
                                <a:pt x="0" y="25"/>
                              </a:moveTo>
                              <a:lnTo>
                                <a:pt x="8" y="37"/>
                              </a:lnTo>
                              <a:lnTo>
                                <a:pt x="24" y="45"/>
                              </a:lnTo>
                              <a:lnTo>
                                <a:pt x="40" y="45"/>
                              </a:lnTo>
                              <a:lnTo>
                                <a:pt x="52" y="45"/>
                              </a:lnTo>
                              <a:lnTo>
                                <a:pt x="65" y="41"/>
                              </a:lnTo>
                              <a:lnTo>
                                <a:pt x="77" y="37"/>
                              </a:lnTo>
                              <a:lnTo>
                                <a:pt x="85" y="37"/>
                              </a:lnTo>
                              <a:lnTo>
                                <a:pt x="93" y="33"/>
                              </a:lnTo>
                              <a:lnTo>
                                <a:pt x="97" y="33"/>
                              </a:lnTo>
                              <a:lnTo>
                                <a:pt x="97" y="0"/>
                              </a:lnTo>
                              <a:lnTo>
                                <a:pt x="89" y="0"/>
                              </a:lnTo>
                              <a:lnTo>
                                <a:pt x="77" y="4"/>
                              </a:lnTo>
                              <a:lnTo>
                                <a:pt x="69" y="4"/>
                              </a:lnTo>
                              <a:lnTo>
                                <a:pt x="56" y="8"/>
                              </a:lnTo>
                              <a:lnTo>
                                <a:pt x="48" y="8"/>
                              </a:lnTo>
                              <a:lnTo>
                                <a:pt x="40" y="13"/>
                              </a:lnTo>
                              <a:lnTo>
                                <a:pt x="32" y="8"/>
                              </a:lnTo>
                              <a:lnTo>
                                <a:pt x="24" y="8"/>
                              </a:lnTo>
                              <a:lnTo>
                                <a:pt x="32" y="21"/>
                              </a:lnTo>
                              <a:lnTo>
                                <a:pt x="0" y="25"/>
                              </a:lnTo>
                              <a:lnTo>
                                <a:pt x="0" y="33"/>
                              </a:lnTo>
                              <a:lnTo>
                                <a:pt x="8" y="37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45" path="m0,25l8,37l24,45l40,45l52,45l65,41l77,37l85,37l93,33l97,33l97,0l89,0l77,4l69,4l56,8l48,8l40,13l32,8l24,8l32,21l0,25l0,33l8,37l0,25xe" fillcolor="black" stroked="f" o:allowincell="f" style="position:absolute;margin-left:245.35pt;margin-top:32.7pt;width:4.8pt;height:2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00705</wp:posOffset>
                </wp:positionH>
                <wp:positionV relativeFrom="paragraph">
                  <wp:posOffset>236220</wp:posOffset>
                </wp:positionV>
                <wp:extent cx="35560" cy="194945"/>
                <wp:effectExtent l="635" t="635" r="63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307">
                              <a:moveTo>
                                <a:pt x="12" y="32"/>
                              </a:moveTo>
                              <a:lnTo>
                                <a:pt x="0" y="16"/>
                              </a:lnTo>
                              <a:lnTo>
                                <a:pt x="24" y="307"/>
                              </a:lnTo>
                              <a:lnTo>
                                <a:pt x="56" y="303"/>
                              </a:lnTo>
                              <a:lnTo>
                                <a:pt x="32" y="16"/>
                              </a:lnTo>
                              <a:lnTo>
                                <a:pt x="24" y="0"/>
                              </a:lnTo>
                              <a:lnTo>
                                <a:pt x="32" y="16"/>
                              </a:lnTo>
                              <a:lnTo>
                                <a:pt x="32" y="4"/>
                              </a:lnTo>
                              <a:lnTo>
                                <a:pt x="24" y="0"/>
                              </a:lnTo>
                              <a:lnTo>
                                <a:pt x="12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307" path="m12,32l0,16l24,307l56,303l32,16l24,0l32,16l32,4l24,0l12,32xe" fillcolor="black" stroked="f" o:allowincell="f" style="position:absolute;margin-left:244.15pt;margin-top:18.6pt;width:2.75pt;height:15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987675</wp:posOffset>
                </wp:positionH>
                <wp:positionV relativeFrom="paragraph">
                  <wp:posOffset>189865</wp:posOffset>
                </wp:positionV>
                <wp:extent cx="128270" cy="66675"/>
                <wp:effectExtent l="0" t="635" r="63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105">
                              <a:moveTo>
                                <a:pt x="8" y="36"/>
                              </a:moveTo>
                              <a:lnTo>
                                <a:pt x="0" y="36"/>
                              </a:lnTo>
                              <a:lnTo>
                                <a:pt x="190" y="105"/>
                              </a:lnTo>
                              <a:lnTo>
                                <a:pt x="202" y="73"/>
                              </a:lnTo>
                              <a:lnTo>
                                <a:pt x="12" y="4"/>
                              </a:lnTo>
                              <a:lnTo>
                                <a:pt x="4" y="0"/>
                              </a:lnTo>
                              <a:lnTo>
                                <a:pt x="12" y="4"/>
                              </a:lnTo>
                              <a:lnTo>
                                <a:pt x="8" y="0"/>
                              </a:lnTo>
                              <a:lnTo>
                                <a:pt x="4" y="0"/>
                              </a:lnTo>
                              <a:lnTo>
                                <a:pt x="8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105" path="m8,36l0,36l190,105l202,73l12,4l4,0l12,4l8,0l4,0l8,36xe" fillcolor="black" stroked="f" o:allowincell="f" style="position:absolute;margin-left:235.25pt;margin-top:14.95pt;width:10.05pt;height:5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900680</wp:posOffset>
                </wp:positionH>
                <wp:positionV relativeFrom="paragraph">
                  <wp:posOffset>189865</wp:posOffset>
                </wp:positionV>
                <wp:extent cx="92075" cy="30480"/>
                <wp:effectExtent l="635" t="0" r="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48">
                              <a:moveTo>
                                <a:pt x="20" y="44"/>
                              </a:moveTo>
                              <a:lnTo>
                                <a:pt x="12" y="48"/>
                              </a:lnTo>
                              <a:lnTo>
                                <a:pt x="145" y="36"/>
                              </a:lnTo>
                              <a:lnTo>
                                <a:pt x="141" y="0"/>
                              </a:lnTo>
                              <a:lnTo>
                                <a:pt x="8" y="16"/>
                              </a:lnTo>
                              <a:lnTo>
                                <a:pt x="0" y="20"/>
                              </a:lnTo>
                              <a:lnTo>
                                <a:pt x="8" y="16"/>
                              </a:lnTo>
                              <a:lnTo>
                                <a:pt x="4" y="16"/>
                              </a:lnTo>
                              <a:lnTo>
                                <a:pt x="0" y="20"/>
                              </a:lnTo>
                              <a:lnTo>
                                <a:pt x="2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48" path="m20,44l12,48l145,36l141,0l8,16l0,20l8,16l4,16l0,20l20,44xe" fillcolor="black" stroked="f" o:allowincell="f" style="position:absolute;margin-left:228.4pt;margin-top:14.95pt;width:7.2pt;height:2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67025</wp:posOffset>
                </wp:positionH>
                <wp:positionV relativeFrom="paragraph">
                  <wp:posOffset>202565</wp:posOffset>
                </wp:positionV>
                <wp:extent cx="46355" cy="64135"/>
                <wp:effectExtent l="635" t="635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101">
                              <a:moveTo>
                                <a:pt x="32" y="101"/>
                              </a:moveTo>
                              <a:lnTo>
                                <a:pt x="37" y="89"/>
                              </a:lnTo>
                              <a:lnTo>
                                <a:pt x="45" y="73"/>
                              </a:lnTo>
                              <a:lnTo>
                                <a:pt x="49" y="65"/>
                              </a:lnTo>
                              <a:lnTo>
                                <a:pt x="53" y="53"/>
                              </a:lnTo>
                              <a:lnTo>
                                <a:pt x="57" y="45"/>
                              </a:lnTo>
                              <a:lnTo>
                                <a:pt x="65" y="36"/>
                              </a:lnTo>
                              <a:lnTo>
                                <a:pt x="69" y="28"/>
                              </a:lnTo>
                              <a:lnTo>
                                <a:pt x="73" y="24"/>
                              </a:lnTo>
                              <a:lnTo>
                                <a:pt x="53" y="0"/>
                              </a:lnTo>
                              <a:lnTo>
                                <a:pt x="45" y="8"/>
                              </a:lnTo>
                              <a:lnTo>
                                <a:pt x="37" y="16"/>
                              </a:lnTo>
                              <a:lnTo>
                                <a:pt x="28" y="28"/>
                              </a:lnTo>
                              <a:lnTo>
                                <a:pt x="24" y="36"/>
                              </a:lnTo>
                              <a:lnTo>
                                <a:pt x="16" y="49"/>
                              </a:lnTo>
                              <a:lnTo>
                                <a:pt x="12" y="61"/>
                              </a:lnTo>
                              <a:lnTo>
                                <a:pt x="8" y="73"/>
                              </a:lnTo>
                              <a:lnTo>
                                <a:pt x="0" y="85"/>
                              </a:lnTo>
                              <a:lnTo>
                                <a:pt x="0" y="89"/>
                              </a:lnTo>
                              <a:lnTo>
                                <a:pt x="0" y="85"/>
                              </a:lnTo>
                              <a:lnTo>
                                <a:pt x="0" y="89"/>
                              </a:lnTo>
                              <a:lnTo>
                                <a:pt x="32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101" path="m32,101l37,89l45,73l49,65l53,53l57,45l65,36l69,28l73,24l53,0l45,8l37,16l28,28l24,36l16,49l12,61l8,73l0,85l0,89l0,85l0,89l32,101xe" fillcolor="black" stroked="f" o:allowincell="f" style="position:absolute;margin-left:225.75pt;margin-top:15.95pt;width:3.6pt;height: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841625</wp:posOffset>
                </wp:positionH>
                <wp:positionV relativeFrom="paragraph">
                  <wp:posOffset>259080</wp:posOffset>
                </wp:positionV>
                <wp:extent cx="45720" cy="81915"/>
                <wp:effectExtent l="0" t="635" r="63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129">
                              <a:moveTo>
                                <a:pt x="20" y="129"/>
                              </a:moveTo>
                              <a:lnTo>
                                <a:pt x="28" y="121"/>
                              </a:lnTo>
                              <a:lnTo>
                                <a:pt x="72" y="12"/>
                              </a:lnTo>
                              <a:lnTo>
                                <a:pt x="40" y="0"/>
                              </a:lnTo>
                              <a:lnTo>
                                <a:pt x="0" y="109"/>
                              </a:lnTo>
                              <a:lnTo>
                                <a:pt x="8" y="101"/>
                              </a:lnTo>
                              <a:lnTo>
                                <a:pt x="20" y="129"/>
                              </a:lnTo>
                              <a:lnTo>
                                <a:pt x="28" y="125"/>
                              </a:lnTo>
                              <a:lnTo>
                                <a:pt x="28" y="121"/>
                              </a:lnTo>
                              <a:lnTo>
                                <a:pt x="20" y="1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129" path="m20,129l28,121l72,12l40,0l0,109l8,101l20,129l28,125l28,121l20,129xe" fillcolor="black" stroked="f" o:allowincell="f" style="position:absolute;margin-left:223.75pt;margin-top:20.4pt;width:3.55pt;height:6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726055</wp:posOffset>
                </wp:positionH>
                <wp:positionV relativeFrom="paragraph">
                  <wp:posOffset>323215</wp:posOffset>
                </wp:positionV>
                <wp:extent cx="128270" cy="74295"/>
                <wp:effectExtent l="0" t="635" r="63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117">
                              <a:moveTo>
                                <a:pt x="32" y="105"/>
                              </a:moveTo>
                              <a:lnTo>
                                <a:pt x="24" y="117"/>
                              </a:lnTo>
                              <a:lnTo>
                                <a:pt x="202" y="28"/>
                              </a:lnTo>
                              <a:lnTo>
                                <a:pt x="190" y="0"/>
                              </a:lnTo>
                              <a:lnTo>
                                <a:pt x="8" y="85"/>
                              </a:lnTo>
                              <a:lnTo>
                                <a:pt x="0" y="97"/>
                              </a:lnTo>
                              <a:lnTo>
                                <a:pt x="8" y="85"/>
                              </a:lnTo>
                              <a:lnTo>
                                <a:pt x="4" y="89"/>
                              </a:lnTo>
                              <a:lnTo>
                                <a:pt x="0" y="97"/>
                              </a:lnTo>
                              <a:lnTo>
                                <a:pt x="32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117" path="m32,105l24,117l202,28l190,0l8,85l0,97l8,85l4,89l0,97l32,105xe" fillcolor="black" stroked="f" o:allowincell="f" style="position:absolute;margin-left:214.65pt;margin-top:25.45pt;width:10.05pt;height:5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720975</wp:posOffset>
                </wp:positionH>
                <wp:positionV relativeFrom="paragraph">
                  <wp:posOffset>384810</wp:posOffset>
                </wp:positionV>
                <wp:extent cx="25400" cy="56515"/>
                <wp:effectExtent l="0" t="635" r="63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89">
                              <a:moveTo>
                                <a:pt x="20" y="89"/>
                              </a:moveTo>
                              <a:lnTo>
                                <a:pt x="32" y="77"/>
                              </a:lnTo>
                              <a:lnTo>
                                <a:pt x="36" y="65"/>
                              </a:lnTo>
                              <a:lnTo>
                                <a:pt x="36" y="52"/>
                              </a:lnTo>
                              <a:lnTo>
                                <a:pt x="36" y="44"/>
                              </a:lnTo>
                              <a:lnTo>
                                <a:pt x="36" y="36"/>
                              </a:lnTo>
                              <a:lnTo>
                                <a:pt x="36" y="28"/>
                              </a:lnTo>
                              <a:lnTo>
                                <a:pt x="36" y="24"/>
                              </a:lnTo>
                              <a:lnTo>
                                <a:pt x="40" y="16"/>
                              </a:lnTo>
                              <a:lnTo>
                                <a:pt x="40" y="8"/>
                              </a:lnTo>
                              <a:lnTo>
                                <a:pt x="8" y="0"/>
                              </a:lnTo>
                              <a:lnTo>
                                <a:pt x="4" y="8"/>
                              </a:lnTo>
                              <a:lnTo>
                                <a:pt x="4" y="20"/>
                              </a:lnTo>
                              <a:lnTo>
                                <a:pt x="4" y="28"/>
                              </a:lnTo>
                              <a:lnTo>
                                <a:pt x="4" y="36"/>
                              </a:lnTo>
                              <a:lnTo>
                                <a:pt x="4" y="44"/>
                              </a:lnTo>
                              <a:lnTo>
                                <a:pt x="4" y="48"/>
                              </a:lnTo>
                              <a:lnTo>
                                <a:pt x="4" y="56"/>
                              </a:lnTo>
                              <a:lnTo>
                                <a:pt x="0" y="65"/>
                              </a:lnTo>
                              <a:lnTo>
                                <a:pt x="12" y="52"/>
                              </a:lnTo>
                              <a:lnTo>
                                <a:pt x="20" y="89"/>
                              </a:lnTo>
                              <a:lnTo>
                                <a:pt x="28" y="85"/>
                              </a:lnTo>
                              <a:lnTo>
                                <a:pt x="32" y="77"/>
                              </a:lnTo>
                              <a:lnTo>
                                <a:pt x="20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89" path="m20,89l32,77l36,65l36,52l36,44l36,36l36,28l36,24l40,16l40,8l8,0l4,8l4,20l4,28l4,36l4,44l4,48l4,56l0,65l12,52l20,89l28,85l32,77l20,89xe" fillcolor="black" stroked="f" o:allowincell="f" style="position:absolute;margin-left:214.25pt;margin-top:30.3pt;width:1.95pt;height:4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74925</wp:posOffset>
                </wp:positionH>
                <wp:positionV relativeFrom="paragraph">
                  <wp:posOffset>417830</wp:posOffset>
                </wp:positionV>
                <wp:extent cx="158750" cy="46355"/>
                <wp:effectExtent l="0" t="635" r="63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73">
                              <a:moveTo>
                                <a:pt x="0" y="69"/>
                              </a:moveTo>
                              <a:lnTo>
                                <a:pt x="8" y="69"/>
                              </a:lnTo>
                              <a:lnTo>
                                <a:pt x="250" y="37"/>
                              </a:lnTo>
                              <a:lnTo>
                                <a:pt x="242" y="0"/>
                              </a:lnTo>
                              <a:lnTo>
                                <a:pt x="4" y="37"/>
                              </a:lnTo>
                              <a:lnTo>
                                <a:pt x="12" y="37"/>
                              </a:lnTo>
                              <a:lnTo>
                                <a:pt x="0" y="69"/>
                              </a:lnTo>
                              <a:lnTo>
                                <a:pt x="4" y="73"/>
                              </a:lnTo>
                              <a:lnTo>
                                <a:pt x="8" y="69"/>
                              </a:lnTo>
                              <a:lnTo>
                                <a:pt x="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73" path="m0,69l8,69l250,37l242,0l4,37l12,37l0,69l4,73l8,69l0,69xe" fillcolor="black" stroked="f" o:allowincell="f" style="position:absolute;margin-left:202.75pt;margin-top:32.9pt;width:12.45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48890</wp:posOffset>
                </wp:positionH>
                <wp:positionV relativeFrom="paragraph">
                  <wp:posOffset>397510</wp:posOffset>
                </wp:positionV>
                <wp:extent cx="33655" cy="64135"/>
                <wp:effectExtent l="635" t="127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01">
                              <a:moveTo>
                                <a:pt x="0" y="16"/>
                              </a:moveTo>
                              <a:lnTo>
                                <a:pt x="4" y="24"/>
                              </a:lnTo>
                              <a:lnTo>
                                <a:pt x="8" y="32"/>
                              </a:lnTo>
                              <a:lnTo>
                                <a:pt x="8" y="45"/>
                              </a:lnTo>
                              <a:lnTo>
                                <a:pt x="8" y="57"/>
                              </a:lnTo>
                              <a:lnTo>
                                <a:pt x="13" y="69"/>
                              </a:lnTo>
                              <a:lnTo>
                                <a:pt x="17" y="81"/>
                              </a:lnTo>
                              <a:lnTo>
                                <a:pt x="29" y="93"/>
                              </a:lnTo>
                              <a:lnTo>
                                <a:pt x="41" y="101"/>
                              </a:lnTo>
                              <a:lnTo>
                                <a:pt x="53" y="69"/>
                              </a:lnTo>
                              <a:lnTo>
                                <a:pt x="49" y="69"/>
                              </a:lnTo>
                              <a:lnTo>
                                <a:pt x="45" y="65"/>
                              </a:lnTo>
                              <a:lnTo>
                                <a:pt x="45" y="61"/>
                              </a:lnTo>
                              <a:lnTo>
                                <a:pt x="45" y="53"/>
                              </a:lnTo>
                              <a:lnTo>
                                <a:pt x="41" y="41"/>
                              </a:lnTo>
                              <a:lnTo>
                                <a:pt x="41" y="28"/>
                              </a:lnTo>
                              <a:lnTo>
                                <a:pt x="37" y="16"/>
                              </a:lnTo>
                              <a:lnTo>
                                <a:pt x="33" y="0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01" path="m0,16l4,24l8,32l8,45l8,57l13,69l17,81l29,93l41,101l53,69l49,69l45,65l45,61l45,53l41,41l41,28l37,16l33,0l0,16xe" fillcolor="black" stroked="f" o:allowincell="f" style="position:absolute;margin-left:200.7pt;margin-top:31.3pt;width:2.6pt;height: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484755</wp:posOffset>
                </wp:positionH>
                <wp:positionV relativeFrom="paragraph">
                  <wp:posOffset>377190</wp:posOffset>
                </wp:positionV>
                <wp:extent cx="85090" cy="30480"/>
                <wp:effectExtent l="0" t="635" r="127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48">
                              <a:moveTo>
                                <a:pt x="29" y="32"/>
                              </a:moveTo>
                              <a:lnTo>
                                <a:pt x="17" y="40"/>
                              </a:lnTo>
                              <a:lnTo>
                                <a:pt x="29" y="36"/>
                              </a:lnTo>
                              <a:lnTo>
                                <a:pt x="45" y="36"/>
                              </a:lnTo>
                              <a:lnTo>
                                <a:pt x="61" y="32"/>
                              </a:lnTo>
                              <a:lnTo>
                                <a:pt x="73" y="32"/>
                              </a:lnTo>
                              <a:lnTo>
                                <a:pt x="85" y="36"/>
                              </a:lnTo>
                              <a:lnTo>
                                <a:pt x="93" y="40"/>
                              </a:lnTo>
                              <a:lnTo>
                                <a:pt x="97" y="40"/>
                              </a:lnTo>
                              <a:lnTo>
                                <a:pt x="101" y="48"/>
                              </a:lnTo>
                              <a:lnTo>
                                <a:pt x="134" y="32"/>
                              </a:lnTo>
                              <a:lnTo>
                                <a:pt x="122" y="20"/>
                              </a:lnTo>
                              <a:lnTo>
                                <a:pt x="109" y="8"/>
                              </a:lnTo>
                              <a:lnTo>
                                <a:pt x="93" y="4"/>
                              </a:lnTo>
                              <a:lnTo>
                                <a:pt x="77" y="0"/>
                              </a:lnTo>
                              <a:lnTo>
                                <a:pt x="57" y="0"/>
                              </a:lnTo>
                              <a:lnTo>
                                <a:pt x="41" y="0"/>
                              </a:lnTo>
                              <a:lnTo>
                                <a:pt x="25" y="4"/>
                              </a:lnTo>
                              <a:lnTo>
                                <a:pt x="9" y="8"/>
                              </a:lnTo>
                              <a:lnTo>
                                <a:pt x="0" y="12"/>
                              </a:lnTo>
                              <a:lnTo>
                                <a:pt x="9" y="8"/>
                              </a:lnTo>
                              <a:lnTo>
                                <a:pt x="4" y="8"/>
                              </a:lnTo>
                              <a:lnTo>
                                <a:pt x="0" y="12"/>
                              </a:lnTo>
                              <a:lnTo>
                                <a:pt x="29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48" path="m29,32l17,40l29,36l45,36l61,32l73,32l85,36l93,40l97,40l101,48l134,32l122,20l109,8l93,4l77,0l57,0l41,0l25,4l9,8l0,12l9,8l4,8l0,12l29,32xe" fillcolor="black" stroked="f" o:allowincell="f" style="position:absolute;margin-left:195.65pt;margin-top:29.7pt;width:6.65pt;height:2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441575</wp:posOffset>
                </wp:positionH>
                <wp:positionV relativeFrom="paragraph">
                  <wp:posOffset>384810</wp:posOffset>
                </wp:positionV>
                <wp:extent cx="61595" cy="79375"/>
                <wp:effectExtent l="635" t="635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125">
                              <a:moveTo>
                                <a:pt x="12" y="125"/>
                              </a:moveTo>
                              <a:lnTo>
                                <a:pt x="28" y="117"/>
                              </a:lnTo>
                              <a:lnTo>
                                <a:pt x="97" y="20"/>
                              </a:lnTo>
                              <a:lnTo>
                                <a:pt x="68" y="0"/>
                              </a:lnTo>
                              <a:lnTo>
                                <a:pt x="0" y="97"/>
                              </a:lnTo>
                              <a:lnTo>
                                <a:pt x="16" y="89"/>
                              </a:lnTo>
                              <a:lnTo>
                                <a:pt x="12" y="125"/>
                              </a:lnTo>
                              <a:lnTo>
                                <a:pt x="24" y="125"/>
                              </a:lnTo>
                              <a:lnTo>
                                <a:pt x="28" y="117"/>
                              </a:lnTo>
                              <a:lnTo>
                                <a:pt x="12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125" path="m12,125l28,117l97,20l68,0l0,97l16,89l12,125l24,125l28,117l12,125xe" fillcolor="black" stroked="f" o:allowincell="f" style="position:absolute;margin-left:192.25pt;margin-top:30.3pt;width:4.8pt;height:6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331085</wp:posOffset>
                </wp:positionH>
                <wp:positionV relativeFrom="paragraph">
                  <wp:posOffset>436245</wp:posOffset>
                </wp:positionV>
                <wp:extent cx="120650" cy="27940"/>
                <wp:effectExtent l="0" t="0" r="127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44">
                              <a:moveTo>
                                <a:pt x="16" y="32"/>
                              </a:moveTo>
                              <a:lnTo>
                                <a:pt x="8" y="36"/>
                              </a:lnTo>
                              <a:lnTo>
                                <a:pt x="186" y="44"/>
                              </a:lnTo>
                              <a:lnTo>
                                <a:pt x="190" y="8"/>
                              </a:lnTo>
                              <a:lnTo>
                                <a:pt x="8" y="0"/>
                              </a:lnTo>
                              <a:lnTo>
                                <a:pt x="0" y="4"/>
                              </a:lnTo>
                              <a:lnTo>
                                <a:pt x="8" y="0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lnTo>
                                <a:pt x="16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44" path="m16,32l8,36l186,44l190,8l8,0l0,4l8,0l4,0l0,4l16,32xe" fillcolor="black" stroked="f" o:allowincell="f" style="position:absolute;margin-left:183.55pt;margin-top:34.35pt;width:9.45pt;height:2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308225</wp:posOffset>
                </wp:positionH>
                <wp:positionV relativeFrom="paragraph">
                  <wp:posOffset>438785</wp:posOffset>
                </wp:positionV>
                <wp:extent cx="33020" cy="59055"/>
                <wp:effectExtent l="0" t="635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93">
                              <a:moveTo>
                                <a:pt x="20" y="93"/>
                              </a:moveTo>
                              <a:lnTo>
                                <a:pt x="28" y="85"/>
                              </a:lnTo>
                              <a:lnTo>
                                <a:pt x="36" y="72"/>
                              </a:lnTo>
                              <a:lnTo>
                                <a:pt x="40" y="64"/>
                              </a:lnTo>
                              <a:lnTo>
                                <a:pt x="44" y="52"/>
                              </a:lnTo>
                              <a:lnTo>
                                <a:pt x="44" y="44"/>
                              </a:lnTo>
                              <a:lnTo>
                                <a:pt x="48" y="36"/>
                              </a:lnTo>
                              <a:lnTo>
                                <a:pt x="52" y="32"/>
                              </a:lnTo>
                              <a:lnTo>
                                <a:pt x="52" y="28"/>
                              </a:lnTo>
                              <a:lnTo>
                                <a:pt x="36" y="0"/>
                              </a:lnTo>
                              <a:lnTo>
                                <a:pt x="28" y="8"/>
                              </a:lnTo>
                              <a:lnTo>
                                <a:pt x="20" y="16"/>
                              </a:lnTo>
                              <a:lnTo>
                                <a:pt x="16" y="24"/>
                              </a:lnTo>
                              <a:lnTo>
                                <a:pt x="12" y="32"/>
                              </a:lnTo>
                              <a:lnTo>
                                <a:pt x="12" y="40"/>
                              </a:lnTo>
                              <a:lnTo>
                                <a:pt x="8" y="48"/>
                              </a:lnTo>
                              <a:lnTo>
                                <a:pt x="4" y="56"/>
                              </a:lnTo>
                              <a:lnTo>
                                <a:pt x="0" y="64"/>
                              </a:lnTo>
                              <a:lnTo>
                                <a:pt x="12" y="56"/>
                              </a:lnTo>
                              <a:lnTo>
                                <a:pt x="20" y="93"/>
                              </a:lnTo>
                              <a:lnTo>
                                <a:pt x="24" y="89"/>
                              </a:lnTo>
                              <a:lnTo>
                                <a:pt x="28" y="85"/>
                              </a:lnTo>
                              <a:lnTo>
                                <a:pt x="2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93" path="m20,93l28,85l36,72l40,64l44,52l44,44l48,36l52,32l52,28l36,0l28,8l20,16l16,24l12,32l12,40l8,48l4,56l0,64l12,56l20,93l24,89l28,85l20,93xe" fillcolor="black" stroked="f" o:allowincell="f" style="position:absolute;margin-left:181.75pt;margin-top:34.55pt;width:2.55pt;height:4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074545</wp:posOffset>
                </wp:positionH>
                <wp:positionV relativeFrom="paragraph">
                  <wp:posOffset>474345</wp:posOffset>
                </wp:positionV>
                <wp:extent cx="246380" cy="69215"/>
                <wp:effectExtent l="0" t="1270" r="63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" h="109">
                              <a:moveTo>
                                <a:pt x="16" y="105"/>
                              </a:moveTo>
                              <a:lnTo>
                                <a:pt x="12" y="109"/>
                              </a:lnTo>
                              <a:lnTo>
                                <a:pt x="388" y="37"/>
                              </a:lnTo>
                              <a:lnTo>
                                <a:pt x="380" y="0"/>
                              </a:lnTo>
                              <a:lnTo>
                                <a:pt x="4" y="77"/>
                              </a:lnTo>
                              <a:lnTo>
                                <a:pt x="0" y="77"/>
                              </a:lnTo>
                              <a:lnTo>
                                <a:pt x="4" y="77"/>
                              </a:lnTo>
                              <a:lnTo>
                                <a:pt x="0" y="77"/>
                              </a:lnTo>
                              <a:lnTo>
                                <a:pt x="16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,109" path="m16,105l12,109l388,37l380,0l4,77l0,77l4,77l0,77l16,105xe" fillcolor="black" stroked="f" o:allowincell="f" style="position:absolute;margin-left:163.35pt;margin-top:37.35pt;width:19.35pt;height:5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54225</wp:posOffset>
                </wp:positionH>
                <wp:positionV relativeFrom="paragraph">
                  <wp:posOffset>523240</wp:posOffset>
                </wp:positionV>
                <wp:extent cx="30480" cy="89535"/>
                <wp:effectExtent l="0" t="635" r="63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41">
                              <a:moveTo>
                                <a:pt x="32" y="141"/>
                              </a:moveTo>
                              <a:lnTo>
                                <a:pt x="36" y="121"/>
                              </a:lnTo>
                              <a:lnTo>
                                <a:pt x="36" y="105"/>
                              </a:lnTo>
                              <a:lnTo>
                                <a:pt x="36" y="85"/>
                              </a:lnTo>
                              <a:lnTo>
                                <a:pt x="32" y="69"/>
                              </a:lnTo>
                              <a:lnTo>
                                <a:pt x="36" y="53"/>
                              </a:lnTo>
                              <a:lnTo>
                                <a:pt x="36" y="44"/>
                              </a:lnTo>
                              <a:lnTo>
                                <a:pt x="40" y="36"/>
                              </a:lnTo>
                              <a:lnTo>
                                <a:pt x="48" y="28"/>
                              </a:lnTo>
                              <a:lnTo>
                                <a:pt x="32" y="0"/>
                              </a:lnTo>
                              <a:lnTo>
                                <a:pt x="16" y="16"/>
                              </a:lnTo>
                              <a:lnTo>
                                <a:pt x="4" y="32"/>
                              </a:lnTo>
                              <a:lnTo>
                                <a:pt x="0" y="49"/>
                              </a:lnTo>
                              <a:lnTo>
                                <a:pt x="0" y="69"/>
                              </a:lnTo>
                              <a:lnTo>
                                <a:pt x="0" y="85"/>
                              </a:lnTo>
                              <a:lnTo>
                                <a:pt x="0" y="105"/>
                              </a:lnTo>
                              <a:lnTo>
                                <a:pt x="0" y="121"/>
                              </a:lnTo>
                              <a:lnTo>
                                <a:pt x="0" y="137"/>
                              </a:lnTo>
                              <a:lnTo>
                                <a:pt x="32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41" path="m32,141l36,121l36,105l36,85l32,69l36,53l36,44l40,36l48,28l32,0l16,16l4,32l0,49l0,69l0,85l0,105l0,121l0,137l32,141xe" fillcolor="black" stroked="f" o:allowincell="f" style="position:absolute;margin-left:161.75pt;margin-top:41.2pt;width:2.35pt;height: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982470</wp:posOffset>
                </wp:positionH>
                <wp:positionV relativeFrom="paragraph">
                  <wp:posOffset>610235</wp:posOffset>
                </wp:positionV>
                <wp:extent cx="92075" cy="80010"/>
                <wp:effectExtent l="635" t="0" r="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26">
                              <a:moveTo>
                                <a:pt x="32" y="118"/>
                              </a:moveTo>
                              <a:lnTo>
                                <a:pt x="28" y="126"/>
                              </a:lnTo>
                              <a:lnTo>
                                <a:pt x="44" y="109"/>
                              </a:lnTo>
                              <a:lnTo>
                                <a:pt x="60" y="97"/>
                              </a:lnTo>
                              <a:lnTo>
                                <a:pt x="81" y="85"/>
                              </a:lnTo>
                              <a:lnTo>
                                <a:pt x="97" y="73"/>
                              </a:lnTo>
                              <a:lnTo>
                                <a:pt x="113" y="61"/>
                              </a:lnTo>
                              <a:lnTo>
                                <a:pt x="129" y="49"/>
                              </a:lnTo>
                              <a:lnTo>
                                <a:pt x="141" y="29"/>
                              </a:lnTo>
                              <a:lnTo>
                                <a:pt x="145" y="4"/>
                              </a:lnTo>
                              <a:lnTo>
                                <a:pt x="113" y="0"/>
                              </a:lnTo>
                              <a:lnTo>
                                <a:pt x="109" y="17"/>
                              </a:lnTo>
                              <a:lnTo>
                                <a:pt x="101" y="25"/>
                              </a:lnTo>
                              <a:lnTo>
                                <a:pt x="93" y="37"/>
                              </a:lnTo>
                              <a:lnTo>
                                <a:pt x="77" y="45"/>
                              </a:lnTo>
                              <a:lnTo>
                                <a:pt x="60" y="57"/>
                              </a:lnTo>
                              <a:lnTo>
                                <a:pt x="44" y="69"/>
                              </a:lnTo>
                              <a:lnTo>
                                <a:pt x="24" y="85"/>
                              </a:lnTo>
                              <a:lnTo>
                                <a:pt x="4" y="101"/>
                              </a:lnTo>
                              <a:lnTo>
                                <a:pt x="0" y="109"/>
                              </a:lnTo>
                              <a:lnTo>
                                <a:pt x="4" y="101"/>
                              </a:lnTo>
                              <a:lnTo>
                                <a:pt x="0" y="105"/>
                              </a:lnTo>
                              <a:lnTo>
                                <a:pt x="0" y="109"/>
                              </a:lnTo>
                              <a:lnTo>
                                <a:pt x="32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26" path="m32,118l28,126l44,109l60,97l81,85l97,73l113,61l129,49l141,29l145,4l113,0l109,17l101,25l93,37l77,45l60,57l44,69l24,85l4,101l0,109l4,101l0,105l0,109l32,118xe" fillcolor="black" stroked="f" o:allowincell="f" style="position:absolute;margin-left:156.1pt;margin-top:48.05pt;width:7.2pt;height:6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956435</wp:posOffset>
                </wp:positionH>
                <wp:positionV relativeFrom="paragraph">
                  <wp:posOffset>679450</wp:posOffset>
                </wp:positionV>
                <wp:extent cx="46355" cy="46355"/>
                <wp:effectExtent l="635" t="635" r="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73">
                              <a:moveTo>
                                <a:pt x="37" y="69"/>
                              </a:moveTo>
                              <a:lnTo>
                                <a:pt x="37" y="73"/>
                              </a:lnTo>
                              <a:lnTo>
                                <a:pt x="41" y="61"/>
                              </a:lnTo>
                              <a:lnTo>
                                <a:pt x="41" y="57"/>
                              </a:lnTo>
                              <a:lnTo>
                                <a:pt x="49" y="49"/>
                              </a:lnTo>
                              <a:lnTo>
                                <a:pt x="53" y="41"/>
                              </a:lnTo>
                              <a:lnTo>
                                <a:pt x="57" y="37"/>
                              </a:lnTo>
                              <a:lnTo>
                                <a:pt x="65" y="29"/>
                              </a:lnTo>
                              <a:lnTo>
                                <a:pt x="69" y="21"/>
                              </a:lnTo>
                              <a:lnTo>
                                <a:pt x="73" y="9"/>
                              </a:lnTo>
                              <a:lnTo>
                                <a:pt x="41" y="0"/>
                              </a:lnTo>
                              <a:lnTo>
                                <a:pt x="41" y="4"/>
                              </a:lnTo>
                              <a:lnTo>
                                <a:pt x="37" y="9"/>
                              </a:lnTo>
                              <a:lnTo>
                                <a:pt x="33" y="13"/>
                              </a:lnTo>
                              <a:lnTo>
                                <a:pt x="29" y="21"/>
                              </a:lnTo>
                              <a:lnTo>
                                <a:pt x="21" y="29"/>
                              </a:lnTo>
                              <a:lnTo>
                                <a:pt x="13" y="37"/>
                              </a:lnTo>
                              <a:lnTo>
                                <a:pt x="9" y="53"/>
                              </a:lnTo>
                              <a:lnTo>
                                <a:pt x="5" y="65"/>
                              </a:lnTo>
                              <a:lnTo>
                                <a:pt x="0" y="69"/>
                              </a:lnTo>
                              <a:lnTo>
                                <a:pt x="5" y="65"/>
                              </a:lnTo>
                              <a:lnTo>
                                <a:pt x="5" y="69"/>
                              </a:lnTo>
                              <a:lnTo>
                                <a:pt x="0" y="69"/>
                              </a:lnTo>
                              <a:lnTo>
                                <a:pt x="37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73" path="m37,69l37,73l41,61l41,57l49,49l53,41l57,37l65,29l69,21l73,9l41,0l41,4l37,9l33,13l29,21l21,29l13,37l9,53l5,65l0,69l5,65l5,69l0,69l37,69xe" fillcolor="black" stroked="f" o:allowincell="f" style="position:absolute;margin-left:154.05pt;margin-top:53.5pt;width:3.6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956435</wp:posOffset>
                </wp:positionH>
                <wp:positionV relativeFrom="paragraph">
                  <wp:posOffset>723265</wp:posOffset>
                </wp:positionV>
                <wp:extent cx="38735" cy="51435"/>
                <wp:effectExtent l="635" t="635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81">
                              <a:moveTo>
                                <a:pt x="61" y="65"/>
                              </a:moveTo>
                              <a:lnTo>
                                <a:pt x="53" y="53"/>
                              </a:lnTo>
                              <a:lnTo>
                                <a:pt x="53" y="49"/>
                              </a:lnTo>
                              <a:lnTo>
                                <a:pt x="49" y="45"/>
                              </a:lnTo>
                              <a:lnTo>
                                <a:pt x="45" y="41"/>
                              </a:lnTo>
                              <a:lnTo>
                                <a:pt x="41" y="32"/>
                              </a:lnTo>
                              <a:lnTo>
                                <a:pt x="41" y="24"/>
                              </a:lnTo>
                              <a:lnTo>
                                <a:pt x="37" y="16"/>
                              </a:lnTo>
                              <a:lnTo>
                                <a:pt x="37" y="8"/>
                              </a:lnTo>
                              <a:lnTo>
                                <a:pt x="37" y="0"/>
                              </a:lnTo>
                              <a:lnTo>
                                <a:pt x="0" y="0"/>
                              </a:lnTo>
                              <a:lnTo>
                                <a:pt x="5" y="12"/>
                              </a:lnTo>
                              <a:lnTo>
                                <a:pt x="5" y="20"/>
                              </a:lnTo>
                              <a:lnTo>
                                <a:pt x="5" y="32"/>
                              </a:lnTo>
                              <a:lnTo>
                                <a:pt x="9" y="45"/>
                              </a:lnTo>
                              <a:lnTo>
                                <a:pt x="13" y="53"/>
                              </a:lnTo>
                              <a:lnTo>
                                <a:pt x="21" y="65"/>
                              </a:lnTo>
                              <a:lnTo>
                                <a:pt x="25" y="73"/>
                              </a:lnTo>
                              <a:lnTo>
                                <a:pt x="33" y="81"/>
                              </a:lnTo>
                              <a:lnTo>
                                <a:pt x="29" y="69"/>
                              </a:lnTo>
                              <a:lnTo>
                                <a:pt x="61" y="65"/>
                              </a:lnTo>
                              <a:lnTo>
                                <a:pt x="61" y="57"/>
                              </a:lnTo>
                              <a:lnTo>
                                <a:pt x="53" y="53"/>
                              </a:lnTo>
                              <a:lnTo>
                                <a:pt x="61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81" path="m61,65l53,53l53,49l49,45l45,41l41,32l41,24l37,16l37,8l37,0l0,0l5,12l5,20l5,32l9,45l13,53l21,65l25,73l33,81l29,69l61,65l61,57l53,53l61,65xe" fillcolor="black" stroked="f" o:allowincell="f" style="position:absolute;margin-left:154.05pt;margin-top:56.95pt;width:3pt;height: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74850</wp:posOffset>
                </wp:positionH>
                <wp:positionV relativeFrom="paragraph">
                  <wp:posOffset>764540</wp:posOffset>
                </wp:positionV>
                <wp:extent cx="61595" cy="310515"/>
                <wp:effectExtent l="635" t="635" r="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489">
                              <a:moveTo>
                                <a:pt x="93" y="489"/>
                              </a:moveTo>
                              <a:lnTo>
                                <a:pt x="93" y="476"/>
                              </a:lnTo>
                              <a:lnTo>
                                <a:pt x="32" y="0"/>
                              </a:lnTo>
                              <a:lnTo>
                                <a:pt x="0" y="4"/>
                              </a:lnTo>
                              <a:lnTo>
                                <a:pt x="60" y="480"/>
                              </a:lnTo>
                              <a:lnTo>
                                <a:pt x="64" y="468"/>
                              </a:lnTo>
                              <a:lnTo>
                                <a:pt x="93" y="489"/>
                              </a:lnTo>
                              <a:lnTo>
                                <a:pt x="97" y="480"/>
                              </a:lnTo>
                              <a:lnTo>
                                <a:pt x="93" y="476"/>
                              </a:lnTo>
                              <a:lnTo>
                                <a:pt x="93" y="4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489" path="m93,489l93,476l32,0l0,4l60,480l64,468l93,489l97,480l93,476l93,489xe" fillcolor="black" stroked="f" o:allowincell="f" style="position:absolute;margin-left:155.5pt;margin-top:60.2pt;width:4.8pt;height:24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72310</wp:posOffset>
                </wp:positionH>
                <wp:positionV relativeFrom="paragraph">
                  <wp:posOffset>1059180</wp:posOffset>
                </wp:positionV>
                <wp:extent cx="61595" cy="23495"/>
                <wp:effectExtent l="1270" t="127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37">
                              <a:moveTo>
                                <a:pt x="4" y="37"/>
                              </a:moveTo>
                              <a:lnTo>
                                <a:pt x="8" y="33"/>
                              </a:lnTo>
                              <a:lnTo>
                                <a:pt x="16" y="33"/>
                              </a:lnTo>
                              <a:lnTo>
                                <a:pt x="28" y="33"/>
                              </a:lnTo>
                              <a:lnTo>
                                <a:pt x="40" y="33"/>
                              </a:lnTo>
                              <a:lnTo>
                                <a:pt x="48" y="37"/>
                              </a:lnTo>
                              <a:lnTo>
                                <a:pt x="60" y="37"/>
                              </a:lnTo>
                              <a:lnTo>
                                <a:pt x="72" y="37"/>
                              </a:lnTo>
                              <a:lnTo>
                                <a:pt x="85" y="33"/>
                              </a:lnTo>
                              <a:lnTo>
                                <a:pt x="97" y="25"/>
                              </a:lnTo>
                              <a:lnTo>
                                <a:pt x="68" y="4"/>
                              </a:lnTo>
                              <a:lnTo>
                                <a:pt x="64" y="4"/>
                              </a:lnTo>
                              <a:lnTo>
                                <a:pt x="52" y="0"/>
                              </a:lnTo>
                              <a:lnTo>
                                <a:pt x="40" y="0"/>
                              </a:lnTo>
                              <a:lnTo>
                                <a:pt x="28" y="0"/>
                              </a:lnTo>
                              <a:lnTo>
                                <a:pt x="16" y="0"/>
                              </a:lnTo>
                              <a:lnTo>
                                <a:pt x="0" y="0"/>
                              </a:lnTo>
                              <a:lnTo>
                                <a:pt x="4" y="0"/>
                              </a:lnTo>
                              <a:lnTo>
                                <a:pt x="4" y="37"/>
                              </a:lnTo>
                              <a:lnTo>
                                <a:pt x="8" y="33"/>
                              </a:lnTo>
                              <a:lnTo>
                                <a:pt x="4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37" path="m4,37l8,33l16,33l28,33l40,33l48,37l60,37l72,37l85,33l97,25l68,4l64,4l52,0l40,0l28,0l16,0l0,0l4,0l4,37l8,33l4,37xe" fillcolor="black" stroked="f" o:allowincell="f" style="position:absolute;margin-left:155.3pt;margin-top:83.4pt;width:4.8pt;height:1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53895</wp:posOffset>
                </wp:positionH>
                <wp:positionV relativeFrom="paragraph">
                  <wp:posOffset>1016000</wp:posOffset>
                </wp:positionV>
                <wp:extent cx="26035" cy="66675"/>
                <wp:effectExtent l="635" t="127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105">
                              <a:moveTo>
                                <a:pt x="4" y="4"/>
                              </a:moveTo>
                              <a:lnTo>
                                <a:pt x="4" y="12"/>
                              </a:lnTo>
                              <a:lnTo>
                                <a:pt x="9" y="20"/>
                              </a:lnTo>
                              <a:lnTo>
                                <a:pt x="9" y="32"/>
                              </a:lnTo>
                              <a:lnTo>
                                <a:pt x="4" y="44"/>
                              </a:lnTo>
                              <a:lnTo>
                                <a:pt x="0" y="56"/>
                              </a:lnTo>
                              <a:lnTo>
                                <a:pt x="0" y="68"/>
                              </a:lnTo>
                              <a:lnTo>
                                <a:pt x="0" y="84"/>
                              </a:lnTo>
                              <a:lnTo>
                                <a:pt x="17" y="101"/>
                              </a:lnTo>
                              <a:lnTo>
                                <a:pt x="33" y="105"/>
                              </a:lnTo>
                              <a:lnTo>
                                <a:pt x="33" y="68"/>
                              </a:lnTo>
                              <a:lnTo>
                                <a:pt x="29" y="68"/>
                              </a:lnTo>
                              <a:lnTo>
                                <a:pt x="33" y="72"/>
                              </a:lnTo>
                              <a:lnTo>
                                <a:pt x="33" y="60"/>
                              </a:lnTo>
                              <a:lnTo>
                                <a:pt x="37" y="48"/>
                              </a:lnTo>
                              <a:lnTo>
                                <a:pt x="41" y="36"/>
                              </a:lnTo>
                              <a:lnTo>
                                <a:pt x="41" y="16"/>
                              </a:lnTo>
                              <a:lnTo>
                                <a:pt x="37" y="0"/>
                              </a:lnTo>
                              <a:lnTo>
                                <a:pt x="37" y="4"/>
                              </a:lnTo>
                              <a:lnTo>
                                <a:pt x="4" y="4"/>
                              </a:lnTo>
                              <a:lnTo>
                                <a:pt x="4" y="8"/>
                              </a:lnTo>
                              <a:lnTo>
                                <a:pt x="4" y="12"/>
                              </a:lnTo>
                              <a:lnTo>
                                <a:pt x="4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105" path="m4,4l4,12l9,20l9,32l4,44l0,56l0,68l0,84l17,101l33,105l33,68l29,68l33,72l33,60l37,48l41,36l41,16l37,0l37,4l4,4l4,8l4,12l4,4xe" fillcolor="black" stroked="f" o:allowincell="f" style="position:absolute;margin-left:153.85pt;margin-top:80pt;width:2pt;height:5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933575</wp:posOffset>
                </wp:positionH>
                <wp:positionV relativeFrom="paragraph">
                  <wp:posOffset>1007745</wp:posOffset>
                </wp:positionV>
                <wp:extent cx="43815" cy="23495"/>
                <wp:effectExtent l="635" t="63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37">
                              <a:moveTo>
                                <a:pt x="4" y="33"/>
                              </a:moveTo>
                              <a:lnTo>
                                <a:pt x="0" y="33"/>
                              </a:lnTo>
                              <a:lnTo>
                                <a:pt x="12" y="37"/>
                              </a:lnTo>
                              <a:lnTo>
                                <a:pt x="20" y="37"/>
                              </a:lnTo>
                              <a:lnTo>
                                <a:pt x="32" y="37"/>
                              </a:lnTo>
                              <a:lnTo>
                                <a:pt x="41" y="33"/>
                              </a:lnTo>
                              <a:lnTo>
                                <a:pt x="49" y="33"/>
                              </a:lnTo>
                              <a:lnTo>
                                <a:pt x="36" y="17"/>
                              </a:lnTo>
                              <a:lnTo>
                                <a:pt x="69" y="17"/>
                              </a:lnTo>
                              <a:lnTo>
                                <a:pt x="57" y="0"/>
                              </a:lnTo>
                              <a:lnTo>
                                <a:pt x="49" y="0"/>
                              </a:lnTo>
                              <a:lnTo>
                                <a:pt x="41" y="0"/>
                              </a:lnTo>
                              <a:lnTo>
                                <a:pt x="36" y="0"/>
                              </a:lnTo>
                              <a:lnTo>
                                <a:pt x="28" y="0"/>
                              </a:lnTo>
                              <a:lnTo>
                                <a:pt x="20" y="5"/>
                              </a:lnTo>
                              <a:lnTo>
                                <a:pt x="16" y="0"/>
                              </a:lnTo>
                              <a:lnTo>
                                <a:pt x="12" y="0"/>
                              </a:lnTo>
                              <a:lnTo>
                                <a:pt x="4" y="0"/>
                              </a:lnTo>
                              <a:lnTo>
                                <a:pt x="12" y="0"/>
                              </a:lnTo>
                              <a:lnTo>
                                <a:pt x="8" y="0"/>
                              </a:lnTo>
                              <a:lnTo>
                                <a:pt x="4" y="0"/>
                              </a:lnTo>
                              <a:lnTo>
                                <a:pt x="4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37" path="m4,33l0,33l12,37l20,37l32,37l41,33l49,33l36,17l69,17l57,0l49,0l41,0l36,0l28,0l20,5l16,0l12,0l4,0l12,0l8,0l4,0l4,33xe" fillcolor="black" stroked="f" o:allowincell="f" style="position:absolute;margin-left:152.25pt;margin-top:79.35pt;width:3.4pt;height:1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900555</wp:posOffset>
                </wp:positionH>
                <wp:positionV relativeFrom="paragraph">
                  <wp:posOffset>1007745</wp:posOffset>
                </wp:positionV>
                <wp:extent cx="35560" cy="28575"/>
                <wp:effectExtent l="0" t="635" r="63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45">
                              <a:moveTo>
                                <a:pt x="36" y="41"/>
                              </a:moveTo>
                              <a:lnTo>
                                <a:pt x="32" y="45"/>
                              </a:lnTo>
                              <a:lnTo>
                                <a:pt x="36" y="45"/>
                              </a:lnTo>
                              <a:lnTo>
                                <a:pt x="36" y="41"/>
                              </a:lnTo>
                              <a:lnTo>
                                <a:pt x="40" y="41"/>
                              </a:lnTo>
                              <a:lnTo>
                                <a:pt x="44" y="37"/>
                              </a:lnTo>
                              <a:lnTo>
                                <a:pt x="48" y="37"/>
                              </a:lnTo>
                              <a:lnTo>
                                <a:pt x="52" y="33"/>
                              </a:lnTo>
                              <a:lnTo>
                                <a:pt x="56" y="33"/>
                              </a:lnTo>
                              <a:lnTo>
                                <a:pt x="56" y="0"/>
                              </a:lnTo>
                              <a:lnTo>
                                <a:pt x="48" y="0"/>
                              </a:lnTo>
                              <a:lnTo>
                                <a:pt x="40" y="0"/>
                              </a:lnTo>
                              <a:lnTo>
                                <a:pt x="32" y="5"/>
                              </a:lnTo>
                              <a:lnTo>
                                <a:pt x="28" y="9"/>
                              </a:lnTo>
                              <a:lnTo>
                                <a:pt x="20" y="13"/>
                              </a:lnTo>
                              <a:lnTo>
                                <a:pt x="12" y="17"/>
                              </a:lnTo>
                              <a:lnTo>
                                <a:pt x="8" y="25"/>
                              </a:lnTo>
                              <a:lnTo>
                                <a:pt x="4" y="29"/>
                              </a:lnTo>
                              <a:lnTo>
                                <a:pt x="0" y="37"/>
                              </a:lnTo>
                              <a:lnTo>
                                <a:pt x="4" y="29"/>
                              </a:lnTo>
                              <a:lnTo>
                                <a:pt x="4" y="33"/>
                              </a:lnTo>
                              <a:lnTo>
                                <a:pt x="0" y="37"/>
                              </a:lnTo>
                              <a:lnTo>
                                <a:pt x="36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45" path="m36,41l32,45l36,45l36,41l40,41l44,37l48,37l52,33l56,33l56,0l48,0l40,0l32,5l28,9l20,13l12,17l8,25l4,29l0,37l4,29l4,33l0,37l36,41xe" fillcolor="black" stroked="f" o:allowincell="f" style="position:absolute;margin-left:149.65pt;margin-top:79.35pt;width:2.75pt;height:2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95475</wp:posOffset>
                </wp:positionH>
                <wp:positionV relativeFrom="paragraph">
                  <wp:posOffset>1031240</wp:posOffset>
                </wp:positionV>
                <wp:extent cx="27940" cy="61595"/>
                <wp:effectExtent l="0" t="635" r="127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97">
                              <a:moveTo>
                                <a:pt x="32" y="81"/>
                              </a:moveTo>
                              <a:lnTo>
                                <a:pt x="36" y="93"/>
                              </a:lnTo>
                              <a:lnTo>
                                <a:pt x="44" y="4"/>
                              </a:lnTo>
                              <a:lnTo>
                                <a:pt x="8" y="0"/>
                              </a:lnTo>
                              <a:lnTo>
                                <a:pt x="4" y="89"/>
                              </a:lnTo>
                              <a:lnTo>
                                <a:pt x="4" y="97"/>
                              </a:lnTo>
                              <a:lnTo>
                                <a:pt x="4" y="89"/>
                              </a:lnTo>
                              <a:lnTo>
                                <a:pt x="0" y="93"/>
                              </a:lnTo>
                              <a:lnTo>
                                <a:pt x="4" y="97"/>
                              </a:lnTo>
                              <a:lnTo>
                                <a:pt x="32" y="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97" path="m32,81l36,93l44,4l8,0l4,89l4,97l4,89l0,93l4,97l32,81xe" fillcolor="black" stroked="f" o:allowincell="f" style="position:absolute;margin-left:149.25pt;margin-top:81.2pt;width:2.15pt;height:4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98015</wp:posOffset>
                </wp:positionH>
                <wp:positionV relativeFrom="paragraph">
                  <wp:posOffset>1082675</wp:posOffset>
                </wp:positionV>
                <wp:extent cx="45720" cy="56515"/>
                <wp:effectExtent l="635" t="635" r="63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89">
                              <a:moveTo>
                                <a:pt x="72" y="64"/>
                              </a:moveTo>
                              <a:lnTo>
                                <a:pt x="72" y="60"/>
                              </a:lnTo>
                              <a:lnTo>
                                <a:pt x="60" y="56"/>
                              </a:lnTo>
                              <a:lnTo>
                                <a:pt x="56" y="48"/>
                              </a:lnTo>
                              <a:lnTo>
                                <a:pt x="48" y="40"/>
                              </a:lnTo>
                              <a:lnTo>
                                <a:pt x="44" y="32"/>
                              </a:lnTo>
                              <a:lnTo>
                                <a:pt x="40" y="24"/>
                              </a:lnTo>
                              <a:lnTo>
                                <a:pt x="36" y="16"/>
                              </a:lnTo>
                              <a:lnTo>
                                <a:pt x="32" y="8"/>
                              </a:lnTo>
                              <a:lnTo>
                                <a:pt x="28" y="0"/>
                              </a:lnTo>
                              <a:lnTo>
                                <a:pt x="0" y="16"/>
                              </a:lnTo>
                              <a:lnTo>
                                <a:pt x="4" y="24"/>
                              </a:lnTo>
                              <a:lnTo>
                                <a:pt x="4" y="28"/>
                              </a:lnTo>
                              <a:lnTo>
                                <a:pt x="8" y="36"/>
                              </a:lnTo>
                              <a:lnTo>
                                <a:pt x="16" y="48"/>
                              </a:lnTo>
                              <a:lnTo>
                                <a:pt x="20" y="60"/>
                              </a:lnTo>
                              <a:lnTo>
                                <a:pt x="28" y="68"/>
                              </a:lnTo>
                              <a:lnTo>
                                <a:pt x="40" y="80"/>
                              </a:lnTo>
                              <a:lnTo>
                                <a:pt x="52" y="89"/>
                              </a:lnTo>
                              <a:lnTo>
                                <a:pt x="72" y="64"/>
                              </a:lnTo>
                              <a:lnTo>
                                <a:pt x="72" y="60"/>
                              </a:lnTo>
                              <a:lnTo>
                                <a:pt x="72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89" path="m72,64l72,60l60,56l56,48l48,40l44,32l40,24l36,16l32,8l28,0l0,16l4,24l4,28l8,36l16,48l20,60l28,68l40,80l52,89l72,64l72,60l72,64xe" fillcolor="black" stroked="f" o:allowincell="f" style="position:absolute;margin-left:149.45pt;margin-top:85.25pt;width:3.55pt;height:4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31035</wp:posOffset>
                </wp:positionH>
                <wp:positionV relativeFrom="paragraph">
                  <wp:posOffset>1123315</wp:posOffset>
                </wp:positionV>
                <wp:extent cx="69215" cy="59055"/>
                <wp:effectExtent l="635" t="635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93">
                              <a:moveTo>
                                <a:pt x="109" y="77"/>
                              </a:moveTo>
                              <a:lnTo>
                                <a:pt x="101" y="65"/>
                              </a:lnTo>
                              <a:lnTo>
                                <a:pt x="20" y="0"/>
                              </a:lnTo>
                              <a:lnTo>
                                <a:pt x="0" y="25"/>
                              </a:lnTo>
                              <a:lnTo>
                                <a:pt x="81" y="93"/>
                              </a:lnTo>
                              <a:lnTo>
                                <a:pt x="77" y="77"/>
                              </a:lnTo>
                              <a:lnTo>
                                <a:pt x="109" y="77"/>
                              </a:lnTo>
                              <a:lnTo>
                                <a:pt x="109" y="69"/>
                              </a:lnTo>
                              <a:lnTo>
                                <a:pt x="101" y="65"/>
                              </a:lnTo>
                              <a:lnTo>
                                <a:pt x="109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93" path="m109,77l101,65l20,0l0,25l81,93l77,77l109,77l109,69l101,65l109,77xe" fillcolor="black" stroked="f" o:allowincell="f" style="position:absolute;margin-left:152.05pt;margin-top:88.45pt;width:5.4pt;height:4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979930</wp:posOffset>
                </wp:positionH>
                <wp:positionV relativeFrom="paragraph">
                  <wp:posOffset>1172210</wp:posOffset>
                </wp:positionV>
                <wp:extent cx="25400" cy="38735"/>
                <wp:effectExtent l="0" t="635" r="63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61">
                              <a:moveTo>
                                <a:pt x="16" y="61"/>
                              </a:moveTo>
                              <a:lnTo>
                                <a:pt x="24" y="61"/>
                              </a:lnTo>
                              <a:lnTo>
                                <a:pt x="32" y="53"/>
                              </a:lnTo>
                              <a:lnTo>
                                <a:pt x="40" y="40"/>
                              </a:lnTo>
                              <a:lnTo>
                                <a:pt x="40" y="32"/>
                              </a:lnTo>
                              <a:lnTo>
                                <a:pt x="36" y="20"/>
                              </a:lnTo>
                              <a:lnTo>
                                <a:pt x="36" y="16"/>
                              </a:lnTo>
                              <a:lnTo>
                                <a:pt x="32" y="8"/>
                              </a:lnTo>
                              <a:lnTo>
                                <a:pt x="32" y="4"/>
                              </a:lnTo>
                              <a:lnTo>
                                <a:pt x="32" y="0"/>
                              </a:ln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0" y="16"/>
                              </a:lnTo>
                              <a:lnTo>
                                <a:pt x="4" y="24"/>
                              </a:lnTo>
                              <a:lnTo>
                                <a:pt x="4" y="28"/>
                              </a:lnTo>
                              <a:lnTo>
                                <a:pt x="4" y="32"/>
                              </a:lnTo>
                              <a:lnTo>
                                <a:pt x="8" y="32"/>
                              </a:lnTo>
                              <a:lnTo>
                                <a:pt x="8" y="28"/>
                              </a:lnTo>
                              <a:lnTo>
                                <a:pt x="16" y="28"/>
                              </a:lnTo>
                              <a:lnTo>
                                <a:pt x="16" y="61"/>
                              </a:lnTo>
                              <a:lnTo>
                                <a:pt x="20" y="61"/>
                              </a:lnTo>
                              <a:lnTo>
                                <a:pt x="24" y="61"/>
                              </a:lnTo>
                              <a:lnTo>
                                <a:pt x="16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61" path="m16,61l24,61l32,53l40,40l40,32l36,20l36,16l32,8l32,4l32,0l0,0l0,8l0,16l4,24l4,28l4,32l8,32l8,28l16,28l16,61l20,61l24,61l16,61xe" fillcolor="black" stroked="f" o:allowincell="f" style="position:absolute;margin-left:155.9pt;margin-top:92.3pt;width:1.95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18005</wp:posOffset>
                </wp:positionH>
                <wp:positionV relativeFrom="paragraph">
                  <wp:posOffset>1189990</wp:posOffset>
                </wp:positionV>
                <wp:extent cx="172085" cy="20955"/>
                <wp:effectExtent l="635" t="63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3">
                              <a:moveTo>
                                <a:pt x="12" y="33"/>
                              </a:moveTo>
                              <a:lnTo>
                                <a:pt x="8" y="33"/>
                              </a:lnTo>
                              <a:lnTo>
                                <a:pt x="271" y="33"/>
                              </a:lnTo>
                              <a:lnTo>
                                <a:pt x="271" y="0"/>
                              </a:lnTo>
                              <a:lnTo>
                                <a:pt x="8" y="0"/>
                              </a:lnTo>
                              <a:lnTo>
                                <a:pt x="0" y="0"/>
                              </a:lnTo>
                              <a:lnTo>
                                <a:pt x="8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1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33" path="m12,33l8,33l271,33l271,0l8,0l0,0l8,0l4,0l0,0l12,33xe" fillcolor="black" stroked="f" o:allowincell="f" style="position:absolute;margin-left:143.15pt;margin-top:93.7pt;width:13.5pt;height:1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25930</wp:posOffset>
                </wp:positionH>
                <wp:positionV relativeFrom="paragraph">
                  <wp:posOffset>1189990</wp:posOffset>
                </wp:positionV>
                <wp:extent cx="99695" cy="140970"/>
                <wp:effectExtent l="635" t="0" r="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222">
                              <a:moveTo>
                                <a:pt x="32" y="214"/>
                              </a:moveTo>
                              <a:lnTo>
                                <a:pt x="32" y="222"/>
                              </a:lnTo>
                              <a:lnTo>
                                <a:pt x="48" y="190"/>
                              </a:lnTo>
                              <a:lnTo>
                                <a:pt x="61" y="158"/>
                              </a:lnTo>
                              <a:lnTo>
                                <a:pt x="73" y="130"/>
                              </a:lnTo>
                              <a:lnTo>
                                <a:pt x="89" y="105"/>
                              </a:lnTo>
                              <a:lnTo>
                                <a:pt x="101" y="81"/>
                              </a:lnTo>
                              <a:lnTo>
                                <a:pt x="117" y="61"/>
                              </a:lnTo>
                              <a:lnTo>
                                <a:pt x="137" y="45"/>
                              </a:lnTo>
                              <a:lnTo>
                                <a:pt x="157" y="33"/>
                              </a:lnTo>
                              <a:lnTo>
                                <a:pt x="145" y="0"/>
                              </a:lnTo>
                              <a:lnTo>
                                <a:pt x="117" y="16"/>
                              </a:lnTo>
                              <a:lnTo>
                                <a:pt x="93" y="37"/>
                              </a:lnTo>
                              <a:lnTo>
                                <a:pt x="73" y="61"/>
                              </a:lnTo>
                              <a:lnTo>
                                <a:pt x="57" y="89"/>
                              </a:lnTo>
                              <a:lnTo>
                                <a:pt x="44" y="117"/>
                              </a:lnTo>
                              <a:lnTo>
                                <a:pt x="28" y="146"/>
                              </a:lnTo>
                              <a:lnTo>
                                <a:pt x="16" y="178"/>
                              </a:lnTo>
                              <a:lnTo>
                                <a:pt x="0" y="206"/>
                              </a:lnTo>
                              <a:lnTo>
                                <a:pt x="0" y="214"/>
                              </a:lnTo>
                              <a:lnTo>
                                <a:pt x="0" y="206"/>
                              </a:lnTo>
                              <a:lnTo>
                                <a:pt x="0" y="210"/>
                              </a:lnTo>
                              <a:lnTo>
                                <a:pt x="0" y="214"/>
                              </a:lnTo>
                              <a:lnTo>
                                <a:pt x="32" y="2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222" path="m32,214l32,222l48,190l61,158l73,130l89,105l101,81l117,61l137,45l157,33l145,0l117,16l93,37l73,61l57,89l44,117l28,146l16,178l0,206l0,214l0,206l0,210l0,214l32,214xe" fillcolor="black" stroked="f" o:allowincell="f" style="position:absolute;margin-left:135.9pt;margin-top:93.7pt;width:7.8pt;height:11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25930</wp:posOffset>
                </wp:positionH>
                <wp:positionV relativeFrom="paragraph">
                  <wp:posOffset>1325880</wp:posOffset>
                </wp:positionV>
                <wp:extent cx="20320" cy="28575"/>
                <wp:effectExtent l="0" t="635" r="63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45">
                              <a:moveTo>
                                <a:pt x="32" y="45"/>
                              </a:moveTo>
                              <a:lnTo>
                                <a:pt x="32" y="41"/>
                              </a:lnTo>
                              <a:lnTo>
                                <a:pt x="32" y="33"/>
                              </a:lnTo>
                              <a:lnTo>
                                <a:pt x="32" y="25"/>
                              </a:lnTo>
                              <a:lnTo>
                                <a:pt x="32" y="21"/>
                              </a:lnTo>
                              <a:lnTo>
                                <a:pt x="32" y="13"/>
                              </a:lnTo>
                              <a:lnTo>
                                <a:pt x="32" y="8"/>
                              </a:lnTo>
                              <a:lnTo>
                                <a:pt x="32" y="4"/>
                              </a:lnTo>
                              <a:lnTo>
                                <a:pt x="32" y="0"/>
                              </a:ln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0" y="8"/>
                              </a:lnTo>
                              <a:lnTo>
                                <a:pt x="0" y="13"/>
                              </a:lnTo>
                              <a:lnTo>
                                <a:pt x="0" y="21"/>
                              </a:lnTo>
                              <a:lnTo>
                                <a:pt x="0" y="25"/>
                              </a:lnTo>
                              <a:lnTo>
                                <a:pt x="0" y="33"/>
                              </a:lnTo>
                              <a:lnTo>
                                <a:pt x="0" y="41"/>
                              </a:lnTo>
                              <a:lnTo>
                                <a:pt x="0" y="45"/>
                              </a:lnTo>
                              <a:lnTo>
                                <a:pt x="32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45" path="m32,45l32,41l32,33l32,25l32,21l32,13l32,8l32,4l32,0l0,0l0,4l0,8l0,13l0,21l0,25l0,33l0,41l0,45l32,45xe" fillcolor="black" stroked="f" o:allowincell="f" style="position:absolute;margin-left:135.9pt;margin-top:104.4pt;width:1.55pt;height:2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725930</wp:posOffset>
                </wp:positionH>
                <wp:positionV relativeFrom="paragraph">
                  <wp:posOffset>1354455</wp:posOffset>
                </wp:positionV>
                <wp:extent cx="33020" cy="38100"/>
                <wp:effectExtent l="0" t="0" r="635" b="127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60">
                              <a:moveTo>
                                <a:pt x="44" y="32"/>
                              </a:moveTo>
                              <a:lnTo>
                                <a:pt x="52" y="36"/>
                              </a:lnTo>
                              <a:lnTo>
                                <a:pt x="44" y="28"/>
                              </a:lnTo>
                              <a:lnTo>
                                <a:pt x="40" y="24"/>
                              </a:lnTo>
                              <a:lnTo>
                                <a:pt x="40" y="20"/>
                              </a:lnTo>
                              <a:lnTo>
                                <a:pt x="36" y="16"/>
                              </a:lnTo>
                              <a:lnTo>
                                <a:pt x="36" y="12"/>
                              </a:lnTo>
                              <a:lnTo>
                                <a:pt x="36" y="8"/>
                              </a:lnTo>
                              <a:lnTo>
                                <a:pt x="32" y="4"/>
                              </a:lnTo>
                              <a:lnTo>
                                <a:pt x="32" y="0"/>
                              </a:ln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0" y="16"/>
                              </a:lnTo>
                              <a:lnTo>
                                <a:pt x="4" y="20"/>
                              </a:lnTo>
                              <a:lnTo>
                                <a:pt x="8" y="28"/>
                              </a:lnTo>
                              <a:lnTo>
                                <a:pt x="8" y="36"/>
                              </a:lnTo>
                              <a:lnTo>
                                <a:pt x="16" y="44"/>
                              </a:lnTo>
                              <a:lnTo>
                                <a:pt x="20" y="52"/>
                              </a:lnTo>
                              <a:lnTo>
                                <a:pt x="24" y="56"/>
                              </a:lnTo>
                              <a:lnTo>
                                <a:pt x="28" y="60"/>
                              </a:lnTo>
                              <a:lnTo>
                                <a:pt x="24" y="56"/>
                              </a:lnTo>
                              <a:lnTo>
                                <a:pt x="28" y="60"/>
                              </a:lnTo>
                              <a:lnTo>
                                <a:pt x="44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60" path="m44,32l52,36l44,28l40,24l40,20l36,16l36,12l36,8l32,4l32,0l0,0l0,8l0,16l4,20l8,28l8,36l16,44l20,52l24,56l28,60l24,56l28,60l44,32xe" fillcolor="black" stroked="f" o:allowincell="f" style="position:absolute;margin-left:135.9pt;margin-top:106.65pt;width:2.55pt;height:2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743710</wp:posOffset>
                </wp:positionH>
                <wp:positionV relativeFrom="paragraph">
                  <wp:posOffset>1374775</wp:posOffset>
                </wp:positionV>
                <wp:extent cx="61595" cy="31115"/>
                <wp:effectExtent l="1270" t="635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49">
                              <a:moveTo>
                                <a:pt x="97" y="32"/>
                              </a:moveTo>
                              <a:lnTo>
                                <a:pt x="85" y="16"/>
                              </a:lnTo>
                              <a:lnTo>
                                <a:pt x="81" y="16"/>
                              </a:lnTo>
                              <a:lnTo>
                                <a:pt x="77" y="16"/>
                              </a:lnTo>
                              <a:lnTo>
                                <a:pt x="69" y="12"/>
                              </a:lnTo>
                              <a:lnTo>
                                <a:pt x="57" y="12"/>
                              </a:lnTo>
                              <a:lnTo>
                                <a:pt x="45" y="8"/>
                              </a:lnTo>
                              <a:lnTo>
                                <a:pt x="37" y="4"/>
                              </a:lnTo>
                              <a:lnTo>
                                <a:pt x="24" y="4"/>
                              </a:lnTo>
                              <a:lnTo>
                                <a:pt x="16" y="0"/>
                              </a:lnTo>
                              <a:lnTo>
                                <a:pt x="0" y="28"/>
                              </a:lnTo>
                              <a:lnTo>
                                <a:pt x="12" y="32"/>
                              </a:lnTo>
                              <a:lnTo>
                                <a:pt x="24" y="36"/>
                              </a:lnTo>
                              <a:lnTo>
                                <a:pt x="37" y="41"/>
                              </a:lnTo>
                              <a:lnTo>
                                <a:pt x="49" y="45"/>
                              </a:lnTo>
                              <a:lnTo>
                                <a:pt x="61" y="49"/>
                              </a:lnTo>
                              <a:lnTo>
                                <a:pt x="69" y="49"/>
                              </a:lnTo>
                              <a:lnTo>
                                <a:pt x="77" y="49"/>
                              </a:lnTo>
                              <a:lnTo>
                                <a:pt x="81" y="49"/>
                              </a:lnTo>
                              <a:lnTo>
                                <a:pt x="65" y="32"/>
                              </a:lnTo>
                              <a:lnTo>
                                <a:pt x="97" y="32"/>
                              </a:lnTo>
                              <a:lnTo>
                                <a:pt x="97" y="20"/>
                              </a:lnTo>
                              <a:lnTo>
                                <a:pt x="85" y="16"/>
                              </a:lnTo>
                              <a:lnTo>
                                <a:pt x="97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49" path="m97,32l85,16l81,16l77,16l69,12l57,12l45,8l37,4l24,4l16,0l0,28l12,32l24,36l37,41l49,45l61,49l69,49l77,49l81,49l65,32l97,32l97,20l85,16l97,32xe" fillcolor="black" stroked="f" o:allowincell="f" style="position:absolute;margin-left:137.3pt;margin-top:108.25pt;width:4.8pt;height:2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774825</wp:posOffset>
                </wp:positionH>
                <wp:positionV relativeFrom="paragraph">
                  <wp:posOffset>1395095</wp:posOffset>
                </wp:positionV>
                <wp:extent cx="30480" cy="36195"/>
                <wp:effectExtent l="0" t="635" r="63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7">
                              <a:moveTo>
                                <a:pt x="32" y="53"/>
                              </a:moveTo>
                              <a:lnTo>
                                <a:pt x="28" y="57"/>
                              </a:lnTo>
                              <a:lnTo>
                                <a:pt x="36" y="45"/>
                              </a:lnTo>
                              <a:lnTo>
                                <a:pt x="40" y="37"/>
                              </a:lnTo>
                              <a:lnTo>
                                <a:pt x="44" y="33"/>
                              </a:lnTo>
                              <a:lnTo>
                                <a:pt x="48" y="29"/>
                              </a:lnTo>
                              <a:lnTo>
                                <a:pt x="48" y="21"/>
                              </a:lnTo>
                              <a:lnTo>
                                <a:pt x="48" y="17"/>
                              </a:lnTo>
                              <a:lnTo>
                                <a:pt x="48" y="9"/>
                              </a:lnTo>
                              <a:lnTo>
                                <a:pt x="48" y="0"/>
                              </a:lnTo>
                              <a:lnTo>
                                <a:pt x="16" y="0"/>
                              </a:lnTo>
                              <a:lnTo>
                                <a:pt x="16" y="9"/>
                              </a:lnTo>
                              <a:lnTo>
                                <a:pt x="16" y="17"/>
                              </a:lnTo>
                              <a:lnTo>
                                <a:pt x="16" y="13"/>
                              </a:lnTo>
                              <a:lnTo>
                                <a:pt x="12" y="21"/>
                              </a:lnTo>
                              <a:lnTo>
                                <a:pt x="8" y="25"/>
                              </a:lnTo>
                              <a:lnTo>
                                <a:pt x="0" y="37"/>
                              </a:lnTo>
                              <a:lnTo>
                                <a:pt x="0" y="41"/>
                              </a:lnTo>
                              <a:lnTo>
                                <a:pt x="0" y="37"/>
                              </a:lnTo>
                              <a:lnTo>
                                <a:pt x="0" y="41"/>
                              </a:lnTo>
                              <a:lnTo>
                                <a:pt x="32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57" path="m32,53l28,57l36,45l40,37l44,33l48,29l48,21l48,17l48,9l48,0l16,0l16,9l16,17l16,13l12,21l8,25l0,37l0,41l0,37l0,41l32,53xe" fillcolor="black" stroked="f" o:allowincell="f" style="position:absolute;margin-left:139.75pt;margin-top:109.85pt;width:2.35pt;height:2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713230</wp:posOffset>
                </wp:positionH>
                <wp:positionV relativeFrom="paragraph">
                  <wp:posOffset>1421130</wp:posOffset>
                </wp:positionV>
                <wp:extent cx="81915" cy="69215"/>
                <wp:effectExtent l="635" t="635" r="63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09">
                              <a:moveTo>
                                <a:pt x="28" y="101"/>
                              </a:moveTo>
                              <a:lnTo>
                                <a:pt x="24" y="109"/>
                              </a:lnTo>
                              <a:lnTo>
                                <a:pt x="40" y="97"/>
                              </a:lnTo>
                              <a:lnTo>
                                <a:pt x="56" y="89"/>
                              </a:lnTo>
                              <a:lnTo>
                                <a:pt x="68" y="77"/>
                              </a:lnTo>
                              <a:lnTo>
                                <a:pt x="85" y="64"/>
                              </a:lnTo>
                              <a:lnTo>
                                <a:pt x="97" y="56"/>
                              </a:lnTo>
                              <a:lnTo>
                                <a:pt x="109" y="40"/>
                              </a:lnTo>
                              <a:lnTo>
                                <a:pt x="121" y="28"/>
                              </a:lnTo>
                              <a:lnTo>
                                <a:pt x="129" y="12"/>
                              </a:lnTo>
                              <a:lnTo>
                                <a:pt x="97" y="0"/>
                              </a:lnTo>
                              <a:lnTo>
                                <a:pt x="93" y="12"/>
                              </a:lnTo>
                              <a:lnTo>
                                <a:pt x="85" y="20"/>
                              </a:lnTo>
                              <a:lnTo>
                                <a:pt x="72" y="32"/>
                              </a:lnTo>
                              <a:lnTo>
                                <a:pt x="64" y="40"/>
                              </a:lnTo>
                              <a:lnTo>
                                <a:pt x="52" y="48"/>
                              </a:lnTo>
                              <a:lnTo>
                                <a:pt x="36" y="60"/>
                              </a:lnTo>
                              <a:lnTo>
                                <a:pt x="20" y="69"/>
                              </a:lnTo>
                              <a:lnTo>
                                <a:pt x="4" y="81"/>
                              </a:lnTo>
                              <a:lnTo>
                                <a:pt x="0" y="85"/>
                              </a:lnTo>
                              <a:lnTo>
                                <a:pt x="4" y="81"/>
                              </a:lnTo>
                              <a:lnTo>
                                <a:pt x="0" y="81"/>
                              </a:lnTo>
                              <a:lnTo>
                                <a:pt x="0" y="85"/>
                              </a:lnTo>
                              <a:lnTo>
                                <a:pt x="28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109" path="m28,101l24,109l40,97l56,89l68,77l85,64l97,56l109,40l121,28l129,12l97,0l93,12l85,20l72,32l64,40l52,48l36,60l20,69l4,81l0,85l4,81l0,81l0,85l28,101xe" fillcolor="black" stroked="f" o:allowincell="f" style="position:absolute;margin-left:134.9pt;margin-top:111.9pt;width:6.4pt;height:5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684655</wp:posOffset>
                </wp:positionH>
                <wp:positionV relativeFrom="paragraph">
                  <wp:posOffset>1475105</wp:posOffset>
                </wp:positionV>
                <wp:extent cx="46355" cy="66675"/>
                <wp:effectExtent l="635" t="635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105">
                              <a:moveTo>
                                <a:pt x="33" y="101"/>
                              </a:moveTo>
                              <a:lnTo>
                                <a:pt x="33" y="105"/>
                              </a:lnTo>
                              <a:lnTo>
                                <a:pt x="73" y="16"/>
                              </a:lnTo>
                              <a:lnTo>
                                <a:pt x="45" y="0"/>
                              </a:lnTo>
                              <a:lnTo>
                                <a:pt x="0" y="89"/>
                              </a:lnTo>
                              <a:lnTo>
                                <a:pt x="0" y="93"/>
                              </a:lnTo>
                              <a:lnTo>
                                <a:pt x="0" y="89"/>
                              </a:lnTo>
                              <a:lnTo>
                                <a:pt x="0" y="93"/>
                              </a:lnTo>
                              <a:lnTo>
                                <a:pt x="33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105" path="m33,101l33,105l73,16l45,0l0,89l0,93l0,89l0,93l33,101xe" fillcolor="black" stroked="f" o:allowincell="f" style="position:absolute;margin-left:132.65pt;margin-top:116.15pt;width:3.6pt;height:5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69415</wp:posOffset>
                </wp:positionH>
                <wp:positionV relativeFrom="paragraph">
                  <wp:posOffset>1534160</wp:posOffset>
                </wp:positionV>
                <wp:extent cx="36195" cy="92075"/>
                <wp:effectExtent l="635" t="635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45">
                              <a:moveTo>
                                <a:pt x="28" y="145"/>
                              </a:moveTo>
                              <a:lnTo>
                                <a:pt x="32" y="141"/>
                              </a:lnTo>
                              <a:lnTo>
                                <a:pt x="57" y="8"/>
                              </a:lnTo>
                              <a:lnTo>
                                <a:pt x="24" y="0"/>
                              </a:lnTo>
                              <a:lnTo>
                                <a:pt x="0" y="133"/>
                              </a:lnTo>
                              <a:lnTo>
                                <a:pt x="0" y="129"/>
                              </a:lnTo>
                              <a:lnTo>
                                <a:pt x="28" y="145"/>
                              </a:lnTo>
                              <a:lnTo>
                                <a:pt x="32" y="141"/>
                              </a:lnTo>
                              <a:lnTo>
                                <a:pt x="28" y="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145" path="m28,145l32,141l57,8l24,0l0,133l0,129l28,145l32,141l28,145xe" fillcolor="black" stroked="f" o:allowincell="f" style="position:absolute;margin-left:131.45pt;margin-top:120.8pt;width:2.8pt;height:7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638935</wp:posOffset>
                </wp:positionH>
                <wp:positionV relativeFrom="paragraph">
                  <wp:posOffset>1616075</wp:posOffset>
                </wp:positionV>
                <wp:extent cx="48260" cy="71755"/>
                <wp:effectExtent l="0" t="635" r="127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13">
                              <a:moveTo>
                                <a:pt x="24" y="113"/>
                              </a:moveTo>
                              <a:lnTo>
                                <a:pt x="32" y="105"/>
                              </a:lnTo>
                              <a:lnTo>
                                <a:pt x="76" y="16"/>
                              </a:lnTo>
                              <a:lnTo>
                                <a:pt x="48" y="0"/>
                              </a:lnTo>
                              <a:lnTo>
                                <a:pt x="0" y="89"/>
                              </a:lnTo>
                              <a:lnTo>
                                <a:pt x="12" y="81"/>
                              </a:lnTo>
                              <a:lnTo>
                                <a:pt x="24" y="113"/>
                              </a:lnTo>
                              <a:lnTo>
                                <a:pt x="28" y="109"/>
                              </a:lnTo>
                              <a:lnTo>
                                <a:pt x="32" y="105"/>
                              </a:lnTo>
                              <a:lnTo>
                                <a:pt x="24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113" path="m24,113l32,105l76,16l48,0l0,89l12,81l24,113l28,109l32,105l24,113xe" fillcolor="black" stroked="f" o:allowincell="f" style="position:absolute;margin-left:129.05pt;margin-top:127.25pt;width:3.75pt;height:5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574800</wp:posOffset>
                </wp:positionH>
                <wp:positionV relativeFrom="paragraph">
                  <wp:posOffset>1667510</wp:posOffset>
                </wp:positionV>
                <wp:extent cx="79375" cy="45720"/>
                <wp:effectExtent l="635" t="0" r="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72">
                              <a:moveTo>
                                <a:pt x="16" y="72"/>
                              </a:moveTo>
                              <a:lnTo>
                                <a:pt x="12" y="72"/>
                              </a:lnTo>
                              <a:lnTo>
                                <a:pt x="125" y="32"/>
                              </a:lnTo>
                              <a:lnTo>
                                <a:pt x="113" y="0"/>
                              </a:lnTo>
                              <a:lnTo>
                                <a:pt x="0" y="44"/>
                              </a:lnTo>
                              <a:lnTo>
                                <a:pt x="16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72" path="m16,72l12,72l125,32l113,0l0,44l16,72xe" fillcolor="black" stroked="f" o:allowincell="f" style="position:absolute;margin-left:124pt;margin-top:131.3pt;width:6.2pt;height:3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558925</wp:posOffset>
                </wp:positionH>
                <wp:positionV relativeFrom="paragraph">
                  <wp:posOffset>1695450</wp:posOffset>
                </wp:positionV>
                <wp:extent cx="26035" cy="76835"/>
                <wp:effectExtent l="1270" t="635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121">
                              <a:moveTo>
                                <a:pt x="29" y="121"/>
                              </a:moveTo>
                              <a:lnTo>
                                <a:pt x="41" y="105"/>
                              </a:lnTo>
                              <a:lnTo>
                                <a:pt x="41" y="89"/>
                              </a:lnTo>
                              <a:lnTo>
                                <a:pt x="41" y="73"/>
                              </a:lnTo>
                              <a:lnTo>
                                <a:pt x="41" y="61"/>
                              </a:lnTo>
                              <a:lnTo>
                                <a:pt x="37" y="49"/>
                              </a:lnTo>
                              <a:lnTo>
                                <a:pt x="37" y="40"/>
                              </a:lnTo>
                              <a:lnTo>
                                <a:pt x="37" y="36"/>
                              </a:lnTo>
                              <a:lnTo>
                                <a:pt x="37" y="32"/>
                              </a:lnTo>
                              <a:lnTo>
                                <a:pt x="41" y="28"/>
                              </a:lnTo>
                              <a:lnTo>
                                <a:pt x="25" y="0"/>
                              </a:lnTo>
                              <a:lnTo>
                                <a:pt x="9" y="12"/>
                              </a:lnTo>
                              <a:lnTo>
                                <a:pt x="5" y="24"/>
                              </a:lnTo>
                              <a:lnTo>
                                <a:pt x="0" y="40"/>
                              </a:lnTo>
                              <a:lnTo>
                                <a:pt x="5" y="53"/>
                              </a:lnTo>
                              <a:lnTo>
                                <a:pt x="5" y="69"/>
                              </a:lnTo>
                              <a:lnTo>
                                <a:pt x="9" y="77"/>
                              </a:lnTo>
                              <a:lnTo>
                                <a:pt x="9" y="89"/>
                              </a:lnTo>
                              <a:lnTo>
                                <a:pt x="9" y="101"/>
                              </a:lnTo>
                              <a:lnTo>
                                <a:pt x="21" y="85"/>
                              </a:lnTo>
                              <a:lnTo>
                                <a:pt x="29" y="121"/>
                              </a:lnTo>
                              <a:lnTo>
                                <a:pt x="37" y="117"/>
                              </a:lnTo>
                              <a:lnTo>
                                <a:pt x="41" y="105"/>
                              </a:lnTo>
                              <a:lnTo>
                                <a:pt x="29" y="1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121" path="m29,121l41,105l41,89l41,73l41,61l37,49l37,40l37,36l37,32l41,28l25,0l9,12l5,24l0,40l5,53l5,69l9,77l9,89l9,101l21,85l29,121l37,117l41,105l29,121xe" fillcolor="black" stroked="f" o:allowincell="f" style="position:absolute;margin-left:122.75pt;margin-top:133.5pt;width:2pt;height: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464310</wp:posOffset>
                </wp:positionH>
                <wp:positionV relativeFrom="paragraph">
                  <wp:posOffset>1749425</wp:posOffset>
                </wp:positionV>
                <wp:extent cx="113030" cy="41275"/>
                <wp:effectExtent l="635" t="635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65">
                              <a:moveTo>
                                <a:pt x="0" y="65"/>
                              </a:moveTo>
                              <a:lnTo>
                                <a:pt x="4" y="65"/>
                              </a:lnTo>
                              <a:lnTo>
                                <a:pt x="178" y="36"/>
                              </a:lnTo>
                              <a:lnTo>
                                <a:pt x="170" y="0"/>
                              </a:lnTo>
                              <a:lnTo>
                                <a:pt x="0" y="32"/>
                              </a:lnTo>
                              <a:lnTo>
                                <a:pt x="0" y="65"/>
                              </a:lnTo>
                              <a:lnTo>
                                <a:pt x="4" y="65"/>
                              </a:lnTo>
                              <a:lnTo>
                                <a:pt x="0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,65" path="m0,65l4,65l178,36l170,0l0,32l0,65l4,65l0,65xe" fillcolor="black" stroked="f" o:allowincell="f" style="position:absolute;margin-left:115.3pt;margin-top:137.75pt;width:8.85pt;height:3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417955</wp:posOffset>
                </wp:positionH>
                <wp:positionV relativeFrom="paragraph">
                  <wp:posOffset>1749425</wp:posOffset>
                </wp:positionV>
                <wp:extent cx="46355" cy="41275"/>
                <wp:effectExtent l="635" t="635" r="63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65">
                              <a:moveTo>
                                <a:pt x="0" y="36"/>
                              </a:moveTo>
                              <a:lnTo>
                                <a:pt x="4" y="36"/>
                              </a:lnTo>
                              <a:lnTo>
                                <a:pt x="12" y="36"/>
                              </a:lnTo>
                              <a:lnTo>
                                <a:pt x="21" y="40"/>
                              </a:lnTo>
                              <a:lnTo>
                                <a:pt x="25" y="44"/>
                              </a:lnTo>
                              <a:lnTo>
                                <a:pt x="33" y="48"/>
                              </a:lnTo>
                              <a:lnTo>
                                <a:pt x="41" y="52"/>
                              </a:lnTo>
                              <a:lnTo>
                                <a:pt x="49" y="60"/>
                              </a:lnTo>
                              <a:lnTo>
                                <a:pt x="61" y="65"/>
                              </a:lnTo>
                              <a:lnTo>
                                <a:pt x="73" y="65"/>
                              </a:lnTo>
                              <a:lnTo>
                                <a:pt x="73" y="32"/>
                              </a:lnTo>
                              <a:lnTo>
                                <a:pt x="69" y="32"/>
                              </a:lnTo>
                              <a:lnTo>
                                <a:pt x="65" y="28"/>
                              </a:lnTo>
                              <a:lnTo>
                                <a:pt x="57" y="28"/>
                              </a:lnTo>
                              <a:lnTo>
                                <a:pt x="53" y="20"/>
                              </a:lnTo>
                              <a:lnTo>
                                <a:pt x="45" y="16"/>
                              </a:lnTo>
                              <a:lnTo>
                                <a:pt x="37" y="12"/>
                              </a:lnTo>
                              <a:lnTo>
                                <a:pt x="25" y="4"/>
                              </a:lnTo>
                              <a:lnTo>
                                <a:pt x="8" y="0"/>
                              </a:lnTo>
                              <a:lnTo>
                                <a:pt x="0" y="36"/>
                              </a:lnTo>
                              <a:lnTo>
                                <a:pt x="4" y="36"/>
                              </a:lnTo>
                              <a:lnTo>
                                <a:pt x="0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65" path="m0,36l4,36l12,36l21,40l25,44l33,48l41,52l49,60l61,65l73,65l73,32l69,32l65,28l57,28l53,20l45,16l37,12l25,4l8,0l0,36l4,36l0,36xe" fillcolor="black" stroked="f" o:allowincell="f" style="position:absolute;margin-left:111.65pt;margin-top:137.75pt;width:3.6pt;height:3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305560</wp:posOffset>
                </wp:positionH>
                <wp:positionV relativeFrom="paragraph">
                  <wp:posOffset>1726565</wp:posOffset>
                </wp:positionV>
                <wp:extent cx="117475" cy="45720"/>
                <wp:effectExtent l="635" t="0" r="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72">
                              <a:moveTo>
                                <a:pt x="12" y="32"/>
                              </a:moveTo>
                              <a:lnTo>
                                <a:pt x="4" y="36"/>
                              </a:lnTo>
                              <a:lnTo>
                                <a:pt x="177" y="72"/>
                              </a:lnTo>
                              <a:lnTo>
                                <a:pt x="185" y="36"/>
                              </a:lnTo>
                              <a:lnTo>
                                <a:pt x="8" y="0"/>
                              </a:lnTo>
                              <a:lnTo>
                                <a:pt x="0" y="4"/>
                              </a:lnTo>
                              <a:lnTo>
                                <a:pt x="8" y="0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lnTo>
                                <a:pt x="12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72" path="m12,32l4,36l177,72l185,36l8,0l0,4l8,0l4,0l0,4l12,32xe" fillcolor="black" stroked="f" o:allowincell="f" style="position:absolute;margin-left:102.8pt;margin-top:135.95pt;width:9.2pt;height:3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79525</wp:posOffset>
                </wp:positionH>
                <wp:positionV relativeFrom="paragraph">
                  <wp:posOffset>1729105</wp:posOffset>
                </wp:positionV>
                <wp:extent cx="33655" cy="53340"/>
                <wp:effectExtent l="635" t="635" r="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84">
                              <a:moveTo>
                                <a:pt x="29" y="80"/>
                              </a:moveTo>
                              <a:lnTo>
                                <a:pt x="29" y="84"/>
                              </a:lnTo>
                              <a:lnTo>
                                <a:pt x="33" y="72"/>
                              </a:lnTo>
                              <a:lnTo>
                                <a:pt x="41" y="60"/>
                              </a:lnTo>
                              <a:lnTo>
                                <a:pt x="41" y="52"/>
                              </a:lnTo>
                              <a:lnTo>
                                <a:pt x="45" y="44"/>
                              </a:lnTo>
                              <a:lnTo>
                                <a:pt x="49" y="36"/>
                              </a:lnTo>
                              <a:lnTo>
                                <a:pt x="49" y="32"/>
                              </a:lnTo>
                              <a:lnTo>
                                <a:pt x="53" y="32"/>
                              </a:lnTo>
                              <a:lnTo>
                                <a:pt x="53" y="28"/>
                              </a:lnTo>
                              <a:lnTo>
                                <a:pt x="41" y="0"/>
                              </a:lnTo>
                              <a:lnTo>
                                <a:pt x="29" y="4"/>
                              </a:lnTo>
                              <a:lnTo>
                                <a:pt x="20" y="16"/>
                              </a:lnTo>
                              <a:lnTo>
                                <a:pt x="16" y="24"/>
                              </a:lnTo>
                              <a:lnTo>
                                <a:pt x="12" y="32"/>
                              </a:lnTo>
                              <a:lnTo>
                                <a:pt x="12" y="40"/>
                              </a:lnTo>
                              <a:lnTo>
                                <a:pt x="8" y="48"/>
                              </a:lnTo>
                              <a:lnTo>
                                <a:pt x="4" y="56"/>
                              </a:lnTo>
                              <a:lnTo>
                                <a:pt x="0" y="64"/>
                              </a:lnTo>
                              <a:lnTo>
                                <a:pt x="29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84" path="m29,80l29,84l33,72l41,60l41,52l45,44l49,36l49,32l53,32l53,28l41,0l29,4l20,16l16,24l12,32l12,40l8,48l4,56l0,64l29,80xe" fillcolor="black" stroked="f" o:allowincell="f" style="position:absolute;margin-left:100.75pt;margin-top:136.15pt;width:2.6pt;height:4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202690</wp:posOffset>
                </wp:positionH>
                <wp:positionV relativeFrom="paragraph">
                  <wp:posOffset>1769745</wp:posOffset>
                </wp:positionV>
                <wp:extent cx="95250" cy="31115"/>
                <wp:effectExtent l="0" t="635" r="63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49">
                              <a:moveTo>
                                <a:pt x="20" y="45"/>
                              </a:moveTo>
                              <a:lnTo>
                                <a:pt x="12" y="45"/>
                              </a:lnTo>
                              <a:lnTo>
                                <a:pt x="28" y="45"/>
                              </a:lnTo>
                              <a:lnTo>
                                <a:pt x="45" y="45"/>
                              </a:lnTo>
                              <a:lnTo>
                                <a:pt x="61" y="49"/>
                              </a:lnTo>
                              <a:lnTo>
                                <a:pt x="81" y="49"/>
                              </a:lnTo>
                              <a:lnTo>
                                <a:pt x="101" y="45"/>
                              </a:lnTo>
                              <a:lnTo>
                                <a:pt x="117" y="41"/>
                              </a:lnTo>
                              <a:lnTo>
                                <a:pt x="137" y="33"/>
                              </a:lnTo>
                              <a:lnTo>
                                <a:pt x="150" y="16"/>
                              </a:lnTo>
                              <a:lnTo>
                                <a:pt x="121" y="0"/>
                              </a:lnTo>
                              <a:lnTo>
                                <a:pt x="113" y="8"/>
                              </a:lnTo>
                              <a:lnTo>
                                <a:pt x="105" y="12"/>
                              </a:lnTo>
                              <a:lnTo>
                                <a:pt x="97" y="12"/>
                              </a:lnTo>
                              <a:lnTo>
                                <a:pt x="81" y="12"/>
                              </a:lnTo>
                              <a:lnTo>
                                <a:pt x="65" y="12"/>
                              </a:lnTo>
                              <a:lnTo>
                                <a:pt x="45" y="12"/>
                              </a:lnTo>
                              <a:lnTo>
                                <a:pt x="24" y="12"/>
                              </a:lnTo>
                              <a:lnTo>
                                <a:pt x="8" y="12"/>
                              </a:lnTo>
                              <a:lnTo>
                                <a:pt x="0" y="16"/>
                              </a:lnTo>
                              <a:lnTo>
                                <a:pt x="8" y="12"/>
                              </a:lnTo>
                              <a:lnTo>
                                <a:pt x="4" y="12"/>
                              </a:lnTo>
                              <a:lnTo>
                                <a:pt x="0" y="16"/>
                              </a:lnTo>
                              <a:lnTo>
                                <a:pt x="2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49" path="m20,45l12,45l28,45l45,45l61,49l81,49l101,45l117,41l137,33l150,16l121,0l113,8l105,12l97,12l81,12l65,12l45,12l24,12l8,12l0,16l8,12l4,12l0,16l20,45xe" fillcolor="black" stroked="f" o:allowincell="f" style="position:absolute;margin-left:94.7pt;margin-top:139.35pt;width:7.45pt;height:2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51255</wp:posOffset>
                </wp:positionH>
                <wp:positionV relativeFrom="paragraph">
                  <wp:posOffset>1779905</wp:posOffset>
                </wp:positionV>
                <wp:extent cx="64135" cy="56515"/>
                <wp:effectExtent l="635" t="635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89">
                              <a:moveTo>
                                <a:pt x="12" y="89"/>
                              </a:moveTo>
                              <a:lnTo>
                                <a:pt x="21" y="89"/>
                              </a:lnTo>
                              <a:lnTo>
                                <a:pt x="101" y="29"/>
                              </a:lnTo>
                              <a:lnTo>
                                <a:pt x="81" y="0"/>
                              </a:lnTo>
                              <a:lnTo>
                                <a:pt x="0" y="61"/>
                              </a:lnTo>
                              <a:lnTo>
                                <a:pt x="8" y="57"/>
                              </a:lnTo>
                              <a:lnTo>
                                <a:pt x="12" y="89"/>
                              </a:lnTo>
                              <a:lnTo>
                                <a:pt x="16" y="89"/>
                              </a:lnTo>
                              <a:lnTo>
                                <a:pt x="21" y="89"/>
                              </a:lnTo>
                              <a:lnTo>
                                <a:pt x="12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89" path="m12,89l21,89l101,29l81,0l0,61l8,57l12,89l16,89l21,89l12,89xe" fillcolor="black" stroked="f" o:allowincell="f" style="position:absolute;margin-left:90.65pt;margin-top:140.15pt;width:5pt;height:4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946150</wp:posOffset>
                </wp:positionH>
                <wp:positionV relativeFrom="paragraph">
                  <wp:posOffset>1816100</wp:posOffset>
                </wp:positionV>
                <wp:extent cx="212725" cy="59055"/>
                <wp:effectExtent l="635" t="127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93">
                              <a:moveTo>
                                <a:pt x="0" y="89"/>
                              </a:moveTo>
                              <a:lnTo>
                                <a:pt x="8" y="93"/>
                              </a:lnTo>
                              <a:lnTo>
                                <a:pt x="335" y="32"/>
                              </a:lnTo>
                              <a:lnTo>
                                <a:pt x="331" y="0"/>
                              </a:lnTo>
                              <a:lnTo>
                                <a:pt x="4" y="56"/>
                              </a:lnTo>
                              <a:lnTo>
                                <a:pt x="12" y="56"/>
                              </a:lnTo>
                              <a:lnTo>
                                <a:pt x="0" y="89"/>
                              </a:lnTo>
                              <a:lnTo>
                                <a:pt x="4" y="93"/>
                              </a:lnTo>
                              <a:lnTo>
                                <a:pt x="8" y="93"/>
                              </a:lnTo>
                              <a:lnTo>
                                <a:pt x="0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93" path="m0,89l8,93l335,32l331,0l4,56l12,56l0,89l4,93l8,93l0,89xe" fillcolor="black" stroked="f" o:allowincell="f" style="position:absolute;margin-left:74.5pt;margin-top:143pt;width:16.7pt;height:4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815340</wp:posOffset>
                </wp:positionH>
                <wp:positionV relativeFrom="paragraph">
                  <wp:posOffset>1808480</wp:posOffset>
                </wp:positionV>
                <wp:extent cx="138430" cy="64135"/>
                <wp:effectExtent l="635" t="635" r="63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01">
                              <a:moveTo>
                                <a:pt x="25" y="32"/>
                              </a:moveTo>
                              <a:lnTo>
                                <a:pt x="8" y="36"/>
                              </a:lnTo>
                              <a:lnTo>
                                <a:pt x="206" y="101"/>
                              </a:lnTo>
                              <a:lnTo>
                                <a:pt x="218" y="68"/>
                              </a:lnTo>
                              <a:lnTo>
                                <a:pt x="16" y="4"/>
                              </a:lnTo>
                              <a:lnTo>
                                <a:pt x="0" y="8"/>
                              </a:lnTo>
                              <a:lnTo>
                                <a:pt x="16" y="4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25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01" path="m25,32l8,36l206,101l218,68l16,4l0,8l16,4l8,0l0,8l25,32xe" fillcolor="black" stroked="f" o:allowincell="f" style="position:absolute;margin-left:64.2pt;margin-top:142.4pt;width:10.85pt;height: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784860</wp:posOffset>
                </wp:positionH>
                <wp:positionV relativeFrom="paragraph">
                  <wp:posOffset>1813560</wp:posOffset>
                </wp:positionV>
                <wp:extent cx="46355" cy="56515"/>
                <wp:effectExtent l="635" t="635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89">
                              <a:moveTo>
                                <a:pt x="12" y="89"/>
                              </a:moveTo>
                              <a:lnTo>
                                <a:pt x="24" y="85"/>
                              </a:lnTo>
                              <a:lnTo>
                                <a:pt x="32" y="73"/>
                              </a:lnTo>
                              <a:lnTo>
                                <a:pt x="40" y="65"/>
                              </a:lnTo>
                              <a:lnTo>
                                <a:pt x="48" y="56"/>
                              </a:lnTo>
                              <a:lnTo>
                                <a:pt x="52" y="48"/>
                              </a:lnTo>
                              <a:lnTo>
                                <a:pt x="56" y="44"/>
                              </a:lnTo>
                              <a:lnTo>
                                <a:pt x="64" y="36"/>
                              </a:lnTo>
                              <a:lnTo>
                                <a:pt x="68" y="28"/>
                              </a:lnTo>
                              <a:lnTo>
                                <a:pt x="73" y="24"/>
                              </a:lnTo>
                              <a:lnTo>
                                <a:pt x="48" y="0"/>
                              </a:lnTo>
                              <a:lnTo>
                                <a:pt x="40" y="8"/>
                              </a:lnTo>
                              <a:lnTo>
                                <a:pt x="36" y="16"/>
                              </a:lnTo>
                              <a:lnTo>
                                <a:pt x="32" y="24"/>
                              </a:lnTo>
                              <a:lnTo>
                                <a:pt x="24" y="32"/>
                              </a:lnTo>
                              <a:lnTo>
                                <a:pt x="20" y="36"/>
                              </a:lnTo>
                              <a:lnTo>
                                <a:pt x="16" y="44"/>
                              </a:lnTo>
                              <a:lnTo>
                                <a:pt x="8" y="52"/>
                              </a:lnTo>
                              <a:lnTo>
                                <a:pt x="0" y="60"/>
                              </a:lnTo>
                              <a:lnTo>
                                <a:pt x="12" y="52"/>
                              </a:lnTo>
                              <a:lnTo>
                                <a:pt x="12" y="89"/>
                              </a:lnTo>
                              <a:lnTo>
                                <a:pt x="20" y="89"/>
                              </a:lnTo>
                              <a:lnTo>
                                <a:pt x="24" y="85"/>
                              </a:lnTo>
                              <a:lnTo>
                                <a:pt x="12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89" path="m12,89l24,85l32,73l40,65l48,56l52,48l56,44l64,36l68,28l73,24l48,0l40,8l36,16l32,24l24,32l20,36l16,44l8,52l0,60l12,52l12,89l20,89l24,85l12,89xe" fillcolor="black" stroked="f" o:allowincell="f" style="position:absolute;margin-left:61.8pt;margin-top:142.8pt;width:3.6pt;height:4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58825</wp:posOffset>
                </wp:positionH>
                <wp:positionV relativeFrom="paragraph">
                  <wp:posOffset>1846580</wp:posOffset>
                </wp:positionV>
                <wp:extent cx="33655" cy="28575"/>
                <wp:effectExtent l="635" t="127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5">
                              <a:moveTo>
                                <a:pt x="0" y="41"/>
                              </a:moveTo>
                              <a:lnTo>
                                <a:pt x="9" y="45"/>
                              </a:lnTo>
                              <a:lnTo>
                                <a:pt x="17" y="45"/>
                              </a:lnTo>
                              <a:lnTo>
                                <a:pt x="25" y="41"/>
                              </a:lnTo>
                              <a:lnTo>
                                <a:pt x="33" y="41"/>
                              </a:lnTo>
                              <a:lnTo>
                                <a:pt x="41" y="41"/>
                              </a:lnTo>
                              <a:lnTo>
                                <a:pt x="45" y="37"/>
                              </a:lnTo>
                              <a:lnTo>
                                <a:pt x="49" y="37"/>
                              </a:lnTo>
                              <a:lnTo>
                                <a:pt x="53" y="37"/>
                              </a:lnTo>
                              <a:lnTo>
                                <a:pt x="53" y="0"/>
                              </a:lnTo>
                              <a:lnTo>
                                <a:pt x="49" y="4"/>
                              </a:lnTo>
                              <a:lnTo>
                                <a:pt x="45" y="4"/>
                              </a:lnTo>
                              <a:lnTo>
                                <a:pt x="37" y="4"/>
                              </a:lnTo>
                              <a:lnTo>
                                <a:pt x="33" y="4"/>
                              </a:lnTo>
                              <a:lnTo>
                                <a:pt x="25" y="8"/>
                              </a:lnTo>
                              <a:lnTo>
                                <a:pt x="21" y="8"/>
                              </a:lnTo>
                              <a:lnTo>
                                <a:pt x="13" y="8"/>
                              </a:lnTo>
                              <a:lnTo>
                                <a:pt x="9" y="8"/>
                              </a:lnTo>
                              <a:lnTo>
                                <a:pt x="21" y="13"/>
                              </a:lnTo>
                              <a:lnTo>
                                <a:pt x="0" y="41"/>
                              </a:lnTo>
                              <a:lnTo>
                                <a:pt x="4" y="45"/>
                              </a:lnTo>
                              <a:lnTo>
                                <a:pt x="9" y="45"/>
                              </a:lnTo>
                              <a:lnTo>
                                <a:pt x="0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45" path="m0,41l9,45l17,45l25,41l33,41l41,41l45,37l49,37l53,37l53,0l49,4l45,4l37,4l33,4l25,8l21,8l13,8l9,8l21,13l0,41l4,45l9,45l0,41xe" fillcolor="black" stroked="f" o:allowincell="f" style="position:absolute;margin-left:59.75pt;margin-top:145.4pt;width:2.6pt;height:2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89610</wp:posOffset>
                </wp:positionH>
                <wp:positionV relativeFrom="paragraph">
                  <wp:posOffset>1808480</wp:posOffset>
                </wp:positionV>
                <wp:extent cx="82550" cy="64135"/>
                <wp:effectExtent l="635" t="635" r="63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01">
                              <a:moveTo>
                                <a:pt x="17" y="36"/>
                              </a:moveTo>
                              <a:lnTo>
                                <a:pt x="0" y="36"/>
                              </a:lnTo>
                              <a:lnTo>
                                <a:pt x="109" y="101"/>
                              </a:lnTo>
                              <a:lnTo>
                                <a:pt x="130" y="73"/>
                              </a:lnTo>
                              <a:lnTo>
                                <a:pt x="17" y="4"/>
                              </a:lnTo>
                              <a:lnTo>
                                <a:pt x="4" y="4"/>
                              </a:lnTo>
                              <a:lnTo>
                                <a:pt x="17" y="4"/>
                              </a:lnTo>
                              <a:lnTo>
                                <a:pt x="13" y="0"/>
                              </a:lnTo>
                              <a:lnTo>
                                <a:pt x="4" y="4"/>
                              </a:lnTo>
                              <a:lnTo>
                                <a:pt x="17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101" path="m17,36l0,36l109,101l130,73l17,4l4,4l17,4l13,0l4,4l17,36xe" fillcolor="black" stroked="f" o:allowincell="f" style="position:absolute;margin-left:54.3pt;margin-top:142.4pt;width:6.45pt;height: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41020</wp:posOffset>
                </wp:positionH>
                <wp:positionV relativeFrom="paragraph">
                  <wp:posOffset>1811020</wp:posOffset>
                </wp:positionV>
                <wp:extent cx="159385" cy="71755"/>
                <wp:effectExtent l="635" t="635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113">
                              <a:moveTo>
                                <a:pt x="36" y="97"/>
                              </a:moveTo>
                              <a:lnTo>
                                <a:pt x="24" y="113"/>
                              </a:lnTo>
                              <a:lnTo>
                                <a:pt x="251" y="32"/>
                              </a:lnTo>
                              <a:lnTo>
                                <a:pt x="238" y="0"/>
                              </a:lnTo>
                              <a:lnTo>
                                <a:pt x="12" y="81"/>
                              </a:lnTo>
                              <a:lnTo>
                                <a:pt x="0" y="97"/>
                              </a:lnTo>
                              <a:lnTo>
                                <a:pt x="12" y="81"/>
                              </a:lnTo>
                              <a:lnTo>
                                <a:pt x="0" y="85"/>
                              </a:lnTo>
                              <a:lnTo>
                                <a:pt x="0" y="97"/>
                              </a:lnTo>
                              <a:lnTo>
                                <a:pt x="36" y="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113" path="m36,97l24,113l251,32l238,0l12,81l0,97l12,81l0,85l0,97l36,97xe" fillcolor="black" stroked="f" o:allowincell="f" style="position:absolute;margin-left:42.6pt;margin-top:142.6pt;width:12.5pt;height:5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41020</wp:posOffset>
                </wp:positionH>
                <wp:positionV relativeFrom="paragraph">
                  <wp:posOffset>1872615</wp:posOffset>
                </wp:positionV>
                <wp:extent cx="22860" cy="113030"/>
                <wp:effectExtent l="0" t="0" r="63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78">
                              <a:moveTo>
                                <a:pt x="32" y="178"/>
                              </a:moveTo>
                              <a:lnTo>
                                <a:pt x="36" y="0"/>
                              </a:lnTo>
                              <a:lnTo>
                                <a:pt x="0" y="0"/>
                              </a:lnTo>
                              <a:lnTo>
                                <a:pt x="0" y="178"/>
                              </a:lnTo>
                              <a:lnTo>
                                <a:pt x="32" y="1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78" path="m32,178l36,0l0,0l0,178l32,178xe" fillcolor="black" stroked="f" o:allowincell="f" style="position:absolute;margin-left:42.6pt;margin-top:147.45pt;width:1.75pt;height:8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79425</wp:posOffset>
                </wp:positionH>
                <wp:positionV relativeFrom="paragraph">
                  <wp:posOffset>1985645</wp:posOffset>
                </wp:positionV>
                <wp:extent cx="81915" cy="38100"/>
                <wp:effectExtent l="635" t="0" r="635" b="12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60">
                              <a:moveTo>
                                <a:pt x="4" y="60"/>
                              </a:moveTo>
                              <a:lnTo>
                                <a:pt x="20" y="60"/>
                              </a:lnTo>
                              <a:lnTo>
                                <a:pt x="37" y="60"/>
                              </a:lnTo>
                              <a:lnTo>
                                <a:pt x="57" y="60"/>
                              </a:lnTo>
                              <a:lnTo>
                                <a:pt x="77" y="56"/>
                              </a:lnTo>
                              <a:lnTo>
                                <a:pt x="97" y="52"/>
                              </a:lnTo>
                              <a:lnTo>
                                <a:pt x="113" y="44"/>
                              </a:lnTo>
                              <a:lnTo>
                                <a:pt x="125" y="24"/>
                              </a:lnTo>
                              <a:lnTo>
                                <a:pt x="129" y="0"/>
                              </a:lnTo>
                              <a:lnTo>
                                <a:pt x="97" y="0"/>
                              </a:lnTo>
                              <a:lnTo>
                                <a:pt x="93" y="12"/>
                              </a:lnTo>
                              <a:lnTo>
                                <a:pt x="89" y="20"/>
                              </a:lnTo>
                              <a:lnTo>
                                <a:pt x="85" y="24"/>
                              </a:lnTo>
                              <a:lnTo>
                                <a:pt x="73" y="24"/>
                              </a:lnTo>
                              <a:lnTo>
                                <a:pt x="57" y="24"/>
                              </a:lnTo>
                              <a:lnTo>
                                <a:pt x="37" y="24"/>
                              </a:lnTo>
                              <a:lnTo>
                                <a:pt x="20" y="24"/>
                              </a:lnTo>
                              <a:lnTo>
                                <a:pt x="0" y="28"/>
                              </a:lnTo>
                              <a:lnTo>
                                <a:pt x="4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60" path="m4,60l20,60l37,60l57,60l77,56l97,52l113,44l125,24l129,0l97,0l93,12l89,20l85,24l73,24l57,24l37,24l20,24l0,28l4,60xe" fillcolor="black" stroked="f" o:allowincell="f" style="position:absolute;margin-left:37.75pt;margin-top:156.35pt;width:6.4pt;height:2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15290</wp:posOffset>
                </wp:positionH>
                <wp:positionV relativeFrom="paragraph">
                  <wp:posOffset>2003425</wp:posOffset>
                </wp:positionV>
                <wp:extent cx="66675" cy="86995"/>
                <wp:effectExtent l="635" t="635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37">
                              <a:moveTo>
                                <a:pt x="4" y="133"/>
                              </a:moveTo>
                              <a:lnTo>
                                <a:pt x="16" y="133"/>
                              </a:lnTo>
                              <a:lnTo>
                                <a:pt x="37" y="117"/>
                              </a:lnTo>
                              <a:lnTo>
                                <a:pt x="49" y="101"/>
                              </a:lnTo>
                              <a:lnTo>
                                <a:pt x="61" y="81"/>
                              </a:lnTo>
                              <a:lnTo>
                                <a:pt x="69" y="64"/>
                              </a:lnTo>
                              <a:lnTo>
                                <a:pt x="77" y="52"/>
                              </a:lnTo>
                              <a:lnTo>
                                <a:pt x="85" y="40"/>
                              </a:lnTo>
                              <a:lnTo>
                                <a:pt x="93" y="36"/>
                              </a:lnTo>
                              <a:lnTo>
                                <a:pt x="105" y="32"/>
                              </a:lnTo>
                              <a:lnTo>
                                <a:pt x="101" y="0"/>
                              </a:lnTo>
                              <a:lnTo>
                                <a:pt x="77" y="4"/>
                              </a:lnTo>
                              <a:lnTo>
                                <a:pt x="61" y="16"/>
                              </a:lnTo>
                              <a:lnTo>
                                <a:pt x="49" y="32"/>
                              </a:lnTo>
                              <a:lnTo>
                                <a:pt x="37" y="52"/>
                              </a:lnTo>
                              <a:lnTo>
                                <a:pt x="29" y="64"/>
                              </a:lnTo>
                              <a:lnTo>
                                <a:pt x="20" y="81"/>
                              </a:lnTo>
                              <a:lnTo>
                                <a:pt x="12" y="93"/>
                              </a:lnTo>
                              <a:lnTo>
                                <a:pt x="0" y="101"/>
                              </a:lnTo>
                              <a:lnTo>
                                <a:pt x="12" y="101"/>
                              </a:lnTo>
                              <a:lnTo>
                                <a:pt x="4" y="133"/>
                              </a:lnTo>
                              <a:lnTo>
                                <a:pt x="12" y="137"/>
                              </a:lnTo>
                              <a:lnTo>
                                <a:pt x="16" y="133"/>
                              </a:lnTo>
                              <a:lnTo>
                                <a:pt x="4" y="1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37" path="m4,133l16,133l37,117l49,101l61,81l69,64l77,52l85,40l93,36l105,32l101,0l77,4l61,16l49,32l37,52l29,64l20,81l12,93l0,101l12,101l4,133l12,137l16,133l4,133xe" fillcolor="black" stroked="f" o:allowincell="f" style="position:absolute;margin-left:32.7pt;margin-top:157.75pt;width:5.2pt;height:6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27965</wp:posOffset>
                </wp:positionH>
                <wp:positionV relativeFrom="paragraph">
                  <wp:posOffset>2028825</wp:posOffset>
                </wp:positionV>
                <wp:extent cx="194945" cy="59055"/>
                <wp:effectExtent l="635" t="635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93">
                              <a:moveTo>
                                <a:pt x="29" y="28"/>
                              </a:moveTo>
                              <a:lnTo>
                                <a:pt x="13" y="37"/>
                              </a:lnTo>
                              <a:lnTo>
                                <a:pt x="299" y="93"/>
                              </a:lnTo>
                              <a:lnTo>
                                <a:pt x="307" y="61"/>
                              </a:lnTo>
                              <a:lnTo>
                                <a:pt x="17" y="0"/>
                              </a:lnTo>
                              <a:lnTo>
                                <a:pt x="0" y="8"/>
                              </a:lnTo>
                              <a:lnTo>
                                <a:pt x="17" y="0"/>
                              </a:lnTo>
                              <a:lnTo>
                                <a:pt x="9" y="0"/>
                              </a:lnTo>
                              <a:lnTo>
                                <a:pt x="0" y="8"/>
                              </a:lnTo>
                              <a:lnTo>
                                <a:pt x="29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93" path="m29,28l13,37l299,93l307,61l17,0l0,8l17,0l9,0l0,8l29,28xe" fillcolor="black" stroked="f" o:allowincell="f" style="position:absolute;margin-left:17.95pt;margin-top:159.75pt;width:15.3pt;height:4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00025</wp:posOffset>
                </wp:positionH>
                <wp:positionV relativeFrom="paragraph">
                  <wp:posOffset>2033905</wp:posOffset>
                </wp:positionV>
                <wp:extent cx="46355" cy="53975"/>
                <wp:effectExtent l="635" t="635" r="63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85">
                              <a:moveTo>
                                <a:pt x="16" y="85"/>
                              </a:moveTo>
                              <a:lnTo>
                                <a:pt x="24" y="81"/>
                              </a:lnTo>
                              <a:lnTo>
                                <a:pt x="32" y="73"/>
                              </a:lnTo>
                              <a:lnTo>
                                <a:pt x="40" y="65"/>
                              </a:lnTo>
                              <a:lnTo>
                                <a:pt x="48" y="57"/>
                              </a:lnTo>
                              <a:lnTo>
                                <a:pt x="53" y="49"/>
                              </a:lnTo>
                              <a:lnTo>
                                <a:pt x="57" y="41"/>
                              </a:lnTo>
                              <a:lnTo>
                                <a:pt x="61" y="33"/>
                              </a:lnTo>
                              <a:lnTo>
                                <a:pt x="65" y="29"/>
                              </a:lnTo>
                              <a:lnTo>
                                <a:pt x="73" y="20"/>
                              </a:lnTo>
                              <a:lnTo>
                                <a:pt x="44" y="0"/>
                              </a:lnTo>
                              <a:lnTo>
                                <a:pt x="40" y="8"/>
                              </a:lnTo>
                              <a:lnTo>
                                <a:pt x="32" y="12"/>
                              </a:lnTo>
                              <a:lnTo>
                                <a:pt x="28" y="20"/>
                              </a:lnTo>
                              <a:lnTo>
                                <a:pt x="24" y="29"/>
                              </a:lnTo>
                              <a:lnTo>
                                <a:pt x="20" y="37"/>
                              </a:lnTo>
                              <a:lnTo>
                                <a:pt x="16" y="45"/>
                              </a:lnTo>
                              <a:lnTo>
                                <a:pt x="8" y="49"/>
                              </a:lnTo>
                              <a:lnTo>
                                <a:pt x="0" y="57"/>
                              </a:lnTo>
                              <a:lnTo>
                                <a:pt x="12" y="53"/>
                              </a:lnTo>
                              <a:lnTo>
                                <a:pt x="16" y="85"/>
                              </a:lnTo>
                              <a:lnTo>
                                <a:pt x="20" y="85"/>
                              </a:lnTo>
                              <a:lnTo>
                                <a:pt x="24" y="81"/>
                              </a:lnTo>
                              <a:lnTo>
                                <a:pt x="16" y="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85" path="m16,85l24,81l32,73l40,65l48,57l53,49l57,41l61,33l65,29l73,20l44,0l40,8l32,12l28,20l24,29l20,37l16,45l8,49l0,57l12,53l16,85l20,85l24,81l16,85xe" fillcolor="black" stroked="f" o:allowincell="f" style="position:absolute;margin-left:15.75pt;margin-top:160.15pt;width:3.6pt;height:4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30810</wp:posOffset>
                </wp:positionH>
                <wp:positionV relativeFrom="paragraph">
                  <wp:posOffset>2067560</wp:posOffset>
                </wp:positionV>
                <wp:extent cx="79375" cy="25400"/>
                <wp:effectExtent l="635" t="0" r="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40">
                              <a:moveTo>
                                <a:pt x="12" y="40"/>
                              </a:moveTo>
                              <a:lnTo>
                                <a:pt x="4" y="40"/>
                              </a:lnTo>
                              <a:lnTo>
                                <a:pt x="125" y="32"/>
                              </a:lnTo>
                              <a:lnTo>
                                <a:pt x="121" y="0"/>
                              </a:lnTo>
                              <a:lnTo>
                                <a:pt x="4" y="8"/>
                              </a:lnTo>
                              <a:lnTo>
                                <a:pt x="0" y="8"/>
                              </a:lnTo>
                              <a:lnTo>
                                <a:pt x="4" y="8"/>
                              </a:lnTo>
                              <a:lnTo>
                                <a:pt x="0" y="8"/>
                              </a:lnTo>
                              <a:lnTo>
                                <a:pt x="12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40" path="m12,40l4,40l125,32l121,0l4,8l0,8l4,8l0,8l12,40xe" fillcolor="black" stroked="f" o:allowincell="f" style="position:absolute;margin-left:10.3pt;margin-top:162.8pt;width:6.2pt;height: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00330</wp:posOffset>
                </wp:positionH>
                <wp:positionV relativeFrom="paragraph">
                  <wp:posOffset>2072640</wp:posOffset>
                </wp:positionV>
                <wp:extent cx="38100" cy="125730"/>
                <wp:effectExtent l="0" t="0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98">
                              <a:moveTo>
                                <a:pt x="52" y="194"/>
                              </a:moveTo>
                              <a:lnTo>
                                <a:pt x="52" y="198"/>
                              </a:lnTo>
                              <a:lnTo>
                                <a:pt x="52" y="170"/>
                              </a:lnTo>
                              <a:lnTo>
                                <a:pt x="48" y="141"/>
                              </a:lnTo>
                              <a:lnTo>
                                <a:pt x="44" y="113"/>
                              </a:lnTo>
                              <a:lnTo>
                                <a:pt x="36" y="89"/>
                              </a:lnTo>
                              <a:lnTo>
                                <a:pt x="36" y="69"/>
                              </a:lnTo>
                              <a:lnTo>
                                <a:pt x="36" y="48"/>
                              </a:lnTo>
                              <a:lnTo>
                                <a:pt x="40" y="44"/>
                              </a:lnTo>
                              <a:lnTo>
                                <a:pt x="44" y="40"/>
                              </a:lnTo>
                              <a:lnTo>
                                <a:pt x="48" y="36"/>
                              </a:lnTo>
                              <a:lnTo>
                                <a:pt x="60" y="32"/>
                              </a:lnTo>
                              <a:lnTo>
                                <a:pt x="48" y="0"/>
                              </a:lnTo>
                              <a:lnTo>
                                <a:pt x="32" y="8"/>
                              </a:lnTo>
                              <a:lnTo>
                                <a:pt x="20" y="16"/>
                              </a:lnTo>
                              <a:lnTo>
                                <a:pt x="12" y="28"/>
                              </a:lnTo>
                              <a:lnTo>
                                <a:pt x="4" y="44"/>
                              </a:lnTo>
                              <a:lnTo>
                                <a:pt x="0" y="69"/>
                              </a:lnTo>
                              <a:lnTo>
                                <a:pt x="4" y="97"/>
                              </a:lnTo>
                              <a:lnTo>
                                <a:pt x="12" y="121"/>
                              </a:lnTo>
                              <a:lnTo>
                                <a:pt x="16" y="149"/>
                              </a:lnTo>
                              <a:lnTo>
                                <a:pt x="20" y="170"/>
                              </a:lnTo>
                              <a:lnTo>
                                <a:pt x="20" y="190"/>
                              </a:lnTo>
                              <a:lnTo>
                                <a:pt x="20" y="194"/>
                              </a:lnTo>
                              <a:lnTo>
                                <a:pt x="20" y="190"/>
                              </a:lnTo>
                              <a:lnTo>
                                <a:pt x="20" y="194"/>
                              </a:lnTo>
                              <a:lnTo>
                                <a:pt x="52" y="1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98" path="m52,194l52,198l52,170l48,141l44,113l36,89l36,69l36,48l40,44l44,40l48,36l60,32l48,0l32,8l20,16l12,28l4,44l0,69l4,97l12,121l16,149l20,170l20,190l20,194l20,190l20,194l52,194xe" fillcolor="black" stroked="f" o:allowincell="f" style="position:absolute;margin-left:7.9pt;margin-top:163.2pt;width:2.95pt;height:9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3030</wp:posOffset>
                </wp:positionH>
                <wp:positionV relativeFrom="paragraph">
                  <wp:posOffset>2195830</wp:posOffset>
                </wp:positionV>
                <wp:extent cx="59055" cy="48895"/>
                <wp:effectExtent l="1270" t="635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77">
                              <a:moveTo>
                                <a:pt x="93" y="68"/>
                              </a:moveTo>
                              <a:lnTo>
                                <a:pt x="89" y="56"/>
                              </a:lnTo>
                              <a:lnTo>
                                <a:pt x="76" y="44"/>
                              </a:lnTo>
                              <a:lnTo>
                                <a:pt x="68" y="32"/>
                              </a:lnTo>
                              <a:lnTo>
                                <a:pt x="56" y="28"/>
                              </a:lnTo>
                              <a:lnTo>
                                <a:pt x="48" y="20"/>
                              </a:lnTo>
                              <a:lnTo>
                                <a:pt x="40" y="16"/>
                              </a:lnTo>
                              <a:lnTo>
                                <a:pt x="36" y="12"/>
                              </a:lnTo>
                              <a:lnTo>
                                <a:pt x="32" y="8"/>
                              </a:lnTo>
                              <a:lnTo>
                                <a:pt x="32" y="0"/>
                              </a:lnTo>
                              <a:lnTo>
                                <a:pt x="0" y="0"/>
                              </a:lnTo>
                              <a:lnTo>
                                <a:pt x="0" y="16"/>
                              </a:lnTo>
                              <a:lnTo>
                                <a:pt x="8" y="28"/>
                              </a:lnTo>
                              <a:lnTo>
                                <a:pt x="16" y="40"/>
                              </a:lnTo>
                              <a:lnTo>
                                <a:pt x="28" y="48"/>
                              </a:lnTo>
                              <a:lnTo>
                                <a:pt x="36" y="56"/>
                              </a:lnTo>
                              <a:lnTo>
                                <a:pt x="48" y="60"/>
                              </a:lnTo>
                              <a:lnTo>
                                <a:pt x="56" y="68"/>
                              </a:lnTo>
                              <a:lnTo>
                                <a:pt x="60" y="77"/>
                              </a:lnTo>
                              <a:lnTo>
                                <a:pt x="60" y="64"/>
                              </a:lnTo>
                              <a:lnTo>
                                <a:pt x="93" y="68"/>
                              </a:lnTo>
                              <a:lnTo>
                                <a:pt x="93" y="60"/>
                              </a:lnTo>
                              <a:lnTo>
                                <a:pt x="89" y="56"/>
                              </a:lnTo>
                              <a:lnTo>
                                <a:pt x="93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77" path="m93,68l89,56l76,44l68,32l56,28l48,20l40,16l36,12l32,8l32,0l0,0l0,16l8,28l16,40l28,48l36,56l48,60l56,68l60,77l60,64l93,68l93,60l89,56l93,68xe" fillcolor="black" stroked="f" o:allowincell="f" style="position:absolute;margin-left:8.9pt;margin-top:172.9pt;width:4.6pt;height:3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30810</wp:posOffset>
                </wp:positionH>
                <wp:positionV relativeFrom="paragraph">
                  <wp:posOffset>2236470</wp:posOffset>
                </wp:positionV>
                <wp:extent cx="41275" cy="144145"/>
                <wp:effectExtent l="635" t="127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227">
                              <a:moveTo>
                                <a:pt x="36" y="219"/>
                              </a:moveTo>
                              <a:lnTo>
                                <a:pt x="36" y="227"/>
                              </a:lnTo>
                              <a:lnTo>
                                <a:pt x="65" y="4"/>
                              </a:lnTo>
                              <a:lnTo>
                                <a:pt x="32" y="0"/>
                              </a:lnTo>
                              <a:lnTo>
                                <a:pt x="0" y="223"/>
                              </a:lnTo>
                              <a:lnTo>
                                <a:pt x="4" y="227"/>
                              </a:lnTo>
                              <a:lnTo>
                                <a:pt x="0" y="223"/>
                              </a:lnTo>
                              <a:lnTo>
                                <a:pt x="0" y="227"/>
                              </a:lnTo>
                              <a:lnTo>
                                <a:pt x="4" y="227"/>
                              </a:lnTo>
                              <a:lnTo>
                                <a:pt x="36" y="2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227" path="m36,219l36,227l65,4l32,0l0,223l4,227l0,223l0,227l4,227l36,219xe" fillcolor="black" stroked="f" o:allowincell="f" style="position:absolute;margin-left:10.3pt;margin-top:176.1pt;width:3.2pt;height:11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33350</wp:posOffset>
                </wp:positionH>
                <wp:positionV relativeFrom="paragraph">
                  <wp:posOffset>2375535</wp:posOffset>
                </wp:positionV>
                <wp:extent cx="51435" cy="40640"/>
                <wp:effectExtent l="635" t="0" r="0" b="127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64">
                              <a:moveTo>
                                <a:pt x="65" y="32"/>
                              </a:moveTo>
                              <a:lnTo>
                                <a:pt x="81" y="32"/>
                              </a:lnTo>
                              <a:lnTo>
                                <a:pt x="65" y="28"/>
                              </a:lnTo>
                              <a:lnTo>
                                <a:pt x="57" y="24"/>
                              </a:lnTo>
                              <a:lnTo>
                                <a:pt x="48" y="20"/>
                              </a:lnTo>
                              <a:lnTo>
                                <a:pt x="44" y="16"/>
                              </a:lnTo>
                              <a:lnTo>
                                <a:pt x="36" y="12"/>
                              </a:lnTo>
                              <a:lnTo>
                                <a:pt x="36" y="8"/>
                              </a:lnTo>
                              <a:lnTo>
                                <a:pt x="32" y="4"/>
                              </a:lnTo>
                              <a:lnTo>
                                <a:pt x="32" y="0"/>
                              </a:lnTo>
                              <a:lnTo>
                                <a:pt x="0" y="8"/>
                              </a:lnTo>
                              <a:lnTo>
                                <a:pt x="4" y="20"/>
                              </a:lnTo>
                              <a:lnTo>
                                <a:pt x="8" y="28"/>
                              </a:lnTo>
                              <a:lnTo>
                                <a:pt x="16" y="36"/>
                              </a:lnTo>
                              <a:lnTo>
                                <a:pt x="24" y="40"/>
                              </a:lnTo>
                              <a:lnTo>
                                <a:pt x="32" y="48"/>
                              </a:lnTo>
                              <a:lnTo>
                                <a:pt x="40" y="52"/>
                              </a:lnTo>
                              <a:lnTo>
                                <a:pt x="53" y="56"/>
                              </a:lnTo>
                              <a:lnTo>
                                <a:pt x="65" y="64"/>
                              </a:lnTo>
                              <a:lnTo>
                                <a:pt x="81" y="64"/>
                              </a:lnTo>
                              <a:lnTo>
                                <a:pt x="65" y="64"/>
                              </a:lnTo>
                              <a:lnTo>
                                <a:pt x="73" y="64"/>
                              </a:lnTo>
                              <a:lnTo>
                                <a:pt x="81" y="64"/>
                              </a:lnTo>
                              <a:lnTo>
                                <a:pt x="65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64" path="m65,32l81,32l65,28l57,24l48,20l44,16l36,12l36,8l32,4l32,0l0,8l4,20l8,28l16,36l24,40l32,48l40,52l53,56l65,64l81,64l65,64l73,64l81,64l65,32xe" fillcolor="black" stroked="f" o:allowincell="f" style="position:absolute;margin-left:10.5pt;margin-top:187.05pt;width:4pt;height:3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74625</wp:posOffset>
                </wp:positionH>
                <wp:positionV relativeFrom="paragraph">
                  <wp:posOffset>2346960</wp:posOffset>
                </wp:positionV>
                <wp:extent cx="122555" cy="69215"/>
                <wp:effectExtent l="1270" t="127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09">
                              <a:moveTo>
                                <a:pt x="185" y="0"/>
                              </a:moveTo>
                              <a:lnTo>
                                <a:pt x="181" y="4"/>
                              </a:lnTo>
                              <a:lnTo>
                                <a:pt x="0" y="77"/>
                              </a:lnTo>
                              <a:lnTo>
                                <a:pt x="16" y="109"/>
                              </a:lnTo>
                              <a:lnTo>
                                <a:pt x="193" y="32"/>
                              </a:lnTo>
                              <a:lnTo>
                                <a:pt x="185" y="36"/>
                              </a:lnTo>
                              <a:lnTo>
                                <a:pt x="185" y="0"/>
                              </a:lnTo>
                              <a:lnTo>
                                <a:pt x="181" y="4"/>
                              </a:lnTo>
                              <a:lnTo>
                                <a:pt x="1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09" path="m185,0l181,4l0,77l16,109l193,32l185,36l185,0l181,4l185,0xe" fillcolor="black" stroked="f" o:allowincell="f" style="position:absolute;margin-left:13.75pt;margin-top:184.8pt;width:9.6pt;height:5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92100</wp:posOffset>
                </wp:positionH>
                <wp:positionV relativeFrom="paragraph">
                  <wp:posOffset>2346960</wp:posOffset>
                </wp:positionV>
                <wp:extent cx="38735" cy="25400"/>
                <wp:effectExtent l="635" t="0" r="0" b="127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40">
                              <a:moveTo>
                                <a:pt x="57" y="28"/>
                              </a:moveTo>
                              <a:lnTo>
                                <a:pt x="49" y="12"/>
                              </a:lnTo>
                              <a:lnTo>
                                <a:pt x="41" y="8"/>
                              </a:lnTo>
                              <a:lnTo>
                                <a:pt x="33" y="4"/>
                              </a:lnTo>
                              <a:lnTo>
                                <a:pt x="29" y="4"/>
                              </a:lnTo>
                              <a:lnTo>
                                <a:pt x="21" y="4"/>
                              </a:lnTo>
                              <a:lnTo>
                                <a:pt x="17" y="0"/>
                              </a:lnTo>
                              <a:lnTo>
                                <a:pt x="8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0" y="36"/>
                              </a:lnTo>
                              <a:lnTo>
                                <a:pt x="4" y="36"/>
                              </a:lnTo>
                              <a:lnTo>
                                <a:pt x="8" y="36"/>
                              </a:lnTo>
                              <a:lnTo>
                                <a:pt x="13" y="36"/>
                              </a:lnTo>
                              <a:lnTo>
                                <a:pt x="17" y="36"/>
                              </a:lnTo>
                              <a:lnTo>
                                <a:pt x="21" y="36"/>
                              </a:lnTo>
                              <a:lnTo>
                                <a:pt x="25" y="36"/>
                              </a:lnTo>
                              <a:lnTo>
                                <a:pt x="29" y="40"/>
                              </a:lnTo>
                              <a:lnTo>
                                <a:pt x="33" y="40"/>
                              </a:lnTo>
                              <a:lnTo>
                                <a:pt x="25" y="24"/>
                              </a:lnTo>
                              <a:lnTo>
                                <a:pt x="57" y="28"/>
                              </a:lnTo>
                              <a:lnTo>
                                <a:pt x="61" y="16"/>
                              </a:lnTo>
                              <a:lnTo>
                                <a:pt x="49" y="12"/>
                              </a:lnTo>
                              <a:lnTo>
                                <a:pt x="57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40" path="m57,28l49,12l41,8l33,4l29,4l21,4l17,0l8,0l4,0l0,0l0,36l4,36l8,36l13,36l17,36l21,36l25,36l29,40l33,40l25,24l57,28l61,16l49,12l57,28xe" fillcolor="black" stroked="f" o:allowincell="f" style="position:absolute;margin-left:23pt;margin-top:184.8pt;width:3pt;height: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97180</wp:posOffset>
                </wp:positionH>
                <wp:positionV relativeFrom="paragraph">
                  <wp:posOffset>2362200</wp:posOffset>
                </wp:positionV>
                <wp:extent cx="31115" cy="77470"/>
                <wp:effectExtent l="635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122">
                              <a:moveTo>
                                <a:pt x="33" y="122"/>
                              </a:moveTo>
                              <a:lnTo>
                                <a:pt x="33" y="117"/>
                              </a:lnTo>
                              <a:lnTo>
                                <a:pt x="49" y="4"/>
                              </a:lnTo>
                              <a:lnTo>
                                <a:pt x="17" y="0"/>
                              </a:lnTo>
                              <a:lnTo>
                                <a:pt x="0" y="109"/>
                              </a:lnTo>
                              <a:lnTo>
                                <a:pt x="0" y="105"/>
                              </a:lnTo>
                              <a:lnTo>
                                <a:pt x="33" y="122"/>
                              </a:lnTo>
                              <a:lnTo>
                                <a:pt x="33" y="117"/>
                              </a:lnTo>
                              <a:lnTo>
                                <a:pt x="33" y="1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122" path="m33,122l33,117l49,4l17,0l0,109l0,105l33,122l33,117l33,122xe" fillcolor="black" stroked="f" o:allowincell="f" style="position:absolute;margin-left:23.4pt;margin-top:186pt;width:2.4pt;height:6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1620</wp:posOffset>
                </wp:positionH>
                <wp:positionV relativeFrom="paragraph">
                  <wp:posOffset>2428875</wp:posOffset>
                </wp:positionV>
                <wp:extent cx="56515" cy="95250"/>
                <wp:effectExtent l="635" t="0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150">
                              <a:moveTo>
                                <a:pt x="28" y="150"/>
                              </a:moveTo>
                              <a:lnTo>
                                <a:pt x="28" y="146"/>
                              </a:lnTo>
                              <a:lnTo>
                                <a:pt x="89" y="17"/>
                              </a:lnTo>
                              <a:lnTo>
                                <a:pt x="56" y="0"/>
                              </a:lnTo>
                              <a:lnTo>
                                <a:pt x="0" y="134"/>
                              </a:lnTo>
                              <a:lnTo>
                                <a:pt x="0" y="130"/>
                              </a:lnTo>
                              <a:lnTo>
                                <a:pt x="28" y="150"/>
                              </a:lnTo>
                              <a:lnTo>
                                <a:pt x="28" y="146"/>
                              </a:lnTo>
                              <a:lnTo>
                                <a:pt x="28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150" path="m28,150l28,146l89,17l56,0l0,134l0,130l28,150l28,146l28,150xe" fillcolor="black" stroked="f" o:allowincell="f" style="position:absolute;margin-left:20.6pt;margin-top:191.25pt;width:4.4pt;height:7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00025</wp:posOffset>
                </wp:positionH>
                <wp:positionV relativeFrom="paragraph">
                  <wp:posOffset>2511425</wp:posOffset>
                </wp:positionV>
                <wp:extent cx="79375" cy="48260"/>
                <wp:effectExtent l="635" t="0" r="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76">
                              <a:moveTo>
                                <a:pt x="32" y="64"/>
                              </a:moveTo>
                              <a:lnTo>
                                <a:pt x="20" y="76"/>
                              </a:lnTo>
                              <a:lnTo>
                                <a:pt x="36" y="68"/>
                              </a:lnTo>
                              <a:lnTo>
                                <a:pt x="53" y="64"/>
                              </a:lnTo>
                              <a:lnTo>
                                <a:pt x="69" y="60"/>
                              </a:lnTo>
                              <a:lnTo>
                                <a:pt x="85" y="52"/>
                              </a:lnTo>
                              <a:lnTo>
                                <a:pt x="97" y="44"/>
                              </a:lnTo>
                              <a:lnTo>
                                <a:pt x="105" y="36"/>
                              </a:lnTo>
                              <a:lnTo>
                                <a:pt x="117" y="28"/>
                              </a:lnTo>
                              <a:lnTo>
                                <a:pt x="125" y="20"/>
                              </a:lnTo>
                              <a:lnTo>
                                <a:pt x="97" y="0"/>
                              </a:lnTo>
                              <a:lnTo>
                                <a:pt x="93" y="8"/>
                              </a:lnTo>
                              <a:lnTo>
                                <a:pt x="85" y="12"/>
                              </a:lnTo>
                              <a:lnTo>
                                <a:pt x="77" y="16"/>
                              </a:lnTo>
                              <a:lnTo>
                                <a:pt x="69" y="24"/>
                              </a:lnTo>
                              <a:lnTo>
                                <a:pt x="57" y="28"/>
                              </a:lnTo>
                              <a:lnTo>
                                <a:pt x="44" y="32"/>
                              </a:lnTo>
                              <a:lnTo>
                                <a:pt x="28" y="40"/>
                              </a:lnTo>
                              <a:lnTo>
                                <a:pt x="12" y="44"/>
                              </a:lnTo>
                              <a:lnTo>
                                <a:pt x="0" y="52"/>
                              </a:lnTo>
                              <a:lnTo>
                                <a:pt x="12" y="44"/>
                              </a:lnTo>
                              <a:lnTo>
                                <a:pt x="4" y="44"/>
                              </a:lnTo>
                              <a:lnTo>
                                <a:pt x="0" y="52"/>
                              </a:lnTo>
                              <a:lnTo>
                                <a:pt x="32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76" path="m32,64l20,76l36,68l53,64l69,60l85,52l97,44l105,36l117,28l125,20l97,0l93,8l85,12l77,16l69,24l57,28l44,32l28,40l12,44l0,52l12,44l4,44l0,52l32,64xe" fillcolor="black" stroked="f" o:allowincell="f" style="position:absolute;margin-left:15.75pt;margin-top:197.75pt;width:6.2pt;height:3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28270</wp:posOffset>
                </wp:positionH>
                <wp:positionV relativeFrom="paragraph">
                  <wp:posOffset>2544445</wp:posOffset>
                </wp:positionV>
                <wp:extent cx="92075" cy="164465"/>
                <wp:effectExtent l="635" t="635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259">
                              <a:moveTo>
                                <a:pt x="32" y="234"/>
                              </a:moveTo>
                              <a:lnTo>
                                <a:pt x="36" y="255"/>
                              </a:lnTo>
                              <a:lnTo>
                                <a:pt x="145" y="12"/>
                              </a:lnTo>
                              <a:lnTo>
                                <a:pt x="113" y="0"/>
                              </a:lnTo>
                              <a:lnTo>
                                <a:pt x="8" y="238"/>
                              </a:lnTo>
                              <a:lnTo>
                                <a:pt x="12" y="259"/>
                              </a:lnTo>
                              <a:lnTo>
                                <a:pt x="8" y="238"/>
                              </a:lnTo>
                              <a:lnTo>
                                <a:pt x="0" y="251"/>
                              </a:lnTo>
                              <a:lnTo>
                                <a:pt x="12" y="259"/>
                              </a:lnTo>
                              <a:lnTo>
                                <a:pt x="32" y="2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259" path="m32,234l36,255l145,12l113,0l8,238l12,259l8,238l0,251l12,259l32,234xe" fillcolor="black" stroked="f" o:allowincell="f" style="position:absolute;margin-left:10.1pt;margin-top:200.35pt;width:7.2pt;height:12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35890</wp:posOffset>
                </wp:positionH>
                <wp:positionV relativeFrom="paragraph">
                  <wp:posOffset>2693035</wp:posOffset>
                </wp:positionV>
                <wp:extent cx="236220" cy="182245"/>
                <wp:effectExtent l="0" t="635" r="63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287">
                              <a:moveTo>
                                <a:pt x="372" y="259"/>
                              </a:moveTo>
                              <a:lnTo>
                                <a:pt x="20" y="0"/>
                              </a:lnTo>
                              <a:lnTo>
                                <a:pt x="0" y="25"/>
                              </a:lnTo>
                              <a:lnTo>
                                <a:pt x="351" y="287"/>
                              </a:lnTo>
                              <a:lnTo>
                                <a:pt x="372" y="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287" path="m372,259l20,0l0,25l351,287l372,259xe" fillcolor="black" stroked="f" o:allowincell="f" style="position:absolute;margin-left:10.7pt;margin-top:212.05pt;width:18.55pt;height:14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53695</wp:posOffset>
                </wp:positionH>
                <wp:positionV relativeFrom="paragraph">
                  <wp:posOffset>2857500</wp:posOffset>
                </wp:positionV>
                <wp:extent cx="33655" cy="84455"/>
                <wp:effectExtent l="635" t="635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33">
                              <a:moveTo>
                                <a:pt x="33" y="117"/>
                              </a:moveTo>
                              <a:lnTo>
                                <a:pt x="37" y="129"/>
                              </a:lnTo>
                              <a:lnTo>
                                <a:pt x="41" y="113"/>
                              </a:lnTo>
                              <a:lnTo>
                                <a:pt x="45" y="101"/>
                              </a:lnTo>
                              <a:lnTo>
                                <a:pt x="49" y="85"/>
                              </a:lnTo>
                              <a:lnTo>
                                <a:pt x="49" y="69"/>
                              </a:lnTo>
                              <a:lnTo>
                                <a:pt x="53" y="48"/>
                              </a:lnTo>
                              <a:lnTo>
                                <a:pt x="49" y="32"/>
                              </a:lnTo>
                              <a:lnTo>
                                <a:pt x="41" y="16"/>
                              </a:lnTo>
                              <a:lnTo>
                                <a:pt x="29" y="0"/>
                              </a:lnTo>
                              <a:lnTo>
                                <a:pt x="8" y="28"/>
                              </a:lnTo>
                              <a:lnTo>
                                <a:pt x="12" y="32"/>
                              </a:lnTo>
                              <a:lnTo>
                                <a:pt x="16" y="40"/>
                              </a:lnTo>
                              <a:lnTo>
                                <a:pt x="16" y="48"/>
                              </a:lnTo>
                              <a:lnTo>
                                <a:pt x="16" y="61"/>
                              </a:lnTo>
                              <a:lnTo>
                                <a:pt x="12" y="77"/>
                              </a:lnTo>
                              <a:lnTo>
                                <a:pt x="8" y="93"/>
                              </a:lnTo>
                              <a:lnTo>
                                <a:pt x="8" y="105"/>
                              </a:lnTo>
                              <a:lnTo>
                                <a:pt x="4" y="121"/>
                              </a:lnTo>
                              <a:lnTo>
                                <a:pt x="4" y="133"/>
                              </a:lnTo>
                              <a:lnTo>
                                <a:pt x="4" y="121"/>
                              </a:lnTo>
                              <a:lnTo>
                                <a:pt x="0" y="129"/>
                              </a:lnTo>
                              <a:lnTo>
                                <a:pt x="4" y="133"/>
                              </a:lnTo>
                              <a:lnTo>
                                <a:pt x="33" y="1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33" path="m33,117l37,129l41,113l45,101l49,85l49,69l53,48l49,32l41,16l29,0l8,28l12,32l16,40l16,48l16,61l12,77l8,93l8,105l4,121l4,133l4,121l0,129l4,133l33,117xe" fillcolor="black" stroked="f" o:allowincell="f" style="position:absolute;margin-left:27.85pt;margin-top:225pt;width:2.6pt;height:6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56235</wp:posOffset>
                </wp:positionH>
                <wp:positionV relativeFrom="paragraph">
                  <wp:posOffset>2931795</wp:posOffset>
                </wp:positionV>
                <wp:extent cx="74295" cy="95250"/>
                <wp:effectExtent l="635" t="0" r="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150">
                              <a:moveTo>
                                <a:pt x="113" y="145"/>
                              </a:moveTo>
                              <a:lnTo>
                                <a:pt x="113" y="129"/>
                              </a:lnTo>
                              <a:lnTo>
                                <a:pt x="29" y="0"/>
                              </a:lnTo>
                              <a:lnTo>
                                <a:pt x="0" y="16"/>
                              </a:lnTo>
                              <a:lnTo>
                                <a:pt x="85" y="150"/>
                              </a:lnTo>
                              <a:lnTo>
                                <a:pt x="81" y="133"/>
                              </a:lnTo>
                              <a:lnTo>
                                <a:pt x="113" y="145"/>
                              </a:lnTo>
                              <a:lnTo>
                                <a:pt x="117" y="137"/>
                              </a:lnTo>
                              <a:lnTo>
                                <a:pt x="113" y="129"/>
                              </a:lnTo>
                              <a:lnTo>
                                <a:pt x="113" y="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150" path="m113,145l113,129l29,0l0,16l85,150l81,133l113,145l117,137l113,129l113,145xe" fillcolor="black" stroked="f" o:allowincell="f" style="position:absolute;margin-left:28.05pt;margin-top:230.85pt;width:5.8pt;height:7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87350</wp:posOffset>
                </wp:positionH>
                <wp:positionV relativeFrom="paragraph">
                  <wp:posOffset>3016250</wp:posOffset>
                </wp:positionV>
                <wp:extent cx="40640" cy="82550"/>
                <wp:effectExtent l="0" t="635" r="635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30">
                              <a:moveTo>
                                <a:pt x="28" y="130"/>
                              </a:moveTo>
                              <a:lnTo>
                                <a:pt x="32" y="122"/>
                              </a:lnTo>
                              <a:lnTo>
                                <a:pt x="64" y="12"/>
                              </a:lnTo>
                              <a:lnTo>
                                <a:pt x="32" y="0"/>
                              </a:lnTo>
                              <a:lnTo>
                                <a:pt x="0" y="113"/>
                              </a:lnTo>
                              <a:lnTo>
                                <a:pt x="4" y="105"/>
                              </a:lnTo>
                              <a:lnTo>
                                <a:pt x="28" y="130"/>
                              </a:lnTo>
                              <a:lnTo>
                                <a:pt x="32" y="126"/>
                              </a:lnTo>
                              <a:lnTo>
                                <a:pt x="32" y="122"/>
                              </a:lnTo>
                              <a:lnTo>
                                <a:pt x="28" y="1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30" path="m28,130l32,122l64,12l32,0l0,113l4,105l28,130l32,126l32,122l28,130xe" fillcolor="black" stroked="f" o:allowincell="f" style="position:absolute;margin-left:30.5pt;margin-top:237.5pt;width:3.15pt;height:6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69545</wp:posOffset>
                </wp:positionH>
                <wp:positionV relativeFrom="paragraph">
                  <wp:posOffset>3082925</wp:posOffset>
                </wp:positionV>
                <wp:extent cx="235585" cy="238760"/>
                <wp:effectExtent l="635" t="635" r="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376">
                              <a:moveTo>
                                <a:pt x="32" y="372"/>
                              </a:moveTo>
                              <a:lnTo>
                                <a:pt x="28" y="376"/>
                              </a:lnTo>
                              <a:lnTo>
                                <a:pt x="371" y="25"/>
                              </a:lnTo>
                              <a:lnTo>
                                <a:pt x="347" y="0"/>
                              </a:lnTo>
                              <a:lnTo>
                                <a:pt x="4" y="356"/>
                              </a:lnTo>
                              <a:lnTo>
                                <a:pt x="0" y="360"/>
                              </a:lnTo>
                              <a:lnTo>
                                <a:pt x="4" y="356"/>
                              </a:lnTo>
                              <a:lnTo>
                                <a:pt x="0" y="356"/>
                              </a:lnTo>
                              <a:lnTo>
                                <a:pt x="0" y="360"/>
                              </a:lnTo>
                              <a:lnTo>
                                <a:pt x="32" y="3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376" path="m32,372l28,376l371,25l347,0l4,356l0,360l4,356l0,356l0,360l32,372xe" fillcolor="black" stroked="f" o:allowincell="f" style="position:absolute;margin-left:13.35pt;margin-top:242.75pt;width:18.5pt;height:18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38430</wp:posOffset>
                </wp:positionH>
                <wp:positionV relativeFrom="paragraph">
                  <wp:posOffset>3311525</wp:posOffset>
                </wp:positionV>
                <wp:extent cx="51435" cy="9969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57">
                              <a:moveTo>
                                <a:pt x="32" y="129"/>
                              </a:moveTo>
                              <a:lnTo>
                                <a:pt x="36" y="149"/>
                              </a:lnTo>
                              <a:lnTo>
                                <a:pt x="81" y="12"/>
                              </a:lnTo>
                              <a:lnTo>
                                <a:pt x="49" y="0"/>
                              </a:lnTo>
                              <a:lnTo>
                                <a:pt x="4" y="137"/>
                              </a:lnTo>
                              <a:lnTo>
                                <a:pt x="8" y="157"/>
                              </a:lnTo>
                              <a:lnTo>
                                <a:pt x="4" y="137"/>
                              </a:lnTo>
                              <a:lnTo>
                                <a:pt x="0" y="149"/>
                              </a:lnTo>
                              <a:lnTo>
                                <a:pt x="8" y="157"/>
                              </a:lnTo>
                              <a:lnTo>
                                <a:pt x="32" y="1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57" path="m32,129l36,149l81,12l49,0l4,137l8,157l4,137l0,149l8,157l32,129xe" fillcolor="black" stroked="f" o:allowincell="f" style="position:absolute;margin-left:10.9pt;margin-top:260.75pt;width:4pt;height:7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43510</wp:posOffset>
                </wp:positionH>
                <wp:positionV relativeFrom="paragraph">
                  <wp:posOffset>3393440</wp:posOffset>
                </wp:positionV>
                <wp:extent cx="187325" cy="154305"/>
                <wp:effectExtent l="635" t="635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43">
                              <a:moveTo>
                                <a:pt x="295" y="226"/>
                              </a:moveTo>
                              <a:lnTo>
                                <a:pt x="291" y="214"/>
                              </a:lnTo>
                              <a:lnTo>
                                <a:pt x="24" y="0"/>
                              </a:lnTo>
                              <a:lnTo>
                                <a:pt x="0" y="28"/>
                              </a:lnTo>
                              <a:lnTo>
                                <a:pt x="267" y="243"/>
                              </a:lnTo>
                              <a:lnTo>
                                <a:pt x="263" y="230"/>
                              </a:lnTo>
                              <a:lnTo>
                                <a:pt x="295" y="226"/>
                              </a:lnTo>
                              <a:lnTo>
                                <a:pt x="295" y="218"/>
                              </a:lnTo>
                              <a:lnTo>
                                <a:pt x="291" y="214"/>
                              </a:lnTo>
                              <a:lnTo>
                                <a:pt x="295" y="2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,243" path="m295,226l291,214l24,0l0,28l267,243l263,230l295,226l295,218l291,214l295,226xe" fillcolor="black" stroked="f" o:allowincell="f" style="position:absolute;margin-left:11.3pt;margin-top:267.2pt;width:14.7pt;height:12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10515</wp:posOffset>
                </wp:positionH>
                <wp:positionV relativeFrom="paragraph">
                  <wp:posOffset>3536950</wp:posOffset>
                </wp:positionV>
                <wp:extent cx="38100" cy="113030"/>
                <wp:effectExtent l="0" t="635" r="63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78">
                              <a:moveTo>
                                <a:pt x="52" y="178"/>
                              </a:moveTo>
                              <a:lnTo>
                                <a:pt x="56" y="162"/>
                              </a:lnTo>
                              <a:lnTo>
                                <a:pt x="32" y="0"/>
                              </a:lnTo>
                              <a:lnTo>
                                <a:pt x="0" y="4"/>
                              </a:lnTo>
                              <a:lnTo>
                                <a:pt x="24" y="166"/>
                              </a:lnTo>
                              <a:lnTo>
                                <a:pt x="28" y="154"/>
                              </a:lnTo>
                              <a:lnTo>
                                <a:pt x="52" y="178"/>
                              </a:lnTo>
                              <a:lnTo>
                                <a:pt x="60" y="170"/>
                              </a:lnTo>
                              <a:lnTo>
                                <a:pt x="56" y="162"/>
                              </a:lnTo>
                              <a:lnTo>
                                <a:pt x="52" y="1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78" path="m52,178l56,162l32,0l0,4l24,166l28,154l52,178l60,170l56,162l52,178xe" fillcolor="black" stroked="f" o:allowincell="f" style="position:absolute;margin-left:24.45pt;margin-top:278.5pt;width:2.95pt;height:8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36220</wp:posOffset>
                </wp:positionH>
                <wp:positionV relativeFrom="paragraph">
                  <wp:posOffset>3634740</wp:posOffset>
                </wp:positionV>
                <wp:extent cx="107315" cy="107950"/>
                <wp:effectExtent l="635" t="0" r="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70">
                              <a:moveTo>
                                <a:pt x="32" y="157"/>
                              </a:moveTo>
                              <a:lnTo>
                                <a:pt x="28" y="170"/>
                              </a:lnTo>
                              <a:lnTo>
                                <a:pt x="169" y="24"/>
                              </a:lnTo>
                              <a:lnTo>
                                <a:pt x="145" y="0"/>
                              </a:lnTo>
                              <a:lnTo>
                                <a:pt x="4" y="145"/>
                              </a:lnTo>
                              <a:lnTo>
                                <a:pt x="0" y="157"/>
                              </a:lnTo>
                              <a:lnTo>
                                <a:pt x="4" y="145"/>
                              </a:lnTo>
                              <a:lnTo>
                                <a:pt x="0" y="149"/>
                              </a:lnTo>
                              <a:lnTo>
                                <a:pt x="0" y="157"/>
                              </a:lnTo>
                              <a:lnTo>
                                <a:pt x="32" y="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170" path="m32,157l28,170l169,24l145,0l4,145l0,157l4,145l0,149l0,157l32,157xe" fillcolor="black" stroked="f" o:allowincell="f" style="position:absolute;margin-left:18.6pt;margin-top:286.2pt;width:8.4pt;height:8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36220</wp:posOffset>
                </wp:positionH>
                <wp:positionV relativeFrom="paragraph">
                  <wp:posOffset>3734435</wp:posOffset>
                </wp:positionV>
                <wp:extent cx="35560" cy="38735"/>
                <wp:effectExtent l="0" t="1270" r="63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61">
                              <a:moveTo>
                                <a:pt x="56" y="33"/>
                              </a:moveTo>
                              <a:lnTo>
                                <a:pt x="48" y="29"/>
                              </a:lnTo>
                              <a:lnTo>
                                <a:pt x="44" y="21"/>
                              </a:lnTo>
                              <a:lnTo>
                                <a:pt x="40" y="17"/>
                              </a:lnTo>
                              <a:lnTo>
                                <a:pt x="36" y="13"/>
                              </a:lnTo>
                              <a:lnTo>
                                <a:pt x="32" y="9"/>
                              </a:lnTo>
                              <a:lnTo>
                                <a:pt x="32" y="4"/>
                              </a:lnTo>
                              <a:lnTo>
                                <a:pt x="32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lnTo>
                                <a:pt x="0" y="17"/>
                              </a:lnTo>
                              <a:lnTo>
                                <a:pt x="4" y="25"/>
                              </a:lnTo>
                              <a:lnTo>
                                <a:pt x="8" y="33"/>
                              </a:lnTo>
                              <a:lnTo>
                                <a:pt x="16" y="41"/>
                              </a:lnTo>
                              <a:lnTo>
                                <a:pt x="20" y="49"/>
                              </a:lnTo>
                              <a:lnTo>
                                <a:pt x="28" y="53"/>
                              </a:lnTo>
                              <a:lnTo>
                                <a:pt x="36" y="61"/>
                              </a:lnTo>
                              <a:lnTo>
                                <a:pt x="56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61" path="m56,33l48,29l44,21l40,17l36,13l32,9l32,4l32,0l0,0l0,9l0,17l4,25l8,33l16,41l20,49l28,53l36,61l56,33xe" fillcolor="black" stroked="f" o:allowincell="f" style="position:absolute;margin-left:18.6pt;margin-top:294.05pt;width:2.75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59080</wp:posOffset>
                </wp:positionH>
                <wp:positionV relativeFrom="paragraph">
                  <wp:posOffset>3755390</wp:posOffset>
                </wp:positionV>
                <wp:extent cx="56515" cy="45720"/>
                <wp:effectExtent l="635" t="0" r="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72">
                              <a:moveTo>
                                <a:pt x="89" y="44"/>
                              </a:moveTo>
                              <a:lnTo>
                                <a:pt x="85" y="44"/>
                              </a:lnTo>
                              <a:lnTo>
                                <a:pt x="77" y="36"/>
                              </a:lnTo>
                              <a:lnTo>
                                <a:pt x="69" y="28"/>
                              </a:lnTo>
                              <a:lnTo>
                                <a:pt x="56" y="24"/>
                              </a:lnTo>
                              <a:lnTo>
                                <a:pt x="48" y="16"/>
                              </a:lnTo>
                              <a:lnTo>
                                <a:pt x="40" y="12"/>
                              </a:lnTo>
                              <a:lnTo>
                                <a:pt x="36" y="8"/>
                              </a:lnTo>
                              <a:lnTo>
                                <a:pt x="28" y="4"/>
                              </a:lnTo>
                              <a:lnTo>
                                <a:pt x="20" y="0"/>
                              </a:lnTo>
                              <a:lnTo>
                                <a:pt x="0" y="28"/>
                              </a:lnTo>
                              <a:lnTo>
                                <a:pt x="8" y="32"/>
                              </a:lnTo>
                              <a:lnTo>
                                <a:pt x="16" y="36"/>
                              </a:lnTo>
                              <a:lnTo>
                                <a:pt x="24" y="40"/>
                              </a:lnTo>
                              <a:lnTo>
                                <a:pt x="32" y="44"/>
                              </a:lnTo>
                              <a:lnTo>
                                <a:pt x="40" y="52"/>
                              </a:lnTo>
                              <a:lnTo>
                                <a:pt x="44" y="56"/>
                              </a:lnTo>
                              <a:lnTo>
                                <a:pt x="56" y="64"/>
                              </a:lnTo>
                              <a:lnTo>
                                <a:pt x="65" y="72"/>
                              </a:lnTo>
                              <a:lnTo>
                                <a:pt x="89" y="44"/>
                              </a:lnTo>
                              <a:lnTo>
                                <a:pt x="85" y="44"/>
                              </a:lnTo>
                              <a:lnTo>
                                <a:pt x="89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72" path="m89,44l85,44l77,36l69,28l56,24l48,16l40,12l36,8l28,4l20,0l0,28l8,32l16,36l24,40l32,44l40,52l44,56l56,64l65,72l89,44l85,44l89,44xe" fillcolor="black" stroked="f" o:allowincell="f" style="position:absolute;margin-left:20.4pt;margin-top:295.7pt;width:4.4pt;height:3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00355</wp:posOffset>
                </wp:positionH>
                <wp:positionV relativeFrom="paragraph">
                  <wp:posOffset>3783330</wp:posOffset>
                </wp:positionV>
                <wp:extent cx="104775" cy="87630"/>
                <wp:effectExtent l="635" t="0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38">
                              <a:moveTo>
                                <a:pt x="165" y="117"/>
                              </a:moveTo>
                              <a:lnTo>
                                <a:pt x="157" y="105"/>
                              </a:lnTo>
                              <a:lnTo>
                                <a:pt x="137" y="97"/>
                              </a:lnTo>
                              <a:lnTo>
                                <a:pt x="121" y="85"/>
                              </a:lnTo>
                              <a:lnTo>
                                <a:pt x="105" y="73"/>
                              </a:lnTo>
                              <a:lnTo>
                                <a:pt x="88" y="61"/>
                              </a:lnTo>
                              <a:lnTo>
                                <a:pt x="72" y="45"/>
                              </a:lnTo>
                              <a:lnTo>
                                <a:pt x="56" y="32"/>
                              </a:lnTo>
                              <a:lnTo>
                                <a:pt x="40" y="16"/>
                              </a:lnTo>
                              <a:lnTo>
                                <a:pt x="24" y="0"/>
                              </a:lnTo>
                              <a:lnTo>
                                <a:pt x="0" y="28"/>
                              </a:lnTo>
                              <a:lnTo>
                                <a:pt x="16" y="41"/>
                              </a:lnTo>
                              <a:lnTo>
                                <a:pt x="32" y="57"/>
                              </a:lnTo>
                              <a:lnTo>
                                <a:pt x="48" y="73"/>
                              </a:lnTo>
                              <a:lnTo>
                                <a:pt x="64" y="85"/>
                              </a:lnTo>
                              <a:lnTo>
                                <a:pt x="84" y="101"/>
                              </a:lnTo>
                              <a:lnTo>
                                <a:pt x="100" y="113"/>
                              </a:lnTo>
                              <a:lnTo>
                                <a:pt x="121" y="125"/>
                              </a:lnTo>
                              <a:lnTo>
                                <a:pt x="141" y="138"/>
                              </a:lnTo>
                              <a:lnTo>
                                <a:pt x="133" y="125"/>
                              </a:lnTo>
                              <a:lnTo>
                                <a:pt x="165" y="117"/>
                              </a:lnTo>
                              <a:lnTo>
                                <a:pt x="161" y="109"/>
                              </a:lnTo>
                              <a:lnTo>
                                <a:pt x="157" y="105"/>
                              </a:lnTo>
                              <a:lnTo>
                                <a:pt x="165" y="1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38" path="m165,117l157,105l137,97l121,85l105,73l88,61l72,45l56,32l40,16l24,0l0,28l16,41l32,57l48,73l64,85l84,101l100,113l121,125l141,138l133,125l165,117l161,109l157,105l165,117xe" fillcolor="black" stroked="f" o:allowincell="f" style="position:absolute;margin-left:23.65pt;margin-top:297.9pt;width:8.2pt;height:6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84810</wp:posOffset>
                </wp:positionH>
                <wp:positionV relativeFrom="paragraph">
                  <wp:posOffset>3857625</wp:posOffset>
                </wp:positionV>
                <wp:extent cx="45720" cy="48895"/>
                <wp:effectExtent l="0" t="635" r="63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7">
                              <a:moveTo>
                                <a:pt x="72" y="73"/>
                              </a:moveTo>
                              <a:lnTo>
                                <a:pt x="68" y="69"/>
                              </a:lnTo>
                              <a:lnTo>
                                <a:pt x="64" y="57"/>
                              </a:lnTo>
                              <a:lnTo>
                                <a:pt x="60" y="41"/>
                              </a:lnTo>
                              <a:lnTo>
                                <a:pt x="52" y="33"/>
                              </a:lnTo>
                              <a:lnTo>
                                <a:pt x="48" y="25"/>
                              </a:lnTo>
                              <a:lnTo>
                                <a:pt x="40" y="16"/>
                              </a:lnTo>
                              <a:lnTo>
                                <a:pt x="36" y="12"/>
                              </a:lnTo>
                              <a:lnTo>
                                <a:pt x="32" y="4"/>
                              </a:lnTo>
                              <a:lnTo>
                                <a:pt x="32" y="0"/>
                              </a:lnTo>
                              <a:lnTo>
                                <a:pt x="0" y="8"/>
                              </a:lnTo>
                              <a:lnTo>
                                <a:pt x="4" y="21"/>
                              </a:lnTo>
                              <a:lnTo>
                                <a:pt x="8" y="29"/>
                              </a:lnTo>
                              <a:lnTo>
                                <a:pt x="16" y="37"/>
                              </a:lnTo>
                              <a:lnTo>
                                <a:pt x="20" y="45"/>
                              </a:lnTo>
                              <a:lnTo>
                                <a:pt x="24" y="53"/>
                              </a:lnTo>
                              <a:lnTo>
                                <a:pt x="32" y="57"/>
                              </a:lnTo>
                              <a:lnTo>
                                <a:pt x="32" y="65"/>
                              </a:lnTo>
                              <a:lnTo>
                                <a:pt x="36" y="77"/>
                              </a:lnTo>
                              <a:lnTo>
                                <a:pt x="72" y="73"/>
                              </a:lnTo>
                              <a:lnTo>
                                <a:pt x="68" y="73"/>
                              </a:lnTo>
                              <a:lnTo>
                                <a:pt x="68" y="69"/>
                              </a:lnTo>
                              <a:lnTo>
                                <a:pt x="72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77" path="m72,73l68,69l64,57l60,41l52,33l48,25l40,16l36,12l32,4l32,0l0,8l4,21l8,29l16,37l20,45l24,53l32,57l32,65l36,77l72,73l68,73l68,69l72,73xe" fillcolor="black" stroked="f" o:allowincell="f" style="position:absolute;margin-left:30.3pt;margin-top:303.75pt;width:3.55pt;height:3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43535</wp:posOffset>
                </wp:positionH>
                <wp:positionV relativeFrom="paragraph">
                  <wp:posOffset>3903980</wp:posOffset>
                </wp:positionV>
                <wp:extent cx="86995" cy="86995"/>
                <wp:effectExtent l="635" t="635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37">
                              <a:moveTo>
                                <a:pt x="37" y="133"/>
                              </a:moveTo>
                              <a:lnTo>
                                <a:pt x="32" y="137"/>
                              </a:lnTo>
                              <a:lnTo>
                                <a:pt x="45" y="125"/>
                              </a:lnTo>
                              <a:lnTo>
                                <a:pt x="57" y="109"/>
                              </a:lnTo>
                              <a:lnTo>
                                <a:pt x="73" y="93"/>
                              </a:lnTo>
                              <a:lnTo>
                                <a:pt x="89" y="77"/>
                              </a:lnTo>
                              <a:lnTo>
                                <a:pt x="109" y="61"/>
                              </a:lnTo>
                              <a:lnTo>
                                <a:pt x="121" y="44"/>
                              </a:lnTo>
                              <a:lnTo>
                                <a:pt x="133" y="24"/>
                              </a:lnTo>
                              <a:lnTo>
                                <a:pt x="137" y="0"/>
                              </a:lnTo>
                              <a:lnTo>
                                <a:pt x="101" y="4"/>
                              </a:lnTo>
                              <a:lnTo>
                                <a:pt x="101" y="12"/>
                              </a:lnTo>
                              <a:lnTo>
                                <a:pt x="93" y="24"/>
                              </a:lnTo>
                              <a:lnTo>
                                <a:pt x="81" y="40"/>
                              </a:lnTo>
                              <a:lnTo>
                                <a:pt x="69" y="53"/>
                              </a:lnTo>
                              <a:lnTo>
                                <a:pt x="49" y="69"/>
                              </a:lnTo>
                              <a:lnTo>
                                <a:pt x="32" y="85"/>
                              </a:lnTo>
                              <a:lnTo>
                                <a:pt x="16" y="101"/>
                              </a:lnTo>
                              <a:lnTo>
                                <a:pt x="4" y="125"/>
                              </a:lnTo>
                              <a:lnTo>
                                <a:pt x="0" y="133"/>
                              </a:lnTo>
                              <a:lnTo>
                                <a:pt x="4" y="125"/>
                              </a:lnTo>
                              <a:lnTo>
                                <a:pt x="0" y="129"/>
                              </a:lnTo>
                              <a:lnTo>
                                <a:pt x="0" y="133"/>
                              </a:lnTo>
                              <a:lnTo>
                                <a:pt x="37" y="1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137" path="m37,133l32,137l45,125l57,109l73,93l89,77l109,61l121,44l133,24l137,0l101,4l101,12l93,24l81,40l69,53l49,69l32,85l16,101l4,125l0,133l4,125l0,129l0,133l37,133xe" fillcolor="black" stroked="f" o:allowincell="f" style="position:absolute;margin-left:27.05pt;margin-top:307.4pt;width:6.8pt;height:6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43535</wp:posOffset>
                </wp:positionH>
                <wp:positionV relativeFrom="paragraph">
                  <wp:posOffset>3988435</wp:posOffset>
                </wp:positionV>
                <wp:extent cx="31115" cy="38735"/>
                <wp:effectExtent l="635" t="127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1">
                              <a:moveTo>
                                <a:pt x="37" y="29"/>
                              </a:moveTo>
                              <a:lnTo>
                                <a:pt x="49" y="33"/>
                              </a:lnTo>
                              <a:lnTo>
                                <a:pt x="45" y="29"/>
                              </a:lnTo>
                              <a:lnTo>
                                <a:pt x="41" y="25"/>
                              </a:lnTo>
                              <a:lnTo>
                                <a:pt x="37" y="21"/>
                              </a:lnTo>
                              <a:lnTo>
                                <a:pt x="37" y="16"/>
                              </a:lnTo>
                              <a:lnTo>
                                <a:pt x="37" y="12"/>
                              </a:lnTo>
                              <a:lnTo>
                                <a:pt x="37" y="8"/>
                              </a:lnTo>
                              <a:lnTo>
                                <a:pt x="37" y="4"/>
                              </a:lnTo>
                              <a:lnTo>
                                <a:pt x="37" y="0"/>
                              </a:ln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0" y="12"/>
                              </a:lnTo>
                              <a:lnTo>
                                <a:pt x="4" y="16"/>
                              </a:lnTo>
                              <a:lnTo>
                                <a:pt x="4" y="25"/>
                              </a:lnTo>
                              <a:lnTo>
                                <a:pt x="8" y="33"/>
                              </a:lnTo>
                              <a:lnTo>
                                <a:pt x="12" y="41"/>
                              </a:lnTo>
                              <a:lnTo>
                                <a:pt x="16" y="49"/>
                              </a:lnTo>
                              <a:lnTo>
                                <a:pt x="24" y="57"/>
                              </a:lnTo>
                              <a:lnTo>
                                <a:pt x="37" y="61"/>
                              </a:lnTo>
                              <a:lnTo>
                                <a:pt x="24" y="57"/>
                              </a:lnTo>
                              <a:lnTo>
                                <a:pt x="28" y="61"/>
                              </a:lnTo>
                              <a:lnTo>
                                <a:pt x="37" y="61"/>
                              </a:lnTo>
                              <a:lnTo>
                                <a:pt x="37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61" path="m37,29l49,33l45,29l41,25l37,21l37,16l37,12l37,8l37,4l37,0l0,0l0,4l0,12l4,16l4,25l8,33l12,41l16,49l24,57l37,61l24,57l28,61l37,61l37,29xe" fillcolor="black" stroked="f" o:allowincell="f" style="position:absolute;margin-left:27.05pt;margin-top:314.05pt;width:2.4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61315</wp:posOffset>
                </wp:positionH>
                <wp:positionV relativeFrom="paragraph">
                  <wp:posOffset>4006850</wp:posOffset>
                </wp:positionV>
                <wp:extent cx="38735" cy="43180"/>
                <wp:effectExtent l="1270" t="0" r="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8">
                              <a:moveTo>
                                <a:pt x="41" y="40"/>
                              </a:moveTo>
                              <a:lnTo>
                                <a:pt x="49" y="36"/>
                              </a:lnTo>
                              <a:lnTo>
                                <a:pt x="53" y="36"/>
                              </a:lnTo>
                              <a:lnTo>
                                <a:pt x="49" y="32"/>
                              </a:lnTo>
                              <a:lnTo>
                                <a:pt x="45" y="28"/>
                              </a:lnTo>
                              <a:lnTo>
                                <a:pt x="37" y="24"/>
                              </a:lnTo>
                              <a:lnTo>
                                <a:pt x="33" y="16"/>
                              </a:lnTo>
                              <a:lnTo>
                                <a:pt x="29" y="8"/>
                              </a:lnTo>
                              <a:lnTo>
                                <a:pt x="21" y="4"/>
                              </a:lnTo>
                              <a:lnTo>
                                <a:pt x="9" y="0"/>
                              </a:lnTo>
                              <a:lnTo>
                                <a:pt x="9" y="32"/>
                              </a:lnTo>
                              <a:lnTo>
                                <a:pt x="0" y="32"/>
                              </a:lnTo>
                              <a:lnTo>
                                <a:pt x="4" y="32"/>
                              </a:lnTo>
                              <a:lnTo>
                                <a:pt x="9" y="36"/>
                              </a:lnTo>
                              <a:lnTo>
                                <a:pt x="13" y="44"/>
                              </a:lnTo>
                              <a:lnTo>
                                <a:pt x="21" y="52"/>
                              </a:lnTo>
                              <a:lnTo>
                                <a:pt x="29" y="60"/>
                              </a:lnTo>
                              <a:lnTo>
                                <a:pt x="37" y="64"/>
                              </a:lnTo>
                              <a:lnTo>
                                <a:pt x="49" y="68"/>
                              </a:lnTo>
                              <a:lnTo>
                                <a:pt x="61" y="64"/>
                              </a:lnTo>
                              <a:lnTo>
                                <a:pt x="49" y="68"/>
                              </a:lnTo>
                              <a:lnTo>
                                <a:pt x="57" y="68"/>
                              </a:lnTo>
                              <a:lnTo>
                                <a:pt x="61" y="64"/>
                              </a:lnTo>
                              <a:lnTo>
                                <a:pt x="41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68" path="m41,40l49,36l53,36l49,32l45,28l37,24l33,16l29,8l21,4l9,0l9,32l0,32l4,32l9,36l13,44l21,52l29,60l37,64l49,68l61,64l49,68l57,68l61,64l41,40xe" fillcolor="black" stroked="f" o:allowincell="f" style="position:absolute;margin-left:28.45pt;margin-top:315.5pt;width:3pt;height: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87350</wp:posOffset>
                </wp:positionH>
                <wp:positionV relativeFrom="paragraph">
                  <wp:posOffset>3955415</wp:posOffset>
                </wp:positionV>
                <wp:extent cx="109855" cy="92075"/>
                <wp:effectExtent l="635" t="127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45">
                              <a:moveTo>
                                <a:pt x="145" y="4"/>
                              </a:moveTo>
                              <a:lnTo>
                                <a:pt x="149" y="0"/>
                              </a:lnTo>
                              <a:lnTo>
                                <a:pt x="0" y="121"/>
                              </a:lnTo>
                              <a:lnTo>
                                <a:pt x="20" y="145"/>
                              </a:lnTo>
                              <a:lnTo>
                                <a:pt x="169" y="28"/>
                              </a:lnTo>
                              <a:lnTo>
                                <a:pt x="173" y="24"/>
                              </a:lnTo>
                              <a:lnTo>
                                <a:pt x="169" y="28"/>
                              </a:lnTo>
                              <a:lnTo>
                                <a:pt x="173" y="24"/>
                              </a:lnTo>
                              <a:lnTo>
                                <a:pt x="14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45" path="m145,4l149,0l0,121l20,145l169,28l173,24l169,28l173,24l145,4xe" fillcolor="black" stroked="f" o:allowincell="f" style="position:absolute;margin-left:30.5pt;margin-top:311.45pt;width:8.6pt;height:7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79425</wp:posOffset>
                </wp:positionH>
                <wp:positionV relativeFrom="paragraph">
                  <wp:posOffset>3896360</wp:posOffset>
                </wp:positionV>
                <wp:extent cx="61595" cy="74295"/>
                <wp:effectExtent l="1270" t="635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117">
                              <a:moveTo>
                                <a:pt x="61" y="8"/>
                              </a:moveTo>
                              <a:lnTo>
                                <a:pt x="65" y="0"/>
                              </a:lnTo>
                              <a:lnTo>
                                <a:pt x="0" y="97"/>
                              </a:lnTo>
                              <a:lnTo>
                                <a:pt x="28" y="117"/>
                              </a:lnTo>
                              <a:lnTo>
                                <a:pt x="93" y="16"/>
                              </a:lnTo>
                              <a:lnTo>
                                <a:pt x="97" y="8"/>
                              </a:lnTo>
                              <a:lnTo>
                                <a:pt x="93" y="16"/>
                              </a:lnTo>
                              <a:lnTo>
                                <a:pt x="97" y="12"/>
                              </a:lnTo>
                              <a:lnTo>
                                <a:pt x="97" y="8"/>
                              </a:lnTo>
                              <a:lnTo>
                                <a:pt x="61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117" path="m61,8l65,0l0,97l28,117l93,16l97,8l93,16l97,12l97,8l61,8xe" fillcolor="black" stroked="f" o:allowincell="f" style="position:absolute;margin-left:37.75pt;margin-top:306.8pt;width:4.8pt;height:5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18160</wp:posOffset>
                </wp:positionH>
                <wp:positionV relativeFrom="paragraph">
                  <wp:posOffset>3857625</wp:posOffset>
                </wp:positionV>
                <wp:extent cx="35560" cy="43815"/>
                <wp:effectExtent l="635" t="635" r="63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69">
                              <a:moveTo>
                                <a:pt x="24" y="0"/>
                              </a:moveTo>
                              <a:lnTo>
                                <a:pt x="24" y="8"/>
                              </a:lnTo>
                              <a:lnTo>
                                <a:pt x="20" y="16"/>
                              </a:lnTo>
                              <a:lnTo>
                                <a:pt x="20" y="25"/>
                              </a:lnTo>
                              <a:lnTo>
                                <a:pt x="16" y="29"/>
                              </a:lnTo>
                              <a:lnTo>
                                <a:pt x="12" y="37"/>
                              </a:lnTo>
                              <a:lnTo>
                                <a:pt x="4" y="45"/>
                              </a:lnTo>
                              <a:lnTo>
                                <a:pt x="4" y="57"/>
                              </a:lnTo>
                              <a:lnTo>
                                <a:pt x="0" y="69"/>
                              </a:lnTo>
                              <a:lnTo>
                                <a:pt x="36" y="69"/>
                              </a:lnTo>
                              <a:lnTo>
                                <a:pt x="36" y="65"/>
                              </a:lnTo>
                              <a:lnTo>
                                <a:pt x="36" y="57"/>
                              </a:lnTo>
                              <a:lnTo>
                                <a:pt x="40" y="53"/>
                              </a:lnTo>
                              <a:lnTo>
                                <a:pt x="44" y="45"/>
                              </a:lnTo>
                              <a:lnTo>
                                <a:pt x="48" y="37"/>
                              </a:lnTo>
                              <a:lnTo>
                                <a:pt x="52" y="29"/>
                              </a:lnTo>
                              <a:lnTo>
                                <a:pt x="56" y="16"/>
                              </a:lnTo>
                              <a:lnTo>
                                <a:pt x="56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69" path="m24,0l24,8l20,16l20,25l16,29l12,37l4,45l4,57l0,69l36,69l36,65l36,57l40,53l44,45l48,37l52,29l56,16l56,0l24,0xe" fillcolor="black" stroked="f" o:allowincell="f" style="position:absolute;margin-left:40.8pt;margin-top:303.75pt;width:2.75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33400</wp:posOffset>
                </wp:positionH>
                <wp:positionV relativeFrom="paragraph">
                  <wp:posOffset>3809365</wp:posOffset>
                </wp:positionV>
                <wp:extent cx="43815" cy="48260"/>
                <wp:effectExtent l="635" t="0" r="0" b="127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76">
                              <a:moveTo>
                                <a:pt x="57" y="0"/>
                              </a:moveTo>
                              <a:lnTo>
                                <a:pt x="48" y="0"/>
                              </a:lnTo>
                              <a:lnTo>
                                <a:pt x="36" y="8"/>
                              </a:lnTo>
                              <a:lnTo>
                                <a:pt x="28" y="20"/>
                              </a:lnTo>
                              <a:lnTo>
                                <a:pt x="20" y="28"/>
                              </a:lnTo>
                              <a:lnTo>
                                <a:pt x="16" y="40"/>
                              </a:lnTo>
                              <a:lnTo>
                                <a:pt x="8" y="48"/>
                              </a:lnTo>
                              <a:lnTo>
                                <a:pt x="4" y="60"/>
                              </a:lnTo>
                              <a:lnTo>
                                <a:pt x="0" y="68"/>
                              </a:lnTo>
                              <a:lnTo>
                                <a:pt x="0" y="76"/>
                              </a:lnTo>
                              <a:lnTo>
                                <a:pt x="32" y="76"/>
                              </a:lnTo>
                              <a:lnTo>
                                <a:pt x="36" y="72"/>
                              </a:lnTo>
                              <a:lnTo>
                                <a:pt x="40" y="64"/>
                              </a:lnTo>
                              <a:lnTo>
                                <a:pt x="44" y="56"/>
                              </a:lnTo>
                              <a:lnTo>
                                <a:pt x="48" y="48"/>
                              </a:lnTo>
                              <a:lnTo>
                                <a:pt x="57" y="40"/>
                              </a:lnTo>
                              <a:lnTo>
                                <a:pt x="61" y="36"/>
                              </a:lnTo>
                              <a:lnTo>
                                <a:pt x="69" y="28"/>
                              </a:lnTo>
                              <a:lnTo>
                                <a:pt x="57" y="32"/>
                              </a:lnTo>
                              <a:lnTo>
                                <a:pt x="57" y="0"/>
                              </a:lnTo>
                              <a:lnTo>
                                <a:pt x="53" y="0"/>
                              </a:lnTo>
                              <a:lnTo>
                                <a:pt x="48" y="0"/>
                              </a:lnTo>
                              <a:lnTo>
                                <a:pt x="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76" path="m57,0l48,0l36,8l28,20l20,28l16,40l8,48l4,60l0,68l0,76l32,76l36,72l40,64l44,56l48,48l57,40l61,36l69,28l57,32l57,0l53,0l48,0l57,0xe" fillcolor="black" stroked="f" o:allowincell="f" style="position:absolute;margin-left:42pt;margin-top:299.95pt;width:3.4pt;height:3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69595</wp:posOffset>
                </wp:positionH>
                <wp:positionV relativeFrom="paragraph">
                  <wp:posOffset>3798570</wp:posOffset>
                </wp:positionV>
                <wp:extent cx="30480" cy="31115"/>
                <wp:effectExtent l="635" t="635" r="63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9">
                              <a:moveTo>
                                <a:pt x="48" y="13"/>
                              </a:moveTo>
                              <a:lnTo>
                                <a:pt x="36" y="4"/>
                              </a:lnTo>
                              <a:lnTo>
                                <a:pt x="24" y="0"/>
                              </a:lnTo>
                              <a:lnTo>
                                <a:pt x="8" y="4"/>
                              </a:lnTo>
                              <a:lnTo>
                                <a:pt x="0" y="17"/>
                              </a:lnTo>
                              <a:lnTo>
                                <a:pt x="4" y="17"/>
                              </a:lnTo>
                              <a:lnTo>
                                <a:pt x="0" y="17"/>
                              </a:lnTo>
                              <a:lnTo>
                                <a:pt x="0" y="49"/>
                              </a:lnTo>
                              <a:lnTo>
                                <a:pt x="16" y="49"/>
                              </a:lnTo>
                              <a:lnTo>
                                <a:pt x="28" y="41"/>
                              </a:lnTo>
                              <a:lnTo>
                                <a:pt x="32" y="29"/>
                              </a:lnTo>
                              <a:lnTo>
                                <a:pt x="32" y="25"/>
                              </a:lnTo>
                              <a:lnTo>
                                <a:pt x="28" y="33"/>
                              </a:lnTo>
                              <a:lnTo>
                                <a:pt x="16" y="33"/>
                              </a:lnTo>
                              <a:lnTo>
                                <a:pt x="20" y="37"/>
                              </a:lnTo>
                              <a:lnTo>
                                <a:pt x="32" y="41"/>
                              </a:lnTo>
                              <a:lnTo>
                                <a:pt x="48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49" path="m48,13l36,4l24,0l8,4l0,17l4,17l0,17l0,49l16,49l28,41l32,29l32,25l28,33l16,33l20,37l32,41l48,13xe" fillcolor="black" stroked="f" o:allowincell="f" style="position:absolute;margin-left:44.85pt;margin-top:299.1pt;width:2.35pt;height:2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89915</wp:posOffset>
                </wp:positionH>
                <wp:positionV relativeFrom="paragraph">
                  <wp:posOffset>3806825</wp:posOffset>
                </wp:positionV>
                <wp:extent cx="153670" cy="107315"/>
                <wp:effectExtent l="0" t="635" r="127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" h="169">
                              <a:moveTo>
                                <a:pt x="238" y="137"/>
                              </a:moveTo>
                              <a:lnTo>
                                <a:pt x="242" y="141"/>
                              </a:lnTo>
                              <a:lnTo>
                                <a:pt x="16" y="0"/>
                              </a:lnTo>
                              <a:lnTo>
                                <a:pt x="0" y="28"/>
                              </a:lnTo>
                              <a:lnTo>
                                <a:pt x="222" y="169"/>
                              </a:lnTo>
                              <a:lnTo>
                                <a:pt x="226" y="169"/>
                              </a:lnTo>
                              <a:lnTo>
                                <a:pt x="222" y="169"/>
                              </a:lnTo>
                              <a:lnTo>
                                <a:pt x="226" y="169"/>
                              </a:lnTo>
                              <a:lnTo>
                                <a:pt x="238" y="1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,169" path="m238,137l242,141l16,0l0,28l222,169l226,169l222,169l226,169l238,137xe" fillcolor="black" stroked="f" o:allowincell="f" style="position:absolute;margin-left:46.45pt;margin-top:299.75pt;width:12.05pt;height:8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733425</wp:posOffset>
                </wp:positionH>
                <wp:positionV relativeFrom="paragraph">
                  <wp:posOffset>3893820</wp:posOffset>
                </wp:positionV>
                <wp:extent cx="64135" cy="48895"/>
                <wp:effectExtent l="635" t="63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77">
                              <a:moveTo>
                                <a:pt x="97" y="44"/>
                              </a:moveTo>
                              <a:lnTo>
                                <a:pt x="101" y="44"/>
                              </a:lnTo>
                              <a:lnTo>
                                <a:pt x="12" y="0"/>
                              </a:lnTo>
                              <a:lnTo>
                                <a:pt x="0" y="32"/>
                              </a:lnTo>
                              <a:lnTo>
                                <a:pt x="89" y="73"/>
                              </a:lnTo>
                              <a:lnTo>
                                <a:pt x="89" y="77"/>
                              </a:lnTo>
                              <a:lnTo>
                                <a:pt x="89" y="73"/>
                              </a:lnTo>
                              <a:lnTo>
                                <a:pt x="89" y="77"/>
                              </a:lnTo>
                              <a:lnTo>
                                <a:pt x="97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77" path="m97,44l101,44l12,0l0,32l89,73l89,77l89,73l89,77l97,44xe" fillcolor="black" stroked="f" o:allowincell="f" style="position:absolute;margin-left:57.75pt;margin-top:306.6pt;width:5pt;height:3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789940</wp:posOffset>
                </wp:positionH>
                <wp:positionV relativeFrom="paragraph">
                  <wp:posOffset>3921760</wp:posOffset>
                </wp:positionV>
                <wp:extent cx="128270" cy="46355"/>
                <wp:effectExtent l="0" t="635" r="63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73">
                              <a:moveTo>
                                <a:pt x="202" y="53"/>
                              </a:moveTo>
                              <a:lnTo>
                                <a:pt x="190" y="41"/>
                              </a:lnTo>
                              <a:lnTo>
                                <a:pt x="8" y="0"/>
                              </a:lnTo>
                              <a:lnTo>
                                <a:pt x="0" y="33"/>
                              </a:lnTo>
                              <a:lnTo>
                                <a:pt x="182" y="73"/>
                              </a:lnTo>
                              <a:lnTo>
                                <a:pt x="170" y="65"/>
                              </a:lnTo>
                              <a:lnTo>
                                <a:pt x="202" y="53"/>
                              </a:lnTo>
                              <a:lnTo>
                                <a:pt x="198" y="45"/>
                              </a:lnTo>
                              <a:lnTo>
                                <a:pt x="190" y="41"/>
                              </a:lnTo>
                              <a:lnTo>
                                <a:pt x="202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73" path="m202,53l190,41l8,0l0,33l182,73l170,65l202,53l198,45l190,41l202,53xe" fillcolor="black" stroked="f" o:allowincell="f" style="position:absolute;margin-left:62.2pt;margin-top:308.8pt;width:10.05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897890</wp:posOffset>
                </wp:positionH>
                <wp:positionV relativeFrom="paragraph">
                  <wp:posOffset>3955415</wp:posOffset>
                </wp:positionV>
                <wp:extent cx="86995" cy="220345"/>
                <wp:effectExtent l="635" t="635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347">
                              <a:moveTo>
                                <a:pt x="133" y="347"/>
                              </a:moveTo>
                              <a:lnTo>
                                <a:pt x="137" y="331"/>
                              </a:lnTo>
                              <a:lnTo>
                                <a:pt x="32" y="0"/>
                              </a:lnTo>
                              <a:lnTo>
                                <a:pt x="0" y="12"/>
                              </a:lnTo>
                              <a:lnTo>
                                <a:pt x="105" y="343"/>
                              </a:lnTo>
                              <a:lnTo>
                                <a:pt x="105" y="331"/>
                              </a:lnTo>
                              <a:lnTo>
                                <a:pt x="133" y="347"/>
                              </a:lnTo>
                              <a:lnTo>
                                <a:pt x="137" y="339"/>
                              </a:lnTo>
                              <a:lnTo>
                                <a:pt x="137" y="331"/>
                              </a:lnTo>
                              <a:lnTo>
                                <a:pt x="133" y="3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347" path="m133,347l137,331l32,0l0,12l105,343l105,331l133,347l137,339l137,331l133,347xe" fillcolor="black" stroked="f" o:allowincell="f" style="position:absolute;margin-left:70.7pt;margin-top:311.45pt;width:6.8pt;height:17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930910</wp:posOffset>
                </wp:positionH>
                <wp:positionV relativeFrom="paragraph">
                  <wp:posOffset>4165600</wp:posOffset>
                </wp:positionV>
                <wp:extent cx="51435" cy="38735"/>
                <wp:effectExtent l="635" t="127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61">
                              <a:moveTo>
                                <a:pt x="32" y="44"/>
                              </a:moveTo>
                              <a:lnTo>
                                <a:pt x="32" y="61"/>
                              </a:lnTo>
                              <a:lnTo>
                                <a:pt x="36" y="53"/>
                              </a:lnTo>
                              <a:lnTo>
                                <a:pt x="40" y="49"/>
                              </a:lnTo>
                              <a:lnTo>
                                <a:pt x="48" y="44"/>
                              </a:lnTo>
                              <a:lnTo>
                                <a:pt x="53" y="40"/>
                              </a:lnTo>
                              <a:lnTo>
                                <a:pt x="61" y="36"/>
                              </a:lnTo>
                              <a:lnTo>
                                <a:pt x="69" y="28"/>
                              </a:lnTo>
                              <a:lnTo>
                                <a:pt x="77" y="24"/>
                              </a:lnTo>
                              <a:lnTo>
                                <a:pt x="81" y="16"/>
                              </a:lnTo>
                              <a:lnTo>
                                <a:pt x="53" y="0"/>
                              </a:lnTo>
                              <a:lnTo>
                                <a:pt x="48" y="4"/>
                              </a:lnTo>
                              <a:lnTo>
                                <a:pt x="44" y="8"/>
                              </a:lnTo>
                              <a:lnTo>
                                <a:pt x="36" y="12"/>
                              </a:lnTo>
                              <a:lnTo>
                                <a:pt x="28" y="16"/>
                              </a:lnTo>
                              <a:lnTo>
                                <a:pt x="20" y="24"/>
                              </a:lnTo>
                              <a:lnTo>
                                <a:pt x="12" y="32"/>
                              </a:lnTo>
                              <a:lnTo>
                                <a:pt x="4" y="40"/>
                              </a:lnTo>
                              <a:lnTo>
                                <a:pt x="0" y="57"/>
                              </a:lnTo>
                              <a:lnTo>
                                <a:pt x="4" y="40"/>
                              </a:lnTo>
                              <a:lnTo>
                                <a:pt x="0" y="49"/>
                              </a:lnTo>
                              <a:lnTo>
                                <a:pt x="0" y="57"/>
                              </a:lnTo>
                              <a:lnTo>
                                <a:pt x="32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61" path="m32,44l32,61l36,53l40,49l48,44l53,40l61,36l69,28l77,24l81,16l53,0l48,4l44,8l36,12l28,16l20,24l12,32l4,40l0,57l4,40l0,49l0,57l32,44xe" fillcolor="black" stroked="f" o:allowincell="f" style="position:absolute;margin-left:73.3pt;margin-top:328pt;width:4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930910</wp:posOffset>
                </wp:positionH>
                <wp:positionV relativeFrom="paragraph">
                  <wp:posOffset>4193540</wp:posOffset>
                </wp:positionV>
                <wp:extent cx="130810" cy="264795"/>
                <wp:effectExtent l="635" t="635" r="63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417">
                              <a:moveTo>
                                <a:pt x="198" y="388"/>
                              </a:moveTo>
                              <a:lnTo>
                                <a:pt x="206" y="396"/>
                              </a:lnTo>
                              <a:lnTo>
                                <a:pt x="32" y="0"/>
                              </a:lnTo>
                              <a:lnTo>
                                <a:pt x="0" y="13"/>
                              </a:lnTo>
                              <a:lnTo>
                                <a:pt x="174" y="408"/>
                              </a:lnTo>
                              <a:lnTo>
                                <a:pt x="182" y="417"/>
                              </a:lnTo>
                              <a:lnTo>
                                <a:pt x="174" y="408"/>
                              </a:lnTo>
                              <a:lnTo>
                                <a:pt x="178" y="417"/>
                              </a:lnTo>
                              <a:lnTo>
                                <a:pt x="182" y="417"/>
                              </a:lnTo>
                              <a:lnTo>
                                <a:pt x="198" y="3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417" path="m198,388l206,396l32,0l0,13l174,408l182,417l174,408l178,417l182,417l198,388xe" fillcolor="black" stroked="f" o:allowincell="f" style="position:absolute;margin-left:73.3pt;margin-top:330.2pt;width:10.25pt;height:20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046480</wp:posOffset>
                </wp:positionH>
                <wp:positionV relativeFrom="paragraph">
                  <wp:posOffset>4439920</wp:posOffset>
                </wp:positionV>
                <wp:extent cx="66675" cy="48895"/>
                <wp:effectExtent l="1270" t="635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77">
                              <a:moveTo>
                                <a:pt x="97" y="45"/>
                              </a:moveTo>
                              <a:lnTo>
                                <a:pt x="105" y="45"/>
                              </a:lnTo>
                              <a:lnTo>
                                <a:pt x="16" y="0"/>
                              </a:lnTo>
                              <a:lnTo>
                                <a:pt x="0" y="29"/>
                              </a:lnTo>
                              <a:lnTo>
                                <a:pt x="89" y="77"/>
                              </a:lnTo>
                              <a:lnTo>
                                <a:pt x="97" y="77"/>
                              </a:lnTo>
                              <a:lnTo>
                                <a:pt x="89" y="77"/>
                              </a:lnTo>
                              <a:lnTo>
                                <a:pt x="93" y="77"/>
                              </a:lnTo>
                              <a:lnTo>
                                <a:pt x="97" y="77"/>
                              </a:lnTo>
                              <a:lnTo>
                                <a:pt x="9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77" path="m97,45l105,45l16,0l0,29l89,77l97,77l89,77l93,77l97,77l97,45xe" fillcolor="black" stroked="f" o:allowincell="f" style="position:absolute;margin-left:82.4pt;margin-top:349.6pt;width:5.2pt;height:3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08075</wp:posOffset>
                </wp:positionH>
                <wp:positionV relativeFrom="paragraph">
                  <wp:posOffset>4468495</wp:posOffset>
                </wp:positionV>
                <wp:extent cx="33020" cy="20320"/>
                <wp:effectExtent l="635" t="0" r="6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32">
                              <a:moveTo>
                                <a:pt x="52" y="0"/>
                              </a:moveTo>
                              <a:lnTo>
                                <a:pt x="44" y="0"/>
                              </a:lnTo>
                              <a:lnTo>
                                <a:pt x="40" y="0"/>
                              </a:lnTo>
                              <a:lnTo>
                                <a:pt x="32" y="0"/>
                              </a:lnTo>
                              <a:lnTo>
                                <a:pt x="24" y="0"/>
                              </a:lnTo>
                              <a:lnTo>
                                <a:pt x="20" y="0"/>
                              </a:lnTo>
                              <a:lnTo>
                                <a:pt x="12" y="0"/>
                              </a:lnTo>
                              <a:lnTo>
                                <a:pt x="8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0" y="32"/>
                              </a:lnTo>
                              <a:lnTo>
                                <a:pt x="4" y="32"/>
                              </a:lnTo>
                              <a:lnTo>
                                <a:pt x="8" y="32"/>
                              </a:lnTo>
                              <a:lnTo>
                                <a:pt x="12" y="32"/>
                              </a:lnTo>
                              <a:lnTo>
                                <a:pt x="20" y="32"/>
                              </a:lnTo>
                              <a:lnTo>
                                <a:pt x="24" y="32"/>
                              </a:lnTo>
                              <a:lnTo>
                                <a:pt x="32" y="32"/>
                              </a:lnTo>
                              <a:lnTo>
                                <a:pt x="40" y="32"/>
                              </a:lnTo>
                              <a:lnTo>
                                <a:pt x="44" y="32"/>
                              </a:lnTo>
                              <a:lnTo>
                                <a:pt x="36" y="32"/>
                              </a:lnTo>
                              <a:lnTo>
                                <a:pt x="52" y="0"/>
                              </a:lnTo>
                              <a:lnTo>
                                <a:pt x="48" y="0"/>
                              </a:lnTo>
                              <a:lnTo>
                                <a:pt x="44" y="0"/>
                              </a:lnTo>
                              <a:lnTo>
                                <a:pt x="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32" path="m52,0l44,0l40,0l32,0l24,0l20,0l12,0l8,0l4,0l0,0l0,32l4,32l8,32l12,32l20,32l24,32l32,32l40,32l44,32l36,32l52,0l48,0l44,0l52,0xe" fillcolor="black" stroked="f" o:allowincell="f" style="position:absolute;margin-left:87.25pt;margin-top:351.85pt;width:2.55pt;height:1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30935</wp:posOffset>
                </wp:positionH>
                <wp:positionV relativeFrom="paragraph">
                  <wp:posOffset>4468495</wp:posOffset>
                </wp:positionV>
                <wp:extent cx="66675" cy="48260"/>
                <wp:effectExtent l="635" t="0" r="0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76">
                              <a:moveTo>
                                <a:pt x="105" y="52"/>
                              </a:moveTo>
                              <a:lnTo>
                                <a:pt x="101" y="44"/>
                              </a:lnTo>
                              <a:lnTo>
                                <a:pt x="16" y="0"/>
                              </a:lnTo>
                              <a:lnTo>
                                <a:pt x="0" y="32"/>
                              </a:lnTo>
                              <a:lnTo>
                                <a:pt x="85" y="76"/>
                              </a:lnTo>
                              <a:lnTo>
                                <a:pt x="77" y="68"/>
                              </a:lnTo>
                              <a:lnTo>
                                <a:pt x="105" y="52"/>
                              </a:lnTo>
                              <a:lnTo>
                                <a:pt x="105" y="48"/>
                              </a:lnTo>
                              <a:lnTo>
                                <a:pt x="101" y="44"/>
                              </a:lnTo>
                              <a:lnTo>
                                <a:pt x="105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76" path="m105,52l101,44l16,0l0,32l85,76l77,68l105,52l105,48l101,44l105,52xe" fillcolor="black" stroked="f" o:allowincell="f" style="position:absolute;margin-left:89.05pt;margin-top:351.85pt;width:5.2pt;height:3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172210</wp:posOffset>
                </wp:positionH>
                <wp:positionV relativeFrom="paragraph">
                  <wp:posOffset>4501515</wp:posOffset>
                </wp:positionV>
                <wp:extent cx="27940" cy="53975"/>
                <wp:effectExtent l="0" t="635" r="63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85">
                              <a:moveTo>
                                <a:pt x="32" y="61"/>
                              </a:moveTo>
                              <a:lnTo>
                                <a:pt x="36" y="69"/>
                              </a:lnTo>
                              <a:lnTo>
                                <a:pt x="32" y="61"/>
                              </a:lnTo>
                              <a:lnTo>
                                <a:pt x="36" y="57"/>
                              </a:lnTo>
                              <a:lnTo>
                                <a:pt x="36" y="53"/>
                              </a:lnTo>
                              <a:lnTo>
                                <a:pt x="40" y="45"/>
                              </a:lnTo>
                              <a:lnTo>
                                <a:pt x="44" y="37"/>
                              </a:lnTo>
                              <a:lnTo>
                                <a:pt x="44" y="24"/>
                              </a:lnTo>
                              <a:lnTo>
                                <a:pt x="44" y="16"/>
                              </a:lnTo>
                              <a:lnTo>
                                <a:pt x="40" y="0"/>
                              </a:lnTo>
                              <a:lnTo>
                                <a:pt x="12" y="16"/>
                              </a:lnTo>
                              <a:lnTo>
                                <a:pt x="12" y="20"/>
                              </a:lnTo>
                              <a:lnTo>
                                <a:pt x="12" y="24"/>
                              </a:lnTo>
                              <a:lnTo>
                                <a:pt x="8" y="33"/>
                              </a:lnTo>
                              <a:lnTo>
                                <a:pt x="4" y="41"/>
                              </a:lnTo>
                              <a:lnTo>
                                <a:pt x="0" y="53"/>
                              </a:lnTo>
                              <a:lnTo>
                                <a:pt x="0" y="65"/>
                              </a:lnTo>
                              <a:lnTo>
                                <a:pt x="4" y="77"/>
                              </a:lnTo>
                              <a:lnTo>
                                <a:pt x="4" y="85"/>
                              </a:lnTo>
                              <a:lnTo>
                                <a:pt x="4" y="77"/>
                              </a:lnTo>
                              <a:lnTo>
                                <a:pt x="4" y="81"/>
                              </a:lnTo>
                              <a:lnTo>
                                <a:pt x="4" y="85"/>
                              </a:lnTo>
                              <a:lnTo>
                                <a:pt x="32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85" path="m32,61l36,69l32,61l36,57l36,53l40,45l44,37l44,24l44,16l40,0l12,16l12,20l12,24l8,33l4,41l0,53l0,65l4,77l4,85l4,77l4,81l4,85l32,61xe" fillcolor="black" stroked="f" o:allowincell="f" style="position:absolute;margin-left:92.3pt;margin-top:354.45pt;width:2.15pt;height:4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174750</wp:posOffset>
                </wp:positionH>
                <wp:positionV relativeFrom="paragraph">
                  <wp:posOffset>4540250</wp:posOffset>
                </wp:positionV>
                <wp:extent cx="66675" cy="46355"/>
                <wp:effectExtent l="635" t="635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73">
                              <a:moveTo>
                                <a:pt x="97" y="40"/>
                              </a:moveTo>
                              <a:lnTo>
                                <a:pt x="105" y="40"/>
                              </a:lnTo>
                              <a:lnTo>
                                <a:pt x="89" y="36"/>
                              </a:lnTo>
                              <a:lnTo>
                                <a:pt x="76" y="32"/>
                              </a:lnTo>
                              <a:lnTo>
                                <a:pt x="68" y="28"/>
                              </a:lnTo>
                              <a:lnTo>
                                <a:pt x="56" y="20"/>
                              </a:lnTo>
                              <a:lnTo>
                                <a:pt x="48" y="16"/>
                              </a:lnTo>
                              <a:lnTo>
                                <a:pt x="40" y="12"/>
                              </a:lnTo>
                              <a:lnTo>
                                <a:pt x="32" y="8"/>
                              </a:lnTo>
                              <a:lnTo>
                                <a:pt x="28" y="0"/>
                              </a:lnTo>
                              <a:lnTo>
                                <a:pt x="0" y="24"/>
                              </a:lnTo>
                              <a:lnTo>
                                <a:pt x="12" y="32"/>
                              </a:lnTo>
                              <a:lnTo>
                                <a:pt x="20" y="40"/>
                              </a:lnTo>
                              <a:lnTo>
                                <a:pt x="32" y="48"/>
                              </a:lnTo>
                              <a:lnTo>
                                <a:pt x="40" y="52"/>
                              </a:lnTo>
                              <a:lnTo>
                                <a:pt x="52" y="56"/>
                              </a:lnTo>
                              <a:lnTo>
                                <a:pt x="64" y="60"/>
                              </a:lnTo>
                              <a:lnTo>
                                <a:pt x="80" y="68"/>
                              </a:lnTo>
                              <a:lnTo>
                                <a:pt x="93" y="73"/>
                              </a:lnTo>
                              <a:lnTo>
                                <a:pt x="97" y="73"/>
                              </a:lnTo>
                              <a:lnTo>
                                <a:pt x="93" y="73"/>
                              </a:lnTo>
                              <a:lnTo>
                                <a:pt x="97" y="73"/>
                              </a:lnTo>
                              <a:lnTo>
                                <a:pt x="97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73" path="m97,40l105,40l89,36l76,32l68,28l56,20l48,16l40,12l32,8l28,0l0,24l12,32l20,40l32,48l40,52l52,56l64,60l80,68l93,73l97,73l93,73l97,73l97,40xe" fillcolor="black" stroked="f" o:allowincell="f" style="position:absolute;margin-left:92.5pt;margin-top:357.5pt;width:5.2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236345</wp:posOffset>
                </wp:positionH>
                <wp:positionV relativeFrom="paragraph">
                  <wp:posOffset>4560570</wp:posOffset>
                </wp:positionV>
                <wp:extent cx="38100" cy="26035"/>
                <wp:effectExtent l="0" t="1270" r="127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41">
                              <a:moveTo>
                                <a:pt x="32" y="8"/>
                              </a:moveTo>
                              <a:lnTo>
                                <a:pt x="48" y="36"/>
                              </a:lnTo>
                              <a:lnTo>
                                <a:pt x="52" y="32"/>
                              </a:lnTo>
                              <a:lnTo>
                                <a:pt x="48" y="0"/>
                              </a:lnTo>
                              <a:lnTo>
                                <a:pt x="44" y="0"/>
                              </a:lnTo>
                              <a:lnTo>
                                <a:pt x="32" y="4"/>
                              </a:lnTo>
                              <a:lnTo>
                                <a:pt x="24" y="4"/>
                              </a:lnTo>
                              <a:lnTo>
                                <a:pt x="12" y="4"/>
                              </a:lnTo>
                              <a:lnTo>
                                <a:pt x="4" y="8"/>
                              </a:lnTo>
                              <a:lnTo>
                                <a:pt x="0" y="8"/>
                              </a:lnTo>
                              <a:lnTo>
                                <a:pt x="0" y="41"/>
                              </a:lnTo>
                              <a:lnTo>
                                <a:pt x="8" y="41"/>
                              </a:lnTo>
                              <a:lnTo>
                                <a:pt x="16" y="41"/>
                              </a:lnTo>
                              <a:lnTo>
                                <a:pt x="28" y="36"/>
                              </a:lnTo>
                              <a:lnTo>
                                <a:pt x="40" y="36"/>
                              </a:lnTo>
                              <a:lnTo>
                                <a:pt x="48" y="36"/>
                              </a:lnTo>
                              <a:lnTo>
                                <a:pt x="52" y="32"/>
                              </a:lnTo>
                              <a:lnTo>
                                <a:pt x="48" y="0"/>
                              </a:lnTo>
                              <a:lnTo>
                                <a:pt x="44" y="0"/>
                              </a:lnTo>
                              <a:lnTo>
                                <a:pt x="60" y="28"/>
                              </a:lnTo>
                              <a:lnTo>
                                <a:pt x="32" y="8"/>
                              </a:lnTo>
                              <a:lnTo>
                                <a:pt x="12" y="41"/>
                              </a:lnTo>
                              <a:lnTo>
                                <a:pt x="48" y="36"/>
                              </a:lnTo>
                              <a:lnTo>
                                <a:pt x="32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41" path="m32,8l48,36l52,32l48,0l44,0l32,4l24,4l12,4l4,8l0,8l0,41l8,41l16,41l28,36l40,36l48,36l52,32l48,0l44,0l60,28l32,8l12,41l48,36l32,8xe" fillcolor="black" stroked="f" o:allowincell="f" style="position:absolute;margin-left:97.35pt;margin-top:359.1pt;width:2.95pt;height: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256665</wp:posOffset>
                </wp:positionH>
                <wp:positionV relativeFrom="paragraph">
                  <wp:posOffset>4481195</wp:posOffset>
                </wp:positionV>
                <wp:extent cx="92075" cy="97155"/>
                <wp:effectExtent l="1270" t="635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53">
                              <a:moveTo>
                                <a:pt x="125" y="0"/>
                              </a:moveTo>
                              <a:lnTo>
                                <a:pt x="109" y="12"/>
                              </a:lnTo>
                              <a:lnTo>
                                <a:pt x="109" y="16"/>
                              </a:lnTo>
                              <a:lnTo>
                                <a:pt x="105" y="24"/>
                              </a:lnTo>
                              <a:lnTo>
                                <a:pt x="97" y="32"/>
                              </a:lnTo>
                              <a:lnTo>
                                <a:pt x="81" y="40"/>
                              </a:lnTo>
                              <a:lnTo>
                                <a:pt x="65" y="56"/>
                              </a:lnTo>
                              <a:lnTo>
                                <a:pt x="44" y="77"/>
                              </a:lnTo>
                              <a:lnTo>
                                <a:pt x="24" y="101"/>
                              </a:lnTo>
                              <a:lnTo>
                                <a:pt x="0" y="133"/>
                              </a:lnTo>
                              <a:lnTo>
                                <a:pt x="28" y="153"/>
                              </a:lnTo>
                              <a:lnTo>
                                <a:pt x="48" y="121"/>
                              </a:lnTo>
                              <a:lnTo>
                                <a:pt x="69" y="97"/>
                              </a:lnTo>
                              <a:lnTo>
                                <a:pt x="89" y="81"/>
                              </a:lnTo>
                              <a:lnTo>
                                <a:pt x="101" y="69"/>
                              </a:lnTo>
                              <a:lnTo>
                                <a:pt x="117" y="56"/>
                              </a:lnTo>
                              <a:lnTo>
                                <a:pt x="129" y="48"/>
                              </a:lnTo>
                              <a:lnTo>
                                <a:pt x="137" y="36"/>
                              </a:lnTo>
                              <a:lnTo>
                                <a:pt x="145" y="20"/>
                              </a:lnTo>
                              <a:lnTo>
                                <a:pt x="129" y="32"/>
                              </a:lnTo>
                              <a:lnTo>
                                <a:pt x="125" y="0"/>
                              </a:lnTo>
                              <a:lnTo>
                                <a:pt x="113" y="4"/>
                              </a:lnTo>
                              <a:lnTo>
                                <a:pt x="109" y="12"/>
                              </a:lnTo>
                              <a:lnTo>
                                <a:pt x="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53" path="m125,0l109,12l109,16l105,24l97,32l81,40l65,56l44,77l24,101l0,133l28,153l48,121l69,97l89,81l101,69l117,56l129,48l137,36l145,20l129,32l125,0l113,4l109,12l125,0xe" fillcolor="black" stroked="f" o:allowincell="f" style="position:absolute;margin-left:98.95pt;margin-top:352.85pt;width:7.2pt;height:7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336040</wp:posOffset>
                </wp:positionH>
                <wp:positionV relativeFrom="paragraph">
                  <wp:posOffset>4447540</wp:posOffset>
                </wp:positionV>
                <wp:extent cx="159385" cy="53975"/>
                <wp:effectExtent l="635" t="635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85">
                              <a:moveTo>
                                <a:pt x="214" y="17"/>
                              </a:moveTo>
                              <a:lnTo>
                                <a:pt x="230" y="0"/>
                              </a:lnTo>
                              <a:lnTo>
                                <a:pt x="0" y="53"/>
                              </a:lnTo>
                              <a:lnTo>
                                <a:pt x="4" y="85"/>
                              </a:lnTo>
                              <a:lnTo>
                                <a:pt x="234" y="33"/>
                              </a:lnTo>
                              <a:lnTo>
                                <a:pt x="251" y="17"/>
                              </a:lnTo>
                              <a:lnTo>
                                <a:pt x="234" y="33"/>
                              </a:lnTo>
                              <a:lnTo>
                                <a:pt x="251" y="29"/>
                              </a:lnTo>
                              <a:lnTo>
                                <a:pt x="251" y="17"/>
                              </a:lnTo>
                              <a:lnTo>
                                <a:pt x="214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85" path="m214,17l230,0l0,53l4,85l234,33l251,17l234,33l251,29l251,17l214,17xe" fillcolor="black" stroked="f" o:allowincell="f" style="position:absolute;margin-left:105.2pt;margin-top:350.2pt;width:12.5pt;height:4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469390</wp:posOffset>
                </wp:positionH>
                <wp:positionV relativeFrom="paragraph">
                  <wp:posOffset>4273550</wp:posOffset>
                </wp:positionV>
                <wp:extent cx="26035" cy="184785"/>
                <wp:effectExtent l="635" t="635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91">
                              <a:moveTo>
                                <a:pt x="8" y="0"/>
                              </a:moveTo>
                              <a:lnTo>
                                <a:pt x="0" y="12"/>
                              </a:lnTo>
                              <a:lnTo>
                                <a:pt x="4" y="291"/>
                              </a:lnTo>
                              <a:lnTo>
                                <a:pt x="41" y="291"/>
                              </a:lnTo>
                              <a:lnTo>
                                <a:pt x="32" y="12"/>
                              </a:lnTo>
                              <a:lnTo>
                                <a:pt x="24" y="28"/>
                              </a:lnTo>
                              <a:lnTo>
                                <a:pt x="8" y="0"/>
                              </a:lnTo>
                              <a:lnTo>
                                <a:pt x="0" y="4"/>
                              </a:lnTo>
                              <a:lnTo>
                                <a:pt x="0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91" path="m8,0l0,12l4,291l41,291l32,12l24,28l8,0l0,4l0,12l8,0xe" fillcolor="black" stroked="f" o:allowincell="f" style="position:absolute;margin-left:115.7pt;margin-top:336.5pt;width:2pt;height:14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474470</wp:posOffset>
                </wp:positionH>
                <wp:positionV relativeFrom="paragraph">
                  <wp:posOffset>4252595</wp:posOffset>
                </wp:positionV>
                <wp:extent cx="41275" cy="38735"/>
                <wp:effectExtent l="635" t="635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61">
                              <a:moveTo>
                                <a:pt x="53" y="0"/>
                              </a:moveTo>
                              <a:lnTo>
                                <a:pt x="41" y="4"/>
                              </a:lnTo>
                              <a:lnTo>
                                <a:pt x="37" y="8"/>
                              </a:lnTo>
                              <a:lnTo>
                                <a:pt x="33" y="13"/>
                              </a:lnTo>
                              <a:lnTo>
                                <a:pt x="24" y="17"/>
                              </a:lnTo>
                              <a:lnTo>
                                <a:pt x="20" y="21"/>
                              </a:lnTo>
                              <a:lnTo>
                                <a:pt x="16" y="21"/>
                              </a:lnTo>
                              <a:lnTo>
                                <a:pt x="12" y="25"/>
                              </a:lnTo>
                              <a:lnTo>
                                <a:pt x="8" y="29"/>
                              </a:lnTo>
                              <a:lnTo>
                                <a:pt x="0" y="33"/>
                              </a:lnTo>
                              <a:lnTo>
                                <a:pt x="16" y="61"/>
                              </a:lnTo>
                              <a:lnTo>
                                <a:pt x="20" y="57"/>
                              </a:lnTo>
                              <a:lnTo>
                                <a:pt x="28" y="57"/>
                              </a:lnTo>
                              <a:lnTo>
                                <a:pt x="33" y="53"/>
                              </a:lnTo>
                              <a:lnTo>
                                <a:pt x="41" y="49"/>
                              </a:lnTo>
                              <a:lnTo>
                                <a:pt x="45" y="45"/>
                              </a:lnTo>
                              <a:lnTo>
                                <a:pt x="53" y="41"/>
                              </a:lnTo>
                              <a:lnTo>
                                <a:pt x="57" y="33"/>
                              </a:lnTo>
                              <a:lnTo>
                                <a:pt x="65" y="29"/>
                              </a:lnTo>
                              <a:lnTo>
                                <a:pt x="53" y="33"/>
                              </a:lnTo>
                              <a:lnTo>
                                <a:pt x="53" y="0"/>
                              </a:lnTo>
                              <a:lnTo>
                                <a:pt x="45" y="0"/>
                              </a:lnTo>
                              <a:lnTo>
                                <a:pt x="41" y="4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61" path="m53,0l41,4l37,8l33,13l24,17l20,21l16,21l12,25l8,29l0,33l16,61l20,57l28,57l33,53l41,49l45,45l53,41l57,33l65,29l53,33l53,0l45,0l41,4l53,0xe" fillcolor="black" stroked="f" o:allowincell="f" style="position:absolute;margin-left:116.1pt;margin-top:334.85pt;width:3.2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508125</wp:posOffset>
                </wp:positionH>
                <wp:positionV relativeFrom="paragraph">
                  <wp:posOffset>4252595</wp:posOffset>
                </wp:positionV>
                <wp:extent cx="35560" cy="23495"/>
                <wp:effectExtent l="0" t="1270" r="63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37">
                              <a:moveTo>
                                <a:pt x="56" y="17"/>
                              </a:moveTo>
                              <a:lnTo>
                                <a:pt x="52" y="8"/>
                              </a:lnTo>
                              <a:lnTo>
                                <a:pt x="44" y="4"/>
                              </a:lnTo>
                              <a:lnTo>
                                <a:pt x="36" y="4"/>
                              </a:lnTo>
                              <a:lnTo>
                                <a:pt x="28" y="0"/>
                              </a:lnTo>
                              <a:lnTo>
                                <a:pt x="20" y="0"/>
                              </a:lnTo>
                              <a:lnTo>
                                <a:pt x="16" y="0"/>
                              </a:lnTo>
                              <a:lnTo>
                                <a:pt x="8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0" y="33"/>
                              </a:lnTo>
                              <a:lnTo>
                                <a:pt x="4" y="33"/>
                              </a:lnTo>
                              <a:lnTo>
                                <a:pt x="8" y="33"/>
                              </a:lnTo>
                              <a:lnTo>
                                <a:pt x="12" y="33"/>
                              </a:lnTo>
                              <a:lnTo>
                                <a:pt x="16" y="33"/>
                              </a:lnTo>
                              <a:lnTo>
                                <a:pt x="24" y="33"/>
                              </a:lnTo>
                              <a:lnTo>
                                <a:pt x="28" y="37"/>
                              </a:lnTo>
                              <a:lnTo>
                                <a:pt x="32" y="37"/>
                              </a:lnTo>
                              <a:lnTo>
                                <a:pt x="36" y="37"/>
                              </a:lnTo>
                              <a:lnTo>
                                <a:pt x="28" y="29"/>
                              </a:lnTo>
                              <a:lnTo>
                                <a:pt x="56" y="17"/>
                              </a:lnTo>
                              <a:lnTo>
                                <a:pt x="56" y="13"/>
                              </a:lnTo>
                              <a:lnTo>
                                <a:pt x="52" y="8"/>
                              </a:lnTo>
                              <a:lnTo>
                                <a:pt x="56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37" path="m56,17l52,8l44,4l36,4l28,0l20,0l16,0l8,0l4,0l0,0l0,33l4,33l8,33l12,33l16,33l24,33l28,37l32,37l36,37l28,29l56,17l56,13l52,8l56,17xe" fillcolor="black" stroked="f" o:allowincell="f" style="position:absolute;margin-left:118.75pt;margin-top:334.85pt;width:2.75pt;height:1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525905</wp:posOffset>
                </wp:positionH>
                <wp:positionV relativeFrom="paragraph">
                  <wp:posOffset>4263390</wp:posOffset>
                </wp:positionV>
                <wp:extent cx="59055" cy="102235"/>
                <wp:effectExtent l="635" t="127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61">
                              <a:moveTo>
                                <a:pt x="77" y="125"/>
                              </a:moveTo>
                              <a:lnTo>
                                <a:pt x="93" y="137"/>
                              </a:lnTo>
                              <a:lnTo>
                                <a:pt x="28" y="0"/>
                              </a:lnTo>
                              <a:lnTo>
                                <a:pt x="0" y="12"/>
                              </a:lnTo>
                              <a:lnTo>
                                <a:pt x="61" y="149"/>
                              </a:lnTo>
                              <a:lnTo>
                                <a:pt x="77" y="161"/>
                              </a:lnTo>
                              <a:lnTo>
                                <a:pt x="61" y="149"/>
                              </a:lnTo>
                              <a:lnTo>
                                <a:pt x="65" y="161"/>
                              </a:lnTo>
                              <a:lnTo>
                                <a:pt x="77" y="161"/>
                              </a:lnTo>
                              <a:lnTo>
                                <a:pt x="77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61" path="m77,125l93,137l28,0l0,12l61,149l77,161l61,149l65,161l77,161l77,125xe" fillcolor="black" stroked="f" o:allowincell="f" style="position:absolute;margin-left:120.15pt;margin-top:335.7pt;width:4.6pt;height: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574800</wp:posOffset>
                </wp:positionH>
                <wp:positionV relativeFrom="paragraph">
                  <wp:posOffset>4342765</wp:posOffset>
                </wp:positionV>
                <wp:extent cx="289560" cy="22860"/>
                <wp:effectExtent l="0" t="0" r="63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36">
                              <a:moveTo>
                                <a:pt x="456" y="12"/>
                              </a:moveTo>
                              <a:lnTo>
                                <a:pt x="440" y="0"/>
                              </a:lnTo>
                              <a:lnTo>
                                <a:pt x="0" y="0"/>
                              </a:lnTo>
                              <a:lnTo>
                                <a:pt x="0" y="36"/>
                              </a:lnTo>
                              <a:lnTo>
                                <a:pt x="440" y="36"/>
                              </a:lnTo>
                              <a:lnTo>
                                <a:pt x="424" y="24"/>
                              </a:lnTo>
                              <a:lnTo>
                                <a:pt x="456" y="12"/>
                              </a:lnTo>
                              <a:lnTo>
                                <a:pt x="452" y="0"/>
                              </a:lnTo>
                              <a:lnTo>
                                <a:pt x="440" y="0"/>
                              </a:lnTo>
                              <a:lnTo>
                                <a:pt x="456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36" path="m456,12l440,0l0,0l0,36l440,36l424,24l456,12l452,0l440,0l456,12xe" fillcolor="black" stroked="f" o:allowincell="f" style="position:absolute;margin-left:124pt;margin-top:341.95pt;width:22.75pt;height:1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844040</wp:posOffset>
                </wp:positionH>
                <wp:positionV relativeFrom="paragraph">
                  <wp:posOffset>4350385</wp:posOffset>
                </wp:positionV>
                <wp:extent cx="51435" cy="92075"/>
                <wp:effectExtent l="635" t="127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45">
                              <a:moveTo>
                                <a:pt x="77" y="121"/>
                              </a:moveTo>
                              <a:lnTo>
                                <a:pt x="81" y="129"/>
                              </a:lnTo>
                              <a:lnTo>
                                <a:pt x="32" y="0"/>
                              </a:lnTo>
                              <a:lnTo>
                                <a:pt x="0" y="12"/>
                              </a:lnTo>
                              <a:lnTo>
                                <a:pt x="48" y="141"/>
                              </a:lnTo>
                              <a:lnTo>
                                <a:pt x="52" y="145"/>
                              </a:lnTo>
                              <a:lnTo>
                                <a:pt x="48" y="141"/>
                              </a:lnTo>
                              <a:lnTo>
                                <a:pt x="48" y="145"/>
                              </a:lnTo>
                              <a:lnTo>
                                <a:pt x="52" y="145"/>
                              </a:lnTo>
                              <a:lnTo>
                                <a:pt x="77" y="1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45" path="m77,121l81,129l32,0l0,12l48,141l52,145l48,141l48,145l52,145l77,121xe" fillcolor="black" stroked="f" o:allowincell="f" style="position:absolute;margin-left:145.2pt;margin-top:342.55pt;width:4pt;height:7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877060</wp:posOffset>
                </wp:positionH>
                <wp:positionV relativeFrom="paragraph">
                  <wp:posOffset>4427220</wp:posOffset>
                </wp:positionV>
                <wp:extent cx="36195" cy="38735"/>
                <wp:effectExtent l="635" t="635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61">
                              <a:moveTo>
                                <a:pt x="49" y="28"/>
                              </a:moveTo>
                              <a:lnTo>
                                <a:pt x="57" y="32"/>
                              </a:lnTo>
                              <a:lnTo>
                                <a:pt x="53" y="28"/>
                              </a:lnTo>
                              <a:lnTo>
                                <a:pt x="49" y="24"/>
                              </a:lnTo>
                              <a:lnTo>
                                <a:pt x="45" y="20"/>
                              </a:lnTo>
                              <a:lnTo>
                                <a:pt x="37" y="16"/>
                              </a:lnTo>
                              <a:lnTo>
                                <a:pt x="33" y="12"/>
                              </a:lnTo>
                              <a:lnTo>
                                <a:pt x="29" y="8"/>
                              </a:lnTo>
                              <a:lnTo>
                                <a:pt x="25" y="4"/>
                              </a:lnTo>
                              <a:lnTo>
                                <a:pt x="25" y="0"/>
                              </a:lnTo>
                              <a:lnTo>
                                <a:pt x="0" y="24"/>
                              </a:lnTo>
                              <a:lnTo>
                                <a:pt x="4" y="28"/>
                              </a:lnTo>
                              <a:lnTo>
                                <a:pt x="8" y="32"/>
                              </a:lnTo>
                              <a:lnTo>
                                <a:pt x="12" y="36"/>
                              </a:lnTo>
                              <a:lnTo>
                                <a:pt x="16" y="40"/>
                              </a:lnTo>
                              <a:lnTo>
                                <a:pt x="20" y="45"/>
                              </a:lnTo>
                              <a:lnTo>
                                <a:pt x="29" y="49"/>
                              </a:lnTo>
                              <a:lnTo>
                                <a:pt x="33" y="53"/>
                              </a:lnTo>
                              <a:lnTo>
                                <a:pt x="37" y="57"/>
                              </a:lnTo>
                              <a:lnTo>
                                <a:pt x="49" y="61"/>
                              </a:lnTo>
                              <a:lnTo>
                                <a:pt x="37" y="57"/>
                              </a:lnTo>
                              <a:lnTo>
                                <a:pt x="41" y="61"/>
                              </a:lnTo>
                              <a:lnTo>
                                <a:pt x="49" y="61"/>
                              </a:lnTo>
                              <a:lnTo>
                                <a:pt x="49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61" path="m49,28l57,32l53,28l49,24l45,20l37,16l33,12l29,8l25,4l25,0l0,24l4,28l8,32l12,36l16,40l20,45l29,49l33,53l37,57l49,61l37,57l41,61l49,61l49,28xe" fillcolor="black" stroked="f" o:allowincell="f" style="position:absolute;margin-left:147.8pt;margin-top:348.6pt;width:2.8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908175</wp:posOffset>
                </wp:positionH>
                <wp:positionV relativeFrom="paragraph">
                  <wp:posOffset>4445000</wp:posOffset>
                </wp:positionV>
                <wp:extent cx="33020" cy="20955"/>
                <wp:effectExtent l="0" t="635" r="63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33">
                              <a:moveTo>
                                <a:pt x="36" y="0"/>
                              </a:moveTo>
                              <a:lnTo>
                                <a:pt x="44" y="0"/>
                              </a:lnTo>
                              <a:lnTo>
                                <a:pt x="40" y="0"/>
                              </a:lnTo>
                              <a:lnTo>
                                <a:pt x="32" y="0"/>
                              </a:lnTo>
                              <a:lnTo>
                                <a:pt x="24" y="0"/>
                              </a:lnTo>
                              <a:lnTo>
                                <a:pt x="20" y="0"/>
                              </a:lnTo>
                              <a:lnTo>
                                <a:pt x="12" y="0"/>
                              </a:lnTo>
                              <a:lnTo>
                                <a:pt x="8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0" y="33"/>
                              </a:lnTo>
                              <a:lnTo>
                                <a:pt x="4" y="33"/>
                              </a:lnTo>
                              <a:lnTo>
                                <a:pt x="8" y="33"/>
                              </a:lnTo>
                              <a:lnTo>
                                <a:pt x="12" y="33"/>
                              </a:lnTo>
                              <a:lnTo>
                                <a:pt x="20" y="33"/>
                              </a:lnTo>
                              <a:lnTo>
                                <a:pt x="24" y="33"/>
                              </a:lnTo>
                              <a:lnTo>
                                <a:pt x="32" y="33"/>
                              </a:lnTo>
                              <a:lnTo>
                                <a:pt x="40" y="33"/>
                              </a:lnTo>
                              <a:lnTo>
                                <a:pt x="44" y="33"/>
                              </a:lnTo>
                              <a:lnTo>
                                <a:pt x="52" y="33"/>
                              </a:lnTo>
                              <a:lnTo>
                                <a:pt x="44" y="33"/>
                              </a:lnTo>
                              <a:lnTo>
                                <a:pt x="48" y="33"/>
                              </a:lnTo>
                              <a:lnTo>
                                <a:pt x="52" y="33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33" path="m36,0l44,0l40,0l32,0l24,0l20,0l12,0l8,0l4,0l0,0l0,33l4,33l8,33l12,33l20,33l24,33l32,33l40,33l44,33l52,33l44,33l48,33l52,33l36,0xe" fillcolor="black" stroked="f" o:allowincell="f" style="position:absolute;margin-left:150.25pt;margin-top:350pt;width:2.55pt;height:1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931035</wp:posOffset>
                </wp:positionH>
                <wp:positionV relativeFrom="paragraph">
                  <wp:posOffset>4391660</wp:posOffset>
                </wp:positionV>
                <wp:extent cx="110490" cy="74295"/>
                <wp:effectExtent l="0" t="635" r="63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117">
                              <a:moveTo>
                                <a:pt x="166" y="0"/>
                              </a:moveTo>
                              <a:lnTo>
                                <a:pt x="158" y="4"/>
                              </a:lnTo>
                              <a:lnTo>
                                <a:pt x="0" y="84"/>
                              </a:lnTo>
                              <a:lnTo>
                                <a:pt x="16" y="117"/>
                              </a:lnTo>
                              <a:lnTo>
                                <a:pt x="174" y="32"/>
                              </a:lnTo>
                              <a:lnTo>
                                <a:pt x="166" y="32"/>
                              </a:lnTo>
                              <a:lnTo>
                                <a:pt x="166" y="0"/>
                              </a:lnTo>
                              <a:lnTo>
                                <a:pt x="162" y="0"/>
                              </a:lnTo>
                              <a:lnTo>
                                <a:pt x="158" y="4"/>
                              </a:lnTo>
                              <a:lnTo>
                                <a:pt x="1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,117" path="m166,0l158,4l0,84l16,117l174,32l166,32l166,0l162,0l158,4l166,0xe" fillcolor="black" stroked="f" o:allowincell="f" style="position:absolute;margin-left:152.05pt;margin-top:345.8pt;width:8.65pt;height:5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036445</wp:posOffset>
                </wp:positionH>
                <wp:positionV relativeFrom="paragraph">
                  <wp:posOffset>4391660</wp:posOffset>
                </wp:positionV>
                <wp:extent cx="66675" cy="20320"/>
                <wp:effectExtent l="635" t="0" r="0" b="127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32">
                              <a:moveTo>
                                <a:pt x="76" y="8"/>
                              </a:moveTo>
                              <a:lnTo>
                                <a:pt x="93" y="0"/>
                              </a:lnTo>
                              <a:lnTo>
                                <a:pt x="0" y="0"/>
                              </a:lnTo>
                              <a:lnTo>
                                <a:pt x="0" y="32"/>
                              </a:lnTo>
                              <a:lnTo>
                                <a:pt x="93" y="32"/>
                              </a:lnTo>
                              <a:lnTo>
                                <a:pt x="105" y="28"/>
                              </a:lnTo>
                              <a:lnTo>
                                <a:pt x="93" y="32"/>
                              </a:lnTo>
                              <a:lnTo>
                                <a:pt x="101" y="32"/>
                              </a:lnTo>
                              <a:lnTo>
                                <a:pt x="105" y="28"/>
                              </a:lnTo>
                              <a:lnTo>
                                <a:pt x="76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32" path="m76,8l93,0l0,0l0,32l93,32l105,28l93,32l101,32l105,28l76,8xe" fillcolor="black" stroked="f" o:allowincell="f" style="position:absolute;margin-left:160.35pt;margin-top:345.8pt;width:5.2pt;height:1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084705</wp:posOffset>
                </wp:positionH>
                <wp:positionV relativeFrom="paragraph">
                  <wp:posOffset>4327525</wp:posOffset>
                </wp:positionV>
                <wp:extent cx="59055" cy="81915"/>
                <wp:effectExtent l="635" t="635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29">
                              <a:moveTo>
                                <a:pt x="81" y="0"/>
                              </a:moveTo>
                              <a:lnTo>
                                <a:pt x="65" y="8"/>
                              </a:lnTo>
                              <a:lnTo>
                                <a:pt x="0" y="109"/>
                              </a:lnTo>
                              <a:lnTo>
                                <a:pt x="29" y="129"/>
                              </a:lnTo>
                              <a:lnTo>
                                <a:pt x="93" y="24"/>
                              </a:lnTo>
                              <a:lnTo>
                                <a:pt x="81" y="32"/>
                              </a:lnTo>
                              <a:lnTo>
                                <a:pt x="81" y="0"/>
                              </a:lnTo>
                              <a:lnTo>
                                <a:pt x="73" y="0"/>
                              </a:lnTo>
                              <a:lnTo>
                                <a:pt x="65" y="8"/>
                              </a:lnTo>
                              <a:lnTo>
                                <a:pt x="8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29" path="m81,0l65,8l0,109l29,129l93,24l81,32l81,0l73,0l65,8l81,0xe" fillcolor="black" stroked="f" o:allowincell="f" style="position:absolute;margin-left:164.15pt;margin-top:340.75pt;width:4.6pt;height:6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136140</wp:posOffset>
                </wp:positionH>
                <wp:positionV relativeFrom="paragraph">
                  <wp:posOffset>4327525</wp:posOffset>
                </wp:positionV>
                <wp:extent cx="241300" cy="20320"/>
                <wp:effectExtent l="0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8.2pt;margin-top:340.75pt;width:18.95pt;height:1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377440</wp:posOffset>
                </wp:positionH>
                <wp:positionV relativeFrom="paragraph">
                  <wp:posOffset>4288790</wp:posOffset>
                </wp:positionV>
                <wp:extent cx="51435" cy="59055"/>
                <wp:effectExtent l="635" t="635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93">
                              <a:moveTo>
                                <a:pt x="77" y="4"/>
                              </a:moveTo>
                              <a:lnTo>
                                <a:pt x="64" y="4"/>
                              </a:lnTo>
                              <a:lnTo>
                                <a:pt x="48" y="16"/>
                              </a:lnTo>
                              <a:lnTo>
                                <a:pt x="40" y="24"/>
                              </a:lnTo>
                              <a:lnTo>
                                <a:pt x="32" y="36"/>
                              </a:lnTo>
                              <a:lnTo>
                                <a:pt x="24" y="44"/>
                              </a:lnTo>
                              <a:lnTo>
                                <a:pt x="20" y="52"/>
                              </a:lnTo>
                              <a:lnTo>
                                <a:pt x="16" y="56"/>
                              </a:lnTo>
                              <a:lnTo>
                                <a:pt x="8" y="56"/>
                              </a:lnTo>
                              <a:lnTo>
                                <a:pt x="0" y="61"/>
                              </a:lnTo>
                              <a:lnTo>
                                <a:pt x="0" y="93"/>
                              </a:lnTo>
                              <a:lnTo>
                                <a:pt x="16" y="93"/>
                              </a:lnTo>
                              <a:lnTo>
                                <a:pt x="32" y="85"/>
                              </a:lnTo>
                              <a:lnTo>
                                <a:pt x="44" y="77"/>
                              </a:lnTo>
                              <a:lnTo>
                                <a:pt x="52" y="65"/>
                              </a:lnTo>
                              <a:lnTo>
                                <a:pt x="60" y="56"/>
                              </a:lnTo>
                              <a:lnTo>
                                <a:pt x="64" y="48"/>
                              </a:lnTo>
                              <a:lnTo>
                                <a:pt x="72" y="40"/>
                              </a:lnTo>
                              <a:lnTo>
                                <a:pt x="81" y="32"/>
                              </a:lnTo>
                              <a:lnTo>
                                <a:pt x="68" y="36"/>
                              </a:lnTo>
                              <a:lnTo>
                                <a:pt x="77" y="4"/>
                              </a:lnTo>
                              <a:lnTo>
                                <a:pt x="68" y="0"/>
                              </a:lnTo>
                              <a:lnTo>
                                <a:pt x="64" y="4"/>
                              </a:lnTo>
                              <a:lnTo>
                                <a:pt x="77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93" path="m77,4l64,4l48,16l40,24l32,36l24,44l20,52l16,56l8,56l0,61l0,93l16,93l32,85l44,77l52,65l60,56l64,48l72,40l81,32l68,36l77,4l68,0l64,4l77,4xe" fillcolor="black" stroked="f" o:allowincell="f" style="position:absolute;margin-left:187.2pt;margin-top:337.7pt;width:4pt;height:4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420620</wp:posOffset>
                </wp:positionH>
                <wp:positionV relativeFrom="paragraph">
                  <wp:posOffset>4291330</wp:posOffset>
                </wp:positionV>
                <wp:extent cx="177165" cy="71755"/>
                <wp:effectExtent l="635" t="127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113">
                              <a:moveTo>
                                <a:pt x="267" y="81"/>
                              </a:moveTo>
                              <a:lnTo>
                                <a:pt x="279" y="81"/>
                              </a:lnTo>
                              <a:lnTo>
                                <a:pt x="9" y="0"/>
                              </a:lnTo>
                              <a:lnTo>
                                <a:pt x="0" y="32"/>
                              </a:lnTo>
                              <a:lnTo>
                                <a:pt x="267" y="113"/>
                              </a:lnTo>
                              <a:lnTo>
                                <a:pt x="279" y="113"/>
                              </a:lnTo>
                              <a:lnTo>
                                <a:pt x="267" y="113"/>
                              </a:lnTo>
                              <a:lnTo>
                                <a:pt x="275" y="113"/>
                              </a:lnTo>
                              <a:lnTo>
                                <a:pt x="279" y="113"/>
                              </a:lnTo>
                              <a:lnTo>
                                <a:pt x="267" y="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113" path="m267,81l279,81l9,0l0,32l267,113l279,113l267,113l275,113l279,113l267,81xe" fillcolor="black" stroked="f" o:allowincell="f" style="position:absolute;margin-left:190.6pt;margin-top:337.9pt;width:13.9pt;height:5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590165</wp:posOffset>
                </wp:positionH>
                <wp:positionV relativeFrom="paragraph">
                  <wp:posOffset>4314190</wp:posOffset>
                </wp:positionV>
                <wp:extent cx="79375" cy="48895"/>
                <wp:effectExtent l="1270" t="635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77">
                              <a:moveTo>
                                <a:pt x="117" y="0"/>
                              </a:moveTo>
                              <a:lnTo>
                                <a:pt x="113" y="0"/>
                              </a:lnTo>
                              <a:lnTo>
                                <a:pt x="0" y="45"/>
                              </a:lnTo>
                              <a:lnTo>
                                <a:pt x="12" y="77"/>
                              </a:lnTo>
                              <a:lnTo>
                                <a:pt x="125" y="33"/>
                              </a:lnTo>
                              <a:lnTo>
                                <a:pt x="117" y="33"/>
                              </a:lnTo>
                              <a:lnTo>
                                <a:pt x="117" y="0"/>
                              </a:lnTo>
                              <a:lnTo>
                                <a:pt x="113" y="0"/>
                              </a:lnTo>
                              <a:lnTo>
                                <a:pt x="1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77" path="m117,0l113,0l0,45l12,77l125,33l117,33l117,0l113,0l117,0xe" fillcolor="black" stroked="f" o:allowincell="f" style="position:absolute;margin-left:203.95pt;margin-top:339.7pt;width:6.2pt;height:3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664460</wp:posOffset>
                </wp:positionH>
                <wp:positionV relativeFrom="paragraph">
                  <wp:posOffset>4314190</wp:posOffset>
                </wp:positionV>
                <wp:extent cx="28575" cy="20955"/>
                <wp:effectExtent l="635" t="635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3">
                              <a:moveTo>
                                <a:pt x="45" y="0"/>
                              </a:moveTo>
                              <a:lnTo>
                                <a:pt x="41" y="0"/>
                              </a:lnTo>
                              <a:lnTo>
                                <a:pt x="32" y="0"/>
                              </a:lnTo>
                              <a:lnTo>
                                <a:pt x="28" y="0"/>
                              </a:lnTo>
                              <a:lnTo>
                                <a:pt x="20" y="0"/>
                              </a:lnTo>
                              <a:lnTo>
                                <a:pt x="16" y="0"/>
                              </a:lnTo>
                              <a:lnTo>
                                <a:pt x="8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0" y="33"/>
                              </a:lnTo>
                              <a:lnTo>
                                <a:pt x="4" y="33"/>
                              </a:lnTo>
                              <a:lnTo>
                                <a:pt x="8" y="33"/>
                              </a:lnTo>
                              <a:lnTo>
                                <a:pt x="16" y="33"/>
                              </a:lnTo>
                              <a:lnTo>
                                <a:pt x="20" y="33"/>
                              </a:lnTo>
                              <a:lnTo>
                                <a:pt x="28" y="33"/>
                              </a:lnTo>
                              <a:lnTo>
                                <a:pt x="32" y="33"/>
                              </a:lnTo>
                              <a:lnTo>
                                <a:pt x="41" y="33"/>
                              </a:lnTo>
                              <a:lnTo>
                                <a:pt x="45" y="33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33" path="m45,0l41,0l32,0l28,0l20,0l16,0l8,0l4,0l0,0l0,33l4,33l8,33l16,33l20,33l28,33l32,33l41,33l45,33l45,0xe" fillcolor="black" stroked="f" o:allowincell="f" style="position:absolute;margin-left:209.8pt;margin-top:339.7pt;width:2.2pt;height:1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693035</wp:posOffset>
                </wp:positionH>
                <wp:positionV relativeFrom="paragraph">
                  <wp:posOffset>4314190</wp:posOffset>
                </wp:positionV>
                <wp:extent cx="64135" cy="71755"/>
                <wp:effectExtent l="635" t="127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13">
                              <a:moveTo>
                                <a:pt x="88" y="77"/>
                              </a:moveTo>
                              <a:lnTo>
                                <a:pt x="101" y="81"/>
                              </a:lnTo>
                              <a:lnTo>
                                <a:pt x="88" y="73"/>
                              </a:lnTo>
                              <a:lnTo>
                                <a:pt x="80" y="61"/>
                              </a:lnTo>
                              <a:lnTo>
                                <a:pt x="72" y="49"/>
                              </a:lnTo>
                              <a:lnTo>
                                <a:pt x="64" y="37"/>
                              </a:lnTo>
                              <a:lnTo>
                                <a:pt x="56" y="21"/>
                              </a:lnTo>
                              <a:lnTo>
                                <a:pt x="40" y="8"/>
                              </a:lnTo>
                              <a:lnTo>
                                <a:pt x="24" y="0"/>
                              </a:lnTo>
                              <a:lnTo>
                                <a:pt x="0" y="0"/>
                              </a:lnTo>
                              <a:lnTo>
                                <a:pt x="0" y="33"/>
                              </a:lnTo>
                              <a:lnTo>
                                <a:pt x="12" y="33"/>
                              </a:lnTo>
                              <a:lnTo>
                                <a:pt x="24" y="37"/>
                              </a:lnTo>
                              <a:lnTo>
                                <a:pt x="28" y="45"/>
                              </a:lnTo>
                              <a:lnTo>
                                <a:pt x="36" y="53"/>
                              </a:lnTo>
                              <a:lnTo>
                                <a:pt x="44" y="65"/>
                              </a:lnTo>
                              <a:lnTo>
                                <a:pt x="52" y="81"/>
                              </a:lnTo>
                              <a:lnTo>
                                <a:pt x="64" y="93"/>
                              </a:lnTo>
                              <a:lnTo>
                                <a:pt x="80" y="109"/>
                              </a:lnTo>
                              <a:lnTo>
                                <a:pt x="92" y="113"/>
                              </a:lnTo>
                              <a:lnTo>
                                <a:pt x="80" y="109"/>
                              </a:lnTo>
                              <a:lnTo>
                                <a:pt x="84" y="113"/>
                              </a:lnTo>
                              <a:lnTo>
                                <a:pt x="92" y="113"/>
                              </a:lnTo>
                              <a:lnTo>
                                <a:pt x="88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13" path="m88,77l101,81l88,73l80,61l72,49l64,37l56,21l40,8l24,0l0,0l0,33l12,33l24,37l28,45l36,53l44,65l52,81l64,93l80,109l92,113l80,109l84,113l92,113l88,77xe" fillcolor="black" stroked="f" o:allowincell="f" style="position:absolute;margin-left:212.05pt;margin-top:339.7pt;width:5pt;height:5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748915</wp:posOffset>
                </wp:positionH>
                <wp:positionV relativeFrom="paragraph">
                  <wp:posOffset>4330065</wp:posOffset>
                </wp:positionV>
                <wp:extent cx="205105" cy="55880"/>
                <wp:effectExtent l="1270" t="0" r="0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88">
                              <a:moveTo>
                                <a:pt x="323" y="4"/>
                              </a:moveTo>
                              <a:lnTo>
                                <a:pt x="315" y="4"/>
                              </a:lnTo>
                              <a:lnTo>
                                <a:pt x="0" y="52"/>
                              </a:lnTo>
                              <a:lnTo>
                                <a:pt x="4" y="88"/>
                              </a:lnTo>
                              <a:lnTo>
                                <a:pt x="319" y="36"/>
                              </a:lnTo>
                              <a:lnTo>
                                <a:pt x="307" y="32"/>
                              </a:lnTo>
                              <a:lnTo>
                                <a:pt x="323" y="4"/>
                              </a:lnTo>
                              <a:lnTo>
                                <a:pt x="319" y="0"/>
                              </a:lnTo>
                              <a:lnTo>
                                <a:pt x="315" y="4"/>
                              </a:lnTo>
                              <a:lnTo>
                                <a:pt x="32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,88" path="m323,4l315,4l0,52l4,88l319,36l307,32l323,4l319,0l315,4l323,4xe" fillcolor="black" stroked="f" o:allowincell="f" style="position:absolute;margin-left:216.45pt;margin-top:340.95pt;width:16.1pt;height:4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943860</wp:posOffset>
                </wp:positionH>
                <wp:positionV relativeFrom="paragraph">
                  <wp:posOffset>4332605</wp:posOffset>
                </wp:positionV>
                <wp:extent cx="51435" cy="84455"/>
                <wp:effectExtent l="635" t="635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33">
                              <a:moveTo>
                                <a:pt x="73" y="105"/>
                              </a:moveTo>
                              <a:lnTo>
                                <a:pt x="81" y="113"/>
                              </a:lnTo>
                              <a:lnTo>
                                <a:pt x="73" y="97"/>
                              </a:lnTo>
                              <a:lnTo>
                                <a:pt x="69" y="80"/>
                              </a:lnTo>
                              <a:lnTo>
                                <a:pt x="61" y="64"/>
                              </a:lnTo>
                              <a:lnTo>
                                <a:pt x="57" y="48"/>
                              </a:lnTo>
                              <a:lnTo>
                                <a:pt x="49" y="36"/>
                              </a:lnTo>
                              <a:lnTo>
                                <a:pt x="41" y="24"/>
                              </a:lnTo>
                              <a:lnTo>
                                <a:pt x="33" y="12"/>
                              </a:lnTo>
                              <a:lnTo>
                                <a:pt x="16" y="0"/>
                              </a:lnTo>
                              <a:lnTo>
                                <a:pt x="0" y="28"/>
                              </a:lnTo>
                              <a:lnTo>
                                <a:pt x="8" y="36"/>
                              </a:lnTo>
                              <a:lnTo>
                                <a:pt x="12" y="40"/>
                              </a:lnTo>
                              <a:lnTo>
                                <a:pt x="21" y="52"/>
                              </a:lnTo>
                              <a:lnTo>
                                <a:pt x="25" y="64"/>
                              </a:lnTo>
                              <a:lnTo>
                                <a:pt x="33" y="76"/>
                              </a:lnTo>
                              <a:lnTo>
                                <a:pt x="37" y="93"/>
                              </a:lnTo>
                              <a:lnTo>
                                <a:pt x="41" y="109"/>
                              </a:lnTo>
                              <a:lnTo>
                                <a:pt x="49" y="125"/>
                              </a:lnTo>
                              <a:lnTo>
                                <a:pt x="57" y="133"/>
                              </a:lnTo>
                              <a:lnTo>
                                <a:pt x="49" y="125"/>
                              </a:lnTo>
                              <a:lnTo>
                                <a:pt x="49" y="133"/>
                              </a:lnTo>
                              <a:lnTo>
                                <a:pt x="57" y="133"/>
                              </a:lnTo>
                              <a:lnTo>
                                <a:pt x="73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33" path="m73,105l81,113l73,97l69,80l61,64l57,48l49,36l41,24l33,12l16,0l0,28l8,36l12,40l21,52l25,64l33,76l37,93l41,109l49,125l57,133l49,125l49,133l57,133l73,105xe" fillcolor="black" stroked="f" o:allowincell="f" style="position:absolute;margin-left:231.8pt;margin-top:341.15pt;width:4pt;height:6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980055</wp:posOffset>
                </wp:positionH>
                <wp:positionV relativeFrom="paragraph">
                  <wp:posOffset>4399280</wp:posOffset>
                </wp:positionV>
                <wp:extent cx="66675" cy="45720"/>
                <wp:effectExtent l="635" t="635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72">
                              <a:moveTo>
                                <a:pt x="105" y="52"/>
                              </a:moveTo>
                              <a:lnTo>
                                <a:pt x="97" y="44"/>
                              </a:lnTo>
                              <a:lnTo>
                                <a:pt x="16" y="0"/>
                              </a:lnTo>
                              <a:lnTo>
                                <a:pt x="0" y="28"/>
                              </a:lnTo>
                              <a:lnTo>
                                <a:pt x="81" y="72"/>
                              </a:lnTo>
                              <a:lnTo>
                                <a:pt x="73" y="60"/>
                              </a:lnTo>
                              <a:lnTo>
                                <a:pt x="105" y="52"/>
                              </a:lnTo>
                              <a:lnTo>
                                <a:pt x="105" y="48"/>
                              </a:lnTo>
                              <a:lnTo>
                                <a:pt x="97" y="44"/>
                              </a:lnTo>
                              <a:lnTo>
                                <a:pt x="105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72" path="m105,52l97,44l16,0l0,28l81,72l73,60l105,52l105,48l97,44l105,52xe" fillcolor="black" stroked="f" o:allowincell="f" style="position:absolute;margin-left:234.65pt;margin-top:346.4pt;width:5.2pt;height:3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026410</wp:posOffset>
                </wp:positionH>
                <wp:positionV relativeFrom="paragraph">
                  <wp:posOffset>4432300</wp:posOffset>
                </wp:positionV>
                <wp:extent cx="76835" cy="218440"/>
                <wp:effectExtent l="635" t="0" r="635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344">
                              <a:moveTo>
                                <a:pt x="121" y="331"/>
                              </a:moveTo>
                              <a:lnTo>
                                <a:pt x="32" y="0"/>
                              </a:lnTo>
                              <a:lnTo>
                                <a:pt x="0" y="8"/>
                              </a:lnTo>
                              <a:lnTo>
                                <a:pt x="88" y="339"/>
                              </a:lnTo>
                              <a:lnTo>
                                <a:pt x="88" y="344"/>
                              </a:lnTo>
                              <a:lnTo>
                                <a:pt x="88" y="339"/>
                              </a:lnTo>
                              <a:lnTo>
                                <a:pt x="88" y="344"/>
                              </a:lnTo>
                              <a:lnTo>
                                <a:pt x="121" y="3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344" path="m121,331l32,0l0,8l88,339l88,344l88,339l88,344l121,331xe" fillcolor="black" stroked="f" o:allowincell="f" style="position:absolute;margin-left:238.3pt;margin-top:349pt;width:6pt;height:17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082290</wp:posOffset>
                </wp:positionH>
                <wp:positionV relativeFrom="paragraph">
                  <wp:posOffset>4642485</wp:posOffset>
                </wp:positionV>
                <wp:extent cx="36195" cy="56515"/>
                <wp:effectExtent l="635" t="635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89">
                              <a:moveTo>
                                <a:pt x="45" y="53"/>
                              </a:moveTo>
                              <a:lnTo>
                                <a:pt x="57" y="57"/>
                              </a:lnTo>
                              <a:lnTo>
                                <a:pt x="53" y="53"/>
                              </a:lnTo>
                              <a:lnTo>
                                <a:pt x="49" y="49"/>
                              </a:lnTo>
                              <a:lnTo>
                                <a:pt x="45" y="45"/>
                              </a:lnTo>
                              <a:lnTo>
                                <a:pt x="45" y="37"/>
                              </a:lnTo>
                              <a:lnTo>
                                <a:pt x="41" y="29"/>
                              </a:lnTo>
                              <a:lnTo>
                                <a:pt x="37" y="21"/>
                              </a:lnTo>
                              <a:lnTo>
                                <a:pt x="37" y="8"/>
                              </a:lnTo>
                              <a:lnTo>
                                <a:pt x="33" y="0"/>
                              </a:lnTo>
                              <a:lnTo>
                                <a:pt x="0" y="13"/>
                              </a:lnTo>
                              <a:lnTo>
                                <a:pt x="4" y="21"/>
                              </a:lnTo>
                              <a:lnTo>
                                <a:pt x="4" y="29"/>
                              </a:lnTo>
                              <a:lnTo>
                                <a:pt x="8" y="37"/>
                              </a:lnTo>
                              <a:lnTo>
                                <a:pt x="13" y="49"/>
                              </a:lnTo>
                              <a:lnTo>
                                <a:pt x="17" y="57"/>
                              </a:lnTo>
                              <a:lnTo>
                                <a:pt x="21" y="69"/>
                              </a:lnTo>
                              <a:lnTo>
                                <a:pt x="29" y="77"/>
                              </a:lnTo>
                              <a:lnTo>
                                <a:pt x="37" y="85"/>
                              </a:lnTo>
                              <a:lnTo>
                                <a:pt x="49" y="89"/>
                              </a:lnTo>
                              <a:lnTo>
                                <a:pt x="37" y="85"/>
                              </a:lnTo>
                              <a:lnTo>
                                <a:pt x="45" y="89"/>
                              </a:lnTo>
                              <a:lnTo>
                                <a:pt x="49" y="89"/>
                              </a:lnTo>
                              <a:lnTo>
                                <a:pt x="45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89" path="m45,53l57,57l53,53l49,49l45,45l45,37l41,29l37,21l37,8l33,0l0,13l4,21l4,29l8,37l13,49l17,57l21,69l29,77l37,85l49,89l37,85l45,89l49,89l45,53xe" fillcolor="black" stroked="f" o:allowincell="f" style="position:absolute;margin-left:242.7pt;margin-top:365.55pt;width:2.8pt;height:4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110865</wp:posOffset>
                </wp:positionH>
                <wp:positionV relativeFrom="paragraph">
                  <wp:posOffset>4639945</wp:posOffset>
                </wp:positionV>
                <wp:extent cx="215265" cy="59055"/>
                <wp:effectExtent l="635" t="635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93">
                              <a:moveTo>
                                <a:pt x="339" y="0"/>
                              </a:moveTo>
                              <a:lnTo>
                                <a:pt x="331" y="0"/>
                              </a:lnTo>
                              <a:lnTo>
                                <a:pt x="0" y="57"/>
                              </a:lnTo>
                              <a:lnTo>
                                <a:pt x="4" y="93"/>
                              </a:lnTo>
                              <a:lnTo>
                                <a:pt x="335" y="33"/>
                              </a:lnTo>
                              <a:lnTo>
                                <a:pt x="327" y="33"/>
                              </a:lnTo>
                              <a:lnTo>
                                <a:pt x="339" y="0"/>
                              </a:lnTo>
                              <a:lnTo>
                                <a:pt x="335" y="0"/>
                              </a:lnTo>
                              <a:lnTo>
                                <a:pt x="331" y="0"/>
                              </a:lnTo>
                              <a:lnTo>
                                <a:pt x="3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93" path="m339,0l331,0l0,57l4,93l335,33l327,33l339,0l335,0l331,0l339,0xe" fillcolor="black" stroked="f" o:allowincell="f" style="position:absolute;margin-left:244.95pt;margin-top:365.35pt;width:16.9pt;height:4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318510</wp:posOffset>
                </wp:positionH>
                <wp:positionV relativeFrom="paragraph">
                  <wp:posOffset>4639945</wp:posOffset>
                </wp:positionV>
                <wp:extent cx="41275" cy="41275"/>
                <wp:effectExtent l="635" t="635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65">
                              <a:moveTo>
                                <a:pt x="65" y="45"/>
                              </a:moveTo>
                              <a:lnTo>
                                <a:pt x="61" y="41"/>
                              </a:lnTo>
                              <a:lnTo>
                                <a:pt x="57" y="37"/>
                              </a:lnTo>
                              <a:lnTo>
                                <a:pt x="52" y="29"/>
                              </a:lnTo>
                              <a:lnTo>
                                <a:pt x="44" y="25"/>
                              </a:lnTo>
                              <a:lnTo>
                                <a:pt x="40" y="21"/>
                              </a:lnTo>
                              <a:lnTo>
                                <a:pt x="32" y="12"/>
                              </a:lnTo>
                              <a:lnTo>
                                <a:pt x="28" y="8"/>
                              </a:lnTo>
                              <a:lnTo>
                                <a:pt x="20" y="4"/>
                              </a:lnTo>
                              <a:lnTo>
                                <a:pt x="12" y="0"/>
                              </a:lnTo>
                              <a:lnTo>
                                <a:pt x="0" y="33"/>
                              </a:lnTo>
                              <a:lnTo>
                                <a:pt x="4" y="33"/>
                              </a:lnTo>
                              <a:lnTo>
                                <a:pt x="8" y="37"/>
                              </a:lnTo>
                              <a:lnTo>
                                <a:pt x="12" y="41"/>
                              </a:lnTo>
                              <a:lnTo>
                                <a:pt x="16" y="45"/>
                              </a:lnTo>
                              <a:lnTo>
                                <a:pt x="24" y="49"/>
                              </a:lnTo>
                              <a:lnTo>
                                <a:pt x="28" y="53"/>
                              </a:lnTo>
                              <a:lnTo>
                                <a:pt x="32" y="61"/>
                              </a:lnTo>
                              <a:lnTo>
                                <a:pt x="40" y="65"/>
                              </a:lnTo>
                              <a:lnTo>
                                <a:pt x="36" y="61"/>
                              </a:lnTo>
                              <a:lnTo>
                                <a:pt x="65" y="45"/>
                              </a:lnTo>
                              <a:lnTo>
                                <a:pt x="65" y="41"/>
                              </a:lnTo>
                              <a:lnTo>
                                <a:pt x="61" y="41"/>
                              </a:lnTo>
                              <a:lnTo>
                                <a:pt x="6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65" path="m65,45l61,41l57,37l52,29l44,25l40,21l32,12l28,8l20,4l12,0l0,33l4,33l8,37l12,41l16,45l24,49l28,53l32,61l40,65l36,61l65,45l65,41l61,41l65,45xe" fillcolor="black" stroked="f" o:allowincell="f" style="position:absolute;margin-left:261.3pt;margin-top:365.35pt;width:3.2pt;height:3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341370</wp:posOffset>
                </wp:positionH>
                <wp:positionV relativeFrom="paragraph">
                  <wp:posOffset>4668520</wp:posOffset>
                </wp:positionV>
                <wp:extent cx="43815" cy="53975"/>
                <wp:effectExtent l="635" t="635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85">
                              <a:moveTo>
                                <a:pt x="69" y="60"/>
                              </a:moveTo>
                              <a:lnTo>
                                <a:pt x="69" y="64"/>
                              </a:lnTo>
                              <a:lnTo>
                                <a:pt x="65" y="52"/>
                              </a:lnTo>
                              <a:lnTo>
                                <a:pt x="57" y="44"/>
                              </a:lnTo>
                              <a:lnTo>
                                <a:pt x="53" y="36"/>
                              </a:lnTo>
                              <a:lnTo>
                                <a:pt x="49" y="28"/>
                              </a:lnTo>
                              <a:lnTo>
                                <a:pt x="41" y="24"/>
                              </a:lnTo>
                              <a:lnTo>
                                <a:pt x="37" y="16"/>
                              </a:lnTo>
                              <a:lnTo>
                                <a:pt x="33" y="8"/>
                              </a:lnTo>
                              <a:lnTo>
                                <a:pt x="29" y="0"/>
                              </a:lnTo>
                              <a:lnTo>
                                <a:pt x="0" y="16"/>
                              </a:lnTo>
                              <a:lnTo>
                                <a:pt x="4" y="24"/>
                              </a:lnTo>
                              <a:lnTo>
                                <a:pt x="8" y="32"/>
                              </a:lnTo>
                              <a:lnTo>
                                <a:pt x="12" y="40"/>
                              </a:lnTo>
                              <a:lnTo>
                                <a:pt x="16" y="48"/>
                              </a:lnTo>
                              <a:lnTo>
                                <a:pt x="25" y="56"/>
                              </a:lnTo>
                              <a:lnTo>
                                <a:pt x="29" y="64"/>
                              </a:lnTo>
                              <a:lnTo>
                                <a:pt x="37" y="72"/>
                              </a:lnTo>
                              <a:lnTo>
                                <a:pt x="45" y="85"/>
                              </a:lnTo>
                              <a:lnTo>
                                <a:pt x="6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85" path="m69,60l69,64l65,52l57,44l53,36l49,28l41,24l37,16l33,8l29,0l0,16l4,24l8,32l12,40l16,48l25,56l29,64l37,72l45,85l69,60xe" fillcolor="black" stroked="f" o:allowincell="f" style="position:absolute;margin-left:263.1pt;margin-top:367.6pt;width:3.4pt;height:4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369945</wp:posOffset>
                </wp:positionH>
                <wp:positionV relativeFrom="paragraph">
                  <wp:posOffset>4706620</wp:posOffset>
                </wp:positionV>
                <wp:extent cx="45720" cy="46355"/>
                <wp:effectExtent l="0" t="635" r="635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3">
                              <a:moveTo>
                                <a:pt x="68" y="45"/>
                              </a:moveTo>
                              <a:lnTo>
                                <a:pt x="72" y="49"/>
                              </a:lnTo>
                              <a:lnTo>
                                <a:pt x="64" y="41"/>
                              </a:lnTo>
                              <a:lnTo>
                                <a:pt x="60" y="37"/>
                              </a:lnTo>
                              <a:lnTo>
                                <a:pt x="52" y="29"/>
                              </a:lnTo>
                              <a:lnTo>
                                <a:pt x="48" y="25"/>
                              </a:lnTo>
                              <a:lnTo>
                                <a:pt x="40" y="21"/>
                              </a:lnTo>
                              <a:lnTo>
                                <a:pt x="36" y="12"/>
                              </a:lnTo>
                              <a:lnTo>
                                <a:pt x="28" y="8"/>
                              </a:lnTo>
                              <a:lnTo>
                                <a:pt x="24" y="0"/>
                              </a:lnTo>
                              <a:lnTo>
                                <a:pt x="0" y="25"/>
                              </a:lnTo>
                              <a:lnTo>
                                <a:pt x="8" y="33"/>
                              </a:lnTo>
                              <a:lnTo>
                                <a:pt x="12" y="37"/>
                              </a:lnTo>
                              <a:lnTo>
                                <a:pt x="20" y="45"/>
                              </a:lnTo>
                              <a:lnTo>
                                <a:pt x="24" y="49"/>
                              </a:lnTo>
                              <a:lnTo>
                                <a:pt x="32" y="53"/>
                              </a:lnTo>
                              <a:lnTo>
                                <a:pt x="36" y="61"/>
                              </a:lnTo>
                              <a:lnTo>
                                <a:pt x="40" y="65"/>
                              </a:lnTo>
                              <a:lnTo>
                                <a:pt x="44" y="69"/>
                              </a:lnTo>
                              <a:lnTo>
                                <a:pt x="48" y="73"/>
                              </a:lnTo>
                              <a:lnTo>
                                <a:pt x="44" y="69"/>
                              </a:lnTo>
                              <a:lnTo>
                                <a:pt x="48" y="73"/>
                              </a:lnTo>
                              <a:lnTo>
                                <a:pt x="68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73" path="m68,45l72,49l64,41l60,37l52,29l48,25l40,21l36,12l28,8l24,0l0,25l8,33l12,37l20,45l24,49l32,53l36,61l40,65l44,69l48,73l44,69l48,73l68,45xe" fillcolor="black" stroked="f" o:allowincell="f" style="position:absolute;margin-left:265.35pt;margin-top:370.6pt;width:3.55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400425</wp:posOffset>
                </wp:positionH>
                <wp:positionV relativeFrom="paragraph">
                  <wp:posOffset>4735195</wp:posOffset>
                </wp:positionV>
                <wp:extent cx="53975" cy="46355"/>
                <wp:effectExtent l="635" t="635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73">
                              <a:moveTo>
                                <a:pt x="85" y="44"/>
                              </a:moveTo>
                              <a:lnTo>
                                <a:pt x="77" y="36"/>
                              </a:lnTo>
                              <a:lnTo>
                                <a:pt x="65" y="28"/>
                              </a:lnTo>
                              <a:lnTo>
                                <a:pt x="57" y="24"/>
                              </a:lnTo>
                              <a:lnTo>
                                <a:pt x="49" y="20"/>
                              </a:lnTo>
                              <a:lnTo>
                                <a:pt x="41" y="16"/>
                              </a:lnTo>
                              <a:lnTo>
                                <a:pt x="37" y="12"/>
                              </a:lnTo>
                              <a:lnTo>
                                <a:pt x="28" y="4"/>
                              </a:lnTo>
                              <a:lnTo>
                                <a:pt x="20" y="0"/>
                              </a:lnTo>
                              <a:lnTo>
                                <a:pt x="0" y="28"/>
                              </a:lnTo>
                              <a:lnTo>
                                <a:pt x="8" y="36"/>
                              </a:lnTo>
                              <a:lnTo>
                                <a:pt x="16" y="40"/>
                              </a:lnTo>
                              <a:lnTo>
                                <a:pt x="24" y="44"/>
                              </a:lnTo>
                              <a:lnTo>
                                <a:pt x="33" y="48"/>
                              </a:lnTo>
                              <a:lnTo>
                                <a:pt x="37" y="52"/>
                              </a:lnTo>
                              <a:lnTo>
                                <a:pt x="45" y="56"/>
                              </a:lnTo>
                              <a:lnTo>
                                <a:pt x="57" y="64"/>
                              </a:lnTo>
                              <a:lnTo>
                                <a:pt x="65" y="73"/>
                              </a:lnTo>
                              <a:lnTo>
                                <a:pt x="85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73" path="m85,44l77,36l65,28l57,24l49,20l41,16l37,12l28,4l20,0l0,28l8,36l16,40l24,44l33,48l37,52l45,56l57,64l65,73l85,44xe" fillcolor="black" stroked="f" o:allowincell="f" style="position:absolute;margin-left:267.75pt;margin-top:372.85pt;width:4.2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441700</wp:posOffset>
                </wp:positionH>
                <wp:positionV relativeFrom="paragraph">
                  <wp:posOffset>4763135</wp:posOffset>
                </wp:positionV>
                <wp:extent cx="200025" cy="156845"/>
                <wp:effectExtent l="635" t="635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247">
                              <a:moveTo>
                                <a:pt x="299" y="214"/>
                              </a:moveTo>
                              <a:lnTo>
                                <a:pt x="315" y="214"/>
                              </a:lnTo>
                              <a:lnTo>
                                <a:pt x="20" y="0"/>
                              </a:lnTo>
                              <a:lnTo>
                                <a:pt x="0" y="29"/>
                              </a:lnTo>
                              <a:lnTo>
                                <a:pt x="295" y="243"/>
                              </a:lnTo>
                              <a:lnTo>
                                <a:pt x="311" y="243"/>
                              </a:lnTo>
                              <a:lnTo>
                                <a:pt x="295" y="243"/>
                              </a:lnTo>
                              <a:lnTo>
                                <a:pt x="303" y="247"/>
                              </a:lnTo>
                              <a:lnTo>
                                <a:pt x="311" y="243"/>
                              </a:lnTo>
                              <a:lnTo>
                                <a:pt x="299" y="2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247" path="m299,214l315,214l20,0l0,29l295,243l311,243l295,243l303,247l311,243l299,214xe" fillcolor="black" stroked="f" o:allowincell="f" style="position:absolute;margin-left:271pt;margin-top:375.05pt;width:15.7pt;height:12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631565</wp:posOffset>
                </wp:positionH>
                <wp:positionV relativeFrom="paragraph">
                  <wp:posOffset>4778375</wp:posOffset>
                </wp:positionV>
                <wp:extent cx="297180" cy="139065"/>
                <wp:effectExtent l="0" t="1270" r="635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19">
                              <a:moveTo>
                                <a:pt x="468" y="9"/>
                              </a:moveTo>
                              <a:lnTo>
                                <a:pt x="448" y="5"/>
                              </a:lnTo>
                              <a:lnTo>
                                <a:pt x="0" y="190"/>
                              </a:lnTo>
                              <a:lnTo>
                                <a:pt x="12" y="219"/>
                              </a:lnTo>
                              <a:lnTo>
                                <a:pt x="460" y="37"/>
                              </a:lnTo>
                              <a:lnTo>
                                <a:pt x="444" y="33"/>
                              </a:lnTo>
                              <a:lnTo>
                                <a:pt x="468" y="9"/>
                              </a:lnTo>
                              <a:lnTo>
                                <a:pt x="460" y="0"/>
                              </a:lnTo>
                              <a:lnTo>
                                <a:pt x="448" y="5"/>
                              </a:lnTo>
                              <a:lnTo>
                                <a:pt x="468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219" path="m468,9l448,5l0,190l12,219l460,37l444,33l468,9l460,0l448,5l468,9xe" fillcolor="black" stroked="f" o:allowincell="f" style="position:absolute;margin-left:285.95pt;margin-top:376.25pt;width:23.35pt;height:10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913505</wp:posOffset>
                </wp:positionH>
                <wp:positionV relativeFrom="paragraph">
                  <wp:posOffset>4784090</wp:posOffset>
                </wp:positionV>
                <wp:extent cx="256540" cy="261620"/>
                <wp:effectExtent l="635" t="0" r="63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" h="412">
                              <a:moveTo>
                                <a:pt x="396" y="375"/>
                              </a:moveTo>
                              <a:lnTo>
                                <a:pt x="404" y="379"/>
                              </a:lnTo>
                              <a:lnTo>
                                <a:pt x="24" y="0"/>
                              </a:lnTo>
                              <a:lnTo>
                                <a:pt x="0" y="24"/>
                              </a:lnTo>
                              <a:lnTo>
                                <a:pt x="384" y="403"/>
                              </a:lnTo>
                              <a:lnTo>
                                <a:pt x="396" y="412"/>
                              </a:lnTo>
                              <a:lnTo>
                                <a:pt x="384" y="403"/>
                              </a:lnTo>
                              <a:lnTo>
                                <a:pt x="388" y="412"/>
                              </a:lnTo>
                              <a:lnTo>
                                <a:pt x="396" y="412"/>
                              </a:lnTo>
                              <a:lnTo>
                                <a:pt x="396" y="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4,412" path="m396,375l404,379l24,0l0,24l384,403l396,412l384,403l388,412l396,412l396,375xe" fillcolor="black" stroked="f" o:allowincell="f" style="position:absolute;margin-left:308.15pt;margin-top:376.7pt;width:20.15pt;height:20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164965</wp:posOffset>
                </wp:positionH>
                <wp:positionV relativeFrom="paragraph">
                  <wp:posOffset>5014595</wp:posOffset>
                </wp:positionV>
                <wp:extent cx="43180" cy="31115"/>
                <wp:effectExtent l="0" t="635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49">
                              <a:moveTo>
                                <a:pt x="60" y="0"/>
                              </a:moveTo>
                              <a:lnTo>
                                <a:pt x="48" y="0"/>
                              </a:lnTo>
                              <a:lnTo>
                                <a:pt x="40" y="4"/>
                              </a:lnTo>
                              <a:lnTo>
                                <a:pt x="32" y="8"/>
                              </a:lnTo>
                              <a:lnTo>
                                <a:pt x="24" y="8"/>
                              </a:lnTo>
                              <a:lnTo>
                                <a:pt x="16" y="12"/>
                              </a:lnTo>
                              <a:lnTo>
                                <a:pt x="12" y="12"/>
                              </a:lnTo>
                              <a:lnTo>
                                <a:pt x="4" y="12"/>
                              </a:lnTo>
                              <a:lnTo>
                                <a:pt x="0" y="12"/>
                              </a:lnTo>
                              <a:lnTo>
                                <a:pt x="0" y="49"/>
                              </a:lnTo>
                              <a:lnTo>
                                <a:pt x="8" y="49"/>
                              </a:lnTo>
                              <a:lnTo>
                                <a:pt x="16" y="45"/>
                              </a:lnTo>
                              <a:lnTo>
                                <a:pt x="24" y="45"/>
                              </a:lnTo>
                              <a:lnTo>
                                <a:pt x="32" y="40"/>
                              </a:lnTo>
                              <a:lnTo>
                                <a:pt x="40" y="40"/>
                              </a:lnTo>
                              <a:lnTo>
                                <a:pt x="48" y="36"/>
                              </a:lnTo>
                              <a:lnTo>
                                <a:pt x="56" y="32"/>
                              </a:lnTo>
                              <a:lnTo>
                                <a:pt x="68" y="32"/>
                              </a:lnTo>
                              <a:lnTo>
                                <a:pt x="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49" path="m60,0l48,0l40,4l32,8l24,8l16,12l12,12l4,12l0,12l0,49l8,49l16,45l24,45l32,40l40,40l48,36l56,32l68,32l60,0xe" fillcolor="black" stroked="f" o:allowincell="f" style="position:absolute;margin-left:327.95pt;margin-top:394.85pt;width:3.35pt;height:2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203065</wp:posOffset>
                </wp:positionH>
                <wp:positionV relativeFrom="paragraph">
                  <wp:posOffset>4970780</wp:posOffset>
                </wp:positionV>
                <wp:extent cx="192405" cy="64135"/>
                <wp:effectExtent l="635" t="635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" h="101">
                              <a:moveTo>
                                <a:pt x="303" y="0"/>
                              </a:moveTo>
                              <a:lnTo>
                                <a:pt x="295" y="0"/>
                              </a:lnTo>
                              <a:lnTo>
                                <a:pt x="0" y="69"/>
                              </a:lnTo>
                              <a:lnTo>
                                <a:pt x="8" y="101"/>
                              </a:lnTo>
                              <a:lnTo>
                                <a:pt x="303" y="33"/>
                              </a:lnTo>
                              <a:lnTo>
                                <a:pt x="291" y="33"/>
                              </a:lnTo>
                              <a:lnTo>
                                <a:pt x="303" y="0"/>
                              </a:lnTo>
                              <a:lnTo>
                                <a:pt x="299" y="0"/>
                              </a:lnTo>
                              <a:lnTo>
                                <a:pt x="295" y="0"/>
                              </a:lnTo>
                              <a:lnTo>
                                <a:pt x="3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,101" path="m303,0l295,0l0,69l8,101l303,33l291,33l303,0l299,0l295,0l303,0xe" fillcolor="black" stroked="f" o:allowincell="f" style="position:absolute;margin-left:330.95pt;margin-top:391.4pt;width:15.1pt;height: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387850</wp:posOffset>
                </wp:positionH>
                <wp:positionV relativeFrom="paragraph">
                  <wp:posOffset>4970780</wp:posOffset>
                </wp:positionV>
                <wp:extent cx="66675" cy="43815"/>
                <wp:effectExtent l="635" t="635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69">
                              <a:moveTo>
                                <a:pt x="105" y="41"/>
                              </a:moveTo>
                              <a:lnTo>
                                <a:pt x="101" y="37"/>
                              </a:lnTo>
                              <a:lnTo>
                                <a:pt x="12" y="0"/>
                              </a:lnTo>
                              <a:lnTo>
                                <a:pt x="0" y="33"/>
                              </a:lnTo>
                              <a:lnTo>
                                <a:pt x="89" y="69"/>
                              </a:lnTo>
                              <a:lnTo>
                                <a:pt x="85" y="65"/>
                              </a:lnTo>
                              <a:lnTo>
                                <a:pt x="105" y="41"/>
                              </a:lnTo>
                              <a:lnTo>
                                <a:pt x="101" y="37"/>
                              </a:lnTo>
                              <a:lnTo>
                                <a:pt x="105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69" path="m105,41l101,37l12,0l0,33l89,69l85,65l105,41l101,37l105,41xe" fillcolor="black" stroked="f" o:allowincell="f" style="position:absolute;margin-left:345.5pt;margin-top:391.4pt;width:5.2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441825</wp:posOffset>
                </wp:positionH>
                <wp:positionV relativeFrom="paragraph">
                  <wp:posOffset>4996815</wp:posOffset>
                </wp:positionV>
                <wp:extent cx="187325" cy="161290"/>
                <wp:effectExtent l="635" t="0" r="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54">
                              <a:moveTo>
                                <a:pt x="295" y="234"/>
                              </a:moveTo>
                              <a:lnTo>
                                <a:pt x="291" y="230"/>
                              </a:lnTo>
                              <a:lnTo>
                                <a:pt x="20" y="0"/>
                              </a:lnTo>
                              <a:lnTo>
                                <a:pt x="0" y="24"/>
                              </a:lnTo>
                              <a:lnTo>
                                <a:pt x="270" y="254"/>
                              </a:lnTo>
                              <a:lnTo>
                                <a:pt x="266" y="250"/>
                              </a:lnTo>
                              <a:lnTo>
                                <a:pt x="295" y="234"/>
                              </a:lnTo>
                              <a:lnTo>
                                <a:pt x="295" y="230"/>
                              </a:lnTo>
                              <a:lnTo>
                                <a:pt x="291" y="230"/>
                              </a:lnTo>
                              <a:lnTo>
                                <a:pt x="295" y="2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,254" path="m295,234l291,230l20,0l0,24l270,254l266,250l295,234l295,230l291,230l295,234xe" fillcolor="black" stroked="f" o:allowincell="f" style="position:absolute;margin-left:349.75pt;margin-top:393.45pt;width:14.7pt;height:12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610735</wp:posOffset>
                </wp:positionH>
                <wp:positionV relativeFrom="paragraph">
                  <wp:posOffset>5145405</wp:posOffset>
                </wp:positionV>
                <wp:extent cx="56515" cy="81915"/>
                <wp:effectExtent l="635" t="635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129">
                              <a:moveTo>
                                <a:pt x="89" y="121"/>
                              </a:moveTo>
                              <a:lnTo>
                                <a:pt x="89" y="113"/>
                              </a:lnTo>
                              <a:lnTo>
                                <a:pt x="29" y="0"/>
                              </a:lnTo>
                              <a:lnTo>
                                <a:pt x="0" y="16"/>
                              </a:lnTo>
                              <a:lnTo>
                                <a:pt x="57" y="129"/>
                              </a:lnTo>
                              <a:lnTo>
                                <a:pt x="57" y="117"/>
                              </a:lnTo>
                              <a:lnTo>
                                <a:pt x="89" y="121"/>
                              </a:lnTo>
                              <a:lnTo>
                                <a:pt x="89" y="117"/>
                              </a:lnTo>
                              <a:lnTo>
                                <a:pt x="89" y="113"/>
                              </a:lnTo>
                              <a:lnTo>
                                <a:pt x="89" y="1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129" path="m89,121l89,113l29,0l0,16l57,129l57,117l89,121l89,117l89,113l89,121xe" fillcolor="black" stroked="f" o:allowincell="f" style="position:absolute;margin-left:363.05pt;margin-top:405.15pt;width:4.4pt;height:6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636770</wp:posOffset>
                </wp:positionH>
                <wp:positionV relativeFrom="paragraph">
                  <wp:posOffset>5219700</wp:posOffset>
                </wp:positionV>
                <wp:extent cx="30480" cy="100330"/>
                <wp:effectExtent l="0" t="0" r="635" b="127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58">
                              <a:moveTo>
                                <a:pt x="24" y="130"/>
                              </a:moveTo>
                              <a:lnTo>
                                <a:pt x="32" y="146"/>
                              </a:lnTo>
                              <a:lnTo>
                                <a:pt x="48" y="4"/>
                              </a:lnTo>
                              <a:lnTo>
                                <a:pt x="16" y="0"/>
                              </a:lnTo>
                              <a:lnTo>
                                <a:pt x="0" y="142"/>
                              </a:lnTo>
                              <a:lnTo>
                                <a:pt x="8" y="158"/>
                              </a:lnTo>
                              <a:lnTo>
                                <a:pt x="0" y="142"/>
                              </a:lnTo>
                              <a:lnTo>
                                <a:pt x="0" y="154"/>
                              </a:lnTo>
                              <a:lnTo>
                                <a:pt x="8" y="158"/>
                              </a:lnTo>
                              <a:lnTo>
                                <a:pt x="24" y="1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58" path="m24,130l32,146l48,4l16,0l0,142l8,158l0,142l0,154l8,158l24,130xe" fillcolor="black" stroked="f" o:allowincell="f" style="position:absolute;margin-left:365.1pt;margin-top:411pt;width:2.35pt;height:7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641850</wp:posOffset>
                </wp:positionH>
                <wp:positionV relativeFrom="paragraph">
                  <wp:posOffset>5302250</wp:posOffset>
                </wp:positionV>
                <wp:extent cx="128270" cy="76835"/>
                <wp:effectExtent l="0" t="635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121">
                              <a:moveTo>
                                <a:pt x="202" y="92"/>
                              </a:moveTo>
                              <a:lnTo>
                                <a:pt x="16" y="0"/>
                              </a:lnTo>
                              <a:lnTo>
                                <a:pt x="0" y="28"/>
                              </a:lnTo>
                              <a:lnTo>
                                <a:pt x="186" y="121"/>
                              </a:lnTo>
                              <a:lnTo>
                                <a:pt x="182" y="121"/>
                              </a:lnTo>
                              <a:lnTo>
                                <a:pt x="202" y="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121" path="m202,92l16,0l0,28l186,121l182,121l202,92xe" fillcolor="black" stroked="f" o:allowincell="f" style="position:absolute;margin-left:365.5pt;margin-top:417.5pt;width:10.05pt;height: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757420</wp:posOffset>
                </wp:positionH>
                <wp:positionV relativeFrom="paragraph">
                  <wp:posOffset>5360670</wp:posOffset>
                </wp:positionV>
                <wp:extent cx="59055" cy="48895"/>
                <wp:effectExtent l="635" t="635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77">
                              <a:moveTo>
                                <a:pt x="93" y="57"/>
                              </a:moveTo>
                              <a:lnTo>
                                <a:pt x="88" y="53"/>
                              </a:lnTo>
                              <a:lnTo>
                                <a:pt x="76" y="45"/>
                              </a:lnTo>
                              <a:lnTo>
                                <a:pt x="68" y="33"/>
                              </a:lnTo>
                              <a:lnTo>
                                <a:pt x="60" y="25"/>
                              </a:lnTo>
                              <a:lnTo>
                                <a:pt x="52" y="21"/>
                              </a:lnTo>
                              <a:lnTo>
                                <a:pt x="44" y="13"/>
                              </a:lnTo>
                              <a:lnTo>
                                <a:pt x="36" y="9"/>
                              </a:lnTo>
                              <a:lnTo>
                                <a:pt x="28" y="4"/>
                              </a:lnTo>
                              <a:lnTo>
                                <a:pt x="20" y="0"/>
                              </a:lnTo>
                              <a:lnTo>
                                <a:pt x="0" y="29"/>
                              </a:lnTo>
                              <a:lnTo>
                                <a:pt x="8" y="33"/>
                              </a:lnTo>
                              <a:lnTo>
                                <a:pt x="16" y="37"/>
                              </a:lnTo>
                              <a:lnTo>
                                <a:pt x="24" y="41"/>
                              </a:lnTo>
                              <a:lnTo>
                                <a:pt x="32" y="49"/>
                              </a:lnTo>
                              <a:lnTo>
                                <a:pt x="36" y="53"/>
                              </a:lnTo>
                              <a:lnTo>
                                <a:pt x="44" y="61"/>
                              </a:lnTo>
                              <a:lnTo>
                                <a:pt x="56" y="69"/>
                              </a:lnTo>
                              <a:lnTo>
                                <a:pt x="64" y="77"/>
                              </a:lnTo>
                              <a:lnTo>
                                <a:pt x="60" y="73"/>
                              </a:lnTo>
                              <a:lnTo>
                                <a:pt x="93" y="57"/>
                              </a:lnTo>
                              <a:lnTo>
                                <a:pt x="88" y="57"/>
                              </a:lnTo>
                              <a:lnTo>
                                <a:pt x="88" y="53"/>
                              </a:lnTo>
                              <a:lnTo>
                                <a:pt x="93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77" path="m93,57l88,53l76,45l68,33l60,25l52,21l44,13l36,9l28,4l20,0l0,29l8,33l16,37l24,41l32,49l36,53l44,61l56,69l64,77l60,73l93,57l88,57l88,53l93,57xe" fillcolor="black" stroked="f" o:allowincell="f" style="position:absolute;margin-left:374.6pt;margin-top:422.1pt;width:4.6pt;height:3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795520</wp:posOffset>
                </wp:positionH>
                <wp:positionV relativeFrom="paragraph">
                  <wp:posOffset>5396865</wp:posOffset>
                </wp:positionV>
                <wp:extent cx="138430" cy="210185"/>
                <wp:effectExtent l="0" t="635" r="635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331">
                              <a:moveTo>
                                <a:pt x="206" y="319"/>
                              </a:moveTo>
                              <a:lnTo>
                                <a:pt x="218" y="311"/>
                              </a:lnTo>
                              <a:lnTo>
                                <a:pt x="33" y="0"/>
                              </a:lnTo>
                              <a:lnTo>
                                <a:pt x="0" y="16"/>
                              </a:lnTo>
                              <a:lnTo>
                                <a:pt x="190" y="331"/>
                              </a:lnTo>
                              <a:lnTo>
                                <a:pt x="206" y="3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331" path="m206,319l218,311l33,0l0,16l190,331l206,319xe" fillcolor="black" stroked="f" o:allowincell="f" style="position:absolute;margin-left:377.6pt;margin-top:424.95pt;width:10.85pt;height:16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916170</wp:posOffset>
                </wp:positionH>
                <wp:positionV relativeFrom="paragraph">
                  <wp:posOffset>5594350</wp:posOffset>
                </wp:positionV>
                <wp:extent cx="25400" cy="20320"/>
                <wp:effectExtent l="0" t="0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32">
                              <a:moveTo>
                                <a:pt x="0" y="20"/>
                              </a:moveTo>
                              <a:lnTo>
                                <a:pt x="8" y="32"/>
                              </a:lnTo>
                              <a:lnTo>
                                <a:pt x="40" y="16"/>
                              </a:lnTo>
                              <a:lnTo>
                                <a:pt x="28" y="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32" path="m0,20l8,32l40,16l28,0l0,20xe" fillcolor="black" stroked="f" o:allowincell="f" style="position:absolute;margin-left:387.1pt;margin-top:440.5pt;width:1.95pt;height:1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198110</wp:posOffset>
                </wp:positionH>
                <wp:positionV relativeFrom="paragraph">
                  <wp:posOffset>4950460</wp:posOffset>
                </wp:positionV>
                <wp:extent cx="518160" cy="533400"/>
                <wp:effectExtent l="0" t="635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840">
                              <a:moveTo>
                                <a:pt x="0" y="457"/>
                              </a:moveTo>
                              <a:lnTo>
                                <a:pt x="0" y="461"/>
                              </a:lnTo>
                              <a:lnTo>
                                <a:pt x="0" y="469"/>
                              </a:lnTo>
                              <a:lnTo>
                                <a:pt x="4" y="473"/>
                              </a:lnTo>
                              <a:lnTo>
                                <a:pt x="4" y="481"/>
                              </a:lnTo>
                              <a:lnTo>
                                <a:pt x="8" y="489"/>
                              </a:lnTo>
                              <a:lnTo>
                                <a:pt x="8" y="497"/>
                              </a:lnTo>
                              <a:lnTo>
                                <a:pt x="8" y="505"/>
                              </a:lnTo>
                              <a:lnTo>
                                <a:pt x="12" y="513"/>
                              </a:lnTo>
                              <a:lnTo>
                                <a:pt x="12" y="517"/>
                              </a:lnTo>
                              <a:lnTo>
                                <a:pt x="12" y="525"/>
                              </a:lnTo>
                              <a:lnTo>
                                <a:pt x="12" y="529"/>
                              </a:lnTo>
                              <a:lnTo>
                                <a:pt x="16" y="537"/>
                              </a:lnTo>
                              <a:lnTo>
                                <a:pt x="20" y="541"/>
                              </a:lnTo>
                              <a:lnTo>
                                <a:pt x="25" y="545"/>
                              </a:lnTo>
                              <a:lnTo>
                                <a:pt x="29" y="554"/>
                              </a:lnTo>
                              <a:lnTo>
                                <a:pt x="33" y="558"/>
                              </a:lnTo>
                              <a:lnTo>
                                <a:pt x="41" y="566"/>
                              </a:lnTo>
                              <a:lnTo>
                                <a:pt x="57" y="570"/>
                              </a:lnTo>
                              <a:lnTo>
                                <a:pt x="69" y="574"/>
                              </a:lnTo>
                              <a:lnTo>
                                <a:pt x="85" y="574"/>
                              </a:lnTo>
                              <a:lnTo>
                                <a:pt x="101" y="574"/>
                              </a:lnTo>
                              <a:lnTo>
                                <a:pt x="117" y="574"/>
                              </a:lnTo>
                              <a:lnTo>
                                <a:pt x="130" y="578"/>
                              </a:lnTo>
                              <a:lnTo>
                                <a:pt x="146" y="578"/>
                              </a:lnTo>
                              <a:lnTo>
                                <a:pt x="154" y="582"/>
                              </a:lnTo>
                              <a:lnTo>
                                <a:pt x="162" y="586"/>
                              </a:lnTo>
                              <a:lnTo>
                                <a:pt x="170" y="590"/>
                              </a:lnTo>
                              <a:lnTo>
                                <a:pt x="178" y="594"/>
                              </a:lnTo>
                              <a:lnTo>
                                <a:pt x="186" y="598"/>
                              </a:lnTo>
                              <a:lnTo>
                                <a:pt x="194" y="606"/>
                              </a:lnTo>
                              <a:lnTo>
                                <a:pt x="202" y="614"/>
                              </a:lnTo>
                              <a:lnTo>
                                <a:pt x="210" y="626"/>
                              </a:lnTo>
                              <a:lnTo>
                                <a:pt x="218" y="630"/>
                              </a:lnTo>
                              <a:lnTo>
                                <a:pt x="222" y="638"/>
                              </a:lnTo>
                              <a:lnTo>
                                <a:pt x="230" y="646"/>
                              </a:lnTo>
                              <a:lnTo>
                                <a:pt x="235" y="655"/>
                              </a:lnTo>
                              <a:lnTo>
                                <a:pt x="239" y="663"/>
                              </a:lnTo>
                              <a:lnTo>
                                <a:pt x="247" y="671"/>
                              </a:lnTo>
                              <a:lnTo>
                                <a:pt x="251" y="679"/>
                              </a:lnTo>
                              <a:lnTo>
                                <a:pt x="259" y="691"/>
                              </a:lnTo>
                              <a:lnTo>
                                <a:pt x="275" y="707"/>
                              </a:lnTo>
                              <a:lnTo>
                                <a:pt x="291" y="723"/>
                              </a:lnTo>
                              <a:lnTo>
                                <a:pt x="307" y="739"/>
                              </a:lnTo>
                              <a:lnTo>
                                <a:pt x="319" y="755"/>
                              </a:lnTo>
                              <a:lnTo>
                                <a:pt x="335" y="772"/>
                              </a:lnTo>
                              <a:lnTo>
                                <a:pt x="348" y="788"/>
                              </a:lnTo>
                              <a:lnTo>
                                <a:pt x="360" y="804"/>
                              </a:lnTo>
                              <a:lnTo>
                                <a:pt x="372" y="820"/>
                              </a:lnTo>
                              <a:lnTo>
                                <a:pt x="380" y="828"/>
                              </a:lnTo>
                              <a:lnTo>
                                <a:pt x="388" y="836"/>
                              </a:lnTo>
                              <a:lnTo>
                                <a:pt x="396" y="840"/>
                              </a:lnTo>
                              <a:lnTo>
                                <a:pt x="408" y="840"/>
                              </a:lnTo>
                              <a:lnTo>
                                <a:pt x="432" y="840"/>
                              </a:lnTo>
                              <a:lnTo>
                                <a:pt x="457" y="836"/>
                              </a:lnTo>
                              <a:lnTo>
                                <a:pt x="485" y="828"/>
                              </a:lnTo>
                              <a:lnTo>
                                <a:pt x="509" y="820"/>
                              </a:lnTo>
                              <a:lnTo>
                                <a:pt x="533" y="808"/>
                              </a:lnTo>
                              <a:lnTo>
                                <a:pt x="550" y="800"/>
                              </a:lnTo>
                              <a:lnTo>
                                <a:pt x="618" y="691"/>
                              </a:lnTo>
                              <a:lnTo>
                                <a:pt x="711" y="646"/>
                              </a:lnTo>
                              <a:lnTo>
                                <a:pt x="711" y="646"/>
                              </a:lnTo>
                              <a:lnTo>
                                <a:pt x="715" y="646"/>
                              </a:lnTo>
                              <a:lnTo>
                                <a:pt x="723" y="646"/>
                              </a:lnTo>
                              <a:lnTo>
                                <a:pt x="727" y="646"/>
                              </a:lnTo>
                              <a:lnTo>
                                <a:pt x="735" y="646"/>
                              </a:lnTo>
                              <a:lnTo>
                                <a:pt x="743" y="646"/>
                              </a:lnTo>
                              <a:lnTo>
                                <a:pt x="747" y="646"/>
                              </a:lnTo>
                              <a:lnTo>
                                <a:pt x="756" y="646"/>
                              </a:lnTo>
                              <a:lnTo>
                                <a:pt x="764" y="642"/>
                              </a:lnTo>
                              <a:lnTo>
                                <a:pt x="776" y="642"/>
                              </a:lnTo>
                              <a:lnTo>
                                <a:pt x="784" y="638"/>
                              </a:lnTo>
                              <a:lnTo>
                                <a:pt x="788" y="634"/>
                              </a:lnTo>
                              <a:lnTo>
                                <a:pt x="796" y="626"/>
                              </a:lnTo>
                              <a:lnTo>
                                <a:pt x="804" y="622"/>
                              </a:lnTo>
                              <a:lnTo>
                                <a:pt x="808" y="614"/>
                              </a:lnTo>
                              <a:lnTo>
                                <a:pt x="816" y="602"/>
                              </a:lnTo>
                              <a:lnTo>
                                <a:pt x="683" y="348"/>
                              </a:lnTo>
                              <a:lnTo>
                                <a:pt x="683" y="348"/>
                              </a:lnTo>
                              <a:lnTo>
                                <a:pt x="683" y="348"/>
                              </a:lnTo>
                              <a:lnTo>
                                <a:pt x="683" y="348"/>
                              </a:lnTo>
                              <a:lnTo>
                                <a:pt x="683" y="348"/>
                              </a:lnTo>
                              <a:lnTo>
                                <a:pt x="683" y="352"/>
                              </a:lnTo>
                              <a:lnTo>
                                <a:pt x="683" y="352"/>
                              </a:lnTo>
                              <a:lnTo>
                                <a:pt x="687" y="356"/>
                              </a:lnTo>
                              <a:lnTo>
                                <a:pt x="691" y="352"/>
                              </a:lnTo>
                              <a:lnTo>
                                <a:pt x="679" y="339"/>
                              </a:lnTo>
                              <a:lnTo>
                                <a:pt x="651" y="299"/>
                              </a:lnTo>
                              <a:lnTo>
                                <a:pt x="610" y="242"/>
                              </a:lnTo>
                              <a:lnTo>
                                <a:pt x="566" y="178"/>
                              </a:lnTo>
                              <a:lnTo>
                                <a:pt x="517" y="113"/>
                              </a:lnTo>
                              <a:lnTo>
                                <a:pt x="477" y="57"/>
                              </a:lnTo>
                              <a:lnTo>
                                <a:pt x="445" y="16"/>
                              </a:lnTo>
                              <a:lnTo>
                                <a:pt x="436" y="0"/>
                              </a:lnTo>
                              <a:lnTo>
                                <a:pt x="416" y="20"/>
                              </a:lnTo>
                              <a:lnTo>
                                <a:pt x="368" y="73"/>
                              </a:lnTo>
                              <a:lnTo>
                                <a:pt x="299" y="146"/>
                              </a:lnTo>
                              <a:lnTo>
                                <a:pt x="218" y="230"/>
                              </a:lnTo>
                              <a:lnTo>
                                <a:pt x="138" y="311"/>
                              </a:lnTo>
                              <a:lnTo>
                                <a:pt x="69" y="384"/>
                              </a:lnTo>
                              <a:lnTo>
                                <a:pt x="16" y="436"/>
                              </a:lnTo>
                              <a:lnTo>
                                <a:pt x="0" y="4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840" path="m0,457l0,461l0,469l4,473l4,481l8,489l8,497l8,505l12,513l12,517l12,525l12,529l16,537l20,541l25,545l29,554l33,558l41,566l57,570l69,574l85,574l101,574l117,574l130,578l146,578l154,582l162,586l170,590l178,594l186,598l194,606l202,614l210,626l218,630l222,638l230,646l235,655l239,663l247,671l251,679l259,691l275,707l291,723l307,739l319,755l335,772l348,788l360,804l372,820l380,828l388,836l396,840l408,840l432,840l457,836l485,828l509,820l533,808l550,800l618,691l711,646l711,646l715,646l723,646l727,646l735,646l743,646l747,646l756,646l764,642l776,642l784,638l788,634l796,626l804,622l808,614l816,602l683,348l683,348l683,348l683,348l683,348l683,352l683,352l687,356l691,352l679,339l651,299l610,242l566,178l517,113l477,57l445,16l436,0l416,20l368,73l299,146l218,230l138,311l69,384l16,436l0,457xe" fillcolor="white" stroked="f" o:allowincell="f" style="position:absolute;margin-left:409.3pt;margin-top:389.8pt;width:40.75pt;height:41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198110</wp:posOffset>
                </wp:positionH>
                <wp:positionV relativeFrom="paragraph">
                  <wp:posOffset>4950460</wp:posOffset>
                </wp:positionV>
                <wp:extent cx="518160" cy="533400"/>
                <wp:effectExtent l="635" t="635" r="1270" b="127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840">
                              <a:moveTo>
                                <a:pt x="0" y="457"/>
                              </a:moveTo>
                              <a:lnTo>
                                <a:pt x="0" y="461"/>
                              </a:lnTo>
                              <a:lnTo>
                                <a:pt x="0" y="469"/>
                              </a:lnTo>
                              <a:lnTo>
                                <a:pt x="4" y="473"/>
                              </a:lnTo>
                              <a:lnTo>
                                <a:pt x="4" y="481"/>
                              </a:lnTo>
                              <a:lnTo>
                                <a:pt x="8" y="489"/>
                              </a:lnTo>
                              <a:lnTo>
                                <a:pt x="8" y="497"/>
                              </a:lnTo>
                              <a:lnTo>
                                <a:pt x="8" y="505"/>
                              </a:lnTo>
                              <a:lnTo>
                                <a:pt x="12" y="513"/>
                              </a:lnTo>
                              <a:lnTo>
                                <a:pt x="12" y="517"/>
                              </a:lnTo>
                              <a:lnTo>
                                <a:pt x="12" y="525"/>
                              </a:lnTo>
                              <a:lnTo>
                                <a:pt x="12" y="529"/>
                              </a:lnTo>
                              <a:lnTo>
                                <a:pt x="16" y="537"/>
                              </a:lnTo>
                              <a:lnTo>
                                <a:pt x="20" y="541"/>
                              </a:lnTo>
                              <a:lnTo>
                                <a:pt x="25" y="545"/>
                              </a:lnTo>
                              <a:lnTo>
                                <a:pt x="29" y="554"/>
                              </a:lnTo>
                              <a:lnTo>
                                <a:pt x="33" y="558"/>
                              </a:lnTo>
                              <a:lnTo>
                                <a:pt x="41" y="566"/>
                              </a:lnTo>
                              <a:lnTo>
                                <a:pt x="57" y="570"/>
                              </a:lnTo>
                              <a:lnTo>
                                <a:pt x="69" y="574"/>
                              </a:lnTo>
                              <a:lnTo>
                                <a:pt x="85" y="574"/>
                              </a:lnTo>
                              <a:lnTo>
                                <a:pt x="101" y="574"/>
                              </a:lnTo>
                              <a:lnTo>
                                <a:pt x="117" y="574"/>
                              </a:lnTo>
                              <a:lnTo>
                                <a:pt x="130" y="578"/>
                              </a:lnTo>
                              <a:lnTo>
                                <a:pt x="146" y="578"/>
                              </a:lnTo>
                              <a:lnTo>
                                <a:pt x="154" y="582"/>
                              </a:lnTo>
                              <a:lnTo>
                                <a:pt x="162" y="586"/>
                              </a:lnTo>
                              <a:lnTo>
                                <a:pt x="170" y="590"/>
                              </a:lnTo>
                              <a:lnTo>
                                <a:pt x="178" y="594"/>
                              </a:lnTo>
                              <a:lnTo>
                                <a:pt x="186" y="598"/>
                              </a:lnTo>
                              <a:lnTo>
                                <a:pt x="194" y="606"/>
                              </a:lnTo>
                              <a:lnTo>
                                <a:pt x="202" y="614"/>
                              </a:lnTo>
                              <a:lnTo>
                                <a:pt x="210" y="626"/>
                              </a:lnTo>
                              <a:lnTo>
                                <a:pt x="218" y="630"/>
                              </a:lnTo>
                              <a:lnTo>
                                <a:pt x="222" y="638"/>
                              </a:lnTo>
                              <a:lnTo>
                                <a:pt x="230" y="646"/>
                              </a:lnTo>
                              <a:lnTo>
                                <a:pt x="235" y="655"/>
                              </a:lnTo>
                              <a:lnTo>
                                <a:pt x="239" y="663"/>
                              </a:lnTo>
                              <a:lnTo>
                                <a:pt x="247" y="671"/>
                              </a:lnTo>
                              <a:lnTo>
                                <a:pt x="251" y="679"/>
                              </a:lnTo>
                              <a:lnTo>
                                <a:pt x="259" y="691"/>
                              </a:lnTo>
                              <a:lnTo>
                                <a:pt x="275" y="707"/>
                              </a:lnTo>
                              <a:lnTo>
                                <a:pt x="291" y="723"/>
                              </a:lnTo>
                              <a:lnTo>
                                <a:pt x="307" y="739"/>
                              </a:lnTo>
                              <a:lnTo>
                                <a:pt x="319" y="755"/>
                              </a:lnTo>
                              <a:lnTo>
                                <a:pt x="335" y="772"/>
                              </a:lnTo>
                              <a:lnTo>
                                <a:pt x="348" y="788"/>
                              </a:lnTo>
                              <a:lnTo>
                                <a:pt x="360" y="804"/>
                              </a:lnTo>
                              <a:lnTo>
                                <a:pt x="372" y="820"/>
                              </a:lnTo>
                              <a:lnTo>
                                <a:pt x="380" y="828"/>
                              </a:lnTo>
                              <a:lnTo>
                                <a:pt x="388" y="836"/>
                              </a:lnTo>
                              <a:lnTo>
                                <a:pt x="396" y="840"/>
                              </a:lnTo>
                              <a:lnTo>
                                <a:pt x="408" y="840"/>
                              </a:lnTo>
                              <a:lnTo>
                                <a:pt x="432" y="840"/>
                              </a:lnTo>
                              <a:lnTo>
                                <a:pt x="457" y="836"/>
                              </a:lnTo>
                              <a:lnTo>
                                <a:pt x="485" y="828"/>
                              </a:lnTo>
                              <a:lnTo>
                                <a:pt x="509" y="820"/>
                              </a:lnTo>
                              <a:lnTo>
                                <a:pt x="533" y="808"/>
                              </a:lnTo>
                              <a:lnTo>
                                <a:pt x="550" y="800"/>
                              </a:lnTo>
                              <a:lnTo>
                                <a:pt x="618" y="691"/>
                              </a:lnTo>
                              <a:lnTo>
                                <a:pt x="711" y="646"/>
                              </a:lnTo>
                              <a:lnTo>
                                <a:pt x="715" y="646"/>
                              </a:lnTo>
                              <a:lnTo>
                                <a:pt x="723" y="646"/>
                              </a:lnTo>
                              <a:lnTo>
                                <a:pt x="727" y="646"/>
                              </a:lnTo>
                              <a:lnTo>
                                <a:pt x="735" y="646"/>
                              </a:lnTo>
                              <a:lnTo>
                                <a:pt x="743" y="646"/>
                              </a:lnTo>
                              <a:lnTo>
                                <a:pt x="747" y="646"/>
                              </a:lnTo>
                              <a:lnTo>
                                <a:pt x="756" y="646"/>
                              </a:lnTo>
                              <a:lnTo>
                                <a:pt x="764" y="642"/>
                              </a:lnTo>
                              <a:lnTo>
                                <a:pt x="776" y="642"/>
                              </a:lnTo>
                              <a:lnTo>
                                <a:pt x="784" y="638"/>
                              </a:lnTo>
                              <a:lnTo>
                                <a:pt x="788" y="634"/>
                              </a:lnTo>
                              <a:lnTo>
                                <a:pt x="796" y="626"/>
                              </a:lnTo>
                              <a:lnTo>
                                <a:pt x="804" y="622"/>
                              </a:lnTo>
                              <a:lnTo>
                                <a:pt x="808" y="614"/>
                              </a:lnTo>
                              <a:lnTo>
                                <a:pt x="816" y="602"/>
                              </a:lnTo>
                              <a:lnTo>
                                <a:pt x="683" y="348"/>
                              </a:lnTo>
                              <a:lnTo>
                                <a:pt x="683" y="352"/>
                              </a:lnTo>
                              <a:lnTo>
                                <a:pt x="687" y="356"/>
                              </a:lnTo>
                              <a:lnTo>
                                <a:pt x="691" y="352"/>
                              </a:lnTo>
                              <a:lnTo>
                                <a:pt x="679" y="339"/>
                              </a:lnTo>
                              <a:lnTo>
                                <a:pt x="651" y="299"/>
                              </a:lnTo>
                              <a:lnTo>
                                <a:pt x="610" y="242"/>
                              </a:lnTo>
                              <a:lnTo>
                                <a:pt x="566" y="178"/>
                              </a:lnTo>
                              <a:lnTo>
                                <a:pt x="517" y="113"/>
                              </a:lnTo>
                              <a:lnTo>
                                <a:pt x="477" y="57"/>
                              </a:lnTo>
                              <a:lnTo>
                                <a:pt x="445" y="16"/>
                              </a:lnTo>
                              <a:lnTo>
                                <a:pt x="436" y="0"/>
                              </a:lnTo>
                              <a:lnTo>
                                <a:pt x="416" y="20"/>
                              </a:lnTo>
                              <a:lnTo>
                                <a:pt x="368" y="73"/>
                              </a:lnTo>
                              <a:lnTo>
                                <a:pt x="299" y="146"/>
                              </a:lnTo>
                              <a:lnTo>
                                <a:pt x="218" y="230"/>
                              </a:lnTo>
                              <a:lnTo>
                                <a:pt x="138" y="311"/>
                              </a:lnTo>
                              <a:lnTo>
                                <a:pt x="69" y="384"/>
                              </a:lnTo>
                              <a:lnTo>
                                <a:pt x="16" y="436"/>
                              </a:lnTo>
                              <a:lnTo>
                                <a:pt x="0" y="45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840" path="m0,457l0,461l0,469l4,473l4,481l8,489l8,497l8,505l12,513l12,517l12,525l12,529l16,537l20,541l25,545l29,554l33,558l41,566l57,570l69,574l85,574l101,574l117,574l130,578l146,578l154,582l162,586l170,590l178,594l186,598l194,606l202,614l210,626l218,630l222,638l230,646l235,655l239,663l247,671l251,679l259,691l275,707l291,723l307,739l319,755l335,772l348,788l360,804l372,820l380,828l388,836l396,840l408,840l432,840l457,836l485,828l509,820l533,808l550,800l618,691l711,646l715,646l723,646l727,646l735,646l743,646l747,646l756,646l764,642l776,642l784,638l788,634l796,626l804,622l808,614l816,602l683,348l683,352l687,356l691,352l679,339l651,299l610,242l566,178l517,113l477,57l445,16l436,0l416,20l368,73l299,146l218,230l138,311l69,384l16,436l0,457e" stroked="t" o:allowincell="f" style="position:absolute;margin-left:409.3pt;margin-top:389.8pt;width:40.75pt;height:41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621530</wp:posOffset>
                </wp:positionH>
                <wp:positionV relativeFrom="paragraph">
                  <wp:posOffset>4963160</wp:posOffset>
                </wp:positionV>
                <wp:extent cx="371475" cy="454025"/>
                <wp:effectExtent l="635" t="635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715">
                              <a:moveTo>
                                <a:pt x="0" y="303"/>
                              </a:moveTo>
                              <a:lnTo>
                                <a:pt x="48" y="408"/>
                              </a:lnTo>
                              <a:lnTo>
                                <a:pt x="32" y="538"/>
                              </a:lnTo>
                              <a:lnTo>
                                <a:pt x="242" y="647"/>
                              </a:lnTo>
                              <a:lnTo>
                                <a:pt x="286" y="715"/>
                              </a:lnTo>
                              <a:lnTo>
                                <a:pt x="363" y="542"/>
                              </a:lnTo>
                              <a:lnTo>
                                <a:pt x="412" y="473"/>
                              </a:lnTo>
                              <a:lnTo>
                                <a:pt x="585" y="388"/>
                              </a:lnTo>
                              <a:lnTo>
                                <a:pt x="504" y="53"/>
                              </a:lnTo>
                              <a:lnTo>
                                <a:pt x="355" y="0"/>
                              </a:lnTo>
                              <a:lnTo>
                                <a:pt x="335" y="4"/>
                              </a:lnTo>
                              <a:lnTo>
                                <a:pt x="0" y="3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715" path="m0,303l48,408l32,538l242,647l286,715l363,542l412,473l585,388l504,53l355,0l335,4l0,303xe" fillcolor="white" stroked="f" o:allowincell="f" style="position:absolute;margin-left:363.9pt;margin-top:390.8pt;width:29.2pt;height:3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621530</wp:posOffset>
                </wp:positionH>
                <wp:positionV relativeFrom="paragraph">
                  <wp:posOffset>4963160</wp:posOffset>
                </wp:positionV>
                <wp:extent cx="371475" cy="454025"/>
                <wp:effectExtent l="1270" t="1270" r="63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715">
                              <a:moveTo>
                                <a:pt x="0" y="303"/>
                              </a:moveTo>
                              <a:lnTo>
                                <a:pt x="48" y="408"/>
                              </a:lnTo>
                              <a:lnTo>
                                <a:pt x="32" y="538"/>
                              </a:lnTo>
                              <a:lnTo>
                                <a:pt x="242" y="647"/>
                              </a:lnTo>
                              <a:lnTo>
                                <a:pt x="286" y="715"/>
                              </a:lnTo>
                              <a:lnTo>
                                <a:pt x="363" y="542"/>
                              </a:lnTo>
                              <a:lnTo>
                                <a:pt x="412" y="473"/>
                              </a:lnTo>
                              <a:lnTo>
                                <a:pt x="585" y="388"/>
                              </a:lnTo>
                              <a:lnTo>
                                <a:pt x="504" y="53"/>
                              </a:lnTo>
                              <a:lnTo>
                                <a:pt x="355" y="0"/>
                              </a:lnTo>
                              <a:lnTo>
                                <a:pt x="335" y="4"/>
                              </a:lnTo>
                              <a:lnTo>
                                <a:pt x="0" y="30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715" path="m0,303l48,408l32,538l242,647l286,715l363,542l412,473l585,388l504,53l355,0l335,4l0,303e" stroked="t" o:allowincell="f" style="position:absolute;margin-left:363.9pt;margin-top:390.8pt;width:29.2pt;height:35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726055</wp:posOffset>
                </wp:positionH>
                <wp:positionV relativeFrom="paragraph">
                  <wp:posOffset>315595</wp:posOffset>
                </wp:positionV>
                <wp:extent cx="394970" cy="264160"/>
                <wp:effectExtent l="0" t="0" r="635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2" h="416">
                              <a:moveTo>
                                <a:pt x="319" y="416"/>
                              </a:moveTo>
                              <a:lnTo>
                                <a:pt x="364" y="384"/>
                              </a:lnTo>
                              <a:lnTo>
                                <a:pt x="525" y="307"/>
                              </a:lnTo>
                              <a:lnTo>
                                <a:pt x="622" y="178"/>
                              </a:lnTo>
                              <a:lnTo>
                                <a:pt x="622" y="174"/>
                              </a:lnTo>
                              <a:lnTo>
                                <a:pt x="622" y="161"/>
                              </a:lnTo>
                              <a:lnTo>
                                <a:pt x="622" y="137"/>
                              </a:lnTo>
                              <a:lnTo>
                                <a:pt x="622" y="113"/>
                              </a:lnTo>
                              <a:lnTo>
                                <a:pt x="618" y="85"/>
                              </a:lnTo>
                              <a:lnTo>
                                <a:pt x="614" y="60"/>
                              </a:lnTo>
                              <a:lnTo>
                                <a:pt x="610" y="44"/>
                              </a:lnTo>
                              <a:lnTo>
                                <a:pt x="606" y="36"/>
                              </a:lnTo>
                              <a:lnTo>
                                <a:pt x="598" y="32"/>
                              </a:lnTo>
                              <a:lnTo>
                                <a:pt x="582" y="28"/>
                              </a:lnTo>
                              <a:lnTo>
                                <a:pt x="561" y="20"/>
                              </a:lnTo>
                              <a:lnTo>
                                <a:pt x="541" y="16"/>
                              </a:lnTo>
                              <a:lnTo>
                                <a:pt x="521" y="8"/>
                              </a:lnTo>
                              <a:lnTo>
                                <a:pt x="501" y="4"/>
                              </a:lnTo>
                              <a:lnTo>
                                <a:pt x="489" y="4"/>
                              </a:lnTo>
                              <a:lnTo>
                                <a:pt x="481" y="0"/>
                              </a:lnTo>
                              <a:lnTo>
                                <a:pt x="469" y="4"/>
                              </a:lnTo>
                              <a:lnTo>
                                <a:pt x="460" y="12"/>
                              </a:lnTo>
                              <a:lnTo>
                                <a:pt x="452" y="24"/>
                              </a:lnTo>
                              <a:lnTo>
                                <a:pt x="452" y="36"/>
                              </a:lnTo>
                              <a:lnTo>
                                <a:pt x="448" y="48"/>
                              </a:lnTo>
                              <a:lnTo>
                                <a:pt x="448" y="60"/>
                              </a:lnTo>
                              <a:lnTo>
                                <a:pt x="444" y="69"/>
                              </a:lnTo>
                              <a:lnTo>
                                <a:pt x="436" y="77"/>
                              </a:lnTo>
                              <a:lnTo>
                                <a:pt x="420" y="77"/>
                              </a:lnTo>
                              <a:lnTo>
                                <a:pt x="388" y="73"/>
                              </a:lnTo>
                              <a:lnTo>
                                <a:pt x="351" y="60"/>
                              </a:lnTo>
                              <a:lnTo>
                                <a:pt x="307" y="48"/>
                              </a:lnTo>
                              <a:lnTo>
                                <a:pt x="263" y="32"/>
                              </a:lnTo>
                              <a:lnTo>
                                <a:pt x="226" y="20"/>
                              </a:lnTo>
                              <a:lnTo>
                                <a:pt x="202" y="12"/>
                              </a:lnTo>
                              <a:lnTo>
                                <a:pt x="194" y="8"/>
                              </a:lnTo>
                              <a:lnTo>
                                <a:pt x="12" y="113"/>
                              </a:lnTo>
                              <a:lnTo>
                                <a:pt x="0" y="178"/>
                              </a:lnTo>
                              <a:lnTo>
                                <a:pt x="32" y="323"/>
                              </a:lnTo>
                              <a:lnTo>
                                <a:pt x="36" y="323"/>
                              </a:lnTo>
                              <a:lnTo>
                                <a:pt x="40" y="323"/>
                              </a:lnTo>
                              <a:lnTo>
                                <a:pt x="44" y="319"/>
                              </a:lnTo>
                              <a:lnTo>
                                <a:pt x="49" y="319"/>
                              </a:lnTo>
                              <a:lnTo>
                                <a:pt x="53" y="315"/>
                              </a:lnTo>
                              <a:lnTo>
                                <a:pt x="57" y="311"/>
                              </a:lnTo>
                              <a:lnTo>
                                <a:pt x="61" y="311"/>
                              </a:lnTo>
                              <a:lnTo>
                                <a:pt x="69" y="311"/>
                              </a:lnTo>
                              <a:lnTo>
                                <a:pt x="194" y="408"/>
                              </a:lnTo>
                              <a:lnTo>
                                <a:pt x="319" y="4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2,416" path="m319,416l364,384l525,307l622,178l622,174l622,161l622,137l622,113l618,85l614,60l610,44l606,36l598,32l582,28l561,20l541,16l521,8l501,4l489,4l481,0l469,4l460,12l452,24l452,36l448,48l448,60l444,69l436,77l420,77l388,73l351,60l307,48l263,32l226,20l202,12l194,8l12,113l0,178l32,323l36,323l40,323l44,319l49,319l53,315l57,311l61,311l69,311l194,408l319,416xe" fillcolor="white" stroked="f" o:allowincell="f" style="position:absolute;margin-left:214.65pt;margin-top:24.85pt;width:31.05pt;height:2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726055</wp:posOffset>
                </wp:positionH>
                <wp:positionV relativeFrom="paragraph">
                  <wp:posOffset>315595</wp:posOffset>
                </wp:positionV>
                <wp:extent cx="394970" cy="264160"/>
                <wp:effectExtent l="635" t="635" r="1270" b="127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2" h="416">
                              <a:moveTo>
                                <a:pt x="319" y="416"/>
                              </a:moveTo>
                              <a:lnTo>
                                <a:pt x="364" y="384"/>
                              </a:lnTo>
                              <a:lnTo>
                                <a:pt x="525" y="307"/>
                              </a:lnTo>
                              <a:lnTo>
                                <a:pt x="622" y="178"/>
                              </a:lnTo>
                              <a:lnTo>
                                <a:pt x="622" y="174"/>
                              </a:lnTo>
                              <a:lnTo>
                                <a:pt x="622" y="161"/>
                              </a:lnTo>
                              <a:lnTo>
                                <a:pt x="622" y="137"/>
                              </a:lnTo>
                              <a:lnTo>
                                <a:pt x="622" y="113"/>
                              </a:lnTo>
                              <a:lnTo>
                                <a:pt x="618" y="85"/>
                              </a:lnTo>
                              <a:lnTo>
                                <a:pt x="614" y="60"/>
                              </a:lnTo>
                              <a:lnTo>
                                <a:pt x="610" y="44"/>
                              </a:lnTo>
                              <a:lnTo>
                                <a:pt x="606" y="36"/>
                              </a:lnTo>
                              <a:lnTo>
                                <a:pt x="598" y="32"/>
                              </a:lnTo>
                              <a:lnTo>
                                <a:pt x="582" y="28"/>
                              </a:lnTo>
                              <a:lnTo>
                                <a:pt x="561" y="20"/>
                              </a:lnTo>
                              <a:lnTo>
                                <a:pt x="541" y="16"/>
                              </a:lnTo>
                              <a:lnTo>
                                <a:pt x="521" y="8"/>
                              </a:lnTo>
                              <a:lnTo>
                                <a:pt x="501" y="4"/>
                              </a:lnTo>
                              <a:lnTo>
                                <a:pt x="489" y="4"/>
                              </a:lnTo>
                              <a:lnTo>
                                <a:pt x="481" y="0"/>
                              </a:lnTo>
                              <a:lnTo>
                                <a:pt x="469" y="4"/>
                              </a:lnTo>
                              <a:lnTo>
                                <a:pt x="460" y="12"/>
                              </a:lnTo>
                              <a:lnTo>
                                <a:pt x="452" y="24"/>
                              </a:lnTo>
                              <a:lnTo>
                                <a:pt x="452" y="36"/>
                              </a:lnTo>
                              <a:lnTo>
                                <a:pt x="448" y="48"/>
                              </a:lnTo>
                              <a:lnTo>
                                <a:pt x="448" y="60"/>
                              </a:lnTo>
                              <a:lnTo>
                                <a:pt x="444" y="69"/>
                              </a:lnTo>
                              <a:lnTo>
                                <a:pt x="436" y="77"/>
                              </a:lnTo>
                              <a:lnTo>
                                <a:pt x="420" y="77"/>
                              </a:lnTo>
                              <a:lnTo>
                                <a:pt x="388" y="73"/>
                              </a:lnTo>
                              <a:lnTo>
                                <a:pt x="351" y="60"/>
                              </a:lnTo>
                              <a:lnTo>
                                <a:pt x="307" y="48"/>
                              </a:lnTo>
                              <a:lnTo>
                                <a:pt x="263" y="32"/>
                              </a:lnTo>
                              <a:lnTo>
                                <a:pt x="226" y="20"/>
                              </a:lnTo>
                              <a:lnTo>
                                <a:pt x="202" y="12"/>
                              </a:lnTo>
                              <a:lnTo>
                                <a:pt x="194" y="8"/>
                              </a:lnTo>
                              <a:lnTo>
                                <a:pt x="12" y="113"/>
                              </a:lnTo>
                              <a:lnTo>
                                <a:pt x="0" y="178"/>
                              </a:lnTo>
                              <a:lnTo>
                                <a:pt x="32" y="323"/>
                              </a:lnTo>
                              <a:lnTo>
                                <a:pt x="36" y="323"/>
                              </a:lnTo>
                              <a:lnTo>
                                <a:pt x="40" y="323"/>
                              </a:lnTo>
                              <a:lnTo>
                                <a:pt x="44" y="319"/>
                              </a:lnTo>
                              <a:lnTo>
                                <a:pt x="49" y="319"/>
                              </a:lnTo>
                              <a:lnTo>
                                <a:pt x="53" y="315"/>
                              </a:lnTo>
                              <a:lnTo>
                                <a:pt x="57" y="311"/>
                              </a:lnTo>
                              <a:lnTo>
                                <a:pt x="61" y="311"/>
                              </a:lnTo>
                              <a:lnTo>
                                <a:pt x="69" y="311"/>
                              </a:lnTo>
                              <a:lnTo>
                                <a:pt x="194" y="408"/>
                              </a:lnTo>
                              <a:lnTo>
                                <a:pt x="319" y="4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2,416" path="m319,416l364,384l525,307l622,178l622,174l622,161l622,137l622,113l618,85l614,60l610,44l606,36l598,32l582,28l561,20l541,16l521,8l501,4l489,4l481,0l469,4l460,12l452,24l452,36l448,48l448,60l444,69l436,77l420,77l388,73l351,60l307,48l263,32l226,20l202,12l194,8l12,113l0,178l32,323l36,323l40,323l44,319l49,319l53,315l57,311l61,311l69,311l194,408l319,416e" stroked="t" o:allowincell="f" style="position:absolute;margin-left:214.65pt;margin-top:24.85pt;width:31.05pt;height:20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390140</wp:posOffset>
                </wp:positionH>
                <wp:positionV relativeFrom="paragraph">
                  <wp:posOffset>946785</wp:posOffset>
                </wp:positionV>
                <wp:extent cx="387350" cy="284480"/>
                <wp:effectExtent l="0" t="0" r="127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0" h="448">
                              <a:moveTo>
                                <a:pt x="392" y="36"/>
                              </a:moveTo>
                              <a:lnTo>
                                <a:pt x="166" y="0"/>
                              </a:lnTo>
                              <a:lnTo>
                                <a:pt x="125" y="161"/>
                              </a:lnTo>
                              <a:lnTo>
                                <a:pt x="121" y="169"/>
                              </a:lnTo>
                              <a:lnTo>
                                <a:pt x="113" y="173"/>
                              </a:lnTo>
                              <a:lnTo>
                                <a:pt x="109" y="181"/>
                              </a:lnTo>
                              <a:lnTo>
                                <a:pt x="101" y="189"/>
                              </a:lnTo>
                              <a:lnTo>
                                <a:pt x="93" y="193"/>
                              </a:lnTo>
                              <a:lnTo>
                                <a:pt x="77" y="202"/>
                              </a:lnTo>
                              <a:lnTo>
                                <a:pt x="52" y="206"/>
                              </a:lnTo>
                              <a:lnTo>
                                <a:pt x="24" y="214"/>
                              </a:lnTo>
                              <a:lnTo>
                                <a:pt x="0" y="416"/>
                              </a:lnTo>
                              <a:lnTo>
                                <a:pt x="93" y="424"/>
                              </a:lnTo>
                              <a:lnTo>
                                <a:pt x="295" y="432"/>
                              </a:lnTo>
                              <a:lnTo>
                                <a:pt x="327" y="432"/>
                              </a:lnTo>
                              <a:lnTo>
                                <a:pt x="363" y="428"/>
                              </a:lnTo>
                              <a:lnTo>
                                <a:pt x="404" y="428"/>
                              </a:lnTo>
                              <a:lnTo>
                                <a:pt x="440" y="424"/>
                              </a:lnTo>
                              <a:lnTo>
                                <a:pt x="477" y="428"/>
                              </a:lnTo>
                              <a:lnTo>
                                <a:pt x="509" y="432"/>
                              </a:lnTo>
                              <a:lnTo>
                                <a:pt x="521" y="432"/>
                              </a:lnTo>
                              <a:lnTo>
                                <a:pt x="529" y="436"/>
                              </a:lnTo>
                              <a:lnTo>
                                <a:pt x="537" y="444"/>
                              </a:lnTo>
                              <a:lnTo>
                                <a:pt x="545" y="448"/>
                              </a:lnTo>
                              <a:lnTo>
                                <a:pt x="610" y="286"/>
                              </a:lnTo>
                              <a:lnTo>
                                <a:pt x="473" y="206"/>
                              </a:lnTo>
                              <a:lnTo>
                                <a:pt x="392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0,448" path="m392,36l166,0l125,161l121,169l113,173l109,181l101,189l93,193l77,202l52,206l24,214l0,416l93,424l295,432l327,432l363,428l404,428l440,424l477,428l509,432l521,432l529,436l537,444l545,448l610,286l473,206l392,36xe" fillcolor="white" stroked="f" o:allowincell="f" style="position:absolute;margin-left:188.2pt;margin-top:74.55pt;width:30.45pt;height:22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390140</wp:posOffset>
                </wp:positionH>
                <wp:positionV relativeFrom="paragraph">
                  <wp:posOffset>946785</wp:posOffset>
                </wp:positionV>
                <wp:extent cx="387350" cy="284480"/>
                <wp:effectExtent l="635" t="635" r="1270" b="127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0" h="448">
                              <a:moveTo>
                                <a:pt x="392" y="36"/>
                              </a:moveTo>
                              <a:lnTo>
                                <a:pt x="166" y="0"/>
                              </a:lnTo>
                              <a:lnTo>
                                <a:pt x="125" y="161"/>
                              </a:lnTo>
                              <a:lnTo>
                                <a:pt x="121" y="169"/>
                              </a:lnTo>
                              <a:lnTo>
                                <a:pt x="113" y="173"/>
                              </a:lnTo>
                              <a:lnTo>
                                <a:pt x="109" y="181"/>
                              </a:lnTo>
                              <a:lnTo>
                                <a:pt x="101" y="189"/>
                              </a:lnTo>
                              <a:lnTo>
                                <a:pt x="93" y="193"/>
                              </a:lnTo>
                              <a:lnTo>
                                <a:pt x="77" y="202"/>
                              </a:lnTo>
                              <a:lnTo>
                                <a:pt x="52" y="206"/>
                              </a:lnTo>
                              <a:lnTo>
                                <a:pt x="24" y="214"/>
                              </a:lnTo>
                              <a:lnTo>
                                <a:pt x="0" y="416"/>
                              </a:lnTo>
                              <a:lnTo>
                                <a:pt x="93" y="424"/>
                              </a:lnTo>
                              <a:lnTo>
                                <a:pt x="295" y="432"/>
                              </a:lnTo>
                              <a:lnTo>
                                <a:pt x="327" y="432"/>
                              </a:lnTo>
                              <a:lnTo>
                                <a:pt x="363" y="428"/>
                              </a:lnTo>
                              <a:lnTo>
                                <a:pt x="404" y="428"/>
                              </a:lnTo>
                              <a:lnTo>
                                <a:pt x="440" y="424"/>
                              </a:lnTo>
                              <a:lnTo>
                                <a:pt x="477" y="428"/>
                              </a:lnTo>
                              <a:lnTo>
                                <a:pt x="509" y="432"/>
                              </a:lnTo>
                              <a:lnTo>
                                <a:pt x="521" y="432"/>
                              </a:lnTo>
                              <a:lnTo>
                                <a:pt x="529" y="436"/>
                              </a:lnTo>
                              <a:lnTo>
                                <a:pt x="537" y="444"/>
                              </a:lnTo>
                              <a:lnTo>
                                <a:pt x="545" y="448"/>
                              </a:lnTo>
                              <a:lnTo>
                                <a:pt x="610" y="286"/>
                              </a:lnTo>
                              <a:lnTo>
                                <a:pt x="473" y="206"/>
                              </a:lnTo>
                              <a:lnTo>
                                <a:pt x="392" y="3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0,448" path="m392,36l166,0l125,161l121,169l113,173l109,181l101,189l93,193l77,202l52,206l24,214l0,416l93,424l295,432l327,432l363,428l404,428l440,424l477,428l509,432l521,432l529,436l537,444l545,448l610,286l473,206l392,36e" stroked="t" o:allowincell="f" style="position:absolute;margin-left:188.2pt;margin-top:74.55pt;width:30.45pt;height:22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97155</wp:posOffset>
                </wp:positionH>
                <wp:positionV relativeFrom="paragraph">
                  <wp:posOffset>200025</wp:posOffset>
                </wp:positionV>
                <wp:extent cx="6670675" cy="5407025"/>
                <wp:effectExtent l="1270" t="1270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0800" cy="540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5" h="8515">
                              <a:moveTo>
                                <a:pt x="7597" y="8503"/>
                              </a:moveTo>
                              <a:lnTo>
                                <a:pt x="7864" y="8374"/>
                              </a:lnTo>
                              <a:lnTo>
                                <a:pt x="7912" y="8285"/>
                              </a:lnTo>
                              <a:lnTo>
                                <a:pt x="7965" y="7974"/>
                              </a:lnTo>
                              <a:lnTo>
                                <a:pt x="7965" y="7970"/>
                              </a:lnTo>
                              <a:lnTo>
                                <a:pt x="7965" y="7966"/>
                              </a:lnTo>
                              <a:lnTo>
                                <a:pt x="7969" y="7966"/>
                              </a:lnTo>
                              <a:lnTo>
                                <a:pt x="7973" y="7962"/>
                              </a:lnTo>
                              <a:lnTo>
                                <a:pt x="7981" y="7962"/>
                              </a:lnTo>
                              <a:lnTo>
                                <a:pt x="7985" y="7958"/>
                              </a:lnTo>
                              <a:lnTo>
                                <a:pt x="7993" y="7954"/>
                              </a:lnTo>
                              <a:lnTo>
                                <a:pt x="8001" y="7950"/>
                              </a:lnTo>
                              <a:lnTo>
                                <a:pt x="8009" y="7950"/>
                              </a:lnTo>
                              <a:lnTo>
                                <a:pt x="8013" y="7954"/>
                              </a:lnTo>
                              <a:lnTo>
                                <a:pt x="8017" y="7954"/>
                              </a:lnTo>
                              <a:lnTo>
                                <a:pt x="8025" y="7958"/>
                              </a:lnTo>
                              <a:lnTo>
                                <a:pt x="8029" y="7962"/>
                              </a:lnTo>
                              <a:lnTo>
                                <a:pt x="8033" y="7962"/>
                              </a:lnTo>
                              <a:lnTo>
                                <a:pt x="8037" y="7966"/>
                              </a:lnTo>
                              <a:lnTo>
                                <a:pt x="8037" y="7974"/>
                              </a:lnTo>
                              <a:lnTo>
                                <a:pt x="8041" y="7982"/>
                              </a:lnTo>
                              <a:lnTo>
                                <a:pt x="8041" y="7986"/>
                              </a:lnTo>
                              <a:lnTo>
                                <a:pt x="8041" y="7990"/>
                              </a:lnTo>
                              <a:lnTo>
                                <a:pt x="8045" y="7998"/>
                              </a:lnTo>
                              <a:lnTo>
                                <a:pt x="8045" y="8002"/>
                              </a:lnTo>
                              <a:lnTo>
                                <a:pt x="8045" y="8010"/>
                              </a:lnTo>
                              <a:lnTo>
                                <a:pt x="8045" y="8014"/>
                              </a:lnTo>
                              <a:lnTo>
                                <a:pt x="8045" y="8022"/>
                              </a:lnTo>
                              <a:lnTo>
                                <a:pt x="8049" y="8026"/>
                              </a:lnTo>
                              <a:lnTo>
                                <a:pt x="8049" y="8035"/>
                              </a:lnTo>
                              <a:lnTo>
                                <a:pt x="8053" y="8039"/>
                              </a:lnTo>
                              <a:lnTo>
                                <a:pt x="8053" y="8047"/>
                              </a:lnTo>
                              <a:lnTo>
                                <a:pt x="8058" y="8051"/>
                              </a:lnTo>
                              <a:lnTo>
                                <a:pt x="8062" y="8055"/>
                              </a:lnTo>
                              <a:lnTo>
                                <a:pt x="8066" y="8063"/>
                              </a:lnTo>
                              <a:lnTo>
                                <a:pt x="8078" y="8067"/>
                              </a:lnTo>
                              <a:lnTo>
                                <a:pt x="8090" y="8071"/>
                              </a:lnTo>
                              <a:lnTo>
                                <a:pt x="8106" y="8075"/>
                              </a:lnTo>
                              <a:lnTo>
                                <a:pt x="8118" y="8079"/>
                              </a:lnTo>
                              <a:lnTo>
                                <a:pt x="8134" y="8079"/>
                              </a:lnTo>
                              <a:lnTo>
                                <a:pt x="8150" y="8079"/>
                              </a:lnTo>
                              <a:lnTo>
                                <a:pt x="8167" y="8079"/>
                              </a:lnTo>
                              <a:lnTo>
                                <a:pt x="8183" y="8083"/>
                              </a:lnTo>
                              <a:lnTo>
                                <a:pt x="8187" y="8087"/>
                              </a:lnTo>
                              <a:lnTo>
                                <a:pt x="8195" y="8087"/>
                              </a:lnTo>
                              <a:lnTo>
                                <a:pt x="8203" y="8091"/>
                              </a:lnTo>
                              <a:lnTo>
                                <a:pt x="8211" y="8099"/>
                              </a:lnTo>
                              <a:lnTo>
                                <a:pt x="8223" y="8103"/>
                              </a:lnTo>
                              <a:lnTo>
                                <a:pt x="8231" y="8111"/>
                              </a:lnTo>
                              <a:lnTo>
                                <a:pt x="8239" y="8119"/>
                              </a:lnTo>
                              <a:lnTo>
                                <a:pt x="8247" y="8127"/>
                              </a:lnTo>
                              <a:lnTo>
                                <a:pt x="8255" y="8136"/>
                              </a:lnTo>
                              <a:lnTo>
                                <a:pt x="8259" y="8144"/>
                              </a:lnTo>
                              <a:lnTo>
                                <a:pt x="8263" y="8152"/>
                              </a:lnTo>
                              <a:lnTo>
                                <a:pt x="8272" y="8160"/>
                              </a:lnTo>
                              <a:lnTo>
                                <a:pt x="8276" y="8168"/>
                              </a:lnTo>
                              <a:lnTo>
                                <a:pt x="8280" y="8176"/>
                              </a:lnTo>
                              <a:lnTo>
                                <a:pt x="8288" y="8184"/>
                              </a:lnTo>
                              <a:lnTo>
                                <a:pt x="8296" y="8196"/>
                              </a:lnTo>
                              <a:lnTo>
                                <a:pt x="8312" y="8212"/>
                              </a:lnTo>
                              <a:lnTo>
                                <a:pt x="8328" y="8228"/>
                              </a:lnTo>
                              <a:lnTo>
                                <a:pt x="8344" y="8245"/>
                              </a:lnTo>
                              <a:lnTo>
                                <a:pt x="8356" y="8257"/>
                              </a:lnTo>
                              <a:lnTo>
                                <a:pt x="8373" y="8273"/>
                              </a:lnTo>
                              <a:lnTo>
                                <a:pt x="8385" y="8293"/>
                              </a:lnTo>
                              <a:lnTo>
                                <a:pt x="8397" y="8309"/>
                              </a:lnTo>
                              <a:lnTo>
                                <a:pt x="8409" y="8325"/>
                              </a:lnTo>
                              <a:lnTo>
                                <a:pt x="8413" y="8333"/>
                              </a:lnTo>
                              <a:lnTo>
                                <a:pt x="8425" y="8337"/>
                              </a:lnTo>
                              <a:lnTo>
                                <a:pt x="8433" y="8342"/>
                              </a:lnTo>
                              <a:lnTo>
                                <a:pt x="8445" y="8346"/>
                              </a:lnTo>
                              <a:lnTo>
                                <a:pt x="8469" y="8346"/>
                              </a:lnTo>
                              <a:lnTo>
                                <a:pt x="8494" y="8342"/>
                              </a:lnTo>
                              <a:lnTo>
                                <a:pt x="8522" y="8333"/>
                              </a:lnTo>
                              <a:lnTo>
                                <a:pt x="8546" y="8325"/>
                              </a:lnTo>
                              <a:lnTo>
                                <a:pt x="8566" y="8313"/>
                              </a:lnTo>
                              <a:lnTo>
                                <a:pt x="8587" y="8305"/>
                              </a:lnTo>
                              <a:lnTo>
                                <a:pt x="8655" y="8196"/>
                              </a:lnTo>
                              <a:lnTo>
                                <a:pt x="8748" y="8148"/>
                              </a:lnTo>
                              <a:lnTo>
                                <a:pt x="8752" y="8148"/>
                              </a:lnTo>
                              <a:lnTo>
                                <a:pt x="8760" y="8148"/>
                              </a:lnTo>
                              <a:lnTo>
                                <a:pt x="8764" y="8148"/>
                              </a:lnTo>
                              <a:lnTo>
                                <a:pt x="8772" y="8148"/>
                              </a:lnTo>
                              <a:lnTo>
                                <a:pt x="8780" y="8148"/>
                              </a:lnTo>
                              <a:lnTo>
                                <a:pt x="8784" y="8148"/>
                              </a:lnTo>
                              <a:lnTo>
                                <a:pt x="8793" y="8148"/>
                              </a:lnTo>
                              <a:lnTo>
                                <a:pt x="8801" y="8148"/>
                              </a:lnTo>
                              <a:lnTo>
                                <a:pt x="8813" y="8144"/>
                              </a:lnTo>
                              <a:lnTo>
                                <a:pt x="8821" y="8140"/>
                              </a:lnTo>
                              <a:lnTo>
                                <a:pt x="8829" y="8136"/>
                              </a:lnTo>
                              <a:lnTo>
                                <a:pt x="8833" y="8131"/>
                              </a:lnTo>
                              <a:lnTo>
                                <a:pt x="8841" y="8123"/>
                              </a:lnTo>
                              <a:lnTo>
                                <a:pt x="8845" y="8115"/>
                              </a:lnTo>
                              <a:lnTo>
                                <a:pt x="8853" y="8107"/>
                              </a:lnTo>
                              <a:lnTo>
                                <a:pt x="8720" y="7849"/>
                              </a:lnTo>
                              <a:lnTo>
                                <a:pt x="8720" y="7853"/>
                              </a:lnTo>
                              <a:lnTo>
                                <a:pt x="8724" y="7849"/>
                              </a:lnTo>
                              <a:lnTo>
                                <a:pt x="8728" y="7845"/>
                              </a:lnTo>
                              <a:lnTo>
                                <a:pt x="8732" y="7841"/>
                              </a:lnTo>
                              <a:lnTo>
                                <a:pt x="8736" y="7841"/>
                              </a:lnTo>
                              <a:lnTo>
                                <a:pt x="8740" y="7837"/>
                              </a:lnTo>
                              <a:lnTo>
                                <a:pt x="8748" y="7833"/>
                              </a:lnTo>
                              <a:lnTo>
                                <a:pt x="8752" y="7833"/>
                              </a:lnTo>
                              <a:lnTo>
                                <a:pt x="8760" y="7833"/>
                              </a:lnTo>
                              <a:lnTo>
                                <a:pt x="8768" y="7833"/>
                              </a:lnTo>
                              <a:lnTo>
                                <a:pt x="8857" y="7877"/>
                              </a:lnTo>
                              <a:lnTo>
                                <a:pt x="8877" y="7873"/>
                              </a:lnTo>
                              <a:lnTo>
                                <a:pt x="8898" y="7865"/>
                              </a:lnTo>
                              <a:lnTo>
                                <a:pt x="8914" y="7853"/>
                              </a:lnTo>
                              <a:lnTo>
                                <a:pt x="8926" y="7841"/>
                              </a:lnTo>
                              <a:lnTo>
                                <a:pt x="8938" y="7824"/>
                              </a:lnTo>
                              <a:lnTo>
                                <a:pt x="8950" y="7804"/>
                              </a:lnTo>
                              <a:lnTo>
                                <a:pt x="8958" y="7788"/>
                              </a:lnTo>
                              <a:lnTo>
                                <a:pt x="8970" y="7776"/>
                              </a:lnTo>
                              <a:lnTo>
                                <a:pt x="9063" y="7728"/>
                              </a:lnTo>
                              <a:lnTo>
                                <a:pt x="9079" y="7728"/>
                              </a:lnTo>
                              <a:lnTo>
                                <a:pt x="9095" y="7723"/>
                              </a:lnTo>
                              <a:lnTo>
                                <a:pt x="9108" y="7719"/>
                              </a:lnTo>
                              <a:lnTo>
                                <a:pt x="9124" y="7711"/>
                              </a:lnTo>
                              <a:lnTo>
                                <a:pt x="9136" y="7699"/>
                              </a:lnTo>
                              <a:lnTo>
                                <a:pt x="9148" y="7687"/>
                              </a:lnTo>
                              <a:lnTo>
                                <a:pt x="9160" y="7675"/>
                              </a:lnTo>
                              <a:lnTo>
                                <a:pt x="9176" y="7663"/>
                              </a:lnTo>
                              <a:lnTo>
                                <a:pt x="9443" y="7728"/>
                              </a:lnTo>
                              <a:lnTo>
                                <a:pt x="9455" y="7728"/>
                              </a:lnTo>
                              <a:lnTo>
                                <a:pt x="9463" y="7728"/>
                              </a:lnTo>
                              <a:lnTo>
                                <a:pt x="9475" y="7728"/>
                              </a:lnTo>
                              <a:lnTo>
                                <a:pt x="9483" y="7723"/>
                              </a:lnTo>
                              <a:lnTo>
                                <a:pt x="9491" y="7719"/>
                              </a:lnTo>
                              <a:lnTo>
                                <a:pt x="9499" y="7715"/>
                              </a:lnTo>
                              <a:lnTo>
                                <a:pt x="9507" y="7711"/>
                              </a:lnTo>
                              <a:lnTo>
                                <a:pt x="9511" y="7707"/>
                              </a:lnTo>
                              <a:lnTo>
                                <a:pt x="9568" y="7618"/>
                              </a:lnTo>
                              <a:lnTo>
                                <a:pt x="9346" y="7307"/>
                              </a:lnTo>
                              <a:lnTo>
                                <a:pt x="9346" y="7299"/>
                              </a:lnTo>
                              <a:lnTo>
                                <a:pt x="9346" y="7291"/>
                              </a:lnTo>
                              <a:lnTo>
                                <a:pt x="9350" y="7283"/>
                              </a:lnTo>
                              <a:lnTo>
                                <a:pt x="9354" y="7279"/>
                              </a:lnTo>
                              <a:lnTo>
                                <a:pt x="9358" y="7271"/>
                              </a:lnTo>
                              <a:lnTo>
                                <a:pt x="9362" y="7263"/>
                              </a:lnTo>
                              <a:lnTo>
                                <a:pt x="9366" y="7255"/>
                              </a:lnTo>
                              <a:lnTo>
                                <a:pt x="9370" y="7243"/>
                              </a:lnTo>
                              <a:lnTo>
                                <a:pt x="9281" y="7045"/>
                              </a:lnTo>
                              <a:lnTo>
                                <a:pt x="9281" y="7037"/>
                              </a:lnTo>
                              <a:lnTo>
                                <a:pt x="9281" y="7029"/>
                              </a:lnTo>
                              <a:lnTo>
                                <a:pt x="9281" y="7021"/>
                              </a:lnTo>
                              <a:lnTo>
                                <a:pt x="9285" y="7013"/>
                              </a:lnTo>
                              <a:lnTo>
                                <a:pt x="9289" y="7004"/>
                              </a:lnTo>
                              <a:lnTo>
                                <a:pt x="9289" y="6996"/>
                              </a:lnTo>
                              <a:lnTo>
                                <a:pt x="9293" y="6988"/>
                              </a:lnTo>
                              <a:lnTo>
                                <a:pt x="9293" y="6980"/>
                              </a:lnTo>
                              <a:lnTo>
                                <a:pt x="9297" y="6972"/>
                              </a:lnTo>
                              <a:lnTo>
                                <a:pt x="9301" y="6968"/>
                              </a:lnTo>
                              <a:lnTo>
                                <a:pt x="9305" y="6960"/>
                              </a:lnTo>
                              <a:lnTo>
                                <a:pt x="9309" y="6956"/>
                              </a:lnTo>
                              <a:lnTo>
                                <a:pt x="9318" y="6948"/>
                              </a:lnTo>
                              <a:lnTo>
                                <a:pt x="9322" y="6944"/>
                              </a:lnTo>
                              <a:lnTo>
                                <a:pt x="9326" y="6940"/>
                              </a:lnTo>
                              <a:lnTo>
                                <a:pt x="9334" y="6932"/>
                              </a:lnTo>
                              <a:lnTo>
                                <a:pt x="9394" y="6843"/>
                              </a:lnTo>
                              <a:lnTo>
                                <a:pt x="9346" y="6730"/>
                              </a:lnTo>
                              <a:lnTo>
                                <a:pt x="9338" y="6730"/>
                              </a:lnTo>
                              <a:lnTo>
                                <a:pt x="9334" y="6726"/>
                              </a:lnTo>
                              <a:lnTo>
                                <a:pt x="9334" y="6722"/>
                              </a:lnTo>
                              <a:lnTo>
                                <a:pt x="9330" y="6718"/>
                              </a:lnTo>
                              <a:lnTo>
                                <a:pt x="9322" y="6722"/>
                              </a:lnTo>
                              <a:lnTo>
                                <a:pt x="9309" y="6726"/>
                              </a:lnTo>
                              <a:lnTo>
                                <a:pt x="9305" y="6734"/>
                              </a:lnTo>
                              <a:lnTo>
                                <a:pt x="9301" y="6738"/>
                              </a:lnTo>
                              <a:lnTo>
                                <a:pt x="9293" y="6738"/>
                              </a:lnTo>
                              <a:lnTo>
                                <a:pt x="9285" y="6742"/>
                              </a:lnTo>
                              <a:lnTo>
                                <a:pt x="9277" y="6742"/>
                              </a:lnTo>
                              <a:lnTo>
                                <a:pt x="9269" y="6738"/>
                              </a:lnTo>
                              <a:lnTo>
                                <a:pt x="9261" y="6738"/>
                              </a:lnTo>
                              <a:lnTo>
                                <a:pt x="9249" y="6730"/>
                              </a:lnTo>
                              <a:lnTo>
                                <a:pt x="9188" y="6645"/>
                              </a:lnTo>
                              <a:lnTo>
                                <a:pt x="9188" y="6641"/>
                              </a:lnTo>
                              <a:lnTo>
                                <a:pt x="9188" y="6637"/>
                              </a:lnTo>
                              <a:lnTo>
                                <a:pt x="9188" y="6633"/>
                              </a:lnTo>
                              <a:lnTo>
                                <a:pt x="9188" y="6625"/>
                              </a:lnTo>
                              <a:lnTo>
                                <a:pt x="9188" y="6617"/>
                              </a:lnTo>
                              <a:lnTo>
                                <a:pt x="9188" y="6613"/>
                              </a:lnTo>
                              <a:lnTo>
                                <a:pt x="9188" y="6605"/>
                              </a:lnTo>
                              <a:lnTo>
                                <a:pt x="9188" y="6601"/>
                              </a:lnTo>
                              <a:lnTo>
                                <a:pt x="9196" y="6596"/>
                              </a:lnTo>
                              <a:lnTo>
                                <a:pt x="9200" y="6588"/>
                              </a:lnTo>
                              <a:lnTo>
                                <a:pt x="9204" y="6580"/>
                              </a:lnTo>
                              <a:lnTo>
                                <a:pt x="9209" y="6572"/>
                              </a:lnTo>
                              <a:lnTo>
                                <a:pt x="9209" y="6560"/>
                              </a:lnTo>
                              <a:lnTo>
                                <a:pt x="9217" y="6548"/>
                              </a:lnTo>
                              <a:lnTo>
                                <a:pt x="9221" y="6540"/>
                              </a:lnTo>
                              <a:lnTo>
                                <a:pt x="9229" y="6532"/>
                              </a:lnTo>
                              <a:lnTo>
                                <a:pt x="9229" y="6524"/>
                              </a:lnTo>
                              <a:lnTo>
                                <a:pt x="9229" y="6520"/>
                              </a:lnTo>
                              <a:lnTo>
                                <a:pt x="9225" y="6516"/>
                              </a:lnTo>
                              <a:lnTo>
                                <a:pt x="9225" y="6508"/>
                              </a:lnTo>
                              <a:lnTo>
                                <a:pt x="9225" y="6504"/>
                              </a:lnTo>
                              <a:lnTo>
                                <a:pt x="9221" y="6495"/>
                              </a:lnTo>
                              <a:lnTo>
                                <a:pt x="9217" y="6491"/>
                              </a:lnTo>
                              <a:lnTo>
                                <a:pt x="9213" y="6483"/>
                              </a:lnTo>
                              <a:lnTo>
                                <a:pt x="9209" y="6479"/>
                              </a:lnTo>
                              <a:lnTo>
                                <a:pt x="9204" y="6475"/>
                              </a:lnTo>
                              <a:lnTo>
                                <a:pt x="9196" y="6467"/>
                              </a:lnTo>
                              <a:lnTo>
                                <a:pt x="9192" y="6463"/>
                              </a:lnTo>
                              <a:lnTo>
                                <a:pt x="9184" y="6455"/>
                              </a:lnTo>
                              <a:lnTo>
                                <a:pt x="9180" y="6451"/>
                              </a:lnTo>
                              <a:lnTo>
                                <a:pt x="9176" y="6447"/>
                              </a:lnTo>
                              <a:lnTo>
                                <a:pt x="9168" y="6439"/>
                              </a:lnTo>
                              <a:lnTo>
                                <a:pt x="9164" y="6431"/>
                              </a:lnTo>
                              <a:lnTo>
                                <a:pt x="9160" y="6423"/>
                              </a:lnTo>
                              <a:lnTo>
                                <a:pt x="9156" y="6415"/>
                              </a:lnTo>
                              <a:lnTo>
                                <a:pt x="9148" y="6407"/>
                              </a:lnTo>
                              <a:lnTo>
                                <a:pt x="9144" y="6399"/>
                              </a:lnTo>
                              <a:lnTo>
                                <a:pt x="9140" y="6390"/>
                              </a:lnTo>
                              <a:lnTo>
                                <a:pt x="9132" y="6382"/>
                              </a:lnTo>
                              <a:lnTo>
                                <a:pt x="9120" y="6370"/>
                              </a:lnTo>
                              <a:lnTo>
                                <a:pt x="9108" y="6362"/>
                              </a:lnTo>
                              <a:lnTo>
                                <a:pt x="9099" y="6350"/>
                              </a:lnTo>
                              <a:lnTo>
                                <a:pt x="9091" y="6342"/>
                              </a:lnTo>
                              <a:lnTo>
                                <a:pt x="9079" y="6330"/>
                              </a:lnTo>
                              <a:lnTo>
                                <a:pt x="9067" y="6322"/>
                              </a:lnTo>
                              <a:lnTo>
                                <a:pt x="9055" y="6318"/>
                              </a:lnTo>
                              <a:lnTo>
                                <a:pt x="9039" y="6314"/>
                              </a:lnTo>
                              <a:lnTo>
                                <a:pt x="9031" y="6314"/>
                              </a:lnTo>
                              <a:lnTo>
                                <a:pt x="9023" y="6314"/>
                              </a:lnTo>
                              <a:lnTo>
                                <a:pt x="9015" y="6314"/>
                              </a:lnTo>
                              <a:lnTo>
                                <a:pt x="9007" y="6314"/>
                              </a:lnTo>
                              <a:lnTo>
                                <a:pt x="8999" y="6314"/>
                              </a:lnTo>
                              <a:lnTo>
                                <a:pt x="8990" y="6314"/>
                              </a:lnTo>
                              <a:lnTo>
                                <a:pt x="8982" y="6314"/>
                              </a:lnTo>
                              <a:lnTo>
                                <a:pt x="8970" y="6314"/>
                              </a:lnTo>
                              <a:lnTo>
                                <a:pt x="8954" y="6310"/>
                              </a:lnTo>
                              <a:lnTo>
                                <a:pt x="8942" y="6302"/>
                              </a:lnTo>
                              <a:lnTo>
                                <a:pt x="8934" y="6294"/>
                              </a:lnTo>
                              <a:lnTo>
                                <a:pt x="8930" y="6285"/>
                              </a:lnTo>
                              <a:lnTo>
                                <a:pt x="8926" y="6265"/>
                              </a:lnTo>
                              <a:lnTo>
                                <a:pt x="8930" y="6241"/>
                              </a:lnTo>
                              <a:lnTo>
                                <a:pt x="8938" y="6213"/>
                              </a:lnTo>
                              <a:lnTo>
                                <a:pt x="8946" y="6184"/>
                              </a:lnTo>
                              <a:lnTo>
                                <a:pt x="8946" y="6172"/>
                              </a:lnTo>
                              <a:lnTo>
                                <a:pt x="8946" y="6160"/>
                              </a:lnTo>
                              <a:lnTo>
                                <a:pt x="8946" y="6148"/>
                              </a:lnTo>
                              <a:lnTo>
                                <a:pt x="8942" y="6136"/>
                              </a:lnTo>
                              <a:lnTo>
                                <a:pt x="8938" y="6132"/>
                              </a:lnTo>
                              <a:lnTo>
                                <a:pt x="8934" y="6128"/>
                              </a:lnTo>
                              <a:lnTo>
                                <a:pt x="8930" y="6124"/>
                              </a:lnTo>
                              <a:lnTo>
                                <a:pt x="8926" y="6124"/>
                              </a:lnTo>
                              <a:lnTo>
                                <a:pt x="8918" y="6120"/>
                              </a:lnTo>
                              <a:lnTo>
                                <a:pt x="8914" y="6116"/>
                              </a:lnTo>
                              <a:lnTo>
                                <a:pt x="8902" y="6112"/>
                              </a:lnTo>
                              <a:lnTo>
                                <a:pt x="8885" y="6112"/>
                              </a:lnTo>
                              <a:lnTo>
                                <a:pt x="8873" y="6116"/>
                              </a:lnTo>
                              <a:lnTo>
                                <a:pt x="8857" y="6124"/>
                              </a:lnTo>
                              <a:lnTo>
                                <a:pt x="8845" y="6132"/>
                              </a:lnTo>
                              <a:lnTo>
                                <a:pt x="8829" y="6140"/>
                              </a:lnTo>
                              <a:lnTo>
                                <a:pt x="8817" y="6152"/>
                              </a:lnTo>
                              <a:lnTo>
                                <a:pt x="8805" y="6164"/>
                              </a:lnTo>
                              <a:lnTo>
                                <a:pt x="8793" y="6172"/>
                              </a:lnTo>
                              <a:lnTo>
                                <a:pt x="8784" y="6172"/>
                              </a:lnTo>
                              <a:lnTo>
                                <a:pt x="8780" y="6172"/>
                              </a:lnTo>
                              <a:lnTo>
                                <a:pt x="8776" y="6172"/>
                              </a:lnTo>
                              <a:lnTo>
                                <a:pt x="8768" y="6168"/>
                              </a:lnTo>
                              <a:lnTo>
                                <a:pt x="8764" y="6168"/>
                              </a:lnTo>
                              <a:lnTo>
                                <a:pt x="8756" y="6164"/>
                              </a:lnTo>
                              <a:lnTo>
                                <a:pt x="8752" y="6164"/>
                              </a:lnTo>
                              <a:lnTo>
                                <a:pt x="8748" y="6160"/>
                              </a:lnTo>
                              <a:lnTo>
                                <a:pt x="8740" y="6156"/>
                              </a:lnTo>
                              <a:lnTo>
                                <a:pt x="8736" y="6148"/>
                              </a:lnTo>
                              <a:lnTo>
                                <a:pt x="8732" y="6140"/>
                              </a:lnTo>
                              <a:lnTo>
                                <a:pt x="8732" y="6132"/>
                              </a:lnTo>
                              <a:lnTo>
                                <a:pt x="8728" y="6124"/>
                              </a:lnTo>
                              <a:lnTo>
                                <a:pt x="8724" y="6116"/>
                              </a:lnTo>
                              <a:lnTo>
                                <a:pt x="8720" y="6104"/>
                              </a:lnTo>
                              <a:lnTo>
                                <a:pt x="8716" y="6092"/>
                              </a:lnTo>
                              <a:lnTo>
                                <a:pt x="8776" y="5736"/>
                              </a:lnTo>
                              <a:lnTo>
                                <a:pt x="8784" y="5728"/>
                              </a:lnTo>
                              <a:lnTo>
                                <a:pt x="8793" y="5724"/>
                              </a:lnTo>
                              <a:lnTo>
                                <a:pt x="8801" y="5720"/>
                              </a:lnTo>
                              <a:lnTo>
                                <a:pt x="8809" y="5712"/>
                              </a:lnTo>
                              <a:lnTo>
                                <a:pt x="8821" y="5708"/>
                              </a:lnTo>
                              <a:lnTo>
                                <a:pt x="8833" y="5704"/>
                              </a:lnTo>
                              <a:lnTo>
                                <a:pt x="8845" y="5700"/>
                              </a:lnTo>
                              <a:lnTo>
                                <a:pt x="8857" y="5696"/>
                              </a:lnTo>
                              <a:lnTo>
                                <a:pt x="9132" y="5627"/>
                              </a:lnTo>
                              <a:lnTo>
                                <a:pt x="9217" y="5675"/>
                              </a:lnTo>
                              <a:lnTo>
                                <a:pt x="9221" y="5675"/>
                              </a:lnTo>
                              <a:lnTo>
                                <a:pt x="9229" y="5675"/>
                              </a:lnTo>
                              <a:lnTo>
                                <a:pt x="9233" y="5675"/>
                              </a:lnTo>
                              <a:lnTo>
                                <a:pt x="9241" y="5675"/>
                              </a:lnTo>
                              <a:lnTo>
                                <a:pt x="9245" y="5675"/>
                              </a:lnTo>
                              <a:lnTo>
                                <a:pt x="9253" y="5675"/>
                              </a:lnTo>
                              <a:lnTo>
                                <a:pt x="9257" y="5675"/>
                              </a:lnTo>
                              <a:lnTo>
                                <a:pt x="9265" y="5675"/>
                              </a:lnTo>
                              <a:lnTo>
                                <a:pt x="9269" y="5675"/>
                              </a:lnTo>
                              <a:lnTo>
                                <a:pt x="9277" y="5671"/>
                              </a:lnTo>
                              <a:lnTo>
                                <a:pt x="9281" y="5671"/>
                              </a:lnTo>
                              <a:lnTo>
                                <a:pt x="9285" y="5667"/>
                              </a:lnTo>
                              <a:lnTo>
                                <a:pt x="9293" y="5663"/>
                              </a:lnTo>
                              <a:lnTo>
                                <a:pt x="9297" y="5659"/>
                              </a:lnTo>
                              <a:lnTo>
                                <a:pt x="9305" y="5655"/>
                              </a:lnTo>
                              <a:lnTo>
                                <a:pt x="9309" y="5647"/>
                              </a:lnTo>
                              <a:lnTo>
                                <a:pt x="9491" y="5518"/>
                              </a:lnTo>
                              <a:lnTo>
                                <a:pt x="9580" y="5469"/>
                              </a:lnTo>
                              <a:lnTo>
                                <a:pt x="9806" y="5449"/>
                              </a:lnTo>
                              <a:lnTo>
                                <a:pt x="9818" y="5445"/>
                              </a:lnTo>
                              <a:lnTo>
                                <a:pt x="9830" y="5441"/>
                              </a:lnTo>
                              <a:lnTo>
                                <a:pt x="9839" y="5429"/>
                              </a:lnTo>
                              <a:lnTo>
                                <a:pt x="9851" y="5421"/>
                              </a:lnTo>
                              <a:lnTo>
                                <a:pt x="9855" y="5405"/>
                              </a:lnTo>
                              <a:lnTo>
                                <a:pt x="9863" y="5393"/>
                              </a:lnTo>
                              <a:lnTo>
                                <a:pt x="9867" y="5377"/>
                              </a:lnTo>
                              <a:lnTo>
                                <a:pt x="9875" y="5360"/>
                              </a:lnTo>
                              <a:lnTo>
                                <a:pt x="9895" y="5227"/>
                              </a:lnTo>
                              <a:lnTo>
                                <a:pt x="9895" y="5215"/>
                              </a:lnTo>
                              <a:lnTo>
                                <a:pt x="9891" y="5207"/>
                              </a:lnTo>
                              <a:lnTo>
                                <a:pt x="9883" y="5195"/>
                              </a:lnTo>
                              <a:lnTo>
                                <a:pt x="9875" y="5191"/>
                              </a:lnTo>
                              <a:lnTo>
                                <a:pt x="9863" y="5183"/>
                              </a:lnTo>
                              <a:lnTo>
                                <a:pt x="9851" y="5175"/>
                              </a:lnTo>
                              <a:lnTo>
                                <a:pt x="9839" y="5171"/>
                              </a:lnTo>
                              <a:lnTo>
                                <a:pt x="9826" y="5162"/>
                              </a:lnTo>
                              <a:lnTo>
                                <a:pt x="9786" y="5074"/>
                              </a:lnTo>
                              <a:lnTo>
                                <a:pt x="9786" y="4985"/>
                              </a:lnTo>
                              <a:lnTo>
                                <a:pt x="9875" y="4940"/>
                              </a:lnTo>
                              <a:lnTo>
                                <a:pt x="9843" y="4742"/>
                              </a:lnTo>
                              <a:lnTo>
                                <a:pt x="9839" y="4738"/>
                              </a:lnTo>
                              <a:lnTo>
                                <a:pt x="9830" y="4730"/>
                              </a:lnTo>
                              <a:lnTo>
                                <a:pt x="9822" y="4726"/>
                              </a:lnTo>
                              <a:lnTo>
                                <a:pt x="9814" y="4722"/>
                              </a:lnTo>
                              <a:lnTo>
                                <a:pt x="9806" y="4718"/>
                              </a:lnTo>
                              <a:lnTo>
                                <a:pt x="9798" y="4710"/>
                              </a:lnTo>
                              <a:lnTo>
                                <a:pt x="9794" y="4706"/>
                              </a:lnTo>
                              <a:lnTo>
                                <a:pt x="9786" y="4698"/>
                              </a:lnTo>
                              <a:lnTo>
                                <a:pt x="9774" y="4690"/>
                              </a:lnTo>
                              <a:lnTo>
                                <a:pt x="9770" y="4682"/>
                              </a:lnTo>
                              <a:lnTo>
                                <a:pt x="9762" y="4678"/>
                              </a:lnTo>
                              <a:lnTo>
                                <a:pt x="9754" y="4674"/>
                              </a:lnTo>
                              <a:lnTo>
                                <a:pt x="9746" y="4666"/>
                              </a:lnTo>
                              <a:lnTo>
                                <a:pt x="9738" y="4662"/>
                              </a:lnTo>
                              <a:lnTo>
                                <a:pt x="9725" y="4654"/>
                              </a:lnTo>
                              <a:lnTo>
                                <a:pt x="9717" y="4645"/>
                              </a:lnTo>
                              <a:lnTo>
                                <a:pt x="9709" y="4633"/>
                              </a:lnTo>
                              <a:lnTo>
                                <a:pt x="9709" y="4621"/>
                              </a:lnTo>
                              <a:lnTo>
                                <a:pt x="9709" y="4609"/>
                              </a:lnTo>
                              <a:lnTo>
                                <a:pt x="9713" y="4597"/>
                              </a:lnTo>
                              <a:lnTo>
                                <a:pt x="9721" y="4585"/>
                              </a:lnTo>
                              <a:lnTo>
                                <a:pt x="9730" y="4573"/>
                              </a:lnTo>
                              <a:lnTo>
                                <a:pt x="9734" y="4557"/>
                              </a:lnTo>
                              <a:lnTo>
                                <a:pt x="9738" y="4544"/>
                              </a:lnTo>
                              <a:lnTo>
                                <a:pt x="9738" y="4411"/>
                              </a:lnTo>
                              <a:lnTo>
                                <a:pt x="9738" y="4395"/>
                              </a:lnTo>
                              <a:lnTo>
                                <a:pt x="9746" y="4387"/>
                              </a:lnTo>
                              <a:lnTo>
                                <a:pt x="9750" y="4383"/>
                              </a:lnTo>
                              <a:lnTo>
                                <a:pt x="9758" y="4375"/>
                              </a:lnTo>
                              <a:lnTo>
                                <a:pt x="9770" y="4371"/>
                              </a:lnTo>
                              <a:lnTo>
                                <a:pt x="9778" y="4367"/>
                              </a:lnTo>
                              <a:lnTo>
                                <a:pt x="9786" y="4359"/>
                              </a:lnTo>
                              <a:lnTo>
                                <a:pt x="9790" y="4342"/>
                              </a:lnTo>
                              <a:lnTo>
                                <a:pt x="9790" y="4334"/>
                              </a:lnTo>
                              <a:lnTo>
                                <a:pt x="9786" y="4326"/>
                              </a:lnTo>
                              <a:lnTo>
                                <a:pt x="9782" y="4318"/>
                              </a:lnTo>
                              <a:lnTo>
                                <a:pt x="9778" y="4314"/>
                              </a:lnTo>
                              <a:lnTo>
                                <a:pt x="9774" y="4306"/>
                              </a:lnTo>
                              <a:lnTo>
                                <a:pt x="9770" y="4298"/>
                              </a:lnTo>
                              <a:lnTo>
                                <a:pt x="9766" y="4290"/>
                              </a:lnTo>
                              <a:lnTo>
                                <a:pt x="9770" y="4278"/>
                              </a:lnTo>
                              <a:lnTo>
                                <a:pt x="9774" y="4270"/>
                              </a:lnTo>
                              <a:lnTo>
                                <a:pt x="9786" y="4266"/>
                              </a:lnTo>
                              <a:lnTo>
                                <a:pt x="9794" y="4262"/>
                              </a:lnTo>
                              <a:lnTo>
                                <a:pt x="9806" y="4258"/>
                              </a:lnTo>
                              <a:lnTo>
                                <a:pt x="9818" y="4254"/>
                              </a:lnTo>
                              <a:lnTo>
                                <a:pt x="9830" y="4250"/>
                              </a:lnTo>
                              <a:lnTo>
                                <a:pt x="9843" y="4246"/>
                              </a:lnTo>
                              <a:lnTo>
                                <a:pt x="9851" y="4241"/>
                              </a:lnTo>
                              <a:lnTo>
                                <a:pt x="9859" y="4241"/>
                              </a:lnTo>
                              <a:lnTo>
                                <a:pt x="9871" y="4241"/>
                              </a:lnTo>
                              <a:lnTo>
                                <a:pt x="9879" y="4246"/>
                              </a:lnTo>
                              <a:lnTo>
                                <a:pt x="9887" y="4246"/>
                              </a:lnTo>
                              <a:lnTo>
                                <a:pt x="9895" y="4250"/>
                              </a:lnTo>
                              <a:lnTo>
                                <a:pt x="9903" y="4254"/>
                              </a:lnTo>
                              <a:lnTo>
                                <a:pt x="9911" y="4258"/>
                              </a:lnTo>
                              <a:lnTo>
                                <a:pt x="9919" y="4266"/>
                              </a:lnTo>
                              <a:lnTo>
                                <a:pt x="9923" y="4266"/>
                              </a:lnTo>
                              <a:lnTo>
                                <a:pt x="9927" y="4266"/>
                              </a:lnTo>
                              <a:lnTo>
                                <a:pt x="9931" y="4266"/>
                              </a:lnTo>
                              <a:lnTo>
                                <a:pt x="9940" y="4266"/>
                              </a:lnTo>
                              <a:lnTo>
                                <a:pt x="9948" y="4266"/>
                              </a:lnTo>
                              <a:lnTo>
                                <a:pt x="9952" y="4266"/>
                              </a:lnTo>
                              <a:lnTo>
                                <a:pt x="9960" y="4266"/>
                              </a:lnTo>
                              <a:lnTo>
                                <a:pt x="9964" y="4266"/>
                              </a:lnTo>
                              <a:lnTo>
                                <a:pt x="9972" y="4258"/>
                              </a:lnTo>
                              <a:lnTo>
                                <a:pt x="9984" y="4254"/>
                              </a:lnTo>
                              <a:lnTo>
                                <a:pt x="9992" y="4246"/>
                              </a:lnTo>
                              <a:lnTo>
                                <a:pt x="10004" y="4237"/>
                              </a:lnTo>
                              <a:lnTo>
                                <a:pt x="10012" y="4229"/>
                              </a:lnTo>
                              <a:lnTo>
                                <a:pt x="10020" y="4217"/>
                              </a:lnTo>
                              <a:lnTo>
                                <a:pt x="10028" y="4205"/>
                              </a:lnTo>
                              <a:lnTo>
                                <a:pt x="10032" y="4189"/>
                              </a:lnTo>
                              <a:lnTo>
                                <a:pt x="10032" y="4181"/>
                              </a:lnTo>
                              <a:lnTo>
                                <a:pt x="10028" y="4173"/>
                              </a:lnTo>
                              <a:lnTo>
                                <a:pt x="10028" y="4169"/>
                              </a:lnTo>
                              <a:lnTo>
                                <a:pt x="10024" y="4161"/>
                              </a:lnTo>
                              <a:lnTo>
                                <a:pt x="10020" y="4153"/>
                              </a:lnTo>
                              <a:lnTo>
                                <a:pt x="10020" y="4145"/>
                              </a:lnTo>
                              <a:lnTo>
                                <a:pt x="10016" y="4136"/>
                              </a:lnTo>
                              <a:lnTo>
                                <a:pt x="10016" y="4124"/>
                              </a:lnTo>
                              <a:lnTo>
                                <a:pt x="10020" y="4116"/>
                              </a:lnTo>
                              <a:lnTo>
                                <a:pt x="10028" y="4104"/>
                              </a:lnTo>
                              <a:lnTo>
                                <a:pt x="10036" y="4100"/>
                              </a:lnTo>
                              <a:lnTo>
                                <a:pt x="10049" y="4092"/>
                              </a:lnTo>
                              <a:lnTo>
                                <a:pt x="10061" y="4088"/>
                              </a:lnTo>
                              <a:lnTo>
                                <a:pt x="10073" y="4084"/>
                              </a:lnTo>
                              <a:lnTo>
                                <a:pt x="10085" y="4076"/>
                              </a:lnTo>
                              <a:lnTo>
                                <a:pt x="10101" y="4072"/>
                              </a:lnTo>
                              <a:lnTo>
                                <a:pt x="10234" y="3886"/>
                              </a:lnTo>
                              <a:lnTo>
                                <a:pt x="10347" y="3858"/>
                              </a:lnTo>
                              <a:lnTo>
                                <a:pt x="10400" y="3724"/>
                              </a:lnTo>
                              <a:lnTo>
                                <a:pt x="10404" y="3720"/>
                              </a:lnTo>
                              <a:lnTo>
                                <a:pt x="10408" y="3716"/>
                              </a:lnTo>
                              <a:lnTo>
                                <a:pt x="10412" y="3708"/>
                              </a:lnTo>
                              <a:lnTo>
                                <a:pt x="10416" y="3704"/>
                              </a:lnTo>
                              <a:lnTo>
                                <a:pt x="10420" y="3700"/>
                              </a:lnTo>
                              <a:lnTo>
                                <a:pt x="10428" y="3692"/>
                              </a:lnTo>
                              <a:lnTo>
                                <a:pt x="10432" y="3688"/>
                              </a:lnTo>
                              <a:lnTo>
                                <a:pt x="10440" y="3680"/>
                              </a:lnTo>
                              <a:lnTo>
                                <a:pt x="10444" y="3676"/>
                              </a:lnTo>
                              <a:lnTo>
                                <a:pt x="10452" y="3672"/>
                              </a:lnTo>
                              <a:lnTo>
                                <a:pt x="10456" y="3668"/>
                              </a:lnTo>
                              <a:lnTo>
                                <a:pt x="10465" y="3664"/>
                              </a:lnTo>
                              <a:lnTo>
                                <a:pt x="10473" y="3656"/>
                              </a:lnTo>
                              <a:lnTo>
                                <a:pt x="10481" y="3652"/>
                              </a:lnTo>
                              <a:lnTo>
                                <a:pt x="10489" y="3644"/>
                              </a:lnTo>
                              <a:lnTo>
                                <a:pt x="10497" y="3636"/>
                              </a:lnTo>
                              <a:lnTo>
                                <a:pt x="10505" y="3438"/>
                              </a:lnTo>
                              <a:lnTo>
                                <a:pt x="10505" y="3434"/>
                              </a:lnTo>
                              <a:lnTo>
                                <a:pt x="10501" y="3426"/>
                              </a:lnTo>
                              <a:lnTo>
                                <a:pt x="10497" y="3417"/>
                              </a:lnTo>
                              <a:lnTo>
                                <a:pt x="10493" y="3405"/>
                              </a:lnTo>
                              <a:lnTo>
                                <a:pt x="10485" y="3397"/>
                              </a:lnTo>
                              <a:lnTo>
                                <a:pt x="10481" y="3389"/>
                              </a:lnTo>
                              <a:lnTo>
                                <a:pt x="10473" y="3381"/>
                              </a:lnTo>
                              <a:lnTo>
                                <a:pt x="10460" y="3373"/>
                              </a:lnTo>
                              <a:lnTo>
                                <a:pt x="10456" y="3357"/>
                              </a:lnTo>
                              <a:lnTo>
                                <a:pt x="10452" y="3341"/>
                              </a:lnTo>
                              <a:lnTo>
                                <a:pt x="10456" y="3325"/>
                              </a:lnTo>
                              <a:lnTo>
                                <a:pt x="10460" y="3308"/>
                              </a:lnTo>
                              <a:lnTo>
                                <a:pt x="10465" y="3292"/>
                              </a:lnTo>
                              <a:lnTo>
                                <a:pt x="10469" y="3276"/>
                              </a:lnTo>
                              <a:lnTo>
                                <a:pt x="10477" y="3256"/>
                              </a:lnTo>
                              <a:lnTo>
                                <a:pt x="10481" y="3240"/>
                              </a:lnTo>
                              <a:lnTo>
                                <a:pt x="10481" y="3232"/>
                              </a:lnTo>
                              <a:lnTo>
                                <a:pt x="10481" y="3228"/>
                              </a:lnTo>
                              <a:lnTo>
                                <a:pt x="10481" y="3224"/>
                              </a:lnTo>
                              <a:lnTo>
                                <a:pt x="10477" y="3215"/>
                              </a:lnTo>
                              <a:lnTo>
                                <a:pt x="10473" y="3211"/>
                              </a:lnTo>
                              <a:lnTo>
                                <a:pt x="10469" y="3207"/>
                              </a:lnTo>
                              <a:lnTo>
                                <a:pt x="10465" y="3199"/>
                              </a:lnTo>
                              <a:lnTo>
                                <a:pt x="10460" y="3195"/>
                              </a:lnTo>
                              <a:lnTo>
                                <a:pt x="10444" y="3191"/>
                              </a:lnTo>
                              <a:lnTo>
                                <a:pt x="10432" y="3187"/>
                              </a:lnTo>
                              <a:lnTo>
                                <a:pt x="10420" y="3191"/>
                              </a:lnTo>
                              <a:lnTo>
                                <a:pt x="10408" y="3195"/>
                              </a:lnTo>
                              <a:lnTo>
                                <a:pt x="10396" y="3199"/>
                              </a:lnTo>
                              <a:lnTo>
                                <a:pt x="10380" y="3207"/>
                              </a:lnTo>
                              <a:lnTo>
                                <a:pt x="10364" y="3211"/>
                              </a:lnTo>
                              <a:lnTo>
                                <a:pt x="10347" y="3215"/>
                              </a:lnTo>
                              <a:lnTo>
                                <a:pt x="10335" y="3211"/>
                              </a:lnTo>
                              <a:lnTo>
                                <a:pt x="10327" y="3207"/>
                              </a:lnTo>
                              <a:lnTo>
                                <a:pt x="10319" y="3203"/>
                              </a:lnTo>
                              <a:lnTo>
                                <a:pt x="10311" y="3195"/>
                              </a:lnTo>
                              <a:lnTo>
                                <a:pt x="10307" y="3187"/>
                              </a:lnTo>
                              <a:lnTo>
                                <a:pt x="10299" y="3175"/>
                              </a:lnTo>
                              <a:lnTo>
                                <a:pt x="10295" y="3163"/>
                              </a:lnTo>
                              <a:lnTo>
                                <a:pt x="10287" y="3151"/>
                              </a:lnTo>
                              <a:lnTo>
                                <a:pt x="10291" y="3139"/>
                              </a:lnTo>
                              <a:lnTo>
                                <a:pt x="10295" y="3127"/>
                              </a:lnTo>
                              <a:lnTo>
                                <a:pt x="10299" y="3119"/>
                              </a:lnTo>
                              <a:lnTo>
                                <a:pt x="10307" y="3110"/>
                              </a:lnTo>
                              <a:lnTo>
                                <a:pt x="10323" y="3102"/>
                              </a:lnTo>
                              <a:lnTo>
                                <a:pt x="10343" y="3090"/>
                              </a:lnTo>
                              <a:lnTo>
                                <a:pt x="10368" y="3082"/>
                              </a:lnTo>
                              <a:lnTo>
                                <a:pt x="10388" y="3074"/>
                              </a:lnTo>
                              <a:lnTo>
                                <a:pt x="10408" y="3058"/>
                              </a:lnTo>
                              <a:lnTo>
                                <a:pt x="10424" y="3038"/>
                              </a:lnTo>
                              <a:lnTo>
                                <a:pt x="10420" y="3030"/>
                              </a:lnTo>
                              <a:lnTo>
                                <a:pt x="10416" y="3022"/>
                              </a:lnTo>
                              <a:lnTo>
                                <a:pt x="10408" y="3018"/>
                              </a:lnTo>
                              <a:lnTo>
                                <a:pt x="10404" y="3013"/>
                              </a:lnTo>
                              <a:lnTo>
                                <a:pt x="10396" y="3013"/>
                              </a:lnTo>
                              <a:lnTo>
                                <a:pt x="10388" y="3009"/>
                              </a:lnTo>
                              <a:lnTo>
                                <a:pt x="10380" y="3005"/>
                              </a:lnTo>
                              <a:lnTo>
                                <a:pt x="10372" y="2997"/>
                              </a:lnTo>
                              <a:lnTo>
                                <a:pt x="10283" y="2925"/>
                              </a:lnTo>
                              <a:lnTo>
                                <a:pt x="10295" y="2820"/>
                              </a:lnTo>
                              <a:lnTo>
                                <a:pt x="10291" y="2816"/>
                              </a:lnTo>
                              <a:lnTo>
                                <a:pt x="10283" y="2807"/>
                              </a:lnTo>
                              <a:lnTo>
                                <a:pt x="10275" y="2803"/>
                              </a:lnTo>
                              <a:lnTo>
                                <a:pt x="10271" y="2799"/>
                              </a:lnTo>
                              <a:lnTo>
                                <a:pt x="10263" y="2795"/>
                              </a:lnTo>
                              <a:lnTo>
                                <a:pt x="10250" y="2787"/>
                              </a:lnTo>
                              <a:lnTo>
                                <a:pt x="10242" y="2783"/>
                              </a:lnTo>
                              <a:lnTo>
                                <a:pt x="10234" y="2775"/>
                              </a:lnTo>
                              <a:lnTo>
                                <a:pt x="10141" y="2706"/>
                              </a:lnTo>
                              <a:lnTo>
                                <a:pt x="10053" y="2642"/>
                              </a:lnTo>
                              <a:lnTo>
                                <a:pt x="9976" y="2363"/>
                              </a:lnTo>
                              <a:lnTo>
                                <a:pt x="9818" y="2133"/>
                              </a:lnTo>
                              <a:lnTo>
                                <a:pt x="9851" y="2044"/>
                              </a:lnTo>
                              <a:lnTo>
                                <a:pt x="9851" y="2036"/>
                              </a:lnTo>
                              <a:lnTo>
                                <a:pt x="9851" y="2028"/>
                              </a:lnTo>
                              <a:lnTo>
                                <a:pt x="9851" y="2016"/>
                              </a:lnTo>
                              <a:lnTo>
                                <a:pt x="9847" y="2008"/>
                              </a:lnTo>
                              <a:lnTo>
                                <a:pt x="9843" y="2000"/>
                              </a:lnTo>
                              <a:lnTo>
                                <a:pt x="9839" y="1992"/>
                              </a:lnTo>
                              <a:lnTo>
                                <a:pt x="9835" y="1983"/>
                              </a:lnTo>
                              <a:lnTo>
                                <a:pt x="9826" y="1975"/>
                              </a:lnTo>
                              <a:lnTo>
                                <a:pt x="9693" y="1911"/>
                              </a:lnTo>
                              <a:lnTo>
                                <a:pt x="9689" y="1911"/>
                              </a:lnTo>
                              <a:lnTo>
                                <a:pt x="9685" y="1911"/>
                              </a:lnTo>
                              <a:lnTo>
                                <a:pt x="9681" y="1911"/>
                              </a:lnTo>
                              <a:lnTo>
                                <a:pt x="9673" y="1911"/>
                              </a:lnTo>
                              <a:lnTo>
                                <a:pt x="9669" y="1911"/>
                              </a:lnTo>
                              <a:lnTo>
                                <a:pt x="9661" y="1907"/>
                              </a:lnTo>
                              <a:lnTo>
                                <a:pt x="9657" y="1907"/>
                              </a:lnTo>
                              <a:lnTo>
                                <a:pt x="9649" y="1903"/>
                              </a:lnTo>
                              <a:lnTo>
                                <a:pt x="9641" y="1895"/>
                              </a:lnTo>
                              <a:lnTo>
                                <a:pt x="9637" y="1886"/>
                              </a:lnTo>
                              <a:lnTo>
                                <a:pt x="9637" y="1870"/>
                              </a:lnTo>
                              <a:lnTo>
                                <a:pt x="9641" y="1854"/>
                              </a:lnTo>
                              <a:lnTo>
                                <a:pt x="9645" y="1838"/>
                              </a:lnTo>
                              <a:lnTo>
                                <a:pt x="9649" y="1822"/>
                              </a:lnTo>
                              <a:lnTo>
                                <a:pt x="9649" y="1806"/>
                              </a:lnTo>
                              <a:lnTo>
                                <a:pt x="9645" y="1794"/>
                              </a:lnTo>
                              <a:lnTo>
                                <a:pt x="9423" y="1814"/>
                              </a:lnTo>
                              <a:lnTo>
                                <a:pt x="9354" y="1721"/>
                              </a:lnTo>
                              <a:lnTo>
                                <a:pt x="8950" y="1757"/>
                              </a:lnTo>
                              <a:lnTo>
                                <a:pt x="8522" y="2048"/>
                              </a:lnTo>
                              <a:lnTo>
                                <a:pt x="8514" y="2048"/>
                              </a:lnTo>
                              <a:lnTo>
                                <a:pt x="8510" y="2048"/>
                              </a:lnTo>
                              <a:lnTo>
                                <a:pt x="8502" y="2048"/>
                              </a:lnTo>
                              <a:lnTo>
                                <a:pt x="8498" y="2044"/>
                              </a:lnTo>
                              <a:lnTo>
                                <a:pt x="8494" y="2040"/>
                              </a:lnTo>
                              <a:lnTo>
                                <a:pt x="8486" y="2036"/>
                              </a:lnTo>
                              <a:lnTo>
                                <a:pt x="8482" y="2028"/>
                              </a:lnTo>
                              <a:lnTo>
                                <a:pt x="8473" y="2020"/>
                              </a:lnTo>
                              <a:lnTo>
                                <a:pt x="8465" y="2016"/>
                              </a:lnTo>
                              <a:lnTo>
                                <a:pt x="8461" y="2012"/>
                              </a:lnTo>
                              <a:lnTo>
                                <a:pt x="8453" y="2008"/>
                              </a:lnTo>
                              <a:lnTo>
                                <a:pt x="8445" y="2004"/>
                              </a:lnTo>
                              <a:lnTo>
                                <a:pt x="8437" y="1996"/>
                              </a:lnTo>
                              <a:lnTo>
                                <a:pt x="8429" y="1992"/>
                              </a:lnTo>
                              <a:lnTo>
                                <a:pt x="8417" y="1983"/>
                              </a:lnTo>
                              <a:lnTo>
                                <a:pt x="8409" y="1975"/>
                              </a:lnTo>
                              <a:lnTo>
                                <a:pt x="8401" y="1967"/>
                              </a:lnTo>
                              <a:lnTo>
                                <a:pt x="8393" y="1959"/>
                              </a:lnTo>
                              <a:lnTo>
                                <a:pt x="8389" y="1955"/>
                              </a:lnTo>
                              <a:lnTo>
                                <a:pt x="8381" y="1947"/>
                              </a:lnTo>
                              <a:lnTo>
                                <a:pt x="8377" y="1943"/>
                              </a:lnTo>
                              <a:lnTo>
                                <a:pt x="8373" y="1931"/>
                              </a:lnTo>
                              <a:lnTo>
                                <a:pt x="8368" y="1923"/>
                              </a:lnTo>
                              <a:lnTo>
                                <a:pt x="8360" y="1911"/>
                              </a:lnTo>
                              <a:lnTo>
                                <a:pt x="8364" y="1903"/>
                              </a:lnTo>
                              <a:lnTo>
                                <a:pt x="8368" y="1895"/>
                              </a:lnTo>
                              <a:lnTo>
                                <a:pt x="8368" y="1886"/>
                              </a:lnTo>
                              <a:lnTo>
                                <a:pt x="8373" y="1878"/>
                              </a:lnTo>
                              <a:lnTo>
                                <a:pt x="8373" y="1870"/>
                              </a:lnTo>
                              <a:lnTo>
                                <a:pt x="8377" y="1862"/>
                              </a:lnTo>
                              <a:lnTo>
                                <a:pt x="8381" y="1854"/>
                              </a:lnTo>
                              <a:lnTo>
                                <a:pt x="8385" y="1842"/>
                              </a:lnTo>
                              <a:lnTo>
                                <a:pt x="8409" y="1757"/>
                              </a:lnTo>
                              <a:lnTo>
                                <a:pt x="8401" y="1737"/>
                              </a:lnTo>
                              <a:lnTo>
                                <a:pt x="8389" y="1717"/>
                              </a:lnTo>
                              <a:lnTo>
                                <a:pt x="8373" y="1705"/>
                              </a:lnTo>
                              <a:lnTo>
                                <a:pt x="8356" y="1689"/>
                              </a:lnTo>
                              <a:lnTo>
                                <a:pt x="8336" y="1680"/>
                              </a:lnTo>
                              <a:lnTo>
                                <a:pt x="8316" y="1664"/>
                              </a:lnTo>
                              <a:lnTo>
                                <a:pt x="8296" y="1652"/>
                              </a:lnTo>
                              <a:lnTo>
                                <a:pt x="8272" y="1636"/>
                              </a:lnTo>
                              <a:lnTo>
                                <a:pt x="8268" y="1640"/>
                              </a:lnTo>
                              <a:lnTo>
                                <a:pt x="8263" y="1640"/>
                              </a:lnTo>
                              <a:lnTo>
                                <a:pt x="8255" y="1640"/>
                              </a:lnTo>
                              <a:lnTo>
                                <a:pt x="8251" y="1644"/>
                              </a:lnTo>
                              <a:lnTo>
                                <a:pt x="8243" y="1648"/>
                              </a:lnTo>
                              <a:lnTo>
                                <a:pt x="8239" y="1652"/>
                              </a:lnTo>
                              <a:lnTo>
                                <a:pt x="8231" y="1660"/>
                              </a:lnTo>
                              <a:lnTo>
                                <a:pt x="8227" y="1668"/>
                              </a:lnTo>
                              <a:lnTo>
                                <a:pt x="8219" y="1672"/>
                              </a:lnTo>
                              <a:lnTo>
                                <a:pt x="8211" y="1676"/>
                              </a:lnTo>
                              <a:lnTo>
                                <a:pt x="8203" y="1680"/>
                              </a:lnTo>
                              <a:lnTo>
                                <a:pt x="8195" y="1685"/>
                              </a:lnTo>
                              <a:lnTo>
                                <a:pt x="8187" y="1693"/>
                              </a:lnTo>
                              <a:lnTo>
                                <a:pt x="8179" y="1697"/>
                              </a:lnTo>
                              <a:lnTo>
                                <a:pt x="8171" y="1705"/>
                              </a:lnTo>
                              <a:lnTo>
                                <a:pt x="8158" y="1713"/>
                              </a:lnTo>
                              <a:lnTo>
                                <a:pt x="8158" y="1717"/>
                              </a:lnTo>
                              <a:lnTo>
                                <a:pt x="8150" y="1721"/>
                              </a:lnTo>
                              <a:lnTo>
                                <a:pt x="8146" y="1725"/>
                              </a:lnTo>
                              <a:lnTo>
                                <a:pt x="8142" y="1729"/>
                              </a:lnTo>
                              <a:lnTo>
                                <a:pt x="8138" y="1733"/>
                              </a:lnTo>
                              <a:lnTo>
                                <a:pt x="8130" y="1737"/>
                              </a:lnTo>
                              <a:lnTo>
                                <a:pt x="8122" y="1737"/>
                              </a:lnTo>
                              <a:lnTo>
                                <a:pt x="8114" y="1741"/>
                              </a:lnTo>
                              <a:lnTo>
                                <a:pt x="8025" y="1672"/>
                              </a:lnTo>
                              <a:lnTo>
                                <a:pt x="8017" y="1672"/>
                              </a:lnTo>
                              <a:lnTo>
                                <a:pt x="8013" y="1672"/>
                              </a:lnTo>
                              <a:lnTo>
                                <a:pt x="8009" y="1676"/>
                              </a:lnTo>
                              <a:lnTo>
                                <a:pt x="8005" y="1676"/>
                              </a:lnTo>
                              <a:lnTo>
                                <a:pt x="7997" y="1676"/>
                              </a:lnTo>
                              <a:lnTo>
                                <a:pt x="7993" y="1680"/>
                              </a:lnTo>
                              <a:lnTo>
                                <a:pt x="7993" y="1685"/>
                              </a:lnTo>
                              <a:lnTo>
                                <a:pt x="7989" y="1689"/>
                              </a:lnTo>
                              <a:lnTo>
                                <a:pt x="8062" y="1935"/>
                              </a:lnTo>
                              <a:lnTo>
                                <a:pt x="7686" y="2133"/>
                              </a:lnTo>
                              <a:lnTo>
                                <a:pt x="7436" y="2149"/>
                              </a:lnTo>
                              <a:lnTo>
                                <a:pt x="7432" y="2145"/>
                              </a:lnTo>
                              <a:lnTo>
                                <a:pt x="7427" y="2141"/>
                              </a:lnTo>
                              <a:lnTo>
                                <a:pt x="7419" y="2137"/>
                              </a:lnTo>
                              <a:lnTo>
                                <a:pt x="7415" y="2133"/>
                              </a:lnTo>
                              <a:lnTo>
                                <a:pt x="7407" y="2125"/>
                              </a:lnTo>
                              <a:lnTo>
                                <a:pt x="7403" y="2121"/>
                              </a:lnTo>
                              <a:lnTo>
                                <a:pt x="7399" y="2117"/>
                              </a:lnTo>
                              <a:lnTo>
                                <a:pt x="7391" y="2109"/>
                              </a:lnTo>
                              <a:lnTo>
                                <a:pt x="7387" y="2101"/>
                              </a:lnTo>
                              <a:lnTo>
                                <a:pt x="7379" y="2088"/>
                              </a:lnTo>
                              <a:lnTo>
                                <a:pt x="7371" y="2076"/>
                              </a:lnTo>
                              <a:lnTo>
                                <a:pt x="7363" y="2060"/>
                              </a:lnTo>
                              <a:lnTo>
                                <a:pt x="7355" y="2044"/>
                              </a:lnTo>
                              <a:lnTo>
                                <a:pt x="7347" y="2032"/>
                              </a:lnTo>
                              <a:lnTo>
                                <a:pt x="7339" y="2016"/>
                              </a:lnTo>
                              <a:lnTo>
                                <a:pt x="7331" y="2004"/>
                              </a:lnTo>
                              <a:lnTo>
                                <a:pt x="7318" y="1996"/>
                              </a:lnTo>
                              <a:lnTo>
                                <a:pt x="7310" y="1992"/>
                              </a:lnTo>
                              <a:lnTo>
                                <a:pt x="7306" y="1987"/>
                              </a:lnTo>
                              <a:lnTo>
                                <a:pt x="7298" y="1983"/>
                              </a:lnTo>
                              <a:lnTo>
                                <a:pt x="7290" y="1983"/>
                              </a:lnTo>
                              <a:lnTo>
                                <a:pt x="7282" y="1979"/>
                              </a:lnTo>
                              <a:lnTo>
                                <a:pt x="7270" y="1979"/>
                              </a:lnTo>
                              <a:lnTo>
                                <a:pt x="7258" y="1975"/>
                              </a:lnTo>
                              <a:lnTo>
                                <a:pt x="6963" y="2020"/>
                              </a:lnTo>
                              <a:lnTo>
                                <a:pt x="6959" y="2020"/>
                              </a:lnTo>
                              <a:lnTo>
                                <a:pt x="6955" y="2020"/>
                              </a:lnTo>
                              <a:lnTo>
                                <a:pt x="6951" y="2020"/>
                              </a:lnTo>
                              <a:lnTo>
                                <a:pt x="6943" y="2020"/>
                              </a:lnTo>
                              <a:lnTo>
                                <a:pt x="6939" y="2020"/>
                              </a:lnTo>
                              <a:lnTo>
                                <a:pt x="6931" y="2016"/>
                              </a:lnTo>
                              <a:lnTo>
                                <a:pt x="6923" y="2016"/>
                              </a:lnTo>
                              <a:lnTo>
                                <a:pt x="6919" y="2012"/>
                              </a:lnTo>
                              <a:lnTo>
                                <a:pt x="6911" y="2008"/>
                              </a:lnTo>
                              <a:lnTo>
                                <a:pt x="6907" y="2000"/>
                              </a:lnTo>
                              <a:lnTo>
                                <a:pt x="6902" y="1987"/>
                              </a:lnTo>
                              <a:lnTo>
                                <a:pt x="6898" y="1979"/>
                              </a:lnTo>
                              <a:lnTo>
                                <a:pt x="6894" y="1967"/>
                              </a:lnTo>
                              <a:lnTo>
                                <a:pt x="6886" y="1959"/>
                              </a:lnTo>
                              <a:lnTo>
                                <a:pt x="6882" y="1947"/>
                              </a:lnTo>
                              <a:lnTo>
                                <a:pt x="6874" y="1939"/>
                              </a:lnTo>
                              <a:lnTo>
                                <a:pt x="6692" y="1911"/>
                              </a:lnTo>
                              <a:lnTo>
                                <a:pt x="6684" y="1911"/>
                              </a:lnTo>
                              <a:lnTo>
                                <a:pt x="6676" y="1911"/>
                              </a:lnTo>
                              <a:lnTo>
                                <a:pt x="6664" y="1915"/>
                              </a:lnTo>
                              <a:lnTo>
                                <a:pt x="6656" y="1915"/>
                              </a:lnTo>
                              <a:lnTo>
                                <a:pt x="6648" y="1919"/>
                              </a:lnTo>
                              <a:lnTo>
                                <a:pt x="6640" y="1923"/>
                              </a:lnTo>
                              <a:lnTo>
                                <a:pt x="6632" y="1927"/>
                              </a:lnTo>
                              <a:lnTo>
                                <a:pt x="6628" y="1935"/>
                              </a:lnTo>
                              <a:lnTo>
                                <a:pt x="6559" y="2064"/>
                              </a:lnTo>
                              <a:lnTo>
                                <a:pt x="6176" y="2109"/>
                              </a:lnTo>
                              <a:lnTo>
                                <a:pt x="6159" y="2105"/>
                              </a:lnTo>
                              <a:lnTo>
                                <a:pt x="6147" y="2097"/>
                              </a:lnTo>
                              <a:lnTo>
                                <a:pt x="6135" y="2080"/>
                              </a:lnTo>
                              <a:lnTo>
                                <a:pt x="6127" y="2064"/>
                              </a:lnTo>
                              <a:lnTo>
                                <a:pt x="6119" y="2048"/>
                              </a:lnTo>
                              <a:lnTo>
                                <a:pt x="6111" y="2028"/>
                              </a:lnTo>
                              <a:lnTo>
                                <a:pt x="6107" y="2012"/>
                              </a:lnTo>
                              <a:lnTo>
                                <a:pt x="6099" y="1992"/>
                              </a:lnTo>
                              <a:lnTo>
                                <a:pt x="6248" y="1713"/>
                              </a:lnTo>
                              <a:lnTo>
                                <a:pt x="6256" y="1713"/>
                              </a:lnTo>
                              <a:lnTo>
                                <a:pt x="6264" y="1709"/>
                              </a:lnTo>
                              <a:lnTo>
                                <a:pt x="6264" y="1705"/>
                              </a:lnTo>
                              <a:lnTo>
                                <a:pt x="6264" y="1701"/>
                              </a:lnTo>
                              <a:lnTo>
                                <a:pt x="6264" y="1697"/>
                              </a:lnTo>
                              <a:lnTo>
                                <a:pt x="6268" y="1697"/>
                              </a:lnTo>
                              <a:lnTo>
                                <a:pt x="6276" y="1697"/>
                              </a:lnTo>
                              <a:lnTo>
                                <a:pt x="6285" y="1705"/>
                              </a:lnTo>
                              <a:lnTo>
                                <a:pt x="6446" y="1769"/>
                              </a:lnTo>
                              <a:lnTo>
                                <a:pt x="6523" y="1668"/>
                              </a:lnTo>
                              <a:lnTo>
                                <a:pt x="6523" y="1664"/>
                              </a:lnTo>
                              <a:lnTo>
                                <a:pt x="6523" y="1660"/>
                              </a:lnTo>
                              <a:lnTo>
                                <a:pt x="6523" y="1652"/>
                              </a:lnTo>
                              <a:lnTo>
                                <a:pt x="6523" y="1648"/>
                              </a:lnTo>
                              <a:lnTo>
                                <a:pt x="6523" y="1640"/>
                              </a:lnTo>
                              <a:lnTo>
                                <a:pt x="6523" y="1636"/>
                              </a:lnTo>
                              <a:lnTo>
                                <a:pt x="6523" y="1632"/>
                              </a:lnTo>
                              <a:lnTo>
                                <a:pt x="6523" y="1624"/>
                              </a:lnTo>
                              <a:lnTo>
                                <a:pt x="6458" y="1535"/>
                              </a:lnTo>
                              <a:lnTo>
                                <a:pt x="6486" y="1479"/>
                              </a:lnTo>
                              <a:lnTo>
                                <a:pt x="6515" y="1422"/>
                              </a:lnTo>
                              <a:lnTo>
                                <a:pt x="6547" y="1204"/>
                              </a:lnTo>
                              <a:lnTo>
                                <a:pt x="6422" y="957"/>
                              </a:lnTo>
                              <a:lnTo>
                                <a:pt x="6410" y="949"/>
                              </a:lnTo>
                              <a:lnTo>
                                <a:pt x="6394" y="945"/>
                              </a:lnTo>
                              <a:lnTo>
                                <a:pt x="6377" y="941"/>
                              </a:lnTo>
                              <a:lnTo>
                                <a:pt x="6361" y="941"/>
                              </a:lnTo>
                              <a:lnTo>
                                <a:pt x="6341" y="941"/>
                              </a:lnTo>
                              <a:lnTo>
                                <a:pt x="6325" y="941"/>
                              </a:lnTo>
                              <a:lnTo>
                                <a:pt x="6305" y="941"/>
                              </a:lnTo>
                              <a:lnTo>
                                <a:pt x="6285" y="937"/>
                              </a:lnTo>
                              <a:lnTo>
                                <a:pt x="6276" y="937"/>
                              </a:lnTo>
                              <a:lnTo>
                                <a:pt x="6264" y="933"/>
                              </a:lnTo>
                              <a:lnTo>
                                <a:pt x="6252" y="925"/>
                              </a:lnTo>
                              <a:lnTo>
                                <a:pt x="6244" y="913"/>
                              </a:lnTo>
                              <a:lnTo>
                                <a:pt x="6232" y="905"/>
                              </a:lnTo>
                              <a:lnTo>
                                <a:pt x="6220" y="893"/>
                              </a:lnTo>
                              <a:lnTo>
                                <a:pt x="6208" y="881"/>
                              </a:lnTo>
                              <a:lnTo>
                                <a:pt x="6196" y="873"/>
                              </a:lnTo>
                              <a:lnTo>
                                <a:pt x="6062" y="824"/>
                              </a:lnTo>
                              <a:lnTo>
                                <a:pt x="5869" y="715"/>
                              </a:lnTo>
                              <a:lnTo>
                                <a:pt x="5873" y="384"/>
                              </a:lnTo>
                              <a:lnTo>
                                <a:pt x="5788" y="190"/>
                              </a:lnTo>
                              <a:lnTo>
                                <a:pt x="5780" y="190"/>
                              </a:lnTo>
                              <a:lnTo>
                                <a:pt x="5776" y="194"/>
                              </a:lnTo>
                              <a:lnTo>
                                <a:pt x="5768" y="194"/>
                              </a:lnTo>
                              <a:lnTo>
                                <a:pt x="5756" y="194"/>
                              </a:lnTo>
                              <a:lnTo>
                                <a:pt x="5747" y="198"/>
                              </a:lnTo>
                              <a:lnTo>
                                <a:pt x="5739" y="198"/>
                              </a:lnTo>
                              <a:lnTo>
                                <a:pt x="5731" y="198"/>
                              </a:lnTo>
                              <a:lnTo>
                                <a:pt x="5723" y="198"/>
                              </a:lnTo>
                              <a:lnTo>
                                <a:pt x="5521" y="303"/>
                              </a:lnTo>
                              <a:lnTo>
                                <a:pt x="5408" y="251"/>
                              </a:lnTo>
                              <a:lnTo>
                                <a:pt x="5404" y="242"/>
                              </a:lnTo>
                              <a:lnTo>
                                <a:pt x="5396" y="234"/>
                              </a:lnTo>
                              <a:lnTo>
                                <a:pt x="5392" y="226"/>
                              </a:lnTo>
                              <a:lnTo>
                                <a:pt x="5388" y="218"/>
                              </a:lnTo>
                              <a:lnTo>
                                <a:pt x="5384" y="214"/>
                              </a:lnTo>
                              <a:lnTo>
                                <a:pt x="5376" y="202"/>
                              </a:lnTo>
                              <a:lnTo>
                                <a:pt x="5372" y="194"/>
                              </a:lnTo>
                              <a:lnTo>
                                <a:pt x="5364" y="182"/>
                              </a:lnTo>
                              <a:lnTo>
                                <a:pt x="5295" y="97"/>
                              </a:lnTo>
                              <a:lnTo>
                                <a:pt x="5291" y="93"/>
                              </a:lnTo>
                              <a:lnTo>
                                <a:pt x="5287" y="89"/>
                              </a:lnTo>
                              <a:lnTo>
                                <a:pt x="5279" y="85"/>
                              </a:lnTo>
                              <a:lnTo>
                                <a:pt x="5271" y="81"/>
                              </a:lnTo>
                              <a:lnTo>
                                <a:pt x="5263" y="77"/>
                              </a:lnTo>
                              <a:lnTo>
                                <a:pt x="5251" y="77"/>
                              </a:lnTo>
                              <a:lnTo>
                                <a:pt x="5239" y="73"/>
                              </a:lnTo>
                              <a:lnTo>
                                <a:pt x="5230" y="69"/>
                              </a:lnTo>
                              <a:lnTo>
                                <a:pt x="5226" y="69"/>
                              </a:lnTo>
                              <a:lnTo>
                                <a:pt x="5222" y="69"/>
                              </a:lnTo>
                              <a:lnTo>
                                <a:pt x="5214" y="69"/>
                              </a:lnTo>
                              <a:lnTo>
                                <a:pt x="5210" y="69"/>
                              </a:lnTo>
                              <a:lnTo>
                                <a:pt x="5202" y="69"/>
                              </a:lnTo>
                              <a:lnTo>
                                <a:pt x="5198" y="69"/>
                              </a:lnTo>
                              <a:lnTo>
                                <a:pt x="5190" y="69"/>
                              </a:lnTo>
                              <a:lnTo>
                                <a:pt x="5186" y="73"/>
                              </a:lnTo>
                              <a:lnTo>
                                <a:pt x="5117" y="226"/>
                              </a:lnTo>
                              <a:lnTo>
                                <a:pt x="5105" y="238"/>
                              </a:lnTo>
                              <a:lnTo>
                                <a:pt x="5089" y="246"/>
                              </a:lnTo>
                              <a:lnTo>
                                <a:pt x="5073" y="251"/>
                              </a:lnTo>
                              <a:lnTo>
                                <a:pt x="5053" y="246"/>
                              </a:lnTo>
                              <a:lnTo>
                                <a:pt x="5037" y="246"/>
                              </a:lnTo>
                              <a:lnTo>
                                <a:pt x="5016" y="238"/>
                              </a:lnTo>
                              <a:lnTo>
                                <a:pt x="4996" y="234"/>
                              </a:lnTo>
                              <a:lnTo>
                                <a:pt x="4980" y="226"/>
                              </a:lnTo>
                              <a:lnTo>
                                <a:pt x="4972" y="226"/>
                              </a:lnTo>
                              <a:lnTo>
                                <a:pt x="4960" y="230"/>
                              </a:lnTo>
                              <a:lnTo>
                                <a:pt x="4952" y="230"/>
                              </a:lnTo>
                              <a:lnTo>
                                <a:pt x="4944" y="234"/>
                              </a:lnTo>
                              <a:lnTo>
                                <a:pt x="4936" y="238"/>
                              </a:lnTo>
                              <a:lnTo>
                                <a:pt x="4928" y="242"/>
                              </a:lnTo>
                              <a:lnTo>
                                <a:pt x="4920" y="246"/>
                              </a:lnTo>
                              <a:lnTo>
                                <a:pt x="4911" y="251"/>
                              </a:lnTo>
                              <a:lnTo>
                                <a:pt x="4847" y="356"/>
                              </a:lnTo>
                              <a:lnTo>
                                <a:pt x="4835" y="356"/>
                              </a:lnTo>
                              <a:lnTo>
                                <a:pt x="4827" y="360"/>
                              </a:lnTo>
                              <a:lnTo>
                                <a:pt x="4819" y="360"/>
                              </a:lnTo>
                              <a:lnTo>
                                <a:pt x="4806" y="364"/>
                              </a:lnTo>
                              <a:lnTo>
                                <a:pt x="4798" y="368"/>
                              </a:lnTo>
                              <a:lnTo>
                                <a:pt x="4786" y="368"/>
                              </a:lnTo>
                              <a:lnTo>
                                <a:pt x="4774" y="364"/>
                              </a:lnTo>
                              <a:lnTo>
                                <a:pt x="4762" y="360"/>
                              </a:lnTo>
                              <a:lnTo>
                                <a:pt x="4738" y="73"/>
                              </a:lnTo>
                              <a:lnTo>
                                <a:pt x="4552" y="0"/>
                              </a:lnTo>
                              <a:lnTo>
                                <a:pt x="4415" y="16"/>
                              </a:lnTo>
                              <a:lnTo>
                                <a:pt x="4411" y="20"/>
                              </a:lnTo>
                              <a:lnTo>
                                <a:pt x="4403" y="28"/>
                              </a:lnTo>
                              <a:lnTo>
                                <a:pt x="4399" y="36"/>
                              </a:lnTo>
                              <a:lnTo>
                                <a:pt x="4390" y="49"/>
                              </a:lnTo>
                              <a:lnTo>
                                <a:pt x="4386" y="57"/>
                              </a:lnTo>
                              <a:lnTo>
                                <a:pt x="4382" y="69"/>
                              </a:lnTo>
                              <a:lnTo>
                                <a:pt x="4374" y="85"/>
                              </a:lnTo>
                              <a:lnTo>
                                <a:pt x="4370" y="97"/>
                              </a:lnTo>
                              <a:lnTo>
                                <a:pt x="4326" y="206"/>
                              </a:lnTo>
                              <a:lnTo>
                                <a:pt x="4148" y="295"/>
                              </a:lnTo>
                              <a:lnTo>
                                <a:pt x="4144" y="303"/>
                              </a:lnTo>
                              <a:lnTo>
                                <a:pt x="4144" y="311"/>
                              </a:lnTo>
                              <a:lnTo>
                                <a:pt x="4144" y="319"/>
                              </a:lnTo>
                              <a:lnTo>
                                <a:pt x="4144" y="327"/>
                              </a:lnTo>
                              <a:lnTo>
                                <a:pt x="4144" y="335"/>
                              </a:lnTo>
                              <a:lnTo>
                                <a:pt x="4144" y="343"/>
                              </a:lnTo>
                              <a:lnTo>
                                <a:pt x="4140" y="352"/>
                              </a:lnTo>
                              <a:lnTo>
                                <a:pt x="4140" y="360"/>
                              </a:lnTo>
                              <a:lnTo>
                                <a:pt x="3898" y="396"/>
                              </a:lnTo>
                              <a:lnTo>
                                <a:pt x="3890" y="392"/>
                              </a:lnTo>
                              <a:lnTo>
                                <a:pt x="3882" y="384"/>
                              </a:lnTo>
                              <a:lnTo>
                                <a:pt x="3878" y="376"/>
                              </a:lnTo>
                              <a:lnTo>
                                <a:pt x="3878" y="364"/>
                              </a:lnTo>
                              <a:lnTo>
                                <a:pt x="3878" y="352"/>
                              </a:lnTo>
                              <a:lnTo>
                                <a:pt x="3874" y="339"/>
                              </a:lnTo>
                              <a:lnTo>
                                <a:pt x="3874" y="331"/>
                              </a:lnTo>
                              <a:lnTo>
                                <a:pt x="3865" y="319"/>
                              </a:lnTo>
                              <a:lnTo>
                                <a:pt x="3861" y="307"/>
                              </a:lnTo>
                              <a:lnTo>
                                <a:pt x="3849" y="303"/>
                              </a:lnTo>
                              <a:lnTo>
                                <a:pt x="3837" y="299"/>
                              </a:lnTo>
                              <a:lnTo>
                                <a:pt x="3825" y="295"/>
                              </a:lnTo>
                              <a:lnTo>
                                <a:pt x="3809" y="295"/>
                              </a:lnTo>
                              <a:lnTo>
                                <a:pt x="3793" y="295"/>
                              </a:lnTo>
                              <a:lnTo>
                                <a:pt x="3777" y="299"/>
                              </a:lnTo>
                              <a:lnTo>
                                <a:pt x="3764" y="303"/>
                              </a:lnTo>
                              <a:lnTo>
                                <a:pt x="3696" y="396"/>
                              </a:lnTo>
                              <a:lnTo>
                                <a:pt x="3514" y="388"/>
                              </a:lnTo>
                              <a:lnTo>
                                <a:pt x="3510" y="392"/>
                              </a:lnTo>
                              <a:lnTo>
                                <a:pt x="3506" y="400"/>
                              </a:lnTo>
                              <a:lnTo>
                                <a:pt x="3502" y="404"/>
                              </a:lnTo>
                              <a:lnTo>
                                <a:pt x="3502" y="416"/>
                              </a:lnTo>
                              <a:lnTo>
                                <a:pt x="3498" y="424"/>
                              </a:lnTo>
                              <a:lnTo>
                                <a:pt x="3494" y="432"/>
                              </a:lnTo>
                              <a:lnTo>
                                <a:pt x="3490" y="440"/>
                              </a:lnTo>
                              <a:lnTo>
                                <a:pt x="3486" y="448"/>
                              </a:lnTo>
                              <a:lnTo>
                                <a:pt x="3110" y="525"/>
                              </a:lnTo>
                              <a:lnTo>
                                <a:pt x="3098" y="533"/>
                              </a:lnTo>
                              <a:lnTo>
                                <a:pt x="3090" y="545"/>
                              </a:lnTo>
                              <a:lnTo>
                                <a:pt x="3086" y="562"/>
                              </a:lnTo>
                              <a:lnTo>
                                <a:pt x="3086" y="578"/>
                              </a:lnTo>
                              <a:lnTo>
                                <a:pt x="3086" y="594"/>
                              </a:lnTo>
                              <a:lnTo>
                                <a:pt x="3086" y="614"/>
                              </a:lnTo>
                              <a:lnTo>
                                <a:pt x="3086" y="630"/>
                              </a:lnTo>
                              <a:lnTo>
                                <a:pt x="3086" y="646"/>
                              </a:lnTo>
                              <a:lnTo>
                                <a:pt x="3082" y="667"/>
                              </a:lnTo>
                              <a:lnTo>
                                <a:pt x="3070" y="683"/>
                              </a:lnTo>
                              <a:lnTo>
                                <a:pt x="3058" y="695"/>
                              </a:lnTo>
                              <a:lnTo>
                                <a:pt x="3042" y="707"/>
                              </a:lnTo>
                              <a:lnTo>
                                <a:pt x="3025" y="719"/>
                              </a:lnTo>
                              <a:lnTo>
                                <a:pt x="3009" y="727"/>
                              </a:lnTo>
                              <a:lnTo>
                                <a:pt x="2989" y="743"/>
                              </a:lnTo>
                              <a:lnTo>
                                <a:pt x="2973" y="759"/>
                              </a:lnTo>
                              <a:lnTo>
                                <a:pt x="2969" y="768"/>
                              </a:lnTo>
                              <a:lnTo>
                                <a:pt x="2965" y="776"/>
                              </a:lnTo>
                              <a:lnTo>
                                <a:pt x="2961" y="780"/>
                              </a:lnTo>
                              <a:lnTo>
                                <a:pt x="2953" y="788"/>
                              </a:lnTo>
                              <a:lnTo>
                                <a:pt x="2949" y="796"/>
                              </a:lnTo>
                              <a:lnTo>
                                <a:pt x="2945" y="804"/>
                              </a:lnTo>
                              <a:lnTo>
                                <a:pt x="2937" y="812"/>
                              </a:lnTo>
                              <a:lnTo>
                                <a:pt x="2933" y="824"/>
                              </a:lnTo>
                              <a:lnTo>
                                <a:pt x="2937" y="836"/>
                              </a:lnTo>
                              <a:lnTo>
                                <a:pt x="2937" y="844"/>
                              </a:lnTo>
                              <a:lnTo>
                                <a:pt x="2937" y="852"/>
                              </a:lnTo>
                              <a:lnTo>
                                <a:pt x="2941" y="865"/>
                              </a:lnTo>
                              <a:lnTo>
                                <a:pt x="2945" y="873"/>
                              </a:lnTo>
                              <a:lnTo>
                                <a:pt x="2949" y="881"/>
                              </a:lnTo>
                              <a:lnTo>
                                <a:pt x="2953" y="885"/>
                              </a:lnTo>
                              <a:lnTo>
                                <a:pt x="2961" y="893"/>
                              </a:lnTo>
                              <a:lnTo>
                                <a:pt x="3021" y="1369"/>
                              </a:lnTo>
                              <a:lnTo>
                                <a:pt x="3017" y="1373"/>
                              </a:lnTo>
                              <a:lnTo>
                                <a:pt x="3009" y="1373"/>
                              </a:lnTo>
                              <a:lnTo>
                                <a:pt x="3001" y="1373"/>
                              </a:lnTo>
                              <a:lnTo>
                                <a:pt x="2993" y="1373"/>
                              </a:lnTo>
                              <a:lnTo>
                                <a:pt x="2981" y="1373"/>
                              </a:lnTo>
                              <a:lnTo>
                                <a:pt x="2969" y="1373"/>
                              </a:lnTo>
                              <a:lnTo>
                                <a:pt x="2957" y="1373"/>
                              </a:lnTo>
                              <a:lnTo>
                                <a:pt x="2945" y="1373"/>
                              </a:lnTo>
                              <a:lnTo>
                                <a:pt x="2933" y="1369"/>
                              </a:lnTo>
                              <a:lnTo>
                                <a:pt x="2928" y="1365"/>
                              </a:lnTo>
                              <a:lnTo>
                                <a:pt x="2928" y="1357"/>
                              </a:lnTo>
                              <a:lnTo>
                                <a:pt x="2928" y="1345"/>
                              </a:lnTo>
                              <a:lnTo>
                                <a:pt x="2933" y="1333"/>
                              </a:lnTo>
                              <a:lnTo>
                                <a:pt x="2933" y="1321"/>
                              </a:lnTo>
                              <a:lnTo>
                                <a:pt x="2937" y="1305"/>
                              </a:lnTo>
                              <a:lnTo>
                                <a:pt x="2933" y="1293"/>
                              </a:lnTo>
                              <a:lnTo>
                                <a:pt x="2933" y="1289"/>
                              </a:lnTo>
                              <a:lnTo>
                                <a:pt x="2928" y="1289"/>
                              </a:lnTo>
                              <a:lnTo>
                                <a:pt x="2924" y="1293"/>
                              </a:lnTo>
                              <a:lnTo>
                                <a:pt x="2916" y="1293"/>
                              </a:lnTo>
                              <a:lnTo>
                                <a:pt x="2908" y="1293"/>
                              </a:lnTo>
                              <a:lnTo>
                                <a:pt x="2900" y="1293"/>
                              </a:lnTo>
                              <a:lnTo>
                                <a:pt x="2892" y="1293"/>
                              </a:lnTo>
                              <a:lnTo>
                                <a:pt x="2884" y="1293"/>
                              </a:lnTo>
                              <a:lnTo>
                                <a:pt x="2876" y="1293"/>
                              </a:lnTo>
                              <a:lnTo>
                                <a:pt x="2872" y="1293"/>
                              </a:lnTo>
                              <a:lnTo>
                                <a:pt x="2868" y="1293"/>
                              </a:lnTo>
                              <a:lnTo>
                                <a:pt x="2860" y="1297"/>
                              </a:lnTo>
                              <a:lnTo>
                                <a:pt x="2856" y="1301"/>
                              </a:lnTo>
                              <a:lnTo>
                                <a:pt x="2852" y="1305"/>
                              </a:lnTo>
                              <a:lnTo>
                                <a:pt x="2848" y="1309"/>
                              </a:lnTo>
                              <a:lnTo>
                                <a:pt x="2844" y="1313"/>
                              </a:lnTo>
                              <a:lnTo>
                                <a:pt x="2836" y="1402"/>
                              </a:lnTo>
                              <a:lnTo>
                                <a:pt x="2840" y="1410"/>
                              </a:lnTo>
                              <a:lnTo>
                                <a:pt x="2844" y="1414"/>
                              </a:lnTo>
                              <a:lnTo>
                                <a:pt x="2848" y="1422"/>
                              </a:lnTo>
                              <a:lnTo>
                                <a:pt x="2852" y="1434"/>
                              </a:lnTo>
                              <a:lnTo>
                                <a:pt x="2856" y="1442"/>
                              </a:lnTo>
                              <a:lnTo>
                                <a:pt x="2864" y="1450"/>
                              </a:lnTo>
                              <a:lnTo>
                                <a:pt x="2872" y="1458"/>
                              </a:lnTo>
                              <a:lnTo>
                                <a:pt x="2884" y="1470"/>
                              </a:lnTo>
                              <a:lnTo>
                                <a:pt x="2969" y="1535"/>
                              </a:lnTo>
                              <a:lnTo>
                                <a:pt x="2969" y="1543"/>
                              </a:lnTo>
                              <a:lnTo>
                                <a:pt x="2969" y="1547"/>
                              </a:lnTo>
                              <a:lnTo>
                                <a:pt x="2973" y="1555"/>
                              </a:lnTo>
                              <a:lnTo>
                                <a:pt x="2973" y="1559"/>
                              </a:lnTo>
                              <a:lnTo>
                                <a:pt x="2973" y="1567"/>
                              </a:lnTo>
                              <a:lnTo>
                                <a:pt x="2973" y="1571"/>
                              </a:lnTo>
                              <a:lnTo>
                                <a:pt x="2973" y="1575"/>
                              </a:lnTo>
                              <a:lnTo>
                                <a:pt x="2969" y="1579"/>
                              </a:lnTo>
                              <a:lnTo>
                                <a:pt x="2702" y="1579"/>
                              </a:lnTo>
                              <a:lnTo>
                                <a:pt x="2678" y="1592"/>
                              </a:lnTo>
                              <a:lnTo>
                                <a:pt x="2658" y="1612"/>
                              </a:lnTo>
                              <a:lnTo>
                                <a:pt x="2638" y="1632"/>
                              </a:lnTo>
                              <a:lnTo>
                                <a:pt x="2622" y="1656"/>
                              </a:lnTo>
                              <a:lnTo>
                                <a:pt x="2609" y="1685"/>
                              </a:lnTo>
                              <a:lnTo>
                                <a:pt x="2597" y="1717"/>
                              </a:lnTo>
                              <a:lnTo>
                                <a:pt x="2581" y="1745"/>
                              </a:lnTo>
                              <a:lnTo>
                                <a:pt x="2569" y="1777"/>
                              </a:lnTo>
                              <a:lnTo>
                                <a:pt x="2569" y="1781"/>
                              </a:lnTo>
                              <a:lnTo>
                                <a:pt x="2569" y="1786"/>
                              </a:lnTo>
                              <a:lnTo>
                                <a:pt x="2569" y="1790"/>
                              </a:lnTo>
                              <a:lnTo>
                                <a:pt x="2569" y="1798"/>
                              </a:lnTo>
                              <a:lnTo>
                                <a:pt x="2569" y="1802"/>
                              </a:lnTo>
                              <a:lnTo>
                                <a:pt x="2569" y="1810"/>
                              </a:lnTo>
                              <a:lnTo>
                                <a:pt x="2569" y="1818"/>
                              </a:lnTo>
                              <a:lnTo>
                                <a:pt x="2569" y="1822"/>
                              </a:lnTo>
                              <a:lnTo>
                                <a:pt x="2569" y="1826"/>
                              </a:lnTo>
                              <a:lnTo>
                                <a:pt x="2569" y="1834"/>
                              </a:lnTo>
                              <a:lnTo>
                                <a:pt x="2569" y="1838"/>
                              </a:lnTo>
                              <a:lnTo>
                                <a:pt x="2573" y="1842"/>
                              </a:lnTo>
                              <a:lnTo>
                                <a:pt x="2577" y="1850"/>
                              </a:lnTo>
                              <a:lnTo>
                                <a:pt x="2577" y="1854"/>
                              </a:lnTo>
                              <a:lnTo>
                                <a:pt x="2585" y="1862"/>
                              </a:lnTo>
                              <a:lnTo>
                                <a:pt x="2589" y="1866"/>
                              </a:lnTo>
                              <a:lnTo>
                                <a:pt x="2597" y="1874"/>
                              </a:lnTo>
                              <a:lnTo>
                                <a:pt x="2609" y="1874"/>
                              </a:lnTo>
                              <a:lnTo>
                                <a:pt x="2622" y="1878"/>
                              </a:lnTo>
                              <a:lnTo>
                                <a:pt x="2634" y="1882"/>
                              </a:lnTo>
                              <a:lnTo>
                                <a:pt x="2642" y="1882"/>
                              </a:lnTo>
                              <a:lnTo>
                                <a:pt x="2654" y="1886"/>
                              </a:lnTo>
                              <a:lnTo>
                                <a:pt x="2658" y="1886"/>
                              </a:lnTo>
                              <a:lnTo>
                                <a:pt x="2662" y="1886"/>
                              </a:lnTo>
                              <a:lnTo>
                                <a:pt x="2662" y="1895"/>
                              </a:lnTo>
                              <a:lnTo>
                                <a:pt x="2662" y="1903"/>
                              </a:lnTo>
                              <a:lnTo>
                                <a:pt x="2662" y="1907"/>
                              </a:lnTo>
                              <a:lnTo>
                                <a:pt x="2658" y="1911"/>
                              </a:lnTo>
                              <a:lnTo>
                                <a:pt x="2654" y="1915"/>
                              </a:lnTo>
                              <a:lnTo>
                                <a:pt x="2650" y="1923"/>
                              </a:lnTo>
                              <a:lnTo>
                                <a:pt x="2642" y="1935"/>
                              </a:lnTo>
                              <a:lnTo>
                                <a:pt x="2638" y="1947"/>
                              </a:lnTo>
                              <a:lnTo>
                                <a:pt x="2626" y="1959"/>
                              </a:lnTo>
                              <a:lnTo>
                                <a:pt x="2617" y="1971"/>
                              </a:lnTo>
                              <a:lnTo>
                                <a:pt x="2605" y="1979"/>
                              </a:lnTo>
                              <a:lnTo>
                                <a:pt x="2589" y="1992"/>
                              </a:lnTo>
                              <a:lnTo>
                                <a:pt x="2577" y="2000"/>
                              </a:lnTo>
                              <a:lnTo>
                                <a:pt x="2561" y="2012"/>
                              </a:lnTo>
                              <a:lnTo>
                                <a:pt x="2545" y="2020"/>
                              </a:lnTo>
                              <a:lnTo>
                                <a:pt x="2500" y="2109"/>
                              </a:lnTo>
                              <a:lnTo>
                                <a:pt x="2476" y="2242"/>
                              </a:lnTo>
                              <a:lnTo>
                                <a:pt x="2432" y="2331"/>
                              </a:lnTo>
                              <a:lnTo>
                                <a:pt x="2319" y="2375"/>
                              </a:lnTo>
                              <a:lnTo>
                                <a:pt x="2311" y="2383"/>
                              </a:lnTo>
                              <a:lnTo>
                                <a:pt x="2307" y="2391"/>
                              </a:lnTo>
                              <a:lnTo>
                                <a:pt x="2307" y="2400"/>
                              </a:lnTo>
                              <a:lnTo>
                                <a:pt x="2307" y="2412"/>
                              </a:lnTo>
                              <a:lnTo>
                                <a:pt x="2311" y="2424"/>
                              </a:lnTo>
                              <a:lnTo>
                                <a:pt x="2311" y="2436"/>
                              </a:lnTo>
                              <a:lnTo>
                                <a:pt x="2315" y="2452"/>
                              </a:lnTo>
                              <a:lnTo>
                                <a:pt x="2311" y="2464"/>
                              </a:lnTo>
                              <a:lnTo>
                                <a:pt x="2141" y="2496"/>
                              </a:lnTo>
                              <a:lnTo>
                                <a:pt x="2129" y="2492"/>
                              </a:lnTo>
                              <a:lnTo>
                                <a:pt x="2121" y="2492"/>
                              </a:lnTo>
                              <a:lnTo>
                                <a:pt x="2113" y="2488"/>
                              </a:lnTo>
                              <a:lnTo>
                                <a:pt x="2109" y="2480"/>
                              </a:lnTo>
                              <a:lnTo>
                                <a:pt x="2101" y="2476"/>
                              </a:lnTo>
                              <a:lnTo>
                                <a:pt x="2092" y="2472"/>
                              </a:lnTo>
                              <a:lnTo>
                                <a:pt x="2080" y="2468"/>
                              </a:lnTo>
                              <a:lnTo>
                                <a:pt x="2068" y="2464"/>
                              </a:lnTo>
                              <a:lnTo>
                                <a:pt x="1895" y="2428"/>
                              </a:lnTo>
                              <a:lnTo>
                                <a:pt x="1887" y="2432"/>
                              </a:lnTo>
                              <a:lnTo>
                                <a:pt x="1882" y="2436"/>
                              </a:lnTo>
                              <a:lnTo>
                                <a:pt x="1878" y="2444"/>
                              </a:lnTo>
                              <a:lnTo>
                                <a:pt x="1874" y="2452"/>
                              </a:lnTo>
                              <a:lnTo>
                                <a:pt x="1870" y="2460"/>
                              </a:lnTo>
                              <a:lnTo>
                                <a:pt x="1870" y="2468"/>
                              </a:lnTo>
                              <a:lnTo>
                                <a:pt x="1866" y="2476"/>
                              </a:lnTo>
                              <a:lnTo>
                                <a:pt x="1858" y="2488"/>
                              </a:lnTo>
                              <a:lnTo>
                                <a:pt x="1850" y="2496"/>
                              </a:lnTo>
                              <a:lnTo>
                                <a:pt x="1838" y="2505"/>
                              </a:lnTo>
                              <a:lnTo>
                                <a:pt x="1822" y="2509"/>
                              </a:lnTo>
                              <a:lnTo>
                                <a:pt x="1806" y="2509"/>
                              </a:lnTo>
                              <a:lnTo>
                                <a:pt x="1786" y="2509"/>
                              </a:lnTo>
                              <a:lnTo>
                                <a:pt x="1769" y="2509"/>
                              </a:lnTo>
                              <a:lnTo>
                                <a:pt x="1749" y="2509"/>
                              </a:lnTo>
                              <a:lnTo>
                                <a:pt x="1733" y="2509"/>
                              </a:lnTo>
                              <a:lnTo>
                                <a:pt x="1652" y="2569"/>
                              </a:lnTo>
                              <a:lnTo>
                                <a:pt x="1325" y="2626"/>
                              </a:lnTo>
                              <a:lnTo>
                                <a:pt x="1123" y="2561"/>
                              </a:lnTo>
                              <a:lnTo>
                                <a:pt x="1119" y="2565"/>
                              </a:lnTo>
                              <a:lnTo>
                                <a:pt x="1115" y="2573"/>
                              </a:lnTo>
                              <a:lnTo>
                                <a:pt x="1107" y="2581"/>
                              </a:lnTo>
                              <a:lnTo>
                                <a:pt x="1103" y="2585"/>
                              </a:lnTo>
                              <a:lnTo>
                                <a:pt x="1099" y="2593"/>
                              </a:lnTo>
                              <a:lnTo>
                                <a:pt x="1091" y="2601"/>
                              </a:lnTo>
                              <a:lnTo>
                                <a:pt x="1087" y="2610"/>
                              </a:lnTo>
                              <a:lnTo>
                                <a:pt x="1079" y="2618"/>
                              </a:lnTo>
                              <a:lnTo>
                                <a:pt x="1075" y="2618"/>
                              </a:lnTo>
                              <a:lnTo>
                                <a:pt x="1071" y="2618"/>
                              </a:lnTo>
                              <a:lnTo>
                                <a:pt x="1063" y="2622"/>
                              </a:lnTo>
                              <a:lnTo>
                                <a:pt x="1059" y="2622"/>
                              </a:lnTo>
                              <a:lnTo>
                                <a:pt x="1051" y="2622"/>
                              </a:lnTo>
                              <a:lnTo>
                                <a:pt x="1046" y="2626"/>
                              </a:lnTo>
                              <a:lnTo>
                                <a:pt x="1038" y="2626"/>
                              </a:lnTo>
                              <a:lnTo>
                                <a:pt x="1034" y="2626"/>
                              </a:lnTo>
                              <a:lnTo>
                                <a:pt x="921" y="2561"/>
                              </a:lnTo>
                              <a:lnTo>
                                <a:pt x="699" y="2642"/>
                              </a:lnTo>
                              <a:lnTo>
                                <a:pt x="695" y="2820"/>
                              </a:lnTo>
                              <a:lnTo>
                                <a:pt x="691" y="2840"/>
                              </a:lnTo>
                              <a:lnTo>
                                <a:pt x="683" y="2848"/>
                              </a:lnTo>
                              <a:lnTo>
                                <a:pt x="671" y="2856"/>
                              </a:lnTo>
                              <a:lnTo>
                                <a:pt x="655" y="2860"/>
                              </a:lnTo>
                              <a:lnTo>
                                <a:pt x="639" y="2860"/>
                              </a:lnTo>
                              <a:lnTo>
                                <a:pt x="618" y="2860"/>
                              </a:lnTo>
                              <a:lnTo>
                                <a:pt x="602" y="2860"/>
                              </a:lnTo>
                              <a:lnTo>
                                <a:pt x="582" y="2860"/>
                              </a:lnTo>
                              <a:lnTo>
                                <a:pt x="566" y="2868"/>
                              </a:lnTo>
                              <a:lnTo>
                                <a:pt x="554" y="2876"/>
                              </a:lnTo>
                              <a:lnTo>
                                <a:pt x="542" y="2888"/>
                              </a:lnTo>
                              <a:lnTo>
                                <a:pt x="534" y="2904"/>
                              </a:lnTo>
                              <a:lnTo>
                                <a:pt x="525" y="2921"/>
                              </a:lnTo>
                              <a:lnTo>
                                <a:pt x="517" y="2937"/>
                              </a:lnTo>
                              <a:lnTo>
                                <a:pt x="505" y="2953"/>
                              </a:lnTo>
                              <a:lnTo>
                                <a:pt x="489" y="2965"/>
                              </a:lnTo>
                              <a:lnTo>
                                <a:pt x="198" y="2904"/>
                              </a:lnTo>
                              <a:lnTo>
                                <a:pt x="194" y="2913"/>
                              </a:lnTo>
                              <a:lnTo>
                                <a:pt x="190" y="2921"/>
                              </a:lnTo>
                              <a:lnTo>
                                <a:pt x="182" y="2925"/>
                              </a:lnTo>
                              <a:lnTo>
                                <a:pt x="178" y="2933"/>
                              </a:lnTo>
                              <a:lnTo>
                                <a:pt x="174" y="2941"/>
                              </a:lnTo>
                              <a:lnTo>
                                <a:pt x="170" y="2949"/>
                              </a:lnTo>
                              <a:lnTo>
                                <a:pt x="162" y="2957"/>
                              </a:lnTo>
                              <a:lnTo>
                                <a:pt x="154" y="2965"/>
                              </a:lnTo>
                              <a:lnTo>
                                <a:pt x="37" y="2973"/>
                              </a:lnTo>
                              <a:lnTo>
                                <a:pt x="25" y="2977"/>
                              </a:lnTo>
                              <a:lnTo>
                                <a:pt x="13" y="2985"/>
                              </a:lnTo>
                              <a:lnTo>
                                <a:pt x="9" y="2993"/>
                              </a:lnTo>
                              <a:lnTo>
                                <a:pt x="5" y="3001"/>
                              </a:lnTo>
                              <a:lnTo>
                                <a:pt x="0" y="3026"/>
                              </a:lnTo>
                              <a:lnTo>
                                <a:pt x="5" y="3050"/>
                              </a:lnTo>
                              <a:lnTo>
                                <a:pt x="9" y="3074"/>
                              </a:lnTo>
                              <a:lnTo>
                                <a:pt x="17" y="3102"/>
                              </a:lnTo>
                              <a:lnTo>
                                <a:pt x="21" y="3127"/>
                              </a:lnTo>
                              <a:lnTo>
                                <a:pt x="17" y="3151"/>
                              </a:lnTo>
                              <a:lnTo>
                                <a:pt x="21" y="3163"/>
                              </a:lnTo>
                              <a:lnTo>
                                <a:pt x="25" y="3171"/>
                              </a:lnTo>
                              <a:lnTo>
                                <a:pt x="33" y="3179"/>
                              </a:lnTo>
                              <a:lnTo>
                                <a:pt x="41" y="3187"/>
                              </a:lnTo>
                              <a:lnTo>
                                <a:pt x="49" y="3191"/>
                              </a:lnTo>
                              <a:lnTo>
                                <a:pt x="61" y="3199"/>
                              </a:lnTo>
                              <a:lnTo>
                                <a:pt x="69" y="3207"/>
                              </a:lnTo>
                              <a:lnTo>
                                <a:pt x="77" y="3215"/>
                              </a:lnTo>
                              <a:lnTo>
                                <a:pt x="49" y="3438"/>
                              </a:lnTo>
                              <a:lnTo>
                                <a:pt x="53" y="3446"/>
                              </a:lnTo>
                              <a:lnTo>
                                <a:pt x="57" y="3454"/>
                              </a:lnTo>
                              <a:lnTo>
                                <a:pt x="61" y="3458"/>
                              </a:lnTo>
                              <a:lnTo>
                                <a:pt x="69" y="3462"/>
                              </a:lnTo>
                              <a:lnTo>
                                <a:pt x="77" y="3466"/>
                              </a:lnTo>
                              <a:lnTo>
                                <a:pt x="85" y="3474"/>
                              </a:lnTo>
                              <a:lnTo>
                                <a:pt x="93" y="3478"/>
                              </a:lnTo>
                              <a:lnTo>
                                <a:pt x="110" y="3482"/>
                              </a:lnTo>
                              <a:lnTo>
                                <a:pt x="287" y="3409"/>
                              </a:lnTo>
                              <a:lnTo>
                                <a:pt x="291" y="3409"/>
                              </a:lnTo>
                              <a:lnTo>
                                <a:pt x="295" y="3409"/>
                              </a:lnTo>
                              <a:lnTo>
                                <a:pt x="299" y="3409"/>
                              </a:lnTo>
                              <a:lnTo>
                                <a:pt x="303" y="3409"/>
                              </a:lnTo>
                              <a:lnTo>
                                <a:pt x="307" y="3409"/>
                              </a:lnTo>
                              <a:lnTo>
                                <a:pt x="315" y="3409"/>
                              </a:lnTo>
                              <a:lnTo>
                                <a:pt x="320" y="3413"/>
                              </a:lnTo>
                              <a:lnTo>
                                <a:pt x="328" y="3417"/>
                              </a:lnTo>
                              <a:lnTo>
                                <a:pt x="311" y="3527"/>
                              </a:lnTo>
                              <a:lnTo>
                                <a:pt x="251" y="3660"/>
                              </a:lnTo>
                              <a:lnTo>
                                <a:pt x="247" y="3668"/>
                              </a:lnTo>
                              <a:lnTo>
                                <a:pt x="239" y="3676"/>
                              </a:lnTo>
                              <a:lnTo>
                                <a:pt x="227" y="3680"/>
                              </a:lnTo>
                              <a:lnTo>
                                <a:pt x="215" y="3688"/>
                              </a:lnTo>
                              <a:lnTo>
                                <a:pt x="202" y="3692"/>
                              </a:lnTo>
                              <a:lnTo>
                                <a:pt x="190" y="3700"/>
                              </a:lnTo>
                              <a:lnTo>
                                <a:pt x="174" y="3704"/>
                              </a:lnTo>
                              <a:lnTo>
                                <a:pt x="158" y="3708"/>
                              </a:lnTo>
                              <a:lnTo>
                                <a:pt x="49" y="3951"/>
                              </a:lnTo>
                              <a:lnTo>
                                <a:pt x="404" y="4213"/>
                              </a:lnTo>
                              <a:lnTo>
                                <a:pt x="412" y="4221"/>
                              </a:lnTo>
                              <a:lnTo>
                                <a:pt x="416" y="4233"/>
                              </a:lnTo>
                              <a:lnTo>
                                <a:pt x="416" y="4246"/>
                              </a:lnTo>
                              <a:lnTo>
                                <a:pt x="416" y="4262"/>
                              </a:lnTo>
                              <a:lnTo>
                                <a:pt x="412" y="4278"/>
                              </a:lnTo>
                              <a:lnTo>
                                <a:pt x="408" y="4290"/>
                              </a:lnTo>
                              <a:lnTo>
                                <a:pt x="404" y="4306"/>
                              </a:lnTo>
                              <a:lnTo>
                                <a:pt x="404" y="4322"/>
                              </a:lnTo>
                              <a:lnTo>
                                <a:pt x="485" y="4452"/>
                              </a:lnTo>
                              <a:lnTo>
                                <a:pt x="453" y="4565"/>
                              </a:lnTo>
                              <a:lnTo>
                                <a:pt x="110" y="4920"/>
                              </a:lnTo>
                              <a:lnTo>
                                <a:pt x="65" y="5057"/>
                              </a:lnTo>
                              <a:lnTo>
                                <a:pt x="332" y="5272"/>
                              </a:lnTo>
                              <a:lnTo>
                                <a:pt x="356" y="5437"/>
                              </a:lnTo>
                              <a:lnTo>
                                <a:pt x="215" y="5583"/>
                              </a:lnTo>
                              <a:lnTo>
                                <a:pt x="215" y="5587"/>
                              </a:lnTo>
                              <a:lnTo>
                                <a:pt x="215" y="5595"/>
                              </a:lnTo>
                              <a:lnTo>
                                <a:pt x="219" y="5599"/>
                              </a:lnTo>
                              <a:lnTo>
                                <a:pt x="219" y="5607"/>
                              </a:lnTo>
                              <a:lnTo>
                                <a:pt x="223" y="5611"/>
                              </a:lnTo>
                              <a:lnTo>
                                <a:pt x="231" y="5615"/>
                              </a:lnTo>
                              <a:lnTo>
                                <a:pt x="235" y="5623"/>
                              </a:lnTo>
                              <a:lnTo>
                                <a:pt x="243" y="5627"/>
                              </a:lnTo>
                              <a:lnTo>
                                <a:pt x="251" y="5631"/>
                              </a:lnTo>
                              <a:lnTo>
                                <a:pt x="259" y="5635"/>
                              </a:lnTo>
                              <a:lnTo>
                                <a:pt x="267" y="5643"/>
                              </a:lnTo>
                              <a:lnTo>
                                <a:pt x="275" y="5647"/>
                              </a:lnTo>
                              <a:lnTo>
                                <a:pt x="283" y="5651"/>
                              </a:lnTo>
                              <a:lnTo>
                                <a:pt x="291" y="5659"/>
                              </a:lnTo>
                              <a:lnTo>
                                <a:pt x="299" y="5663"/>
                              </a:lnTo>
                              <a:lnTo>
                                <a:pt x="311" y="5671"/>
                              </a:lnTo>
                              <a:lnTo>
                                <a:pt x="328" y="5688"/>
                              </a:lnTo>
                              <a:lnTo>
                                <a:pt x="344" y="5704"/>
                              </a:lnTo>
                              <a:lnTo>
                                <a:pt x="360" y="5716"/>
                              </a:lnTo>
                              <a:lnTo>
                                <a:pt x="376" y="5732"/>
                              </a:lnTo>
                              <a:lnTo>
                                <a:pt x="392" y="5744"/>
                              </a:lnTo>
                              <a:lnTo>
                                <a:pt x="408" y="5756"/>
                              </a:lnTo>
                              <a:lnTo>
                                <a:pt x="429" y="5768"/>
                              </a:lnTo>
                              <a:lnTo>
                                <a:pt x="449" y="5781"/>
                              </a:lnTo>
                              <a:lnTo>
                                <a:pt x="449" y="5789"/>
                              </a:lnTo>
                              <a:lnTo>
                                <a:pt x="453" y="5797"/>
                              </a:lnTo>
                              <a:lnTo>
                                <a:pt x="461" y="5805"/>
                              </a:lnTo>
                              <a:lnTo>
                                <a:pt x="465" y="5809"/>
                              </a:lnTo>
                              <a:lnTo>
                                <a:pt x="473" y="5817"/>
                              </a:lnTo>
                              <a:lnTo>
                                <a:pt x="477" y="5825"/>
                              </a:lnTo>
                              <a:lnTo>
                                <a:pt x="481" y="5837"/>
                              </a:lnTo>
                              <a:lnTo>
                                <a:pt x="485" y="5849"/>
                              </a:lnTo>
                              <a:lnTo>
                                <a:pt x="485" y="5869"/>
                              </a:lnTo>
                              <a:lnTo>
                                <a:pt x="477" y="5886"/>
                              </a:lnTo>
                              <a:lnTo>
                                <a:pt x="461" y="5898"/>
                              </a:lnTo>
                              <a:lnTo>
                                <a:pt x="445" y="5914"/>
                              </a:lnTo>
                              <a:lnTo>
                                <a:pt x="429" y="5930"/>
                              </a:lnTo>
                              <a:lnTo>
                                <a:pt x="412" y="5946"/>
                              </a:lnTo>
                              <a:lnTo>
                                <a:pt x="396" y="5962"/>
                              </a:lnTo>
                              <a:lnTo>
                                <a:pt x="384" y="5982"/>
                              </a:lnTo>
                              <a:lnTo>
                                <a:pt x="384" y="5987"/>
                              </a:lnTo>
                              <a:lnTo>
                                <a:pt x="384" y="5991"/>
                              </a:lnTo>
                              <a:lnTo>
                                <a:pt x="384" y="5999"/>
                              </a:lnTo>
                              <a:lnTo>
                                <a:pt x="388" y="6003"/>
                              </a:lnTo>
                              <a:lnTo>
                                <a:pt x="388" y="6007"/>
                              </a:lnTo>
                              <a:lnTo>
                                <a:pt x="392" y="6015"/>
                              </a:lnTo>
                              <a:lnTo>
                                <a:pt x="396" y="6019"/>
                              </a:lnTo>
                              <a:lnTo>
                                <a:pt x="404" y="6027"/>
                              </a:lnTo>
                              <a:lnTo>
                                <a:pt x="412" y="6031"/>
                              </a:lnTo>
                              <a:lnTo>
                                <a:pt x="416" y="6039"/>
                              </a:lnTo>
                              <a:lnTo>
                                <a:pt x="420" y="6047"/>
                              </a:lnTo>
                              <a:lnTo>
                                <a:pt x="429" y="6051"/>
                              </a:lnTo>
                              <a:lnTo>
                                <a:pt x="433" y="6059"/>
                              </a:lnTo>
                              <a:lnTo>
                                <a:pt x="441" y="6063"/>
                              </a:lnTo>
                              <a:lnTo>
                                <a:pt x="445" y="6063"/>
                              </a:lnTo>
                              <a:lnTo>
                                <a:pt x="598" y="5942"/>
                              </a:lnTo>
                              <a:lnTo>
                                <a:pt x="647" y="5845"/>
                              </a:lnTo>
                              <a:lnTo>
                                <a:pt x="647" y="5837"/>
                              </a:lnTo>
                              <a:lnTo>
                                <a:pt x="651" y="5829"/>
                              </a:lnTo>
                              <a:lnTo>
                                <a:pt x="655" y="5821"/>
                              </a:lnTo>
                              <a:lnTo>
                                <a:pt x="659" y="5813"/>
                              </a:lnTo>
                              <a:lnTo>
                                <a:pt x="663" y="5805"/>
                              </a:lnTo>
                              <a:lnTo>
                                <a:pt x="667" y="5797"/>
                              </a:lnTo>
                              <a:lnTo>
                                <a:pt x="667" y="5789"/>
                              </a:lnTo>
                              <a:lnTo>
                                <a:pt x="671" y="5776"/>
                              </a:lnTo>
                              <a:lnTo>
                                <a:pt x="671" y="5772"/>
                              </a:lnTo>
                              <a:lnTo>
                                <a:pt x="675" y="5760"/>
                              </a:lnTo>
                              <a:lnTo>
                                <a:pt x="679" y="5748"/>
                              </a:lnTo>
                              <a:lnTo>
                                <a:pt x="687" y="5732"/>
                              </a:lnTo>
                              <a:lnTo>
                                <a:pt x="695" y="5716"/>
                              </a:lnTo>
                              <a:lnTo>
                                <a:pt x="703" y="5704"/>
                              </a:lnTo>
                              <a:lnTo>
                                <a:pt x="715" y="5692"/>
                              </a:lnTo>
                              <a:lnTo>
                                <a:pt x="723" y="5684"/>
                              </a:lnTo>
                              <a:lnTo>
                                <a:pt x="764" y="5708"/>
                              </a:lnTo>
                              <a:lnTo>
                                <a:pt x="990" y="5849"/>
                              </a:lnTo>
                              <a:lnTo>
                                <a:pt x="1079" y="5894"/>
                              </a:lnTo>
                              <a:lnTo>
                                <a:pt x="1256" y="5934"/>
                              </a:lnTo>
                              <a:lnTo>
                                <a:pt x="1361" y="6269"/>
                              </a:lnTo>
                              <a:lnTo>
                                <a:pt x="1361" y="6273"/>
                              </a:lnTo>
                              <a:lnTo>
                                <a:pt x="1357" y="6277"/>
                              </a:lnTo>
                              <a:lnTo>
                                <a:pt x="1353" y="6281"/>
                              </a:lnTo>
                              <a:lnTo>
                                <a:pt x="1345" y="6285"/>
                              </a:lnTo>
                              <a:lnTo>
                                <a:pt x="1341" y="6289"/>
                              </a:lnTo>
                              <a:lnTo>
                                <a:pt x="1337" y="6298"/>
                              </a:lnTo>
                              <a:lnTo>
                                <a:pt x="1333" y="6302"/>
                              </a:lnTo>
                              <a:lnTo>
                                <a:pt x="1325" y="6310"/>
                              </a:lnTo>
                              <a:lnTo>
                                <a:pt x="1503" y="6689"/>
                              </a:lnTo>
                              <a:lnTo>
                                <a:pt x="1584" y="6730"/>
                              </a:lnTo>
                              <a:lnTo>
                                <a:pt x="1588" y="6734"/>
                              </a:lnTo>
                              <a:lnTo>
                                <a:pt x="1592" y="6734"/>
                              </a:lnTo>
                              <a:lnTo>
                                <a:pt x="1600" y="6734"/>
                              </a:lnTo>
                              <a:lnTo>
                                <a:pt x="1604" y="6738"/>
                              </a:lnTo>
                              <a:lnTo>
                                <a:pt x="1612" y="6742"/>
                              </a:lnTo>
                              <a:lnTo>
                                <a:pt x="1620" y="6742"/>
                              </a:lnTo>
                              <a:lnTo>
                                <a:pt x="1624" y="6742"/>
                              </a:lnTo>
                              <a:lnTo>
                                <a:pt x="1632" y="6742"/>
                              </a:lnTo>
                              <a:lnTo>
                                <a:pt x="1713" y="6790"/>
                              </a:lnTo>
                              <a:lnTo>
                                <a:pt x="1717" y="6798"/>
                              </a:lnTo>
                              <a:lnTo>
                                <a:pt x="1717" y="6802"/>
                              </a:lnTo>
                              <a:lnTo>
                                <a:pt x="1713" y="6811"/>
                              </a:lnTo>
                              <a:lnTo>
                                <a:pt x="1709" y="6819"/>
                              </a:lnTo>
                              <a:lnTo>
                                <a:pt x="1705" y="6823"/>
                              </a:lnTo>
                              <a:lnTo>
                                <a:pt x="1701" y="6831"/>
                              </a:lnTo>
                              <a:lnTo>
                                <a:pt x="1701" y="6839"/>
                              </a:lnTo>
                              <a:lnTo>
                                <a:pt x="1701" y="6851"/>
                              </a:lnTo>
                              <a:lnTo>
                                <a:pt x="1709" y="6859"/>
                              </a:lnTo>
                              <a:lnTo>
                                <a:pt x="1717" y="6863"/>
                              </a:lnTo>
                              <a:lnTo>
                                <a:pt x="1725" y="6871"/>
                              </a:lnTo>
                              <a:lnTo>
                                <a:pt x="1737" y="6875"/>
                              </a:lnTo>
                              <a:lnTo>
                                <a:pt x="1745" y="6879"/>
                              </a:lnTo>
                              <a:lnTo>
                                <a:pt x="1757" y="6883"/>
                              </a:lnTo>
                              <a:lnTo>
                                <a:pt x="1773" y="6891"/>
                              </a:lnTo>
                              <a:lnTo>
                                <a:pt x="1786" y="6895"/>
                              </a:lnTo>
                              <a:lnTo>
                                <a:pt x="1790" y="6895"/>
                              </a:lnTo>
                              <a:lnTo>
                                <a:pt x="1798" y="6891"/>
                              </a:lnTo>
                              <a:lnTo>
                                <a:pt x="1810" y="6891"/>
                              </a:lnTo>
                              <a:lnTo>
                                <a:pt x="1822" y="6891"/>
                              </a:lnTo>
                              <a:lnTo>
                                <a:pt x="1830" y="6887"/>
                              </a:lnTo>
                              <a:lnTo>
                                <a:pt x="1834" y="6887"/>
                              </a:lnTo>
                              <a:lnTo>
                                <a:pt x="1838" y="6887"/>
                              </a:lnTo>
                              <a:lnTo>
                                <a:pt x="1830" y="6887"/>
                              </a:lnTo>
                              <a:lnTo>
                                <a:pt x="1854" y="6855"/>
                              </a:lnTo>
                              <a:lnTo>
                                <a:pt x="1874" y="6835"/>
                              </a:lnTo>
                              <a:lnTo>
                                <a:pt x="1891" y="6819"/>
                              </a:lnTo>
                              <a:lnTo>
                                <a:pt x="1907" y="6807"/>
                              </a:lnTo>
                              <a:lnTo>
                                <a:pt x="1919" y="6798"/>
                              </a:lnTo>
                              <a:lnTo>
                                <a:pt x="1927" y="6794"/>
                              </a:lnTo>
                              <a:lnTo>
                                <a:pt x="1935" y="6786"/>
                              </a:lnTo>
                              <a:lnTo>
                                <a:pt x="1939" y="6778"/>
                              </a:lnTo>
                              <a:lnTo>
                                <a:pt x="2181" y="6714"/>
                              </a:lnTo>
                              <a:lnTo>
                                <a:pt x="2161" y="6447"/>
                              </a:lnTo>
                              <a:lnTo>
                                <a:pt x="2169" y="6443"/>
                              </a:lnTo>
                              <a:lnTo>
                                <a:pt x="2173" y="6439"/>
                              </a:lnTo>
                              <a:lnTo>
                                <a:pt x="2177" y="6435"/>
                              </a:lnTo>
                              <a:lnTo>
                                <a:pt x="2185" y="6435"/>
                              </a:lnTo>
                              <a:lnTo>
                                <a:pt x="2189" y="6431"/>
                              </a:lnTo>
                              <a:lnTo>
                                <a:pt x="2197" y="6427"/>
                              </a:lnTo>
                              <a:lnTo>
                                <a:pt x="2202" y="6419"/>
                              </a:lnTo>
                              <a:lnTo>
                                <a:pt x="2206" y="6415"/>
                              </a:lnTo>
                              <a:lnTo>
                                <a:pt x="2210" y="6415"/>
                              </a:lnTo>
                              <a:lnTo>
                                <a:pt x="2218" y="6415"/>
                              </a:lnTo>
                              <a:lnTo>
                                <a:pt x="2226" y="6411"/>
                              </a:lnTo>
                              <a:lnTo>
                                <a:pt x="2234" y="6411"/>
                              </a:lnTo>
                              <a:lnTo>
                                <a:pt x="2242" y="6407"/>
                              </a:lnTo>
                              <a:lnTo>
                                <a:pt x="2250" y="6407"/>
                              </a:lnTo>
                              <a:lnTo>
                                <a:pt x="2258" y="6407"/>
                              </a:lnTo>
                              <a:lnTo>
                                <a:pt x="2262" y="6411"/>
                              </a:lnTo>
                              <a:lnTo>
                                <a:pt x="2327" y="6552"/>
                              </a:lnTo>
                              <a:lnTo>
                                <a:pt x="2775" y="6532"/>
                              </a:lnTo>
                              <a:lnTo>
                                <a:pt x="2807" y="6677"/>
                              </a:lnTo>
                              <a:lnTo>
                                <a:pt x="2811" y="6677"/>
                              </a:lnTo>
                              <a:lnTo>
                                <a:pt x="2815" y="6681"/>
                              </a:lnTo>
                              <a:lnTo>
                                <a:pt x="2819" y="6685"/>
                              </a:lnTo>
                              <a:lnTo>
                                <a:pt x="2823" y="6689"/>
                              </a:lnTo>
                              <a:lnTo>
                                <a:pt x="2828" y="6693"/>
                              </a:lnTo>
                              <a:lnTo>
                                <a:pt x="2836" y="6697"/>
                              </a:lnTo>
                              <a:lnTo>
                                <a:pt x="2840" y="6702"/>
                              </a:lnTo>
                              <a:lnTo>
                                <a:pt x="2844" y="6706"/>
                              </a:lnTo>
                              <a:lnTo>
                                <a:pt x="2848" y="6706"/>
                              </a:lnTo>
                              <a:lnTo>
                                <a:pt x="2852" y="6706"/>
                              </a:lnTo>
                              <a:lnTo>
                                <a:pt x="2856" y="6706"/>
                              </a:lnTo>
                              <a:lnTo>
                                <a:pt x="2864" y="6706"/>
                              </a:lnTo>
                              <a:lnTo>
                                <a:pt x="2872" y="6706"/>
                              </a:lnTo>
                              <a:lnTo>
                                <a:pt x="2876" y="6706"/>
                              </a:lnTo>
                              <a:lnTo>
                                <a:pt x="2884" y="6706"/>
                              </a:lnTo>
                              <a:lnTo>
                                <a:pt x="2892" y="6706"/>
                              </a:lnTo>
                              <a:lnTo>
                                <a:pt x="3046" y="6625"/>
                              </a:lnTo>
                              <a:lnTo>
                                <a:pt x="3155" y="6613"/>
                              </a:lnTo>
                              <a:lnTo>
                                <a:pt x="3199" y="6532"/>
                              </a:lnTo>
                              <a:lnTo>
                                <a:pt x="3579" y="6532"/>
                              </a:lnTo>
                              <a:lnTo>
                                <a:pt x="3595" y="6532"/>
                              </a:lnTo>
                              <a:lnTo>
                                <a:pt x="3603" y="6528"/>
                              </a:lnTo>
                              <a:lnTo>
                                <a:pt x="3611" y="6520"/>
                              </a:lnTo>
                              <a:lnTo>
                                <a:pt x="3619" y="6512"/>
                              </a:lnTo>
                              <a:lnTo>
                                <a:pt x="3623" y="6504"/>
                              </a:lnTo>
                              <a:lnTo>
                                <a:pt x="3631" y="6495"/>
                              </a:lnTo>
                              <a:lnTo>
                                <a:pt x="3639" y="6483"/>
                              </a:lnTo>
                              <a:lnTo>
                                <a:pt x="3651" y="6475"/>
                              </a:lnTo>
                              <a:lnTo>
                                <a:pt x="3922" y="6560"/>
                              </a:lnTo>
                              <a:lnTo>
                                <a:pt x="4035" y="6512"/>
                              </a:lnTo>
                              <a:lnTo>
                                <a:pt x="4039" y="6512"/>
                              </a:lnTo>
                              <a:lnTo>
                                <a:pt x="4043" y="6512"/>
                              </a:lnTo>
                              <a:lnTo>
                                <a:pt x="4047" y="6512"/>
                              </a:lnTo>
                              <a:lnTo>
                                <a:pt x="4055" y="6512"/>
                              </a:lnTo>
                              <a:lnTo>
                                <a:pt x="4059" y="6512"/>
                              </a:lnTo>
                              <a:lnTo>
                                <a:pt x="4067" y="6512"/>
                              </a:lnTo>
                              <a:lnTo>
                                <a:pt x="4071" y="6512"/>
                              </a:lnTo>
                              <a:lnTo>
                                <a:pt x="4079" y="6512"/>
                              </a:lnTo>
                              <a:lnTo>
                                <a:pt x="4096" y="6516"/>
                              </a:lnTo>
                              <a:lnTo>
                                <a:pt x="4108" y="6520"/>
                              </a:lnTo>
                              <a:lnTo>
                                <a:pt x="4120" y="6532"/>
                              </a:lnTo>
                              <a:lnTo>
                                <a:pt x="4128" y="6540"/>
                              </a:lnTo>
                              <a:lnTo>
                                <a:pt x="4136" y="6556"/>
                              </a:lnTo>
                              <a:lnTo>
                                <a:pt x="4144" y="6568"/>
                              </a:lnTo>
                              <a:lnTo>
                                <a:pt x="4156" y="6580"/>
                              </a:lnTo>
                              <a:lnTo>
                                <a:pt x="4168" y="6592"/>
                              </a:lnTo>
                              <a:lnTo>
                                <a:pt x="4483" y="6540"/>
                              </a:lnTo>
                              <a:lnTo>
                                <a:pt x="4495" y="6548"/>
                              </a:lnTo>
                              <a:lnTo>
                                <a:pt x="4504" y="6560"/>
                              </a:lnTo>
                              <a:lnTo>
                                <a:pt x="4512" y="6568"/>
                              </a:lnTo>
                              <a:lnTo>
                                <a:pt x="4516" y="6584"/>
                              </a:lnTo>
                              <a:lnTo>
                                <a:pt x="4520" y="6596"/>
                              </a:lnTo>
                              <a:lnTo>
                                <a:pt x="4528" y="6613"/>
                              </a:lnTo>
                              <a:lnTo>
                                <a:pt x="4532" y="6629"/>
                              </a:lnTo>
                              <a:lnTo>
                                <a:pt x="4540" y="6645"/>
                              </a:lnTo>
                              <a:lnTo>
                                <a:pt x="4621" y="6689"/>
                              </a:lnTo>
                              <a:lnTo>
                                <a:pt x="4709" y="7021"/>
                              </a:lnTo>
                              <a:lnTo>
                                <a:pt x="4714" y="7029"/>
                              </a:lnTo>
                              <a:lnTo>
                                <a:pt x="4714" y="7037"/>
                              </a:lnTo>
                              <a:lnTo>
                                <a:pt x="4718" y="7049"/>
                              </a:lnTo>
                              <a:lnTo>
                                <a:pt x="4722" y="7057"/>
                              </a:lnTo>
                              <a:lnTo>
                                <a:pt x="4726" y="7065"/>
                              </a:lnTo>
                              <a:lnTo>
                                <a:pt x="4730" y="7073"/>
                              </a:lnTo>
                              <a:lnTo>
                                <a:pt x="4734" y="7081"/>
                              </a:lnTo>
                              <a:lnTo>
                                <a:pt x="4742" y="7085"/>
                              </a:lnTo>
                              <a:lnTo>
                                <a:pt x="5073" y="7029"/>
                              </a:lnTo>
                              <a:lnTo>
                                <a:pt x="5077" y="7033"/>
                              </a:lnTo>
                              <a:lnTo>
                                <a:pt x="5085" y="7037"/>
                              </a:lnTo>
                              <a:lnTo>
                                <a:pt x="5089" y="7041"/>
                              </a:lnTo>
                              <a:lnTo>
                                <a:pt x="5093" y="7045"/>
                              </a:lnTo>
                              <a:lnTo>
                                <a:pt x="5101" y="7049"/>
                              </a:lnTo>
                              <a:lnTo>
                                <a:pt x="5105" y="7053"/>
                              </a:lnTo>
                              <a:lnTo>
                                <a:pt x="5109" y="7057"/>
                              </a:lnTo>
                              <a:lnTo>
                                <a:pt x="5117" y="7065"/>
                              </a:lnTo>
                              <a:lnTo>
                                <a:pt x="5121" y="7073"/>
                              </a:lnTo>
                              <a:lnTo>
                                <a:pt x="5125" y="7081"/>
                              </a:lnTo>
                              <a:lnTo>
                                <a:pt x="5130" y="7089"/>
                              </a:lnTo>
                              <a:lnTo>
                                <a:pt x="5134" y="7097"/>
                              </a:lnTo>
                              <a:lnTo>
                                <a:pt x="5142" y="7101"/>
                              </a:lnTo>
                              <a:lnTo>
                                <a:pt x="5146" y="7114"/>
                              </a:lnTo>
                              <a:lnTo>
                                <a:pt x="5154" y="7122"/>
                              </a:lnTo>
                              <a:lnTo>
                                <a:pt x="5158" y="7130"/>
                              </a:lnTo>
                              <a:lnTo>
                                <a:pt x="5166" y="7138"/>
                              </a:lnTo>
                              <a:lnTo>
                                <a:pt x="5174" y="7142"/>
                              </a:lnTo>
                              <a:lnTo>
                                <a:pt x="5178" y="7150"/>
                              </a:lnTo>
                              <a:lnTo>
                                <a:pt x="5186" y="7154"/>
                              </a:lnTo>
                              <a:lnTo>
                                <a:pt x="5190" y="7158"/>
                              </a:lnTo>
                              <a:lnTo>
                                <a:pt x="5194" y="7166"/>
                              </a:lnTo>
                              <a:lnTo>
                                <a:pt x="5202" y="7170"/>
                              </a:lnTo>
                              <a:lnTo>
                                <a:pt x="5206" y="7178"/>
                              </a:lnTo>
                              <a:lnTo>
                                <a:pt x="5214" y="7182"/>
                              </a:lnTo>
                              <a:lnTo>
                                <a:pt x="5222" y="7186"/>
                              </a:lnTo>
                              <a:lnTo>
                                <a:pt x="5230" y="7190"/>
                              </a:lnTo>
                              <a:lnTo>
                                <a:pt x="5235" y="7194"/>
                              </a:lnTo>
                              <a:lnTo>
                                <a:pt x="5243" y="7202"/>
                              </a:lnTo>
                              <a:lnTo>
                                <a:pt x="5251" y="7206"/>
                              </a:lnTo>
                              <a:lnTo>
                                <a:pt x="5263" y="7215"/>
                              </a:lnTo>
                              <a:lnTo>
                                <a:pt x="5271" y="7219"/>
                              </a:lnTo>
                              <a:lnTo>
                                <a:pt x="5566" y="7437"/>
                              </a:lnTo>
                              <a:lnTo>
                                <a:pt x="6018" y="7251"/>
                              </a:lnTo>
                              <a:lnTo>
                                <a:pt x="6402" y="7614"/>
                              </a:lnTo>
                              <a:lnTo>
                                <a:pt x="6410" y="7610"/>
                              </a:lnTo>
                              <a:lnTo>
                                <a:pt x="6414" y="7610"/>
                              </a:lnTo>
                              <a:lnTo>
                                <a:pt x="6422" y="7610"/>
                              </a:lnTo>
                              <a:lnTo>
                                <a:pt x="6426" y="7610"/>
                              </a:lnTo>
                              <a:lnTo>
                                <a:pt x="6430" y="7606"/>
                              </a:lnTo>
                              <a:lnTo>
                                <a:pt x="6438" y="7606"/>
                              </a:lnTo>
                              <a:lnTo>
                                <a:pt x="6446" y="7602"/>
                              </a:lnTo>
                              <a:lnTo>
                                <a:pt x="6458" y="7602"/>
                              </a:lnTo>
                              <a:lnTo>
                                <a:pt x="6741" y="7530"/>
                              </a:lnTo>
                              <a:lnTo>
                                <a:pt x="6850" y="7586"/>
                              </a:lnTo>
                              <a:lnTo>
                                <a:pt x="7125" y="7816"/>
                              </a:lnTo>
                              <a:lnTo>
                                <a:pt x="7181" y="7929"/>
                              </a:lnTo>
                              <a:lnTo>
                                <a:pt x="7153" y="8063"/>
                              </a:lnTo>
                              <a:lnTo>
                                <a:pt x="7351" y="8164"/>
                              </a:lnTo>
                              <a:lnTo>
                                <a:pt x="7359" y="8168"/>
                              </a:lnTo>
                              <a:lnTo>
                                <a:pt x="7363" y="8176"/>
                              </a:lnTo>
                              <a:lnTo>
                                <a:pt x="7371" y="8180"/>
                              </a:lnTo>
                              <a:lnTo>
                                <a:pt x="7379" y="8184"/>
                              </a:lnTo>
                              <a:lnTo>
                                <a:pt x="7387" y="8188"/>
                              </a:lnTo>
                              <a:lnTo>
                                <a:pt x="7395" y="8196"/>
                              </a:lnTo>
                              <a:lnTo>
                                <a:pt x="7403" y="8204"/>
                              </a:lnTo>
                              <a:lnTo>
                                <a:pt x="7415" y="8216"/>
                              </a:lnTo>
                              <a:lnTo>
                                <a:pt x="7601" y="85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5,8515" path="m7597,8503l7864,8374l7912,8285l7965,7974l7965,7970l7965,7966l7969,7966l7973,7962l7981,7962l7985,7958l7993,7954l8001,7950l8009,7950l8013,7954l8017,7954l8025,7958l8029,7962l8033,7962l8037,7966l8037,7974l8041,7982l8041,7986l8041,7990l8045,7998l8045,8002l8045,8010l8045,8014l8045,8022l8049,8026l8049,8035l8053,8039l8053,8047l8058,8051l8062,8055l8066,8063l8078,8067l8090,8071l8106,8075l8118,8079l8134,8079l8150,8079l8167,8079l8183,8083l8187,8087l8195,8087l8203,8091l8211,8099l8223,8103l8231,8111l8239,8119l8247,8127l8255,8136l8259,8144l8263,8152l8272,8160l8276,8168l8280,8176l8288,8184l8296,8196l8312,8212l8328,8228l8344,8245l8356,8257l8373,8273l8385,8293l8397,8309l8409,8325l8413,8333l8425,8337l8433,8342l8445,8346l8469,8346l8494,8342l8522,8333l8546,8325l8566,8313l8587,8305l8655,8196l8748,8148l8752,8148l8760,8148l8764,8148l8772,8148l8780,8148l8784,8148l8793,8148l8801,8148l8813,8144l8821,8140l8829,8136l8833,8131l8841,8123l8845,8115l8853,8107l8720,7849l8720,7853l8724,7849l8728,7845l8732,7841l8736,7841l8740,7837l8748,7833l8752,7833l8760,7833l8768,7833l8857,7877l8877,7873l8898,7865l8914,7853l8926,7841l8938,7824l8950,7804l8958,7788l8970,7776l9063,7728l9079,7728l9095,7723l9108,7719l9124,7711l9136,7699l9148,7687l9160,7675l9176,7663l9443,7728l9455,7728l9463,7728l9475,7728l9483,7723l9491,7719l9499,7715l9507,7711l9511,7707l9568,7618l9346,7307l9346,7299l9346,7291l9350,7283l9354,7279l9358,7271l9362,7263l9366,7255l9370,7243l9281,7045l9281,7037l9281,7029l9281,7021l9285,7013l9289,7004l9289,6996l9293,6988l9293,6980l9297,6972l9301,6968l9305,6960l9309,6956l9318,6948l9322,6944l9326,6940l9334,6932l9394,6843l9346,6730l9338,6730l9334,6726l9334,6722l9330,6718l9322,6722l9309,6726l9305,6734l9301,6738l9293,6738l9285,6742l9277,6742l9269,6738l9261,6738l9249,6730l9188,6645l9188,6641l9188,6637l9188,6633l9188,6625l9188,6617l9188,6613l9188,6605l9188,6601l9196,6596l9200,6588l9204,6580l9209,6572l9209,6560l9217,6548l9221,6540l9229,6532l9229,6524l9229,6520l9225,6516l9225,6508l9225,6504l9221,6495l9217,6491l9213,6483l9209,6479l9204,6475l9196,6467l9192,6463l9184,6455l9180,6451l9176,6447l9168,6439l9164,6431l9160,6423l9156,6415l9148,6407l9144,6399l9140,6390l9132,6382l9120,6370l9108,6362l9099,6350l9091,6342l9079,6330l9067,6322l9055,6318l9039,6314l9031,6314l9023,6314l9015,6314l9007,6314l8999,6314l8990,6314l8982,6314l8970,6314l8954,6310l8942,6302l8934,6294l8930,6285l8926,6265l8930,6241l8938,6213l8946,6184l8946,6172l8946,6160l8946,6148l8942,6136l8938,6132l8934,6128l8930,6124l8926,6124l8918,6120l8914,6116l8902,6112l8885,6112l8873,6116l8857,6124l8845,6132l8829,6140l8817,6152l8805,6164l8793,6172l8784,6172l8780,6172l8776,6172l8768,6168l8764,6168l8756,6164l8752,6164l8748,6160l8740,6156l8736,6148l8732,6140l8732,6132l8728,6124l8724,6116l8720,6104l8716,6092l8776,5736l8784,5728l8793,5724l8801,5720l8809,5712l8821,5708l8833,5704l8845,5700l8857,5696l9132,5627l9217,5675l9221,5675l9229,5675l9233,5675l9241,5675l9245,5675l9253,5675l9257,5675l9265,5675l9269,5675l9277,5671l9281,5671l9285,5667l9293,5663l9297,5659l9305,5655l9309,5647l9491,5518l9580,5469l9806,5449l9818,5445l9830,5441l9839,5429l9851,5421l9855,5405l9863,5393l9867,5377l9875,5360l9895,5227l9895,5215l9891,5207l9883,5195l9875,5191l9863,5183l9851,5175l9839,5171l9826,5162l9786,5074l9786,4985l9875,4940l9843,4742l9839,4738l9830,4730l9822,4726l9814,4722l9806,4718l9798,4710l9794,4706l9786,4698l9774,4690l9770,4682l9762,4678l9754,4674l9746,4666l9738,4662l9725,4654l9717,4645l9709,4633l9709,4621l9709,4609l9713,4597l9721,4585l9730,4573l9734,4557l9738,4544l9738,4411l9738,4395l9746,4387l9750,4383l9758,4375l9770,4371l9778,4367l9786,4359l9790,4342l9790,4334l9786,4326l9782,4318l9778,4314l9774,4306l9770,4298l9766,4290l9770,4278l9774,4270l9786,4266l9794,4262l9806,4258l9818,4254l9830,4250l9843,4246l9851,4241l9859,4241l9871,4241l9879,4246l9887,4246l9895,4250l9903,4254l9911,4258l9919,4266l9923,4266l9927,4266l9931,4266l9940,4266l9948,4266l9952,4266l9960,4266l9964,4266l9972,4258l9984,4254l9992,4246l10004,4237l10012,4229l10020,4217l10028,4205l10032,4189l10032,4181l10028,4173l10028,4169l10024,4161l10020,4153l10020,4145l10016,4136l10016,4124l10020,4116l10028,4104l10036,4100l10049,4092l10061,4088l10073,4084l10085,4076l10101,4072l10234,3886l10347,3858l10400,3724l10404,3720l10408,3716l10412,3708l10416,3704l10420,3700l10428,3692l10432,3688l10440,3680l10444,3676l10452,3672l10456,3668l10465,3664l10473,3656l10481,3652l10489,3644l10497,3636l10505,3438l10505,3434l10501,3426l10497,3417l10493,3405l10485,3397l10481,3389l10473,3381l10460,3373l10456,3357l10452,3341l10456,3325l10460,3308l10465,3292l10469,3276l10477,3256l10481,3240l10481,3232l10481,3228l10481,3224l10477,3215l10473,3211l10469,3207l10465,3199l10460,3195l10444,3191l10432,3187l10420,3191l10408,3195l10396,3199l10380,3207l10364,3211l10347,3215l10335,3211l10327,3207l10319,3203l10311,3195l10307,3187l10299,3175l10295,3163l10287,3151l10291,3139l10295,3127l10299,3119l10307,3110l10323,3102l10343,3090l10368,3082l10388,3074l10408,3058l10424,3038l10420,3030l10416,3022l10408,3018l10404,3013l10396,3013l10388,3009l10380,3005l10372,2997l10283,2925l10295,2820l10291,2816l10283,2807l10275,2803l10271,2799l10263,2795l10250,2787l10242,2783l10234,2775l10141,2706l10053,2642l9976,2363l9818,2133l9851,2044l9851,2036l9851,2028l9851,2016l9847,2008l9843,2000l9839,1992l9835,1983l9826,1975l9693,1911l9689,1911l9685,1911l9681,1911l9673,1911l9669,1911l9661,1907l9657,1907l9649,1903l9641,1895l9637,1886l9637,1870l9641,1854l9645,1838l9649,1822l9649,1806l9645,1794l9423,1814l9354,1721l8950,1757l8522,2048l8514,2048l8510,2048l8502,2048l8498,2044l8494,2040l8486,2036l8482,2028l8473,2020l8465,2016l8461,2012l8453,2008l8445,2004l8437,1996l8429,1992l8417,1983l8409,1975l8401,1967l8393,1959l8389,1955l8381,1947l8377,1943l8373,1931l8368,1923l8360,1911l8364,1903l8368,1895l8368,1886l8373,1878l8373,1870l8377,1862l8381,1854l8385,1842l8409,1757l8401,1737l8389,1717l8373,1705l8356,1689l8336,1680l8316,1664l8296,1652l8272,1636l8268,1640l8263,1640l8255,1640l8251,1644l8243,1648l8239,1652l8231,1660l8227,1668l8219,1672l8211,1676l8203,1680l8195,1685l8187,1693l8179,1697l8171,1705l8158,1713l8158,1717l8150,1721l8146,1725l8142,1729l8138,1733l8130,1737l8122,1737l8114,1741l8025,1672l8017,1672l8013,1672l8009,1676l8005,1676l7997,1676l7993,1680l7993,1685l7989,1689l8062,1935l7686,2133l7436,2149l7432,2145l7427,2141l7419,2137l7415,2133l7407,2125l7403,2121l7399,2117l7391,2109l7387,2101l7379,2088l7371,2076l7363,2060l7355,2044l7347,2032l7339,2016l7331,2004l7318,1996l7310,1992l7306,1987l7298,1983l7290,1983l7282,1979l7270,1979l7258,1975l6963,2020l6959,2020l6955,2020l6951,2020l6943,2020l6939,2020l6931,2016l6923,2016l6919,2012l6911,2008l6907,2000l6902,1987l6898,1979l6894,1967l6886,1959l6882,1947l6874,1939l6692,1911l6684,1911l6676,1911l6664,1915l6656,1915l6648,1919l6640,1923l6632,1927l6628,1935l6559,2064l6176,2109l6159,2105l6147,2097l6135,2080l6127,2064l6119,2048l6111,2028l6107,2012l6099,1992l6248,1713l6256,1713l6264,1709l6264,1705l6264,1701l6264,1697l6268,1697l6276,1697l6285,1705l6446,1769l6523,1668l6523,1664l6523,1660l6523,1652l6523,1648l6523,1640l6523,1636l6523,1632l6523,1624l6458,1535l6486,1479l6515,1422l6547,1204l6422,957l6410,949l6394,945l6377,941l6361,941l6341,941l6325,941l6305,941l6285,937l6276,937l6264,933l6252,925l6244,913l6232,905l6220,893l6208,881l6196,873l6062,824l5869,715l5873,384l5788,190l5780,190l5776,194l5768,194l5756,194l5747,198l5739,198l5731,198l5723,198l5521,303l5408,251l5404,242l5396,234l5392,226l5388,218l5384,214l5376,202l5372,194l5364,182l5295,97l5291,93l5287,89l5279,85l5271,81l5263,77l5251,77l5239,73l5230,69l5226,69l5222,69l5214,69l5210,69l5202,69l5198,69l5190,69l5186,73l5117,226l5105,238l5089,246l5073,251l5053,246l5037,246l5016,238l4996,234l4980,226l4972,226l4960,230l4952,230l4944,234l4936,238l4928,242l4920,246l4911,251l4847,356l4835,356l4827,360l4819,360l4806,364l4798,368l4786,368l4774,364l4762,360l4738,73l4552,0l4415,16l4411,20l4403,28l4399,36l4390,49l4386,57l4382,69l4374,85l4370,97l4326,206l4148,295l4144,303l4144,311l4144,319l4144,327l4144,335l4144,343l4140,352l4140,360l3898,396l3890,392l3882,384l3878,376l3878,364l3878,352l3874,339l3874,331l3865,319l3861,307l3849,303l3837,299l3825,295l3809,295l3793,295l3777,299l3764,303l3696,396l3514,388l3510,392l3506,400l3502,404l3502,416l3498,424l3494,432l3490,440l3486,448l3110,525l3098,533l3090,545l3086,562l3086,578l3086,594l3086,614l3086,630l3086,646l3082,667l3070,683l3058,695l3042,707l3025,719l3009,727l2989,743l2973,759l2969,768l2965,776l2961,780l2953,788l2949,796l2945,804l2937,812l2933,824l2937,836l2937,844l2937,852l2941,865l2945,873l2949,881l2953,885l2961,893l3021,1369l3017,1373l3009,1373l3001,1373l2993,1373l2981,1373l2969,1373l2957,1373l2945,1373l2933,1369l2928,1365l2928,1357l2928,1345l2933,1333l2933,1321l2937,1305l2933,1293l2933,1289l2928,1289l2924,1293l2916,1293l2908,1293l2900,1293l2892,1293l2884,1293l2876,1293l2872,1293l2868,1293l2860,1297l2856,1301l2852,1305l2848,1309l2844,1313l2836,1402l2840,1410l2844,1414l2848,1422l2852,1434l2856,1442l2864,1450l2872,1458l2884,1470l2969,1535l2969,1543l2969,1547l2973,1555l2973,1559l2973,1567l2973,1571l2973,1575l2969,1579l2702,1579l2678,1592l2658,1612l2638,1632l2622,1656l2609,1685l2597,1717l2581,1745l2569,1777l2569,1781l2569,1786l2569,1790l2569,1798l2569,1802l2569,1810l2569,1818l2569,1822l2569,1826l2569,1834l2569,1838l2573,1842l2577,1850l2577,1854l2585,1862l2589,1866l2597,1874l2609,1874l2622,1878l2634,1882l2642,1882l2654,1886l2658,1886l2662,1886l2662,1895l2662,1903l2662,1907l2658,1911l2654,1915l2650,1923l2642,1935l2638,1947l2626,1959l2617,1971l2605,1979l2589,1992l2577,2000l2561,2012l2545,2020l2500,2109l2476,2242l2432,2331l2319,2375l2311,2383l2307,2391l2307,2400l2307,2412l2311,2424l2311,2436l2315,2452l2311,2464l2141,2496l2129,2492l2121,2492l2113,2488l2109,2480l2101,2476l2092,2472l2080,2468l2068,2464l1895,2428l1887,2432l1882,2436l1878,2444l1874,2452l1870,2460l1870,2468l1866,2476l1858,2488l1850,2496l1838,2505l1822,2509l1806,2509l1786,2509l1769,2509l1749,2509l1733,2509l1652,2569l1325,2626l1123,2561l1119,2565l1115,2573l1107,2581l1103,2585l1099,2593l1091,2601l1087,2610l1079,2618l1075,2618l1071,2618l1063,2622l1059,2622l1051,2622l1046,2626l1038,2626l1034,2626l921,2561l699,2642l695,2820l691,2840l683,2848l671,2856l655,2860l639,2860l618,2860l602,2860l582,2860l566,2868l554,2876l542,2888l534,2904l525,2921l517,2937l505,2953l489,2965l198,2904l194,2913l190,2921l182,2925l178,2933l174,2941l170,2949l162,2957l154,2965l37,2973l25,2977l13,2985l9,2993l5,3001l0,3026l5,3050l9,3074l17,3102l21,3127l17,3151l21,3163l25,3171l33,3179l41,3187l49,3191l61,3199l69,3207l77,3215l49,3438l53,3446l57,3454l61,3458l69,3462l77,3466l85,3474l93,3478l110,3482l287,3409l291,3409l295,3409l299,3409l303,3409l307,3409l315,3409l320,3413l328,3417l311,3527l251,3660l247,3668l239,3676l227,3680l215,3688l202,3692l190,3700l174,3704l158,3708l49,3951l404,4213l412,4221l416,4233l416,4246l416,4262l412,4278l408,4290l404,4306l404,4322l485,4452l453,4565l110,4920l65,5057l332,5272l356,5437l215,5583l215,5587l215,5595l219,5599l219,5607l223,5611l231,5615l235,5623l243,5627l251,5631l259,5635l267,5643l275,5647l283,5651l291,5659l299,5663l311,5671l328,5688l344,5704l360,5716l376,5732l392,5744l408,5756l429,5768l449,5781l449,5789l453,5797l461,5805l465,5809l473,5817l477,5825l481,5837l485,5849l485,5869l477,5886l461,5898l445,5914l429,5930l412,5946l396,5962l384,5982l384,5987l384,5991l384,5999l388,6003l388,6007l392,6015l396,6019l404,6027l412,6031l416,6039l420,6047l429,6051l433,6059l441,6063l445,6063l598,5942l647,5845l647,5837l651,5829l655,5821l659,5813l663,5805l667,5797l667,5789l671,5776l671,5772l675,5760l679,5748l687,5732l695,5716l703,5704l715,5692l723,5684l764,5708l990,5849l1079,5894l1256,5934l1361,6269l1361,6273l1357,6277l1353,6281l1345,6285l1341,6289l1337,6298l1333,6302l1325,6310l1503,6689l1584,6730l1588,6734l1592,6734l1600,6734l1604,6738l1612,6742l1620,6742l1624,6742l1632,6742l1713,6790l1717,6798l1717,6802l1713,6811l1709,6819l1705,6823l1701,6831l1701,6839l1701,6851l1709,6859l1717,6863l1725,6871l1737,6875l1745,6879l1757,6883l1773,6891l1786,6895l1790,6895l1798,6891l1810,6891l1822,6891l1830,6887l1834,6887l1838,6887l1830,6887l1854,6855l1874,6835l1891,6819l1907,6807l1919,6798l1927,6794l1935,6786l1939,6778l2181,6714l2161,6447l2169,6443l2173,6439l2177,6435l2185,6435l2189,6431l2197,6427l2202,6419l2206,6415l2210,6415l2218,6415l2226,6411l2234,6411l2242,6407l2250,6407l2258,6407l2262,6411l2327,6552l2775,6532l2807,6677l2811,6677l2815,6681l2819,6685l2823,6689l2828,6693l2836,6697l2840,6702l2844,6706l2848,6706l2852,6706l2856,6706l2864,6706l2872,6706l2876,6706l2884,6706l2892,6706l3046,6625l3155,6613l3199,6532l3579,6532l3595,6532l3603,6528l3611,6520l3619,6512l3623,6504l3631,6495l3639,6483l3651,6475l3922,6560l4035,6512l4039,6512l4043,6512l4047,6512l4055,6512l4059,6512l4067,6512l4071,6512l4079,6512l4096,6516l4108,6520l4120,6532l4128,6540l4136,6556l4144,6568l4156,6580l4168,6592l4483,6540l4495,6548l4504,6560l4512,6568l4516,6584l4520,6596l4528,6613l4532,6629l4540,6645l4621,6689l4709,7021l4714,7029l4714,7037l4718,7049l4722,7057l4726,7065l4730,7073l4734,7081l4742,7085l5073,7029l5077,7033l5085,7037l5089,7041l5093,7045l5101,7049l5105,7053l5109,7057l5117,7065l5121,7073l5125,7081l5130,7089l5134,7097l5142,7101l5146,7114l5154,7122l5158,7130l5166,7138l5174,7142l5178,7150l5186,7154l5190,7158l5194,7166l5202,7170l5206,7178l5214,7182l5222,7186l5230,7190l5235,7194l5243,7202l5251,7206l5263,7215l5271,7219l5566,7437l6018,7251l6402,7614l6410,7610l6414,7610l6422,7610l6426,7610l6430,7606l6438,7606l6446,7602l6458,7602l6741,7530l6850,7586l7125,7816l7181,7929l7153,8063l7351,8164l7359,8168l7363,8176l7371,8180l7379,8184l7387,8188l7395,8196l7403,8204l7415,8216l7601,8515e" stroked="t" o:allowincell="f" style="position:absolute;margin-left:7.65pt;margin-top:15.75pt;width:525.2pt;height:425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856865</wp:posOffset>
                </wp:positionH>
                <wp:positionV relativeFrom="paragraph">
                  <wp:posOffset>200025</wp:posOffset>
                </wp:positionV>
                <wp:extent cx="256540" cy="164465"/>
                <wp:effectExtent l="0" t="635" r="63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" h="259">
                              <a:moveTo>
                                <a:pt x="404" y="218"/>
                              </a:moveTo>
                              <a:lnTo>
                                <a:pt x="396" y="214"/>
                              </a:lnTo>
                              <a:lnTo>
                                <a:pt x="380" y="210"/>
                              </a:lnTo>
                              <a:lnTo>
                                <a:pt x="355" y="202"/>
                              </a:lnTo>
                              <a:lnTo>
                                <a:pt x="335" y="198"/>
                              </a:lnTo>
                              <a:lnTo>
                                <a:pt x="315" y="190"/>
                              </a:lnTo>
                              <a:lnTo>
                                <a:pt x="295" y="186"/>
                              </a:lnTo>
                              <a:lnTo>
                                <a:pt x="283" y="186"/>
                              </a:lnTo>
                              <a:lnTo>
                                <a:pt x="275" y="182"/>
                              </a:lnTo>
                              <a:lnTo>
                                <a:pt x="263" y="186"/>
                              </a:lnTo>
                              <a:lnTo>
                                <a:pt x="254" y="194"/>
                              </a:lnTo>
                              <a:lnTo>
                                <a:pt x="246" y="206"/>
                              </a:lnTo>
                              <a:lnTo>
                                <a:pt x="246" y="218"/>
                              </a:lnTo>
                              <a:lnTo>
                                <a:pt x="242" y="230"/>
                              </a:lnTo>
                              <a:lnTo>
                                <a:pt x="242" y="242"/>
                              </a:lnTo>
                              <a:lnTo>
                                <a:pt x="238" y="251"/>
                              </a:lnTo>
                              <a:lnTo>
                                <a:pt x="230" y="259"/>
                              </a:lnTo>
                              <a:lnTo>
                                <a:pt x="214" y="259"/>
                              </a:lnTo>
                              <a:lnTo>
                                <a:pt x="186" y="255"/>
                              </a:lnTo>
                              <a:lnTo>
                                <a:pt x="149" y="242"/>
                              </a:lnTo>
                              <a:lnTo>
                                <a:pt x="105" y="230"/>
                              </a:lnTo>
                              <a:lnTo>
                                <a:pt x="65" y="218"/>
                              </a:lnTo>
                              <a:lnTo>
                                <a:pt x="32" y="206"/>
                              </a:lnTo>
                              <a:lnTo>
                                <a:pt x="8" y="198"/>
                              </a:lnTo>
                              <a:lnTo>
                                <a:pt x="0" y="194"/>
                              </a:lnTo>
                              <a:lnTo>
                                <a:pt x="69" y="20"/>
                              </a:lnTo>
                              <a:lnTo>
                                <a:pt x="210" y="0"/>
                              </a:lnTo>
                              <a:lnTo>
                                <a:pt x="400" y="73"/>
                              </a:lnTo>
                              <a:lnTo>
                                <a:pt x="404" y="2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4,259" path="m404,218l396,214l380,210l355,202l335,198l315,190l295,186l283,186l275,182l263,186l254,194l246,206l246,218l242,230l242,242l238,251l230,259l214,259l186,255l149,242l105,230l65,218l32,206l8,198l0,194l69,20l210,0l400,73l404,218xe" fillcolor="white" stroked="f" o:allowincell="f" style="position:absolute;margin-left:224.95pt;margin-top:15.75pt;width:20.15pt;height:12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856865</wp:posOffset>
                </wp:positionH>
                <wp:positionV relativeFrom="paragraph">
                  <wp:posOffset>200025</wp:posOffset>
                </wp:positionV>
                <wp:extent cx="256540" cy="164465"/>
                <wp:effectExtent l="635" t="1270" r="127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" h="259">
                              <a:moveTo>
                                <a:pt x="404" y="218"/>
                              </a:moveTo>
                              <a:lnTo>
                                <a:pt x="396" y="214"/>
                              </a:lnTo>
                              <a:lnTo>
                                <a:pt x="380" y="210"/>
                              </a:lnTo>
                              <a:lnTo>
                                <a:pt x="355" y="202"/>
                              </a:lnTo>
                              <a:lnTo>
                                <a:pt x="335" y="198"/>
                              </a:lnTo>
                              <a:lnTo>
                                <a:pt x="315" y="190"/>
                              </a:lnTo>
                              <a:lnTo>
                                <a:pt x="295" y="186"/>
                              </a:lnTo>
                              <a:lnTo>
                                <a:pt x="283" y="186"/>
                              </a:lnTo>
                              <a:lnTo>
                                <a:pt x="275" y="182"/>
                              </a:lnTo>
                              <a:lnTo>
                                <a:pt x="263" y="186"/>
                              </a:lnTo>
                              <a:lnTo>
                                <a:pt x="254" y="194"/>
                              </a:lnTo>
                              <a:lnTo>
                                <a:pt x="246" y="206"/>
                              </a:lnTo>
                              <a:lnTo>
                                <a:pt x="246" y="218"/>
                              </a:lnTo>
                              <a:lnTo>
                                <a:pt x="242" y="230"/>
                              </a:lnTo>
                              <a:lnTo>
                                <a:pt x="242" y="242"/>
                              </a:lnTo>
                              <a:lnTo>
                                <a:pt x="238" y="251"/>
                              </a:lnTo>
                              <a:lnTo>
                                <a:pt x="230" y="259"/>
                              </a:lnTo>
                              <a:lnTo>
                                <a:pt x="214" y="259"/>
                              </a:lnTo>
                              <a:lnTo>
                                <a:pt x="186" y="255"/>
                              </a:lnTo>
                              <a:lnTo>
                                <a:pt x="149" y="242"/>
                              </a:lnTo>
                              <a:lnTo>
                                <a:pt x="105" y="230"/>
                              </a:lnTo>
                              <a:lnTo>
                                <a:pt x="65" y="218"/>
                              </a:lnTo>
                              <a:lnTo>
                                <a:pt x="32" y="206"/>
                              </a:lnTo>
                              <a:lnTo>
                                <a:pt x="8" y="198"/>
                              </a:lnTo>
                              <a:lnTo>
                                <a:pt x="0" y="194"/>
                              </a:lnTo>
                              <a:lnTo>
                                <a:pt x="69" y="20"/>
                              </a:lnTo>
                              <a:lnTo>
                                <a:pt x="210" y="0"/>
                              </a:lnTo>
                              <a:lnTo>
                                <a:pt x="400" y="73"/>
                              </a:lnTo>
                              <a:lnTo>
                                <a:pt x="404" y="21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4,259" path="m404,218l396,214l380,210l355,202l335,198l315,190l295,186l283,186l275,182l263,186l254,194l246,206l246,218l242,230l242,242l238,251l230,259l214,259l186,255l149,242l105,230l65,218l32,206l8,198l0,194l69,20l210,0l400,73l404,218e" stroked="t" o:allowincell="f" style="position:absolute;margin-left:224.95pt;margin-top:15.75pt;width:20.15pt;height:12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43910</wp:posOffset>
                </wp:positionH>
                <wp:positionV relativeFrom="paragraph">
                  <wp:posOffset>238760</wp:posOffset>
                </wp:positionV>
                <wp:extent cx="184785" cy="171450"/>
                <wp:effectExtent l="635" t="635" r="0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270">
                              <a:moveTo>
                                <a:pt x="0" y="173"/>
                              </a:moveTo>
                              <a:lnTo>
                                <a:pt x="85" y="270"/>
                              </a:lnTo>
                              <a:lnTo>
                                <a:pt x="267" y="230"/>
                              </a:lnTo>
                              <a:lnTo>
                                <a:pt x="291" y="173"/>
                              </a:lnTo>
                              <a:lnTo>
                                <a:pt x="186" y="28"/>
                              </a:lnTo>
                              <a:lnTo>
                                <a:pt x="117" y="0"/>
                              </a:lnTo>
                              <a:lnTo>
                                <a:pt x="73" y="8"/>
                              </a:lnTo>
                              <a:lnTo>
                                <a:pt x="0" y="1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,270" path="m0,173l85,270l267,230l291,173l186,28l117,0l73,8l0,173xe" fillcolor="white" stroked="f" o:allowincell="f" style="position:absolute;margin-left:263.3pt;margin-top:18.8pt;width:14.5pt;height:13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343910</wp:posOffset>
                </wp:positionH>
                <wp:positionV relativeFrom="paragraph">
                  <wp:posOffset>238760</wp:posOffset>
                </wp:positionV>
                <wp:extent cx="184785" cy="171450"/>
                <wp:effectExtent l="1270" t="635" r="635" b="127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270">
                              <a:moveTo>
                                <a:pt x="0" y="173"/>
                              </a:moveTo>
                              <a:lnTo>
                                <a:pt x="85" y="270"/>
                              </a:lnTo>
                              <a:lnTo>
                                <a:pt x="267" y="230"/>
                              </a:lnTo>
                              <a:lnTo>
                                <a:pt x="291" y="173"/>
                              </a:lnTo>
                              <a:lnTo>
                                <a:pt x="186" y="28"/>
                              </a:lnTo>
                              <a:lnTo>
                                <a:pt x="117" y="0"/>
                              </a:lnTo>
                              <a:lnTo>
                                <a:pt x="73" y="8"/>
                              </a:lnTo>
                              <a:lnTo>
                                <a:pt x="0" y="17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,270" path="m0,173l85,270l267,230l291,173l186,28l117,0l73,8l0,173e" stroked="t" o:allowincell="f" style="position:absolute;margin-left:263.3pt;margin-top:18.8pt;width:14.5pt;height:13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600450</wp:posOffset>
                </wp:positionH>
                <wp:positionV relativeFrom="paragraph">
                  <wp:posOffset>320675</wp:posOffset>
                </wp:positionV>
                <wp:extent cx="231140" cy="361315"/>
                <wp:effectExtent l="0" t="635" r="635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" h="569">
                              <a:moveTo>
                                <a:pt x="352" y="517"/>
                              </a:moveTo>
                              <a:lnTo>
                                <a:pt x="202" y="569"/>
                              </a:lnTo>
                              <a:lnTo>
                                <a:pt x="170" y="392"/>
                              </a:lnTo>
                              <a:lnTo>
                                <a:pt x="162" y="384"/>
                              </a:lnTo>
                              <a:lnTo>
                                <a:pt x="154" y="376"/>
                              </a:lnTo>
                              <a:lnTo>
                                <a:pt x="142" y="363"/>
                              </a:lnTo>
                              <a:lnTo>
                                <a:pt x="125" y="355"/>
                              </a:lnTo>
                              <a:lnTo>
                                <a:pt x="113" y="343"/>
                              </a:lnTo>
                              <a:lnTo>
                                <a:pt x="101" y="335"/>
                              </a:lnTo>
                              <a:lnTo>
                                <a:pt x="89" y="323"/>
                              </a:lnTo>
                              <a:lnTo>
                                <a:pt x="77" y="315"/>
                              </a:lnTo>
                              <a:lnTo>
                                <a:pt x="0" y="279"/>
                              </a:lnTo>
                              <a:lnTo>
                                <a:pt x="0" y="113"/>
                              </a:lnTo>
                              <a:lnTo>
                                <a:pt x="206" y="4"/>
                              </a:lnTo>
                              <a:lnTo>
                                <a:pt x="271" y="0"/>
                              </a:lnTo>
                              <a:lnTo>
                                <a:pt x="364" y="190"/>
                              </a:lnTo>
                              <a:lnTo>
                                <a:pt x="352" y="5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,569" path="m352,517l202,569l170,392l162,384l154,376l142,363l125,355l113,343l101,335l89,323l77,315l0,279l0,113l206,4l271,0l364,190l352,517xe" fillcolor="white" stroked="f" o:allowincell="f" style="position:absolute;margin-left:283.5pt;margin-top:25.25pt;width:18.15pt;height:28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600450</wp:posOffset>
                </wp:positionH>
                <wp:positionV relativeFrom="paragraph">
                  <wp:posOffset>320675</wp:posOffset>
                </wp:positionV>
                <wp:extent cx="231140" cy="361315"/>
                <wp:effectExtent l="635" t="1270" r="127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" h="569">
                              <a:moveTo>
                                <a:pt x="352" y="517"/>
                              </a:moveTo>
                              <a:lnTo>
                                <a:pt x="202" y="569"/>
                              </a:lnTo>
                              <a:lnTo>
                                <a:pt x="170" y="392"/>
                              </a:lnTo>
                              <a:lnTo>
                                <a:pt x="162" y="384"/>
                              </a:lnTo>
                              <a:lnTo>
                                <a:pt x="154" y="376"/>
                              </a:lnTo>
                              <a:lnTo>
                                <a:pt x="142" y="363"/>
                              </a:lnTo>
                              <a:lnTo>
                                <a:pt x="125" y="355"/>
                              </a:lnTo>
                              <a:lnTo>
                                <a:pt x="113" y="343"/>
                              </a:lnTo>
                              <a:lnTo>
                                <a:pt x="101" y="335"/>
                              </a:lnTo>
                              <a:lnTo>
                                <a:pt x="89" y="323"/>
                              </a:lnTo>
                              <a:lnTo>
                                <a:pt x="77" y="315"/>
                              </a:lnTo>
                              <a:lnTo>
                                <a:pt x="0" y="279"/>
                              </a:lnTo>
                              <a:lnTo>
                                <a:pt x="0" y="113"/>
                              </a:lnTo>
                              <a:lnTo>
                                <a:pt x="206" y="4"/>
                              </a:lnTo>
                              <a:lnTo>
                                <a:pt x="271" y="0"/>
                              </a:lnTo>
                              <a:lnTo>
                                <a:pt x="364" y="190"/>
                              </a:lnTo>
                              <a:lnTo>
                                <a:pt x="352" y="51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,569" path="m352,517l202,569l170,392l162,384l154,376l142,363l125,355l113,343l101,335l89,323l77,315l0,279l0,113l206,4l271,0l364,190l352,517e" stroked="t" o:allowincell="f" style="position:absolute;margin-left:283.5pt;margin-top:25.25pt;width:18.15pt;height:28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064260</wp:posOffset>
                </wp:positionH>
                <wp:positionV relativeFrom="paragraph">
                  <wp:posOffset>3642360</wp:posOffset>
                </wp:positionV>
                <wp:extent cx="502920" cy="502920"/>
                <wp:effectExtent l="0" t="0" r="635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50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" h="792">
                              <a:moveTo>
                                <a:pt x="784" y="440"/>
                              </a:moveTo>
                              <a:lnTo>
                                <a:pt x="779" y="424"/>
                              </a:lnTo>
                              <a:lnTo>
                                <a:pt x="784" y="408"/>
                              </a:lnTo>
                              <a:lnTo>
                                <a:pt x="788" y="396"/>
                              </a:lnTo>
                              <a:lnTo>
                                <a:pt x="792" y="380"/>
                              </a:lnTo>
                              <a:lnTo>
                                <a:pt x="792" y="368"/>
                              </a:lnTo>
                              <a:lnTo>
                                <a:pt x="792" y="355"/>
                              </a:lnTo>
                              <a:lnTo>
                                <a:pt x="792" y="343"/>
                              </a:lnTo>
                              <a:lnTo>
                                <a:pt x="779" y="331"/>
                              </a:lnTo>
                              <a:lnTo>
                                <a:pt x="763" y="287"/>
                              </a:lnTo>
                              <a:lnTo>
                                <a:pt x="743" y="250"/>
                              </a:lnTo>
                              <a:lnTo>
                                <a:pt x="719" y="218"/>
                              </a:lnTo>
                              <a:lnTo>
                                <a:pt x="695" y="186"/>
                              </a:lnTo>
                              <a:lnTo>
                                <a:pt x="666" y="162"/>
                              </a:lnTo>
                              <a:lnTo>
                                <a:pt x="638" y="141"/>
                              </a:lnTo>
                              <a:lnTo>
                                <a:pt x="602" y="129"/>
                              </a:lnTo>
                              <a:lnTo>
                                <a:pt x="561" y="121"/>
                              </a:lnTo>
                              <a:lnTo>
                                <a:pt x="561" y="113"/>
                              </a:lnTo>
                              <a:lnTo>
                                <a:pt x="561" y="101"/>
                              </a:lnTo>
                              <a:lnTo>
                                <a:pt x="557" y="85"/>
                              </a:lnTo>
                              <a:lnTo>
                                <a:pt x="557" y="69"/>
                              </a:lnTo>
                              <a:lnTo>
                                <a:pt x="553" y="53"/>
                              </a:lnTo>
                              <a:lnTo>
                                <a:pt x="553" y="36"/>
                              </a:lnTo>
                              <a:lnTo>
                                <a:pt x="553" y="24"/>
                              </a:lnTo>
                              <a:lnTo>
                                <a:pt x="549" y="12"/>
                              </a:lnTo>
                              <a:lnTo>
                                <a:pt x="275" y="0"/>
                              </a:lnTo>
                              <a:lnTo>
                                <a:pt x="190" y="28"/>
                              </a:lnTo>
                              <a:lnTo>
                                <a:pt x="97" y="69"/>
                              </a:lnTo>
                              <a:lnTo>
                                <a:pt x="8" y="182"/>
                              </a:lnTo>
                              <a:lnTo>
                                <a:pt x="4" y="186"/>
                              </a:lnTo>
                              <a:lnTo>
                                <a:pt x="0" y="194"/>
                              </a:lnTo>
                              <a:lnTo>
                                <a:pt x="0" y="198"/>
                              </a:lnTo>
                              <a:lnTo>
                                <a:pt x="0" y="202"/>
                              </a:lnTo>
                              <a:lnTo>
                                <a:pt x="0" y="206"/>
                              </a:lnTo>
                              <a:lnTo>
                                <a:pt x="0" y="210"/>
                              </a:lnTo>
                              <a:lnTo>
                                <a:pt x="4" y="214"/>
                              </a:lnTo>
                              <a:lnTo>
                                <a:pt x="4" y="222"/>
                              </a:lnTo>
                              <a:lnTo>
                                <a:pt x="16" y="404"/>
                              </a:lnTo>
                              <a:lnTo>
                                <a:pt x="166" y="428"/>
                              </a:lnTo>
                              <a:lnTo>
                                <a:pt x="234" y="650"/>
                              </a:lnTo>
                              <a:lnTo>
                                <a:pt x="469" y="614"/>
                              </a:lnTo>
                              <a:lnTo>
                                <a:pt x="513" y="667"/>
                              </a:lnTo>
                              <a:lnTo>
                                <a:pt x="537" y="772"/>
                              </a:lnTo>
                              <a:lnTo>
                                <a:pt x="610" y="792"/>
                              </a:lnTo>
                              <a:lnTo>
                                <a:pt x="662" y="731"/>
                              </a:lnTo>
                              <a:lnTo>
                                <a:pt x="747" y="727"/>
                              </a:lnTo>
                              <a:lnTo>
                                <a:pt x="788" y="638"/>
                              </a:lnTo>
                              <a:lnTo>
                                <a:pt x="755" y="557"/>
                              </a:lnTo>
                              <a:lnTo>
                                <a:pt x="784" y="4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2,792" path="m784,440l779,424l784,408l788,396l792,380l792,368l792,355l792,343l779,331l763,287l743,250l719,218l695,186l666,162l638,141l602,129l561,121l561,113l561,101l557,85l557,69l553,53l553,36l553,24l549,12l275,0l190,28l97,69l8,182l4,186l0,194l0,198l0,202l0,206l0,210l4,214l4,222l16,404l166,428l234,650l469,614l513,667l537,772l610,792l662,731l747,727l788,638l755,557l784,440xe" fillcolor="white" stroked="f" o:allowincell="f" style="position:absolute;margin-left:83.8pt;margin-top:286.8pt;width:39.55pt;height:39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064260</wp:posOffset>
                </wp:positionH>
                <wp:positionV relativeFrom="paragraph">
                  <wp:posOffset>3642360</wp:posOffset>
                </wp:positionV>
                <wp:extent cx="502920" cy="502920"/>
                <wp:effectExtent l="635" t="635" r="1270" b="127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50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" h="792">
                              <a:moveTo>
                                <a:pt x="784" y="440"/>
                              </a:moveTo>
                              <a:lnTo>
                                <a:pt x="779" y="424"/>
                              </a:lnTo>
                              <a:lnTo>
                                <a:pt x="784" y="408"/>
                              </a:lnTo>
                              <a:lnTo>
                                <a:pt x="788" y="396"/>
                              </a:lnTo>
                              <a:lnTo>
                                <a:pt x="792" y="380"/>
                              </a:lnTo>
                              <a:lnTo>
                                <a:pt x="792" y="368"/>
                              </a:lnTo>
                              <a:lnTo>
                                <a:pt x="792" y="355"/>
                              </a:lnTo>
                              <a:lnTo>
                                <a:pt x="792" y="343"/>
                              </a:lnTo>
                              <a:lnTo>
                                <a:pt x="779" y="331"/>
                              </a:lnTo>
                              <a:lnTo>
                                <a:pt x="763" y="287"/>
                              </a:lnTo>
                              <a:lnTo>
                                <a:pt x="743" y="250"/>
                              </a:lnTo>
                              <a:lnTo>
                                <a:pt x="719" y="218"/>
                              </a:lnTo>
                              <a:lnTo>
                                <a:pt x="695" y="186"/>
                              </a:lnTo>
                              <a:lnTo>
                                <a:pt x="666" y="162"/>
                              </a:lnTo>
                              <a:lnTo>
                                <a:pt x="638" y="141"/>
                              </a:lnTo>
                              <a:lnTo>
                                <a:pt x="602" y="129"/>
                              </a:lnTo>
                              <a:lnTo>
                                <a:pt x="561" y="121"/>
                              </a:lnTo>
                              <a:lnTo>
                                <a:pt x="561" y="113"/>
                              </a:lnTo>
                              <a:lnTo>
                                <a:pt x="561" y="101"/>
                              </a:lnTo>
                              <a:lnTo>
                                <a:pt x="557" y="85"/>
                              </a:lnTo>
                              <a:lnTo>
                                <a:pt x="557" y="69"/>
                              </a:lnTo>
                              <a:lnTo>
                                <a:pt x="553" y="53"/>
                              </a:lnTo>
                              <a:lnTo>
                                <a:pt x="553" y="36"/>
                              </a:lnTo>
                              <a:lnTo>
                                <a:pt x="553" y="24"/>
                              </a:lnTo>
                              <a:lnTo>
                                <a:pt x="549" y="12"/>
                              </a:lnTo>
                              <a:lnTo>
                                <a:pt x="275" y="0"/>
                              </a:lnTo>
                              <a:lnTo>
                                <a:pt x="190" y="28"/>
                              </a:lnTo>
                              <a:lnTo>
                                <a:pt x="97" y="69"/>
                              </a:lnTo>
                              <a:lnTo>
                                <a:pt x="8" y="182"/>
                              </a:lnTo>
                              <a:lnTo>
                                <a:pt x="4" y="186"/>
                              </a:lnTo>
                              <a:lnTo>
                                <a:pt x="0" y="194"/>
                              </a:lnTo>
                              <a:lnTo>
                                <a:pt x="0" y="198"/>
                              </a:lnTo>
                              <a:lnTo>
                                <a:pt x="0" y="202"/>
                              </a:lnTo>
                              <a:lnTo>
                                <a:pt x="0" y="206"/>
                              </a:lnTo>
                              <a:lnTo>
                                <a:pt x="0" y="210"/>
                              </a:lnTo>
                              <a:lnTo>
                                <a:pt x="4" y="214"/>
                              </a:lnTo>
                              <a:lnTo>
                                <a:pt x="4" y="222"/>
                              </a:lnTo>
                              <a:lnTo>
                                <a:pt x="16" y="404"/>
                              </a:lnTo>
                              <a:lnTo>
                                <a:pt x="166" y="428"/>
                              </a:lnTo>
                              <a:lnTo>
                                <a:pt x="234" y="650"/>
                              </a:lnTo>
                              <a:lnTo>
                                <a:pt x="469" y="614"/>
                              </a:lnTo>
                              <a:lnTo>
                                <a:pt x="513" y="667"/>
                              </a:lnTo>
                              <a:lnTo>
                                <a:pt x="537" y="772"/>
                              </a:lnTo>
                              <a:lnTo>
                                <a:pt x="610" y="792"/>
                              </a:lnTo>
                              <a:lnTo>
                                <a:pt x="662" y="731"/>
                              </a:lnTo>
                              <a:lnTo>
                                <a:pt x="747" y="727"/>
                              </a:lnTo>
                              <a:lnTo>
                                <a:pt x="788" y="638"/>
                              </a:lnTo>
                              <a:lnTo>
                                <a:pt x="755" y="557"/>
                              </a:lnTo>
                              <a:lnTo>
                                <a:pt x="784" y="44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2,792" path="m784,440l779,424l784,408l788,396l792,380l792,368l792,355l792,343l779,331l763,287l743,250l719,218l695,186l666,162l638,141l602,129l561,121l561,113l561,101l557,85l557,69l553,53l553,36l553,24l549,12l275,0l190,28l97,69l8,182l4,186l0,194l0,198l0,202l0,206l0,210l4,214l4,222l16,404l166,428l234,650l469,614l513,667l537,772l610,792l662,731l747,727l788,638l755,557l784,440e" stroked="t" o:allowincell="f" style="position:absolute;margin-left:83.8pt;margin-top:286.8pt;width:39.55pt;height:39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701030</wp:posOffset>
                </wp:positionH>
                <wp:positionV relativeFrom="paragraph">
                  <wp:posOffset>5327650</wp:posOffset>
                </wp:positionV>
                <wp:extent cx="92075" cy="107950"/>
                <wp:effectExtent l="1270" t="635" r="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70">
                              <a:moveTo>
                                <a:pt x="0" y="28"/>
                              </a:moveTo>
                              <a:lnTo>
                                <a:pt x="0" y="32"/>
                              </a:lnTo>
                              <a:lnTo>
                                <a:pt x="101" y="170"/>
                              </a:lnTo>
                              <a:lnTo>
                                <a:pt x="145" y="137"/>
                              </a:lnTo>
                              <a:lnTo>
                                <a:pt x="48" y="0"/>
                              </a:lnTo>
                              <a:lnTo>
                                <a:pt x="48" y="4"/>
                              </a:lnTo>
                              <a:lnTo>
                                <a:pt x="0" y="28"/>
                              </a:lnTo>
                              <a:lnTo>
                                <a:pt x="0" y="32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70" path="m0,28l0,32l101,170l145,137l48,0l48,4l0,28l0,32l0,28xe" fillcolor="blue" stroked="f" o:allowincell="f" style="position:absolute;margin-left:448.9pt;margin-top:419.5pt;width:7.2pt;height:8.4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621655</wp:posOffset>
                </wp:positionH>
                <wp:positionV relativeFrom="paragraph">
                  <wp:posOffset>5168265</wp:posOffset>
                </wp:positionV>
                <wp:extent cx="109855" cy="177165"/>
                <wp:effectExtent l="635" t="635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279">
                              <a:moveTo>
                                <a:pt x="4" y="33"/>
                              </a:moveTo>
                              <a:lnTo>
                                <a:pt x="0" y="29"/>
                              </a:lnTo>
                              <a:lnTo>
                                <a:pt x="125" y="279"/>
                              </a:lnTo>
                              <a:lnTo>
                                <a:pt x="173" y="255"/>
                              </a:lnTo>
                              <a:lnTo>
                                <a:pt x="52" y="5"/>
                              </a:lnTo>
                              <a:lnTo>
                                <a:pt x="48" y="0"/>
                              </a:lnTo>
                              <a:lnTo>
                                <a:pt x="4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279" path="m4,33l0,29l125,279l173,255l52,5l48,0l4,33xe" fillcolor="blue" stroked="f" o:allowincell="f" style="position:absolute;margin-left:442.65pt;margin-top:406.95pt;width:8.6pt;height:13.9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467350</wp:posOffset>
                </wp:positionH>
                <wp:positionV relativeFrom="paragraph">
                  <wp:posOffset>4932680</wp:posOffset>
                </wp:positionV>
                <wp:extent cx="184785" cy="256540"/>
                <wp:effectExtent l="1270" t="0" r="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404">
                              <a:moveTo>
                                <a:pt x="12" y="56"/>
                              </a:moveTo>
                              <a:lnTo>
                                <a:pt x="12" y="0"/>
                              </a:lnTo>
                              <a:lnTo>
                                <a:pt x="0" y="60"/>
                              </a:lnTo>
                              <a:lnTo>
                                <a:pt x="29" y="101"/>
                              </a:lnTo>
                              <a:lnTo>
                                <a:pt x="69" y="157"/>
                              </a:lnTo>
                              <a:lnTo>
                                <a:pt x="117" y="226"/>
                              </a:lnTo>
                              <a:lnTo>
                                <a:pt x="166" y="291"/>
                              </a:lnTo>
                              <a:lnTo>
                                <a:pt x="206" y="347"/>
                              </a:lnTo>
                              <a:lnTo>
                                <a:pt x="235" y="388"/>
                              </a:lnTo>
                              <a:lnTo>
                                <a:pt x="247" y="404"/>
                              </a:lnTo>
                              <a:lnTo>
                                <a:pt x="291" y="371"/>
                              </a:lnTo>
                              <a:lnTo>
                                <a:pt x="283" y="355"/>
                              </a:lnTo>
                              <a:lnTo>
                                <a:pt x="251" y="315"/>
                              </a:lnTo>
                              <a:lnTo>
                                <a:pt x="210" y="258"/>
                              </a:lnTo>
                              <a:lnTo>
                                <a:pt x="162" y="190"/>
                              </a:lnTo>
                              <a:lnTo>
                                <a:pt x="117" y="125"/>
                              </a:lnTo>
                              <a:lnTo>
                                <a:pt x="73" y="69"/>
                              </a:lnTo>
                              <a:lnTo>
                                <a:pt x="45" y="28"/>
                              </a:lnTo>
                              <a:lnTo>
                                <a:pt x="12" y="56"/>
                              </a:lnTo>
                              <a:lnTo>
                                <a:pt x="12" y="0"/>
                              </a:lnTo>
                              <a:lnTo>
                                <a:pt x="12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,404" path="m12,56l12,0l0,60l29,101l69,157l117,226l166,291l206,347l235,388l247,404l291,371l283,355l251,315l210,258l162,190l117,125l73,69l45,28l12,56l12,0l12,56xe" fillcolor="blue" stroked="f" o:allowincell="f" style="position:absolute;margin-left:430.5pt;margin-top:388.4pt;width:14.5pt;height:20.1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303520</wp:posOffset>
                </wp:positionH>
                <wp:positionV relativeFrom="paragraph">
                  <wp:posOffset>4824730</wp:posOffset>
                </wp:positionV>
                <wp:extent cx="173990" cy="143510"/>
                <wp:effectExtent l="0" t="0" r="63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" h="226">
                              <a:moveTo>
                                <a:pt x="4" y="57"/>
                              </a:moveTo>
                              <a:lnTo>
                                <a:pt x="4" y="0"/>
                              </a:lnTo>
                              <a:lnTo>
                                <a:pt x="0" y="61"/>
                              </a:lnTo>
                              <a:lnTo>
                                <a:pt x="28" y="81"/>
                              </a:lnTo>
                              <a:lnTo>
                                <a:pt x="73" y="105"/>
                              </a:lnTo>
                              <a:lnTo>
                                <a:pt x="121" y="138"/>
                              </a:lnTo>
                              <a:lnTo>
                                <a:pt x="169" y="170"/>
                              </a:lnTo>
                              <a:lnTo>
                                <a:pt x="214" y="198"/>
                              </a:lnTo>
                              <a:lnTo>
                                <a:pt x="242" y="214"/>
                              </a:lnTo>
                              <a:lnTo>
                                <a:pt x="270" y="226"/>
                              </a:lnTo>
                              <a:lnTo>
                                <a:pt x="270" y="170"/>
                              </a:lnTo>
                              <a:lnTo>
                                <a:pt x="274" y="166"/>
                              </a:lnTo>
                              <a:lnTo>
                                <a:pt x="242" y="150"/>
                              </a:lnTo>
                              <a:lnTo>
                                <a:pt x="202" y="121"/>
                              </a:lnTo>
                              <a:lnTo>
                                <a:pt x="149" y="89"/>
                              </a:lnTo>
                              <a:lnTo>
                                <a:pt x="101" y="61"/>
                              </a:lnTo>
                              <a:lnTo>
                                <a:pt x="60" y="32"/>
                              </a:lnTo>
                              <a:lnTo>
                                <a:pt x="32" y="12"/>
                              </a:lnTo>
                              <a:lnTo>
                                <a:pt x="4" y="57"/>
                              </a:lnTo>
                              <a:lnTo>
                                <a:pt x="4" y="0"/>
                              </a:lnTo>
                              <a:lnTo>
                                <a:pt x="4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,226" path="m4,57l4,0l0,61l28,81l73,105l121,138l169,170l214,198l242,214l270,226l270,170l274,166l242,150l202,121l149,89l101,61l60,32l32,12l4,57l4,0l4,57xe" fillcolor="blue" stroked="f" o:allowincell="f" style="position:absolute;margin-left:417.6pt;margin-top:379.9pt;width:13.65pt;height:11.2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205730</wp:posOffset>
                </wp:positionH>
                <wp:positionV relativeFrom="paragraph">
                  <wp:posOffset>4727575</wp:posOffset>
                </wp:positionV>
                <wp:extent cx="110490" cy="133350"/>
                <wp:effectExtent l="0" t="0" r="635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210">
                              <a:moveTo>
                                <a:pt x="0" y="28"/>
                              </a:moveTo>
                              <a:lnTo>
                                <a:pt x="29" y="0"/>
                              </a:lnTo>
                              <a:lnTo>
                                <a:pt x="13" y="56"/>
                              </a:lnTo>
                              <a:lnTo>
                                <a:pt x="25" y="72"/>
                              </a:lnTo>
                              <a:lnTo>
                                <a:pt x="45" y="97"/>
                              </a:lnTo>
                              <a:lnTo>
                                <a:pt x="69" y="125"/>
                              </a:lnTo>
                              <a:lnTo>
                                <a:pt x="93" y="153"/>
                              </a:lnTo>
                              <a:lnTo>
                                <a:pt x="118" y="177"/>
                              </a:lnTo>
                              <a:lnTo>
                                <a:pt x="130" y="194"/>
                              </a:lnTo>
                              <a:lnTo>
                                <a:pt x="158" y="210"/>
                              </a:lnTo>
                              <a:lnTo>
                                <a:pt x="158" y="153"/>
                              </a:lnTo>
                              <a:lnTo>
                                <a:pt x="174" y="157"/>
                              </a:lnTo>
                              <a:lnTo>
                                <a:pt x="158" y="141"/>
                              </a:lnTo>
                              <a:lnTo>
                                <a:pt x="138" y="117"/>
                              </a:lnTo>
                              <a:lnTo>
                                <a:pt x="113" y="89"/>
                              </a:lnTo>
                              <a:lnTo>
                                <a:pt x="89" y="60"/>
                              </a:lnTo>
                              <a:lnTo>
                                <a:pt x="69" y="36"/>
                              </a:lnTo>
                              <a:lnTo>
                                <a:pt x="57" y="20"/>
                              </a:lnTo>
                              <a:lnTo>
                                <a:pt x="29" y="60"/>
                              </a:lnTo>
                              <a:lnTo>
                                <a:pt x="57" y="32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,210" path="m0,28l29,0l13,56l25,72l45,97l69,125l93,153l118,177l130,194l158,210l158,153l174,157l158,141l138,117l113,89l89,60l69,36l57,20l29,60l57,32l0,28xe" fillcolor="blue" stroked="f" o:allowincell="f" style="position:absolute;margin-left:409.9pt;margin-top:372.25pt;width:8.65pt;height:10.4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180330</wp:posOffset>
                </wp:positionH>
                <wp:positionV relativeFrom="paragraph">
                  <wp:posOffset>4627245</wp:posOffset>
                </wp:positionV>
                <wp:extent cx="61595" cy="120650"/>
                <wp:effectExtent l="1270" t="0" r="0" b="127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190">
                              <a:moveTo>
                                <a:pt x="0" y="32"/>
                              </a:moveTo>
                              <a:lnTo>
                                <a:pt x="16" y="57"/>
                              </a:lnTo>
                              <a:lnTo>
                                <a:pt x="24" y="81"/>
                              </a:lnTo>
                              <a:lnTo>
                                <a:pt x="32" y="105"/>
                              </a:lnTo>
                              <a:lnTo>
                                <a:pt x="36" y="129"/>
                              </a:lnTo>
                              <a:lnTo>
                                <a:pt x="40" y="154"/>
                              </a:lnTo>
                              <a:lnTo>
                                <a:pt x="40" y="170"/>
                              </a:lnTo>
                              <a:lnTo>
                                <a:pt x="40" y="182"/>
                              </a:lnTo>
                              <a:lnTo>
                                <a:pt x="40" y="186"/>
                              </a:lnTo>
                              <a:lnTo>
                                <a:pt x="97" y="190"/>
                              </a:lnTo>
                              <a:lnTo>
                                <a:pt x="97" y="182"/>
                              </a:lnTo>
                              <a:lnTo>
                                <a:pt x="97" y="170"/>
                              </a:lnTo>
                              <a:lnTo>
                                <a:pt x="97" y="150"/>
                              </a:lnTo>
                              <a:lnTo>
                                <a:pt x="93" y="125"/>
                              </a:lnTo>
                              <a:lnTo>
                                <a:pt x="89" y="93"/>
                              </a:lnTo>
                              <a:lnTo>
                                <a:pt x="81" y="61"/>
                              </a:lnTo>
                              <a:lnTo>
                                <a:pt x="65" y="28"/>
                              </a:lnTo>
                              <a:lnTo>
                                <a:pt x="48" y="0"/>
                              </a:lnTo>
                              <a:lnTo>
                                <a:pt x="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190" path="m0,32l16,57l24,81l32,105l36,129l40,154l40,170l40,182l40,186l97,190l97,182l97,170l97,150l93,125l89,93l81,61l65,28l48,0l0,32xe" fillcolor="blue" stroked="f" o:allowincell="f" style="position:absolute;margin-left:407.9pt;margin-top:364.35pt;width:4.8pt;height:9.4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046980</wp:posOffset>
                </wp:positionH>
                <wp:positionV relativeFrom="paragraph">
                  <wp:posOffset>4527550</wp:posOffset>
                </wp:positionV>
                <wp:extent cx="163830" cy="120015"/>
                <wp:effectExtent l="0" t="635" r="63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189">
                              <a:moveTo>
                                <a:pt x="0" y="36"/>
                              </a:moveTo>
                              <a:lnTo>
                                <a:pt x="24" y="56"/>
                              </a:lnTo>
                              <a:lnTo>
                                <a:pt x="53" y="76"/>
                              </a:lnTo>
                              <a:lnTo>
                                <a:pt x="81" y="97"/>
                              </a:lnTo>
                              <a:lnTo>
                                <a:pt x="113" y="113"/>
                              </a:lnTo>
                              <a:lnTo>
                                <a:pt x="141" y="133"/>
                              </a:lnTo>
                              <a:lnTo>
                                <a:pt x="170" y="149"/>
                              </a:lnTo>
                              <a:lnTo>
                                <a:pt x="194" y="169"/>
                              </a:lnTo>
                              <a:lnTo>
                                <a:pt x="210" y="189"/>
                              </a:lnTo>
                              <a:lnTo>
                                <a:pt x="258" y="157"/>
                              </a:lnTo>
                              <a:lnTo>
                                <a:pt x="234" y="129"/>
                              </a:lnTo>
                              <a:lnTo>
                                <a:pt x="202" y="105"/>
                              </a:lnTo>
                              <a:lnTo>
                                <a:pt x="174" y="84"/>
                              </a:lnTo>
                              <a:lnTo>
                                <a:pt x="141" y="64"/>
                              </a:lnTo>
                              <a:lnTo>
                                <a:pt x="109" y="48"/>
                              </a:lnTo>
                              <a:lnTo>
                                <a:pt x="81" y="28"/>
                              </a:lnTo>
                              <a:lnTo>
                                <a:pt x="61" y="12"/>
                              </a:lnTo>
                              <a:lnTo>
                                <a:pt x="44" y="0"/>
                              </a:lnTo>
                              <a:lnTo>
                                <a:pt x="0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,189" path="m0,36l24,56l53,76l81,97l113,113l141,133l170,149l194,169l210,189l258,157l234,129l202,105l174,84l141,64l109,48l81,28l61,12l44,0l0,36xe" fillcolor="blue" stroked="f" o:allowincell="f" style="position:absolute;margin-left:397.4pt;margin-top:356.5pt;width:12.85pt;height:9.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977765</wp:posOffset>
                </wp:positionH>
                <wp:positionV relativeFrom="paragraph">
                  <wp:posOffset>4460875</wp:posOffset>
                </wp:positionV>
                <wp:extent cx="97155" cy="89535"/>
                <wp:effectExtent l="635" t="635" r="635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141">
                              <a:moveTo>
                                <a:pt x="12" y="60"/>
                              </a:moveTo>
                              <a:lnTo>
                                <a:pt x="20" y="56"/>
                              </a:lnTo>
                              <a:lnTo>
                                <a:pt x="12" y="56"/>
                              </a:lnTo>
                              <a:lnTo>
                                <a:pt x="16" y="60"/>
                              </a:lnTo>
                              <a:lnTo>
                                <a:pt x="24" y="64"/>
                              </a:lnTo>
                              <a:lnTo>
                                <a:pt x="36" y="72"/>
                              </a:lnTo>
                              <a:lnTo>
                                <a:pt x="57" y="84"/>
                              </a:lnTo>
                              <a:lnTo>
                                <a:pt x="81" y="109"/>
                              </a:lnTo>
                              <a:lnTo>
                                <a:pt x="109" y="141"/>
                              </a:lnTo>
                              <a:lnTo>
                                <a:pt x="153" y="105"/>
                              </a:lnTo>
                              <a:lnTo>
                                <a:pt x="121" y="68"/>
                              </a:lnTo>
                              <a:lnTo>
                                <a:pt x="93" y="44"/>
                              </a:lnTo>
                              <a:lnTo>
                                <a:pt x="69" y="24"/>
                              </a:lnTo>
                              <a:lnTo>
                                <a:pt x="52" y="12"/>
                              </a:lnTo>
                              <a:lnTo>
                                <a:pt x="36" y="8"/>
                              </a:lnTo>
                              <a:lnTo>
                                <a:pt x="20" y="4"/>
                              </a:lnTo>
                              <a:lnTo>
                                <a:pt x="12" y="0"/>
                              </a:lnTo>
                              <a:lnTo>
                                <a:pt x="0" y="4"/>
                              </a:lnTo>
                              <a:lnTo>
                                <a:pt x="12" y="0"/>
                              </a:lnTo>
                              <a:lnTo>
                                <a:pt x="12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,141" path="m12,60l20,56l12,56l16,60l24,64l36,72l57,84l81,109l109,141l153,105l121,68l93,44l69,24l52,12l36,8l20,4l12,0l0,4l12,0l12,60xe" fillcolor="blue" stroked="f" o:allowincell="f" style="position:absolute;margin-left:391.95pt;margin-top:351.25pt;width:7.6pt;height:7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874895</wp:posOffset>
                </wp:positionH>
                <wp:positionV relativeFrom="paragraph">
                  <wp:posOffset>4388485</wp:posOffset>
                </wp:positionV>
                <wp:extent cx="115570" cy="110490"/>
                <wp:effectExtent l="0" t="0" r="635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174">
                              <a:moveTo>
                                <a:pt x="13" y="57"/>
                              </a:moveTo>
                              <a:lnTo>
                                <a:pt x="13" y="0"/>
                              </a:lnTo>
                              <a:lnTo>
                                <a:pt x="0" y="57"/>
                              </a:lnTo>
                              <a:lnTo>
                                <a:pt x="21" y="69"/>
                              </a:lnTo>
                              <a:lnTo>
                                <a:pt x="45" y="89"/>
                              </a:lnTo>
                              <a:lnTo>
                                <a:pt x="73" y="110"/>
                              </a:lnTo>
                              <a:lnTo>
                                <a:pt x="105" y="130"/>
                              </a:lnTo>
                              <a:lnTo>
                                <a:pt x="130" y="150"/>
                              </a:lnTo>
                              <a:lnTo>
                                <a:pt x="150" y="162"/>
                              </a:lnTo>
                              <a:lnTo>
                                <a:pt x="174" y="174"/>
                              </a:lnTo>
                              <a:lnTo>
                                <a:pt x="174" y="114"/>
                              </a:lnTo>
                              <a:lnTo>
                                <a:pt x="182" y="114"/>
                              </a:lnTo>
                              <a:lnTo>
                                <a:pt x="162" y="101"/>
                              </a:lnTo>
                              <a:lnTo>
                                <a:pt x="138" y="85"/>
                              </a:lnTo>
                              <a:lnTo>
                                <a:pt x="109" y="65"/>
                              </a:lnTo>
                              <a:lnTo>
                                <a:pt x="77" y="45"/>
                              </a:lnTo>
                              <a:lnTo>
                                <a:pt x="53" y="25"/>
                              </a:lnTo>
                              <a:lnTo>
                                <a:pt x="37" y="13"/>
                              </a:lnTo>
                              <a:lnTo>
                                <a:pt x="13" y="57"/>
                              </a:lnTo>
                              <a:lnTo>
                                <a:pt x="13" y="0"/>
                              </a:lnTo>
                              <a:lnTo>
                                <a:pt x="13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174" path="m13,57l13,0l0,57l21,69l45,89l73,110l105,130l130,150l150,162l174,174l174,114l182,114l162,101l138,85l109,65l77,45l53,25l37,13l13,57l13,0l13,57xe" fillcolor="blue" stroked="f" o:allowincell="f" style="position:absolute;margin-left:383.85pt;margin-top:345.55pt;width:9.05pt;height:8.6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759960</wp:posOffset>
                </wp:positionH>
                <wp:positionV relativeFrom="paragraph">
                  <wp:posOffset>4347845</wp:posOffset>
                </wp:positionV>
                <wp:extent cx="123190" cy="76835"/>
                <wp:effectExtent l="0" t="635" r="635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121">
                              <a:moveTo>
                                <a:pt x="0" y="56"/>
                              </a:moveTo>
                              <a:lnTo>
                                <a:pt x="0" y="0"/>
                              </a:lnTo>
                              <a:lnTo>
                                <a:pt x="0" y="56"/>
                              </a:lnTo>
                              <a:lnTo>
                                <a:pt x="20" y="64"/>
                              </a:lnTo>
                              <a:lnTo>
                                <a:pt x="52" y="77"/>
                              </a:lnTo>
                              <a:lnTo>
                                <a:pt x="89" y="89"/>
                              </a:lnTo>
                              <a:lnTo>
                                <a:pt x="121" y="101"/>
                              </a:lnTo>
                              <a:lnTo>
                                <a:pt x="153" y="109"/>
                              </a:lnTo>
                              <a:lnTo>
                                <a:pt x="173" y="117"/>
                              </a:lnTo>
                              <a:lnTo>
                                <a:pt x="194" y="121"/>
                              </a:lnTo>
                              <a:lnTo>
                                <a:pt x="194" y="64"/>
                              </a:lnTo>
                              <a:lnTo>
                                <a:pt x="173" y="56"/>
                              </a:lnTo>
                              <a:lnTo>
                                <a:pt x="141" y="44"/>
                              </a:lnTo>
                              <a:lnTo>
                                <a:pt x="105" y="32"/>
                              </a:lnTo>
                              <a:lnTo>
                                <a:pt x="72" y="20"/>
                              </a:lnTo>
                              <a:lnTo>
                                <a:pt x="40" y="12"/>
                              </a:lnTo>
                              <a:lnTo>
                                <a:pt x="20" y="4"/>
                              </a:lnTo>
                              <a:lnTo>
                                <a:pt x="0" y="56"/>
                              </a:lnTo>
                              <a:lnTo>
                                <a:pt x="0" y="0"/>
                              </a:lnTo>
                              <a:lnTo>
                                <a:pt x="0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121" path="m0,56l0,0l0,56l20,64l52,77l89,89l121,101l153,109l173,117l194,121l194,64l173,56l141,44l105,32l72,20l40,12l20,4l0,56l0,0l0,56xe" fillcolor="blue" stroked="f" o:allowincell="f" style="position:absolute;margin-left:374.8pt;margin-top:342.35pt;width:9.65pt;height: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538980</wp:posOffset>
                </wp:positionH>
                <wp:positionV relativeFrom="paragraph">
                  <wp:posOffset>4204335</wp:posOffset>
                </wp:positionV>
                <wp:extent cx="220980" cy="179070"/>
                <wp:effectExtent l="0" t="0" r="0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282">
                              <a:moveTo>
                                <a:pt x="4" y="56"/>
                              </a:moveTo>
                              <a:lnTo>
                                <a:pt x="4" y="0"/>
                              </a:lnTo>
                              <a:lnTo>
                                <a:pt x="0" y="64"/>
                              </a:lnTo>
                              <a:lnTo>
                                <a:pt x="41" y="89"/>
                              </a:lnTo>
                              <a:lnTo>
                                <a:pt x="97" y="125"/>
                              </a:lnTo>
                              <a:lnTo>
                                <a:pt x="162" y="165"/>
                              </a:lnTo>
                              <a:lnTo>
                                <a:pt x="222" y="206"/>
                              </a:lnTo>
                              <a:lnTo>
                                <a:pt x="279" y="242"/>
                              </a:lnTo>
                              <a:lnTo>
                                <a:pt x="319" y="266"/>
                              </a:lnTo>
                              <a:lnTo>
                                <a:pt x="348" y="282"/>
                              </a:lnTo>
                              <a:lnTo>
                                <a:pt x="348" y="226"/>
                              </a:lnTo>
                              <a:lnTo>
                                <a:pt x="348" y="218"/>
                              </a:lnTo>
                              <a:lnTo>
                                <a:pt x="311" y="194"/>
                              </a:lnTo>
                              <a:lnTo>
                                <a:pt x="255" y="157"/>
                              </a:lnTo>
                              <a:lnTo>
                                <a:pt x="190" y="117"/>
                              </a:lnTo>
                              <a:lnTo>
                                <a:pt x="126" y="76"/>
                              </a:lnTo>
                              <a:lnTo>
                                <a:pt x="73" y="40"/>
                              </a:lnTo>
                              <a:lnTo>
                                <a:pt x="33" y="16"/>
                              </a:lnTo>
                              <a:lnTo>
                                <a:pt x="4" y="56"/>
                              </a:lnTo>
                              <a:lnTo>
                                <a:pt x="4" y="0"/>
                              </a:lnTo>
                              <a:lnTo>
                                <a:pt x="4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,282" path="m4,56l4,0l0,64l41,89l97,125l162,165l222,206l279,242l319,266l348,282l348,226l348,218l311,194l255,157l190,117l126,76l73,40l33,16l4,56l4,0l4,56xe" fillcolor="blue" stroked="f" o:allowincell="f" style="position:absolute;margin-left:357.4pt;margin-top:331.05pt;width:17.35pt;height:14.0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336415</wp:posOffset>
                </wp:positionH>
                <wp:positionV relativeFrom="paragraph">
                  <wp:posOffset>4039870</wp:posOffset>
                </wp:positionV>
                <wp:extent cx="207645" cy="200025"/>
                <wp:effectExtent l="635" t="635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315">
                              <a:moveTo>
                                <a:pt x="8" y="57"/>
                              </a:moveTo>
                              <a:lnTo>
                                <a:pt x="8" y="0"/>
                              </a:lnTo>
                              <a:lnTo>
                                <a:pt x="0" y="61"/>
                              </a:lnTo>
                              <a:lnTo>
                                <a:pt x="37" y="89"/>
                              </a:lnTo>
                              <a:lnTo>
                                <a:pt x="89" y="133"/>
                              </a:lnTo>
                              <a:lnTo>
                                <a:pt x="146" y="178"/>
                              </a:lnTo>
                              <a:lnTo>
                                <a:pt x="202" y="226"/>
                              </a:lnTo>
                              <a:lnTo>
                                <a:pt x="255" y="271"/>
                              </a:lnTo>
                              <a:lnTo>
                                <a:pt x="291" y="299"/>
                              </a:lnTo>
                              <a:lnTo>
                                <a:pt x="323" y="315"/>
                              </a:lnTo>
                              <a:lnTo>
                                <a:pt x="323" y="259"/>
                              </a:lnTo>
                              <a:lnTo>
                                <a:pt x="327" y="255"/>
                              </a:lnTo>
                              <a:lnTo>
                                <a:pt x="291" y="226"/>
                              </a:lnTo>
                              <a:lnTo>
                                <a:pt x="239" y="182"/>
                              </a:lnTo>
                              <a:lnTo>
                                <a:pt x="182" y="137"/>
                              </a:lnTo>
                              <a:lnTo>
                                <a:pt x="126" y="89"/>
                              </a:lnTo>
                              <a:lnTo>
                                <a:pt x="73" y="45"/>
                              </a:lnTo>
                              <a:lnTo>
                                <a:pt x="37" y="16"/>
                              </a:lnTo>
                              <a:lnTo>
                                <a:pt x="8" y="57"/>
                              </a:lnTo>
                              <a:lnTo>
                                <a:pt x="8" y="0"/>
                              </a:lnTo>
                              <a:lnTo>
                                <a:pt x="8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,315" path="m8,57l8,0l0,61l37,89l89,133l146,178l202,226l255,271l291,299l323,315l323,259l327,255l291,226l239,182l182,137l126,89l73,45l37,16l8,57l8,0l8,57xe" fillcolor="blue" stroked="f" o:allowincell="f" style="position:absolute;margin-left:341.45pt;margin-top:318.1pt;width:16.3pt;height:15.7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254500</wp:posOffset>
                </wp:positionH>
                <wp:positionV relativeFrom="paragraph">
                  <wp:posOffset>4019550</wp:posOffset>
                </wp:positionV>
                <wp:extent cx="86995" cy="56515"/>
                <wp:effectExtent l="635" t="635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89">
                              <a:moveTo>
                                <a:pt x="0" y="56"/>
                              </a:moveTo>
                              <a:lnTo>
                                <a:pt x="0" y="0"/>
                              </a:lnTo>
                              <a:lnTo>
                                <a:pt x="0" y="56"/>
                              </a:lnTo>
                              <a:lnTo>
                                <a:pt x="16" y="60"/>
                              </a:lnTo>
                              <a:lnTo>
                                <a:pt x="36" y="64"/>
                              </a:lnTo>
                              <a:lnTo>
                                <a:pt x="61" y="73"/>
                              </a:lnTo>
                              <a:lnTo>
                                <a:pt x="85" y="77"/>
                              </a:lnTo>
                              <a:lnTo>
                                <a:pt x="109" y="81"/>
                              </a:lnTo>
                              <a:lnTo>
                                <a:pt x="125" y="85"/>
                              </a:lnTo>
                              <a:lnTo>
                                <a:pt x="137" y="89"/>
                              </a:lnTo>
                              <a:lnTo>
                                <a:pt x="137" y="32"/>
                              </a:lnTo>
                              <a:lnTo>
                                <a:pt x="121" y="28"/>
                              </a:lnTo>
                              <a:lnTo>
                                <a:pt x="101" y="20"/>
                              </a:lnTo>
                              <a:lnTo>
                                <a:pt x="73" y="16"/>
                              </a:lnTo>
                              <a:lnTo>
                                <a:pt x="49" y="12"/>
                              </a:lnTo>
                              <a:lnTo>
                                <a:pt x="28" y="4"/>
                              </a:lnTo>
                              <a:lnTo>
                                <a:pt x="12" y="0"/>
                              </a:lnTo>
                              <a:lnTo>
                                <a:pt x="0" y="56"/>
                              </a:lnTo>
                              <a:lnTo>
                                <a:pt x="0" y="0"/>
                              </a:lnTo>
                              <a:lnTo>
                                <a:pt x="0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89" path="m0,56l0,0l0,56l16,60l36,64l61,73l85,77l109,81l125,85l137,89l137,32l121,28l101,20l73,16l49,12l28,4l12,0l0,56l0,0l0,56xe" fillcolor="blue" stroked="f" o:allowincell="f" style="position:absolute;margin-left:335pt;margin-top:316.5pt;width:6.8pt;height:4.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231640</wp:posOffset>
                </wp:positionH>
                <wp:positionV relativeFrom="paragraph">
                  <wp:posOffset>4004310</wp:posOffset>
                </wp:positionV>
                <wp:extent cx="38100" cy="50800"/>
                <wp:effectExtent l="0" t="0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0">
                              <a:moveTo>
                                <a:pt x="16" y="52"/>
                              </a:moveTo>
                              <a:lnTo>
                                <a:pt x="60" y="20"/>
                              </a:lnTo>
                              <a:lnTo>
                                <a:pt x="52" y="8"/>
                              </a:lnTo>
                              <a:lnTo>
                                <a:pt x="20" y="0"/>
                              </a:lnTo>
                              <a:lnTo>
                                <a:pt x="0" y="32"/>
                              </a:lnTo>
                              <a:lnTo>
                                <a:pt x="4" y="40"/>
                              </a:lnTo>
                              <a:lnTo>
                                <a:pt x="4" y="48"/>
                              </a:lnTo>
                              <a:lnTo>
                                <a:pt x="8" y="56"/>
                              </a:lnTo>
                              <a:lnTo>
                                <a:pt x="12" y="64"/>
                              </a:lnTo>
                              <a:lnTo>
                                <a:pt x="36" y="80"/>
                              </a:lnTo>
                              <a:lnTo>
                                <a:pt x="36" y="24"/>
                              </a:lnTo>
                              <a:lnTo>
                                <a:pt x="60" y="36"/>
                              </a:lnTo>
                              <a:lnTo>
                                <a:pt x="60" y="32"/>
                              </a:lnTo>
                              <a:lnTo>
                                <a:pt x="56" y="28"/>
                              </a:lnTo>
                              <a:lnTo>
                                <a:pt x="40" y="56"/>
                              </a:lnTo>
                              <a:lnTo>
                                <a:pt x="12" y="48"/>
                              </a:lnTo>
                              <a:lnTo>
                                <a:pt x="16" y="52"/>
                              </a:lnTo>
                              <a:lnTo>
                                <a:pt x="60" y="20"/>
                              </a:lnTo>
                              <a:lnTo>
                                <a:pt x="16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0" path="m16,52l60,20l52,8l20,0l0,32l4,40l4,48l8,56l12,64l36,80l36,24l60,36l60,32l56,28l40,56l12,48l16,52l60,20l16,52xe" fillcolor="blue" stroked="f" o:allowincell="f" style="position:absolute;margin-left:333.2pt;margin-top:315.3pt;width:2.95pt;height:3.9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136390</wp:posOffset>
                </wp:positionH>
                <wp:positionV relativeFrom="paragraph">
                  <wp:posOffset>3865245</wp:posOffset>
                </wp:positionV>
                <wp:extent cx="133350" cy="172085"/>
                <wp:effectExtent l="0" t="635" r="635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71">
                              <a:moveTo>
                                <a:pt x="29" y="57"/>
                              </a:moveTo>
                              <a:lnTo>
                                <a:pt x="0" y="45"/>
                              </a:lnTo>
                              <a:lnTo>
                                <a:pt x="166" y="271"/>
                              </a:lnTo>
                              <a:lnTo>
                                <a:pt x="210" y="239"/>
                              </a:lnTo>
                              <a:lnTo>
                                <a:pt x="49" y="13"/>
                              </a:lnTo>
                              <a:lnTo>
                                <a:pt x="20" y="0"/>
                              </a:lnTo>
                              <a:lnTo>
                                <a:pt x="29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71" path="m29,57l0,45l166,271l210,239l49,13l20,0l29,57xe" fillcolor="blue" stroked="f" o:allowincell="f" style="position:absolute;margin-left:325.7pt;margin-top:304.35pt;width:10.45pt;height:13.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034155</wp:posOffset>
                </wp:positionH>
                <wp:positionV relativeFrom="paragraph">
                  <wp:posOffset>3816985</wp:posOffset>
                </wp:positionV>
                <wp:extent cx="120650" cy="84455"/>
                <wp:effectExtent l="0" t="635" r="635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33">
                              <a:moveTo>
                                <a:pt x="0" y="48"/>
                              </a:moveTo>
                              <a:lnTo>
                                <a:pt x="52" y="76"/>
                              </a:lnTo>
                              <a:lnTo>
                                <a:pt x="93" y="97"/>
                              </a:lnTo>
                              <a:lnTo>
                                <a:pt x="121" y="113"/>
                              </a:lnTo>
                              <a:lnTo>
                                <a:pt x="145" y="121"/>
                              </a:lnTo>
                              <a:lnTo>
                                <a:pt x="161" y="129"/>
                              </a:lnTo>
                              <a:lnTo>
                                <a:pt x="173" y="133"/>
                              </a:lnTo>
                              <a:lnTo>
                                <a:pt x="181" y="133"/>
                              </a:lnTo>
                              <a:lnTo>
                                <a:pt x="190" y="133"/>
                              </a:lnTo>
                              <a:lnTo>
                                <a:pt x="181" y="76"/>
                              </a:lnTo>
                              <a:lnTo>
                                <a:pt x="190" y="76"/>
                              </a:lnTo>
                              <a:lnTo>
                                <a:pt x="186" y="76"/>
                              </a:lnTo>
                              <a:lnTo>
                                <a:pt x="181" y="72"/>
                              </a:lnTo>
                              <a:lnTo>
                                <a:pt x="165" y="68"/>
                              </a:lnTo>
                              <a:lnTo>
                                <a:pt x="145" y="60"/>
                              </a:lnTo>
                              <a:lnTo>
                                <a:pt x="117" y="48"/>
                              </a:lnTo>
                              <a:lnTo>
                                <a:pt x="76" y="28"/>
                              </a:lnTo>
                              <a:lnTo>
                                <a:pt x="28" y="0"/>
                              </a:lnTo>
                              <a:lnTo>
                                <a:pt x="0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33" path="m0,48l52,76l93,97l121,113l145,121l161,129l173,133l181,133l190,133l181,76l190,76l186,76l181,72l165,68l145,60l117,48l76,28l28,0l0,48xe" fillcolor="blue" stroked="f" o:allowincell="f" style="position:absolute;margin-left:317.65pt;margin-top:300.55pt;width:9.45pt;height:6.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823970</wp:posOffset>
                </wp:positionH>
                <wp:positionV relativeFrom="paragraph">
                  <wp:posOffset>3724275</wp:posOffset>
                </wp:positionV>
                <wp:extent cx="227965" cy="123190"/>
                <wp:effectExtent l="635" t="0" r="0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194">
                              <a:moveTo>
                                <a:pt x="0" y="53"/>
                              </a:moveTo>
                              <a:lnTo>
                                <a:pt x="40" y="69"/>
                              </a:lnTo>
                              <a:lnTo>
                                <a:pt x="80" y="81"/>
                              </a:lnTo>
                              <a:lnTo>
                                <a:pt x="117" y="97"/>
                              </a:lnTo>
                              <a:lnTo>
                                <a:pt x="153" y="113"/>
                              </a:lnTo>
                              <a:lnTo>
                                <a:pt x="193" y="125"/>
                              </a:lnTo>
                              <a:lnTo>
                                <a:pt x="234" y="146"/>
                              </a:lnTo>
                              <a:lnTo>
                                <a:pt x="278" y="170"/>
                              </a:lnTo>
                              <a:lnTo>
                                <a:pt x="331" y="194"/>
                              </a:lnTo>
                              <a:lnTo>
                                <a:pt x="359" y="146"/>
                              </a:lnTo>
                              <a:lnTo>
                                <a:pt x="307" y="117"/>
                              </a:lnTo>
                              <a:lnTo>
                                <a:pt x="258" y="93"/>
                              </a:lnTo>
                              <a:lnTo>
                                <a:pt x="214" y="77"/>
                              </a:lnTo>
                              <a:lnTo>
                                <a:pt x="173" y="57"/>
                              </a:lnTo>
                              <a:lnTo>
                                <a:pt x="137" y="45"/>
                              </a:lnTo>
                              <a:lnTo>
                                <a:pt x="101" y="29"/>
                              </a:lnTo>
                              <a:lnTo>
                                <a:pt x="60" y="16"/>
                              </a:lnTo>
                              <a:lnTo>
                                <a:pt x="24" y="0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194" path="m0,53l40,69l80,81l117,97l153,113l193,125l234,146l278,170l331,194l359,146l307,117l258,93l214,77l173,57l137,45l101,29l60,16l24,0l0,53xe" fillcolor="blue" stroked="f" o:allowincell="f" style="position:absolute;margin-left:301.1pt;margin-top:293.25pt;width:17.9pt;height:9.6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554730</wp:posOffset>
                </wp:positionH>
                <wp:positionV relativeFrom="paragraph">
                  <wp:posOffset>3709035</wp:posOffset>
                </wp:positionV>
                <wp:extent cx="284480" cy="48895"/>
                <wp:effectExtent l="635" t="635" r="63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" h="77">
                              <a:moveTo>
                                <a:pt x="0" y="44"/>
                              </a:moveTo>
                              <a:lnTo>
                                <a:pt x="12" y="53"/>
                              </a:lnTo>
                              <a:lnTo>
                                <a:pt x="40" y="65"/>
                              </a:lnTo>
                              <a:lnTo>
                                <a:pt x="72" y="73"/>
                              </a:lnTo>
                              <a:lnTo>
                                <a:pt x="105" y="77"/>
                              </a:lnTo>
                              <a:lnTo>
                                <a:pt x="133" y="77"/>
                              </a:lnTo>
                              <a:lnTo>
                                <a:pt x="189" y="77"/>
                              </a:lnTo>
                              <a:lnTo>
                                <a:pt x="242" y="69"/>
                              </a:lnTo>
                              <a:lnTo>
                                <a:pt x="294" y="65"/>
                              </a:lnTo>
                              <a:lnTo>
                                <a:pt x="343" y="61"/>
                              </a:lnTo>
                              <a:lnTo>
                                <a:pt x="363" y="61"/>
                              </a:lnTo>
                              <a:lnTo>
                                <a:pt x="383" y="65"/>
                              </a:lnTo>
                              <a:lnTo>
                                <a:pt x="403" y="69"/>
                              </a:lnTo>
                              <a:lnTo>
                                <a:pt x="424" y="77"/>
                              </a:lnTo>
                              <a:lnTo>
                                <a:pt x="448" y="24"/>
                              </a:lnTo>
                              <a:lnTo>
                                <a:pt x="420" y="12"/>
                              </a:lnTo>
                              <a:lnTo>
                                <a:pt x="395" y="8"/>
                              </a:lnTo>
                              <a:lnTo>
                                <a:pt x="367" y="4"/>
                              </a:lnTo>
                              <a:lnTo>
                                <a:pt x="339" y="4"/>
                              </a:lnTo>
                              <a:lnTo>
                                <a:pt x="286" y="8"/>
                              </a:lnTo>
                              <a:lnTo>
                                <a:pt x="238" y="12"/>
                              </a:lnTo>
                              <a:lnTo>
                                <a:pt x="185" y="20"/>
                              </a:lnTo>
                              <a:lnTo>
                                <a:pt x="133" y="20"/>
                              </a:lnTo>
                              <a:lnTo>
                                <a:pt x="109" y="20"/>
                              </a:lnTo>
                              <a:lnTo>
                                <a:pt x="84" y="16"/>
                              </a:lnTo>
                              <a:lnTo>
                                <a:pt x="56" y="8"/>
                              </a:lnTo>
                              <a:lnTo>
                                <a:pt x="32" y="0"/>
                              </a:lnTo>
                              <a:lnTo>
                                <a:pt x="44" y="8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,77" path="m0,44l12,53l40,65l72,73l105,77l133,77l189,77l242,69l294,65l343,61l363,61l383,65l403,69l424,77l448,24l420,12l395,8l367,4l339,4l286,8l238,12l185,20l133,20l109,20l84,16l56,8l32,0l44,8l0,44xe" fillcolor="blue" stroked="f" o:allowincell="f" style="position:absolute;margin-left:279.9pt;margin-top:292.05pt;width:22.35pt;height:3.8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505835</wp:posOffset>
                </wp:positionH>
                <wp:positionV relativeFrom="paragraph">
                  <wp:posOffset>3644900</wp:posOffset>
                </wp:positionV>
                <wp:extent cx="76835" cy="92075"/>
                <wp:effectExtent l="635" t="635" r="63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45">
                              <a:moveTo>
                                <a:pt x="20" y="57"/>
                              </a:moveTo>
                              <a:lnTo>
                                <a:pt x="20" y="0"/>
                              </a:lnTo>
                              <a:lnTo>
                                <a:pt x="0" y="49"/>
                              </a:lnTo>
                              <a:lnTo>
                                <a:pt x="8" y="61"/>
                              </a:lnTo>
                              <a:lnTo>
                                <a:pt x="20" y="77"/>
                              </a:lnTo>
                              <a:lnTo>
                                <a:pt x="36" y="97"/>
                              </a:lnTo>
                              <a:lnTo>
                                <a:pt x="52" y="113"/>
                              </a:lnTo>
                              <a:lnTo>
                                <a:pt x="64" y="129"/>
                              </a:lnTo>
                              <a:lnTo>
                                <a:pt x="72" y="141"/>
                              </a:lnTo>
                              <a:lnTo>
                                <a:pt x="77" y="145"/>
                              </a:lnTo>
                              <a:lnTo>
                                <a:pt x="121" y="109"/>
                              </a:lnTo>
                              <a:lnTo>
                                <a:pt x="117" y="105"/>
                              </a:lnTo>
                              <a:lnTo>
                                <a:pt x="109" y="97"/>
                              </a:lnTo>
                              <a:lnTo>
                                <a:pt x="93" y="81"/>
                              </a:lnTo>
                              <a:lnTo>
                                <a:pt x="81" y="61"/>
                              </a:lnTo>
                              <a:lnTo>
                                <a:pt x="64" y="40"/>
                              </a:lnTo>
                              <a:lnTo>
                                <a:pt x="52" y="28"/>
                              </a:lnTo>
                              <a:lnTo>
                                <a:pt x="44" y="16"/>
                              </a:lnTo>
                              <a:lnTo>
                                <a:pt x="20" y="57"/>
                              </a:lnTo>
                              <a:lnTo>
                                <a:pt x="20" y="0"/>
                              </a:lnTo>
                              <a:lnTo>
                                <a:pt x="2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45" path="m20,57l20,0l0,49l8,61l20,77l36,97l52,113l64,129l72,141l77,145l121,109l117,105l109,97l93,81l81,61l64,40l52,28l44,16l20,57l20,0l20,57xe" fillcolor="blue" stroked="f" o:allowincell="f" style="position:absolute;margin-left:276.05pt;margin-top:287pt;width:6pt;height:7.2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375025</wp:posOffset>
                </wp:positionH>
                <wp:positionV relativeFrom="paragraph">
                  <wp:posOffset>3590925</wp:posOffset>
                </wp:positionV>
                <wp:extent cx="143510" cy="90170"/>
                <wp:effectExtent l="0" t="0" r="0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142">
                              <a:moveTo>
                                <a:pt x="0" y="57"/>
                              </a:moveTo>
                              <a:lnTo>
                                <a:pt x="0" y="0"/>
                              </a:lnTo>
                              <a:lnTo>
                                <a:pt x="0" y="57"/>
                              </a:lnTo>
                              <a:lnTo>
                                <a:pt x="24" y="69"/>
                              </a:lnTo>
                              <a:lnTo>
                                <a:pt x="60" y="81"/>
                              </a:lnTo>
                              <a:lnTo>
                                <a:pt x="101" y="97"/>
                              </a:lnTo>
                              <a:lnTo>
                                <a:pt x="141" y="113"/>
                              </a:lnTo>
                              <a:lnTo>
                                <a:pt x="178" y="125"/>
                              </a:lnTo>
                              <a:lnTo>
                                <a:pt x="206" y="138"/>
                              </a:lnTo>
                              <a:lnTo>
                                <a:pt x="226" y="142"/>
                              </a:lnTo>
                              <a:lnTo>
                                <a:pt x="226" y="85"/>
                              </a:lnTo>
                              <a:lnTo>
                                <a:pt x="198" y="73"/>
                              </a:lnTo>
                              <a:lnTo>
                                <a:pt x="161" y="61"/>
                              </a:lnTo>
                              <a:lnTo>
                                <a:pt x="121" y="45"/>
                              </a:lnTo>
                              <a:lnTo>
                                <a:pt x="81" y="28"/>
                              </a:lnTo>
                              <a:lnTo>
                                <a:pt x="44" y="16"/>
                              </a:lnTo>
                              <a:lnTo>
                                <a:pt x="20" y="4"/>
                              </a:lnTo>
                              <a:lnTo>
                                <a:pt x="0" y="57"/>
                              </a:lnTo>
                              <a:lnTo>
                                <a:pt x="0" y="0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,142" path="m0,57l0,0l0,57l24,69l60,81l101,97l141,113l178,125l206,138l226,142l226,85l198,73l161,61l121,45l81,28l44,16l20,4l0,57l0,0l0,57xe" fillcolor="blue" stroked="f" o:allowincell="f" style="position:absolute;margin-left:265.75pt;margin-top:282.75pt;width:11.25pt;height:7.0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336290</wp:posOffset>
                </wp:positionH>
                <wp:positionV relativeFrom="paragraph">
                  <wp:posOffset>3562985</wp:posOffset>
                </wp:positionV>
                <wp:extent cx="51435" cy="64135"/>
                <wp:effectExtent l="635" t="635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01">
                              <a:moveTo>
                                <a:pt x="20" y="56"/>
                              </a:moveTo>
                              <a:lnTo>
                                <a:pt x="20" y="0"/>
                              </a:lnTo>
                              <a:lnTo>
                                <a:pt x="0" y="48"/>
                              </a:lnTo>
                              <a:lnTo>
                                <a:pt x="4" y="52"/>
                              </a:lnTo>
                              <a:lnTo>
                                <a:pt x="12" y="60"/>
                              </a:lnTo>
                              <a:lnTo>
                                <a:pt x="20" y="68"/>
                              </a:lnTo>
                              <a:lnTo>
                                <a:pt x="29" y="77"/>
                              </a:lnTo>
                              <a:lnTo>
                                <a:pt x="33" y="85"/>
                              </a:lnTo>
                              <a:lnTo>
                                <a:pt x="41" y="89"/>
                              </a:lnTo>
                              <a:lnTo>
                                <a:pt x="61" y="101"/>
                              </a:lnTo>
                              <a:lnTo>
                                <a:pt x="61" y="44"/>
                              </a:lnTo>
                              <a:lnTo>
                                <a:pt x="81" y="48"/>
                              </a:lnTo>
                              <a:lnTo>
                                <a:pt x="77" y="44"/>
                              </a:lnTo>
                              <a:lnTo>
                                <a:pt x="69" y="40"/>
                              </a:lnTo>
                              <a:lnTo>
                                <a:pt x="61" y="32"/>
                              </a:lnTo>
                              <a:lnTo>
                                <a:pt x="57" y="24"/>
                              </a:lnTo>
                              <a:lnTo>
                                <a:pt x="49" y="16"/>
                              </a:lnTo>
                              <a:lnTo>
                                <a:pt x="45" y="12"/>
                              </a:lnTo>
                              <a:lnTo>
                                <a:pt x="20" y="56"/>
                              </a:lnTo>
                              <a:lnTo>
                                <a:pt x="20" y="0"/>
                              </a:lnTo>
                              <a:lnTo>
                                <a:pt x="20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01" path="m20,56l20,0l0,48l4,52l12,60l20,68l29,77l33,85l41,89l61,101l61,44l81,48l77,44l69,40l61,32l57,24l49,16l45,12l20,56l20,0l20,56xe" fillcolor="blue" stroked="f" o:allowincell="f" style="position:absolute;margin-left:262.7pt;margin-top:280.55pt;width:4pt;height: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326130</wp:posOffset>
                </wp:positionH>
                <wp:positionV relativeFrom="paragraph">
                  <wp:posOffset>3424555</wp:posOffset>
                </wp:positionV>
                <wp:extent cx="41275" cy="173990"/>
                <wp:effectExtent l="635" t="0" r="0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274">
                              <a:moveTo>
                                <a:pt x="28" y="56"/>
                              </a:moveTo>
                              <a:lnTo>
                                <a:pt x="28" y="0"/>
                              </a:lnTo>
                              <a:lnTo>
                                <a:pt x="0" y="40"/>
                              </a:lnTo>
                              <a:lnTo>
                                <a:pt x="4" y="64"/>
                              </a:lnTo>
                              <a:lnTo>
                                <a:pt x="4" y="101"/>
                              </a:lnTo>
                              <a:lnTo>
                                <a:pt x="4" y="137"/>
                              </a:lnTo>
                              <a:lnTo>
                                <a:pt x="8" y="177"/>
                              </a:lnTo>
                              <a:lnTo>
                                <a:pt x="8" y="214"/>
                              </a:lnTo>
                              <a:lnTo>
                                <a:pt x="8" y="238"/>
                              </a:lnTo>
                              <a:lnTo>
                                <a:pt x="36" y="274"/>
                              </a:lnTo>
                              <a:lnTo>
                                <a:pt x="36" y="218"/>
                              </a:lnTo>
                              <a:lnTo>
                                <a:pt x="65" y="234"/>
                              </a:lnTo>
                              <a:lnTo>
                                <a:pt x="65" y="210"/>
                              </a:lnTo>
                              <a:lnTo>
                                <a:pt x="65" y="177"/>
                              </a:lnTo>
                              <a:lnTo>
                                <a:pt x="61" y="137"/>
                              </a:lnTo>
                              <a:lnTo>
                                <a:pt x="61" y="97"/>
                              </a:lnTo>
                              <a:lnTo>
                                <a:pt x="61" y="64"/>
                              </a:lnTo>
                              <a:lnTo>
                                <a:pt x="57" y="40"/>
                              </a:lnTo>
                              <a:lnTo>
                                <a:pt x="28" y="56"/>
                              </a:lnTo>
                              <a:lnTo>
                                <a:pt x="28" y="0"/>
                              </a:lnTo>
                              <a:lnTo>
                                <a:pt x="28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274" path="m28,56l28,0l0,40l4,64l4,101l4,137l8,177l8,214l8,238l36,274l36,218l65,234l65,210l65,177l61,137l61,97l61,64l57,40l28,56l28,0l28,56xe" fillcolor="blue" stroked="f" o:allowincell="f" style="position:absolute;margin-left:261.9pt;margin-top:269.65pt;width:3.2pt;height:13.6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295650</wp:posOffset>
                </wp:positionH>
                <wp:positionV relativeFrom="paragraph">
                  <wp:posOffset>3362960</wp:posOffset>
                </wp:positionV>
                <wp:extent cx="64135" cy="97155"/>
                <wp:effectExtent l="635" t="635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53">
                              <a:moveTo>
                                <a:pt x="24" y="56"/>
                              </a:moveTo>
                              <a:lnTo>
                                <a:pt x="24" y="0"/>
                              </a:lnTo>
                              <a:lnTo>
                                <a:pt x="0" y="48"/>
                              </a:lnTo>
                              <a:lnTo>
                                <a:pt x="4" y="60"/>
                              </a:lnTo>
                              <a:lnTo>
                                <a:pt x="16" y="72"/>
                              </a:lnTo>
                              <a:lnTo>
                                <a:pt x="24" y="93"/>
                              </a:lnTo>
                              <a:lnTo>
                                <a:pt x="36" y="109"/>
                              </a:lnTo>
                              <a:lnTo>
                                <a:pt x="44" y="125"/>
                              </a:lnTo>
                              <a:lnTo>
                                <a:pt x="52" y="137"/>
                              </a:lnTo>
                              <a:lnTo>
                                <a:pt x="76" y="153"/>
                              </a:lnTo>
                              <a:lnTo>
                                <a:pt x="76" y="97"/>
                              </a:lnTo>
                              <a:lnTo>
                                <a:pt x="101" y="109"/>
                              </a:lnTo>
                              <a:lnTo>
                                <a:pt x="93" y="97"/>
                              </a:lnTo>
                              <a:lnTo>
                                <a:pt x="84" y="80"/>
                              </a:lnTo>
                              <a:lnTo>
                                <a:pt x="72" y="64"/>
                              </a:lnTo>
                              <a:lnTo>
                                <a:pt x="64" y="48"/>
                              </a:lnTo>
                              <a:lnTo>
                                <a:pt x="56" y="32"/>
                              </a:lnTo>
                              <a:lnTo>
                                <a:pt x="48" y="20"/>
                              </a:lnTo>
                              <a:lnTo>
                                <a:pt x="24" y="56"/>
                              </a:lnTo>
                              <a:lnTo>
                                <a:pt x="24" y="0"/>
                              </a:lnTo>
                              <a:lnTo>
                                <a:pt x="24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53" path="m24,56l24,0l0,48l4,60l16,72l24,93l36,109l44,125l52,137l76,153l76,97l101,109l93,97l84,80l72,64l64,48l56,32l48,20l24,56l24,0l24,56xe" fillcolor="blue" stroked="f" o:allowincell="f" style="position:absolute;margin-left:259.5pt;margin-top:264.8pt;width:5pt;height:7.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151505</wp:posOffset>
                </wp:positionH>
                <wp:positionV relativeFrom="paragraph">
                  <wp:posOffset>3362960</wp:posOffset>
                </wp:positionV>
                <wp:extent cx="159385" cy="38100"/>
                <wp:effectExtent l="635" t="0" r="0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60">
                              <a:moveTo>
                                <a:pt x="0" y="60"/>
                              </a:moveTo>
                              <a:lnTo>
                                <a:pt x="0" y="4"/>
                              </a:lnTo>
                              <a:lnTo>
                                <a:pt x="13" y="60"/>
                              </a:lnTo>
                              <a:lnTo>
                                <a:pt x="41" y="60"/>
                              </a:lnTo>
                              <a:lnTo>
                                <a:pt x="77" y="60"/>
                              </a:lnTo>
                              <a:lnTo>
                                <a:pt x="126" y="60"/>
                              </a:lnTo>
                              <a:lnTo>
                                <a:pt x="170" y="60"/>
                              </a:lnTo>
                              <a:lnTo>
                                <a:pt x="210" y="60"/>
                              </a:lnTo>
                              <a:lnTo>
                                <a:pt x="239" y="60"/>
                              </a:lnTo>
                              <a:lnTo>
                                <a:pt x="251" y="56"/>
                              </a:lnTo>
                              <a:lnTo>
                                <a:pt x="251" y="0"/>
                              </a:lnTo>
                              <a:lnTo>
                                <a:pt x="239" y="0"/>
                              </a:lnTo>
                              <a:lnTo>
                                <a:pt x="210" y="4"/>
                              </a:lnTo>
                              <a:lnTo>
                                <a:pt x="170" y="4"/>
                              </a:lnTo>
                              <a:lnTo>
                                <a:pt x="126" y="4"/>
                              </a:lnTo>
                              <a:lnTo>
                                <a:pt x="77" y="4"/>
                              </a:lnTo>
                              <a:lnTo>
                                <a:pt x="37" y="4"/>
                              </a:lnTo>
                              <a:lnTo>
                                <a:pt x="13" y="4"/>
                              </a:lnTo>
                              <a:lnTo>
                                <a:pt x="0" y="60"/>
                              </a:lnTo>
                              <a:lnTo>
                                <a:pt x="0" y="4"/>
                              </a:lnTo>
                              <a:lnTo>
                                <a:pt x="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60" path="m0,60l0,4l13,60l41,60l77,60l126,60l170,60l210,60l239,60l251,56l251,0l239,0l210,4l170,4l126,4l77,4l37,4l13,4l0,60l0,4l0,60xe" fillcolor="blue" stroked="f" o:allowincell="f" style="position:absolute;margin-left:248.15pt;margin-top:264.8pt;width:12.5pt;height:2.9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098165</wp:posOffset>
                </wp:positionH>
                <wp:positionV relativeFrom="paragraph">
                  <wp:posOffset>3282950</wp:posOffset>
                </wp:positionV>
                <wp:extent cx="69215" cy="118110"/>
                <wp:effectExtent l="635" t="635" r="0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186">
                              <a:moveTo>
                                <a:pt x="24" y="57"/>
                              </a:moveTo>
                              <a:lnTo>
                                <a:pt x="24" y="0"/>
                              </a:lnTo>
                              <a:lnTo>
                                <a:pt x="0" y="45"/>
                              </a:lnTo>
                              <a:lnTo>
                                <a:pt x="8" y="61"/>
                              </a:lnTo>
                              <a:lnTo>
                                <a:pt x="16" y="81"/>
                              </a:lnTo>
                              <a:lnTo>
                                <a:pt x="28" y="106"/>
                              </a:lnTo>
                              <a:lnTo>
                                <a:pt x="40" y="130"/>
                              </a:lnTo>
                              <a:lnTo>
                                <a:pt x="48" y="150"/>
                              </a:lnTo>
                              <a:lnTo>
                                <a:pt x="56" y="166"/>
                              </a:lnTo>
                              <a:lnTo>
                                <a:pt x="84" y="186"/>
                              </a:lnTo>
                              <a:lnTo>
                                <a:pt x="84" y="130"/>
                              </a:lnTo>
                              <a:lnTo>
                                <a:pt x="109" y="142"/>
                              </a:lnTo>
                              <a:lnTo>
                                <a:pt x="101" y="126"/>
                              </a:lnTo>
                              <a:lnTo>
                                <a:pt x="93" y="106"/>
                              </a:lnTo>
                              <a:lnTo>
                                <a:pt x="80" y="81"/>
                              </a:lnTo>
                              <a:lnTo>
                                <a:pt x="68" y="57"/>
                              </a:lnTo>
                              <a:lnTo>
                                <a:pt x="60" y="37"/>
                              </a:lnTo>
                              <a:lnTo>
                                <a:pt x="52" y="25"/>
                              </a:lnTo>
                              <a:lnTo>
                                <a:pt x="24" y="57"/>
                              </a:lnTo>
                              <a:lnTo>
                                <a:pt x="24" y="0"/>
                              </a:lnTo>
                              <a:lnTo>
                                <a:pt x="24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186" path="m24,57l24,0l0,45l8,61l16,81l28,106l40,130l48,150l56,166l84,186l84,130l109,142l101,126l93,106l80,81l68,57l60,37l52,25l24,57l24,0l24,57xe" fillcolor="blue" stroked="f" o:allowincell="f" style="position:absolute;margin-left:243.95pt;margin-top:258.5pt;width:5.4pt;height:9.2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095625</wp:posOffset>
                </wp:positionH>
                <wp:positionV relativeFrom="paragraph">
                  <wp:posOffset>3201035</wp:posOffset>
                </wp:positionV>
                <wp:extent cx="45720" cy="118110"/>
                <wp:effectExtent l="635" t="0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186">
                              <a:moveTo>
                                <a:pt x="44" y="57"/>
                              </a:moveTo>
                              <a:lnTo>
                                <a:pt x="44" y="0"/>
                              </a:lnTo>
                              <a:lnTo>
                                <a:pt x="16" y="33"/>
                              </a:lnTo>
                              <a:lnTo>
                                <a:pt x="12" y="45"/>
                              </a:lnTo>
                              <a:lnTo>
                                <a:pt x="8" y="69"/>
                              </a:lnTo>
                              <a:lnTo>
                                <a:pt x="8" y="89"/>
                              </a:lnTo>
                              <a:lnTo>
                                <a:pt x="4" y="113"/>
                              </a:lnTo>
                              <a:lnTo>
                                <a:pt x="4" y="134"/>
                              </a:lnTo>
                              <a:lnTo>
                                <a:pt x="0" y="150"/>
                              </a:lnTo>
                              <a:lnTo>
                                <a:pt x="28" y="186"/>
                              </a:lnTo>
                              <a:lnTo>
                                <a:pt x="28" y="129"/>
                              </a:lnTo>
                              <a:lnTo>
                                <a:pt x="56" y="154"/>
                              </a:lnTo>
                              <a:lnTo>
                                <a:pt x="60" y="142"/>
                              </a:lnTo>
                              <a:lnTo>
                                <a:pt x="60" y="121"/>
                              </a:lnTo>
                              <a:lnTo>
                                <a:pt x="64" y="97"/>
                              </a:lnTo>
                              <a:lnTo>
                                <a:pt x="64" y="73"/>
                              </a:lnTo>
                              <a:lnTo>
                                <a:pt x="68" y="53"/>
                              </a:lnTo>
                              <a:lnTo>
                                <a:pt x="72" y="41"/>
                              </a:lnTo>
                              <a:lnTo>
                                <a:pt x="44" y="57"/>
                              </a:lnTo>
                              <a:lnTo>
                                <a:pt x="44" y="0"/>
                              </a:lnTo>
                              <a:lnTo>
                                <a:pt x="44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186" path="m44,57l44,0l16,33l12,45l8,69l8,89l4,113l4,134l0,150l28,186l28,129l56,154l60,142l60,121l64,97l64,73l68,53l72,41l44,57l44,0l44,57xe" fillcolor="blue" stroked="f" o:allowincell="f" style="position:absolute;margin-left:243.75pt;margin-top:252.05pt;width:3.55pt;height:9.2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049270</wp:posOffset>
                </wp:positionH>
                <wp:positionV relativeFrom="paragraph">
                  <wp:posOffset>3173095</wp:posOffset>
                </wp:positionV>
                <wp:extent cx="76835" cy="64135"/>
                <wp:effectExtent l="635" t="635" r="635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01">
                              <a:moveTo>
                                <a:pt x="4" y="56"/>
                              </a:moveTo>
                              <a:lnTo>
                                <a:pt x="4" y="0"/>
                              </a:lnTo>
                              <a:lnTo>
                                <a:pt x="0" y="56"/>
                              </a:lnTo>
                              <a:lnTo>
                                <a:pt x="12" y="64"/>
                              </a:lnTo>
                              <a:lnTo>
                                <a:pt x="28" y="68"/>
                              </a:lnTo>
                              <a:lnTo>
                                <a:pt x="48" y="77"/>
                              </a:lnTo>
                              <a:lnTo>
                                <a:pt x="69" y="85"/>
                              </a:lnTo>
                              <a:lnTo>
                                <a:pt x="89" y="93"/>
                              </a:lnTo>
                              <a:lnTo>
                                <a:pt x="101" y="97"/>
                              </a:lnTo>
                              <a:lnTo>
                                <a:pt x="117" y="101"/>
                              </a:lnTo>
                              <a:lnTo>
                                <a:pt x="117" y="44"/>
                              </a:lnTo>
                              <a:lnTo>
                                <a:pt x="121" y="44"/>
                              </a:lnTo>
                              <a:lnTo>
                                <a:pt x="109" y="40"/>
                              </a:lnTo>
                              <a:lnTo>
                                <a:pt x="89" y="32"/>
                              </a:lnTo>
                              <a:lnTo>
                                <a:pt x="69" y="24"/>
                              </a:lnTo>
                              <a:lnTo>
                                <a:pt x="48" y="16"/>
                              </a:lnTo>
                              <a:lnTo>
                                <a:pt x="32" y="12"/>
                              </a:lnTo>
                              <a:lnTo>
                                <a:pt x="20" y="4"/>
                              </a:lnTo>
                              <a:lnTo>
                                <a:pt x="4" y="56"/>
                              </a:lnTo>
                              <a:lnTo>
                                <a:pt x="4" y="0"/>
                              </a:lnTo>
                              <a:lnTo>
                                <a:pt x="4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01" path="m4,56l4,0l0,56l12,64l28,68l48,77l69,85l89,93l101,97l117,101l117,44l121,44l109,40l89,32l69,24l48,16l32,12l20,4l4,56l4,0l4,56xe" fillcolor="blue" stroked="f" o:allowincell="f" style="position:absolute;margin-left:240.1pt;margin-top:249.85pt;width:6pt;height: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957195</wp:posOffset>
                </wp:positionH>
                <wp:positionV relativeFrom="paragraph">
                  <wp:posOffset>3173095</wp:posOffset>
                </wp:positionV>
                <wp:extent cx="97155" cy="76835"/>
                <wp:effectExtent l="635" t="635" r="635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121">
                              <a:moveTo>
                                <a:pt x="4" y="121"/>
                              </a:moveTo>
                              <a:lnTo>
                                <a:pt x="4" y="64"/>
                              </a:lnTo>
                              <a:lnTo>
                                <a:pt x="24" y="117"/>
                              </a:lnTo>
                              <a:lnTo>
                                <a:pt x="40" y="109"/>
                              </a:lnTo>
                              <a:lnTo>
                                <a:pt x="60" y="101"/>
                              </a:lnTo>
                              <a:lnTo>
                                <a:pt x="88" y="89"/>
                              </a:lnTo>
                              <a:lnTo>
                                <a:pt x="117" y="77"/>
                              </a:lnTo>
                              <a:lnTo>
                                <a:pt x="137" y="64"/>
                              </a:lnTo>
                              <a:lnTo>
                                <a:pt x="153" y="56"/>
                              </a:lnTo>
                              <a:lnTo>
                                <a:pt x="149" y="56"/>
                              </a:lnTo>
                              <a:lnTo>
                                <a:pt x="149" y="0"/>
                              </a:lnTo>
                              <a:lnTo>
                                <a:pt x="133" y="8"/>
                              </a:lnTo>
                              <a:lnTo>
                                <a:pt x="117" y="12"/>
                              </a:lnTo>
                              <a:lnTo>
                                <a:pt x="92" y="24"/>
                              </a:lnTo>
                              <a:lnTo>
                                <a:pt x="64" y="36"/>
                              </a:lnTo>
                              <a:lnTo>
                                <a:pt x="40" y="48"/>
                              </a:lnTo>
                              <a:lnTo>
                                <a:pt x="16" y="56"/>
                              </a:lnTo>
                              <a:lnTo>
                                <a:pt x="0" y="64"/>
                              </a:lnTo>
                              <a:lnTo>
                                <a:pt x="4" y="121"/>
                              </a:lnTo>
                              <a:lnTo>
                                <a:pt x="4" y="64"/>
                              </a:lnTo>
                              <a:lnTo>
                                <a:pt x="4" y="1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,121" path="m4,121l4,64l24,117l40,109l60,101l88,89l117,77l137,64l153,56l149,56l149,0l133,8l117,12l92,24l64,36l40,48l16,56l0,64l4,121l4,64l4,121xe" fillcolor="blue" stroked="f" o:allowincell="f" style="position:absolute;margin-left:232.85pt;margin-top:249.85pt;width:7.6pt;height: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879725</wp:posOffset>
                </wp:positionH>
                <wp:positionV relativeFrom="paragraph">
                  <wp:posOffset>3213735</wp:posOffset>
                </wp:positionV>
                <wp:extent cx="80010" cy="36195"/>
                <wp:effectExtent l="0" t="635" r="635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57">
                              <a:moveTo>
                                <a:pt x="0" y="57"/>
                              </a:moveTo>
                              <a:lnTo>
                                <a:pt x="4" y="57"/>
                              </a:lnTo>
                              <a:lnTo>
                                <a:pt x="21" y="57"/>
                              </a:lnTo>
                              <a:lnTo>
                                <a:pt x="41" y="57"/>
                              </a:lnTo>
                              <a:lnTo>
                                <a:pt x="65" y="57"/>
                              </a:lnTo>
                              <a:lnTo>
                                <a:pt x="89" y="57"/>
                              </a:lnTo>
                              <a:lnTo>
                                <a:pt x="109" y="57"/>
                              </a:lnTo>
                              <a:lnTo>
                                <a:pt x="122" y="57"/>
                              </a:lnTo>
                              <a:lnTo>
                                <a:pt x="126" y="57"/>
                              </a:lnTo>
                              <a:lnTo>
                                <a:pt x="126" y="0"/>
                              </a:lnTo>
                              <a:lnTo>
                                <a:pt x="122" y="0"/>
                              </a:lnTo>
                              <a:lnTo>
                                <a:pt x="109" y="0"/>
                              </a:lnTo>
                              <a:lnTo>
                                <a:pt x="89" y="0"/>
                              </a:lnTo>
                              <a:lnTo>
                                <a:pt x="65" y="0"/>
                              </a:lnTo>
                              <a:lnTo>
                                <a:pt x="41" y="0"/>
                              </a:lnTo>
                              <a:lnTo>
                                <a:pt x="21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57" path="m0,57l4,57l21,57l41,57l65,57l89,57l109,57l122,57l126,57l126,0l122,0l109,0l89,0l65,0l41,0l21,0l4,0l0,0l0,57xe" fillcolor="blue" stroked="f" o:allowincell="f" style="position:absolute;margin-left:226.75pt;margin-top:253.05pt;width:6.25pt;height:2.8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782570</wp:posOffset>
                </wp:positionH>
                <wp:positionV relativeFrom="paragraph">
                  <wp:posOffset>3185795</wp:posOffset>
                </wp:positionV>
                <wp:extent cx="97155" cy="64135"/>
                <wp:effectExtent l="635" t="1270" r="635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101">
                              <a:moveTo>
                                <a:pt x="4" y="57"/>
                              </a:moveTo>
                              <a:lnTo>
                                <a:pt x="4" y="0"/>
                              </a:lnTo>
                              <a:lnTo>
                                <a:pt x="0" y="57"/>
                              </a:lnTo>
                              <a:lnTo>
                                <a:pt x="16" y="65"/>
                              </a:lnTo>
                              <a:lnTo>
                                <a:pt x="40" y="73"/>
                              </a:lnTo>
                              <a:lnTo>
                                <a:pt x="69" y="81"/>
                              </a:lnTo>
                              <a:lnTo>
                                <a:pt x="97" y="89"/>
                              </a:lnTo>
                              <a:lnTo>
                                <a:pt x="121" y="93"/>
                              </a:lnTo>
                              <a:lnTo>
                                <a:pt x="137" y="101"/>
                              </a:lnTo>
                              <a:lnTo>
                                <a:pt x="153" y="101"/>
                              </a:lnTo>
                              <a:lnTo>
                                <a:pt x="153" y="44"/>
                              </a:lnTo>
                              <a:lnTo>
                                <a:pt x="137" y="40"/>
                              </a:lnTo>
                              <a:lnTo>
                                <a:pt x="113" y="32"/>
                              </a:lnTo>
                              <a:lnTo>
                                <a:pt x="85" y="24"/>
                              </a:lnTo>
                              <a:lnTo>
                                <a:pt x="56" y="16"/>
                              </a:lnTo>
                              <a:lnTo>
                                <a:pt x="32" y="8"/>
                              </a:lnTo>
                              <a:lnTo>
                                <a:pt x="16" y="4"/>
                              </a:lnTo>
                              <a:lnTo>
                                <a:pt x="4" y="57"/>
                              </a:lnTo>
                              <a:lnTo>
                                <a:pt x="4" y="0"/>
                              </a:lnTo>
                              <a:lnTo>
                                <a:pt x="4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,101" path="m4,57l4,0l0,57l16,65l40,73l69,81l97,89l121,93l137,101l153,101l153,44l137,40l113,32l85,24l56,16l32,8l16,4l4,57l4,0l4,57xe" fillcolor="blue" stroked="f" o:allowincell="f" style="position:absolute;margin-left:219.1pt;margin-top:250.85pt;width:7.6pt;height: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551430</wp:posOffset>
                </wp:positionH>
                <wp:positionV relativeFrom="paragraph">
                  <wp:posOffset>3077845</wp:posOffset>
                </wp:positionV>
                <wp:extent cx="233680" cy="144145"/>
                <wp:effectExtent l="0" t="635" r="635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227">
                              <a:moveTo>
                                <a:pt x="0" y="57"/>
                              </a:moveTo>
                              <a:lnTo>
                                <a:pt x="0" y="0"/>
                              </a:lnTo>
                              <a:lnTo>
                                <a:pt x="4" y="61"/>
                              </a:lnTo>
                              <a:lnTo>
                                <a:pt x="45" y="81"/>
                              </a:lnTo>
                              <a:lnTo>
                                <a:pt x="105" y="109"/>
                              </a:lnTo>
                              <a:lnTo>
                                <a:pt x="170" y="142"/>
                              </a:lnTo>
                              <a:lnTo>
                                <a:pt x="239" y="170"/>
                              </a:lnTo>
                              <a:lnTo>
                                <a:pt x="299" y="198"/>
                              </a:lnTo>
                              <a:lnTo>
                                <a:pt x="340" y="218"/>
                              </a:lnTo>
                              <a:lnTo>
                                <a:pt x="368" y="227"/>
                              </a:lnTo>
                              <a:lnTo>
                                <a:pt x="368" y="170"/>
                              </a:lnTo>
                              <a:lnTo>
                                <a:pt x="364" y="166"/>
                              </a:lnTo>
                              <a:lnTo>
                                <a:pt x="319" y="146"/>
                              </a:lnTo>
                              <a:lnTo>
                                <a:pt x="263" y="122"/>
                              </a:lnTo>
                              <a:lnTo>
                                <a:pt x="194" y="89"/>
                              </a:lnTo>
                              <a:lnTo>
                                <a:pt x="130" y="57"/>
                              </a:lnTo>
                              <a:lnTo>
                                <a:pt x="69" y="29"/>
                              </a:lnTo>
                              <a:lnTo>
                                <a:pt x="29" y="12"/>
                              </a:lnTo>
                              <a:lnTo>
                                <a:pt x="0" y="57"/>
                              </a:lnTo>
                              <a:lnTo>
                                <a:pt x="0" y="0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,227" path="m0,57l0,0l4,61l45,81l105,109l170,142l239,170l299,198l340,218l368,227l368,170l364,166l319,146l263,122l194,89l130,57l69,29l29,12l0,57l0,0l0,57xe" fillcolor="blue" stroked="f" o:allowincell="f" style="position:absolute;margin-left:200.9pt;margin-top:242.35pt;width:18.35pt;height:11.3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400300</wp:posOffset>
                </wp:positionH>
                <wp:positionV relativeFrom="paragraph">
                  <wp:posOffset>3077845</wp:posOffset>
                </wp:positionV>
                <wp:extent cx="151130" cy="36195"/>
                <wp:effectExtent l="635" t="635" r="635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57">
                              <a:moveTo>
                                <a:pt x="0" y="57"/>
                              </a:moveTo>
                              <a:lnTo>
                                <a:pt x="0" y="0"/>
                              </a:lnTo>
                              <a:lnTo>
                                <a:pt x="8" y="57"/>
                              </a:lnTo>
                              <a:lnTo>
                                <a:pt x="36" y="57"/>
                              </a:lnTo>
                              <a:lnTo>
                                <a:pt x="73" y="57"/>
                              </a:lnTo>
                              <a:lnTo>
                                <a:pt x="117" y="57"/>
                              </a:lnTo>
                              <a:lnTo>
                                <a:pt x="162" y="57"/>
                              </a:lnTo>
                              <a:lnTo>
                                <a:pt x="202" y="57"/>
                              </a:lnTo>
                              <a:lnTo>
                                <a:pt x="230" y="57"/>
                              </a:lnTo>
                              <a:lnTo>
                                <a:pt x="238" y="57"/>
                              </a:lnTo>
                              <a:lnTo>
                                <a:pt x="238" y="0"/>
                              </a:lnTo>
                              <a:lnTo>
                                <a:pt x="230" y="0"/>
                              </a:lnTo>
                              <a:lnTo>
                                <a:pt x="202" y="0"/>
                              </a:lnTo>
                              <a:lnTo>
                                <a:pt x="162" y="0"/>
                              </a:lnTo>
                              <a:lnTo>
                                <a:pt x="117" y="0"/>
                              </a:lnTo>
                              <a:lnTo>
                                <a:pt x="73" y="0"/>
                              </a:lnTo>
                              <a:lnTo>
                                <a:pt x="36" y="0"/>
                              </a:lnTo>
                              <a:lnTo>
                                <a:pt x="8" y="0"/>
                              </a:lnTo>
                              <a:lnTo>
                                <a:pt x="0" y="57"/>
                              </a:lnTo>
                              <a:lnTo>
                                <a:pt x="0" y="0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57" path="m0,57l0,0l8,57l36,57l73,57l117,57l162,57l202,57l230,57l238,57l238,0l230,0l202,0l162,0l117,0l73,0l36,0l8,0l0,57l0,0l0,57xe" fillcolor="blue" stroked="f" o:allowincell="f" style="position:absolute;margin-left:189pt;margin-top:242.35pt;width:11.85pt;height:2.8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328545</wp:posOffset>
                </wp:positionH>
                <wp:positionV relativeFrom="paragraph">
                  <wp:posOffset>3077845</wp:posOffset>
                </wp:positionV>
                <wp:extent cx="76835" cy="69215"/>
                <wp:effectExtent l="635" t="635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09">
                              <a:moveTo>
                                <a:pt x="8" y="109"/>
                              </a:moveTo>
                              <a:lnTo>
                                <a:pt x="8" y="53"/>
                              </a:lnTo>
                              <a:lnTo>
                                <a:pt x="28" y="101"/>
                              </a:lnTo>
                              <a:lnTo>
                                <a:pt x="36" y="97"/>
                              </a:lnTo>
                              <a:lnTo>
                                <a:pt x="53" y="89"/>
                              </a:lnTo>
                              <a:lnTo>
                                <a:pt x="73" y="81"/>
                              </a:lnTo>
                              <a:lnTo>
                                <a:pt x="93" y="69"/>
                              </a:lnTo>
                              <a:lnTo>
                                <a:pt x="109" y="61"/>
                              </a:lnTo>
                              <a:lnTo>
                                <a:pt x="121" y="57"/>
                              </a:lnTo>
                              <a:lnTo>
                                <a:pt x="113" y="57"/>
                              </a:lnTo>
                              <a:lnTo>
                                <a:pt x="113" y="0"/>
                              </a:lnTo>
                              <a:lnTo>
                                <a:pt x="97" y="4"/>
                              </a:lnTo>
                              <a:lnTo>
                                <a:pt x="85" y="12"/>
                              </a:lnTo>
                              <a:lnTo>
                                <a:pt x="65" y="21"/>
                              </a:lnTo>
                              <a:lnTo>
                                <a:pt x="49" y="29"/>
                              </a:lnTo>
                              <a:lnTo>
                                <a:pt x="28" y="37"/>
                              </a:lnTo>
                              <a:lnTo>
                                <a:pt x="12" y="45"/>
                              </a:lnTo>
                              <a:lnTo>
                                <a:pt x="0" y="53"/>
                              </a:lnTo>
                              <a:lnTo>
                                <a:pt x="8" y="109"/>
                              </a:lnTo>
                              <a:lnTo>
                                <a:pt x="8" y="53"/>
                              </a:lnTo>
                              <a:lnTo>
                                <a:pt x="8" y="1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09" path="m8,109l8,53l28,101l36,97l53,89l73,81l93,69l109,61l121,57l113,57l113,0l97,4l85,12l65,21l49,29l28,37l12,45l0,53l8,109l8,53l8,109xe" fillcolor="blue" stroked="f" o:allowincell="f" style="position:absolute;margin-left:183.35pt;margin-top:242.35pt;width:6pt;height:5.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264410</wp:posOffset>
                </wp:positionH>
                <wp:positionV relativeFrom="paragraph">
                  <wp:posOffset>3111500</wp:posOffset>
                </wp:positionV>
                <wp:extent cx="76835" cy="79375"/>
                <wp:effectExtent l="635" t="635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25">
                              <a:moveTo>
                                <a:pt x="16" y="125"/>
                              </a:moveTo>
                              <a:lnTo>
                                <a:pt x="16" y="69"/>
                              </a:lnTo>
                              <a:lnTo>
                                <a:pt x="36" y="117"/>
                              </a:lnTo>
                              <a:lnTo>
                                <a:pt x="49" y="109"/>
                              </a:lnTo>
                              <a:lnTo>
                                <a:pt x="61" y="97"/>
                              </a:lnTo>
                              <a:lnTo>
                                <a:pt x="81" y="85"/>
                              </a:lnTo>
                              <a:lnTo>
                                <a:pt x="97" y="73"/>
                              </a:lnTo>
                              <a:lnTo>
                                <a:pt x="113" y="60"/>
                              </a:lnTo>
                              <a:lnTo>
                                <a:pt x="121" y="52"/>
                              </a:lnTo>
                              <a:lnTo>
                                <a:pt x="109" y="56"/>
                              </a:lnTo>
                              <a:lnTo>
                                <a:pt x="109" y="0"/>
                              </a:lnTo>
                              <a:lnTo>
                                <a:pt x="89" y="8"/>
                              </a:lnTo>
                              <a:lnTo>
                                <a:pt x="77" y="16"/>
                              </a:lnTo>
                              <a:lnTo>
                                <a:pt x="65" y="24"/>
                              </a:lnTo>
                              <a:lnTo>
                                <a:pt x="45" y="40"/>
                              </a:lnTo>
                              <a:lnTo>
                                <a:pt x="28" y="52"/>
                              </a:lnTo>
                              <a:lnTo>
                                <a:pt x="12" y="64"/>
                              </a:lnTo>
                              <a:lnTo>
                                <a:pt x="0" y="73"/>
                              </a:lnTo>
                              <a:lnTo>
                                <a:pt x="16" y="125"/>
                              </a:lnTo>
                              <a:lnTo>
                                <a:pt x="16" y="69"/>
                              </a:lnTo>
                              <a:lnTo>
                                <a:pt x="16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25" path="m16,125l16,69l36,117l49,109l61,97l81,85l97,73l113,60l121,52l109,56l109,0l89,8l77,16l65,24l45,40l28,52l12,64l0,73l16,125l16,69l16,125xe" fillcolor="blue" stroked="f" o:allowincell="f" style="position:absolute;margin-left:178.3pt;margin-top:245pt;width:6pt;height:6.2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210435</wp:posOffset>
                </wp:positionH>
                <wp:positionV relativeFrom="paragraph">
                  <wp:posOffset>3131820</wp:posOffset>
                </wp:positionV>
                <wp:extent cx="69215" cy="59055"/>
                <wp:effectExtent l="1270" t="635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93">
                              <a:moveTo>
                                <a:pt x="0" y="4"/>
                              </a:moveTo>
                              <a:lnTo>
                                <a:pt x="8" y="28"/>
                              </a:lnTo>
                              <a:lnTo>
                                <a:pt x="20" y="45"/>
                              </a:lnTo>
                              <a:lnTo>
                                <a:pt x="33" y="57"/>
                              </a:lnTo>
                              <a:lnTo>
                                <a:pt x="49" y="69"/>
                              </a:lnTo>
                              <a:lnTo>
                                <a:pt x="65" y="77"/>
                              </a:lnTo>
                              <a:lnTo>
                                <a:pt x="77" y="85"/>
                              </a:lnTo>
                              <a:lnTo>
                                <a:pt x="85" y="89"/>
                              </a:lnTo>
                              <a:lnTo>
                                <a:pt x="101" y="93"/>
                              </a:lnTo>
                              <a:lnTo>
                                <a:pt x="101" y="37"/>
                              </a:lnTo>
                              <a:lnTo>
                                <a:pt x="109" y="37"/>
                              </a:lnTo>
                              <a:lnTo>
                                <a:pt x="101" y="32"/>
                              </a:lnTo>
                              <a:lnTo>
                                <a:pt x="93" y="28"/>
                              </a:lnTo>
                              <a:lnTo>
                                <a:pt x="81" y="20"/>
                              </a:lnTo>
                              <a:lnTo>
                                <a:pt x="69" y="12"/>
                              </a:lnTo>
                              <a:lnTo>
                                <a:pt x="61" y="4"/>
                              </a:lnTo>
                              <a:lnTo>
                                <a:pt x="57" y="0"/>
                              </a:lnTo>
                              <a:lnTo>
                                <a:pt x="57" y="4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93" path="m0,4l8,28l20,45l33,57l49,69l65,77l77,85l85,89l101,93l101,37l109,37l101,32l93,28l81,20l69,12l61,4l57,0l57,4l0,4xe" fillcolor="blue" stroked="f" o:allowincell="f" style="position:absolute;margin-left:174.05pt;margin-top:246.6pt;width:5.4pt;height:4.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210435</wp:posOffset>
                </wp:positionH>
                <wp:positionV relativeFrom="paragraph">
                  <wp:posOffset>3029585</wp:posOffset>
                </wp:positionV>
                <wp:extent cx="51435" cy="104775"/>
                <wp:effectExtent l="635" t="635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65">
                              <a:moveTo>
                                <a:pt x="53" y="56"/>
                              </a:moveTo>
                              <a:lnTo>
                                <a:pt x="53" y="0"/>
                              </a:lnTo>
                              <a:lnTo>
                                <a:pt x="25" y="24"/>
                              </a:lnTo>
                              <a:lnTo>
                                <a:pt x="25" y="40"/>
                              </a:lnTo>
                              <a:lnTo>
                                <a:pt x="16" y="56"/>
                              </a:lnTo>
                              <a:lnTo>
                                <a:pt x="12" y="80"/>
                              </a:lnTo>
                              <a:lnTo>
                                <a:pt x="8" y="105"/>
                              </a:lnTo>
                              <a:lnTo>
                                <a:pt x="4" y="129"/>
                              </a:lnTo>
                              <a:lnTo>
                                <a:pt x="0" y="149"/>
                              </a:lnTo>
                              <a:lnTo>
                                <a:pt x="0" y="165"/>
                              </a:lnTo>
                              <a:lnTo>
                                <a:pt x="57" y="165"/>
                              </a:lnTo>
                              <a:lnTo>
                                <a:pt x="57" y="153"/>
                              </a:lnTo>
                              <a:lnTo>
                                <a:pt x="61" y="137"/>
                              </a:lnTo>
                              <a:lnTo>
                                <a:pt x="65" y="117"/>
                              </a:lnTo>
                              <a:lnTo>
                                <a:pt x="69" y="92"/>
                              </a:lnTo>
                              <a:lnTo>
                                <a:pt x="73" y="68"/>
                              </a:lnTo>
                              <a:lnTo>
                                <a:pt x="77" y="52"/>
                              </a:lnTo>
                              <a:lnTo>
                                <a:pt x="81" y="40"/>
                              </a:lnTo>
                              <a:lnTo>
                                <a:pt x="53" y="56"/>
                              </a:lnTo>
                              <a:lnTo>
                                <a:pt x="53" y="0"/>
                              </a:lnTo>
                              <a:lnTo>
                                <a:pt x="53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65" path="m53,56l53,0l25,24l25,40l16,56l12,80l8,105l4,129l0,149l0,165l57,165l57,153l61,137l65,117l69,92l73,68l77,52l81,40l53,56l53,0l53,56xe" fillcolor="blue" stroked="f" o:allowincell="f" style="position:absolute;margin-left:174.05pt;margin-top:238.55pt;width:4pt;height:8.2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195195</wp:posOffset>
                </wp:positionH>
                <wp:positionV relativeFrom="paragraph">
                  <wp:posOffset>3008630</wp:posOffset>
                </wp:positionV>
                <wp:extent cx="53975" cy="56515"/>
                <wp:effectExtent l="635" t="635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89">
                              <a:moveTo>
                                <a:pt x="8" y="57"/>
                              </a:moveTo>
                              <a:lnTo>
                                <a:pt x="8" y="0"/>
                              </a:lnTo>
                              <a:lnTo>
                                <a:pt x="0" y="57"/>
                              </a:lnTo>
                              <a:lnTo>
                                <a:pt x="8" y="61"/>
                              </a:lnTo>
                              <a:lnTo>
                                <a:pt x="16" y="65"/>
                              </a:lnTo>
                              <a:lnTo>
                                <a:pt x="32" y="69"/>
                              </a:lnTo>
                              <a:lnTo>
                                <a:pt x="44" y="77"/>
                              </a:lnTo>
                              <a:lnTo>
                                <a:pt x="57" y="81"/>
                              </a:lnTo>
                              <a:lnTo>
                                <a:pt x="65" y="85"/>
                              </a:lnTo>
                              <a:lnTo>
                                <a:pt x="77" y="89"/>
                              </a:lnTo>
                              <a:lnTo>
                                <a:pt x="77" y="33"/>
                              </a:lnTo>
                              <a:lnTo>
                                <a:pt x="85" y="33"/>
                              </a:lnTo>
                              <a:lnTo>
                                <a:pt x="77" y="29"/>
                              </a:lnTo>
                              <a:lnTo>
                                <a:pt x="65" y="24"/>
                              </a:lnTo>
                              <a:lnTo>
                                <a:pt x="53" y="16"/>
                              </a:lnTo>
                              <a:lnTo>
                                <a:pt x="40" y="12"/>
                              </a:lnTo>
                              <a:lnTo>
                                <a:pt x="28" y="8"/>
                              </a:lnTo>
                              <a:lnTo>
                                <a:pt x="20" y="4"/>
                              </a:lnTo>
                              <a:lnTo>
                                <a:pt x="8" y="57"/>
                              </a:lnTo>
                              <a:lnTo>
                                <a:pt x="8" y="0"/>
                              </a:lnTo>
                              <a:lnTo>
                                <a:pt x="8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89" path="m8,57l8,0l0,57l8,61l16,65l32,69l44,77l57,81l65,85l77,89l77,33l85,33l77,29l65,24l53,16l40,12l28,8l20,4l8,57l8,0l8,57xe" fillcolor="blue" stroked="f" o:allowincell="f" style="position:absolute;margin-left:172.85pt;margin-top:236.9pt;width:4.2pt;height:4.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123440</wp:posOffset>
                </wp:positionH>
                <wp:positionV relativeFrom="paragraph">
                  <wp:posOffset>2990850</wp:posOffset>
                </wp:positionV>
                <wp:extent cx="76835" cy="53975"/>
                <wp:effectExtent l="635" t="635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85">
                              <a:moveTo>
                                <a:pt x="4" y="57"/>
                              </a:moveTo>
                              <a:lnTo>
                                <a:pt x="4" y="0"/>
                              </a:lnTo>
                              <a:lnTo>
                                <a:pt x="0" y="57"/>
                              </a:lnTo>
                              <a:lnTo>
                                <a:pt x="12" y="61"/>
                              </a:lnTo>
                              <a:lnTo>
                                <a:pt x="32" y="65"/>
                              </a:lnTo>
                              <a:lnTo>
                                <a:pt x="52" y="69"/>
                              </a:lnTo>
                              <a:lnTo>
                                <a:pt x="77" y="77"/>
                              </a:lnTo>
                              <a:lnTo>
                                <a:pt x="93" y="81"/>
                              </a:lnTo>
                              <a:lnTo>
                                <a:pt x="109" y="85"/>
                              </a:lnTo>
                              <a:lnTo>
                                <a:pt x="121" y="85"/>
                              </a:lnTo>
                              <a:lnTo>
                                <a:pt x="121" y="28"/>
                              </a:lnTo>
                              <a:lnTo>
                                <a:pt x="109" y="24"/>
                              </a:lnTo>
                              <a:lnTo>
                                <a:pt x="89" y="20"/>
                              </a:lnTo>
                              <a:lnTo>
                                <a:pt x="69" y="16"/>
                              </a:lnTo>
                              <a:lnTo>
                                <a:pt x="44" y="8"/>
                              </a:lnTo>
                              <a:lnTo>
                                <a:pt x="28" y="4"/>
                              </a:lnTo>
                              <a:lnTo>
                                <a:pt x="12" y="4"/>
                              </a:lnTo>
                              <a:lnTo>
                                <a:pt x="4" y="57"/>
                              </a:lnTo>
                              <a:lnTo>
                                <a:pt x="4" y="0"/>
                              </a:lnTo>
                              <a:lnTo>
                                <a:pt x="4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85" path="m4,57l4,0l0,57l12,61l32,65l52,69l77,77l93,81l109,85l121,85l121,28l109,24l89,20l69,16l44,8l28,4l12,4l4,57l4,0l4,57xe" fillcolor="blue" stroked="f" o:allowincell="f" style="position:absolute;margin-left:167.2pt;margin-top:235.5pt;width:6pt;height:4.2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005330</wp:posOffset>
                </wp:positionH>
                <wp:positionV relativeFrom="paragraph">
                  <wp:posOffset>2914015</wp:posOffset>
                </wp:positionV>
                <wp:extent cx="123190" cy="113030"/>
                <wp:effectExtent l="0" t="0" r="635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178">
                              <a:moveTo>
                                <a:pt x="8" y="56"/>
                              </a:moveTo>
                              <a:lnTo>
                                <a:pt x="8" y="0"/>
                              </a:lnTo>
                              <a:lnTo>
                                <a:pt x="0" y="56"/>
                              </a:lnTo>
                              <a:lnTo>
                                <a:pt x="20" y="73"/>
                              </a:lnTo>
                              <a:lnTo>
                                <a:pt x="49" y="89"/>
                              </a:lnTo>
                              <a:lnTo>
                                <a:pt x="81" y="113"/>
                              </a:lnTo>
                              <a:lnTo>
                                <a:pt x="113" y="133"/>
                              </a:lnTo>
                              <a:lnTo>
                                <a:pt x="146" y="153"/>
                              </a:lnTo>
                              <a:lnTo>
                                <a:pt x="166" y="169"/>
                              </a:lnTo>
                              <a:lnTo>
                                <a:pt x="190" y="178"/>
                              </a:lnTo>
                              <a:lnTo>
                                <a:pt x="190" y="121"/>
                              </a:lnTo>
                              <a:lnTo>
                                <a:pt x="194" y="121"/>
                              </a:lnTo>
                              <a:lnTo>
                                <a:pt x="174" y="109"/>
                              </a:lnTo>
                              <a:lnTo>
                                <a:pt x="146" y="89"/>
                              </a:lnTo>
                              <a:lnTo>
                                <a:pt x="113" y="64"/>
                              </a:lnTo>
                              <a:lnTo>
                                <a:pt x="81" y="44"/>
                              </a:lnTo>
                              <a:lnTo>
                                <a:pt x="53" y="24"/>
                              </a:lnTo>
                              <a:lnTo>
                                <a:pt x="33" y="12"/>
                              </a:lnTo>
                              <a:lnTo>
                                <a:pt x="8" y="56"/>
                              </a:lnTo>
                              <a:lnTo>
                                <a:pt x="8" y="0"/>
                              </a:lnTo>
                              <a:lnTo>
                                <a:pt x="8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178" path="m8,56l8,0l0,56l20,73l49,89l81,113l113,133l146,153l166,169l190,178l190,121l194,121l174,109l146,89l113,64l81,44l53,24l33,12l8,56l8,0l8,56xe" fillcolor="blue" stroked="f" o:allowincell="f" style="position:absolute;margin-left:157.9pt;margin-top:229.45pt;width:9.65pt;height:8.8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892935</wp:posOffset>
                </wp:positionH>
                <wp:positionV relativeFrom="paragraph">
                  <wp:posOffset>2890520</wp:posOffset>
                </wp:positionV>
                <wp:extent cx="117475" cy="59055"/>
                <wp:effectExtent l="635" t="635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93">
                              <a:moveTo>
                                <a:pt x="0" y="57"/>
                              </a:moveTo>
                              <a:lnTo>
                                <a:pt x="0" y="0"/>
                              </a:lnTo>
                              <a:lnTo>
                                <a:pt x="4" y="61"/>
                              </a:lnTo>
                              <a:lnTo>
                                <a:pt x="24" y="65"/>
                              </a:lnTo>
                              <a:lnTo>
                                <a:pt x="52" y="69"/>
                              </a:lnTo>
                              <a:lnTo>
                                <a:pt x="84" y="77"/>
                              </a:lnTo>
                              <a:lnTo>
                                <a:pt x="121" y="81"/>
                              </a:lnTo>
                              <a:lnTo>
                                <a:pt x="149" y="89"/>
                              </a:lnTo>
                              <a:lnTo>
                                <a:pt x="169" y="93"/>
                              </a:lnTo>
                              <a:lnTo>
                                <a:pt x="185" y="93"/>
                              </a:lnTo>
                              <a:lnTo>
                                <a:pt x="185" y="37"/>
                              </a:lnTo>
                              <a:lnTo>
                                <a:pt x="181" y="37"/>
                              </a:lnTo>
                              <a:lnTo>
                                <a:pt x="161" y="33"/>
                              </a:lnTo>
                              <a:lnTo>
                                <a:pt x="129" y="25"/>
                              </a:lnTo>
                              <a:lnTo>
                                <a:pt x="96" y="21"/>
                              </a:lnTo>
                              <a:lnTo>
                                <a:pt x="64" y="13"/>
                              </a:lnTo>
                              <a:lnTo>
                                <a:pt x="32" y="9"/>
                              </a:lnTo>
                              <a:lnTo>
                                <a:pt x="12" y="4"/>
                              </a:lnTo>
                              <a:lnTo>
                                <a:pt x="0" y="57"/>
                              </a:lnTo>
                              <a:lnTo>
                                <a:pt x="0" y="0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93" path="m0,57l0,0l4,61l24,65l52,69l84,77l121,81l149,89l169,93l185,93l185,37l181,37l161,33l129,25l96,21l64,13l32,9l12,4l0,57l0,0l0,57xe" fillcolor="blue" stroked="f" o:allowincell="f" style="position:absolute;margin-left:149.05pt;margin-top:227.6pt;width:9.2pt;height:4.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767205</wp:posOffset>
                </wp:positionH>
                <wp:positionV relativeFrom="paragraph">
                  <wp:posOffset>2875280</wp:posOffset>
                </wp:positionV>
                <wp:extent cx="125730" cy="51435"/>
                <wp:effectExtent l="0" t="635" r="63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81">
                              <a:moveTo>
                                <a:pt x="0" y="61"/>
                              </a:moveTo>
                              <a:lnTo>
                                <a:pt x="0" y="0"/>
                              </a:lnTo>
                              <a:lnTo>
                                <a:pt x="4" y="61"/>
                              </a:lnTo>
                              <a:lnTo>
                                <a:pt x="28" y="61"/>
                              </a:lnTo>
                              <a:lnTo>
                                <a:pt x="56" y="65"/>
                              </a:lnTo>
                              <a:lnTo>
                                <a:pt x="92" y="69"/>
                              </a:lnTo>
                              <a:lnTo>
                                <a:pt x="129" y="77"/>
                              </a:lnTo>
                              <a:lnTo>
                                <a:pt x="161" y="77"/>
                              </a:lnTo>
                              <a:lnTo>
                                <a:pt x="185" y="81"/>
                              </a:lnTo>
                              <a:lnTo>
                                <a:pt x="198" y="81"/>
                              </a:lnTo>
                              <a:lnTo>
                                <a:pt x="198" y="24"/>
                              </a:lnTo>
                              <a:lnTo>
                                <a:pt x="193" y="24"/>
                              </a:lnTo>
                              <a:lnTo>
                                <a:pt x="169" y="20"/>
                              </a:lnTo>
                              <a:lnTo>
                                <a:pt x="137" y="20"/>
                              </a:lnTo>
                              <a:lnTo>
                                <a:pt x="101" y="12"/>
                              </a:lnTo>
                              <a:lnTo>
                                <a:pt x="64" y="8"/>
                              </a:lnTo>
                              <a:lnTo>
                                <a:pt x="32" y="4"/>
                              </a:lnTo>
                              <a:lnTo>
                                <a:pt x="12" y="4"/>
                              </a:lnTo>
                              <a:lnTo>
                                <a:pt x="0" y="61"/>
                              </a:lnTo>
                              <a:lnTo>
                                <a:pt x="0" y="0"/>
                              </a:lnTo>
                              <a:lnTo>
                                <a:pt x="0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81" path="m0,61l0,0l4,61l28,61l56,65l92,69l129,77l161,77l185,81l198,81l198,24l193,24l169,20l137,20l101,12l64,8l32,4l12,4l0,61l0,0l0,61xe" fillcolor="blue" stroked="f" o:allowincell="f" style="position:absolute;margin-left:139.15pt;margin-top:226.4pt;width:9.85pt;height: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628775</wp:posOffset>
                </wp:positionH>
                <wp:positionV relativeFrom="paragraph">
                  <wp:posOffset>2875280</wp:posOffset>
                </wp:positionV>
                <wp:extent cx="138430" cy="100330"/>
                <wp:effectExtent l="0" t="0" r="63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58">
                              <a:moveTo>
                                <a:pt x="4" y="158"/>
                              </a:moveTo>
                              <a:lnTo>
                                <a:pt x="4" y="101"/>
                              </a:lnTo>
                              <a:lnTo>
                                <a:pt x="24" y="150"/>
                              </a:lnTo>
                              <a:lnTo>
                                <a:pt x="48" y="142"/>
                              </a:lnTo>
                              <a:lnTo>
                                <a:pt x="80" y="125"/>
                              </a:lnTo>
                              <a:lnTo>
                                <a:pt x="121" y="105"/>
                              </a:lnTo>
                              <a:lnTo>
                                <a:pt x="161" y="89"/>
                              </a:lnTo>
                              <a:lnTo>
                                <a:pt x="193" y="73"/>
                              </a:lnTo>
                              <a:lnTo>
                                <a:pt x="218" y="61"/>
                              </a:lnTo>
                              <a:lnTo>
                                <a:pt x="218" y="0"/>
                              </a:lnTo>
                              <a:lnTo>
                                <a:pt x="197" y="8"/>
                              </a:lnTo>
                              <a:lnTo>
                                <a:pt x="169" y="20"/>
                              </a:lnTo>
                              <a:lnTo>
                                <a:pt x="137" y="37"/>
                              </a:lnTo>
                              <a:lnTo>
                                <a:pt x="96" y="53"/>
                              </a:lnTo>
                              <a:lnTo>
                                <a:pt x="56" y="73"/>
                              </a:lnTo>
                              <a:lnTo>
                                <a:pt x="24" y="89"/>
                              </a:lnTo>
                              <a:lnTo>
                                <a:pt x="0" y="101"/>
                              </a:lnTo>
                              <a:lnTo>
                                <a:pt x="4" y="158"/>
                              </a:lnTo>
                              <a:lnTo>
                                <a:pt x="4" y="101"/>
                              </a:lnTo>
                              <a:lnTo>
                                <a:pt x="4" y="1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58" path="m4,158l4,101l24,150l48,142l80,125l121,105l161,89l193,73l218,61l218,0l197,8l169,20l137,37l96,53l56,73l24,89l0,101l4,158l4,101l4,158xe" fillcolor="blue" stroked="f" o:allowincell="f" style="position:absolute;margin-left:128.25pt;margin-top:226.4pt;width:10.85pt;height:7.8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423035</wp:posOffset>
                </wp:positionH>
                <wp:positionV relativeFrom="paragraph">
                  <wp:posOffset>2939415</wp:posOffset>
                </wp:positionV>
                <wp:extent cx="208280" cy="113030"/>
                <wp:effectExtent l="0" t="0" r="63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" h="178">
                              <a:moveTo>
                                <a:pt x="17" y="178"/>
                              </a:moveTo>
                              <a:lnTo>
                                <a:pt x="21" y="174"/>
                              </a:lnTo>
                              <a:lnTo>
                                <a:pt x="37" y="170"/>
                              </a:lnTo>
                              <a:lnTo>
                                <a:pt x="73" y="158"/>
                              </a:lnTo>
                              <a:lnTo>
                                <a:pt x="122" y="138"/>
                              </a:lnTo>
                              <a:lnTo>
                                <a:pt x="178" y="117"/>
                              </a:lnTo>
                              <a:lnTo>
                                <a:pt x="239" y="93"/>
                              </a:lnTo>
                              <a:lnTo>
                                <a:pt x="287" y="73"/>
                              </a:lnTo>
                              <a:lnTo>
                                <a:pt x="324" y="61"/>
                              </a:lnTo>
                              <a:lnTo>
                                <a:pt x="328" y="57"/>
                              </a:lnTo>
                              <a:lnTo>
                                <a:pt x="328" y="0"/>
                              </a:lnTo>
                              <a:lnTo>
                                <a:pt x="303" y="8"/>
                              </a:lnTo>
                              <a:lnTo>
                                <a:pt x="267" y="20"/>
                              </a:lnTo>
                              <a:lnTo>
                                <a:pt x="219" y="41"/>
                              </a:lnTo>
                              <a:lnTo>
                                <a:pt x="158" y="61"/>
                              </a:lnTo>
                              <a:lnTo>
                                <a:pt x="101" y="85"/>
                              </a:lnTo>
                              <a:lnTo>
                                <a:pt x="53" y="105"/>
                              </a:lnTo>
                              <a:lnTo>
                                <a:pt x="17" y="117"/>
                              </a:lnTo>
                              <a:lnTo>
                                <a:pt x="0" y="121"/>
                              </a:lnTo>
                              <a:lnTo>
                                <a:pt x="9" y="121"/>
                              </a:lnTo>
                              <a:lnTo>
                                <a:pt x="17" y="1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,178" path="m17,178l21,174l37,170l73,158l122,138l178,117l239,93l287,73l324,61l328,57l328,0l303,8l267,20l219,41l158,61l101,85l53,105l17,117l0,121l9,121l17,178xe" fillcolor="blue" stroked="f" o:allowincell="f" style="position:absolute;margin-left:112.05pt;margin-top:231.45pt;width:16.35pt;height:8.8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343660</wp:posOffset>
                </wp:positionH>
                <wp:positionV relativeFrom="paragraph">
                  <wp:posOffset>3016250</wp:posOffset>
                </wp:positionV>
                <wp:extent cx="90170" cy="51435"/>
                <wp:effectExtent l="0" t="635" r="635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81">
                              <a:moveTo>
                                <a:pt x="37" y="73"/>
                              </a:moveTo>
                              <a:lnTo>
                                <a:pt x="24" y="81"/>
                              </a:lnTo>
                              <a:lnTo>
                                <a:pt x="142" y="57"/>
                              </a:lnTo>
                              <a:lnTo>
                                <a:pt x="134" y="0"/>
                              </a:lnTo>
                              <a:lnTo>
                                <a:pt x="12" y="25"/>
                              </a:lnTo>
                              <a:lnTo>
                                <a:pt x="0" y="29"/>
                              </a:lnTo>
                              <a:lnTo>
                                <a:pt x="12" y="25"/>
                              </a:lnTo>
                              <a:lnTo>
                                <a:pt x="4" y="25"/>
                              </a:lnTo>
                              <a:lnTo>
                                <a:pt x="0" y="29"/>
                              </a:lnTo>
                              <a:lnTo>
                                <a:pt x="37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81" path="m37,73l24,81l142,57l134,0l12,25l0,29l12,25l4,25l0,29l37,73xe" fillcolor="blue" stroked="f" o:allowincell="f" style="position:absolute;margin-left:105.8pt;margin-top:237.5pt;width:7.05pt;height: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284605</wp:posOffset>
                </wp:positionH>
                <wp:positionV relativeFrom="paragraph">
                  <wp:posOffset>3034665</wp:posOffset>
                </wp:positionV>
                <wp:extent cx="82550" cy="74295"/>
                <wp:effectExtent l="635" t="635" r="635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17">
                              <a:moveTo>
                                <a:pt x="41" y="117"/>
                              </a:moveTo>
                              <a:lnTo>
                                <a:pt x="130" y="44"/>
                              </a:lnTo>
                              <a:lnTo>
                                <a:pt x="93" y="0"/>
                              </a:lnTo>
                              <a:lnTo>
                                <a:pt x="4" y="72"/>
                              </a:lnTo>
                              <a:lnTo>
                                <a:pt x="0" y="76"/>
                              </a:lnTo>
                              <a:lnTo>
                                <a:pt x="41" y="1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117" path="m41,117l130,44l93,0l4,72l0,76l41,117xe" fillcolor="blue" stroked="f" o:allowincell="f" style="position:absolute;margin-left:101.15pt;margin-top:238.95pt;width:6.45pt;height:5.8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210310</wp:posOffset>
                </wp:positionH>
                <wp:positionV relativeFrom="paragraph">
                  <wp:posOffset>3080385</wp:posOffset>
                </wp:positionV>
                <wp:extent cx="100330" cy="61595"/>
                <wp:effectExtent l="0" t="1270" r="635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97">
                              <a:moveTo>
                                <a:pt x="41" y="89"/>
                              </a:moveTo>
                              <a:lnTo>
                                <a:pt x="20" y="41"/>
                              </a:lnTo>
                              <a:lnTo>
                                <a:pt x="37" y="93"/>
                              </a:lnTo>
                              <a:lnTo>
                                <a:pt x="49" y="89"/>
                              </a:lnTo>
                              <a:lnTo>
                                <a:pt x="65" y="81"/>
                              </a:lnTo>
                              <a:lnTo>
                                <a:pt x="89" y="73"/>
                              </a:lnTo>
                              <a:lnTo>
                                <a:pt x="109" y="65"/>
                              </a:lnTo>
                              <a:lnTo>
                                <a:pt x="129" y="57"/>
                              </a:lnTo>
                              <a:lnTo>
                                <a:pt x="142" y="53"/>
                              </a:lnTo>
                              <a:lnTo>
                                <a:pt x="158" y="45"/>
                              </a:lnTo>
                              <a:lnTo>
                                <a:pt x="117" y="4"/>
                              </a:lnTo>
                              <a:lnTo>
                                <a:pt x="121" y="0"/>
                              </a:lnTo>
                              <a:lnTo>
                                <a:pt x="109" y="4"/>
                              </a:lnTo>
                              <a:lnTo>
                                <a:pt x="89" y="12"/>
                              </a:lnTo>
                              <a:lnTo>
                                <a:pt x="69" y="21"/>
                              </a:lnTo>
                              <a:lnTo>
                                <a:pt x="49" y="29"/>
                              </a:lnTo>
                              <a:lnTo>
                                <a:pt x="28" y="37"/>
                              </a:lnTo>
                              <a:lnTo>
                                <a:pt x="16" y="41"/>
                              </a:lnTo>
                              <a:lnTo>
                                <a:pt x="20" y="97"/>
                              </a:lnTo>
                              <a:lnTo>
                                <a:pt x="0" y="49"/>
                              </a:lnTo>
                              <a:lnTo>
                                <a:pt x="41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97" path="m41,89l20,41l37,93l49,89l65,81l89,73l109,65l129,57l142,53l158,45l117,4l121,0l109,4l89,12l69,21l49,29l28,37l16,41l20,97l0,49l41,89xe" fillcolor="blue" stroked="f" o:allowincell="f" style="position:absolute;margin-left:95.3pt;margin-top:242.55pt;width:7.85pt;height:4.8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084580</wp:posOffset>
                </wp:positionH>
                <wp:positionV relativeFrom="paragraph">
                  <wp:posOffset>3111500</wp:posOffset>
                </wp:positionV>
                <wp:extent cx="151765" cy="125730"/>
                <wp:effectExtent l="635" t="0" r="635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198">
                              <a:moveTo>
                                <a:pt x="29" y="198"/>
                              </a:moveTo>
                              <a:lnTo>
                                <a:pt x="69" y="174"/>
                              </a:lnTo>
                              <a:lnTo>
                                <a:pt x="105" y="149"/>
                              </a:lnTo>
                              <a:lnTo>
                                <a:pt x="142" y="121"/>
                              </a:lnTo>
                              <a:lnTo>
                                <a:pt x="174" y="97"/>
                              </a:lnTo>
                              <a:lnTo>
                                <a:pt x="202" y="77"/>
                              </a:lnTo>
                              <a:lnTo>
                                <a:pt x="222" y="56"/>
                              </a:lnTo>
                              <a:lnTo>
                                <a:pt x="235" y="44"/>
                              </a:lnTo>
                              <a:lnTo>
                                <a:pt x="239" y="40"/>
                              </a:lnTo>
                              <a:lnTo>
                                <a:pt x="198" y="0"/>
                              </a:lnTo>
                              <a:lnTo>
                                <a:pt x="194" y="4"/>
                              </a:lnTo>
                              <a:lnTo>
                                <a:pt x="182" y="16"/>
                              </a:lnTo>
                              <a:lnTo>
                                <a:pt x="162" y="32"/>
                              </a:lnTo>
                              <a:lnTo>
                                <a:pt x="138" y="52"/>
                              </a:lnTo>
                              <a:lnTo>
                                <a:pt x="109" y="77"/>
                              </a:lnTo>
                              <a:lnTo>
                                <a:pt x="73" y="101"/>
                              </a:lnTo>
                              <a:lnTo>
                                <a:pt x="37" y="125"/>
                              </a:lnTo>
                              <a:lnTo>
                                <a:pt x="0" y="149"/>
                              </a:lnTo>
                              <a:lnTo>
                                <a:pt x="29" y="1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198" path="m29,198l69,174l105,149l142,121l174,97l202,77l222,56l235,44l239,40l198,0l194,4l182,16l162,32l138,52l109,77l73,101l37,125l0,149l29,198xe" fillcolor="blue" stroked="f" o:allowincell="f" style="position:absolute;margin-left:85.4pt;margin-top:245pt;width:11.9pt;height:9.8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923290</wp:posOffset>
                </wp:positionH>
                <wp:positionV relativeFrom="paragraph">
                  <wp:posOffset>3206115</wp:posOffset>
                </wp:positionV>
                <wp:extent cx="179705" cy="115570"/>
                <wp:effectExtent l="635" t="0" r="0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182">
                              <a:moveTo>
                                <a:pt x="28" y="182"/>
                              </a:moveTo>
                              <a:lnTo>
                                <a:pt x="283" y="49"/>
                              </a:lnTo>
                              <a:lnTo>
                                <a:pt x="254" y="0"/>
                              </a:lnTo>
                              <a:lnTo>
                                <a:pt x="0" y="130"/>
                              </a:lnTo>
                              <a:lnTo>
                                <a:pt x="28" y="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182" path="m28,182l283,49l254,0l0,130l28,182xe" fillcolor="blue" stroked="f" o:allowincell="f" style="position:absolute;margin-left:72.7pt;margin-top:252.45pt;width:14.1pt;height:9.0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831215</wp:posOffset>
                </wp:positionH>
                <wp:positionV relativeFrom="paragraph">
                  <wp:posOffset>3288665</wp:posOffset>
                </wp:positionV>
                <wp:extent cx="109855" cy="112395"/>
                <wp:effectExtent l="1270" t="635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77">
                              <a:moveTo>
                                <a:pt x="48" y="177"/>
                              </a:moveTo>
                              <a:lnTo>
                                <a:pt x="64" y="157"/>
                              </a:lnTo>
                              <a:lnTo>
                                <a:pt x="76" y="137"/>
                              </a:lnTo>
                              <a:lnTo>
                                <a:pt x="88" y="121"/>
                              </a:lnTo>
                              <a:lnTo>
                                <a:pt x="100" y="105"/>
                              </a:lnTo>
                              <a:lnTo>
                                <a:pt x="117" y="88"/>
                              </a:lnTo>
                              <a:lnTo>
                                <a:pt x="133" y="76"/>
                              </a:lnTo>
                              <a:lnTo>
                                <a:pt x="149" y="64"/>
                              </a:lnTo>
                              <a:lnTo>
                                <a:pt x="173" y="52"/>
                              </a:lnTo>
                              <a:lnTo>
                                <a:pt x="145" y="0"/>
                              </a:lnTo>
                              <a:lnTo>
                                <a:pt x="121" y="16"/>
                              </a:lnTo>
                              <a:lnTo>
                                <a:pt x="96" y="32"/>
                              </a:lnTo>
                              <a:lnTo>
                                <a:pt x="76" y="48"/>
                              </a:lnTo>
                              <a:lnTo>
                                <a:pt x="60" y="68"/>
                              </a:lnTo>
                              <a:lnTo>
                                <a:pt x="44" y="84"/>
                              </a:lnTo>
                              <a:lnTo>
                                <a:pt x="28" y="105"/>
                              </a:lnTo>
                              <a:lnTo>
                                <a:pt x="16" y="125"/>
                              </a:lnTo>
                              <a:lnTo>
                                <a:pt x="0" y="149"/>
                              </a:lnTo>
                              <a:lnTo>
                                <a:pt x="48" y="1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77" path="m48,177l64,157l76,137l88,121l100,105l117,88l133,76l149,64l173,52l145,0l121,16l96,32l76,48l60,68l44,84l28,105l16,125l0,149l48,177xe" fillcolor="blue" stroked="f" o:allowincell="f" style="position:absolute;margin-left:65.45pt;margin-top:258.95pt;width:8.6pt;height:8.8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694690</wp:posOffset>
                </wp:positionH>
                <wp:positionV relativeFrom="paragraph">
                  <wp:posOffset>3383280</wp:posOffset>
                </wp:positionV>
                <wp:extent cx="167005" cy="189865"/>
                <wp:effectExtent l="635" t="635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299">
                              <a:moveTo>
                                <a:pt x="37" y="295"/>
                              </a:moveTo>
                              <a:lnTo>
                                <a:pt x="37" y="299"/>
                              </a:lnTo>
                              <a:lnTo>
                                <a:pt x="53" y="283"/>
                              </a:lnTo>
                              <a:lnTo>
                                <a:pt x="77" y="263"/>
                              </a:lnTo>
                              <a:lnTo>
                                <a:pt x="101" y="234"/>
                              </a:lnTo>
                              <a:lnTo>
                                <a:pt x="130" y="202"/>
                              </a:lnTo>
                              <a:lnTo>
                                <a:pt x="162" y="166"/>
                              </a:lnTo>
                              <a:lnTo>
                                <a:pt x="194" y="125"/>
                              </a:lnTo>
                              <a:lnTo>
                                <a:pt x="231" y="81"/>
                              </a:lnTo>
                              <a:lnTo>
                                <a:pt x="263" y="28"/>
                              </a:lnTo>
                              <a:lnTo>
                                <a:pt x="215" y="0"/>
                              </a:lnTo>
                              <a:lnTo>
                                <a:pt x="182" y="44"/>
                              </a:lnTo>
                              <a:lnTo>
                                <a:pt x="150" y="89"/>
                              </a:lnTo>
                              <a:lnTo>
                                <a:pt x="118" y="129"/>
                              </a:lnTo>
                              <a:lnTo>
                                <a:pt x="89" y="166"/>
                              </a:lnTo>
                              <a:lnTo>
                                <a:pt x="61" y="198"/>
                              </a:lnTo>
                              <a:lnTo>
                                <a:pt x="37" y="222"/>
                              </a:lnTo>
                              <a:lnTo>
                                <a:pt x="17" y="238"/>
                              </a:lnTo>
                              <a:lnTo>
                                <a:pt x="0" y="250"/>
                              </a:lnTo>
                              <a:lnTo>
                                <a:pt x="37" y="2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,299" path="m37,295l37,299l53,283l77,263l101,234l130,202l162,166l194,125l231,81l263,28l215,0l182,44l150,89l118,129l89,166l61,198l37,222l17,238l0,250l37,295xe" fillcolor="blue" stroked="f" o:allowincell="f" style="position:absolute;margin-left:54.7pt;margin-top:266.4pt;width:13.1pt;height:14.9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579755</wp:posOffset>
                </wp:positionH>
                <wp:positionV relativeFrom="paragraph">
                  <wp:posOffset>3542030</wp:posOffset>
                </wp:positionV>
                <wp:extent cx="138430" cy="210820"/>
                <wp:effectExtent l="0" t="0" r="635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332">
                              <a:moveTo>
                                <a:pt x="52" y="332"/>
                              </a:moveTo>
                              <a:lnTo>
                                <a:pt x="68" y="291"/>
                              </a:lnTo>
                              <a:lnTo>
                                <a:pt x="81" y="259"/>
                              </a:lnTo>
                              <a:lnTo>
                                <a:pt x="89" y="223"/>
                              </a:lnTo>
                              <a:lnTo>
                                <a:pt x="105" y="190"/>
                              </a:lnTo>
                              <a:lnTo>
                                <a:pt x="121" y="158"/>
                              </a:lnTo>
                              <a:lnTo>
                                <a:pt x="141" y="122"/>
                              </a:lnTo>
                              <a:lnTo>
                                <a:pt x="173" y="85"/>
                              </a:lnTo>
                              <a:lnTo>
                                <a:pt x="218" y="45"/>
                              </a:lnTo>
                              <a:lnTo>
                                <a:pt x="181" y="0"/>
                              </a:lnTo>
                              <a:lnTo>
                                <a:pt x="133" y="45"/>
                              </a:lnTo>
                              <a:lnTo>
                                <a:pt x="97" y="89"/>
                              </a:lnTo>
                              <a:lnTo>
                                <a:pt x="68" y="130"/>
                              </a:lnTo>
                              <a:lnTo>
                                <a:pt x="52" y="166"/>
                              </a:lnTo>
                              <a:lnTo>
                                <a:pt x="36" y="206"/>
                              </a:lnTo>
                              <a:lnTo>
                                <a:pt x="24" y="239"/>
                              </a:lnTo>
                              <a:lnTo>
                                <a:pt x="16" y="271"/>
                              </a:lnTo>
                              <a:lnTo>
                                <a:pt x="0" y="303"/>
                              </a:lnTo>
                              <a:lnTo>
                                <a:pt x="52" y="3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332" path="m52,332l68,291l81,259l89,223l105,190l121,158l141,122l173,85l218,45l181,0l133,45l97,89l68,130l52,166l36,206l24,239l16,271l0,303l52,332xe" fillcolor="blue" stroked="f" o:allowincell="f" style="position:absolute;margin-left:45.65pt;margin-top:278.9pt;width:10.85pt;height:16.5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87045</wp:posOffset>
                </wp:positionH>
                <wp:positionV relativeFrom="paragraph">
                  <wp:posOffset>3734435</wp:posOffset>
                </wp:positionV>
                <wp:extent cx="125730" cy="220980"/>
                <wp:effectExtent l="0" t="0" r="635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348">
                              <a:moveTo>
                                <a:pt x="49" y="348"/>
                              </a:moveTo>
                              <a:lnTo>
                                <a:pt x="53" y="340"/>
                              </a:lnTo>
                              <a:lnTo>
                                <a:pt x="57" y="332"/>
                              </a:lnTo>
                              <a:lnTo>
                                <a:pt x="65" y="311"/>
                              </a:lnTo>
                              <a:lnTo>
                                <a:pt x="77" y="279"/>
                              </a:lnTo>
                              <a:lnTo>
                                <a:pt x="97" y="239"/>
                              </a:lnTo>
                              <a:lnTo>
                                <a:pt x="117" y="190"/>
                              </a:lnTo>
                              <a:lnTo>
                                <a:pt x="142" y="138"/>
                              </a:lnTo>
                              <a:lnTo>
                                <a:pt x="170" y="81"/>
                              </a:lnTo>
                              <a:lnTo>
                                <a:pt x="198" y="29"/>
                              </a:lnTo>
                              <a:lnTo>
                                <a:pt x="146" y="0"/>
                              </a:lnTo>
                              <a:lnTo>
                                <a:pt x="117" y="57"/>
                              </a:lnTo>
                              <a:lnTo>
                                <a:pt x="93" y="114"/>
                              </a:lnTo>
                              <a:lnTo>
                                <a:pt x="69" y="166"/>
                              </a:lnTo>
                              <a:lnTo>
                                <a:pt x="45" y="215"/>
                              </a:lnTo>
                              <a:lnTo>
                                <a:pt x="29" y="255"/>
                              </a:lnTo>
                              <a:lnTo>
                                <a:pt x="12" y="287"/>
                              </a:lnTo>
                              <a:lnTo>
                                <a:pt x="4" y="311"/>
                              </a:lnTo>
                              <a:lnTo>
                                <a:pt x="0" y="320"/>
                              </a:lnTo>
                              <a:lnTo>
                                <a:pt x="4" y="311"/>
                              </a:lnTo>
                              <a:lnTo>
                                <a:pt x="49" y="3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348" path="m49,348l53,340l57,332l65,311l77,279l97,239l117,190l142,138l170,81l198,29l146,0l117,57l93,114l69,166l45,215l29,255l12,287l4,311l0,320l4,311l49,348xe" fillcolor="blue" stroked="f" o:allowincell="f" style="position:absolute;margin-left:38.35pt;margin-top:294.05pt;width:9.85pt;height:17.3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97510</wp:posOffset>
                </wp:positionH>
                <wp:positionV relativeFrom="paragraph">
                  <wp:posOffset>3931920</wp:posOffset>
                </wp:positionV>
                <wp:extent cx="120650" cy="113030"/>
                <wp:effectExtent l="0" t="0" r="127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78">
                              <a:moveTo>
                                <a:pt x="28" y="178"/>
                              </a:moveTo>
                              <a:lnTo>
                                <a:pt x="65" y="154"/>
                              </a:lnTo>
                              <a:lnTo>
                                <a:pt x="97" y="130"/>
                              </a:lnTo>
                              <a:lnTo>
                                <a:pt x="121" y="105"/>
                              </a:lnTo>
                              <a:lnTo>
                                <a:pt x="145" y="85"/>
                              </a:lnTo>
                              <a:lnTo>
                                <a:pt x="166" y="65"/>
                              </a:lnTo>
                              <a:lnTo>
                                <a:pt x="178" y="49"/>
                              </a:lnTo>
                              <a:lnTo>
                                <a:pt x="186" y="41"/>
                              </a:lnTo>
                              <a:lnTo>
                                <a:pt x="190" y="37"/>
                              </a:lnTo>
                              <a:lnTo>
                                <a:pt x="145" y="0"/>
                              </a:lnTo>
                              <a:lnTo>
                                <a:pt x="141" y="4"/>
                              </a:lnTo>
                              <a:lnTo>
                                <a:pt x="137" y="13"/>
                              </a:lnTo>
                              <a:lnTo>
                                <a:pt x="121" y="25"/>
                              </a:lnTo>
                              <a:lnTo>
                                <a:pt x="105" y="45"/>
                              </a:lnTo>
                              <a:lnTo>
                                <a:pt x="85" y="65"/>
                              </a:lnTo>
                              <a:lnTo>
                                <a:pt x="61" y="85"/>
                              </a:lnTo>
                              <a:lnTo>
                                <a:pt x="32" y="110"/>
                              </a:lnTo>
                              <a:lnTo>
                                <a:pt x="0" y="130"/>
                              </a:lnTo>
                              <a:lnTo>
                                <a:pt x="28" y="1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78" path="m28,178l65,154l97,130l121,105l145,85l166,65l178,49l186,41l190,37l145,0l141,4l137,13l121,25l105,45l85,65l61,85l32,110l0,130l28,178xe" fillcolor="blue" stroked="f" o:allowincell="f" style="position:absolute;margin-left:31.3pt;margin-top:309.6pt;width:9.45pt;height:8.8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71780</wp:posOffset>
                </wp:positionH>
                <wp:positionV relativeFrom="paragraph">
                  <wp:posOffset>4014470</wp:posOffset>
                </wp:positionV>
                <wp:extent cx="143510" cy="109855"/>
                <wp:effectExtent l="0" t="127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173">
                              <a:moveTo>
                                <a:pt x="32" y="173"/>
                              </a:moveTo>
                              <a:lnTo>
                                <a:pt x="36" y="169"/>
                              </a:lnTo>
                              <a:lnTo>
                                <a:pt x="49" y="161"/>
                              </a:lnTo>
                              <a:lnTo>
                                <a:pt x="69" y="149"/>
                              </a:lnTo>
                              <a:lnTo>
                                <a:pt x="97" y="133"/>
                              </a:lnTo>
                              <a:lnTo>
                                <a:pt x="125" y="113"/>
                              </a:lnTo>
                              <a:lnTo>
                                <a:pt x="158" y="93"/>
                              </a:lnTo>
                              <a:lnTo>
                                <a:pt x="190" y="68"/>
                              </a:lnTo>
                              <a:lnTo>
                                <a:pt x="226" y="48"/>
                              </a:lnTo>
                              <a:lnTo>
                                <a:pt x="198" y="0"/>
                              </a:lnTo>
                              <a:lnTo>
                                <a:pt x="162" y="20"/>
                              </a:lnTo>
                              <a:lnTo>
                                <a:pt x="125" y="44"/>
                              </a:lnTo>
                              <a:lnTo>
                                <a:pt x="93" y="64"/>
                              </a:lnTo>
                              <a:lnTo>
                                <a:pt x="65" y="85"/>
                              </a:lnTo>
                              <a:lnTo>
                                <a:pt x="40" y="101"/>
                              </a:lnTo>
                              <a:lnTo>
                                <a:pt x="20" y="113"/>
                              </a:lnTo>
                              <a:lnTo>
                                <a:pt x="4" y="121"/>
                              </a:lnTo>
                              <a:lnTo>
                                <a:pt x="0" y="125"/>
                              </a:lnTo>
                              <a:lnTo>
                                <a:pt x="32" y="1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,173" path="m32,173l36,169l49,161l69,149l97,133l125,113l158,93l190,68l226,48l198,0l162,20l125,44l93,64l65,85l40,101l20,113l4,121l0,125l32,173xe" fillcolor="blue" stroked="f" o:allowincell="f" style="position:absolute;margin-left:21.4pt;margin-top:316.1pt;width:11.25pt;height:8.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088255</wp:posOffset>
                </wp:positionH>
                <wp:positionV relativeFrom="paragraph">
                  <wp:posOffset>2233930</wp:posOffset>
                </wp:positionV>
                <wp:extent cx="158750" cy="128270"/>
                <wp:effectExtent l="0" t="0" r="635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202">
                              <a:moveTo>
                                <a:pt x="214" y="25"/>
                              </a:moveTo>
                              <a:lnTo>
                                <a:pt x="218" y="29"/>
                              </a:lnTo>
                              <a:lnTo>
                                <a:pt x="222" y="45"/>
                              </a:lnTo>
                              <a:lnTo>
                                <a:pt x="226" y="65"/>
                              </a:lnTo>
                              <a:lnTo>
                                <a:pt x="234" y="89"/>
                              </a:lnTo>
                              <a:lnTo>
                                <a:pt x="238" y="109"/>
                              </a:lnTo>
                              <a:lnTo>
                                <a:pt x="246" y="130"/>
                              </a:lnTo>
                              <a:lnTo>
                                <a:pt x="250" y="146"/>
                              </a:lnTo>
                              <a:lnTo>
                                <a:pt x="250" y="150"/>
                              </a:lnTo>
                              <a:lnTo>
                                <a:pt x="242" y="154"/>
                              </a:lnTo>
                              <a:lnTo>
                                <a:pt x="218" y="158"/>
                              </a:lnTo>
                              <a:lnTo>
                                <a:pt x="189" y="166"/>
                              </a:lnTo>
                              <a:lnTo>
                                <a:pt x="153" y="178"/>
                              </a:lnTo>
                              <a:lnTo>
                                <a:pt x="113" y="186"/>
                              </a:lnTo>
                              <a:lnTo>
                                <a:pt x="84" y="194"/>
                              </a:lnTo>
                              <a:lnTo>
                                <a:pt x="60" y="202"/>
                              </a:lnTo>
                              <a:lnTo>
                                <a:pt x="52" y="202"/>
                              </a:lnTo>
                              <a:lnTo>
                                <a:pt x="52" y="198"/>
                              </a:lnTo>
                              <a:lnTo>
                                <a:pt x="48" y="190"/>
                              </a:lnTo>
                              <a:lnTo>
                                <a:pt x="48" y="182"/>
                              </a:lnTo>
                              <a:lnTo>
                                <a:pt x="44" y="170"/>
                              </a:lnTo>
                              <a:lnTo>
                                <a:pt x="44" y="154"/>
                              </a:lnTo>
                              <a:lnTo>
                                <a:pt x="40" y="142"/>
                              </a:lnTo>
                              <a:lnTo>
                                <a:pt x="40" y="134"/>
                              </a:lnTo>
                              <a:lnTo>
                                <a:pt x="40" y="134"/>
                              </a:lnTo>
                              <a:lnTo>
                                <a:pt x="40" y="130"/>
                              </a:lnTo>
                              <a:lnTo>
                                <a:pt x="32" y="126"/>
                              </a:lnTo>
                              <a:lnTo>
                                <a:pt x="28" y="117"/>
                              </a:lnTo>
                              <a:lnTo>
                                <a:pt x="20" y="105"/>
                              </a:lnTo>
                              <a:lnTo>
                                <a:pt x="12" y="97"/>
                              </a:lnTo>
                              <a:lnTo>
                                <a:pt x="4" y="85"/>
                              </a:lnTo>
                              <a:lnTo>
                                <a:pt x="0" y="81"/>
                              </a:lnTo>
                              <a:lnTo>
                                <a:pt x="0" y="77"/>
                              </a:lnTo>
                              <a:lnTo>
                                <a:pt x="4" y="73"/>
                              </a:lnTo>
                              <a:lnTo>
                                <a:pt x="16" y="65"/>
                              </a:lnTo>
                              <a:lnTo>
                                <a:pt x="32" y="53"/>
                              </a:lnTo>
                              <a:lnTo>
                                <a:pt x="52" y="41"/>
                              </a:lnTo>
                              <a:lnTo>
                                <a:pt x="72" y="25"/>
                              </a:lnTo>
                              <a:lnTo>
                                <a:pt x="93" y="12"/>
                              </a:lnTo>
                              <a:lnTo>
                                <a:pt x="105" y="4"/>
                              </a:lnTo>
                              <a:lnTo>
                                <a:pt x="109" y="0"/>
                              </a:lnTo>
                              <a:lnTo>
                                <a:pt x="169" y="4"/>
                              </a:lnTo>
                              <a:lnTo>
                                <a:pt x="214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202" path="m214,25l218,29l222,45l226,65l234,89l238,109l246,130l250,146l250,150l242,154l218,158l189,166l153,178l113,186l84,194l60,202l52,202l52,198l48,190l48,182l44,170l44,154l40,142l40,134l40,134l40,130l32,126l28,117l20,105l12,97l4,85l0,81l0,77l4,73l16,65l32,53l52,41l72,25l93,12l105,4l109,0l169,4l214,25xe" fillcolor="white" stroked="f" o:allowincell="f" style="position:absolute;margin-left:400.65pt;margin-top:175.9pt;width:12.45pt;height:1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088255</wp:posOffset>
                </wp:positionH>
                <wp:positionV relativeFrom="paragraph">
                  <wp:posOffset>2233930</wp:posOffset>
                </wp:positionV>
                <wp:extent cx="158750" cy="128270"/>
                <wp:effectExtent l="635" t="635" r="1270" b="127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202">
                              <a:moveTo>
                                <a:pt x="214" y="25"/>
                              </a:moveTo>
                              <a:lnTo>
                                <a:pt x="218" y="29"/>
                              </a:lnTo>
                              <a:lnTo>
                                <a:pt x="222" y="45"/>
                              </a:lnTo>
                              <a:lnTo>
                                <a:pt x="226" y="65"/>
                              </a:lnTo>
                              <a:lnTo>
                                <a:pt x="234" y="89"/>
                              </a:lnTo>
                              <a:lnTo>
                                <a:pt x="238" y="109"/>
                              </a:lnTo>
                              <a:lnTo>
                                <a:pt x="246" y="130"/>
                              </a:lnTo>
                              <a:lnTo>
                                <a:pt x="250" y="146"/>
                              </a:lnTo>
                              <a:lnTo>
                                <a:pt x="250" y="150"/>
                              </a:lnTo>
                              <a:lnTo>
                                <a:pt x="242" y="154"/>
                              </a:lnTo>
                              <a:lnTo>
                                <a:pt x="218" y="158"/>
                              </a:lnTo>
                              <a:lnTo>
                                <a:pt x="189" y="166"/>
                              </a:lnTo>
                              <a:lnTo>
                                <a:pt x="153" y="178"/>
                              </a:lnTo>
                              <a:lnTo>
                                <a:pt x="113" y="186"/>
                              </a:lnTo>
                              <a:lnTo>
                                <a:pt x="84" y="194"/>
                              </a:lnTo>
                              <a:lnTo>
                                <a:pt x="60" y="202"/>
                              </a:lnTo>
                              <a:lnTo>
                                <a:pt x="52" y="202"/>
                              </a:lnTo>
                              <a:lnTo>
                                <a:pt x="52" y="198"/>
                              </a:lnTo>
                              <a:lnTo>
                                <a:pt x="48" y="190"/>
                              </a:lnTo>
                              <a:lnTo>
                                <a:pt x="48" y="182"/>
                              </a:lnTo>
                              <a:lnTo>
                                <a:pt x="44" y="170"/>
                              </a:lnTo>
                              <a:lnTo>
                                <a:pt x="44" y="154"/>
                              </a:lnTo>
                              <a:lnTo>
                                <a:pt x="40" y="142"/>
                              </a:lnTo>
                              <a:lnTo>
                                <a:pt x="40" y="134"/>
                              </a:lnTo>
                              <a:lnTo>
                                <a:pt x="40" y="130"/>
                              </a:lnTo>
                              <a:lnTo>
                                <a:pt x="32" y="126"/>
                              </a:lnTo>
                              <a:lnTo>
                                <a:pt x="28" y="117"/>
                              </a:lnTo>
                              <a:lnTo>
                                <a:pt x="20" y="105"/>
                              </a:lnTo>
                              <a:lnTo>
                                <a:pt x="12" y="97"/>
                              </a:lnTo>
                              <a:lnTo>
                                <a:pt x="4" y="85"/>
                              </a:lnTo>
                              <a:lnTo>
                                <a:pt x="0" y="81"/>
                              </a:lnTo>
                              <a:lnTo>
                                <a:pt x="0" y="77"/>
                              </a:lnTo>
                              <a:lnTo>
                                <a:pt x="4" y="73"/>
                              </a:lnTo>
                              <a:lnTo>
                                <a:pt x="16" y="65"/>
                              </a:lnTo>
                              <a:lnTo>
                                <a:pt x="32" y="53"/>
                              </a:lnTo>
                              <a:lnTo>
                                <a:pt x="52" y="41"/>
                              </a:lnTo>
                              <a:lnTo>
                                <a:pt x="72" y="25"/>
                              </a:lnTo>
                              <a:lnTo>
                                <a:pt x="93" y="12"/>
                              </a:lnTo>
                              <a:lnTo>
                                <a:pt x="105" y="4"/>
                              </a:lnTo>
                              <a:lnTo>
                                <a:pt x="109" y="0"/>
                              </a:lnTo>
                              <a:lnTo>
                                <a:pt x="169" y="4"/>
                              </a:lnTo>
                              <a:lnTo>
                                <a:pt x="214" y="2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202" path="m214,25l218,29l222,45l226,65l234,89l238,109l246,130l250,146l250,150l242,154l218,158l189,166l153,178l113,186l84,194l60,202l52,202l52,198l48,190l48,182l44,170l44,154l40,142l40,134l40,130l32,126l28,117l20,105l12,97l4,85l0,81l0,77l4,73l16,65l32,53l52,41l72,25l93,12l105,4l109,0l169,4l214,25e" stroked="t" o:allowincell="f" style="position:absolute;margin-left:400.65pt;margin-top:175.9pt;width:12.45pt;height:10.0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736340</wp:posOffset>
                </wp:positionH>
                <wp:positionV relativeFrom="paragraph">
                  <wp:posOffset>3301365</wp:posOffset>
                </wp:positionV>
                <wp:extent cx="394970" cy="320675"/>
                <wp:effectExtent l="0" t="1270" r="635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2" h="505">
                              <a:moveTo>
                                <a:pt x="622" y="202"/>
                              </a:moveTo>
                              <a:lnTo>
                                <a:pt x="614" y="206"/>
                              </a:lnTo>
                              <a:lnTo>
                                <a:pt x="610" y="214"/>
                              </a:lnTo>
                              <a:lnTo>
                                <a:pt x="598" y="222"/>
                              </a:lnTo>
                              <a:lnTo>
                                <a:pt x="590" y="238"/>
                              </a:lnTo>
                              <a:lnTo>
                                <a:pt x="582" y="250"/>
                              </a:lnTo>
                              <a:lnTo>
                                <a:pt x="574" y="258"/>
                              </a:lnTo>
                              <a:lnTo>
                                <a:pt x="566" y="266"/>
                              </a:lnTo>
                              <a:lnTo>
                                <a:pt x="562" y="270"/>
                              </a:lnTo>
                              <a:lnTo>
                                <a:pt x="352" y="460"/>
                              </a:lnTo>
                              <a:lnTo>
                                <a:pt x="283" y="472"/>
                              </a:lnTo>
                              <a:lnTo>
                                <a:pt x="214" y="505"/>
                              </a:lnTo>
                              <a:lnTo>
                                <a:pt x="154" y="384"/>
                              </a:lnTo>
                              <a:lnTo>
                                <a:pt x="105" y="367"/>
                              </a:lnTo>
                              <a:lnTo>
                                <a:pt x="53" y="379"/>
                              </a:lnTo>
                              <a:lnTo>
                                <a:pt x="0" y="335"/>
                              </a:lnTo>
                              <a:lnTo>
                                <a:pt x="239" y="56"/>
                              </a:lnTo>
                              <a:lnTo>
                                <a:pt x="323" y="0"/>
                              </a:lnTo>
                              <a:lnTo>
                                <a:pt x="622" y="2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2,505" path="m622,202l614,206l610,214l598,222l590,238l582,250l574,258l566,266l562,270l352,460l283,472l214,505l154,384l105,367l53,379l0,335l239,56l323,0l622,202xe" fillcolor="white" stroked="f" o:allowincell="f" style="position:absolute;margin-left:294.2pt;margin-top:259.95pt;width:31.05pt;height:2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736340</wp:posOffset>
                </wp:positionH>
                <wp:positionV relativeFrom="paragraph">
                  <wp:posOffset>3301365</wp:posOffset>
                </wp:positionV>
                <wp:extent cx="394970" cy="320675"/>
                <wp:effectExtent l="635" t="1270" r="1270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2" h="505">
                              <a:moveTo>
                                <a:pt x="622" y="202"/>
                              </a:moveTo>
                              <a:lnTo>
                                <a:pt x="614" y="206"/>
                              </a:lnTo>
                              <a:lnTo>
                                <a:pt x="610" y="214"/>
                              </a:lnTo>
                              <a:lnTo>
                                <a:pt x="598" y="222"/>
                              </a:lnTo>
                              <a:lnTo>
                                <a:pt x="590" y="238"/>
                              </a:lnTo>
                              <a:lnTo>
                                <a:pt x="582" y="250"/>
                              </a:lnTo>
                              <a:lnTo>
                                <a:pt x="574" y="258"/>
                              </a:lnTo>
                              <a:lnTo>
                                <a:pt x="566" y="266"/>
                              </a:lnTo>
                              <a:lnTo>
                                <a:pt x="562" y="270"/>
                              </a:lnTo>
                              <a:lnTo>
                                <a:pt x="352" y="460"/>
                              </a:lnTo>
                              <a:lnTo>
                                <a:pt x="283" y="472"/>
                              </a:lnTo>
                              <a:lnTo>
                                <a:pt x="214" y="505"/>
                              </a:lnTo>
                              <a:lnTo>
                                <a:pt x="154" y="384"/>
                              </a:lnTo>
                              <a:lnTo>
                                <a:pt x="105" y="367"/>
                              </a:lnTo>
                              <a:lnTo>
                                <a:pt x="53" y="379"/>
                              </a:lnTo>
                              <a:lnTo>
                                <a:pt x="0" y="335"/>
                              </a:lnTo>
                              <a:lnTo>
                                <a:pt x="239" y="56"/>
                              </a:lnTo>
                              <a:lnTo>
                                <a:pt x="323" y="0"/>
                              </a:lnTo>
                              <a:lnTo>
                                <a:pt x="622" y="20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2,505" path="m622,202l614,206l610,214l598,222l590,238l582,250l574,258l566,266l562,270l352,460l283,472l214,505l154,384l105,367l53,379l0,335l239,56l323,0l622,202e" stroked="t" o:allowincell="f" style="position:absolute;margin-left:294.2pt;margin-top:259.95pt;width:31.05pt;height:25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823970</wp:posOffset>
                </wp:positionH>
                <wp:positionV relativeFrom="paragraph">
                  <wp:posOffset>3429635</wp:posOffset>
                </wp:positionV>
                <wp:extent cx="464185" cy="454025"/>
                <wp:effectExtent l="635" t="635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715">
                              <a:moveTo>
                                <a:pt x="508" y="715"/>
                              </a:moveTo>
                              <a:lnTo>
                                <a:pt x="654" y="509"/>
                              </a:lnTo>
                              <a:lnTo>
                                <a:pt x="731" y="161"/>
                              </a:lnTo>
                              <a:lnTo>
                                <a:pt x="484" y="0"/>
                              </a:lnTo>
                              <a:lnTo>
                                <a:pt x="476" y="4"/>
                              </a:lnTo>
                              <a:lnTo>
                                <a:pt x="472" y="12"/>
                              </a:lnTo>
                              <a:lnTo>
                                <a:pt x="460" y="20"/>
                              </a:lnTo>
                              <a:lnTo>
                                <a:pt x="452" y="36"/>
                              </a:lnTo>
                              <a:lnTo>
                                <a:pt x="444" y="48"/>
                              </a:lnTo>
                              <a:lnTo>
                                <a:pt x="436" y="56"/>
                              </a:lnTo>
                              <a:lnTo>
                                <a:pt x="428" y="64"/>
                              </a:lnTo>
                              <a:lnTo>
                                <a:pt x="424" y="68"/>
                              </a:lnTo>
                              <a:lnTo>
                                <a:pt x="214" y="258"/>
                              </a:lnTo>
                              <a:lnTo>
                                <a:pt x="145" y="270"/>
                              </a:lnTo>
                              <a:lnTo>
                                <a:pt x="76" y="303"/>
                              </a:lnTo>
                              <a:lnTo>
                                <a:pt x="12" y="396"/>
                              </a:lnTo>
                              <a:lnTo>
                                <a:pt x="0" y="480"/>
                              </a:lnTo>
                              <a:lnTo>
                                <a:pt x="508" y="7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715" path="m508,715l654,509l731,161l484,0l476,4l472,12l460,20l452,36l444,48l436,56l428,64l424,68l214,258l145,270l76,303l12,396l0,480l508,715xe" fillcolor="white" stroked="f" o:allowincell="f" style="position:absolute;margin-left:301.1pt;margin-top:270.05pt;width:36.5pt;height:3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823970</wp:posOffset>
                </wp:positionH>
                <wp:positionV relativeFrom="paragraph">
                  <wp:posOffset>3429635</wp:posOffset>
                </wp:positionV>
                <wp:extent cx="464185" cy="454025"/>
                <wp:effectExtent l="1270" t="1270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715">
                              <a:moveTo>
                                <a:pt x="508" y="715"/>
                              </a:moveTo>
                              <a:lnTo>
                                <a:pt x="654" y="509"/>
                              </a:lnTo>
                              <a:lnTo>
                                <a:pt x="731" y="161"/>
                              </a:lnTo>
                              <a:lnTo>
                                <a:pt x="484" y="0"/>
                              </a:lnTo>
                              <a:lnTo>
                                <a:pt x="476" y="4"/>
                              </a:lnTo>
                              <a:lnTo>
                                <a:pt x="472" y="12"/>
                              </a:lnTo>
                              <a:lnTo>
                                <a:pt x="460" y="20"/>
                              </a:lnTo>
                              <a:lnTo>
                                <a:pt x="452" y="36"/>
                              </a:lnTo>
                              <a:lnTo>
                                <a:pt x="444" y="48"/>
                              </a:lnTo>
                              <a:lnTo>
                                <a:pt x="436" y="56"/>
                              </a:lnTo>
                              <a:lnTo>
                                <a:pt x="428" y="64"/>
                              </a:lnTo>
                              <a:lnTo>
                                <a:pt x="424" y="68"/>
                              </a:lnTo>
                              <a:lnTo>
                                <a:pt x="214" y="258"/>
                              </a:lnTo>
                              <a:lnTo>
                                <a:pt x="145" y="270"/>
                              </a:lnTo>
                              <a:lnTo>
                                <a:pt x="76" y="303"/>
                              </a:lnTo>
                              <a:lnTo>
                                <a:pt x="12" y="396"/>
                              </a:lnTo>
                              <a:lnTo>
                                <a:pt x="0" y="480"/>
                              </a:lnTo>
                              <a:lnTo>
                                <a:pt x="508" y="7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715" path="m508,715l654,509l731,161l484,0l476,4l472,12l460,20l452,36l444,48l436,56l428,64l424,68l214,258l145,270l76,303l12,396l0,480l508,715e" stroked="t" o:allowincell="f" style="position:absolute;margin-left:301.1pt;margin-top:270.05pt;width:36.5pt;height:35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131310</wp:posOffset>
                </wp:positionH>
                <wp:positionV relativeFrom="paragraph">
                  <wp:posOffset>3075305</wp:posOffset>
                </wp:positionV>
                <wp:extent cx="569595" cy="536575"/>
                <wp:effectExtent l="635" t="1270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3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" h="845">
                              <a:moveTo>
                                <a:pt x="897" y="315"/>
                              </a:moveTo>
                              <a:lnTo>
                                <a:pt x="832" y="57"/>
                              </a:lnTo>
                              <a:lnTo>
                                <a:pt x="731" y="0"/>
                              </a:lnTo>
                              <a:lnTo>
                                <a:pt x="707" y="4"/>
                              </a:lnTo>
                              <a:lnTo>
                                <a:pt x="703" y="73"/>
                              </a:lnTo>
                              <a:lnTo>
                                <a:pt x="517" y="41"/>
                              </a:lnTo>
                              <a:lnTo>
                                <a:pt x="0" y="546"/>
                              </a:lnTo>
                              <a:lnTo>
                                <a:pt x="238" y="727"/>
                              </a:lnTo>
                              <a:lnTo>
                                <a:pt x="545" y="845"/>
                              </a:lnTo>
                              <a:lnTo>
                                <a:pt x="626" y="453"/>
                              </a:lnTo>
                              <a:lnTo>
                                <a:pt x="897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,845" path="m897,315l832,57l731,0l707,4l703,73l517,41l0,546l238,727l545,845l626,453l897,315xe" fillcolor="white" stroked="f" o:allowincell="f" style="position:absolute;margin-left:325.3pt;margin-top:242.15pt;width:44.8pt;height:42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131310</wp:posOffset>
                </wp:positionH>
                <wp:positionV relativeFrom="paragraph">
                  <wp:posOffset>3075305</wp:posOffset>
                </wp:positionV>
                <wp:extent cx="569595" cy="536575"/>
                <wp:effectExtent l="1270" t="1270" r="635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3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" h="845">
                              <a:moveTo>
                                <a:pt x="897" y="315"/>
                              </a:moveTo>
                              <a:lnTo>
                                <a:pt x="832" y="57"/>
                              </a:lnTo>
                              <a:lnTo>
                                <a:pt x="731" y="0"/>
                              </a:lnTo>
                              <a:lnTo>
                                <a:pt x="707" y="4"/>
                              </a:lnTo>
                              <a:lnTo>
                                <a:pt x="703" y="73"/>
                              </a:lnTo>
                              <a:lnTo>
                                <a:pt x="517" y="41"/>
                              </a:lnTo>
                              <a:lnTo>
                                <a:pt x="0" y="546"/>
                              </a:lnTo>
                              <a:lnTo>
                                <a:pt x="238" y="727"/>
                              </a:lnTo>
                              <a:lnTo>
                                <a:pt x="545" y="845"/>
                              </a:lnTo>
                              <a:lnTo>
                                <a:pt x="626" y="453"/>
                              </a:lnTo>
                              <a:lnTo>
                                <a:pt x="897" y="3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,845" path="m897,315l832,57l731,0l707,4l703,73l517,41l0,546l238,727l545,845l626,453l897,315e" stroked="t" o:allowincell="f" style="position:absolute;margin-left:325.3pt;margin-top:242.15pt;width:44.8pt;height:42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597660</wp:posOffset>
                </wp:positionH>
                <wp:positionV relativeFrom="paragraph">
                  <wp:posOffset>2708910</wp:posOffset>
                </wp:positionV>
                <wp:extent cx="328295" cy="763905"/>
                <wp:effectExtent l="635" t="635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76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7" h="1203">
                              <a:moveTo>
                                <a:pt x="460" y="339"/>
                              </a:moveTo>
                              <a:lnTo>
                                <a:pt x="465" y="339"/>
                              </a:lnTo>
                              <a:lnTo>
                                <a:pt x="469" y="335"/>
                              </a:lnTo>
                              <a:lnTo>
                                <a:pt x="469" y="327"/>
                              </a:lnTo>
                              <a:lnTo>
                                <a:pt x="469" y="319"/>
                              </a:lnTo>
                              <a:lnTo>
                                <a:pt x="469" y="295"/>
                              </a:lnTo>
                              <a:lnTo>
                                <a:pt x="465" y="262"/>
                              </a:lnTo>
                              <a:lnTo>
                                <a:pt x="456" y="230"/>
                              </a:lnTo>
                              <a:lnTo>
                                <a:pt x="452" y="198"/>
                              </a:lnTo>
                              <a:lnTo>
                                <a:pt x="452" y="177"/>
                              </a:lnTo>
                              <a:lnTo>
                                <a:pt x="452" y="161"/>
                              </a:lnTo>
                              <a:lnTo>
                                <a:pt x="452" y="153"/>
                              </a:lnTo>
                              <a:lnTo>
                                <a:pt x="456" y="137"/>
                              </a:lnTo>
                              <a:lnTo>
                                <a:pt x="460" y="121"/>
                              </a:lnTo>
                              <a:lnTo>
                                <a:pt x="460" y="101"/>
                              </a:lnTo>
                              <a:lnTo>
                                <a:pt x="465" y="84"/>
                              </a:lnTo>
                              <a:lnTo>
                                <a:pt x="465" y="68"/>
                              </a:lnTo>
                              <a:lnTo>
                                <a:pt x="465" y="56"/>
                              </a:lnTo>
                              <a:lnTo>
                                <a:pt x="469" y="52"/>
                              </a:lnTo>
                              <a:lnTo>
                                <a:pt x="465" y="48"/>
                              </a:lnTo>
                              <a:lnTo>
                                <a:pt x="460" y="44"/>
                              </a:lnTo>
                              <a:lnTo>
                                <a:pt x="460" y="36"/>
                              </a:lnTo>
                              <a:lnTo>
                                <a:pt x="456" y="32"/>
                              </a:lnTo>
                              <a:lnTo>
                                <a:pt x="456" y="28"/>
                              </a:lnTo>
                              <a:lnTo>
                                <a:pt x="452" y="24"/>
                              </a:lnTo>
                              <a:lnTo>
                                <a:pt x="452" y="20"/>
                              </a:lnTo>
                              <a:lnTo>
                                <a:pt x="448" y="16"/>
                              </a:lnTo>
                              <a:lnTo>
                                <a:pt x="448" y="12"/>
                              </a:lnTo>
                              <a:lnTo>
                                <a:pt x="444" y="12"/>
                              </a:lnTo>
                              <a:lnTo>
                                <a:pt x="444" y="8"/>
                              </a:lnTo>
                              <a:lnTo>
                                <a:pt x="440" y="8"/>
                              </a:lnTo>
                              <a:lnTo>
                                <a:pt x="436" y="4"/>
                              </a:lnTo>
                              <a:lnTo>
                                <a:pt x="432" y="4"/>
                              </a:lnTo>
                              <a:lnTo>
                                <a:pt x="428" y="0"/>
                              </a:lnTo>
                              <a:lnTo>
                                <a:pt x="420" y="0"/>
                              </a:lnTo>
                              <a:lnTo>
                                <a:pt x="355" y="72"/>
                              </a:lnTo>
                              <a:lnTo>
                                <a:pt x="347" y="80"/>
                              </a:lnTo>
                              <a:lnTo>
                                <a:pt x="343" y="84"/>
                              </a:lnTo>
                              <a:lnTo>
                                <a:pt x="339" y="93"/>
                              </a:lnTo>
                              <a:lnTo>
                                <a:pt x="335" y="93"/>
                              </a:lnTo>
                              <a:lnTo>
                                <a:pt x="331" y="97"/>
                              </a:lnTo>
                              <a:lnTo>
                                <a:pt x="327" y="101"/>
                              </a:lnTo>
                              <a:lnTo>
                                <a:pt x="323" y="105"/>
                              </a:lnTo>
                              <a:lnTo>
                                <a:pt x="319" y="109"/>
                              </a:lnTo>
                              <a:lnTo>
                                <a:pt x="311" y="109"/>
                              </a:lnTo>
                              <a:lnTo>
                                <a:pt x="295" y="113"/>
                              </a:lnTo>
                              <a:lnTo>
                                <a:pt x="275" y="117"/>
                              </a:lnTo>
                              <a:lnTo>
                                <a:pt x="254" y="121"/>
                              </a:lnTo>
                              <a:lnTo>
                                <a:pt x="234" y="125"/>
                              </a:lnTo>
                              <a:lnTo>
                                <a:pt x="218" y="129"/>
                              </a:lnTo>
                              <a:lnTo>
                                <a:pt x="202" y="133"/>
                              </a:lnTo>
                              <a:lnTo>
                                <a:pt x="194" y="133"/>
                              </a:lnTo>
                              <a:lnTo>
                                <a:pt x="154" y="60"/>
                              </a:lnTo>
                              <a:lnTo>
                                <a:pt x="145" y="56"/>
                              </a:lnTo>
                              <a:lnTo>
                                <a:pt x="133" y="60"/>
                              </a:lnTo>
                              <a:lnTo>
                                <a:pt x="121" y="64"/>
                              </a:lnTo>
                              <a:lnTo>
                                <a:pt x="109" y="72"/>
                              </a:lnTo>
                              <a:lnTo>
                                <a:pt x="97" y="80"/>
                              </a:lnTo>
                              <a:lnTo>
                                <a:pt x="89" y="89"/>
                              </a:lnTo>
                              <a:lnTo>
                                <a:pt x="77" y="97"/>
                              </a:lnTo>
                              <a:lnTo>
                                <a:pt x="69" y="101"/>
                              </a:lnTo>
                              <a:lnTo>
                                <a:pt x="105" y="157"/>
                              </a:lnTo>
                              <a:lnTo>
                                <a:pt x="61" y="246"/>
                              </a:lnTo>
                              <a:lnTo>
                                <a:pt x="32" y="351"/>
                              </a:lnTo>
                              <a:lnTo>
                                <a:pt x="77" y="404"/>
                              </a:lnTo>
                              <a:lnTo>
                                <a:pt x="16" y="440"/>
                              </a:lnTo>
                              <a:lnTo>
                                <a:pt x="0" y="496"/>
                              </a:lnTo>
                              <a:lnTo>
                                <a:pt x="36" y="561"/>
                              </a:lnTo>
                              <a:lnTo>
                                <a:pt x="113" y="529"/>
                              </a:lnTo>
                              <a:lnTo>
                                <a:pt x="222" y="557"/>
                              </a:lnTo>
                              <a:lnTo>
                                <a:pt x="283" y="694"/>
                              </a:lnTo>
                              <a:lnTo>
                                <a:pt x="343" y="759"/>
                              </a:lnTo>
                              <a:lnTo>
                                <a:pt x="323" y="1005"/>
                              </a:lnTo>
                              <a:lnTo>
                                <a:pt x="400" y="1147"/>
                              </a:lnTo>
                              <a:lnTo>
                                <a:pt x="416" y="1203"/>
                              </a:lnTo>
                              <a:lnTo>
                                <a:pt x="416" y="1199"/>
                              </a:lnTo>
                              <a:lnTo>
                                <a:pt x="424" y="1195"/>
                              </a:lnTo>
                              <a:lnTo>
                                <a:pt x="432" y="1187"/>
                              </a:lnTo>
                              <a:lnTo>
                                <a:pt x="440" y="1179"/>
                              </a:lnTo>
                              <a:lnTo>
                                <a:pt x="452" y="1167"/>
                              </a:lnTo>
                              <a:lnTo>
                                <a:pt x="460" y="1159"/>
                              </a:lnTo>
                              <a:lnTo>
                                <a:pt x="469" y="1155"/>
                              </a:lnTo>
                              <a:lnTo>
                                <a:pt x="469" y="1151"/>
                              </a:lnTo>
                              <a:lnTo>
                                <a:pt x="473" y="1151"/>
                              </a:lnTo>
                              <a:lnTo>
                                <a:pt x="477" y="1139"/>
                              </a:lnTo>
                              <a:lnTo>
                                <a:pt x="481" y="1127"/>
                              </a:lnTo>
                              <a:lnTo>
                                <a:pt x="489" y="1115"/>
                              </a:lnTo>
                              <a:lnTo>
                                <a:pt x="493" y="1098"/>
                              </a:lnTo>
                              <a:lnTo>
                                <a:pt x="501" y="1086"/>
                              </a:lnTo>
                              <a:lnTo>
                                <a:pt x="505" y="1078"/>
                              </a:lnTo>
                              <a:lnTo>
                                <a:pt x="505" y="1074"/>
                              </a:lnTo>
                              <a:lnTo>
                                <a:pt x="509" y="1070"/>
                              </a:lnTo>
                              <a:lnTo>
                                <a:pt x="509" y="1054"/>
                              </a:lnTo>
                              <a:lnTo>
                                <a:pt x="509" y="1038"/>
                              </a:lnTo>
                              <a:lnTo>
                                <a:pt x="513" y="1014"/>
                              </a:lnTo>
                              <a:lnTo>
                                <a:pt x="513" y="993"/>
                              </a:lnTo>
                              <a:lnTo>
                                <a:pt x="517" y="973"/>
                              </a:lnTo>
                              <a:lnTo>
                                <a:pt x="517" y="961"/>
                              </a:lnTo>
                              <a:lnTo>
                                <a:pt x="517" y="953"/>
                              </a:lnTo>
                              <a:lnTo>
                                <a:pt x="505" y="872"/>
                              </a:lnTo>
                              <a:lnTo>
                                <a:pt x="489" y="791"/>
                              </a:lnTo>
                              <a:lnTo>
                                <a:pt x="481" y="779"/>
                              </a:lnTo>
                              <a:lnTo>
                                <a:pt x="473" y="767"/>
                              </a:lnTo>
                              <a:lnTo>
                                <a:pt x="465" y="755"/>
                              </a:lnTo>
                              <a:lnTo>
                                <a:pt x="456" y="743"/>
                              </a:lnTo>
                              <a:lnTo>
                                <a:pt x="448" y="731"/>
                              </a:lnTo>
                              <a:lnTo>
                                <a:pt x="440" y="719"/>
                              </a:lnTo>
                              <a:lnTo>
                                <a:pt x="432" y="707"/>
                              </a:lnTo>
                              <a:lnTo>
                                <a:pt x="420" y="698"/>
                              </a:lnTo>
                              <a:lnTo>
                                <a:pt x="404" y="682"/>
                              </a:lnTo>
                              <a:lnTo>
                                <a:pt x="388" y="666"/>
                              </a:lnTo>
                              <a:lnTo>
                                <a:pt x="376" y="646"/>
                              </a:lnTo>
                              <a:lnTo>
                                <a:pt x="359" y="626"/>
                              </a:lnTo>
                              <a:lnTo>
                                <a:pt x="347" y="602"/>
                              </a:lnTo>
                              <a:lnTo>
                                <a:pt x="335" y="577"/>
                              </a:lnTo>
                              <a:lnTo>
                                <a:pt x="327" y="549"/>
                              </a:lnTo>
                              <a:lnTo>
                                <a:pt x="319" y="521"/>
                              </a:lnTo>
                              <a:lnTo>
                                <a:pt x="311" y="492"/>
                              </a:lnTo>
                              <a:lnTo>
                                <a:pt x="307" y="464"/>
                              </a:lnTo>
                              <a:lnTo>
                                <a:pt x="307" y="436"/>
                              </a:lnTo>
                              <a:lnTo>
                                <a:pt x="311" y="408"/>
                              </a:lnTo>
                              <a:lnTo>
                                <a:pt x="315" y="383"/>
                              </a:lnTo>
                              <a:lnTo>
                                <a:pt x="323" y="355"/>
                              </a:lnTo>
                              <a:lnTo>
                                <a:pt x="335" y="331"/>
                              </a:lnTo>
                              <a:lnTo>
                                <a:pt x="351" y="307"/>
                              </a:lnTo>
                              <a:lnTo>
                                <a:pt x="460" y="3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7,1203" path="m460,339l465,339l469,335l469,327l469,319l469,295l465,262l456,230l452,198l452,177l452,161l452,153l456,137l460,121l460,101l465,84l465,68l465,56l469,52l465,48l460,44l460,36l456,32l456,28l452,24l452,20l448,16l448,12l444,12l444,8l440,8l436,4l432,4l428,0l420,0l355,72l347,80l343,84l339,93l335,93l331,97l327,101l323,105l319,109l311,109l295,113l275,117l254,121l234,125l218,129l202,133l194,133l154,60l145,56l133,60l121,64l109,72l97,80l89,89l77,97l69,101l105,157l61,246l32,351l77,404l16,440l0,496l36,561l113,529l222,557l283,694l343,759l323,1005l400,1147l416,1203l416,1199l424,1195l432,1187l440,1179l452,1167l460,1159l469,1155l469,1151l473,1151l477,1139l481,1127l489,1115l493,1098l501,1086l505,1078l505,1074l509,1070l509,1054l509,1038l513,1014l513,993l517,973l517,961l517,953l505,872l489,791l481,779l473,767l465,755l456,743l448,731l440,719l432,707l420,698l404,682l388,666l376,646l359,626l347,602l335,577l327,549l319,521l311,492l307,464l307,436l311,408l315,383l323,355l335,331l351,307l460,339xe" fillcolor="#e5e5e5" stroked="f" o:allowincell="f" style="position:absolute;margin-left:125.8pt;margin-top:213.3pt;width:25.8pt;height:60.1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5718810</wp:posOffset>
                </wp:positionH>
                <wp:positionV relativeFrom="paragraph">
                  <wp:posOffset>4760595</wp:posOffset>
                </wp:positionV>
                <wp:extent cx="205105" cy="361950"/>
                <wp:effectExtent l="635" t="0" r="0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570">
                              <a:moveTo>
                                <a:pt x="299" y="0"/>
                              </a:moveTo>
                              <a:lnTo>
                                <a:pt x="323" y="461"/>
                              </a:lnTo>
                              <a:lnTo>
                                <a:pt x="246" y="521"/>
                              </a:lnTo>
                              <a:lnTo>
                                <a:pt x="202" y="533"/>
                              </a:lnTo>
                              <a:lnTo>
                                <a:pt x="137" y="570"/>
                              </a:lnTo>
                              <a:lnTo>
                                <a:pt x="77" y="416"/>
                              </a:lnTo>
                              <a:lnTo>
                                <a:pt x="0" y="352"/>
                              </a:lnTo>
                              <a:lnTo>
                                <a:pt x="8" y="279"/>
                              </a:lnTo>
                              <a:lnTo>
                                <a:pt x="2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,570" path="m299,0l323,461l246,521l202,533l137,570l77,416l0,352l8,279l299,0xe" fillcolor="white" stroked="f" o:allowincell="f" style="position:absolute;margin-left:450.3pt;margin-top:374.85pt;width:16.1pt;height:28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5718810</wp:posOffset>
                </wp:positionH>
                <wp:positionV relativeFrom="paragraph">
                  <wp:posOffset>4760595</wp:posOffset>
                </wp:positionV>
                <wp:extent cx="205105" cy="361950"/>
                <wp:effectExtent l="1270" t="635" r="635" b="127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570">
                              <a:moveTo>
                                <a:pt x="299" y="0"/>
                              </a:moveTo>
                              <a:lnTo>
                                <a:pt x="323" y="461"/>
                              </a:lnTo>
                              <a:lnTo>
                                <a:pt x="246" y="521"/>
                              </a:lnTo>
                              <a:lnTo>
                                <a:pt x="202" y="533"/>
                              </a:lnTo>
                              <a:lnTo>
                                <a:pt x="137" y="570"/>
                              </a:lnTo>
                              <a:lnTo>
                                <a:pt x="77" y="416"/>
                              </a:lnTo>
                              <a:lnTo>
                                <a:pt x="0" y="352"/>
                              </a:lnTo>
                              <a:lnTo>
                                <a:pt x="8" y="279"/>
                              </a:lnTo>
                              <a:lnTo>
                                <a:pt x="29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,570" path="m299,0l323,461l246,521l202,533l137,570l77,416l0,352l8,279l299,0e" stroked="t" o:allowincell="f" style="position:absolute;margin-left:450.3pt;margin-top:374.85pt;width:16.1pt;height:28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5908675</wp:posOffset>
                </wp:positionH>
                <wp:positionV relativeFrom="paragraph">
                  <wp:posOffset>4665980</wp:posOffset>
                </wp:positionV>
                <wp:extent cx="264160" cy="433070"/>
                <wp:effectExtent l="0" t="0" r="63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43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682">
                              <a:moveTo>
                                <a:pt x="24" y="622"/>
                              </a:moveTo>
                              <a:lnTo>
                                <a:pt x="16" y="383"/>
                              </a:lnTo>
                              <a:lnTo>
                                <a:pt x="0" y="145"/>
                              </a:lnTo>
                              <a:lnTo>
                                <a:pt x="73" y="0"/>
                              </a:lnTo>
                              <a:lnTo>
                                <a:pt x="125" y="12"/>
                              </a:lnTo>
                              <a:lnTo>
                                <a:pt x="210" y="186"/>
                              </a:lnTo>
                              <a:lnTo>
                                <a:pt x="190" y="246"/>
                              </a:lnTo>
                              <a:lnTo>
                                <a:pt x="416" y="565"/>
                              </a:lnTo>
                              <a:lnTo>
                                <a:pt x="355" y="670"/>
                              </a:lnTo>
                              <a:lnTo>
                                <a:pt x="291" y="682"/>
                              </a:lnTo>
                              <a:lnTo>
                                <a:pt x="24" y="6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682" path="m24,622l16,383l0,145l73,0l125,12l210,186l190,246l416,565l355,670l291,682l24,622xe" fillcolor="white" stroked="f" o:allowincell="f" style="position:absolute;margin-left:465.25pt;margin-top:367.4pt;width:20.75pt;height:34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908675</wp:posOffset>
                </wp:positionH>
                <wp:positionV relativeFrom="paragraph">
                  <wp:posOffset>4665980</wp:posOffset>
                </wp:positionV>
                <wp:extent cx="264160" cy="433070"/>
                <wp:effectExtent l="635" t="635" r="1270" b="127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43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682">
                              <a:moveTo>
                                <a:pt x="24" y="622"/>
                              </a:moveTo>
                              <a:lnTo>
                                <a:pt x="16" y="383"/>
                              </a:lnTo>
                              <a:lnTo>
                                <a:pt x="0" y="145"/>
                              </a:lnTo>
                              <a:lnTo>
                                <a:pt x="73" y="0"/>
                              </a:lnTo>
                              <a:lnTo>
                                <a:pt x="125" y="12"/>
                              </a:lnTo>
                              <a:lnTo>
                                <a:pt x="210" y="186"/>
                              </a:lnTo>
                              <a:lnTo>
                                <a:pt x="190" y="246"/>
                              </a:lnTo>
                              <a:lnTo>
                                <a:pt x="416" y="565"/>
                              </a:lnTo>
                              <a:lnTo>
                                <a:pt x="355" y="670"/>
                              </a:lnTo>
                              <a:lnTo>
                                <a:pt x="291" y="682"/>
                              </a:lnTo>
                              <a:lnTo>
                                <a:pt x="24" y="62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682" path="m24,622l16,383l0,145l73,0l125,12l210,186l190,246l416,565l355,670l291,682l24,622e" stroked="t" o:allowincell="f" style="position:absolute;margin-left:465.25pt;margin-top:367.4pt;width:20.75pt;height:34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5685790</wp:posOffset>
                </wp:positionH>
                <wp:positionV relativeFrom="paragraph">
                  <wp:posOffset>4196715</wp:posOffset>
                </wp:positionV>
                <wp:extent cx="266700" cy="317500"/>
                <wp:effectExtent l="0" t="0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500">
                              <a:moveTo>
                                <a:pt x="379" y="335"/>
                              </a:moveTo>
                              <a:lnTo>
                                <a:pt x="387" y="286"/>
                              </a:lnTo>
                              <a:lnTo>
                                <a:pt x="420" y="230"/>
                              </a:lnTo>
                              <a:lnTo>
                                <a:pt x="412" y="177"/>
                              </a:lnTo>
                              <a:lnTo>
                                <a:pt x="367" y="137"/>
                              </a:lnTo>
                              <a:lnTo>
                                <a:pt x="327" y="64"/>
                              </a:lnTo>
                              <a:lnTo>
                                <a:pt x="258" y="12"/>
                              </a:lnTo>
                              <a:lnTo>
                                <a:pt x="177" y="4"/>
                              </a:lnTo>
                              <a:lnTo>
                                <a:pt x="157" y="0"/>
                              </a:lnTo>
                              <a:lnTo>
                                <a:pt x="0" y="185"/>
                              </a:lnTo>
                              <a:lnTo>
                                <a:pt x="60" y="387"/>
                              </a:lnTo>
                              <a:lnTo>
                                <a:pt x="214" y="440"/>
                              </a:lnTo>
                              <a:lnTo>
                                <a:pt x="270" y="500"/>
                              </a:lnTo>
                              <a:lnTo>
                                <a:pt x="298" y="307"/>
                              </a:lnTo>
                              <a:lnTo>
                                <a:pt x="379" y="3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500" path="m379,335l387,286l420,230l412,177l367,137l327,64l258,12l177,4l157,0l0,185l60,387l214,440l270,500l298,307l379,335xe" fillcolor="white" stroked="f" o:allowincell="f" style="position:absolute;margin-left:447.7pt;margin-top:330.45pt;width:20.95pt;height:24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5685790</wp:posOffset>
                </wp:positionH>
                <wp:positionV relativeFrom="paragraph">
                  <wp:posOffset>4196715</wp:posOffset>
                </wp:positionV>
                <wp:extent cx="266700" cy="317500"/>
                <wp:effectExtent l="635" t="635" r="1270" b="127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500">
                              <a:moveTo>
                                <a:pt x="379" y="335"/>
                              </a:moveTo>
                              <a:lnTo>
                                <a:pt x="387" y="286"/>
                              </a:lnTo>
                              <a:lnTo>
                                <a:pt x="420" y="230"/>
                              </a:lnTo>
                              <a:lnTo>
                                <a:pt x="412" y="177"/>
                              </a:lnTo>
                              <a:lnTo>
                                <a:pt x="367" y="137"/>
                              </a:lnTo>
                              <a:lnTo>
                                <a:pt x="327" y="64"/>
                              </a:lnTo>
                              <a:lnTo>
                                <a:pt x="258" y="12"/>
                              </a:lnTo>
                              <a:lnTo>
                                <a:pt x="177" y="4"/>
                              </a:lnTo>
                              <a:lnTo>
                                <a:pt x="157" y="0"/>
                              </a:lnTo>
                              <a:lnTo>
                                <a:pt x="0" y="185"/>
                              </a:lnTo>
                              <a:lnTo>
                                <a:pt x="60" y="387"/>
                              </a:lnTo>
                              <a:lnTo>
                                <a:pt x="214" y="440"/>
                              </a:lnTo>
                              <a:lnTo>
                                <a:pt x="270" y="500"/>
                              </a:lnTo>
                              <a:lnTo>
                                <a:pt x="298" y="307"/>
                              </a:lnTo>
                              <a:lnTo>
                                <a:pt x="379" y="33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500" path="m379,335l387,286l420,230l412,177l367,137l327,64l258,12l177,4l157,0l0,185l60,387l214,440l270,500l298,307l379,335e" stroked="t" o:allowincell="f" style="position:absolute;margin-left:447.7pt;margin-top:330.45pt;width:20.95pt;height:24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5857240</wp:posOffset>
                </wp:positionH>
                <wp:positionV relativeFrom="paragraph">
                  <wp:posOffset>4388485</wp:posOffset>
                </wp:positionV>
                <wp:extent cx="200025" cy="251460"/>
                <wp:effectExtent l="1270" t="635" r="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396">
                              <a:moveTo>
                                <a:pt x="113" y="33"/>
                              </a:moveTo>
                              <a:lnTo>
                                <a:pt x="28" y="0"/>
                              </a:lnTo>
                              <a:lnTo>
                                <a:pt x="0" y="190"/>
                              </a:lnTo>
                              <a:lnTo>
                                <a:pt x="53" y="303"/>
                              </a:lnTo>
                              <a:lnTo>
                                <a:pt x="214" y="396"/>
                              </a:lnTo>
                              <a:lnTo>
                                <a:pt x="255" y="320"/>
                              </a:lnTo>
                              <a:lnTo>
                                <a:pt x="315" y="239"/>
                              </a:lnTo>
                              <a:lnTo>
                                <a:pt x="275" y="114"/>
                              </a:lnTo>
                              <a:lnTo>
                                <a:pt x="247" y="106"/>
                              </a:lnTo>
                              <a:lnTo>
                                <a:pt x="198" y="138"/>
                              </a:lnTo>
                              <a:lnTo>
                                <a:pt x="113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396" path="m113,33l28,0l0,190l53,303l214,396l255,320l315,239l275,114l247,106l198,138l113,33xe" fillcolor="white" stroked="f" o:allowincell="f" style="position:absolute;margin-left:461.2pt;margin-top:345.55pt;width:15.7pt;height:19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857240</wp:posOffset>
                </wp:positionH>
                <wp:positionV relativeFrom="paragraph">
                  <wp:posOffset>4388485</wp:posOffset>
                </wp:positionV>
                <wp:extent cx="200025" cy="251460"/>
                <wp:effectExtent l="1270" t="635" r="635" b="127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396">
                              <a:moveTo>
                                <a:pt x="113" y="33"/>
                              </a:moveTo>
                              <a:lnTo>
                                <a:pt x="28" y="0"/>
                              </a:lnTo>
                              <a:lnTo>
                                <a:pt x="0" y="190"/>
                              </a:lnTo>
                              <a:lnTo>
                                <a:pt x="53" y="303"/>
                              </a:lnTo>
                              <a:lnTo>
                                <a:pt x="214" y="396"/>
                              </a:lnTo>
                              <a:lnTo>
                                <a:pt x="255" y="320"/>
                              </a:lnTo>
                              <a:lnTo>
                                <a:pt x="315" y="239"/>
                              </a:lnTo>
                              <a:lnTo>
                                <a:pt x="275" y="114"/>
                              </a:lnTo>
                              <a:lnTo>
                                <a:pt x="247" y="106"/>
                              </a:lnTo>
                              <a:lnTo>
                                <a:pt x="198" y="138"/>
                              </a:lnTo>
                              <a:lnTo>
                                <a:pt x="113" y="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396" path="m113,33l28,0l0,190l53,303l214,396l255,320l315,239l275,114l247,106l198,138l113,33e" stroked="t" o:allowincell="f" style="position:absolute;margin-left:461.2pt;margin-top:345.55pt;width:15.7pt;height:19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614035</wp:posOffset>
                </wp:positionH>
                <wp:positionV relativeFrom="paragraph">
                  <wp:posOffset>4580890</wp:posOffset>
                </wp:positionV>
                <wp:extent cx="376555" cy="361950"/>
                <wp:effectExtent l="635" t="0" r="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" h="570">
                              <a:moveTo>
                                <a:pt x="593" y="89"/>
                              </a:moveTo>
                              <a:lnTo>
                                <a:pt x="436" y="0"/>
                              </a:lnTo>
                              <a:lnTo>
                                <a:pt x="125" y="271"/>
                              </a:lnTo>
                              <a:lnTo>
                                <a:pt x="52" y="316"/>
                              </a:lnTo>
                              <a:lnTo>
                                <a:pt x="0" y="384"/>
                              </a:lnTo>
                              <a:lnTo>
                                <a:pt x="141" y="509"/>
                              </a:lnTo>
                              <a:lnTo>
                                <a:pt x="157" y="538"/>
                              </a:lnTo>
                              <a:lnTo>
                                <a:pt x="173" y="570"/>
                              </a:lnTo>
                              <a:lnTo>
                                <a:pt x="468" y="279"/>
                              </a:lnTo>
                              <a:lnTo>
                                <a:pt x="537" y="138"/>
                              </a:lnTo>
                              <a:lnTo>
                                <a:pt x="589" y="142"/>
                              </a:lnTo>
                              <a:lnTo>
                                <a:pt x="589" y="142"/>
                              </a:lnTo>
                              <a:lnTo>
                                <a:pt x="589" y="134"/>
                              </a:lnTo>
                              <a:lnTo>
                                <a:pt x="593" y="126"/>
                              </a:lnTo>
                              <a:lnTo>
                                <a:pt x="593" y="114"/>
                              </a:lnTo>
                              <a:lnTo>
                                <a:pt x="593" y="105"/>
                              </a:lnTo>
                              <a:lnTo>
                                <a:pt x="593" y="97"/>
                              </a:lnTo>
                              <a:lnTo>
                                <a:pt x="593" y="89"/>
                              </a:lnTo>
                              <a:lnTo>
                                <a:pt x="593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3,570" path="m593,89l436,0l125,271l52,316l0,384l141,509l157,538l173,570l468,279l537,138l589,142l589,142l589,134l593,126l593,114l593,105l593,97l593,89l593,89xe" fillcolor="white" stroked="f" o:allowincell="f" style="position:absolute;margin-left:442.05pt;margin-top:360.7pt;width:29.6pt;height:28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5614035</wp:posOffset>
                </wp:positionH>
                <wp:positionV relativeFrom="paragraph">
                  <wp:posOffset>4580890</wp:posOffset>
                </wp:positionV>
                <wp:extent cx="376555" cy="361950"/>
                <wp:effectExtent l="1270" t="635" r="635" b="127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" h="570">
                              <a:moveTo>
                                <a:pt x="593" y="89"/>
                              </a:moveTo>
                              <a:lnTo>
                                <a:pt x="436" y="0"/>
                              </a:lnTo>
                              <a:lnTo>
                                <a:pt x="125" y="271"/>
                              </a:lnTo>
                              <a:lnTo>
                                <a:pt x="52" y="316"/>
                              </a:lnTo>
                              <a:lnTo>
                                <a:pt x="0" y="384"/>
                              </a:lnTo>
                              <a:lnTo>
                                <a:pt x="141" y="509"/>
                              </a:lnTo>
                              <a:lnTo>
                                <a:pt x="157" y="538"/>
                              </a:lnTo>
                              <a:lnTo>
                                <a:pt x="173" y="570"/>
                              </a:lnTo>
                              <a:lnTo>
                                <a:pt x="468" y="279"/>
                              </a:lnTo>
                              <a:lnTo>
                                <a:pt x="537" y="138"/>
                              </a:lnTo>
                              <a:lnTo>
                                <a:pt x="589" y="142"/>
                              </a:lnTo>
                              <a:lnTo>
                                <a:pt x="589" y="134"/>
                              </a:lnTo>
                              <a:lnTo>
                                <a:pt x="593" y="126"/>
                              </a:lnTo>
                              <a:lnTo>
                                <a:pt x="593" y="114"/>
                              </a:lnTo>
                              <a:lnTo>
                                <a:pt x="593" y="105"/>
                              </a:lnTo>
                              <a:lnTo>
                                <a:pt x="593" y="97"/>
                              </a:lnTo>
                              <a:lnTo>
                                <a:pt x="593" y="8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3,570" path="m593,89l436,0l125,271l52,316l0,384l141,509l157,538l173,570l468,279l537,138l589,142l589,134l593,126l593,114l593,105l593,97l593,89e" stroked="t" o:allowincell="f" style="position:absolute;margin-left:442.05pt;margin-top:360.7pt;width:29.6pt;height:28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5311140</wp:posOffset>
                </wp:positionH>
                <wp:positionV relativeFrom="paragraph">
                  <wp:posOffset>4665980</wp:posOffset>
                </wp:positionV>
                <wp:extent cx="222885" cy="289560"/>
                <wp:effectExtent l="635" t="0" r="0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456">
                              <a:moveTo>
                                <a:pt x="323" y="0"/>
                              </a:moveTo>
                              <a:lnTo>
                                <a:pt x="343" y="20"/>
                              </a:lnTo>
                              <a:lnTo>
                                <a:pt x="351" y="101"/>
                              </a:lnTo>
                              <a:lnTo>
                                <a:pt x="311" y="121"/>
                              </a:lnTo>
                              <a:lnTo>
                                <a:pt x="242" y="234"/>
                              </a:lnTo>
                              <a:lnTo>
                                <a:pt x="262" y="456"/>
                              </a:lnTo>
                              <a:lnTo>
                                <a:pt x="0" y="287"/>
                              </a:lnTo>
                              <a:lnTo>
                                <a:pt x="194" y="32"/>
                              </a:lnTo>
                              <a:lnTo>
                                <a:pt x="3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456" path="m323,0l343,20l351,101l311,121l242,234l262,456l0,287l194,32l323,0xe" fillcolor="white" stroked="f" o:allowincell="f" style="position:absolute;margin-left:418.2pt;margin-top:367.4pt;width:17.5pt;height:22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311140</wp:posOffset>
                </wp:positionH>
                <wp:positionV relativeFrom="paragraph">
                  <wp:posOffset>4665980</wp:posOffset>
                </wp:positionV>
                <wp:extent cx="222885" cy="289560"/>
                <wp:effectExtent l="1270" t="635" r="635" b="127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456">
                              <a:moveTo>
                                <a:pt x="323" y="0"/>
                              </a:moveTo>
                              <a:lnTo>
                                <a:pt x="343" y="20"/>
                              </a:lnTo>
                              <a:lnTo>
                                <a:pt x="351" y="101"/>
                              </a:lnTo>
                              <a:lnTo>
                                <a:pt x="311" y="121"/>
                              </a:lnTo>
                              <a:lnTo>
                                <a:pt x="242" y="234"/>
                              </a:lnTo>
                              <a:lnTo>
                                <a:pt x="262" y="456"/>
                              </a:lnTo>
                              <a:lnTo>
                                <a:pt x="0" y="287"/>
                              </a:lnTo>
                              <a:lnTo>
                                <a:pt x="194" y="32"/>
                              </a:lnTo>
                              <a:lnTo>
                                <a:pt x="32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456" path="m323,0l343,20l351,101l311,121l242,234l262,456l0,287l194,32l323,0e" stroked="t" o:allowincell="f" style="position:absolute;margin-left:418.2pt;margin-top:367.4pt;width:17.5pt;height:22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528945</wp:posOffset>
                </wp:positionH>
                <wp:positionV relativeFrom="paragraph">
                  <wp:posOffset>4439920</wp:posOffset>
                </wp:positionV>
                <wp:extent cx="361950" cy="382270"/>
                <wp:effectExtent l="0" t="0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602">
                              <a:moveTo>
                                <a:pt x="570" y="222"/>
                              </a:moveTo>
                              <a:lnTo>
                                <a:pt x="517" y="117"/>
                              </a:lnTo>
                              <a:lnTo>
                                <a:pt x="461" y="61"/>
                              </a:lnTo>
                              <a:lnTo>
                                <a:pt x="303" y="0"/>
                              </a:lnTo>
                              <a:lnTo>
                                <a:pt x="206" y="33"/>
                              </a:lnTo>
                              <a:lnTo>
                                <a:pt x="146" y="77"/>
                              </a:lnTo>
                              <a:lnTo>
                                <a:pt x="105" y="138"/>
                              </a:lnTo>
                              <a:lnTo>
                                <a:pt x="0" y="376"/>
                              </a:lnTo>
                              <a:lnTo>
                                <a:pt x="8" y="453"/>
                              </a:lnTo>
                              <a:lnTo>
                                <a:pt x="57" y="489"/>
                              </a:lnTo>
                              <a:lnTo>
                                <a:pt x="93" y="570"/>
                              </a:lnTo>
                              <a:lnTo>
                                <a:pt x="138" y="602"/>
                              </a:lnTo>
                              <a:lnTo>
                                <a:pt x="190" y="538"/>
                              </a:lnTo>
                              <a:lnTo>
                                <a:pt x="259" y="497"/>
                              </a:lnTo>
                              <a:lnTo>
                                <a:pt x="570" y="2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602" path="m570,222l517,117l461,61l303,0l206,33l146,77l105,138l0,376l8,453l57,489l93,570l138,602l190,538l259,497l570,222xe" fillcolor="white" stroked="f" o:allowincell="f" style="position:absolute;margin-left:435.35pt;margin-top:349.6pt;width:28.45pt;height:3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528945</wp:posOffset>
                </wp:positionH>
                <wp:positionV relativeFrom="paragraph">
                  <wp:posOffset>4439920</wp:posOffset>
                </wp:positionV>
                <wp:extent cx="361950" cy="382270"/>
                <wp:effectExtent l="635" t="635" r="1270" b="127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8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602">
                              <a:moveTo>
                                <a:pt x="570" y="222"/>
                              </a:moveTo>
                              <a:lnTo>
                                <a:pt x="517" y="117"/>
                              </a:lnTo>
                              <a:lnTo>
                                <a:pt x="461" y="61"/>
                              </a:lnTo>
                              <a:lnTo>
                                <a:pt x="303" y="0"/>
                              </a:lnTo>
                              <a:lnTo>
                                <a:pt x="206" y="33"/>
                              </a:lnTo>
                              <a:lnTo>
                                <a:pt x="146" y="77"/>
                              </a:lnTo>
                              <a:lnTo>
                                <a:pt x="105" y="138"/>
                              </a:lnTo>
                              <a:lnTo>
                                <a:pt x="0" y="376"/>
                              </a:lnTo>
                              <a:lnTo>
                                <a:pt x="8" y="453"/>
                              </a:lnTo>
                              <a:lnTo>
                                <a:pt x="57" y="489"/>
                              </a:lnTo>
                              <a:lnTo>
                                <a:pt x="93" y="570"/>
                              </a:lnTo>
                              <a:lnTo>
                                <a:pt x="138" y="602"/>
                              </a:lnTo>
                              <a:lnTo>
                                <a:pt x="190" y="538"/>
                              </a:lnTo>
                              <a:lnTo>
                                <a:pt x="259" y="497"/>
                              </a:lnTo>
                              <a:lnTo>
                                <a:pt x="570" y="22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602" path="m570,222l517,117l461,61l303,0l206,33l146,77l105,138l0,376l8,453l57,489l93,570l138,602l190,538l259,497l570,222e" stroked="t" o:allowincell="f" style="position:absolute;margin-left:435.35pt;margin-top:349.6pt;width:28.45pt;height:30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5464810</wp:posOffset>
                </wp:positionH>
                <wp:positionV relativeFrom="paragraph">
                  <wp:posOffset>4727575</wp:posOffset>
                </wp:positionV>
                <wp:extent cx="346710" cy="466725"/>
                <wp:effectExtent l="0" t="1270" r="635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735">
                              <a:moveTo>
                                <a:pt x="20" y="355"/>
                              </a:moveTo>
                              <a:lnTo>
                                <a:pt x="0" y="133"/>
                              </a:lnTo>
                              <a:lnTo>
                                <a:pt x="69" y="24"/>
                              </a:lnTo>
                              <a:lnTo>
                                <a:pt x="109" y="0"/>
                              </a:lnTo>
                              <a:lnTo>
                                <a:pt x="162" y="36"/>
                              </a:lnTo>
                              <a:lnTo>
                                <a:pt x="194" y="113"/>
                              </a:lnTo>
                              <a:lnTo>
                                <a:pt x="364" y="266"/>
                              </a:lnTo>
                              <a:lnTo>
                                <a:pt x="368" y="274"/>
                              </a:lnTo>
                              <a:lnTo>
                                <a:pt x="376" y="282"/>
                              </a:lnTo>
                              <a:lnTo>
                                <a:pt x="380" y="286"/>
                              </a:lnTo>
                              <a:lnTo>
                                <a:pt x="388" y="295"/>
                              </a:lnTo>
                              <a:lnTo>
                                <a:pt x="392" y="303"/>
                              </a:lnTo>
                              <a:lnTo>
                                <a:pt x="396" y="311"/>
                              </a:lnTo>
                              <a:lnTo>
                                <a:pt x="400" y="323"/>
                              </a:lnTo>
                              <a:lnTo>
                                <a:pt x="404" y="335"/>
                              </a:lnTo>
                              <a:lnTo>
                                <a:pt x="404" y="343"/>
                              </a:lnTo>
                              <a:lnTo>
                                <a:pt x="404" y="347"/>
                              </a:lnTo>
                              <a:lnTo>
                                <a:pt x="404" y="355"/>
                              </a:lnTo>
                              <a:lnTo>
                                <a:pt x="404" y="363"/>
                              </a:lnTo>
                              <a:lnTo>
                                <a:pt x="404" y="371"/>
                              </a:lnTo>
                              <a:lnTo>
                                <a:pt x="404" y="379"/>
                              </a:lnTo>
                              <a:lnTo>
                                <a:pt x="404" y="392"/>
                              </a:lnTo>
                              <a:lnTo>
                                <a:pt x="404" y="400"/>
                              </a:lnTo>
                              <a:lnTo>
                                <a:pt x="473" y="468"/>
                              </a:lnTo>
                              <a:lnTo>
                                <a:pt x="546" y="630"/>
                              </a:lnTo>
                              <a:lnTo>
                                <a:pt x="493" y="642"/>
                              </a:lnTo>
                              <a:lnTo>
                                <a:pt x="449" y="711"/>
                              </a:lnTo>
                              <a:lnTo>
                                <a:pt x="400" y="735"/>
                              </a:lnTo>
                              <a:lnTo>
                                <a:pt x="303" y="682"/>
                              </a:lnTo>
                              <a:lnTo>
                                <a:pt x="275" y="699"/>
                              </a:lnTo>
                              <a:lnTo>
                                <a:pt x="20" y="3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,735" path="m20,355l0,133l69,24l109,0l162,36l194,113l364,266l368,274l376,282l380,286l388,295l392,303l396,311l400,323l404,335l404,343l404,347l404,355l404,363l404,371l404,379l404,392l404,400l473,468l546,630l493,642l449,711l400,735l303,682l275,699l20,355xe" fillcolor="white" stroked="f" o:allowincell="f" style="position:absolute;margin-left:430.3pt;margin-top:372.25pt;width:27.25pt;height:36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464810</wp:posOffset>
                </wp:positionH>
                <wp:positionV relativeFrom="paragraph">
                  <wp:posOffset>4727575</wp:posOffset>
                </wp:positionV>
                <wp:extent cx="346710" cy="466725"/>
                <wp:effectExtent l="635" t="1270" r="1270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735">
                              <a:moveTo>
                                <a:pt x="20" y="355"/>
                              </a:moveTo>
                              <a:lnTo>
                                <a:pt x="0" y="133"/>
                              </a:lnTo>
                              <a:lnTo>
                                <a:pt x="69" y="24"/>
                              </a:lnTo>
                              <a:lnTo>
                                <a:pt x="109" y="0"/>
                              </a:lnTo>
                              <a:lnTo>
                                <a:pt x="162" y="36"/>
                              </a:lnTo>
                              <a:lnTo>
                                <a:pt x="194" y="113"/>
                              </a:lnTo>
                              <a:lnTo>
                                <a:pt x="364" y="266"/>
                              </a:lnTo>
                              <a:lnTo>
                                <a:pt x="368" y="274"/>
                              </a:lnTo>
                              <a:lnTo>
                                <a:pt x="376" y="282"/>
                              </a:lnTo>
                              <a:lnTo>
                                <a:pt x="380" y="286"/>
                              </a:lnTo>
                              <a:lnTo>
                                <a:pt x="388" y="295"/>
                              </a:lnTo>
                              <a:lnTo>
                                <a:pt x="392" y="303"/>
                              </a:lnTo>
                              <a:lnTo>
                                <a:pt x="396" y="311"/>
                              </a:lnTo>
                              <a:lnTo>
                                <a:pt x="400" y="323"/>
                              </a:lnTo>
                              <a:lnTo>
                                <a:pt x="404" y="335"/>
                              </a:lnTo>
                              <a:lnTo>
                                <a:pt x="404" y="343"/>
                              </a:lnTo>
                              <a:lnTo>
                                <a:pt x="404" y="347"/>
                              </a:lnTo>
                              <a:lnTo>
                                <a:pt x="404" y="355"/>
                              </a:lnTo>
                              <a:lnTo>
                                <a:pt x="404" y="363"/>
                              </a:lnTo>
                              <a:lnTo>
                                <a:pt x="404" y="371"/>
                              </a:lnTo>
                              <a:lnTo>
                                <a:pt x="404" y="379"/>
                              </a:lnTo>
                              <a:lnTo>
                                <a:pt x="404" y="392"/>
                              </a:lnTo>
                              <a:lnTo>
                                <a:pt x="404" y="400"/>
                              </a:lnTo>
                              <a:lnTo>
                                <a:pt x="473" y="468"/>
                              </a:lnTo>
                              <a:lnTo>
                                <a:pt x="546" y="630"/>
                              </a:lnTo>
                              <a:lnTo>
                                <a:pt x="493" y="642"/>
                              </a:lnTo>
                              <a:lnTo>
                                <a:pt x="449" y="711"/>
                              </a:lnTo>
                              <a:lnTo>
                                <a:pt x="400" y="735"/>
                              </a:lnTo>
                              <a:lnTo>
                                <a:pt x="303" y="682"/>
                              </a:lnTo>
                              <a:lnTo>
                                <a:pt x="275" y="699"/>
                              </a:lnTo>
                              <a:lnTo>
                                <a:pt x="20" y="35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,735" path="m20,355l0,133l69,24l109,0l162,36l194,113l364,266l368,274l376,282l380,286l388,295l392,303l396,311l400,323l404,335l404,343l404,347l404,355l404,363l404,371l404,379l404,392l404,400l473,468l546,630l493,642l449,711l400,735l303,682l275,699l20,355e" stroked="t" o:allowincell="f" style="position:absolute;margin-left:430.3pt;margin-top:372.25pt;width:27.25pt;height:36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862195</wp:posOffset>
                </wp:positionH>
                <wp:positionV relativeFrom="paragraph">
                  <wp:posOffset>4234815</wp:posOffset>
                </wp:positionV>
                <wp:extent cx="572135" cy="613410"/>
                <wp:effectExtent l="635" t="0" r="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61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" h="966">
                              <a:moveTo>
                                <a:pt x="0" y="267"/>
                              </a:moveTo>
                              <a:lnTo>
                                <a:pt x="271" y="0"/>
                              </a:lnTo>
                              <a:lnTo>
                                <a:pt x="521" y="12"/>
                              </a:lnTo>
                              <a:lnTo>
                                <a:pt x="521" y="57"/>
                              </a:lnTo>
                              <a:lnTo>
                                <a:pt x="901" y="719"/>
                              </a:lnTo>
                              <a:lnTo>
                                <a:pt x="703" y="966"/>
                              </a:lnTo>
                              <a:lnTo>
                                <a:pt x="566" y="824"/>
                              </a:lnTo>
                              <a:lnTo>
                                <a:pt x="554" y="703"/>
                              </a:lnTo>
                              <a:lnTo>
                                <a:pt x="501" y="606"/>
                              </a:lnTo>
                              <a:lnTo>
                                <a:pt x="315" y="481"/>
                              </a:lnTo>
                              <a:lnTo>
                                <a:pt x="0" y="2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1,966" path="m0,267l271,0l521,12l521,57l901,719l703,966l566,824l554,703l501,606l315,481l0,267xe" fillcolor="white" stroked="f" o:allowincell="f" style="position:absolute;margin-left:382.85pt;margin-top:333.45pt;width:45pt;height:48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862195</wp:posOffset>
                </wp:positionH>
                <wp:positionV relativeFrom="paragraph">
                  <wp:posOffset>4234815</wp:posOffset>
                </wp:positionV>
                <wp:extent cx="572135" cy="613410"/>
                <wp:effectExtent l="1270" t="635" r="635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61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" h="966">
                              <a:moveTo>
                                <a:pt x="0" y="267"/>
                              </a:moveTo>
                              <a:lnTo>
                                <a:pt x="271" y="0"/>
                              </a:lnTo>
                              <a:lnTo>
                                <a:pt x="521" y="12"/>
                              </a:lnTo>
                              <a:lnTo>
                                <a:pt x="521" y="57"/>
                              </a:lnTo>
                              <a:lnTo>
                                <a:pt x="901" y="719"/>
                              </a:lnTo>
                              <a:lnTo>
                                <a:pt x="703" y="966"/>
                              </a:lnTo>
                              <a:lnTo>
                                <a:pt x="566" y="824"/>
                              </a:lnTo>
                              <a:lnTo>
                                <a:pt x="554" y="703"/>
                              </a:lnTo>
                              <a:lnTo>
                                <a:pt x="501" y="606"/>
                              </a:lnTo>
                              <a:lnTo>
                                <a:pt x="315" y="481"/>
                              </a:lnTo>
                              <a:lnTo>
                                <a:pt x="0" y="2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1,966" path="m0,267l271,0l521,12l521,57l901,719l703,966l566,824l554,703l501,606l315,481l0,267e" stroked="t" o:allowincell="f" style="position:absolute;margin-left:382.85pt;margin-top:333.45pt;width:45pt;height:48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562600</wp:posOffset>
                </wp:positionH>
                <wp:positionV relativeFrom="paragraph">
                  <wp:posOffset>3560445</wp:posOffset>
                </wp:positionV>
                <wp:extent cx="353695" cy="269240"/>
                <wp:effectExtent l="635" t="0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7" h="424">
                              <a:moveTo>
                                <a:pt x="367" y="0"/>
                              </a:moveTo>
                              <a:lnTo>
                                <a:pt x="153" y="89"/>
                              </a:lnTo>
                              <a:lnTo>
                                <a:pt x="64" y="48"/>
                              </a:lnTo>
                              <a:lnTo>
                                <a:pt x="0" y="182"/>
                              </a:lnTo>
                              <a:lnTo>
                                <a:pt x="20" y="274"/>
                              </a:lnTo>
                              <a:lnTo>
                                <a:pt x="161" y="424"/>
                              </a:lnTo>
                              <a:lnTo>
                                <a:pt x="230" y="396"/>
                              </a:lnTo>
                              <a:lnTo>
                                <a:pt x="529" y="319"/>
                              </a:lnTo>
                              <a:lnTo>
                                <a:pt x="557" y="347"/>
                              </a:lnTo>
                              <a:lnTo>
                                <a:pt x="553" y="137"/>
                              </a:lnTo>
                              <a:lnTo>
                                <a:pt x="3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7,424" path="m367,0l153,89l64,48l0,182l20,274l161,424l230,396l529,319l557,347l553,137l367,0xe" fillcolor="white" stroked="f" o:allowincell="f" style="position:absolute;margin-left:438pt;margin-top:280.35pt;width:27.8pt;height:21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562600</wp:posOffset>
                </wp:positionH>
                <wp:positionV relativeFrom="paragraph">
                  <wp:posOffset>3560445</wp:posOffset>
                </wp:positionV>
                <wp:extent cx="353695" cy="269240"/>
                <wp:effectExtent l="1270" t="635" r="63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7" h="424">
                              <a:moveTo>
                                <a:pt x="367" y="0"/>
                              </a:moveTo>
                              <a:lnTo>
                                <a:pt x="153" y="89"/>
                              </a:lnTo>
                              <a:lnTo>
                                <a:pt x="64" y="48"/>
                              </a:lnTo>
                              <a:lnTo>
                                <a:pt x="0" y="182"/>
                              </a:lnTo>
                              <a:lnTo>
                                <a:pt x="20" y="274"/>
                              </a:lnTo>
                              <a:lnTo>
                                <a:pt x="161" y="424"/>
                              </a:lnTo>
                              <a:lnTo>
                                <a:pt x="230" y="396"/>
                              </a:lnTo>
                              <a:lnTo>
                                <a:pt x="529" y="319"/>
                              </a:lnTo>
                              <a:lnTo>
                                <a:pt x="557" y="347"/>
                              </a:lnTo>
                              <a:lnTo>
                                <a:pt x="553" y="137"/>
                              </a:lnTo>
                              <a:lnTo>
                                <a:pt x="36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7,424" path="m367,0l153,89l64,48l0,182l20,274l161,424l230,396l529,319l557,347l553,137l367,0e" stroked="t" o:allowincell="f" style="position:absolute;margin-left:438pt;margin-top:280.35pt;width:27.8pt;height:21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6026785</wp:posOffset>
                </wp:positionH>
                <wp:positionV relativeFrom="paragraph">
                  <wp:posOffset>3408680</wp:posOffset>
                </wp:positionV>
                <wp:extent cx="351155" cy="256540"/>
                <wp:effectExtent l="635" t="0" r="635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404">
                              <a:moveTo>
                                <a:pt x="0" y="0"/>
                              </a:moveTo>
                              <a:lnTo>
                                <a:pt x="4" y="61"/>
                              </a:lnTo>
                              <a:lnTo>
                                <a:pt x="222" y="404"/>
                              </a:lnTo>
                              <a:lnTo>
                                <a:pt x="468" y="384"/>
                              </a:lnTo>
                              <a:lnTo>
                                <a:pt x="521" y="340"/>
                              </a:lnTo>
                              <a:lnTo>
                                <a:pt x="553" y="150"/>
                              </a:lnTo>
                              <a:lnTo>
                                <a:pt x="521" y="118"/>
                              </a:lnTo>
                              <a:lnTo>
                                <a:pt x="371" y="13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,404" path="m0,0l4,61l222,404l468,384l521,340l553,150l521,118l371,130l0,0xe" fillcolor="white" stroked="f" o:allowincell="f" style="position:absolute;margin-left:474.55pt;margin-top:268.4pt;width:27.6pt;height:20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6026785</wp:posOffset>
                </wp:positionH>
                <wp:positionV relativeFrom="paragraph">
                  <wp:posOffset>3408680</wp:posOffset>
                </wp:positionV>
                <wp:extent cx="351155" cy="256540"/>
                <wp:effectExtent l="1270" t="635" r="635" b="127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404">
                              <a:moveTo>
                                <a:pt x="0" y="0"/>
                              </a:moveTo>
                              <a:lnTo>
                                <a:pt x="4" y="61"/>
                              </a:lnTo>
                              <a:lnTo>
                                <a:pt x="222" y="404"/>
                              </a:lnTo>
                              <a:lnTo>
                                <a:pt x="468" y="384"/>
                              </a:lnTo>
                              <a:lnTo>
                                <a:pt x="521" y="340"/>
                              </a:lnTo>
                              <a:lnTo>
                                <a:pt x="553" y="150"/>
                              </a:lnTo>
                              <a:lnTo>
                                <a:pt x="521" y="118"/>
                              </a:lnTo>
                              <a:lnTo>
                                <a:pt x="371" y="13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,404" path="m0,0l4,61l222,404l468,384l521,340l553,150l521,118l371,130l0,0e" stroked="t" o:allowincell="f" style="position:absolute;margin-left:474.55pt;margin-top:268.4pt;width:27.6pt;height:20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790565</wp:posOffset>
                </wp:positionH>
                <wp:positionV relativeFrom="paragraph">
                  <wp:posOffset>3383280</wp:posOffset>
                </wp:positionV>
                <wp:extent cx="382270" cy="412750"/>
                <wp:effectExtent l="0" t="0" r="1270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41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2" h="650">
                              <a:moveTo>
                                <a:pt x="602" y="465"/>
                              </a:moveTo>
                              <a:lnTo>
                                <a:pt x="376" y="101"/>
                              </a:lnTo>
                              <a:lnTo>
                                <a:pt x="372" y="93"/>
                              </a:lnTo>
                              <a:lnTo>
                                <a:pt x="372" y="81"/>
                              </a:lnTo>
                              <a:lnTo>
                                <a:pt x="372" y="73"/>
                              </a:lnTo>
                              <a:lnTo>
                                <a:pt x="372" y="65"/>
                              </a:lnTo>
                              <a:lnTo>
                                <a:pt x="372" y="61"/>
                              </a:lnTo>
                              <a:lnTo>
                                <a:pt x="372" y="53"/>
                              </a:lnTo>
                              <a:lnTo>
                                <a:pt x="368" y="44"/>
                              </a:lnTo>
                              <a:lnTo>
                                <a:pt x="368" y="36"/>
                              </a:lnTo>
                              <a:lnTo>
                                <a:pt x="255" y="0"/>
                              </a:lnTo>
                              <a:lnTo>
                                <a:pt x="0" y="279"/>
                              </a:lnTo>
                              <a:lnTo>
                                <a:pt x="194" y="416"/>
                              </a:lnTo>
                              <a:lnTo>
                                <a:pt x="202" y="634"/>
                              </a:lnTo>
                              <a:lnTo>
                                <a:pt x="259" y="650"/>
                              </a:lnTo>
                              <a:lnTo>
                                <a:pt x="307" y="642"/>
                              </a:lnTo>
                              <a:lnTo>
                                <a:pt x="505" y="489"/>
                              </a:lnTo>
                              <a:lnTo>
                                <a:pt x="602" y="4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2,650" path="m602,465l376,101l372,93l372,81l372,73l372,65l372,61l372,53l368,44l368,36l255,0l0,279l194,416l202,634l259,650l307,642l505,489l602,465xe" fillcolor="white" stroked="f" o:allowincell="f" style="position:absolute;margin-left:455.95pt;margin-top:266.4pt;width:30.05pt;height:32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790565</wp:posOffset>
                </wp:positionH>
                <wp:positionV relativeFrom="paragraph">
                  <wp:posOffset>3383280</wp:posOffset>
                </wp:positionV>
                <wp:extent cx="382270" cy="412750"/>
                <wp:effectExtent l="635" t="635" r="1270" b="127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41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2" h="650">
                              <a:moveTo>
                                <a:pt x="602" y="465"/>
                              </a:moveTo>
                              <a:lnTo>
                                <a:pt x="376" y="101"/>
                              </a:lnTo>
                              <a:lnTo>
                                <a:pt x="372" y="93"/>
                              </a:lnTo>
                              <a:lnTo>
                                <a:pt x="372" y="81"/>
                              </a:lnTo>
                              <a:lnTo>
                                <a:pt x="372" y="73"/>
                              </a:lnTo>
                              <a:lnTo>
                                <a:pt x="372" y="65"/>
                              </a:lnTo>
                              <a:lnTo>
                                <a:pt x="372" y="61"/>
                              </a:lnTo>
                              <a:lnTo>
                                <a:pt x="372" y="53"/>
                              </a:lnTo>
                              <a:lnTo>
                                <a:pt x="368" y="44"/>
                              </a:lnTo>
                              <a:lnTo>
                                <a:pt x="368" y="36"/>
                              </a:lnTo>
                              <a:lnTo>
                                <a:pt x="255" y="0"/>
                              </a:lnTo>
                              <a:lnTo>
                                <a:pt x="0" y="279"/>
                              </a:lnTo>
                              <a:lnTo>
                                <a:pt x="194" y="416"/>
                              </a:lnTo>
                              <a:lnTo>
                                <a:pt x="202" y="634"/>
                              </a:lnTo>
                              <a:lnTo>
                                <a:pt x="259" y="650"/>
                              </a:lnTo>
                              <a:lnTo>
                                <a:pt x="307" y="642"/>
                              </a:lnTo>
                              <a:lnTo>
                                <a:pt x="505" y="489"/>
                              </a:lnTo>
                              <a:lnTo>
                                <a:pt x="602" y="46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2,650" path="m602,465l376,101l372,93l372,81l372,73l372,65l372,61l372,53l368,44l368,36l255,0l0,279l194,416l202,634l259,650l307,642l505,489l602,465e" stroked="t" o:allowincell="f" style="position:absolute;margin-left:455.95pt;margin-top:266.4pt;width:30.05pt;height:32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987925</wp:posOffset>
                </wp:positionH>
                <wp:positionV relativeFrom="paragraph">
                  <wp:posOffset>3780790</wp:posOffset>
                </wp:positionV>
                <wp:extent cx="443865" cy="377190"/>
                <wp:effectExtent l="635" t="0" r="0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" h="594">
                              <a:moveTo>
                                <a:pt x="372" y="0"/>
                              </a:moveTo>
                              <a:lnTo>
                                <a:pt x="699" y="380"/>
                              </a:lnTo>
                              <a:lnTo>
                                <a:pt x="679" y="428"/>
                              </a:lnTo>
                              <a:lnTo>
                                <a:pt x="671" y="529"/>
                              </a:lnTo>
                              <a:lnTo>
                                <a:pt x="404" y="501"/>
                              </a:lnTo>
                              <a:lnTo>
                                <a:pt x="356" y="594"/>
                              </a:lnTo>
                              <a:lnTo>
                                <a:pt x="150" y="485"/>
                              </a:lnTo>
                              <a:lnTo>
                                <a:pt x="4" y="275"/>
                              </a:lnTo>
                              <a:lnTo>
                                <a:pt x="0" y="206"/>
                              </a:lnTo>
                              <a:lnTo>
                                <a:pt x="45" y="117"/>
                              </a:lnTo>
                              <a:lnTo>
                                <a:pt x="3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,594" path="m372,0l699,380l679,428l671,529l404,501l356,594l150,485l4,275l0,206l45,117l372,0xe" fillcolor="white" stroked="f" o:allowincell="f" style="position:absolute;margin-left:392.75pt;margin-top:297.7pt;width:34.9pt;height:29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987925</wp:posOffset>
                </wp:positionH>
                <wp:positionV relativeFrom="paragraph">
                  <wp:posOffset>3780790</wp:posOffset>
                </wp:positionV>
                <wp:extent cx="443865" cy="377190"/>
                <wp:effectExtent l="1270" t="635" r="635" b="127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" h="594">
                              <a:moveTo>
                                <a:pt x="372" y="0"/>
                              </a:moveTo>
                              <a:lnTo>
                                <a:pt x="699" y="380"/>
                              </a:lnTo>
                              <a:lnTo>
                                <a:pt x="679" y="428"/>
                              </a:lnTo>
                              <a:lnTo>
                                <a:pt x="671" y="529"/>
                              </a:lnTo>
                              <a:lnTo>
                                <a:pt x="404" y="501"/>
                              </a:lnTo>
                              <a:lnTo>
                                <a:pt x="356" y="594"/>
                              </a:lnTo>
                              <a:lnTo>
                                <a:pt x="150" y="485"/>
                              </a:lnTo>
                              <a:lnTo>
                                <a:pt x="4" y="275"/>
                              </a:lnTo>
                              <a:lnTo>
                                <a:pt x="0" y="206"/>
                              </a:lnTo>
                              <a:lnTo>
                                <a:pt x="45" y="117"/>
                              </a:lnTo>
                              <a:lnTo>
                                <a:pt x="37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,594" path="m372,0l699,380l679,428l671,529l404,501l356,594l150,485l4,275l0,206l45,117l372,0e" stroked="t" o:allowincell="f" style="position:absolute;margin-left:392.75pt;margin-top:297.7pt;width:34.9pt;height:29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229225</wp:posOffset>
                </wp:positionH>
                <wp:positionV relativeFrom="paragraph">
                  <wp:posOffset>3644900</wp:posOffset>
                </wp:positionV>
                <wp:extent cx="348615" cy="377190"/>
                <wp:effectExtent l="635" t="0" r="0" b="127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9" h="594">
                              <a:moveTo>
                                <a:pt x="424" y="521"/>
                              </a:moveTo>
                              <a:lnTo>
                                <a:pt x="549" y="133"/>
                              </a:lnTo>
                              <a:lnTo>
                                <a:pt x="533" y="36"/>
                              </a:lnTo>
                              <a:lnTo>
                                <a:pt x="412" y="0"/>
                              </a:lnTo>
                              <a:lnTo>
                                <a:pt x="121" y="57"/>
                              </a:lnTo>
                              <a:lnTo>
                                <a:pt x="0" y="222"/>
                              </a:lnTo>
                              <a:lnTo>
                                <a:pt x="319" y="594"/>
                              </a:lnTo>
                              <a:lnTo>
                                <a:pt x="424" y="5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9,594" path="m424,521l549,133l533,36l412,0l121,57l0,222l319,594l424,521xe" fillcolor="white" stroked="f" o:allowincell="f" style="position:absolute;margin-left:411.75pt;margin-top:287pt;width:27.4pt;height:29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229225</wp:posOffset>
                </wp:positionH>
                <wp:positionV relativeFrom="paragraph">
                  <wp:posOffset>3644900</wp:posOffset>
                </wp:positionV>
                <wp:extent cx="348615" cy="377190"/>
                <wp:effectExtent l="1270" t="635" r="635" b="127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9" h="594">
                              <a:moveTo>
                                <a:pt x="424" y="521"/>
                              </a:moveTo>
                              <a:lnTo>
                                <a:pt x="549" y="133"/>
                              </a:lnTo>
                              <a:lnTo>
                                <a:pt x="533" y="36"/>
                              </a:lnTo>
                              <a:lnTo>
                                <a:pt x="412" y="0"/>
                              </a:lnTo>
                              <a:lnTo>
                                <a:pt x="121" y="57"/>
                              </a:lnTo>
                              <a:lnTo>
                                <a:pt x="0" y="222"/>
                              </a:lnTo>
                              <a:lnTo>
                                <a:pt x="319" y="594"/>
                              </a:lnTo>
                              <a:lnTo>
                                <a:pt x="424" y="52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9,594" path="m424,521l549,133l533,36l412,0l121,57l0,222l319,594l424,521e" stroked="t" o:allowincell="f" style="position:absolute;margin-left:411.75pt;margin-top:287pt;width:27.4pt;height:29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5414010</wp:posOffset>
                </wp:positionH>
                <wp:positionV relativeFrom="paragraph">
                  <wp:posOffset>3975735</wp:posOffset>
                </wp:positionV>
                <wp:extent cx="235585" cy="287655"/>
                <wp:effectExtent l="635" t="635" r="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453">
                              <a:moveTo>
                                <a:pt x="335" y="133"/>
                              </a:moveTo>
                              <a:lnTo>
                                <a:pt x="133" y="0"/>
                              </a:lnTo>
                              <a:lnTo>
                                <a:pt x="24" y="77"/>
                              </a:lnTo>
                              <a:lnTo>
                                <a:pt x="8" y="121"/>
                              </a:lnTo>
                              <a:lnTo>
                                <a:pt x="8" y="129"/>
                              </a:lnTo>
                              <a:lnTo>
                                <a:pt x="8" y="142"/>
                              </a:lnTo>
                              <a:lnTo>
                                <a:pt x="8" y="158"/>
                              </a:lnTo>
                              <a:lnTo>
                                <a:pt x="4" y="178"/>
                              </a:lnTo>
                              <a:lnTo>
                                <a:pt x="4" y="194"/>
                              </a:lnTo>
                              <a:lnTo>
                                <a:pt x="4" y="206"/>
                              </a:lnTo>
                              <a:lnTo>
                                <a:pt x="0" y="218"/>
                              </a:lnTo>
                              <a:lnTo>
                                <a:pt x="0" y="222"/>
                              </a:lnTo>
                              <a:lnTo>
                                <a:pt x="4" y="234"/>
                              </a:lnTo>
                              <a:lnTo>
                                <a:pt x="16" y="263"/>
                              </a:lnTo>
                              <a:lnTo>
                                <a:pt x="32" y="299"/>
                              </a:lnTo>
                              <a:lnTo>
                                <a:pt x="48" y="343"/>
                              </a:lnTo>
                              <a:lnTo>
                                <a:pt x="68" y="384"/>
                              </a:lnTo>
                              <a:lnTo>
                                <a:pt x="80" y="420"/>
                              </a:lnTo>
                              <a:lnTo>
                                <a:pt x="92" y="444"/>
                              </a:lnTo>
                              <a:lnTo>
                                <a:pt x="96" y="453"/>
                              </a:lnTo>
                              <a:lnTo>
                                <a:pt x="149" y="453"/>
                              </a:lnTo>
                              <a:lnTo>
                                <a:pt x="371" y="206"/>
                              </a:lnTo>
                              <a:lnTo>
                                <a:pt x="371" y="202"/>
                              </a:lnTo>
                              <a:lnTo>
                                <a:pt x="367" y="194"/>
                              </a:lnTo>
                              <a:lnTo>
                                <a:pt x="359" y="182"/>
                              </a:lnTo>
                              <a:lnTo>
                                <a:pt x="351" y="170"/>
                              </a:lnTo>
                              <a:lnTo>
                                <a:pt x="347" y="158"/>
                              </a:lnTo>
                              <a:lnTo>
                                <a:pt x="339" y="146"/>
                              </a:lnTo>
                              <a:lnTo>
                                <a:pt x="335" y="137"/>
                              </a:lnTo>
                              <a:lnTo>
                                <a:pt x="335" y="1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453" path="m335,133l133,0l24,77l8,121l8,129l8,142l8,158l4,178l4,194l4,206l0,218l0,222l4,234l16,263l32,299l48,343l68,384l80,420l92,444l96,453l149,453l371,206l371,202l367,194l359,182l351,170l347,158l339,146l335,137l335,133xe" fillcolor="white" stroked="f" o:allowincell="f" style="position:absolute;margin-left:426.3pt;margin-top:313.05pt;width:18.5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414010</wp:posOffset>
                </wp:positionH>
                <wp:positionV relativeFrom="paragraph">
                  <wp:posOffset>3975735</wp:posOffset>
                </wp:positionV>
                <wp:extent cx="235585" cy="287655"/>
                <wp:effectExtent l="1270" t="1270" r="635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453">
                              <a:moveTo>
                                <a:pt x="335" y="133"/>
                              </a:moveTo>
                              <a:lnTo>
                                <a:pt x="133" y="0"/>
                              </a:lnTo>
                              <a:lnTo>
                                <a:pt x="24" y="77"/>
                              </a:lnTo>
                              <a:lnTo>
                                <a:pt x="8" y="121"/>
                              </a:lnTo>
                              <a:lnTo>
                                <a:pt x="8" y="129"/>
                              </a:lnTo>
                              <a:lnTo>
                                <a:pt x="8" y="142"/>
                              </a:lnTo>
                              <a:lnTo>
                                <a:pt x="8" y="158"/>
                              </a:lnTo>
                              <a:lnTo>
                                <a:pt x="4" y="178"/>
                              </a:lnTo>
                              <a:lnTo>
                                <a:pt x="4" y="194"/>
                              </a:lnTo>
                              <a:lnTo>
                                <a:pt x="4" y="206"/>
                              </a:lnTo>
                              <a:lnTo>
                                <a:pt x="0" y="218"/>
                              </a:lnTo>
                              <a:lnTo>
                                <a:pt x="0" y="222"/>
                              </a:lnTo>
                              <a:lnTo>
                                <a:pt x="4" y="234"/>
                              </a:lnTo>
                              <a:lnTo>
                                <a:pt x="16" y="263"/>
                              </a:lnTo>
                              <a:lnTo>
                                <a:pt x="32" y="299"/>
                              </a:lnTo>
                              <a:lnTo>
                                <a:pt x="48" y="343"/>
                              </a:lnTo>
                              <a:lnTo>
                                <a:pt x="68" y="384"/>
                              </a:lnTo>
                              <a:lnTo>
                                <a:pt x="80" y="420"/>
                              </a:lnTo>
                              <a:lnTo>
                                <a:pt x="92" y="444"/>
                              </a:lnTo>
                              <a:lnTo>
                                <a:pt x="96" y="453"/>
                              </a:lnTo>
                              <a:lnTo>
                                <a:pt x="149" y="453"/>
                              </a:lnTo>
                              <a:lnTo>
                                <a:pt x="371" y="206"/>
                              </a:lnTo>
                              <a:lnTo>
                                <a:pt x="371" y="202"/>
                              </a:lnTo>
                              <a:lnTo>
                                <a:pt x="367" y="194"/>
                              </a:lnTo>
                              <a:lnTo>
                                <a:pt x="359" y="182"/>
                              </a:lnTo>
                              <a:lnTo>
                                <a:pt x="351" y="170"/>
                              </a:lnTo>
                              <a:lnTo>
                                <a:pt x="347" y="158"/>
                              </a:lnTo>
                              <a:lnTo>
                                <a:pt x="339" y="146"/>
                              </a:lnTo>
                              <a:lnTo>
                                <a:pt x="335" y="137"/>
                              </a:lnTo>
                              <a:lnTo>
                                <a:pt x="335" y="1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453" path="m335,133l133,0l24,77l8,121l8,129l8,142l8,158l4,178l4,194l4,206l0,218l0,222l4,234l16,263l32,299l48,343l68,384l80,420l92,444l96,453l149,453l371,206l371,202l367,194l359,182l351,170l347,158l339,146l335,137l335,133e" stroked="t" o:allowincell="f" style="position:absolute;margin-left:426.3pt;margin-top:313.05pt;width:18.5pt;height:22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501005</wp:posOffset>
                </wp:positionH>
                <wp:positionV relativeFrom="paragraph">
                  <wp:posOffset>3729355</wp:posOffset>
                </wp:positionV>
                <wp:extent cx="168910" cy="325755"/>
                <wp:effectExtent l="0" t="635" r="635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513">
                              <a:moveTo>
                                <a:pt x="117" y="0"/>
                              </a:moveTo>
                              <a:lnTo>
                                <a:pt x="0" y="384"/>
                              </a:lnTo>
                              <a:lnTo>
                                <a:pt x="198" y="513"/>
                              </a:lnTo>
                              <a:lnTo>
                                <a:pt x="266" y="158"/>
                              </a:lnTo>
                              <a:lnTo>
                                <a:pt x="1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,513" path="m117,0l0,384l198,513l266,158l117,0xe" fillcolor="white" stroked="f" o:allowincell="f" style="position:absolute;margin-left:433.15pt;margin-top:293.65pt;width:13.25pt;height:25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5501005</wp:posOffset>
                </wp:positionH>
                <wp:positionV relativeFrom="paragraph">
                  <wp:posOffset>3729355</wp:posOffset>
                </wp:positionV>
                <wp:extent cx="168910" cy="325755"/>
                <wp:effectExtent l="635" t="1270" r="127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513">
                              <a:moveTo>
                                <a:pt x="117" y="0"/>
                              </a:moveTo>
                              <a:lnTo>
                                <a:pt x="0" y="384"/>
                              </a:lnTo>
                              <a:lnTo>
                                <a:pt x="198" y="513"/>
                              </a:lnTo>
                              <a:lnTo>
                                <a:pt x="266" y="158"/>
                              </a:lnTo>
                              <a:lnTo>
                                <a:pt x="11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,513" path="m117,0l0,384l198,513l266,158l117,0e" stroked="t" o:allowincell="f" style="position:absolute;margin-left:433.15pt;margin-top:293.65pt;width:13.25pt;height:25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5193030</wp:posOffset>
                </wp:positionH>
                <wp:positionV relativeFrom="paragraph">
                  <wp:posOffset>4078605</wp:posOffset>
                </wp:positionV>
                <wp:extent cx="589915" cy="610235"/>
                <wp:effectExtent l="635" t="635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" h="961">
                              <a:moveTo>
                                <a:pt x="715" y="44"/>
                              </a:moveTo>
                              <a:lnTo>
                                <a:pt x="493" y="291"/>
                              </a:lnTo>
                              <a:lnTo>
                                <a:pt x="444" y="291"/>
                              </a:lnTo>
                              <a:lnTo>
                                <a:pt x="343" y="60"/>
                              </a:lnTo>
                              <a:lnTo>
                                <a:pt x="85" y="32"/>
                              </a:lnTo>
                              <a:lnTo>
                                <a:pt x="37" y="113"/>
                              </a:lnTo>
                              <a:lnTo>
                                <a:pt x="37" y="125"/>
                              </a:lnTo>
                              <a:lnTo>
                                <a:pt x="37" y="133"/>
                              </a:lnTo>
                              <a:lnTo>
                                <a:pt x="37" y="141"/>
                              </a:lnTo>
                              <a:lnTo>
                                <a:pt x="37" y="149"/>
                              </a:lnTo>
                              <a:lnTo>
                                <a:pt x="37" y="157"/>
                              </a:lnTo>
                              <a:lnTo>
                                <a:pt x="37" y="165"/>
                              </a:lnTo>
                              <a:lnTo>
                                <a:pt x="37" y="173"/>
                              </a:lnTo>
                              <a:lnTo>
                                <a:pt x="37" y="181"/>
                              </a:lnTo>
                              <a:lnTo>
                                <a:pt x="33" y="190"/>
                              </a:lnTo>
                              <a:lnTo>
                                <a:pt x="24" y="202"/>
                              </a:lnTo>
                              <a:lnTo>
                                <a:pt x="20" y="214"/>
                              </a:lnTo>
                              <a:lnTo>
                                <a:pt x="16" y="226"/>
                              </a:lnTo>
                              <a:lnTo>
                                <a:pt x="8" y="238"/>
                              </a:lnTo>
                              <a:lnTo>
                                <a:pt x="4" y="250"/>
                              </a:lnTo>
                              <a:lnTo>
                                <a:pt x="4" y="258"/>
                              </a:lnTo>
                              <a:lnTo>
                                <a:pt x="0" y="266"/>
                              </a:lnTo>
                              <a:lnTo>
                                <a:pt x="4" y="311"/>
                              </a:lnTo>
                              <a:lnTo>
                                <a:pt x="380" y="961"/>
                              </a:lnTo>
                              <a:lnTo>
                                <a:pt x="513" y="929"/>
                              </a:lnTo>
                              <a:lnTo>
                                <a:pt x="529" y="945"/>
                              </a:lnTo>
                              <a:lnTo>
                                <a:pt x="630" y="711"/>
                              </a:lnTo>
                              <a:lnTo>
                                <a:pt x="679" y="646"/>
                              </a:lnTo>
                              <a:lnTo>
                                <a:pt x="731" y="602"/>
                              </a:lnTo>
                              <a:lnTo>
                                <a:pt x="836" y="573"/>
                              </a:lnTo>
                              <a:lnTo>
                                <a:pt x="776" y="375"/>
                              </a:lnTo>
                              <a:lnTo>
                                <a:pt x="929" y="190"/>
                              </a:lnTo>
                              <a:lnTo>
                                <a:pt x="897" y="141"/>
                              </a:lnTo>
                              <a:lnTo>
                                <a:pt x="917" y="32"/>
                              </a:lnTo>
                              <a:lnTo>
                                <a:pt x="897" y="0"/>
                              </a:lnTo>
                              <a:lnTo>
                                <a:pt x="828" y="4"/>
                              </a:lnTo>
                              <a:lnTo>
                                <a:pt x="755" y="60"/>
                              </a:lnTo>
                              <a:lnTo>
                                <a:pt x="715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9,961" path="m715,44l493,291l444,291l343,60l85,32l37,113l37,125l37,133l37,141l37,149l37,157l37,165l37,173l37,181l33,190l24,202l20,214l16,226l8,238l4,250l4,258l0,266l4,311l380,961l513,929l529,945l630,711l679,646l731,602l836,573l776,375l929,190l897,141l917,32l897,0l828,4l755,60l715,44xe" fillcolor="white" stroked="f" o:allowincell="f" style="position:absolute;margin-left:408.9pt;margin-top:321.15pt;width:46.4pt;height:4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193030</wp:posOffset>
                </wp:positionH>
                <wp:positionV relativeFrom="paragraph">
                  <wp:posOffset>4078605</wp:posOffset>
                </wp:positionV>
                <wp:extent cx="589915" cy="610235"/>
                <wp:effectExtent l="1270" t="1270" r="635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" h="961">
                              <a:moveTo>
                                <a:pt x="715" y="44"/>
                              </a:moveTo>
                              <a:lnTo>
                                <a:pt x="493" y="291"/>
                              </a:lnTo>
                              <a:lnTo>
                                <a:pt x="444" y="291"/>
                              </a:lnTo>
                              <a:lnTo>
                                <a:pt x="343" y="60"/>
                              </a:lnTo>
                              <a:lnTo>
                                <a:pt x="85" y="32"/>
                              </a:lnTo>
                              <a:lnTo>
                                <a:pt x="37" y="113"/>
                              </a:lnTo>
                              <a:lnTo>
                                <a:pt x="37" y="125"/>
                              </a:lnTo>
                              <a:lnTo>
                                <a:pt x="37" y="133"/>
                              </a:lnTo>
                              <a:lnTo>
                                <a:pt x="37" y="141"/>
                              </a:lnTo>
                              <a:lnTo>
                                <a:pt x="37" y="149"/>
                              </a:lnTo>
                              <a:lnTo>
                                <a:pt x="37" y="157"/>
                              </a:lnTo>
                              <a:lnTo>
                                <a:pt x="37" y="165"/>
                              </a:lnTo>
                              <a:lnTo>
                                <a:pt x="37" y="173"/>
                              </a:lnTo>
                              <a:lnTo>
                                <a:pt x="37" y="181"/>
                              </a:lnTo>
                              <a:lnTo>
                                <a:pt x="33" y="190"/>
                              </a:lnTo>
                              <a:lnTo>
                                <a:pt x="24" y="202"/>
                              </a:lnTo>
                              <a:lnTo>
                                <a:pt x="20" y="214"/>
                              </a:lnTo>
                              <a:lnTo>
                                <a:pt x="16" y="226"/>
                              </a:lnTo>
                              <a:lnTo>
                                <a:pt x="8" y="238"/>
                              </a:lnTo>
                              <a:lnTo>
                                <a:pt x="4" y="250"/>
                              </a:lnTo>
                              <a:lnTo>
                                <a:pt x="4" y="258"/>
                              </a:lnTo>
                              <a:lnTo>
                                <a:pt x="0" y="266"/>
                              </a:lnTo>
                              <a:lnTo>
                                <a:pt x="4" y="311"/>
                              </a:lnTo>
                              <a:lnTo>
                                <a:pt x="380" y="961"/>
                              </a:lnTo>
                              <a:lnTo>
                                <a:pt x="513" y="929"/>
                              </a:lnTo>
                              <a:lnTo>
                                <a:pt x="529" y="945"/>
                              </a:lnTo>
                              <a:lnTo>
                                <a:pt x="630" y="711"/>
                              </a:lnTo>
                              <a:lnTo>
                                <a:pt x="679" y="646"/>
                              </a:lnTo>
                              <a:lnTo>
                                <a:pt x="731" y="602"/>
                              </a:lnTo>
                              <a:lnTo>
                                <a:pt x="836" y="573"/>
                              </a:lnTo>
                              <a:lnTo>
                                <a:pt x="776" y="375"/>
                              </a:lnTo>
                              <a:lnTo>
                                <a:pt x="929" y="190"/>
                              </a:lnTo>
                              <a:lnTo>
                                <a:pt x="897" y="141"/>
                              </a:lnTo>
                              <a:lnTo>
                                <a:pt x="917" y="32"/>
                              </a:lnTo>
                              <a:lnTo>
                                <a:pt x="897" y="0"/>
                              </a:lnTo>
                              <a:lnTo>
                                <a:pt x="828" y="4"/>
                              </a:lnTo>
                              <a:lnTo>
                                <a:pt x="755" y="60"/>
                              </a:lnTo>
                              <a:lnTo>
                                <a:pt x="715" y="4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9,961" path="m715,44l493,291l444,291l343,60l85,32l37,113l37,125l37,133l37,141l37,149l37,157l37,165l37,173l37,181l33,190l24,202l20,214l16,226l8,238l4,250l4,258l0,266l4,311l380,961l513,929l529,945l630,711l679,646l731,602l836,573l776,375l929,190l897,141l917,32l897,0l828,4l755,60l715,44e" stroked="t" o:allowincell="f" style="position:absolute;margin-left:408.9pt;margin-top:321.15pt;width:46.4pt;height:4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598035</wp:posOffset>
                </wp:positionH>
                <wp:positionV relativeFrom="paragraph">
                  <wp:posOffset>3424555</wp:posOffset>
                </wp:positionV>
                <wp:extent cx="441325" cy="438150"/>
                <wp:effectExtent l="635" t="0" r="0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5" h="690">
                              <a:moveTo>
                                <a:pt x="477" y="0"/>
                              </a:moveTo>
                              <a:lnTo>
                                <a:pt x="695" y="129"/>
                              </a:lnTo>
                              <a:lnTo>
                                <a:pt x="481" y="593"/>
                              </a:lnTo>
                              <a:lnTo>
                                <a:pt x="416" y="690"/>
                              </a:lnTo>
                              <a:lnTo>
                                <a:pt x="259" y="585"/>
                              </a:lnTo>
                              <a:lnTo>
                                <a:pt x="214" y="577"/>
                              </a:lnTo>
                              <a:lnTo>
                                <a:pt x="41" y="553"/>
                              </a:lnTo>
                              <a:lnTo>
                                <a:pt x="0" y="379"/>
                              </a:lnTo>
                              <a:lnTo>
                                <a:pt x="138" y="274"/>
                              </a:lnTo>
                              <a:lnTo>
                                <a:pt x="4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5,690" path="m477,0l695,129l481,593l416,690l259,585l214,577l41,553l0,379l138,274l477,0xe" fillcolor="white" stroked="f" o:allowincell="f" style="position:absolute;margin-left:362.05pt;margin-top:269.65pt;width:34.7pt;height:34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598035</wp:posOffset>
                </wp:positionH>
                <wp:positionV relativeFrom="paragraph">
                  <wp:posOffset>3424555</wp:posOffset>
                </wp:positionV>
                <wp:extent cx="441325" cy="438150"/>
                <wp:effectExtent l="1270" t="635" r="0" b="127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5" h="690">
                              <a:moveTo>
                                <a:pt x="477" y="0"/>
                              </a:moveTo>
                              <a:lnTo>
                                <a:pt x="695" y="129"/>
                              </a:lnTo>
                              <a:lnTo>
                                <a:pt x="481" y="593"/>
                              </a:lnTo>
                              <a:lnTo>
                                <a:pt x="416" y="690"/>
                              </a:lnTo>
                              <a:lnTo>
                                <a:pt x="259" y="585"/>
                              </a:lnTo>
                              <a:lnTo>
                                <a:pt x="214" y="577"/>
                              </a:lnTo>
                              <a:lnTo>
                                <a:pt x="41" y="553"/>
                              </a:lnTo>
                              <a:lnTo>
                                <a:pt x="0" y="379"/>
                              </a:lnTo>
                              <a:lnTo>
                                <a:pt x="138" y="274"/>
                              </a:lnTo>
                              <a:lnTo>
                                <a:pt x="47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5,690" path="m477,0l695,129l481,593l416,690l259,585l214,577l41,553l0,379l138,274l477,0e" stroked="t" o:allowincell="f" style="position:absolute;margin-left:362.05pt;margin-top:269.65pt;width:34.7pt;height:34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354830</wp:posOffset>
                </wp:positionH>
                <wp:positionV relativeFrom="paragraph">
                  <wp:posOffset>3775710</wp:posOffset>
                </wp:positionV>
                <wp:extent cx="381635" cy="459105"/>
                <wp:effectExtent l="635" t="635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4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723">
                              <a:moveTo>
                                <a:pt x="601" y="20"/>
                              </a:moveTo>
                              <a:lnTo>
                                <a:pt x="432" y="0"/>
                              </a:lnTo>
                              <a:lnTo>
                                <a:pt x="52" y="416"/>
                              </a:lnTo>
                              <a:lnTo>
                                <a:pt x="48" y="420"/>
                              </a:lnTo>
                              <a:lnTo>
                                <a:pt x="40" y="428"/>
                              </a:lnTo>
                              <a:lnTo>
                                <a:pt x="32" y="440"/>
                              </a:lnTo>
                              <a:lnTo>
                                <a:pt x="24" y="448"/>
                              </a:lnTo>
                              <a:lnTo>
                                <a:pt x="16" y="457"/>
                              </a:lnTo>
                              <a:lnTo>
                                <a:pt x="8" y="465"/>
                              </a:lnTo>
                              <a:lnTo>
                                <a:pt x="4" y="473"/>
                              </a:lnTo>
                              <a:lnTo>
                                <a:pt x="0" y="481"/>
                              </a:lnTo>
                              <a:lnTo>
                                <a:pt x="12" y="497"/>
                              </a:lnTo>
                              <a:lnTo>
                                <a:pt x="40" y="525"/>
                              </a:lnTo>
                              <a:lnTo>
                                <a:pt x="88" y="566"/>
                              </a:lnTo>
                              <a:lnTo>
                                <a:pt x="145" y="606"/>
                              </a:lnTo>
                              <a:lnTo>
                                <a:pt x="197" y="650"/>
                              </a:lnTo>
                              <a:lnTo>
                                <a:pt x="246" y="687"/>
                              </a:lnTo>
                              <a:lnTo>
                                <a:pt x="278" y="715"/>
                              </a:lnTo>
                              <a:lnTo>
                                <a:pt x="294" y="723"/>
                              </a:lnTo>
                              <a:lnTo>
                                <a:pt x="601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723" path="m601,20l432,0l52,416l48,420l40,428l32,440l24,448l16,457l8,465l4,473l0,481l12,497l40,525l88,566l145,606l197,650l246,687l278,715l294,723l601,20xe" fillcolor="white" stroked="f" o:allowincell="f" style="position:absolute;margin-left:342.9pt;margin-top:297.3pt;width:30pt;height:36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354830</wp:posOffset>
                </wp:positionH>
                <wp:positionV relativeFrom="paragraph">
                  <wp:posOffset>3775710</wp:posOffset>
                </wp:positionV>
                <wp:extent cx="381635" cy="459105"/>
                <wp:effectExtent l="1270" t="1270" r="635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4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723">
                              <a:moveTo>
                                <a:pt x="601" y="20"/>
                              </a:moveTo>
                              <a:lnTo>
                                <a:pt x="432" y="0"/>
                              </a:lnTo>
                              <a:lnTo>
                                <a:pt x="52" y="416"/>
                              </a:lnTo>
                              <a:lnTo>
                                <a:pt x="48" y="420"/>
                              </a:lnTo>
                              <a:lnTo>
                                <a:pt x="40" y="428"/>
                              </a:lnTo>
                              <a:lnTo>
                                <a:pt x="32" y="440"/>
                              </a:lnTo>
                              <a:lnTo>
                                <a:pt x="24" y="448"/>
                              </a:lnTo>
                              <a:lnTo>
                                <a:pt x="16" y="457"/>
                              </a:lnTo>
                              <a:lnTo>
                                <a:pt x="8" y="465"/>
                              </a:lnTo>
                              <a:lnTo>
                                <a:pt x="4" y="473"/>
                              </a:lnTo>
                              <a:lnTo>
                                <a:pt x="0" y="481"/>
                              </a:lnTo>
                              <a:lnTo>
                                <a:pt x="12" y="497"/>
                              </a:lnTo>
                              <a:lnTo>
                                <a:pt x="40" y="525"/>
                              </a:lnTo>
                              <a:lnTo>
                                <a:pt x="88" y="566"/>
                              </a:lnTo>
                              <a:lnTo>
                                <a:pt x="145" y="606"/>
                              </a:lnTo>
                              <a:lnTo>
                                <a:pt x="197" y="650"/>
                              </a:lnTo>
                              <a:lnTo>
                                <a:pt x="246" y="687"/>
                              </a:lnTo>
                              <a:lnTo>
                                <a:pt x="278" y="715"/>
                              </a:lnTo>
                              <a:lnTo>
                                <a:pt x="294" y="723"/>
                              </a:lnTo>
                              <a:lnTo>
                                <a:pt x="601" y="2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723" path="m601,20l432,0l52,416l48,420l40,428l32,440l24,448l16,457l8,465l4,473l0,481l12,497l40,525l88,566l145,606l197,650l246,687l278,715l294,723l601,20e" stroked="t" o:allowincell="f" style="position:absolute;margin-left:342.9pt;margin-top:297.3pt;width:30pt;height:36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544060</wp:posOffset>
                </wp:positionH>
                <wp:positionV relativeFrom="paragraph">
                  <wp:posOffset>3788410</wp:posOffset>
                </wp:positionV>
                <wp:extent cx="672465" cy="613410"/>
                <wp:effectExtent l="635" t="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61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" h="966">
                              <a:moveTo>
                                <a:pt x="0" y="687"/>
                              </a:moveTo>
                              <a:lnTo>
                                <a:pt x="299" y="0"/>
                              </a:lnTo>
                              <a:lnTo>
                                <a:pt x="344" y="12"/>
                              </a:lnTo>
                              <a:lnTo>
                                <a:pt x="388" y="45"/>
                              </a:lnTo>
                              <a:lnTo>
                                <a:pt x="501" y="117"/>
                              </a:lnTo>
                              <a:lnTo>
                                <a:pt x="570" y="20"/>
                              </a:lnTo>
                              <a:lnTo>
                                <a:pt x="740" y="109"/>
                              </a:lnTo>
                              <a:lnTo>
                                <a:pt x="735" y="125"/>
                              </a:lnTo>
                              <a:lnTo>
                                <a:pt x="727" y="142"/>
                              </a:lnTo>
                              <a:lnTo>
                                <a:pt x="719" y="154"/>
                              </a:lnTo>
                              <a:lnTo>
                                <a:pt x="711" y="166"/>
                              </a:lnTo>
                              <a:lnTo>
                                <a:pt x="703" y="182"/>
                              </a:lnTo>
                              <a:lnTo>
                                <a:pt x="699" y="194"/>
                              </a:lnTo>
                              <a:lnTo>
                                <a:pt x="695" y="206"/>
                              </a:lnTo>
                              <a:lnTo>
                                <a:pt x="699" y="222"/>
                              </a:lnTo>
                              <a:lnTo>
                                <a:pt x="699" y="222"/>
                              </a:lnTo>
                              <a:lnTo>
                                <a:pt x="699" y="230"/>
                              </a:lnTo>
                              <a:lnTo>
                                <a:pt x="699" y="235"/>
                              </a:lnTo>
                              <a:lnTo>
                                <a:pt x="703" y="239"/>
                              </a:lnTo>
                              <a:lnTo>
                                <a:pt x="703" y="247"/>
                              </a:lnTo>
                              <a:lnTo>
                                <a:pt x="703" y="251"/>
                              </a:lnTo>
                              <a:lnTo>
                                <a:pt x="707" y="259"/>
                              </a:lnTo>
                              <a:lnTo>
                                <a:pt x="707" y="263"/>
                              </a:lnTo>
                              <a:lnTo>
                                <a:pt x="853" y="473"/>
                              </a:lnTo>
                              <a:lnTo>
                                <a:pt x="1059" y="586"/>
                              </a:lnTo>
                              <a:lnTo>
                                <a:pt x="1026" y="727"/>
                              </a:lnTo>
                              <a:lnTo>
                                <a:pt x="772" y="711"/>
                              </a:lnTo>
                              <a:lnTo>
                                <a:pt x="497" y="966"/>
                              </a:lnTo>
                              <a:lnTo>
                                <a:pt x="332" y="901"/>
                              </a:lnTo>
                              <a:lnTo>
                                <a:pt x="0" y="6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9,966" path="m0,687l299,0l344,12l388,45l501,117l570,20l740,109l735,125l727,142l719,154l711,166l703,182l699,194l695,206l699,222l699,222l699,230l699,235l703,239l703,247l703,251l707,259l707,263l853,473l1059,586l1026,727l772,711l497,966l332,901l0,687xe" fillcolor="white" stroked="f" o:allowincell="f" style="position:absolute;margin-left:357.8pt;margin-top:298.3pt;width:52.9pt;height:48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544060</wp:posOffset>
                </wp:positionH>
                <wp:positionV relativeFrom="paragraph">
                  <wp:posOffset>3788410</wp:posOffset>
                </wp:positionV>
                <wp:extent cx="672465" cy="613410"/>
                <wp:effectExtent l="1270" t="635" r="635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61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" h="966">
                              <a:moveTo>
                                <a:pt x="0" y="687"/>
                              </a:moveTo>
                              <a:lnTo>
                                <a:pt x="299" y="0"/>
                              </a:lnTo>
                              <a:lnTo>
                                <a:pt x="344" y="12"/>
                              </a:lnTo>
                              <a:lnTo>
                                <a:pt x="388" y="45"/>
                              </a:lnTo>
                              <a:lnTo>
                                <a:pt x="501" y="117"/>
                              </a:lnTo>
                              <a:lnTo>
                                <a:pt x="570" y="20"/>
                              </a:lnTo>
                              <a:lnTo>
                                <a:pt x="740" y="109"/>
                              </a:lnTo>
                              <a:lnTo>
                                <a:pt x="735" y="125"/>
                              </a:lnTo>
                              <a:lnTo>
                                <a:pt x="727" y="142"/>
                              </a:lnTo>
                              <a:lnTo>
                                <a:pt x="719" y="154"/>
                              </a:lnTo>
                              <a:lnTo>
                                <a:pt x="711" y="166"/>
                              </a:lnTo>
                              <a:lnTo>
                                <a:pt x="703" y="182"/>
                              </a:lnTo>
                              <a:lnTo>
                                <a:pt x="699" y="194"/>
                              </a:lnTo>
                              <a:lnTo>
                                <a:pt x="695" y="206"/>
                              </a:lnTo>
                              <a:lnTo>
                                <a:pt x="699" y="222"/>
                              </a:lnTo>
                              <a:lnTo>
                                <a:pt x="699" y="230"/>
                              </a:lnTo>
                              <a:lnTo>
                                <a:pt x="699" y="235"/>
                              </a:lnTo>
                              <a:lnTo>
                                <a:pt x="703" y="239"/>
                              </a:lnTo>
                              <a:lnTo>
                                <a:pt x="703" y="247"/>
                              </a:lnTo>
                              <a:lnTo>
                                <a:pt x="703" y="251"/>
                              </a:lnTo>
                              <a:lnTo>
                                <a:pt x="707" y="259"/>
                              </a:lnTo>
                              <a:lnTo>
                                <a:pt x="707" y="263"/>
                              </a:lnTo>
                              <a:lnTo>
                                <a:pt x="853" y="473"/>
                              </a:lnTo>
                              <a:lnTo>
                                <a:pt x="1059" y="586"/>
                              </a:lnTo>
                              <a:lnTo>
                                <a:pt x="1026" y="727"/>
                              </a:lnTo>
                              <a:lnTo>
                                <a:pt x="772" y="711"/>
                              </a:lnTo>
                              <a:lnTo>
                                <a:pt x="497" y="966"/>
                              </a:lnTo>
                              <a:lnTo>
                                <a:pt x="332" y="901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9,966" path="m0,687l299,0l344,12l388,45l501,117l570,20l740,109l735,125l727,142l719,154l711,166l703,182l699,194l695,206l699,222l699,230l699,235l703,239l703,247l703,251l707,259l707,263l853,473l1059,586l1026,727l772,711l497,966l332,901l0,687e" stroked="t" o:allowincell="f" style="position:absolute;margin-left:357.8pt;margin-top:298.3pt;width:52.9pt;height:48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903470</wp:posOffset>
                </wp:positionH>
                <wp:positionV relativeFrom="paragraph">
                  <wp:posOffset>3475355</wp:posOffset>
                </wp:positionV>
                <wp:extent cx="402590" cy="379730"/>
                <wp:effectExtent l="0" t="0" r="635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598">
                              <a:moveTo>
                                <a:pt x="0" y="513"/>
                              </a:moveTo>
                              <a:lnTo>
                                <a:pt x="206" y="57"/>
                              </a:lnTo>
                              <a:lnTo>
                                <a:pt x="355" y="13"/>
                              </a:lnTo>
                              <a:lnTo>
                                <a:pt x="355" y="13"/>
                              </a:lnTo>
                              <a:lnTo>
                                <a:pt x="363" y="13"/>
                              </a:lnTo>
                              <a:lnTo>
                                <a:pt x="367" y="9"/>
                              </a:lnTo>
                              <a:lnTo>
                                <a:pt x="375" y="4"/>
                              </a:lnTo>
                              <a:lnTo>
                                <a:pt x="379" y="0"/>
                              </a:lnTo>
                              <a:lnTo>
                                <a:pt x="388" y="0"/>
                              </a:lnTo>
                              <a:lnTo>
                                <a:pt x="392" y="0"/>
                              </a:lnTo>
                              <a:lnTo>
                                <a:pt x="400" y="0"/>
                              </a:lnTo>
                              <a:lnTo>
                                <a:pt x="456" y="174"/>
                              </a:lnTo>
                              <a:lnTo>
                                <a:pt x="634" y="320"/>
                              </a:lnTo>
                              <a:lnTo>
                                <a:pt x="517" y="485"/>
                              </a:lnTo>
                              <a:lnTo>
                                <a:pt x="178" y="598"/>
                              </a:lnTo>
                              <a:lnTo>
                                <a:pt x="0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4,598" path="m0,513l206,57l355,13l355,13l363,13l367,9l375,4l379,0l388,0l392,0l400,0l456,174l634,320l517,485l178,598l0,513xe" fillcolor="white" stroked="f" o:allowincell="f" style="position:absolute;margin-left:386.1pt;margin-top:273.65pt;width:31.65pt;height:29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903470</wp:posOffset>
                </wp:positionH>
                <wp:positionV relativeFrom="paragraph">
                  <wp:posOffset>3475355</wp:posOffset>
                </wp:positionV>
                <wp:extent cx="402590" cy="379730"/>
                <wp:effectExtent l="635" t="635" r="1270" b="127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598">
                              <a:moveTo>
                                <a:pt x="0" y="513"/>
                              </a:moveTo>
                              <a:lnTo>
                                <a:pt x="206" y="57"/>
                              </a:lnTo>
                              <a:lnTo>
                                <a:pt x="355" y="13"/>
                              </a:lnTo>
                              <a:lnTo>
                                <a:pt x="363" y="13"/>
                              </a:lnTo>
                              <a:lnTo>
                                <a:pt x="367" y="9"/>
                              </a:lnTo>
                              <a:lnTo>
                                <a:pt x="375" y="4"/>
                              </a:lnTo>
                              <a:lnTo>
                                <a:pt x="379" y="0"/>
                              </a:lnTo>
                              <a:lnTo>
                                <a:pt x="388" y="0"/>
                              </a:lnTo>
                              <a:lnTo>
                                <a:pt x="392" y="0"/>
                              </a:lnTo>
                              <a:lnTo>
                                <a:pt x="400" y="0"/>
                              </a:lnTo>
                              <a:lnTo>
                                <a:pt x="456" y="174"/>
                              </a:lnTo>
                              <a:lnTo>
                                <a:pt x="634" y="320"/>
                              </a:lnTo>
                              <a:lnTo>
                                <a:pt x="517" y="485"/>
                              </a:lnTo>
                              <a:lnTo>
                                <a:pt x="178" y="598"/>
                              </a:lnTo>
                              <a:lnTo>
                                <a:pt x="0" y="51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4,598" path="m0,513l206,57l355,13l363,13l367,9l375,4l379,0l388,0l392,0l400,0l456,174l634,320l517,485l178,598l0,513e" stroked="t" o:allowincell="f" style="position:absolute;margin-left:386.1pt;margin-top:273.65pt;width:31.65pt;height:29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472305</wp:posOffset>
                </wp:positionH>
                <wp:positionV relativeFrom="paragraph">
                  <wp:posOffset>3252470</wp:posOffset>
                </wp:positionV>
                <wp:extent cx="318135" cy="417830"/>
                <wp:effectExtent l="1270" t="0" r="0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" h="658">
                              <a:moveTo>
                                <a:pt x="336" y="545"/>
                              </a:moveTo>
                              <a:lnTo>
                                <a:pt x="340" y="549"/>
                              </a:lnTo>
                              <a:lnTo>
                                <a:pt x="336" y="541"/>
                              </a:lnTo>
                              <a:lnTo>
                                <a:pt x="323" y="525"/>
                              </a:lnTo>
                              <a:lnTo>
                                <a:pt x="311" y="505"/>
                              </a:lnTo>
                              <a:lnTo>
                                <a:pt x="299" y="485"/>
                              </a:lnTo>
                              <a:lnTo>
                                <a:pt x="287" y="465"/>
                              </a:lnTo>
                              <a:lnTo>
                                <a:pt x="279" y="448"/>
                              </a:lnTo>
                              <a:lnTo>
                                <a:pt x="275" y="440"/>
                              </a:lnTo>
                              <a:lnTo>
                                <a:pt x="469" y="218"/>
                              </a:lnTo>
                              <a:lnTo>
                                <a:pt x="457" y="117"/>
                              </a:lnTo>
                              <a:lnTo>
                                <a:pt x="501" y="57"/>
                              </a:lnTo>
                              <a:lnTo>
                                <a:pt x="432" y="0"/>
                              </a:lnTo>
                              <a:lnTo>
                                <a:pt x="93" y="178"/>
                              </a:lnTo>
                              <a:lnTo>
                                <a:pt x="0" y="574"/>
                              </a:lnTo>
                              <a:lnTo>
                                <a:pt x="190" y="658"/>
                              </a:lnTo>
                              <a:lnTo>
                                <a:pt x="336" y="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,658" path="m336,545l340,549l336,541l323,525l311,505l299,485l287,465l279,448l275,440l469,218l457,117l501,57l432,0l93,178l0,574l190,658l336,545xe" fillcolor="white" stroked="f" o:allowincell="f" style="position:absolute;margin-left:352.15pt;margin-top:256.1pt;width:25pt;height:32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472305</wp:posOffset>
                </wp:positionH>
                <wp:positionV relativeFrom="paragraph">
                  <wp:posOffset>3252470</wp:posOffset>
                </wp:positionV>
                <wp:extent cx="318135" cy="417830"/>
                <wp:effectExtent l="1270" t="635" r="635" b="127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" h="658">
                              <a:moveTo>
                                <a:pt x="336" y="545"/>
                              </a:moveTo>
                              <a:lnTo>
                                <a:pt x="340" y="549"/>
                              </a:lnTo>
                              <a:lnTo>
                                <a:pt x="336" y="541"/>
                              </a:lnTo>
                              <a:lnTo>
                                <a:pt x="323" y="525"/>
                              </a:lnTo>
                              <a:lnTo>
                                <a:pt x="311" y="505"/>
                              </a:lnTo>
                              <a:lnTo>
                                <a:pt x="299" y="485"/>
                              </a:lnTo>
                              <a:lnTo>
                                <a:pt x="287" y="465"/>
                              </a:lnTo>
                              <a:lnTo>
                                <a:pt x="279" y="448"/>
                              </a:lnTo>
                              <a:lnTo>
                                <a:pt x="275" y="440"/>
                              </a:lnTo>
                              <a:lnTo>
                                <a:pt x="469" y="218"/>
                              </a:lnTo>
                              <a:lnTo>
                                <a:pt x="457" y="117"/>
                              </a:lnTo>
                              <a:lnTo>
                                <a:pt x="501" y="57"/>
                              </a:lnTo>
                              <a:lnTo>
                                <a:pt x="432" y="0"/>
                              </a:lnTo>
                              <a:lnTo>
                                <a:pt x="93" y="178"/>
                              </a:lnTo>
                              <a:lnTo>
                                <a:pt x="0" y="574"/>
                              </a:lnTo>
                              <a:lnTo>
                                <a:pt x="190" y="658"/>
                              </a:lnTo>
                              <a:lnTo>
                                <a:pt x="336" y="54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,658" path="m336,545l340,549l336,541l323,525l311,505l299,485l287,465l279,448l275,440l469,218l457,117l501,57l432,0l93,178l0,574l190,658l336,545e" stroked="t" o:allowincell="f" style="position:absolute;margin-left:352.15pt;margin-top:256.1pt;width:25pt;height:3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903345</wp:posOffset>
                </wp:positionH>
                <wp:positionV relativeFrom="paragraph">
                  <wp:posOffset>2783205</wp:posOffset>
                </wp:positionV>
                <wp:extent cx="271780" cy="299720"/>
                <wp:effectExtent l="0" t="0" r="0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" h="472">
                              <a:moveTo>
                                <a:pt x="186" y="0"/>
                              </a:moveTo>
                              <a:lnTo>
                                <a:pt x="428" y="40"/>
                              </a:lnTo>
                              <a:lnTo>
                                <a:pt x="408" y="238"/>
                              </a:lnTo>
                              <a:lnTo>
                                <a:pt x="331" y="371"/>
                              </a:lnTo>
                              <a:lnTo>
                                <a:pt x="250" y="472"/>
                              </a:lnTo>
                              <a:lnTo>
                                <a:pt x="194" y="472"/>
                              </a:lnTo>
                              <a:lnTo>
                                <a:pt x="157" y="464"/>
                              </a:lnTo>
                              <a:lnTo>
                                <a:pt x="222" y="307"/>
                              </a:lnTo>
                              <a:lnTo>
                                <a:pt x="0" y="125"/>
                              </a:lnTo>
                              <a:lnTo>
                                <a:pt x="8" y="117"/>
                              </a:lnTo>
                              <a:lnTo>
                                <a:pt x="32" y="105"/>
                              </a:lnTo>
                              <a:lnTo>
                                <a:pt x="60" y="85"/>
                              </a:lnTo>
                              <a:lnTo>
                                <a:pt x="97" y="60"/>
                              </a:lnTo>
                              <a:lnTo>
                                <a:pt x="129" y="36"/>
                              </a:lnTo>
                              <a:lnTo>
                                <a:pt x="161" y="16"/>
                              </a:lnTo>
                              <a:lnTo>
                                <a:pt x="182" y="4"/>
                              </a:lnTo>
                              <a:lnTo>
                                <a:pt x="1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8,472" path="m186,0l428,40l408,238l331,371l250,472l194,472l157,464l222,307l0,125l8,117l32,105l60,85l97,60l129,36l161,16l182,4l186,0xe" fillcolor="white" stroked="f" o:allowincell="f" style="position:absolute;margin-left:307.35pt;margin-top:219.15pt;width:21.35pt;height:23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903345</wp:posOffset>
                </wp:positionH>
                <wp:positionV relativeFrom="paragraph">
                  <wp:posOffset>2783205</wp:posOffset>
                </wp:positionV>
                <wp:extent cx="271780" cy="299720"/>
                <wp:effectExtent l="635" t="635" r="635" b="127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" h="472">
                              <a:moveTo>
                                <a:pt x="186" y="0"/>
                              </a:moveTo>
                              <a:lnTo>
                                <a:pt x="428" y="40"/>
                              </a:lnTo>
                              <a:lnTo>
                                <a:pt x="408" y="238"/>
                              </a:lnTo>
                              <a:lnTo>
                                <a:pt x="331" y="371"/>
                              </a:lnTo>
                              <a:lnTo>
                                <a:pt x="250" y="472"/>
                              </a:lnTo>
                              <a:lnTo>
                                <a:pt x="194" y="472"/>
                              </a:lnTo>
                              <a:lnTo>
                                <a:pt x="157" y="464"/>
                              </a:lnTo>
                              <a:lnTo>
                                <a:pt x="222" y="307"/>
                              </a:lnTo>
                              <a:lnTo>
                                <a:pt x="0" y="125"/>
                              </a:lnTo>
                              <a:lnTo>
                                <a:pt x="8" y="117"/>
                              </a:lnTo>
                              <a:lnTo>
                                <a:pt x="32" y="105"/>
                              </a:lnTo>
                              <a:lnTo>
                                <a:pt x="60" y="85"/>
                              </a:lnTo>
                              <a:lnTo>
                                <a:pt x="97" y="60"/>
                              </a:lnTo>
                              <a:lnTo>
                                <a:pt x="129" y="36"/>
                              </a:lnTo>
                              <a:lnTo>
                                <a:pt x="161" y="16"/>
                              </a:lnTo>
                              <a:lnTo>
                                <a:pt x="182" y="4"/>
                              </a:lnTo>
                              <a:lnTo>
                                <a:pt x="18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8,472" path="m186,0l428,40l408,238l331,371l250,472l194,472l157,464l222,307l0,125l8,117l32,105l60,85l97,60l129,36l161,16l182,4l186,0e" stroked="t" o:allowincell="f" style="position:absolute;margin-left:307.35pt;margin-top:219.15pt;width:21.35pt;height:23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926205</wp:posOffset>
                </wp:positionH>
                <wp:positionV relativeFrom="paragraph">
                  <wp:posOffset>2934335</wp:posOffset>
                </wp:positionV>
                <wp:extent cx="533400" cy="490220"/>
                <wp:effectExtent l="0" t="0" r="635" b="127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9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772">
                              <a:moveTo>
                                <a:pt x="840" y="263"/>
                              </a:moveTo>
                              <a:lnTo>
                                <a:pt x="707" y="129"/>
                              </a:lnTo>
                              <a:lnTo>
                                <a:pt x="372" y="0"/>
                              </a:lnTo>
                              <a:lnTo>
                                <a:pt x="295" y="133"/>
                              </a:lnTo>
                              <a:lnTo>
                                <a:pt x="214" y="238"/>
                              </a:lnTo>
                              <a:lnTo>
                                <a:pt x="166" y="238"/>
                              </a:lnTo>
                              <a:lnTo>
                                <a:pt x="162" y="234"/>
                              </a:lnTo>
                              <a:lnTo>
                                <a:pt x="154" y="234"/>
                              </a:lnTo>
                              <a:lnTo>
                                <a:pt x="146" y="230"/>
                              </a:lnTo>
                              <a:lnTo>
                                <a:pt x="141" y="230"/>
                              </a:lnTo>
                              <a:lnTo>
                                <a:pt x="133" y="230"/>
                              </a:lnTo>
                              <a:lnTo>
                                <a:pt x="129" y="230"/>
                              </a:lnTo>
                              <a:lnTo>
                                <a:pt x="125" y="230"/>
                              </a:lnTo>
                              <a:lnTo>
                                <a:pt x="121" y="230"/>
                              </a:lnTo>
                              <a:lnTo>
                                <a:pt x="0" y="469"/>
                              </a:lnTo>
                              <a:lnTo>
                                <a:pt x="20" y="570"/>
                              </a:lnTo>
                              <a:lnTo>
                                <a:pt x="206" y="707"/>
                              </a:lnTo>
                              <a:lnTo>
                                <a:pt x="335" y="772"/>
                              </a:lnTo>
                              <a:lnTo>
                                <a:pt x="840" y="2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772" path="m840,263l707,129l372,0l295,133l214,238l166,238l162,234l154,234l146,230l141,230l133,230l129,230l125,230l121,230l0,469l20,570l206,707l335,772l840,263xe" fillcolor="white" stroked="f" o:allowincell="f" style="position:absolute;margin-left:309.15pt;margin-top:231.05pt;width:41.95pt;height:38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926205</wp:posOffset>
                </wp:positionH>
                <wp:positionV relativeFrom="paragraph">
                  <wp:posOffset>2934335</wp:posOffset>
                </wp:positionV>
                <wp:extent cx="533400" cy="490220"/>
                <wp:effectExtent l="635" t="635" r="1270" b="127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9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772">
                              <a:moveTo>
                                <a:pt x="840" y="263"/>
                              </a:moveTo>
                              <a:lnTo>
                                <a:pt x="707" y="129"/>
                              </a:lnTo>
                              <a:lnTo>
                                <a:pt x="372" y="0"/>
                              </a:lnTo>
                              <a:lnTo>
                                <a:pt x="295" y="133"/>
                              </a:lnTo>
                              <a:lnTo>
                                <a:pt x="214" y="238"/>
                              </a:lnTo>
                              <a:lnTo>
                                <a:pt x="166" y="238"/>
                              </a:lnTo>
                              <a:lnTo>
                                <a:pt x="162" y="234"/>
                              </a:lnTo>
                              <a:lnTo>
                                <a:pt x="154" y="234"/>
                              </a:lnTo>
                              <a:lnTo>
                                <a:pt x="146" y="230"/>
                              </a:lnTo>
                              <a:lnTo>
                                <a:pt x="141" y="230"/>
                              </a:lnTo>
                              <a:lnTo>
                                <a:pt x="133" y="230"/>
                              </a:lnTo>
                              <a:lnTo>
                                <a:pt x="129" y="230"/>
                              </a:lnTo>
                              <a:lnTo>
                                <a:pt x="125" y="230"/>
                              </a:lnTo>
                              <a:lnTo>
                                <a:pt x="121" y="230"/>
                              </a:lnTo>
                              <a:lnTo>
                                <a:pt x="0" y="469"/>
                              </a:lnTo>
                              <a:lnTo>
                                <a:pt x="20" y="570"/>
                              </a:lnTo>
                              <a:lnTo>
                                <a:pt x="206" y="707"/>
                              </a:lnTo>
                              <a:lnTo>
                                <a:pt x="335" y="772"/>
                              </a:lnTo>
                              <a:lnTo>
                                <a:pt x="840" y="26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772" path="m840,263l707,129l372,0l295,133l214,238l166,238l162,234l154,234l146,230l141,230l133,230l129,230l125,230l121,230l0,469l20,570l206,707l335,772l840,263e" stroked="t" o:allowincell="f" style="position:absolute;margin-left:309.15pt;margin-top:231.05pt;width:41.95pt;height:38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160010</wp:posOffset>
                </wp:positionH>
                <wp:positionV relativeFrom="paragraph">
                  <wp:posOffset>3288665</wp:posOffset>
                </wp:positionV>
                <wp:extent cx="445770" cy="387350"/>
                <wp:effectExtent l="0" t="0" r="635" b="127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" h="610">
                              <a:moveTo>
                                <a:pt x="638" y="605"/>
                              </a:moveTo>
                              <a:lnTo>
                                <a:pt x="698" y="472"/>
                              </a:lnTo>
                              <a:lnTo>
                                <a:pt x="702" y="173"/>
                              </a:lnTo>
                              <a:lnTo>
                                <a:pt x="585" y="32"/>
                              </a:lnTo>
                              <a:lnTo>
                                <a:pt x="452" y="68"/>
                              </a:lnTo>
                              <a:lnTo>
                                <a:pt x="299" y="0"/>
                              </a:lnTo>
                              <a:lnTo>
                                <a:pt x="109" y="88"/>
                              </a:lnTo>
                              <a:lnTo>
                                <a:pt x="68" y="149"/>
                              </a:lnTo>
                              <a:lnTo>
                                <a:pt x="0" y="290"/>
                              </a:lnTo>
                              <a:lnTo>
                                <a:pt x="44" y="456"/>
                              </a:lnTo>
                              <a:lnTo>
                                <a:pt x="218" y="610"/>
                              </a:lnTo>
                              <a:lnTo>
                                <a:pt x="258" y="610"/>
                              </a:lnTo>
                              <a:lnTo>
                                <a:pt x="521" y="557"/>
                              </a:lnTo>
                              <a:lnTo>
                                <a:pt x="626" y="589"/>
                              </a:lnTo>
                              <a:lnTo>
                                <a:pt x="638" y="6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2,610" path="m638,605l698,472l702,173l585,32l452,68l299,0l109,88l68,149l0,290l44,456l218,610l258,610l521,557l626,589l638,605xe" fillcolor="white" stroked="f" o:allowincell="f" style="position:absolute;margin-left:406.3pt;margin-top:258.95pt;width:35.05pt;height:30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160010</wp:posOffset>
                </wp:positionH>
                <wp:positionV relativeFrom="paragraph">
                  <wp:posOffset>3288665</wp:posOffset>
                </wp:positionV>
                <wp:extent cx="445770" cy="387350"/>
                <wp:effectExtent l="635" t="635" r="1270" b="127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" h="610">
                              <a:moveTo>
                                <a:pt x="638" y="605"/>
                              </a:moveTo>
                              <a:lnTo>
                                <a:pt x="698" y="472"/>
                              </a:lnTo>
                              <a:lnTo>
                                <a:pt x="702" y="173"/>
                              </a:lnTo>
                              <a:lnTo>
                                <a:pt x="585" y="32"/>
                              </a:lnTo>
                              <a:lnTo>
                                <a:pt x="452" y="68"/>
                              </a:lnTo>
                              <a:lnTo>
                                <a:pt x="299" y="0"/>
                              </a:lnTo>
                              <a:lnTo>
                                <a:pt x="109" y="88"/>
                              </a:lnTo>
                              <a:lnTo>
                                <a:pt x="68" y="149"/>
                              </a:lnTo>
                              <a:lnTo>
                                <a:pt x="0" y="290"/>
                              </a:lnTo>
                              <a:lnTo>
                                <a:pt x="44" y="456"/>
                              </a:lnTo>
                              <a:lnTo>
                                <a:pt x="218" y="610"/>
                              </a:lnTo>
                              <a:lnTo>
                                <a:pt x="258" y="610"/>
                              </a:lnTo>
                              <a:lnTo>
                                <a:pt x="521" y="557"/>
                              </a:lnTo>
                              <a:lnTo>
                                <a:pt x="626" y="589"/>
                              </a:lnTo>
                              <a:lnTo>
                                <a:pt x="638" y="60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2,610" path="m638,605l698,472l702,173l585,32l452,68l299,0l109,88l68,149l0,290l44,456l218,610l258,610l521,557l626,589l638,605e" stroked="t" o:allowincell="f" style="position:absolute;margin-left:406.3pt;margin-top:258.95pt;width:35.05pt;height:30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5534025</wp:posOffset>
                </wp:positionH>
                <wp:positionV relativeFrom="paragraph">
                  <wp:posOffset>3242310</wp:posOffset>
                </wp:positionV>
                <wp:extent cx="413385" cy="372110"/>
                <wp:effectExtent l="635" t="0" r="0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586">
                              <a:moveTo>
                                <a:pt x="408" y="501"/>
                              </a:moveTo>
                              <a:lnTo>
                                <a:pt x="198" y="586"/>
                              </a:lnTo>
                              <a:lnTo>
                                <a:pt x="113" y="549"/>
                              </a:lnTo>
                              <a:lnTo>
                                <a:pt x="113" y="250"/>
                              </a:lnTo>
                              <a:lnTo>
                                <a:pt x="0" y="109"/>
                              </a:lnTo>
                              <a:lnTo>
                                <a:pt x="0" y="81"/>
                              </a:lnTo>
                              <a:lnTo>
                                <a:pt x="122" y="0"/>
                              </a:lnTo>
                              <a:lnTo>
                                <a:pt x="275" y="32"/>
                              </a:lnTo>
                              <a:lnTo>
                                <a:pt x="352" y="73"/>
                              </a:lnTo>
                              <a:lnTo>
                                <a:pt x="651" y="222"/>
                              </a:lnTo>
                              <a:lnTo>
                                <a:pt x="408" y="5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586" path="m408,501l198,586l113,549l113,250l0,109l0,81l122,0l275,32l352,73l651,222l408,501xe" fillcolor="white" stroked="f" o:allowincell="f" style="position:absolute;margin-left:435.75pt;margin-top:255.3pt;width:32.5pt;height:2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534025</wp:posOffset>
                </wp:positionH>
                <wp:positionV relativeFrom="paragraph">
                  <wp:posOffset>3242310</wp:posOffset>
                </wp:positionV>
                <wp:extent cx="413385" cy="372110"/>
                <wp:effectExtent l="1270" t="635" r="635" b="127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586">
                              <a:moveTo>
                                <a:pt x="408" y="501"/>
                              </a:moveTo>
                              <a:lnTo>
                                <a:pt x="198" y="586"/>
                              </a:lnTo>
                              <a:lnTo>
                                <a:pt x="113" y="549"/>
                              </a:lnTo>
                              <a:lnTo>
                                <a:pt x="113" y="250"/>
                              </a:lnTo>
                              <a:lnTo>
                                <a:pt x="0" y="109"/>
                              </a:lnTo>
                              <a:lnTo>
                                <a:pt x="0" y="81"/>
                              </a:lnTo>
                              <a:lnTo>
                                <a:pt x="122" y="0"/>
                              </a:lnTo>
                              <a:lnTo>
                                <a:pt x="275" y="32"/>
                              </a:lnTo>
                              <a:lnTo>
                                <a:pt x="352" y="73"/>
                              </a:lnTo>
                              <a:lnTo>
                                <a:pt x="651" y="222"/>
                              </a:lnTo>
                              <a:lnTo>
                                <a:pt x="408" y="50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586" path="m408,501l198,586l113,549l113,250l0,109l0,81l122,0l275,32l352,73l651,222l408,501e" stroked="t" o:allowincell="f" style="position:absolute;margin-left:435.75pt;margin-top:255.3pt;width:32.5pt;height:29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757545</wp:posOffset>
                </wp:positionH>
                <wp:positionV relativeFrom="paragraph">
                  <wp:posOffset>3070225</wp:posOffset>
                </wp:positionV>
                <wp:extent cx="610235" cy="421005"/>
                <wp:effectExtent l="635" t="635" r="0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" h="663">
                              <a:moveTo>
                                <a:pt x="0" y="340"/>
                              </a:moveTo>
                              <a:lnTo>
                                <a:pt x="169" y="0"/>
                              </a:lnTo>
                              <a:lnTo>
                                <a:pt x="795" y="113"/>
                              </a:lnTo>
                              <a:lnTo>
                                <a:pt x="921" y="206"/>
                              </a:lnTo>
                              <a:lnTo>
                                <a:pt x="953" y="408"/>
                              </a:lnTo>
                              <a:lnTo>
                                <a:pt x="864" y="453"/>
                              </a:lnTo>
                              <a:lnTo>
                                <a:pt x="860" y="533"/>
                              </a:lnTo>
                              <a:lnTo>
                                <a:pt x="900" y="626"/>
                              </a:lnTo>
                              <a:lnTo>
                                <a:pt x="961" y="651"/>
                              </a:lnTo>
                              <a:lnTo>
                                <a:pt x="799" y="663"/>
                              </a:lnTo>
                              <a:lnTo>
                                <a:pt x="424" y="533"/>
                              </a:lnTo>
                              <a:lnTo>
                                <a:pt x="303" y="493"/>
                              </a:lnTo>
                              <a:lnTo>
                                <a:pt x="0" y="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1,663" path="m0,340l169,0l795,113l921,206l953,408l864,453l860,533l900,626l961,651l799,663l424,533l303,493l0,340xe" fillcolor="white" stroked="f" o:allowincell="f" style="position:absolute;margin-left:453.35pt;margin-top:241.75pt;width:48pt;height:33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757545</wp:posOffset>
                </wp:positionH>
                <wp:positionV relativeFrom="paragraph">
                  <wp:posOffset>3070225</wp:posOffset>
                </wp:positionV>
                <wp:extent cx="610235" cy="421005"/>
                <wp:effectExtent l="1270" t="1270" r="0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" h="663">
                              <a:moveTo>
                                <a:pt x="0" y="340"/>
                              </a:moveTo>
                              <a:lnTo>
                                <a:pt x="169" y="0"/>
                              </a:lnTo>
                              <a:lnTo>
                                <a:pt x="795" y="113"/>
                              </a:lnTo>
                              <a:lnTo>
                                <a:pt x="921" y="206"/>
                              </a:lnTo>
                              <a:lnTo>
                                <a:pt x="953" y="408"/>
                              </a:lnTo>
                              <a:lnTo>
                                <a:pt x="864" y="453"/>
                              </a:lnTo>
                              <a:lnTo>
                                <a:pt x="860" y="533"/>
                              </a:lnTo>
                              <a:lnTo>
                                <a:pt x="900" y="626"/>
                              </a:lnTo>
                              <a:lnTo>
                                <a:pt x="961" y="651"/>
                              </a:lnTo>
                              <a:lnTo>
                                <a:pt x="799" y="663"/>
                              </a:lnTo>
                              <a:lnTo>
                                <a:pt x="424" y="533"/>
                              </a:lnTo>
                              <a:lnTo>
                                <a:pt x="303" y="493"/>
                              </a:lnTo>
                              <a:lnTo>
                                <a:pt x="0" y="34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1,663" path="m0,340l169,0l795,113l921,206l953,408l864,453l860,533l900,626l961,651l799,663l424,533l303,493l0,340e" stroked="t" o:allowincell="f" style="position:absolute;margin-left:453.35pt;margin-top:241.75pt;width:48pt;height:33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5590540</wp:posOffset>
                </wp:positionH>
                <wp:positionV relativeFrom="paragraph">
                  <wp:posOffset>2944495</wp:posOffset>
                </wp:positionV>
                <wp:extent cx="276860" cy="341630"/>
                <wp:effectExtent l="0" t="0" r="0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538">
                              <a:moveTo>
                                <a:pt x="432" y="198"/>
                              </a:moveTo>
                              <a:lnTo>
                                <a:pt x="436" y="89"/>
                              </a:lnTo>
                              <a:lnTo>
                                <a:pt x="234" y="0"/>
                              </a:lnTo>
                              <a:lnTo>
                                <a:pt x="0" y="259"/>
                              </a:lnTo>
                              <a:lnTo>
                                <a:pt x="57" y="477"/>
                              </a:lnTo>
                              <a:lnTo>
                                <a:pt x="186" y="505"/>
                              </a:lnTo>
                              <a:lnTo>
                                <a:pt x="263" y="538"/>
                              </a:lnTo>
                              <a:lnTo>
                                <a:pt x="432" y="1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,538" path="m432,198l436,89l234,0l0,259l57,477l186,505l263,538l432,198xe" fillcolor="white" stroked="f" o:allowincell="f" style="position:absolute;margin-left:440.2pt;margin-top:231.85pt;width:21.75pt;height:26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590540</wp:posOffset>
                </wp:positionH>
                <wp:positionV relativeFrom="paragraph">
                  <wp:posOffset>2944495</wp:posOffset>
                </wp:positionV>
                <wp:extent cx="276860" cy="341630"/>
                <wp:effectExtent l="635" t="635" r="635" b="127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538">
                              <a:moveTo>
                                <a:pt x="432" y="198"/>
                              </a:moveTo>
                              <a:lnTo>
                                <a:pt x="436" y="89"/>
                              </a:lnTo>
                              <a:lnTo>
                                <a:pt x="234" y="0"/>
                              </a:lnTo>
                              <a:lnTo>
                                <a:pt x="0" y="259"/>
                              </a:lnTo>
                              <a:lnTo>
                                <a:pt x="57" y="477"/>
                              </a:lnTo>
                              <a:lnTo>
                                <a:pt x="186" y="505"/>
                              </a:lnTo>
                              <a:lnTo>
                                <a:pt x="263" y="538"/>
                              </a:lnTo>
                              <a:lnTo>
                                <a:pt x="432" y="19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,538" path="m432,198l436,89l234,0l0,259l57,477l186,505l263,538l432,198e" stroked="t" o:allowincell="f" style="position:absolute;margin-left:440.2pt;margin-top:231.85pt;width:21.75pt;height:26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5147310</wp:posOffset>
                </wp:positionH>
                <wp:positionV relativeFrom="paragraph">
                  <wp:posOffset>2962910</wp:posOffset>
                </wp:positionV>
                <wp:extent cx="253365" cy="205105"/>
                <wp:effectExtent l="635" t="1270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23">
                              <a:moveTo>
                                <a:pt x="12" y="24"/>
                              </a:moveTo>
                              <a:lnTo>
                                <a:pt x="0" y="254"/>
                              </a:lnTo>
                              <a:lnTo>
                                <a:pt x="88" y="278"/>
                              </a:lnTo>
                              <a:lnTo>
                                <a:pt x="306" y="323"/>
                              </a:lnTo>
                              <a:lnTo>
                                <a:pt x="399" y="129"/>
                              </a:lnTo>
                              <a:lnTo>
                                <a:pt x="319" y="72"/>
                              </a:lnTo>
                              <a:lnTo>
                                <a:pt x="137" y="0"/>
                              </a:lnTo>
                              <a:lnTo>
                                <a:pt x="12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23" path="m12,24l0,254l88,278l306,323l399,129l319,72l137,0l12,24xe" fillcolor="white" stroked="f" o:allowincell="f" style="position:absolute;margin-left:405.3pt;margin-top:233.3pt;width:19.9pt;height:16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5147310</wp:posOffset>
                </wp:positionH>
                <wp:positionV relativeFrom="paragraph">
                  <wp:posOffset>2962910</wp:posOffset>
                </wp:positionV>
                <wp:extent cx="253365" cy="205105"/>
                <wp:effectExtent l="1270" t="1270" r="635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23">
                              <a:moveTo>
                                <a:pt x="12" y="24"/>
                              </a:moveTo>
                              <a:lnTo>
                                <a:pt x="0" y="254"/>
                              </a:lnTo>
                              <a:lnTo>
                                <a:pt x="88" y="278"/>
                              </a:lnTo>
                              <a:lnTo>
                                <a:pt x="306" y="323"/>
                              </a:lnTo>
                              <a:lnTo>
                                <a:pt x="399" y="129"/>
                              </a:lnTo>
                              <a:lnTo>
                                <a:pt x="319" y="72"/>
                              </a:lnTo>
                              <a:lnTo>
                                <a:pt x="137" y="0"/>
                              </a:lnTo>
                              <a:lnTo>
                                <a:pt x="12" y="2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23" path="m12,24l0,254l88,278l306,323l399,129l319,72l137,0l12,24e" stroked="t" o:allowincell="f" style="position:absolute;margin-left:405.3pt;margin-top:233.3pt;width:19.9pt;height:16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208270</wp:posOffset>
                </wp:positionH>
                <wp:positionV relativeFrom="paragraph">
                  <wp:posOffset>2716530</wp:posOffset>
                </wp:positionV>
                <wp:extent cx="139065" cy="294640"/>
                <wp:effectExtent l="635" t="0" r="0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464">
                              <a:moveTo>
                                <a:pt x="219" y="464"/>
                              </a:moveTo>
                              <a:lnTo>
                                <a:pt x="41" y="396"/>
                              </a:lnTo>
                              <a:lnTo>
                                <a:pt x="0" y="93"/>
                              </a:lnTo>
                              <a:lnTo>
                                <a:pt x="45" y="0"/>
                              </a:lnTo>
                              <a:lnTo>
                                <a:pt x="198" y="206"/>
                              </a:lnTo>
                              <a:lnTo>
                                <a:pt x="219" y="4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,464" path="m219,464l41,396l0,93l45,0l198,206l219,464xe" fillcolor="white" stroked="f" o:allowincell="f" style="position:absolute;margin-left:410.1pt;margin-top:213.9pt;width:10.9pt;height:23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208270</wp:posOffset>
                </wp:positionH>
                <wp:positionV relativeFrom="paragraph">
                  <wp:posOffset>2716530</wp:posOffset>
                </wp:positionV>
                <wp:extent cx="139065" cy="294640"/>
                <wp:effectExtent l="1270" t="635" r="635" b="127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464">
                              <a:moveTo>
                                <a:pt x="219" y="464"/>
                              </a:moveTo>
                              <a:lnTo>
                                <a:pt x="41" y="396"/>
                              </a:lnTo>
                              <a:lnTo>
                                <a:pt x="0" y="93"/>
                              </a:lnTo>
                              <a:lnTo>
                                <a:pt x="45" y="0"/>
                              </a:lnTo>
                              <a:lnTo>
                                <a:pt x="198" y="206"/>
                              </a:lnTo>
                              <a:lnTo>
                                <a:pt x="219" y="46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,464" path="m219,464l41,396l0,93l45,0l198,206l219,464e" stroked="t" o:allowincell="f" style="position:absolute;margin-left:410.1pt;margin-top:213.9pt;width:10.9pt;height:23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234305</wp:posOffset>
                </wp:positionH>
                <wp:positionV relativeFrom="paragraph">
                  <wp:posOffset>2695575</wp:posOffset>
                </wp:positionV>
                <wp:extent cx="377190" cy="349250"/>
                <wp:effectExtent l="0" t="0" r="635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4" h="550">
                              <a:moveTo>
                                <a:pt x="266" y="550"/>
                              </a:moveTo>
                              <a:lnTo>
                                <a:pt x="182" y="501"/>
                              </a:lnTo>
                              <a:lnTo>
                                <a:pt x="157" y="239"/>
                              </a:lnTo>
                              <a:lnTo>
                                <a:pt x="0" y="33"/>
                              </a:lnTo>
                              <a:lnTo>
                                <a:pt x="4" y="25"/>
                              </a:lnTo>
                              <a:lnTo>
                                <a:pt x="12" y="21"/>
                              </a:lnTo>
                              <a:lnTo>
                                <a:pt x="24" y="17"/>
                              </a:lnTo>
                              <a:lnTo>
                                <a:pt x="40" y="13"/>
                              </a:lnTo>
                              <a:lnTo>
                                <a:pt x="56" y="9"/>
                              </a:lnTo>
                              <a:lnTo>
                                <a:pt x="68" y="4"/>
                              </a:lnTo>
                              <a:lnTo>
                                <a:pt x="81" y="4"/>
                              </a:lnTo>
                              <a:lnTo>
                                <a:pt x="89" y="0"/>
                              </a:lnTo>
                              <a:lnTo>
                                <a:pt x="291" y="0"/>
                              </a:lnTo>
                              <a:lnTo>
                                <a:pt x="424" y="186"/>
                              </a:lnTo>
                              <a:lnTo>
                                <a:pt x="561" y="211"/>
                              </a:lnTo>
                              <a:lnTo>
                                <a:pt x="594" y="311"/>
                              </a:lnTo>
                              <a:lnTo>
                                <a:pt x="266" y="5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4,550" path="m266,550l182,501l157,239l0,33l4,25l12,21l24,17l40,13l56,9l68,4l81,4l89,0l291,0l424,186l561,211l594,311l266,550xe" fillcolor="white" stroked="f" o:allowincell="f" style="position:absolute;margin-left:412.15pt;margin-top:212.25pt;width:29.65pt;height:27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234305</wp:posOffset>
                </wp:positionH>
                <wp:positionV relativeFrom="paragraph">
                  <wp:posOffset>2695575</wp:posOffset>
                </wp:positionV>
                <wp:extent cx="377190" cy="349250"/>
                <wp:effectExtent l="635" t="635" r="1270" b="127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4" h="550">
                              <a:moveTo>
                                <a:pt x="266" y="550"/>
                              </a:moveTo>
                              <a:lnTo>
                                <a:pt x="182" y="501"/>
                              </a:lnTo>
                              <a:lnTo>
                                <a:pt x="157" y="239"/>
                              </a:lnTo>
                              <a:lnTo>
                                <a:pt x="0" y="33"/>
                              </a:lnTo>
                              <a:lnTo>
                                <a:pt x="4" y="25"/>
                              </a:lnTo>
                              <a:lnTo>
                                <a:pt x="12" y="21"/>
                              </a:lnTo>
                              <a:lnTo>
                                <a:pt x="24" y="17"/>
                              </a:lnTo>
                              <a:lnTo>
                                <a:pt x="40" y="13"/>
                              </a:lnTo>
                              <a:lnTo>
                                <a:pt x="56" y="9"/>
                              </a:lnTo>
                              <a:lnTo>
                                <a:pt x="68" y="4"/>
                              </a:lnTo>
                              <a:lnTo>
                                <a:pt x="81" y="4"/>
                              </a:lnTo>
                              <a:lnTo>
                                <a:pt x="89" y="0"/>
                              </a:lnTo>
                              <a:lnTo>
                                <a:pt x="291" y="0"/>
                              </a:lnTo>
                              <a:lnTo>
                                <a:pt x="424" y="186"/>
                              </a:lnTo>
                              <a:lnTo>
                                <a:pt x="561" y="211"/>
                              </a:lnTo>
                              <a:lnTo>
                                <a:pt x="594" y="311"/>
                              </a:lnTo>
                              <a:lnTo>
                                <a:pt x="266" y="55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4,550" path="m266,550l182,501l157,239l0,33l4,25l12,21l24,17l40,13l56,9l68,4l81,4l89,0l291,0l424,186l561,211l594,311l266,550e" stroked="t" o:allowincell="f" style="position:absolute;margin-left:412.15pt;margin-top:212.25pt;width:29.65pt;height:27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893310</wp:posOffset>
                </wp:positionH>
                <wp:positionV relativeFrom="paragraph">
                  <wp:posOffset>3121660</wp:posOffset>
                </wp:positionV>
                <wp:extent cx="464185" cy="384810"/>
                <wp:effectExtent l="635" t="0" r="0" b="127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606">
                              <a:moveTo>
                                <a:pt x="731" y="267"/>
                              </a:moveTo>
                              <a:lnTo>
                                <a:pt x="706" y="73"/>
                              </a:lnTo>
                              <a:lnTo>
                                <a:pt x="601" y="53"/>
                              </a:lnTo>
                              <a:lnTo>
                                <a:pt x="488" y="28"/>
                              </a:lnTo>
                              <a:lnTo>
                                <a:pt x="400" y="0"/>
                              </a:lnTo>
                              <a:lnTo>
                                <a:pt x="375" y="12"/>
                              </a:lnTo>
                              <a:lnTo>
                                <a:pt x="347" y="20"/>
                              </a:lnTo>
                              <a:lnTo>
                                <a:pt x="315" y="28"/>
                              </a:lnTo>
                              <a:lnTo>
                                <a:pt x="286" y="40"/>
                              </a:lnTo>
                              <a:lnTo>
                                <a:pt x="258" y="53"/>
                              </a:lnTo>
                              <a:lnTo>
                                <a:pt x="234" y="69"/>
                              </a:lnTo>
                              <a:lnTo>
                                <a:pt x="226" y="81"/>
                              </a:lnTo>
                              <a:lnTo>
                                <a:pt x="218" y="93"/>
                              </a:lnTo>
                              <a:lnTo>
                                <a:pt x="214" y="105"/>
                              </a:lnTo>
                              <a:lnTo>
                                <a:pt x="210" y="121"/>
                              </a:lnTo>
                              <a:lnTo>
                                <a:pt x="222" y="133"/>
                              </a:lnTo>
                              <a:lnTo>
                                <a:pt x="234" y="141"/>
                              </a:lnTo>
                              <a:lnTo>
                                <a:pt x="246" y="149"/>
                              </a:lnTo>
                              <a:lnTo>
                                <a:pt x="258" y="158"/>
                              </a:lnTo>
                              <a:lnTo>
                                <a:pt x="270" y="162"/>
                              </a:lnTo>
                              <a:lnTo>
                                <a:pt x="278" y="170"/>
                              </a:lnTo>
                              <a:lnTo>
                                <a:pt x="286" y="182"/>
                              </a:lnTo>
                              <a:lnTo>
                                <a:pt x="290" y="190"/>
                              </a:lnTo>
                              <a:lnTo>
                                <a:pt x="4" y="384"/>
                              </a:lnTo>
                              <a:lnTo>
                                <a:pt x="0" y="392"/>
                              </a:lnTo>
                              <a:lnTo>
                                <a:pt x="0" y="404"/>
                              </a:lnTo>
                              <a:lnTo>
                                <a:pt x="0" y="416"/>
                              </a:lnTo>
                              <a:lnTo>
                                <a:pt x="0" y="432"/>
                              </a:lnTo>
                              <a:lnTo>
                                <a:pt x="4" y="444"/>
                              </a:lnTo>
                              <a:lnTo>
                                <a:pt x="4" y="456"/>
                              </a:lnTo>
                              <a:lnTo>
                                <a:pt x="4" y="469"/>
                              </a:lnTo>
                              <a:lnTo>
                                <a:pt x="8" y="473"/>
                              </a:lnTo>
                              <a:lnTo>
                                <a:pt x="16" y="481"/>
                              </a:lnTo>
                              <a:lnTo>
                                <a:pt x="40" y="497"/>
                              </a:lnTo>
                              <a:lnTo>
                                <a:pt x="76" y="517"/>
                              </a:lnTo>
                              <a:lnTo>
                                <a:pt x="117" y="541"/>
                              </a:lnTo>
                              <a:lnTo>
                                <a:pt x="157" y="566"/>
                              </a:lnTo>
                              <a:lnTo>
                                <a:pt x="190" y="586"/>
                              </a:lnTo>
                              <a:lnTo>
                                <a:pt x="218" y="602"/>
                              </a:lnTo>
                              <a:lnTo>
                                <a:pt x="226" y="606"/>
                              </a:lnTo>
                              <a:lnTo>
                                <a:pt x="416" y="553"/>
                              </a:lnTo>
                              <a:lnTo>
                                <a:pt x="484" y="416"/>
                              </a:lnTo>
                              <a:lnTo>
                                <a:pt x="533" y="355"/>
                              </a:lnTo>
                              <a:lnTo>
                                <a:pt x="715" y="263"/>
                              </a:lnTo>
                              <a:lnTo>
                                <a:pt x="731" y="2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606" path="m731,267l706,73l601,53l488,28l400,0l375,12l347,20l315,28l286,40l258,53l234,69l226,81l218,93l214,105l210,121l222,133l234,141l246,149l258,158l270,162l278,170l286,182l290,190l4,384l0,392l0,404l0,416l0,432l4,444l4,456l4,469l8,473l16,481l40,497l76,517l117,541l157,566l190,586l218,602l226,606l416,553l484,416l533,355l715,263l731,267xe" fillcolor="white" stroked="f" o:allowincell="f" style="position:absolute;margin-left:385.3pt;margin-top:245.8pt;width:36.5pt;height:30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893310</wp:posOffset>
                </wp:positionH>
                <wp:positionV relativeFrom="paragraph">
                  <wp:posOffset>3121660</wp:posOffset>
                </wp:positionV>
                <wp:extent cx="464185" cy="384810"/>
                <wp:effectExtent l="1270" t="635" r="635" b="127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606">
                              <a:moveTo>
                                <a:pt x="731" y="267"/>
                              </a:moveTo>
                              <a:lnTo>
                                <a:pt x="706" y="73"/>
                              </a:lnTo>
                              <a:lnTo>
                                <a:pt x="601" y="53"/>
                              </a:lnTo>
                              <a:lnTo>
                                <a:pt x="488" y="28"/>
                              </a:lnTo>
                              <a:lnTo>
                                <a:pt x="400" y="0"/>
                              </a:lnTo>
                              <a:lnTo>
                                <a:pt x="375" y="12"/>
                              </a:lnTo>
                              <a:lnTo>
                                <a:pt x="347" y="20"/>
                              </a:lnTo>
                              <a:lnTo>
                                <a:pt x="315" y="28"/>
                              </a:lnTo>
                              <a:lnTo>
                                <a:pt x="286" y="40"/>
                              </a:lnTo>
                              <a:lnTo>
                                <a:pt x="258" y="53"/>
                              </a:lnTo>
                              <a:lnTo>
                                <a:pt x="234" y="69"/>
                              </a:lnTo>
                              <a:lnTo>
                                <a:pt x="226" y="81"/>
                              </a:lnTo>
                              <a:lnTo>
                                <a:pt x="218" y="93"/>
                              </a:lnTo>
                              <a:lnTo>
                                <a:pt x="214" y="105"/>
                              </a:lnTo>
                              <a:lnTo>
                                <a:pt x="210" y="121"/>
                              </a:lnTo>
                              <a:lnTo>
                                <a:pt x="222" y="133"/>
                              </a:lnTo>
                              <a:lnTo>
                                <a:pt x="234" y="141"/>
                              </a:lnTo>
                              <a:lnTo>
                                <a:pt x="246" y="149"/>
                              </a:lnTo>
                              <a:lnTo>
                                <a:pt x="258" y="158"/>
                              </a:lnTo>
                              <a:lnTo>
                                <a:pt x="270" y="162"/>
                              </a:lnTo>
                              <a:lnTo>
                                <a:pt x="278" y="170"/>
                              </a:lnTo>
                              <a:lnTo>
                                <a:pt x="286" y="182"/>
                              </a:lnTo>
                              <a:lnTo>
                                <a:pt x="290" y="190"/>
                              </a:lnTo>
                              <a:lnTo>
                                <a:pt x="4" y="384"/>
                              </a:lnTo>
                              <a:lnTo>
                                <a:pt x="0" y="392"/>
                              </a:lnTo>
                              <a:lnTo>
                                <a:pt x="0" y="404"/>
                              </a:lnTo>
                              <a:lnTo>
                                <a:pt x="0" y="416"/>
                              </a:lnTo>
                              <a:lnTo>
                                <a:pt x="0" y="432"/>
                              </a:lnTo>
                              <a:lnTo>
                                <a:pt x="4" y="444"/>
                              </a:lnTo>
                              <a:lnTo>
                                <a:pt x="4" y="456"/>
                              </a:lnTo>
                              <a:lnTo>
                                <a:pt x="4" y="469"/>
                              </a:lnTo>
                              <a:lnTo>
                                <a:pt x="8" y="473"/>
                              </a:lnTo>
                              <a:lnTo>
                                <a:pt x="16" y="481"/>
                              </a:lnTo>
                              <a:lnTo>
                                <a:pt x="40" y="497"/>
                              </a:lnTo>
                              <a:lnTo>
                                <a:pt x="76" y="517"/>
                              </a:lnTo>
                              <a:lnTo>
                                <a:pt x="117" y="541"/>
                              </a:lnTo>
                              <a:lnTo>
                                <a:pt x="157" y="566"/>
                              </a:lnTo>
                              <a:lnTo>
                                <a:pt x="190" y="586"/>
                              </a:lnTo>
                              <a:lnTo>
                                <a:pt x="218" y="602"/>
                              </a:lnTo>
                              <a:lnTo>
                                <a:pt x="226" y="606"/>
                              </a:lnTo>
                              <a:lnTo>
                                <a:pt x="416" y="553"/>
                              </a:lnTo>
                              <a:lnTo>
                                <a:pt x="484" y="416"/>
                              </a:lnTo>
                              <a:lnTo>
                                <a:pt x="533" y="355"/>
                              </a:lnTo>
                              <a:lnTo>
                                <a:pt x="715" y="263"/>
                              </a:lnTo>
                              <a:lnTo>
                                <a:pt x="731" y="2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606" path="m731,267l706,73l601,53l488,28l400,0l375,12l347,20l315,28l286,40l258,53l234,69l226,81l218,93l214,105l210,121l222,133l234,141l246,149l258,158l270,162l278,170l286,182l290,190l4,384l0,392l0,404l0,416l0,432l4,444l4,456l4,469l8,473l16,481l40,497l76,517l117,541l157,566l190,586l218,602l226,606l416,553l484,416l533,355l715,263l731,267e" stroked="t" o:allowincell="f" style="position:absolute;margin-left:385.3pt;margin-top:245.8pt;width:36.5pt;height:30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5072380</wp:posOffset>
                </wp:positionH>
                <wp:positionV relativeFrom="paragraph">
                  <wp:posOffset>2773045</wp:posOffset>
                </wp:positionV>
                <wp:extent cx="161925" cy="205105"/>
                <wp:effectExtent l="635" t="635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323">
                              <a:moveTo>
                                <a:pt x="0" y="24"/>
                              </a:moveTo>
                              <a:lnTo>
                                <a:pt x="214" y="0"/>
                              </a:lnTo>
                              <a:lnTo>
                                <a:pt x="255" y="299"/>
                              </a:lnTo>
                              <a:lnTo>
                                <a:pt x="122" y="323"/>
                              </a:lnTo>
                              <a:lnTo>
                                <a:pt x="17" y="27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323" path="m0,24l214,0l255,299l122,323l17,274l0,24xe" fillcolor="white" stroked="f" o:allowincell="f" style="position:absolute;margin-left:399.4pt;margin-top:218.35pt;width:12.7pt;height:16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5072380</wp:posOffset>
                </wp:positionH>
                <wp:positionV relativeFrom="paragraph">
                  <wp:posOffset>2773045</wp:posOffset>
                </wp:positionV>
                <wp:extent cx="161925" cy="205105"/>
                <wp:effectExtent l="1270" t="1270" r="635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323">
                              <a:moveTo>
                                <a:pt x="0" y="24"/>
                              </a:moveTo>
                              <a:lnTo>
                                <a:pt x="214" y="0"/>
                              </a:lnTo>
                              <a:lnTo>
                                <a:pt x="255" y="299"/>
                              </a:lnTo>
                              <a:lnTo>
                                <a:pt x="122" y="323"/>
                              </a:lnTo>
                              <a:lnTo>
                                <a:pt x="17" y="274"/>
                              </a:lnTo>
                              <a:lnTo>
                                <a:pt x="0" y="2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323" path="m0,24l214,0l255,299l122,323l17,274l0,24e" stroked="t" o:allowincell="f" style="position:absolute;margin-left:399.4pt;margin-top:218.35pt;width:12.7pt;height:16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885690</wp:posOffset>
                </wp:positionH>
                <wp:positionV relativeFrom="paragraph">
                  <wp:posOffset>2752090</wp:posOffset>
                </wp:positionV>
                <wp:extent cx="194945" cy="218440"/>
                <wp:effectExtent l="635" t="0" r="635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344">
                              <a:moveTo>
                                <a:pt x="44" y="57"/>
                              </a:moveTo>
                              <a:lnTo>
                                <a:pt x="32" y="105"/>
                              </a:lnTo>
                              <a:lnTo>
                                <a:pt x="8" y="158"/>
                              </a:lnTo>
                              <a:lnTo>
                                <a:pt x="0" y="303"/>
                              </a:lnTo>
                              <a:lnTo>
                                <a:pt x="117" y="344"/>
                              </a:lnTo>
                              <a:lnTo>
                                <a:pt x="307" y="307"/>
                              </a:lnTo>
                              <a:lnTo>
                                <a:pt x="294" y="53"/>
                              </a:lnTo>
                              <a:lnTo>
                                <a:pt x="181" y="0"/>
                              </a:lnTo>
                              <a:lnTo>
                                <a:pt x="96" y="49"/>
                              </a:lnTo>
                              <a:lnTo>
                                <a:pt x="44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344" path="m44,57l32,105l8,158l0,303l117,344l307,307l294,53l181,0l96,49l44,57xe" fillcolor="white" stroked="f" o:allowincell="f" style="position:absolute;margin-left:384.7pt;margin-top:216.7pt;width:15.3pt;height:17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885690</wp:posOffset>
                </wp:positionH>
                <wp:positionV relativeFrom="paragraph">
                  <wp:posOffset>2752090</wp:posOffset>
                </wp:positionV>
                <wp:extent cx="194945" cy="218440"/>
                <wp:effectExtent l="1270" t="635" r="635" b="127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344">
                              <a:moveTo>
                                <a:pt x="44" y="57"/>
                              </a:moveTo>
                              <a:lnTo>
                                <a:pt x="32" y="105"/>
                              </a:lnTo>
                              <a:lnTo>
                                <a:pt x="8" y="158"/>
                              </a:lnTo>
                              <a:lnTo>
                                <a:pt x="0" y="303"/>
                              </a:lnTo>
                              <a:lnTo>
                                <a:pt x="117" y="344"/>
                              </a:lnTo>
                              <a:lnTo>
                                <a:pt x="307" y="307"/>
                              </a:lnTo>
                              <a:lnTo>
                                <a:pt x="294" y="53"/>
                              </a:lnTo>
                              <a:lnTo>
                                <a:pt x="181" y="0"/>
                              </a:lnTo>
                              <a:lnTo>
                                <a:pt x="96" y="49"/>
                              </a:lnTo>
                              <a:lnTo>
                                <a:pt x="44" y="5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344" path="m44,57l32,105l8,158l0,303l117,344l307,307l294,53l181,0l96,49l44,57e" stroked="t" o:allowincell="f" style="position:absolute;margin-left:384.7pt;margin-top:216.7pt;width:15.3pt;height:17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659630</wp:posOffset>
                </wp:positionH>
                <wp:positionV relativeFrom="paragraph">
                  <wp:posOffset>2941955</wp:posOffset>
                </wp:positionV>
                <wp:extent cx="417830" cy="421005"/>
                <wp:effectExtent l="0" t="635" r="635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" h="663">
                              <a:moveTo>
                                <a:pt x="0" y="271"/>
                              </a:moveTo>
                              <a:lnTo>
                                <a:pt x="8" y="267"/>
                              </a:lnTo>
                              <a:lnTo>
                                <a:pt x="20" y="259"/>
                              </a:lnTo>
                              <a:lnTo>
                                <a:pt x="32" y="251"/>
                              </a:lnTo>
                              <a:lnTo>
                                <a:pt x="49" y="239"/>
                              </a:lnTo>
                              <a:lnTo>
                                <a:pt x="61" y="226"/>
                              </a:lnTo>
                              <a:lnTo>
                                <a:pt x="73" y="214"/>
                              </a:lnTo>
                              <a:lnTo>
                                <a:pt x="85" y="206"/>
                              </a:lnTo>
                              <a:lnTo>
                                <a:pt x="93" y="198"/>
                              </a:lnTo>
                              <a:lnTo>
                                <a:pt x="97" y="194"/>
                              </a:lnTo>
                              <a:lnTo>
                                <a:pt x="105" y="190"/>
                              </a:lnTo>
                              <a:lnTo>
                                <a:pt x="109" y="186"/>
                              </a:lnTo>
                              <a:lnTo>
                                <a:pt x="117" y="178"/>
                              </a:lnTo>
                              <a:lnTo>
                                <a:pt x="121" y="174"/>
                              </a:lnTo>
                              <a:lnTo>
                                <a:pt x="129" y="170"/>
                              </a:lnTo>
                              <a:lnTo>
                                <a:pt x="133" y="162"/>
                              </a:lnTo>
                              <a:lnTo>
                                <a:pt x="137" y="158"/>
                              </a:lnTo>
                              <a:lnTo>
                                <a:pt x="146" y="154"/>
                              </a:lnTo>
                              <a:lnTo>
                                <a:pt x="154" y="146"/>
                              </a:lnTo>
                              <a:lnTo>
                                <a:pt x="162" y="142"/>
                              </a:lnTo>
                              <a:lnTo>
                                <a:pt x="170" y="138"/>
                              </a:lnTo>
                              <a:lnTo>
                                <a:pt x="178" y="129"/>
                              </a:lnTo>
                              <a:lnTo>
                                <a:pt x="186" y="125"/>
                              </a:lnTo>
                              <a:lnTo>
                                <a:pt x="194" y="121"/>
                              </a:lnTo>
                              <a:lnTo>
                                <a:pt x="206" y="113"/>
                              </a:lnTo>
                              <a:lnTo>
                                <a:pt x="210" y="105"/>
                              </a:lnTo>
                              <a:lnTo>
                                <a:pt x="218" y="101"/>
                              </a:lnTo>
                              <a:lnTo>
                                <a:pt x="222" y="97"/>
                              </a:lnTo>
                              <a:lnTo>
                                <a:pt x="230" y="93"/>
                              </a:lnTo>
                              <a:lnTo>
                                <a:pt x="234" y="89"/>
                              </a:lnTo>
                              <a:lnTo>
                                <a:pt x="242" y="85"/>
                              </a:lnTo>
                              <a:lnTo>
                                <a:pt x="247" y="81"/>
                              </a:lnTo>
                              <a:lnTo>
                                <a:pt x="251" y="77"/>
                              </a:lnTo>
                              <a:lnTo>
                                <a:pt x="364" y="0"/>
                              </a:lnTo>
                              <a:lnTo>
                                <a:pt x="485" y="49"/>
                              </a:lnTo>
                              <a:lnTo>
                                <a:pt x="412" y="311"/>
                              </a:lnTo>
                              <a:lnTo>
                                <a:pt x="578" y="396"/>
                              </a:lnTo>
                              <a:lnTo>
                                <a:pt x="658" y="461"/>
                              </a:lnTo>
                              <a:lnTo>
                                <a:pt x="372" y="663"/>
                              </a:lnTo>
                              <a:lnTo>
                                <a:pt x="150" y="493"/>
                              </a:lnTo>
                              <a:lnTo>
                                <a:pt x="61" y="525"/>
                              </a:lnTo>
                              <a:lnTo>
                                <a:pt x="0" y="2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8,663" path="m0,271l8,267l20,259l32,251l49,239l61,226l73,214l85,206l93,198l97,194l105,190l109,186l117,178l121,174l129,170l133,162l137,158l146,154l154,146l162,142l170,138l178,129l186,125l194,121l206,113l210,105l218,101l222,97l230,93l234,89l242,85l247,81l251,77l364,0l485,49l412,311l578,396l658,461l372,663l150,493l61,525l0,271xe" fillcolor="white" stroked="f" o:allowincell="f" style="position:absolute;margin-left:366.9pt;margin-top:231.65pt;width:32.85pt;height:33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4659630</wp:posOffset>
                </wp:positionH>
                <wp:positionV relativeFrom="paragraph">
                  <wp:posOffset>2941955</wp:posOffset>
                </wp:positionV>
                <wp:extent cx="417830" cy="421005"/>
                <wp:effectExtent l="635" t="1270" r="1270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" h="663">
                              <a:moveTo>
                                <a:pt x="0" y="271"/>
                              </a:moveTo>
                              <a:lnTo>
                                <a:pt x="8" y="267"/>
                              </a:lnTo>
                              <a:lnTo>
                                <a:pt x="20" y="259"/>
                              </a:lnTo>
                              <a:lnTo>
                                <a:pt x="32" y="251"/>
                              </a:lnTo>
                              <a:lnTo>
                                <a:pt x="49" y="239"/>
                              </a:lnTo>
                              <a:lnTo>
                                <a:pt x="61" y="226"/>
                              </a:lnTo>
                              <a:lnTo>
                                <a:pt x="73" y="214"/>
                              </a:lnTo>
                              <a:lnTo>
                                <a:pt x="85" y="206"/>
                              </a:lnTo>
                              <a:lnTo>
                                <a:pt x="93" y="198"/>
                              </a:lnTo>
                              <a:lnTo>
                                <a:pt x="97" y="194"/>
                              </a:lnTo>
                              <a:lnTo>
                                <a:pt x="105" y="190"/>
                              </a:lnTo>
                              <a:lnTo>
                                <a:pt x="109" y="186"/>
                              </a:lnTo>
                              <a:lnTo>
                                <a:pt x="117" y="178"/>
                              </a:lnTo>
                              <a:lnTo>
                                <a:pt x="121" y="174"/>
                              </a:lnTo>
                              <a:lnTo>
                                <a:pt x="129" y="170"/>
                              </a:lnTo>
                              <a:lnTo>
                                <a:pt x="133" y="162"/>
                              </a:lnTo>
                              <a:lnTo>
                                <a:pt x="137" y="158"/>
                              </a:lnTo>
                              <a:lnTo>
                                <a:pt x="146" y="154"/>
                              </a:lnTo>
                              <a:lnTo>
                                <a:pt x="154" y="146"/>
                              </a:lnTo>
                              <a:lnTo>
                                <a:pt x="162" y="142"/>
                              </a:lnTo>
                              <a:lnTo>
                                <a:pt x="170" y="138"/>
                              </a:lnTo>
                              <a:lnTo>
                                <a:pt x="178" y="129"/>
                              </a:lnTo>
                              <a:lnTo>
                                <a:pt x="186" y="125"/>
                              </a:lnTo>
                              <a:lnTo>
                                <a:pt x="194" y="121"/>
                              </a:lnTo>
                              <a:lnTo>
                                <a:pt x="206" y="113"/>
                              </a:lnTo>
                              <a:lnTo>
                                <a:pt x="210" y="105"/>
                              </a:lnTo>
                              <a:lnTo>
                                <a:pt x="218" y="101"/>
                              </a:lnTo>
                              <a:lnTo>
                                <a:pt x="222" y="97"/>
                              </a:lnTo>
                              <a:lnTo>
                                <a:pt x="230" y="93"/>
                              </a:lnTo>
                              <a:lnTo>
                                <a:pt x="234" y="89"/>
                              </a:lnTo>
                              <a:lnTo>
                                <a:pt x="242" y="85"/>
                              </a:lnTo>
                              <a:lnTo>
                                <a:pt x="247" y="81"/>
                              </a:lnTo>
                              <a:lnTo>
                                <a:pt x="251" y="77"/>
                              </a:lnTo>
                              <a:lnTo>
                                <a:pt x="364" y="0"/>
                              </a:lnTo>
                              <a:lnTo>
                                <a:pt x="485" y="49"/>
                              </a:lnTo>
                              <a:lnTo>
                                <a:pt x="412" y="311"/>
                              </a:lnTo>
                              <a:lnTo>
                                <a:pt x="578" y="396"/>
                              </a:lnTo>
                              <a:lnTo>
                                <a:pt x="658" y="461"/>
                              </a:lnTo>
                              <a:lnTo>
                                <a:pt x="372" y="663"/>
                              </a:lnTo>
                              <a:lnTo>
                                <a:pt x="150" y="493"/>
                              </a:lnTo>
                              <a:lnTo>
                                <a:pt x="61" y="525"/>
                              </a:lnTo>
                              <a:lnTo>
                                <a:pt x="0" y="27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8,663" path="m0,271l8,267l20,259l32,251l49,239l61,226l73,214l85,206l93,198l97,194l105,190l109,186l117,178l121,174l129,170l133,162l137,158l146,154l154,146l162,142l170,138l178,129l186,125l194,121l206,113l210,105l218,101l222,97l230,93l234,89l242,85l247,81l251,77l364,0l485,49l412,311l578,396l658,461l372,663l150,493l61,525l0,271e" stroked="t" o:allowincell="f" style="position:absolute;margin-left:366.9pt;margin-top:231.65pt;width:32.85pt;height:33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921250</wp:posOffset>
                </wp:positionH>
                <wp:positionV relativeFrom="paragraph">
                  <wp:posOffset>2947035</wp:posOffset>
                </wp:positionV>
                <wp:extent cx="228600" cy="248920"/>
                <wp:effectExtent l="0" t="0" r="635" b="127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92">
                              <a:moveTo>
                                <a:pt x="174" y="392"/>
                              </a:moveTo>
                              <a:lnTo>
                                <a:pt x="0" y="303"/>
                              </a:lnTo>
                              <a:lnTo>
                                <a:pt x="69" y="37"/>
                              </a:lnTo>
                              <a:lnTo>
                                <a:pt x="255" y="0"/>
                              </a:lnTo>
                              <a:lnTo>
                                <a:pt x="267" y="8"/>
                              </a:lnTo>
                              <a:lnTo>
                                <a:pt x="279" y="12"/>
                              </a:lnTo>
                              <a:lnTo>
                                <a:pt x="295" y="16"/>
                              </a:lnTo>
                              <a:lnTo>
                                <a:pt x="311" y="25"/>
                              </a:lnTo>
                              <a:lnTo>
                                <a:pt x="327" y="29"/>
                              </a:lnTo>
                              <a:lnTo>
                                <a:pt x="339" y="37"/>
                              </a:lnTo>
                              <a:lnTo>
                                <a:pt x="351" y="49"/>
                              </a:lnTo>
                              <a:lnTo>
                                <a:pt x="360" y="61"/>
                              </a:lnTo>
                              <a:lnTo>
                                <a:pt x="360" y="275"/>
                              </a:lnTo>
                              <a:lnTo>
                                <a:pt x="202" y="328"/>
                              </a:lnTo>
                              <a:lnTo>
                                <a:pt x="174" y="3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92" path="m174,392l0,303l69,37l255,0l267,8l279,12l295,16l311,25l327,29l339,37l351,49l360,61l360,275l202,328l174,392xe" fillcolor="white" stroked="f" o:allowincell="f" style="position:absolute;margin-left:387.5pt;margin-top:232.05pt;width:17.95pt;height:19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921250</wp:posOffset>
                </wp:positionH>
                <wp:positionV relativeFrom="paragraph">
                  <wp:posOffset>2947035</wp:posOffset>
                </wp:positionV>
                <wp:extent cx="228600" cy="248920"/>
                <wp:effectExtent l="635" t="635" r="1270" b="127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92">
                              <a:moveTo>
                                <a:pt x="174" y="392"/>
                              </a:moveTo>
                              <a:lnTo>
                                <a:pt x="0" y="303"/>
                              </a:lnTo>
                              <a:lnTo>
                                <a:pt x="69" y="37"/>
                              </a:lnTo>
                              <a:lnTo>
                                <a:pt x="255" y="0"/>
                              </a:lnTo>
                              <a:lnTo>
                                <a:pt x="267" y="8"/>
                              </a:lnTo>
                              <a:lnTo>
                                <a:pt x="279" y="12"/>
                              </a:lnTo>
                              <a:lnTo>
                                <a:pt x="295" y="16"/>
                              </a:lnTo>
                              <a:lnTo>
                                <a:pt x="311" y="25"/>
                              </a:lnTo>
                              <a:lnTo>
                                <a:pt x="327" y="29"/>
                              </a:lnTo>
                              <a:lnTo>
                                <a:pt x="339" y="37"/>
                              </a:lnTo>
                              <a:lnTo>
                                <a:pt x="351" y="49"/>
                              </a:lnTo>
                              <a:lnTo>
                                <a:pt x="360" y="61"/>
                              </a:lnTo>
                              <a:lnTo>
                                <a:pt x="360" y="275"/>
                              </a:lnTo>
                              <a:lnTo>
                                <a:pt x="202" y="328"/>
                              </a:lnTo>
                              <a:lnTo>
                                <a:pt x="174" y="39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92" path="m174,392l0,303l69,37l255,0l267,8l279,12l295,16l311,25l327,29l339,37l351,49l360,61l360,275l202,328l174,392e" stroked="t" o:allowincell="f" style="position:absolute;margin-left:387.5pt;margin-top:232.05pt;width:17.95pt;height:19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626610</wp:posOffset>
                </wp:positionH>
                <wp:positionV relativeFrom="paragraph">
                  <wp:posOffset>2578100</wp:posOffset>
                </wp:positionV>
                <wp:extent cx="161290" cy="161290"/>
                <wp:effectExtent l="635" t="0" r="635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254">
                              <a:moveTo>
                                <a:pt x="206" y="254"/>
                              </a:moveTo>
                              <a:lnTo>
                                <a:pt x="254" y="129"/>
                              </a:lnTo>
                              <a:lnTo>
                                <a:pt x="246" y="113"/>
                              </a:lnTo>
                              <a:lnTo>
                                <a:pt x="242" y="101"/>
                              </a:lnTo>
                              <a:lnTo>
                                <a:pt x="242" y="84"/>
                              </a:lnTo>
                              <a:lnTo>
                                <a:pt x="238" y="72"/>
                              </a:lnTo>
                              <a:lnTo>
                                <a:pt x="238" y="56"/>
                              </a:lnTo>
                              <a:lnTo>
                                <a:pt x="234" y="44"/>
                              </a:lnTo>
                              <a:lnTo>
                                <a:pt x="226" y="36"/>
                              </a:lnTo>
                              <a:lnTo>
                                <a:pt x="218" y="28"/>
                              </a:lnTo>
                              <a:lnTo>
                                <a:pt x="52" y="0"/>
                              </a:lnTo>
                              <a:lnTo>
                                <a:pt x="40" y="8"/>
                              </a:lnTo>
                              <a:lnTo>
                                <a:pt x="32" y="16"/>
                              </a:lnTo>
                              <a:lnTo>
                                <a:pt x="24" y="24"/>
                              </a:lnTo>
                              <a:lnTo>
                                <a:pt x="16" y="36"/>
                              </a:lnTo>
                              <a:lnTo>
                                <a:pt x="12" y="48"/>
                              </a:lnTo>
                              <a:lnTo>
                                <a:pt x="8" y="60"/>
                              </a:lnTo>
                              <a:lnTo>
                                <a:pt x="4" y="72"/>
                              </a:lnTo>
                              <a:lnTo>
                                <a:pt x="0" y="80"/>
                              </a:lnTo>
                              <a:lnTo>
                                <a:pt x="68" y="250"/>
                              </a:lnTo>
                              <a:lnTo>
                                <a:pt x="206" y="2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,254" path="m206,254l254,129l246,113l242,101l242,84l238,72l238,56l234,44l226,36l218,28l52,0l40,8l32,16l24,24l16,36l12,48l8,60l4,72l0,80l68,250l206,254xe" fillcolor="white" stroked="f" o:allowincell="f" style="position:absolute;margin-left:364.3pt;margin-top:203pt;width:12.65pt;height:12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626610</wp:posOffset>
                </wp:positionH>
                <wp:positionV relativeFrom="paragraph">
                  <wp:posOffset>2578100</wp:posOffset>
                </wp:positionV>
                <wp:extent cx="161290" cy="161290"/>
                <wp:effectExtent l="635" t="635" r="1270" b="127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254">
                              <a:moveTo>
                                <a:pt x="206" y="254"/>
                              </a:moveTo>
                              <a:lnTo>
                                <a:pt x="254" y="129"/>
                              </a:lnTo>
                              <a:lnTo>
                                <a:pt x="246" y="113"/>
                              </a:lnTo>
                              <a:lnTo>
                                <a:pt x="242" y="101"/>
                              </a:lnTo>
                              <a:lnTo>
                                <a:pt x="242" y="84"/>
                              </a:lnTo>
                              <a:lnTo>
                                <a:pt x="238" y="72"/>
                              </a:lnTo>
                              <a:lnTo>
                                <a:pt x="238" y="56"/>
                              </a:lnTo>
                              <a:lnTo>
                                <a:pt x="234" y="44"/>
                              </a:lnTo>
                              <a:lnTo>
                                <a:pt x="226" y="36"/>
                              </a:lnTo>
                              <a:lnTo>
                                <a:pt x="218" y="28"/>
                              </a:lnTo>
                              <a:lnTo>
                                <a:pt x="52" y="0"/>
                              </a:lnTo>
                              <a:lnTo>
                                <a:pt x="40" y="8"/>
                              </a:lnTo>
                              <a:lnTo>
                                <a:pt x="32" y="16"/>
                              </a:lnTo>
                              <a:lnTo>
                                <a:pt x="24" y="24"/>
                              </a:lnTo>
                              <a:lnTo>
                                <a:pt x="16" y="36"/>
                              </a:lnTo>
                              <a:lnTo>
                                <a:pt x="12" y="48"/>
                              </a:lnTo>
                              <a:lnTo>
                                <a:pt x="8" y="60"/>
                              </a:lnTo>
                              <a:lnTo>
                                <a:pt x="4" y="72"/>
                              </a:lnTo>
                              <a:lnTo>
                                <a:pt x="0" y="80"/>
                              </a:lnTo>
                              <a:lnTo>
                                <a:pt x="68" y="250"/>
                              </a:lnTo>
                              <a:lnTo>
                                <a:pt x="206" y="25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,254" path="m206,254l254,129l246,113l242,101l242,84l238,72l238,56l234,44l226,36l218,28l52,0l40,8l32,16l24,24l16,36l12,48l8,60l4,72l0,80l68,250l206,254e" stroked="t" o:allowincell="f" style="position:absolute;margin-left:364.3pt;margin-top:203pt;width:12.65pt;height:12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498340</wp:posOffset>
                </wp:positionH>
                <wp:positionV relativeFrom="paragraph">
                  <wp:posOffset>2341880</wp:posOffset>
                </wp:positionV>
                <wp:extent cx="392430" cy="287020"/>
                <wp:effectExtent l="0" t="0" r="1270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8" h="452">
                              <a:moveTo>
                                <a:pt x="436" y="404"/>
                              </a:moveTo>
                              <a:lnTo>
                                <a:pt x="606" y="109"/>
                              </a:lnTo>
                              <a:lnTo>
                                <a:pt x="606" y="101"/>
                              </a:lnTo>
                              <a:lnTo>
                                <a:pt x="610" y="93"/>
                              </a:lnTo>
                              <a:lnTo>
                                <a:pt x="610" y="85"/>
                              </a:lnTo>
                              <a:lnTo>
                                <a:pt x="610" y="77"/>
                              </a:lnTo>
                              <a:lnTo>
                                <a:pt x="614" y="69"/>
                              </a:lnTo>
                              <a:lnTo>
                                <a:pt x="614" y="61"/>
                              </a:lnTo>
                              <a:lnTo>
                                <a:pt x="614" y="57"/>
                              </a:lnTo>
                              <a:lnTo>
                                <a:pt x="618" y="53"/>
                              </a:lnTo>
                              <a:lnTo>
                                <a:pt x="484" y="0"/>
                              </a:lnTo>
                              <a:lnTo>
                                <a:pt x="190" y="154"/>
                              </a:lnTo>
                              <a:lnTo>
                                <a:pt x="89" y="149"/>
                              </a:lnTo>
                              <a:lnTo>
                                <a:pt x="20" y="178"/>
                              </a:lnTo>
                              <a:lnTo>
                                <a:pt x="0" y="351"/>
                              </a:lnTo>
                              <a:lnTo>
                                <a:pt x="36" y="452"/>
                              </a:lnTo>
                              <a:lnTo>
                                <a:pt x="198" y="452"/>
                              </a:lnTo>
                              <a:lnTo>
                                <a:pt x="230" y="388"/>
                              </a:lnTo>
                              <a:lnTo>
                                <a:pt x="258" y="372"/>
                              </a:lnTo>
                              <a:lnTo>
                                <a:pt x="420" y="400"/>
                              </a:lnTo>
                              <a:lnTo>
                                <a:pt x="436" y="4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8,452" path="m436,404l606,109l606,101l610,93l610,85l610,77l614,69l614,61l614,57l618,53l484,0l190,154l89,149l20,178l0,351l36,452l198,452l230,388l258,372l420,400l436,404xe" fillcolor="white" stroked="f" o:allowincell="f" style="position:absolute;margin-left:354.2pt;margin-top:184.4pt;width:30.85pt;height:22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498340</wp:posOffset>
                </wp:positionH>
                <wp:positionV relativeFrom="paragraph">
                  <wp:posOffset>2341880</wp:posOffset>
                </wp:positionV>
                <wp:extent cx="392430" cy="287020"/>
                <wp:effectExtent l="635" t="635" r="1270" b="127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8" h="452">
                              <a:moveTo>
                                <a:pt x="436" y="404"/>
                              </a:moveTo>
                              <a:lnTo>
                                <a:pt x="606" y="109"/>
                              </a:lnTo>
                              <a:lnTo>
                                <a:pt x="606" y="101"/>
                              </a:lnTo>
                              <a:lnTo>
                                <a:pt x="610" y="93"/>
                              </a:lnTo>
                              <a:lnTo>
                                <a:pt x="610" y="85"/>
                              </a:lnTo>
                              <a:lnTo>
                                <a:pt x="610" y="77"/>
                              </a:lnTo>
                              <a:lnTo>
                                <a:pt x="614" y="69"/>
                              </a:lnTo>
                              <a:lnTo>
                                <a:pt x="614" y="61"/>
                              </a:lnTo>
                              <a:lnTo>
                                <a:pt x="614" y="57"/>
                              </a:lnTo>
                              <a:lnTo>
                                <a:pt x="618" y="53"/>
                              </a:lnTo>
                              <a:lnTo>
                                <a:pt x="484" y="0"/>
                              </a:lnTo>
                              <a:lnTo>
                                <a:pt x="190" y="154"/>
                              </a:lnTo>
                              <a:lnTo>
                                <a:pt x="89" y="149"/>
                              </a:lnTo>
                              <a:lnTo>
                                <a:pt x="20" y="178"/>
                              </a:lnTo>
                              <a:lnTo>
                                <a:pt x="0" y="351"/>
                              </a:lnTo>
                              <a:lnTo>
                                <a:pt x="36" y="452"/>
                              </a:lnTo>
                              <a:lnTo>
                                <a:pt x="198" y="452"/>
                              </a:lnTo>
                              <a:lnTo>
                                <a:pt x="230" y="388"/>
                              </a:lnTo>
                              <a:lnTo>
                                <a:pt x="258" y="372"/>
                              </a:lnTo>
                              <a:lnTo>
                                <a:pt x="420" y="400"/>
                              </a:lnTo>
                              <a:lnTo>
                                <a:pt x="436" y="40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8,452" path="m436,404l606,109l606,101l610,93l610,85l610,77l614,69l614,61l614,57l618,53l484,0l190,154l89,149l20,178l0,351l36,452l198,452l230,388l258,372l420,400l436,404e" stroked="t" o:allowincell="f" style="position:absolute;margin-left:354.2pt;margin-top:184.4pt;width:30.85pt;height:22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446905</wp:posOffset>
                </wp:positionH>
                <wp:positionV relativeFrom="paragraph">
                  <wp:posOffset>2626360</wp:posOffset>
                </wp:positionV>
                <wp:extent cx="225425" cy="259080"/>
                <wp:effectExtent l="635" t="635" r="0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408">
                              <a:moveTo>
                                <a:pt x="121" y="4"/>
                              </a:moveTo>
                              <a:lnTo>
                                <a:pt x="81" y="69"/>
                              </a:lnTo>
                              <a:lnTo>
                                <a:pt x="61" y="146"/>
                              </a:lnTo>
                              <a:lnTo>
                                <a:pt x="0" y="259"/>
                              </a:lnTo>
                              <a:lnTo>
                                <a:pt x="89" y="392"/>
                              </a:lnTo>
                              <a:lnTo>
                                <a:pt x="250" y="408"/>
                              </a:lnTo>
                              <a:lnTo>
                                <a:pt x="279" y="344"/>
                              </a:lnTo>
                              <a:lnTo>
                                <a:pt x="355" y="170"/>
                              </a:lnTo>
                              <a:lnTo>
                                <a:pt x="287" y="0"/>
                              </a:lnTo>
                              <a:lnTo>
                                <a:pt x="12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,408" path="m121,4l81,69l61,146l0,259l89,392l250,408l279,344l355,170l287,0l121,4xe" fillcolor="white" stroked="f" o:allowincell="f" style="position:absolute;margin-left:350.15pt;margin-top:206.8pt;width:17.7pt;height:20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446905</wp:posOffset>
                </wp:positionH>
                <wp:positionV relativeFrom="paragraph">
                  <wp:posOffset>2626360</wp:posOffset>
                </wp:positionV>
                <wp:extent cx="225425" cy="259080"/>
                <wp:effectExtent l="1270" t="635" r="635" b="127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408">
                              <a:moveTo>
                                <a:pt x="121" y="4"/>
                              </a:moveTo>
                              <a:lnTo>
                                <a:pt x="81" y="69"/>
                              </a:lnTo>
                              <a:lnTo>
                                <a:pt x="61" y="146"/>
                              </a:lnTo>
                              <a:lnTo>
                                <a:pt x="0" y="259"/>
                              </a:lnTo>
                              <a:lnTo>
                                <a:pt x="89" y="392"/>
                              </a:lnTo>
                              <a:lnTo>
                                <a:pt x="250" y="408"/>
                              </a:lnTo>
                              <a:lnTo>
                                <a:pt x="279" y="344"/>
                              </a:lnTo>
                              <a:lnTo>
                                <a:pt x="355" y="170"/>
                              </a:lnTo>
                              <a:lnTo>
                                <a:pt x="287" y="0"/>
                              </a:lnTo>
                              <a:lnTo>
                                <a:pt x="121" y="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,408" path="m121,4l81,69l61,146l0,259l89,392l250,408l279,344l355,170l287,0l121,4e" stroked="t" o:allowincell="f" style="position:absolute;margin-left:350.15pt;margin-top:206.8pt;width:17.7pt;height:20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595495</wp:posOffset>
                </wp:positionH>
                <wp:positionV relativeFrom="paragraph">
                  <wp:posOffset>2736850</wp:posOffset>
                </wp:positionV>
                <wp:extent cx="315595" cy="374650"/>
                <wp:effectExtent l="635" t="0" r="0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" h="590">
                              <a:moveTo>
                                <a:pt x="457" y="323"/>
                              </a:moveTo>
                              <a:lnTo>
                                <a:pt x="465" y="190"/>
                              </a:lnTo>
                              <a:lnTo>
                                <a:pt x="469" y="178"/>
                              </a:lnTo>
                              <a:lnTo>
                                <a:pt x="473" y="166"/>
                              </a:lnTo>
                              <a:lnTo>
                                <a:pt x="477" y="150"/>
                              </a:lnTo>
                              <a:lnTo>
                                <a:pt x="485" y="137"/>
                              </a:lnTo>
                              <a:lnTo>
                                <a:pt x="489" y="121"/>
                              </a:lnTo>
                              <a:lnTo>
                                <a:pt x="493" y="109"/>
                              </a:lnTo>
                              <a:lnTo>
                                <a:pt x="497" y="97"/>
                              </a:lnTo>
                              <a:lnTo>
                                <a:pt x="497" y="89"/>
                              </a:lnTo>
                              <a:lnTo>
                                <a:pt x="380" y="73"/>
                              </a:lnTo>
                              <a:lnTo>
                                <a:pt x="299" y="28"/>
                              </a:lnTo>
                              <a:lnTo>
                                <a:pt x="291" y="20"/>
                              </a:lnTo>
                              <a:lnTo>
                                <a:pt x="283" y="12"/>
                              </a:lnTo>
                              <a:lnTo>
                                <a:pt x="275" y="8"/>
                              </a:lnTo>
                              <a:lnTo>
                                <a:pt x="271" y="8"/>
                              </a:lnTo>
                              <a:lnTo>
                                <a:pt x="263" y="4"/>
                              </a:lnTo>
                              <a:lnTo>
                                <a:pt x="259" y="4"/>
                              </a:lnTo>
                              <a:lnTo>
                                <a:pt x="255" y="4"/>
                              </a:lnTo>
                              <a:lnTo>
                                <a:pt x="251" y="0"/>
                              </a:lnTo>
                              <a:lnTo>
                                <a:pt x="125" y="0"/>
                              </a:lnTo>
                              <a:lnTo>
                                <a:pt x="45" y="170"/>
                              </a:lnTo>
                              <a:lnTo>
                                <a:pt x="81" y="234"/>
                              </a:lnTo>
                              <a:lnTo>
                                <a:pt x="0" y="533"/>
                              </a:lnTo>
                              <a:lnTo>
                                <a:pt x="97" y="590"/>
                              </a:lnTo>
                              <a:lnTo>
                                <a:pt x="158" y="553"/>
                              </a:lnTo>
                              <a:lnTo>
                                <a:pt x="247" y="477"/>
                              </a:lnTo>
                              <a:lnTo>
                                <a:pt x="303" y="436"/>
                              </a:lnTo>
                              <a:lnTo>
                                <a:pt x="356" y="396"/>
                              </a:lnTo>
                              <a:lnTo>
                                <a:pt x="416" y="360"/>
                              </a:lnTo>
                              <a:lnTo>
                                <a:pt x="416" y="360"/>
                              </a:lnTo>
                              <a:lnTo>
                                <a:pt x="424" y="356"/>
                              </a:lnTo>
                              <a:lnTo>
                                <a:pt x="428" y="347"/>
                              </a:lnTo>
                              <a:lnTo>
                                <a:pt x="436" y="339"/>
                              </a:lnTo>
                              <a:lnTo>
                                <a:pt x="444" y="335"/>
                              </a:lnTo>
                              <a:lnTo>
                                <a:pt x="453" y="327"/>
                              </a:lnTo>
                              <a:lnTo>
                                <a:pt x="457" y="323"/>
                              </a:lnTo>
                              <a:lnTo>
                                <a:pt x="457" y="3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7,590" path="m457,323l465,190l469,178l473,166l477,150l485,137l489,121l493,109l497,97l497,89l380,73l299,28l291,20l283,12l275,8l271,8l263,4l259,4l255,4l251,0l125,0l45,170l81,234l0,533l97,590l158,553l247,477l303,436l356,396l416,360l416,360l424,356l428,347l436,339l444,335l453,327l457,323l457,323xe" fillcolor="white" stroked="f" o:allowincell="f" style="position:absolute;margin-left:361.85pt;margin-top:215.5pt;width:24.8pt;height:29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595495</wp:posOffset>
                </wp:positionH>
                <wp:positionV relativeFrom="paragraph">
                  <wp:posOffset>2736850</wp:posOffset>
                </wp:positionV>
                <wp:extent cx="315595" cy="374650"/>
                <wp:effectExtent l="1270" t="635" r="0" b="127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" h="590">
                              <a:moveTo>
                                <a:pt x="457" y="323"/>
                              </a:moveTo>
                              <a:lnTo>
                                <a:pt x="465" y="190"/>
                              </a:lnTo>
                              <a:lnTo>
                                <a:pt x="469" y="178"/>
                              </a:lnTo>
                              <a:lnTo>
                                <a:pt x="473" y="166"/>
                              </a:lnTo>
                              <a:lnTo>
                                <a:pt x="477" y="150"/>
                              </a:lnTo>
                              <a:lnTo>
                                <a:pt x="485" y="137"/>
                              </a:lnTo>
                              <a:lnTo>
                                <a:pt x="489" y="121"/>
                              </a:lnTo>
                              <a:lnTo>
                                <a:pt x="493" y="109"/>
                              </a:lnTo>
                              <a:lnTo>
                                <a:pt x="497" y="97"/>
                              </a:lnTo>
                              <a:lnTo>
                                <a:pt x="497" y="89"/>
                              </a:lnTo>
                              <a:lnTo>
                                <a:pt x="380" y="73"/>
                              </a:lnTo>
                              <a:lnTo>
                                <a:pt x="299" y="28"/>
                              </a:lnTo>
                              <a:lnTo>
                                <a:pt x="291" y="20"/>
                              </a:lnTo>
                              <a:lnTo>
                                <a:pt x="283" y="12"/>
                              </a:lnTo>
                              <a:lnTo>
                                <a:pt x="275" y="8"/>
                              </a:lnTo>
                              <a:lnTo>
                                <a:pt x="271" y="8"/>
                              </a:lnTo>
                              <a:lnTo>
                                <a:pt x="263" y="4"/>
                              </a:lnTo>
                              <a:lnTo>
                                <a:pt x="259" y="4"/>
                              </a:lnTo>
                              <a:lnTo>
                                <a:pt x="255" y="4"/>
                              </a:lnTo>
                              <a:lnTo>
                                <a:pt x="251" y="0"/>
                              </a:lnTo>
                              <a:lnTo>
                                <a:pt x="125" y="0"/>
                              </a:lnTo>
                              <a:lnTo>
                                <a:pt x="45" y="170"/>
                              </a:lnTo>
                              <a:lnTo>
                                <a:pt x="81" y="234"/>
                              </a:lnTo>
                              <a:lnTo>
                                <a:pt x="0" y="533"/>
                              </a:lnTo>
                              <a:lnTo>
                                <a:pt x="97" y="590"/>
                              </a:lnTo>
                              <a:lnTo>
                                <a:pt x="158" y="553"/>
                              </a:lnTo>
                              <a:lnTo>
                                <a:pt x="247" y="477"/>
                              </a:lnTo>
                              <a:lnTo>
                                <a:pt x="303" y="436"/>
                              </a:lnTo>
                              <a:lnTo>
                                <a:pt x="356" y="396"/>
                              </a:lnTo>
                              <a:lnTo>
                                <a:pt x="416" y="360"/>
                              </a:lnTo>
                              <a:lnTo>
                                <a:pt x="424" y="356"/>
                              </a:lnTo>
                              <a:lnTo>
                                <a:pt x="428" y="347"/>
                              </a:lnTo>
                              <a:lnTo>
                                <a:pt x="436" y="339"/>
                              </a:lnTo>
                              <a:lnTo>
                                <a:pt x="444" y="335"/>
                              </a:lnTo>
                              <a:lnTo>
                                <a:pt x="453" y="327"/>
                              </a:lnTo>
                              <a:lnTo>
                                <a:pt x="457" y="32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7,590" path="m457,323l465,190l469,178l473,166l477,150l485,137l489,121l493,109l497,97l497,89l380,73l299,28l291,20l283,12l275,8l271,8l263,4l259,4l255,4l251,0l125,0l45,170l81,234l0,533l97,590l158,553l247,477l303,436l356,396l416,360l424,356l428,347l436,339l444,335l453,327l457,323e" stroked="t" o:allowincell="f" style="position:absolute;margin-left:361.85pt;margin-top:215.5pt;width:24.8pt;height:29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4372610</wp:posOffset>
                </wp:positionH>
                <wp:positionV relativeFrom="paragraph">
                  <wp:posOffset>2842260</wp:posOffset>
                </wp:positionV>
                <wp:extent cx="274320" cy="276860"/>
                <wp:effectExtent l="635" t="0" r="635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436">
                              <a:moveTo>
                                <a:pt x="0" y="270"/>
                              </a:moveTo>
                              <a:lnTo>
                                <a:pt x="206" y="48"/>
                              </a:lnTo>
                              <a:lnTo>
                                <a:pt x="367" y="64"/>
                              </a:lnTo>
                              <a:lnTo>
                                <a:pt x="396" y="0"/>
                              </a:lnTo>
                              <a:lnTo>
                                <a:pt x="432" y="68"/>
                              </a:lnTo>
                              <a:lnTo>
                                <a:pt x="355" y="367"/>
                              </a:lnTo>
                              <a:lnTo>
                                <a:pt x="331" y="383"/>
                              </a:lnTo>
                              <a:lnTo>
                                <a:pt x="327" y="436"/>
                              </a:lnTo>
                              <a:lnTo>
                                <a:pt x="141" y="408"/>
                              </a:lnTo>
                              <a:lnTo>
                                <a:pt x="0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436" path="m0,270l206,48l367,64l396,0l432,68l355,367l331,383l327,436l141,408l0,270xe" fillcolor="white" stroked="f" o:allowincell="f" style="position:absolute;margin-left:344.3pt;margin-top:223.8pt;width:21.55pt;height:21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372610</wp:posOffset>
                </wp:positionH>
                <wp:positionV relativeFrom="paragraph">
                  <wp:posOffset>2842260</wp:posOffset>
                </wp:positionV>
                <wp:extent cx="274320" cy="276860"/>
                <wp:effectExtent l="635" t="635" r="1270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436">
                              <a:moveTo>
                                <a:pt x="0" y="270"/>
                              </a:moveTo>
                              <a:lnTo>
                                <a:pt x="206" y="48"/>
                              </a:lnTo>
                              <a:lnTo>
                                <a:pt x="367" y="64"/>
                              </a:lnTo>
                              <a:lnTo>
                                <a:pt x="396" y="0"/>
                              </a:lnTo>
                              <a:lnTo>
                                <a:pt x="432" y="68"/>
                              </a:lnTo>
                              <a:lnTo>
                                <a:pt x="355" y="367"/>
                              </a:lnTo>
                              <a:lnTo>
                                <a:pt x="331" y="383"/>
                              </a:lnTo>
                              <a:lnTo>
                                <a:pt x="327" y="436"/>
                              </a:lnTo>
                              <a:lnTo>
                                <a:pt x="141" y="408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436" path="m0,270l206,48l367,64l396,0l432,68l355,367l331,383l327,436l141,408l0,270e" stroked="t" o:allowincell="f" style="position:absolute;margin-left:344.3pt;margin-top:223.8pt;width:21.55pt;height:21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341495</wp:posOffset>
                </wp:positionH>
                <wp:positionV relativeFrom="paragraph">
                  <wp:posOffset>2452370</wp:posOffset>
                </wp:positionV>
                <wp:extent cx="187325" cy="220345"/>
                <wp:effectExtent l="635" t="635" r="635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347">
                              <a:moveTo>
                                <a:pt x="275" y="0"/>
                              </a:moveTo>
                              <a:lnTo>
                                <a:pt x="33" y="20"/>
                              </a:lnTo>
                              <a:lnTo>
                                <a:pt x="0" y="206"/>
                              </a:lnTo>
                              <a:lnTo>
                                <a:pt x="57" y="323"/>
                              </a:lnTo>
                              <a:lnTo>
                                <a:pt x="251" y="347"/>
                              </a:lnTo>
                              <a:lnTo>
                                <a:pt x="295" y="278"/>
                              </a:lnTo>
                              <a:lnTo>
                                <a:pt x="247" y="165"/>
                              </a:lnTo>
                              <a:lnTo>
                                <a:pt x="2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,347" path="m275,0l33,20l0,206l57,323l251,347l295,278l247,165l275,0xe" fillcolor="white" stroked="f" o:allowincell="f" style="position:absolute;margin-left:341.85pt;margin-top:193.1pt;width:14.7pt;height:17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341495</wp:posOffset>
                </wp:positionH>
                <wp:positionV relativeFrom="paragraph">
                  <wp:posOffset>2452370</wp:posOffset>
                </wp:positionV>
                <wp:extent cx="187325" cy="220345"/>
                <wp:effectExtent l="1270" t="1270" r="63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347">
                              <a:moveTo>
                                <a:pt x="275" y="0"/>
                              </a:moveTo>
                              <a:lnTo>
                                <a:pt x="33" y="20"/>
                              </a:lnTo>
                              <a:lnTo>
                                <a:pt x="0" y="206"/>
                              </a:lnTo>
                              <a:lnTo>
                                <a:pt x="57" y="323"/>
                              </a:lnTo>
                              <a:lnTo>
                                <a:pt x="251" y="347"/>
                              </a:lnTo>
                              <a:lnTo>
                                <a:pt x="295" y="278"/>
                              </a:lnTo>
                              <a:lnTo>
                                <a:pt x="247" y="165"/>
                              </a:lnTo>
                              <a:lnTo>
                                <a:pt x="27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,347" path="m275,0l33,20l0,206l57,323l251,347l295,278l247,165l275,0e" stroked="t" o:allowincell="f" style="position:absolute;margin-left:341.85pt;margin-top:193.1pt;width:14.7pt;height:17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0">
                <wp:simplePos x="0" y="0"/>
                <wp:positionH relativeFrom="column">
                  <wp:posOffset>4029075</wp:posOffset>
                </wp:positionH>
                <wp:positionV relativeFrom="paragraph">
                  <wp:posOffset>2564765</wp:posOffset>
                </wp:positionV>
                <wp:extent cx="471805" cy="243840"/>
                <wp:effectExtent l="635" t="0" r="0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3" h="384">
                              <a:moveTo>
                                <a:pt x="658" y="352"/>
                              </a:moveTo>
                              <a:lnTo>
                                <a:pt x="715" y="243"/>
                              </a:lnTo>
                              <a:lnTo>
                                <a:pt x="743" y="166"/>
                              </a:lnTo>
                              <a:lnTo>
                                <a:pt x="545" y="146"/>
                              </a:lnTo>
                              <a:lnTo>
                                <a:pt x="496" y="45"/>
                              </a:lnTo>
                              <a:lnTo>
                                <a:pt x="339" y="0"/>
                              </a:lnTo>
                              <a:lnTo>
                                <a:pt x="323" y="17"/>
                              </a:lnTo>
                              <a:lnTo>
                                <a:pt x="311" y="33"/>
                              </a:lnTo>
                              <a:lnTo>
                                <a:pt x="303" y="53"/>
                              </a:lnTo>
                              <a:lnTo>
                                <a:pt x="294" y="69"/>
                              </a:lnTo>
                              <a:lnTo>
                                <a:pt x="290" y="85"/>
                              </a:lnTo>
                              <a:lnTo>
                                <a:pt x="290" y="97"/>
                              </a:lnTo>
                              <a:lnTo>
                                <a:pt x="290" y="114"/>
                              </a:lnTo>
                              <a:lnTo>
                                <a:pt x="294" y="130"/>
                              </a:lnTo>
                              <a:lnTo>
                                <a:pt x="278" y="134"/>
                              </a:lnTo>
                              <a:lnTo>
                                <a:pt x="262" y="134"/>
                              </a:lnTo>
                              <a:lnTo>
                                <a:pt x="246" y="134"/>
                              </a:lnTo>
                              <a:lnTo>
                                <a:pt x="234" y="134"/>
                              </a:lnTo>
                              <a:lnTo>
                                <a:pt x="218" y="134"/>
                              </a:lnTo>
                              <a:lnTo>
                                <a:pt x="206" y="138"/>
                              </a:lnTo>
                              <a:lnTo>
                                <a:pt x="189" y="138"/>
                              </a:lnTo>
                              <a:lnTo>
                                <a:pt x="173" y="138"/>
                              </a:lnTo>
                              <a:lnTo>
                                <a:pt x="153" y="235"/>
                              </a:lnTo>
                              <a:lnTo>
                                <a:pt x="24" y="291"/>
                              </a:lnTo>
                              <a:lnTo>
                                <a:pt x="24" y="311"/>
                              </a:lnTo>
                              <a:lnTo>
                                <a:pt x="0" y="344"/>
                              </a:lnTo>
                              <a:lnTo>
                                <a:pt x="226" y="384"/>
                              </a:lnTo>
                              <a:lnTo>
                                <a:pt x="658" y="3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3,384" path="m658,352l715,243l743,166l545,146l496,45l339,0l323,17l311,33l303,53l294,69l290,85l290,97l290,114l294,130l278,134l262,134l246,134l234,134l218,134l206,138l189,138l173,138l153,235l24,291l24,311l0,344l226,384l658,352xe" fillcolor="white" stroked="f" o:allowincell="f" style="position:absolute;margin-left:317.25pt;margin-top:201.95pt;width:37.1pt;height:19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029075</wp:posOffset>
                </wp:positionH>
                <wp:positionV relativeFrom="paragraph">
                  <wp:posOffset>2564765</wp:posOffset>
                </wp:positionV>
                <wp:extent cx="471805" cy="243840"/>
                <wp:effectExtent l="1270" t="635" r="0" b="127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3" h="384">
                              <a:moveTo>
                                <a:pt x="658" y="352"/>
                              </a:moveTo>
                              <a:lnTo>
                                <a:pt x="715" y="243"/>
                              </a:lnTo>
                              <a:lnTo>
                                <a:pt x="743" y="166"/>
                              </a:lnTo>
                              <a:lnTo>
                                <a:pt x="545" y="146"/>
                              </a:lnTo>
                              <a:lnTo>
                                <a:pt x="496" y="45"/>
                              </a:lnTo>
                              <a:lnTo>
                                <a:pt x="339" y="0"/>
                              </a:lnTo>
                              <a:lnTo>
                                <a:pt x="323" y="17"/>
                              </a:lnTo>
                              <a:lnTo>
                                <a:pt x="311" y="33"/>
                              </a:lnTo>
                              <a:lnTo>
                                <a:pt x="303" y="53"/>
                              </a:lnTo>
                              <a:lnTo>
                                <a:pt x="294" y="69"/>
                              </a:lnTo>
                              <a:lnTo>
                                <a:pt x="290" y="85"/>
                              </a:lnTo>
                              <a:lnTo>
                                <a:pt x="290" y="97"/>
                              </a:lnTo>
                              <a:lnTo>
                                <a:pt x="290" y="114"/>
                              </a:lnTo>
                              <a:lnTo>
                                <a:pt x="294" y="130"/>
                              </a:lnTo>
                              <a:lnTo>
                                <a:pt x="278" y="134"/>
                              </a:lnTo>
                              <a:lnTo>
                                <a:pt x="262" y="134"/>
                              </a:lnTo>
                              <a:lnTo>
                                <a:pt x="246" y="134"/>
                              </a:lnTo>
                              <a:lnTo>
                                <a:pt x="234" y="134"/>
                              </a:lnTo>
                              <a:lnTo>
                                <a:pt x="218" y="134"/>
                              </a:lnTo>
                              <a:lnTo>
                                <a:pt x="206" y="138"/>
                              </a:lnTo>
                              <a:lnTo>
                                <a:pt x="189" y="138"/>
                              </a:lnTo>
                              <a:lnTo>
                                <a:pt x="173" y="138"/>
                              </a:lnTo>
                              <a:lnTo>
                                <a:pt x="153" y="235"/>
                              </a:lnTo>
                              <a:lnTo>
                                <a:pt x="24" y="291"/>
                              </a:lnTo>
                              <a:lnTo>
                                <a:pt x="24" y="311"/>
                              </a:lnTo>
                              <a:lnTo>
                                <a:pt x="0" y="344"/>
                              </a:lnTo>
                              <a:lnTo>
                                <a:pt x="226" y="384"/>
                              </a:lnTo>
                              <a:lnTo>
                                <a:pt x="658" y="35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3,384" path="m658,352l715,243l743,166l545,146l496,45l339,0l323,17l311,33l303,53l294,69l290,85l290,97l290,114l294,130l278,134l262,134l246,134l234,134l218,134l206,138l189,138l173,138l153,235l24,291l24,311l0,344l226,384l658,352e" stroked="t" o:allowincell="f" style="position:absolute;margin-left:317.25pt;margin-top:201.95pt;width:37.1pt;height:19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162425</wp:posOffset>
                </wp:positionH>
                <wp:positionV relativeFrom="paragraph">
                  <wp:posOffset>2788285</wp:posOffset>
                </wp:positionV>
                <wp:extent cx="340995" cy="225425"/>
                <wp:effectExtent l="1270" t="1270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7" h="355">
                              <a:moveTo>
                                <a:pt x="537" y="133"/>
                              </a:moveTo>
                              <a:lnTo>
                                <a:pt x="444" y="0"/>
                              </a:lnTo>
                              <a:lnTo>
                                <a:pt x="20" y="32"/>
                              </a:lnTo>
                              <a:lnTo>
                                <a:pt x="0" y="226"/>
                              </a:lnTo>
                              <a:lnTo>
                                <a:pt x="327" y="355"/>
                              </a:lnTo>
                              <a:lnTo>
                                <a:pt x="537" y="1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7,355" path="m537,133l444,0l20,32l0,226l327,355l537,133xe" fillcolor="white" stroked="f" o:allowincell="f" style="position:absolute;margin-left:327.75pt;margin-top:219.55pt;width:26.8pt;height:17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162425</wp:posOffset>
                </wp:positionH>
                <wp:positionV relativeFrom="paragraph">
                  <wp:posOffset>2788285</wp:posOffset>
                </wp:positionV>
                <wp:extent cx="340995" cy="225425"/>
                <wp:effectExtent l="1270" t="1270" r="635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7" h="355">
                              <a:moveTo>
                                <a:pt x="537" y="133"/>
                              </a:moveTo>
                              <a:lnTo>
                                <a:pt x="444" y="0"/>
                              </a:lnTo>
                              <a:lnTo>
                                <a:pt x="20" y="32"/>
                              </a:lnTo>
                              <a:lnTo>
                                <a:pt x="0" y="226"/>
                              </a:lnTo>
                              <a:lnTo>
                                <a:pt x="327" y="355"/>
                              </a:lnTo>
                              <a:lnTo>
                                <a:pt x="537" y="1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7,355" path="m537,133l444,0l20,32l0,226l327,355l537,133e" stroked="t" o:allowincell="f" style="position:absolute;margin-left:327.75pt;margin-top:219.55pt;width:26.8pt;height:17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4">
                <wp:simplePos x="0" y="0"/>
                <wp:positionH relativeFrom="column">
                  <wp:posOffset>4552315</wp:posOffset>
                </wp:positionH>
                <wp:positionV relativeFrom="paragraph">
                  <wp:posOffset>2195830</wp:posOffset>
                </wp:positionV>
                <wp:extent cx="255905" cy="243840"/>
                <wp:effectExtent l="635" t="0" r="0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" h="384">
                              <a:moveTo>
                                <a:pt x="185" y="0"/>
                              </a:moveTo>
                              <a:lnTo>
                                <a:pt x="286" y="4"/>
                              </a:lnTo>
                              <a:lnTo>
                                <a:pt x="403" y="222"/>
                              </a:lnTo>
                              <a:lnTo>
                                <a:pt x="109" y="384"/>
                              </a:lnTo>
                              <a:lnTo>
                                <a:pt x="12" y="384"/>
                              </a:lnTo>
                              <a:lnTo>
                                <a:pt x="0" y="105"/>
                              </a:lnTo>
                              <a:lnTo>
                                <a:pt x="1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,384" path="m185,0l286,4l403,222l109,384l12,384l0,105l185,0xe" fillcolor="white" stroked="f" o:allowincell="f" style="position:absolute;margin-left:358.45pt;margin-top:172.9pt;width:20.1pt;height:19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552315</wp:posOffset>
                </wp:positionH>
                <wp:positionV relativeFrom="paragraph">
                  <wp:posOffset>2195830</wp:posOffset>
                </wp:positionV>
                <wp:extent cx="255905" cy="243840"/>
                <wp:effectExtent l="1270" t="635" r="0" b="127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" h="384">
                              <a:moveTo>
                                <a:pt x="185" y="0"/>
                              </a:moveTo>
                              <a:lnTo>
                                <a:pt x="286" y="4"/>
                              </a:lnTo>
                              <a:lnTo>
                                <a:pt x="403" y="222"/>
                              </a:lnTo>
                              <a:lnTo>
                                <a:pt x="109" y="384"/>
                              </a:lnTo>
                              <a:lnTo>
                                <a:pt x="12" y="384"/>
                              </a:lnTo>
                              <a:lnTo>
                                <a:pt x="0" y="105"/>
                              </a:lnTo>
                              <a:lnTo>
                                <a:pt x="18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,384" path="m185,0l286,4l403,222l109,384l12,384l0,105l185,0e" stroked="t" o:allowincell="f" style="position:absolute;margin-left:358.45pt;margin-top:172.9pt;width:20.1pt;height:19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5210810</wp:posOffset>
                </wp:positionH>
                <wp:positionV relativeFrom="paragraph">
                  <wp:posOffset>2546985</wp:posOffset>
                </wp:positionV>
                <wp:extent cx="243840" cy="172085"/>
                <wp:effectExtent l="0" t="635" r="635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271">
                              <a:moveTo>
                                <a:pt x="0" y="49"/>
                              </a:moveTo>
                              <a:lnTo>
                                <a:pt x="324" y="0"/>
                              </a:lnTo>
                              <a:lnTo>
                                <a:pt x="384" y="85"/>
                              </a:lnTo>
                              <a:lnTo>
                                <a:pt x="328" y="230"/>
                              </a:lnTo>
                              <a:lnTo>
                                <a:pt x="110" y="243"/>
                              </a:lnTo>
                              <a:lnTo>
                                <a:pt x="45" y="271"/>
                              </a:lnTo>
                              <a:lnTo>
                                <a:pt x="0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271" path="m0,49l324,0l384,85l328,230l110,243l45,271l0,49xe" fillcolor="white" stroked="f" o:allowincell="f" style="position:absolute;margin-left:410.3pt;margin-top:200.55pt;width:19.15pt;height:13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5210810</wp:posOffset>
                </wp:positionH>
                <wp:positionV relativeFrom="paragraph">
                  <wp:posOffset>2546985</wp:posOffset>
                </wp:positionV>
                <wp:extent cx="243840" cy="172085"/>
                <wp:effectExtent l="635" t="1270" r="1270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271">
                              <a:moveTo>
                                <a:pt x="0" y="49"/>
                              </a:moveTo>
                              <a:lnTo>
                                <a:pt x="324" y="0"/>
                              </a:lnTo>
                              <a:lnTo>
                                <a:pt x="384" y="85"/>
                              </a:lnTo>
                              <a:lnTo>
                                <a:pt x="328" y="230"/>
                              </a:lnTo>
                              <a:lnTo>
                                <a:pt x="110" y="243"/>
                              </a:lnTo>
                              <a:lnTo>
                                <a:pt x="45" y="271"/>
                              </a:lnTo>
                              <a:lnTo>
                                <a:pt x="0" y="4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271" path="m0,49l324,0l384,85l328,230l110,243l45,271l0,49e" stroked="t" o:allowincell="f" style="position:absolute;margin-left:410.3pt;margin-top:200.55pt;width:19.15pt;height:13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864735</wp:posOffset>
                </wp:positionH>
                <wp:positionV relativeFrom="paragraph">
                  <wp:posOffset>2265045</wp:posOffset>
                </wp:positionV>
                <wp:extent cx="264160" cy="294640"/>
                <wp:effectExtent l="0" t="0" r="635" b="127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464">
                              <a:moveTo>
                                <a:pt x="404" y="157"/>
                              </a:moveTo>
                              <a:lnTo>
                                <a:pt x="392" y="89"/>
                              </a:lnTo>
                              <a:lnTo>
                                <a:pt x="344" y="28"/>
                              </a:lnTo>
                              <a:lnTo>
                                <a:pt x="255" y="0"/>
                              </a:lnTo>
                              <a:lnTo>
                                <a:pt x="202" y="73"/>
                              </a:lnTo>
                              <a:lnTo>
                                <a:pt x="101" y="81"/>
                              </a:lnTo>
                              <a:lnTo>
                                <a:pt x="33" y="178"/>
                              </a:lnTo>
                              <a:lnTo>
                                <a:pt x="29" y="226"/>
                              </a:lnTo>
                              <a:lnTo>
                                <a:pt x="0" y="275"/>
                              </a:lnTo>
                              <a:lnTo>
                                <a:pt x="295" y="464"/>
                              </a:lnTo>
                              <a:lnTo>
                                <a:pt x="295" y="452"/>
                              </a:lnTo>
                              <a:lnTo>
                                <a:pt x="376" y="400"/>
                              </a:lnTo>
                              <a:lnTo>
                                <a:pt x="416" y="400"/>
                              </a:lnTo>
                              <a:lnTo>
                                <a:pt x="404" y="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464" path="m404,157l392,89l344,28l255,0l202,73l101,81l33,178l29,226l0,275l295,464l295,452l376,400l416,400l404,157xe" fillcolor="white" stroked="f" o:allowincell="f" style="position:absolute;margin-left:383.05pt;margin-top:178.35pt;width:20.75pt;height:23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4864735</wp:posOffset>
                </wp:positionH>
                <wp:positionV relativeFrom="paragraph">
                  <wp:posOffset>2265045</wp:posOffset>
                </wp:positionV>
                <wp:extent cx="264160" cy="294640"/>
                <wp:effectExtent l="635" t="635" r="1270" b="127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464">
                              <a:moveTo>
                                <a:pt x="404" y="157"/>
                              </a:moveTo>
                              <a:lnTo>
                                <a:pt x="392" y="89"/>
                              </a:lnTo>
                              <a:lnTo>
                                <a:pt x="344" y="28"/>
                              </a:lnTo>
                              <a:lnTo>
                                <a:pt x="255" y="0"/>
                              </a:lnTo>
                              <a:lnTo>
                                <a:pt x="202" y="73"/>
                              </a:lnTo>
                              <a:lnTo>
                                <a:pt x="101" y="81"/>
                              </a:lnTo>
                              <a:lnTo>
                                <a:pt x="33" y="178"/>
                              </a:lnTo>
                              <a:lnTo>
                                <a:pt x="29" y="226"/>
                              </a:lnTo>
                              <a:lnTo>
                                <a:pt x="0" y="275"/>
                              </a:lnTo>
                              <a:lnTo>
                                <a:pt x="295" y="464"/>
                              </a:lnTo>
                              <a:lnTo>
                                <a:pt x="295" y="452"/>
                              </a:lnTo>
                              <a:lnTo>
                                <a:pt x="376" y="400"/>
                              </a:lnTo>
                              <a:lnTo>
                                <a:pt x="416" y="400"/>
                              </a:lnTo>
                              <a:lnTo>
                                <a:pt x="404" y="15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464" path="m404,157l392,89l344,28l255,0l202,73l101,81l33,178l29,226l0,275l295,464l295,452l376,400l416,400l404,157e" stroked="t" o:allowincell="f" style="position:absolute;margin-left:383.05pt;margin-top:178.35pt;width:20.75pt;height:23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003165</wp:posOffset>
                </wp:positionH>
                <wp:positionV relativeFrom="paragraph">
                  <wp:posOffset>2519045</wp:posOffset>
                </wp:positionV>
                <wp:extent cx="233680" cy="269240"/>
                <wp:effectExtent l="0" t="635" r="635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424">
                              <a:moveTo>
                                <a:pt x="0" y="371"/>
                              </a:moveTo>
                              <a:lnTo>
                                <a:pt x="81" y="52"/>
                              </a:lnTo>
                              <a:lnTo>
                                <a:pt x="162" y="0"/>
                              </a:lnTo>
                              <a:lnTo>
                                <a:pt x="198" y="0"/>
                              </a:lnTo>
                              <a:lnTo>
                                <a:pt x="299" y="44"/>
                              </a:lnTo>
                              <a:lnTo>
                                <a:pt x="327" y="93"/>
                              </a:lnTo>
                              <a:lnTo>
                                <a:pt x="368" y="323"/>
                              </a:lnTo>
                              <a:lnTo>
                                <a:pt x="332" y="396"/>
                              </a:lnTo>
                              <a:lnTo>
                                <a:pt x="105" y="424"/>
                              </a:lnTo>
                              <a:lnTo>
                                <a:pt x="0" y="3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,424" path="m0,371l81,52l162,0l198,0l299,44l327,93l368,323l332,396l105,424l0,371xe" fillcolor="white" stroked="f" o:allowincell="f" style="position:absolute;margin-left:393.95pt;margin-top:198.35pt;width:18.35pt;height:21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003165</wp:posOffset>
                </wp:positionH>
                <wp:positionV relativeFrom="paragraph">
                  <wp:posOffset>2519045</wp:posOffset>
                </wp:positionV>
                <wp:extent cx="233680" cy="269240"/>
                <wp:effectExtent l="635" t="635" r="1270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424">
                              <a:moveTo>
                                <a:pt x="0" y="371"/>
                              </a:moveTo>
                              <a:lnTo>
                                <a:pt x="81" y="52"/>
                              </a:lnTo>
                              <a:lnTo>
                                <a:pt x="162" y="0"/>
                              </a:lnTo>
                              <a:lnTo>
                                <a:pt x="198" y="0"/>
                              </a:lnTo>
                              <a:lnTo>
                                <a:pt x="299" y="44"/>
                              </a:lnTo>
                              <a:lnTo>
                                <a:pt x="327" y="93"/>
                              </a:lnTo>
                              <a:lnTo>
                                <a:pt x="368" y="323"/>
                              </a:lnTo>
                              <a:lnTo>
                                <a:pt x="332" y="396"/>
                              </a:lnTo>
                              <a:lnTo>
                                <a:pt x="105" y="424"/>
                              </a:lnTo>
                              <a:lnTo>
                                <a:pt x="0" y="37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,424" path="m0,371l81,52l162,0l198,0l299,44l327,93l368,323l332,396l105,424l0,371e" stroked="t" o:allowincell="f" style="position:absolute;margin-left:393.95pt;margin-top:198.35pt;width:18.35pt;height:21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757420</wp:posOffset>
                </wp:positionH>
                <wp:positionV relativeFrom="paragraph">
                  <wp:posOffset>2439670</wp:posOffset>
                </wp:positionV>
                <wp:extent cx="294640" cy="353695"/>
                <wp:effectExtent l="0" t="635" r="635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" h="557">
                              <a:moveTo>
                                <a:pt x="464" y="193"/>
                              </a:moveTo>
                              <a:lnTo>
                                <a:pt x="169" y="0"/>
                              </a:lnTo>
                              <a:lnTo>
                                <a:pt x="24" y="250"/>
                              </a:lnTo>
                              <a:lnTo>
                                <a:pt x="44" y="351"/>
                              </a:lnTo>
                              <a:lnTo>
                                <a:pt x="0" y="464"/>
                              </a:lnTo>
                              <a:lnTo>
                                <a:pt x="117" y="549"/>
                              </a:lnTo>
                              <a:lnTo>
                                <a:pt x="238" y="557"/>
                              </a:lnTo>
                              <a:lnTo>
                                <a:pt x="311" y="537"/>
                              </a:lnTo>
                              <a:lnTo>
                                <a:pt x="367" y="496"/>
                              </a:lnTo>
                              <a:lnTo>
                                <a:pt x="387" y="496"/>
                              </a:lnTo>
                              <a:lnTo>
                                <a:pt x="464" y="1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4,557" path="m464,193l169,0l24,250l44,351l0,464l117,549l238,557l311,537l367,496l387,496l464,193xe" fillcolor="white" stroked="f" o:allowincell="f" style="position:absolute;margin-left:374.6pt;margin-top:192.1pt;width:23.15pt;height:27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4757420</wp:posOffset>
                </wp:positionH>
                <wp:positionV relativeFrom="paragraph">
                  <wp:posOffset>2439670</wp:posOffset>
                </wp:positionV>
                <wp:extent cx="294640" cy="353695"/>
                <wp:effectExtent l="635" t="1270" r="1270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" h="557">
                              <a:moveTo>
                                <a:pt x="464" y="193"/>
                              </a:moveTo>
                              <a:lnTo>
                                <a:pt x="169" y="0"/>
                              </a:lnTo>
                              <a:lnTo>
                                <a:pt x="24" y="250"/>
                              </a:lnTo>
                              <a:lnTo>
                                <a:pt x="44" y="351"/>
                              </a:lnTo>
                              <a:lnTo>
                                <a:pt x="0" y="464"/>
                              </a:lnTo>
                              <a:lnTo>
                                <a:pt x="117" y="549"/>
                              </a:lnTo>
                              <a:lnTo>
                                <a:pt x="238" y="557"/>
                              </a:lnTo>
                              <a:lnTo>
                                <a:pt x="311" y="537"/>
                              </a:lnTo>
                              <a:lnTo>
                                <a:pt x="367" y="496"/>
                              </a:lnTo>
                              <a:lnTo>
                                <a:pt x="387" y="496"/>
                              </a:lnTo>
                              <a:lnTo>
                                <a:pt x="464" y="19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4,557" path="m464,193l169,0l24,250l44,351l0,464l117,549l238,557l311,537l367,496l387,496l464,193e" stroked="t" o:allowincell="f" style="position:absolute;margin-left:374.6pt;margin-top:192.1pt;width:23.15pt;height:27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733925</wp:posOffset>
                </wp:positionH>
                <wp:positionV relativeFrom="paragraph">
                  <wp:posOffset>2059940</wp:posOffset>
                </wp:positionV>
                <wp:extent cx="297815" cy="318135"/>
                <wp:effectExtent l="635" t="635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9" h="501">
                              <a:moveTo>
                                <a:pt x="150" y="0"/>
                              </a:moveTo>
                              <a:lnTo>
                                <a:pt x="37" y="4"/>
                              </a:lnTo>
                              <a:lnTo>
                                <a:pt x="4" y="80"/>
                              </a:lnTo>
                              <a:lnTo>
                                <a:pt x="0" y="218"/>
                              </a:lnTo>
                              <a:lnTo>
                                <a:pt x="113" y="440"/>
                              </a:lnTo>
                              <a:lnTo>
                                <a:pt x="243" y="501"/>
                              </a:lnTo>
                              <a:lnTo>
                                <a:pt x="311" y="404"/>
                              </a:lnTo>
                              <a:lnTo>
                                <a:pt x="404" y="387"/>
                              </a:lnTo>
                              <a:lnTo>
                                <a:pt x="469" y="331"/>
                              </a:lnTo>
                              <a:lnTo>
                                <a:pt x="453" y="165"/>
                              </a:lnTo>
                              <a:lnTo>
                                <a:pt x="1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9,501" path="m150,0l37,4l4,80l0,218l113,440l243,501l311,404l404,387l469,331l453,165l150,0xe" fillcolor="white" stroked="f" o:allowincell="f" style="position:absolute;margin-left:372.75pt;margin-top:162.2pt;width:23.4pt;height: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4733925</wp:posOffset>
                </wp:positionH>
                <wp:positionV relativeFrom="paragraph">
                  <wp:posOffset>2059940</wp:posOffset>
                </wp:positionV>
                <wp:extent cx="297815" cy="318135"/>
                <wp:effectExtent l="1270" t="1270" r="635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9" h="501">
                              <a:moveTo>
                                <a:pt x="150" y="0"/>
                              </a:moveTo>
                              <a:lnTo>
                                <a:pt x="37" y="4"/>
                              </a:lnTo>
                              <a:lnTo>
                                <a:pt x="4" y="80"/>
                              </a:lnTo>
                              <a:lnTo>
                                <a:pt x="0" y="218"/>
                              </a:lnTo>
                              <a:lnTo>
                                <a:pt x="113" y="440"/>
                              </a:lnTo>
                              <a:lnTo>
                                <a:pt x="243" y="501"/>
                              </a:lnTo>
                              <a:lnTo>
                                <a:pt x="311" y="404"/>
                              </a:lnTo>
                              <a:lnTo>
                                <a:pt x="404" y="387"/>
                              </a:lnTo>
                              <a:lnTo>
                                <a:pt x="469" y="331"/>
                              </a:lnTo>
                              <a:lnTo>
                                <a:pt x="453" y="165"/>
                              </a:ln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9,501" path="m150,0l37,4l4,80l0,218l113,440l243,501l311,404l404,387l469,331l453,165l150,0e" stroked="t" o:allowincell="f" style="position:absolute;margin-left:372.75pt;margin-top:162.2pt;width:23.4pt;height: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585335</wp:posOffset>
                </wp:positionH>
                <wp:positionV relativeFrom="paragraph">
                  <wp:posOffset>2036445</wp:posOffset>
                </wp:positionV>
                <wp:extent cx="172085" cy="161925"/>
                <wp:effectExtent l="635" t="635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255">
                              <a:moveTo>
                                <a:pt x="234" y="255"/>
                              </a:moveTo>
                              <a:lnTo>
                                <a:pt x="234" y="121"/>
                              </a:lnTo>
                              <a:lnTo>
                                <a:pt x="238" y="109"/>
                              </a:lnTo>
                              <a:lnTo>
                                <a:pt x="242" y="97"/>
                              </a:lnTo>
                              <a:lnTo>
                                <a:pt x="250" y="89"/>
                              </a:lnTo>
                              <a:lnTo>
                                <a:pt x="254" y="77"/>
                              </a:lnTo>
                              <a:lnTo>
                                <a:pt x="259" y="69"/>
                              </a:lnTo>
                              <a:lnTo>
                                <a:pt x="263" y="57"/>
                              </a:lnTo>
                              <a:lnTo>
                                <a:pt x="267" y="49"/>
                              </a:lnTo>
                              <a:lnTo>
                                <a:pt x="271" y="41"/>
                              </a:lnTo>
                              <a:lnTo>
                                <a:pt x="267" y="33"/>
                              </a:lnTo>
                              <a:lnTo>
                                <a:pt x="259" y="25"/>
                              </a:lnTo>
                              <a:lnTo>
                                <a:pt x="254" y="16"/>
                              </a:lnTo>
                              <a:lnTo>
                                <a:pt x="246" y="12"/>
                              </a:lnTo>
                              <a:lnTo>
                                <a:pt x="238" y="8"/>
                              </a:lnTo>
                              <a:lnTo>
                                <a:pt x="230" y="4"/>
                              </a:lnTo>
                              <a:lnTo>
                                <a:pt x="218" y="0"/>
                              </a:lnTo>
                              <a:lnTo>
                                <a:pt x="210" y="0"/>
                              </a:lnTo>
                              <a:lnTo>
                                <a:pt x="194" y="4"/>
                              </a:lnTo>
                              <a:lnTo>
                                <a:pt x="182" y="8"/>
                              </a:lnTo>
                              <a:lnTo>
                                <a:pt x="174" y="16"/>
                              </a:lnTo>
                              <a:lnTo>
                                <a:pt x="162" y="21"/>
                              </a:lnTo>
                              <a:lnTo>
                                <a:pt x="154" y="25"/>
                              </a:lnTo>
                              <a:lnTo>
                                <a:pt x="141" y="29"/>
                              </a:lnTo>
                              <a:lnTo>
                                <a:pt x="133" y="33"/>
                              </a:lnTo>
                              <a:lnTo>
                                <a:pt x="121" y="33"/>
                              </a:lnTo>
                              <a:lnTo>
                                <a:pt x="8" y="61"/>
                              </a:lnTo>
                              <a:lnTo>
                                <a:pt x="0" y="89"/>
                              </a:lnTo>
                              <a:lnTo>
                                <a:pt x="137" y="251"/>
                              </a:lnTo>
                              <a:lnTo>
                                <a:pt x="234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255" path="m234,255l234,121l238,109l242,97l250,89l254,77l259,69l263,57l267,49l271,41l267,33l259,25l254,16l246,12l238,8l230,4l218,0l210,0l194,4l182,8l174,16l162,21l154,25l141,29l133,33l121,33l8,61l0,89l137,251l234,255xe" fillcolor="white" stroked="f" o:allowincell="f" style="position:absolute;margin-left:361.05pt;margin-top:160.35pt;width:13.5pt;height:12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585335</wp:posOffset>
                </wp:positionH>
                <wp:positionV relativeFrom="paragraph">
                  <wp:posOffset>2036445</wp:posOffset>
                </wp:positionV>
                <wp:extent cx="172085" cy="161925"/>
                <wp:effectExtent l="1270" t="1270" r="635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255">
                              <a:moveTo>
                                <a:pt x="234" y="255"/>
                              </a:moveTo>
                              <a:lnTo>
                                <a:pt x="234" y="121"/>
                              </a:lnTo>
                              <a:lnTo>
                                <a:pt x="238" y="109"/>
                              </a:lnTo>
                              <a:lnTo>
                                <a:pt x="242" y="97"/>
                              </a:lnTo>
                              <a:lnTo>
                                <a:pt x="250" y="89"/>
                              </a:lnTo>
                              <a:lnTo>
                                <a:pt x="254" y="77"/>
                              </a:lnTo>
                              <a:lnTo>
                                <a:pt x="259" y="69"/>
                              </a:lnTo>
                              <a:lnTo>
                                <a:pt x="263" y="57"/>
                              </a:lnTo>
                              <a:lnTo>
                                <a:pt x="267" y="49"/>
                              </a:lnTo>
                              <a:lnTo>
                                <a:pt x="271" y="41"/>
                              </a:lnTo>
                              <a:lnTo>
                                <a:pt x="267" y="33"/>
                              </a:lnTo>
                              <a:lnTo>
                                <a:pt x="259" y="25"/>
                              </a:lnTo>
                              <a:lnTo>
                                <a:pt x="254" y="16"/>
                              </a:lnTo>
                              <a:lnTo>
                                <a:pt x="246" y="12"/>
                              </a:lnTo>
                              <a:lnTo>
                                <a:pt x="238" y="8"/>
                              </a:lnTo>
                              <a:lnTo>
                                <a:pt x="230" y="4"/>
                              </a:lnTo>
                              <a:lnTo>
                                <a:pt x="218" y="0"/>
                              </a:lnTo>
                              <a:lnTo>
                                <a:pt x="210" y="0"/>
                              </a:lnTo>
                              <a:lnTo>
                                <a:pt x="194" y="4"/>
                              </a:lnTo>
                              <a:lnTo>
                                <a:pt x="182" y="8"/>
                              </a:lnTo>
                              <a:lnTo>
                                <a:pt x="174" y="16"/>
                              </a:lnTo>
                              <a:lnTo>
                                <a:pt x="162" y="21"/>
                              </a:lnTo>
                              <a:lnTo>
                                <a:pt x="154" y="25"/>
                              </a:lnTo>
                              <a:lnTo>
                                <a:pt x="141" y="29"/>
                              </a:lnTo>
                              <a:lnTo>
                                <a:pt x="133" y="33"/>
                              </a:lnTo>
                              <a:lnTo>
                                <a:pt x="121" y="33"/>
                              </a:lnTo>
                              <a:lnTo>
                                <a:pt x="8" y="61"/>
                              </a:lnTo>
                              <a:lnTo>
                                <a:pt x="0" y="89"/>
                              </a:lnTo>
                              <a:lnTo>
                                <a:pt x="137" y="251"/>
                              </a:lnTo>
                              <a:lnTo>
                                <a:pt x="234" y="25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255" path="m234,255l234,121l238,109l242,97l250,89l254,77l259,69l263,57l267,49l271,41l267,33l259,25l254,16l246,12l238,8l230,4l218,0l210,0l194,4l182,8l174,16l162,21l154,25l141,29l133,33l121,33l8,61l0,89l137,251l234,255e" stroked="t" o:allowincell="f" style="position:absolute;margin-left:361.05pt;margin-top:160.35pt;width:13.5pt;height:12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5054600</wp:posOffset>
                </wp:positionH>
                <wp:positionV relativeFrom="paragraph">
                  <wp:posOffset>1872615</wp:posOffset>
                </wp:positionV>
                <wp:extent cx="212725" cy="197485"/>
                <wp:effectExtent l="635" t="635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311">
                              <a:moveTo>
                                <a:pt x="186" y="0"/>
                              </a:moveTo>
                              <a:lnTo>
                                <a:pt x="93" y="36"/>
                              </a:lnTo>
                              <a:lnTo>
                                <a:pt x="0" y="129"/>
                              </a:lnTo>
                              <a:lnTo>
                                <a:pt x="65" y="311"/>
                              </a:lnTo>
                              <a:lnTo>
                                <a:pt x="150" y="262"/>
                              </a:lnTo>
                              <a:lnTo>
                                <a:pt x="267" y="311"/>
                              </a:lnTo>
                              <a:lnTo>
                                <a:pt x="279" y="230"/>
                              </a:lnTo>
                              <a:lnTo>
                                <a:pt x="335" y="125"/>
                              </a:lnTo>
                              <a:lnTo>
                                <a:pt x="238" y="56"/>
                              </a:lnTo>
                              <a:lnTo>
                                <a:pt x="1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311" path="m186,0l93,36l0,129l65,311l150,262l267,311l279,230l335,125l238,56l186,0xe" fillcolor="white" stroked="f" o:allowincell="f" style="position:absolute;margin-left:398pt;margin-top:147.45pt;width:16.7pt;height:15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5054600</wp:posOffset>
                </wp:positionH>
                <wp:positionV relativeFrom="paragraph">
                  <wp:posOffset>1872615</wp:posOffset>
                </wp:positionV>
                <wp:extent cx="212725" cy="197485"/>
                <wp:effectExtent l="1270" t="1270" r="635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311">
                              <a:moveTo>
                                <a:pt x="186" y="0"/>
                              </a:moveTo>
                              <a:lnTo>
                                <a:pt x="93" y="36"/>
                              </a:lnTo>
                              <a:lnTo>
                                <a:pt x="0" y="129"/>
                              </a:lnTo>
                              <a:lnTo>
                                <a:pt x="65" y="311"/>
                              </a:lnTo>
                              <a:lnTo>
                                <a:pt x="150" y="262"/>
                              </a:lnTo>
                              <a:lnTo>
                                <a:pt x="267" y="311"/>
                              </a:lnTo>
                              <a:lnTo>
                                <a:pt x="279" y="230"/>
                              </a:lnTo>
                              <a:lnTo>
                                <a:pt x="335" y="125"/>
                              </a:lnTo>
                              <a:lnTo>
                                <a:pt x="238" y="56"/>
                              </a:lnTo>
                              <a:lnTo>
                                <a:pt x="18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311" path="m186,0l93,36l0,129l65,311l150,262l267,311l279,230l335,125l238,56l186,0e" stroked="t" o:allowincell="f" style="position:absolute;margin-left:398pt;margin-top:147.45pt;width:16.7pt;height:15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824095</wp:posOffset>
                </wp:positionH>
                <wp:positionV relativeFrom="paragraph">
                  <wp:posOffset>1913255</wp:posOffset>
                </wp:positionV>
                <wp:extent cx="271780" cy="254000"/>
                <wp:effectExtent l="0" t="0" r="0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" h="400">
                              <a:moveTo>
                                <a:pt x="311" y="400"/>
                              </a:moveTo>
                              <a:lnTo>
                                <a:pt x="0" y="231"/>
                              </a:lnTo>
                              <a:lnTo>
                                <a:pt x="12" y="97"/>
                              </a:lnTo>
                              <a:lnTo>
                                <a:pt x="56" y="17"/>
                              </a:lnTo>
                              <a:lnTo>
                                <a:pt x="169" y="8"/>
                              </a:lnTo>
                              <a:lnTo>
                                <a:pt x="173" y="4"/>
                              </a:lnTo>
                              <a:lnTo>
                                <a:pt x="177" y="4"/>
                              </a:lnTo>
                              <a:lnTo>
                                <a:pt x="185" y="4"/>
                              </a:lnTo>
                              <a:lnTo>
                                <a:pt x="189" y="0"/>
                              </a:lnTo>
                              <a:lnTo>
                                <a:pt x="198" y="0"/>
                              </a:lnTo>
                              <a:lnTo>
                                <a:pt x="202" y="0"/>
                              </a:lnTo>
                              <a:lnTo>
                                <a:pt x="210" y="0"/>
                              </a:lnTo>
                              <a:lnTo>
                                <a:pt x="218" y="0"/>
                              </a:lnTo>
                              <a:lnTo>
                                <a:pt x="222" y="4"/>
                              </a:lnTo>
                              <a:lnTo>
                                <a:pt x="226" y="8"/>
                              </a:lnTo>
                              <a:lnTo>
                                <a:pt x="234" y="13"/>
                              </a:lnTo>
                              <a:lnTo>
                                <a:pt x="238" y="13"/>
                              </a:lnTo>
                              <a:lnTo>
                                <a:pt x="242" y="17"/>
                              </a:lnTo>
                              <a:lnTo>
                                <a:pt x="250" y="21"/>
                              </a:lnTo>
                              <a:lnTo>
                                <a:pt x="254" y="25"/>
                              </a:lnTo>
                              <a:lnTo>
                                <a:pt x="262" y="33"/>
                              </a:lnTo>
                              <a:lnTo>
                                <a:pt x="367" y="73"/>
                              </a:lnTo>
                              <a:lnTo>
                                <a:pt x="428" y="251"/>
                              </a:lnTo>
                              <a:lnTo>
                                <a:pt x="399" y="311"/>
                              </a:lnTo>
                              <a:lnTo>
                                <a:pt x="311" y="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8,400" path="m311,400l0,231l12,97l56,17l169,8l173,4l177,4l185,4l189,0l198,0l202,0l210,0l218,0l222,4l226,8l234,13l238,13l242,17l250,21l254,25l262,33l367,73l428,251l399,311l311,400xe" fillcolor="white" stroked="f" o:allowincell="f" style="position:absolute;margin-left:379.85pt;margin-top:150.65pt;width:21.3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824095</wp:posOffset>
                </wp:positionH>
                <wp:positionV relativeFrom="paragraph">
                  <wp:posOffset>1913255</wp:posOffset>
                </wp:positionV>
                <wp:extent cx="271780" cy="254000"/>
                <wp:effectExtent l="635" t="635" r="635" b="127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" h="400">
                              <a:moveTo>
                                <a:pt x="311" y="400"/>
                              </a:moveTo>
                              <a:lnTo>
                                <a:pt x="0" y="231"/>
                              </a:lnTo>
                              <a:lnTo>
                                <a:pt x="12" y="97"/>
                              </a:lnTo>
                              <a:lnTo>
                                <a:pt x="56" y="17"/>
                              </a:lnTo>
                              <a:lnTo>
                                <a:pt x="169" y="8"/>
                              </a:lnTo>
                              <a:lnTo>
                                <a:pt x="173" y="4"/>
                              </a:lnTo>
                              <a:lnTo>
                                <a:pt x="177" y="4"/>
                              </a:lnTo>
                              <a:lnTo>
                                <a:pt x="185" y="4"/>
                              </a:lnTo>
                              <a:lnTo>
                                <a:pt x="189" y="0"/>
                              </a:lnTo>
                              <a:lnTo>
                                <a:pt x="198" y="0"/>
                              </a:lnTo>
                              <a:lnTo>
                                <a:pt x="202" y="0"/>
                              </a:lnTo>
                              <a:lnTo>
                                <a:pt x="210" y="0"/>
                              </a:lnTo>
                              <a:lnTo>
                                <a:pt x="218" y="0"/>
                              </a:lnTo>
                              <a:lnTo>
                                <a:pt x="222" y="4"/>
                              </a:lnTo>
                              <a:lnTo>
                                <a:pt x="226" y="8"/>
                              </a:lnTo>
                              <a:lnTo>
                                <a:pt x="234" y="13"/>
                              </a:lnTo>
                              <a:lnTo>
                                <a:pt x="238" y="13"/>
                              </a:lnTo>
                              <a:lnTo>
                                <a:pt x="242" y="17"/>
                              </a:lnTo>
                              <a:lnTo>
                                <a:pt x="250" y="21"/>
                              </a:lnTo>
                              <a:lnTo>
                                <a:pt x="254" y="25"/>
                              </a:lnTo>
                              <a:lnTo>
                                <a:pt x="262" y="33"/>
                              </a:lnTo>
                              <a:lnTo>
                                <a:pt x="367" y="73"/>
                              </a:lnTo>
                              <a:lnTo>
                                <a:pt x="428" y="251"/>
                              </a:lnTo>
                              <a:lnTo>
                                <a:pt x="399" y="311"/>
                              </a:lnTo>
                              <a:lnTo>
                                <a:pt x="311" y="4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8,400" path="m311,400l0,231l12,97l56,17l169,8l173,4l177,4l185,4l189,0l198,0l202,0l210,0l218,0l222,4l226,8l234,13l238,13l242,17l250,21l254,25l262,33l367,73l428,251l399,311l311,400e" stroked="t" o:allowincell="f" style="position:absolute;margin-left:379.85pt;margin-top:150.65pt;width:21.35pt;height:19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5416550</wp:posOffset>
                </wp:positionH>
                <wp:positionV relativeFrom="paragraph">
                  <wp:posOffset>2600960</wp:posOffset>
                </wp:positionV>
                <wp:extent cx="322580" cy="328295"/>
                <wp:effectExtent l="0" t="635" r="635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8" h="517">
                              <a:moveTo>
                                <a:pt x="52" y="0"/>
                              </a:moveTo>
                              <a:lnTo>
                                <a:pt x="0" y="145"/>
                              </a:lnTo>
                              <a:lnTo>
                                <a:pt x="133" y="339"/>
                              </a:lnTo>
                              <a:lnTo>
                                <a:pt x="274" y="351"/>
                              </a:lnTo>
                              <a:lnTo>
                                <a:pt x="298" y="465"/>
                              </a:lnTo>
                              <a:lnTo>
                                <a:pt x="436" y="517"/>
                              </a:lnTo>
                              <a:lnTo>
                                <a:pt x="508" y="137"/>
                              </a:lnTo>
                              <a:lnTo>
                                <a:pt x="391" y="57"/>
                              </a:lnTo>
                              <a:lnTo>
                                <a:pt x="367" y="8"/>
                              </a:lnTo>
                              <a:lnTo>
                                <a:pt x="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8,517" path="m52,0l0,145l133,339l274,351l298,465l436,517l508,137l391,57l367,8l52,0xe" fillcolor="white" stroked="f" o:allowincell="f" style="position:absolute;margin-left:426.5pt;margin-top:204.8pt;width:25.35pt;height:25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5416550</wp:posOffset>
                </wp:positionH>
                <wp:positionV relativeFrom="paragraph">
                  <wp:posOffset>2600960</wp:posOffset>
                </wp:positionV>
                <wp:extent cx="322580" cy="328295"/>
                <wp:effectExtent l="635" t="1270" r="1270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8" h="517">
                              <a:moveTo>
                                <a:pt x="52" y="0"/>
                              </a:moveTo>
                              <a:lnTo>
                                <a:pt x="0" y="145"/>
                              </a:lnTo>
                              <a:lnTo>
                                <a:pt x="133" y="339"/>
                              </a:lnTo>
                              <a:lnTo>
                                <a:pt x="274" y="351"/>
                              </a:lnTo>
                              <a:lnTo>
                                <a:pt x="298" y="465"/>
                              </a:lnTo>
                              <a:lnTo>
                                <a:pt x="436" y="517"/>
                              </a:lnTo>
                              <a:lnTo>
                                <a:pt x="508" y="137"/>
                              </a:lnTo>
                              <a:lnTo>
                                <a:pt x="391" y="57"/>
                              </a:lnTo>
                              <a:lnTo>
                                <a:pt x="367" y="8"/>
                              </a:lnTo>
                              <a:lnTo>
                                <a:pt x="5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8,517" path="m52,0l0,145l133,339l274,351l298,465l436,517l508,137l391,57l367,8l52,0e" stroked="t" o:allowincell="f" style="position:absolute;margin-left:426.5pt;margin-top:204.8pt;width:25.35pt;height:25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6347460</wp:posOffset>
                </wp:positionH>
                <wp:positionV relativeFrom="paragraph">
                  <wp:posOffset>2331720</wp:posOffset>
                </wp:positionV>
                <wp:extent cx="415290" cy="325755"/>
                <wp:effectExtent l="0" t="635" r="635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513">
                              <a:moveTo>
                                <a:pt x="605" y="0"/>
                              </a:moveTo>
                              <a:lnTo>
                                <a:pt x="80" y="64"/>
                              </a:lnTo>
                              <a:lnTo>
                                <a:pt x="0" y="60"/>
                              </a:lnTo>
                              <a:lnTo>
                                <a:pt x="40" y="186"/>
                              </a:lnTo>
                              <a:lnTo>
                                <a:pt x="387" y="513"/>
                              </a:lnTo>
                              <a:lnTo>
                                <a:pt x="488" y="489"/>
                              </a:lnTo>
                              <a:lnTo>
                                <a:pt x="553" y="351"/>
                              </a:lnTo>
                              <a:lnTo>
                                <a:pt x="638" y="275"/>
                              </a:lnTo>
                              <a:lnTo>
                                <a:pt x="654" y="73"/>
                              </a:lnTo>
                              <a:lnTo>
                                <a:pt x="650" y="73"/>
                              </a:lnTo>
                              <a:lnTo>
                                <a:pt x="646" y="64"/>
                              </a:lnTo>
                              <a:lnTo>
                                <a:pt x="638" y="52"/>
                              </a:lnTo>
                              <a:lnTo>
                                <a:pt x="630" y="40"/>
                              </a:lnTo>
                              <a:lnTo>
                                <a:pt x="622" y="24"/>
                              </a:lnTo>
                              <a:lnTo>
                                <a:pt x="613" y="12"/>
                              </a:lnTo>
                              <a:lnTo>
                                <a:pt x="605" y="4"/>
                              </a:lnTo>
                              <a:lnTo>
                                <a:pt x="60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513" path="m605,0l80,64l0,60l40,186l387,513l488,489l553,351l638,275l654,73l650,73l646,64l638,52l630,40l622,24l613,12l605,4l605,0xe" fillcolor="white" stroked="f" o:allowincell="f" style="position:absolute;margin-left:499.8pt;margin-top:183.6pt;width:32.65pt;height:25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6347460</wp:posOffset>
                </wp:positionH>
                <wp:positionV relativeFrom="paragraph">
                  <wp:posOffset>2331720</wp:posOffset>
                </wp:positionV>
                <wp:extent cx="415290" cy="325755"/>
                <wp:effectExtent l="635" t="1270" r="1270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513">
                              <a:moveTo>
                                <a:pt x="605" y="0"/>
                              </a:moveTo>
                              <a:lnTo>
                                <a:pt x="80" y="64"/>
                              </a:lnTo>
                              <a:lnTo>
                                <a:pt x="0" y="60"/>
                              </a:lnTo>
                              <a:lnTo>
                                <a:pt x="40" y="186"/>
                              </a:lnTo>
                              <a:lnTo>
                                <a:pt x="387" y="513"/>
                              </a:lnTo>
                              <a:lnTo>
                                <a:pt x="488" y="489"/>
                              </a:lnTo>
                              <a:lnTo>
                                <a:pt x="553" y="351"/>
                              </a:lnTo>
                              <a:lnTo>
                                <a:pt x="638" y="275"/>
                              </a:lnTo>
                              <a:lnTo>
                                <a:pt x="654" y="73"/>
                              </a:lnTo>
                              <a:lnTo>
                                <a:pt x="650" y="73"/>
                              </a:lnTo>
                              <a:lnTo>
                                <a:pt x="646" y="64"/>
                              </a:lnTo>
                              <a:lnTo>
                                <a:pt x="638" y="52"/>
                              </a:lnTo>
                              <a:lnTo>
                                <a:pt x="630" y="40"/>
                              </a:lnTo>
                              <a:lnTo>
                                <a:pt x="622" y="24"/>
                              </a:lnTo>
                              <a:lnTo>
                                <a:pt x="613" y="12"/>
                              </a:lnTo>
                              <a:lnTo>
                                <a:pt x="605" y="4"/>
                              </a:lnTo>
                              <a:lnTo>
                                <a:pt x="60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513" path="m605,0l80,64l0,60l40,186l387,513l488,489l553,351l638,275l654,73l650,73l646,64l638,52l630,40l622,24l613,12l605,4l605,0e" stroked="t" o:allowincell="f" style="position:absolute;margin-left:499.8pt;margin-top:183.6pt;width:32.65pt;height:25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6278245</wp:posOffset>
                </wp:positionH>
                <wp:positionV relativeFrom="paragraph">
                  <wp:posOffset>2449830</wp:posOffset>
                </wp:positionV>
                <wp:extent cx="322580" cy="451485"/>
                <wp:effectExtent l="0" t="635" r="635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8" h="711">
                              <a:moveTo>
                                <a:pt x="141" y="694"/>
                              </a:moveTo>
                              <a:lnTo>
                                <a:pt x="0" y="379"/>
                              </a:lnTo>
                              <a:lnTo>
                                <a:pt x="0" y="93"/>
                              </a:lnTo>
                              <a:lnTo>
                                <a:pt x="20" y="56"/>
                              </a:lnTo>
                              <a:lnTo>
                                <a:pt x="149" y="0"/>
                              </a:lnTo>
                              <a:lnTo>
                                <a:pt x="508" y="335"/>
                              </a:lnTo>
                              <a:lnTo>
                                <a:pt x="363" y="517"/>
                              </a:lnTo>
                              <a:lnTo>
                                <a:pt x="298" y="537"/>
                              </a:lnTo>
                              <a:lnTo>
                                <a:pt x="270" y="573"/>
                              </a:lnTo>
                              <a:lnTo>
                                <a:pt x="286" y="630"/>
                              </a:lnTo>
                              <a:lnTo>
                                <a:pt x="270" y="674"/>
                              </a:lnTo>
                              <a:lnTo>
                                <a:pt x="226" y="711"/>
                              </a:lnTo>
                              <a:lnTo>
                                <a:pt x="177" y="711"/>
                              </a:lnTo>
                              <a:lnTo>
                                <a:pt x="141" y="6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8,711" path="m141,694l0,379l0,93l20,56l149,0l508,335l363,517l298,537l270,573l286,630l270,674l226,711l177,711l141,694xe" fillcolor="white" stroked="f" o:allowincell="f" style="position:absolute;margin-left:494.35pt;margin-top:192.9pt;width:25.35pt;height:35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6278245</wp:posOffset>
                </wp:positionH>
                <wp:positionV relativeFrom="paragraph">
                  <wp:posOffset>2449830</wp:posOffset>
                </wp:positionV>
                <wp:extent cx="322580" cy="451485"/>
                <wp:effectExtent l="635" t="1270" r="1270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8" h="711">
                              <a:moveTo>
                                <a:pt x="141" y="694"/>
                              </a:moveTo>
                              <a:lnTo>
                                <a:pt x="0" y="379"/>
                              </a:lnTo>
                              <a:lnTo>
                                <a:pt x="0" y="93"/>
                              </a:lnTo>
                              <a:lnTo>
                                <a:pt x="20" y="56"/>
                              </a:lnTo>
                              <a:lnTo>
                                <a:pt x="149" y="0"/>
                              </a:lnTo>
                              <a:lnTo>
                                <a:pt x="508" y="335"/>
                              </a:lnTo>
                              <a:lnTo>
                                <a:pt x="363" y="517"/>
                              </a:lnTo>
                              <a:lnTo>
                                <a:pt x="298" y="537"/>
                              </a:lnTo>
                              <a:lnTo>
                                <a:pt x="270" y="573"/>
                              </a:lnTo>
                              <a:lnTo>
                                <a:pt x="286" y="630"/>
                              </a:lnTo>
                              <a:lnTo>
                                <a:pt x="270" y="674"/>
                              </a:lnTo>
                              <a:lnTo>
                                <a:pt x="226" y="711"/>
                              </a:lnTo>
                              <a:lnTo>
                                <a:pt x="177" y="711"/>
                              </a:lnTo>
                              <a:lnTo>
                                <a:pt x="141" y="69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8,711" path="m141,694l0,379l0,93l20,56l149,0l508,335l363,517l298,537l270,573l286,630l270,674l226,711l177,711l141,694e" stroked="t" o:allowincell="f" style="position:absolute;margin-left:494.35pt;margin-top:192.9pt;width:25.35pt;height:35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5923915</wp:posOffset>
                </wp:positionH>
                <wp:positionV relativeFrom="paragraph">
                  <wp:posOffset>2159635</wp:posOffset>
                </wp:positionV>
                <wp:extent cx="421005" cy="354330"/>
                <wp:effectExtent l="635" t="0" r="0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35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558">
                              <a:moveTo>
                                <a:pt x="663" y="323"/>
                              </a:moveTo>
                              <a:lnTo>
                                <a:pt x="558" y="65"/>
                              </a:lnTo>
                              <a:lnTo>
                                <a:pt x="453" y="41"/>
                              </a:lnTo>
                              <a:lnTo>
                                <a:pt x="89" y="0"/>
                              </a:lnTo>
                              <a:lnTo>
                                <a:pt x="0" y="303"/>
                              </a:lnTo>
                              <a:lnTo>
                                <a:pt x="190" y="517"/>
                              </a:lnTo>
                              <a:lnTo>
                                <a:pt x="247" y="558"/>
                              </a:lnTo>
                              <a:lnTo>
                                <a:pt x="574" y="436"/>
                              </a:lnTo>
                              <a:lnTo>
                                <a:pt x="626" y="319"/>
                              </a:lnTo>
                              <a:lnTo>
                                <a:pt x="663" y="3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558" path="m663,323l558,65l453,41l89,0l0,303l190,517l247,558l574,436l626,319l663,323xe" fillcolor="white" stroked="f" o:allowincell="f" style="position:absolute;margin-left:466.45pt;margin-top:170.05pt;width:33.1pt;height:27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5923915</wp:posOffset>
                </wp:positionH>
                <wp:positionV relativeFrom="paragraph">
                  <wp:posOffset>2159635</wp:posOffset>
                </wp:positionV>
                <wp:extent cx="421005" cy="354330"/>
                <wp:effectExtent l="1270" t="635" r="635" b="127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35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558">
                              <a:moveTo>
                                <a:pt x="663" y="323"/>
                              </a:moveTo>
                              <a:lnTo>
                                <a:pt x="558" y="65"/>
                              </a:lnTo>
                              <a:lnTo>
                                <a:pt x="453" y="41"/>
                              </a:lnTo>
                              <a:lnTo>
                                <a:pt x="89" y="0"/>
                              </a:lnTo>
                              <a:lnTo>
                                <a:pt x="0" y="303"/>
                              </a:lnTo>
                              <a:lnTo>
                                <a:pt x="190" y="517"/>
                              </a:lnTo>
                              <a:lnTo>
                                <a:pt x="247" y="558"/>
                              </a:lnTo>
                              <a:lnTo>
                                <a:pt x="574" y="436"/>
                              </a:lnTo>
                              <a:lnTo>
                                <a:pt x="626" y="319"/>
                              </a:lnTo>
                              <a:lnTo>
                                <a:pt x="663" y="32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558" path="m663,323l558,65l453,41l89,0l0,303l190,517l247,558l574,436l626,319l663,323e" stroked="t" o:allowincell="f" style="position:absolute;margin-left:466.45pt;margin-top:170.05pt;width:33.1pt;height:27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6160135</wp:posOffset>
                </wp:positionH>
                <wp:positionV relativeFrom="paragraph">
                  <wp:posOffset>1700530</wp:posOffset>
                </wp:positionV>
                <wp:extent cx="315595" cy="497840"/>
                <wp:effectExtent l="635" t="635" r="0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49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" h="784">
                              <a:moveTo>
                                <a:pt x="416" y="0"/>
                              </a:moveTo>
                              <a:lnTo>
                                <a:pt x="137" y="146"/>
                              </a:lnTo>
                              <a:lnTo>
                                <a:pt x="72" y="230"/>
                              </a:lnTo>
                              <a:lnTo>
                                <a:pt x="125" y="493"/>
                              </a:lnTo>
                              <a:lnTo>
                                <a:pt x="0" y="751"/>
                              </a:lnTo>
                              <a:lnTo>
                                <a:pt x="190" y="784"/>
                              </a:lnTo>
                              <a:lnTo>
                                <a:pt x="497" y="275"/>
                              </a:lnTo>
                              <a:lnTo>
                                <a:pt x="4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7,784" path="m416,0l137,146l72,230l125,493l0,751l190,784l497,275l416,0xe" fillcolor="white" stroked="f" o:allowincell="f" style="position:absolute;margin-left:485.05pt;margin-top:133.9pt;width:24.8pt;height:39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6160135</wp:posOffset>
                </wp:positionH>
                <wp:positionV relativeFrom="paragraph">
                  <wp:posOffset>1700530</wp:posOffset>
                </wp:positionV>
                <wp:extent cx="315595" cy="497840"/>
                <wp:effectExtent l="1270" t="635" r="0" b="127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49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" h="784">
                              <a:moveTo>
                                <a:pt x="416" y="0"/>
                              </a:moveTo>
                              <a:lnTo>
                                <a:pt x="137" y="146"/>
                              </a:lnTo>
                              <a:lnTo>
                                <a:pt x="72" y="230"/>
                              </a:lnTo>
                              <a:lnTo>
                                <a:pt x="125" y="493"/>
                              </a:lnTo>
                              <a:lnTo>
                                <a:pt x="0" y="751"/>
                              </a:lnTo>
                              <a:lnTo>
                                <a:pt x="190" y="784"/>
                              </a:lnTo>
                              <a:lnTo>
                                <a:pt x="497" y="275"/>
                              </a:lnTo>
                              <a:lnTo>
                                <a:pt x="41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7,784" path="m416,0l137,146l72,230l125,493l0,751l190,784l497,275l416,0e" stroked="t" o:allowincell="f" style="position:absolute;margin-left:485.05pt;margin-top:133.9pt;width:24.8pt;height:39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5580380</wp:posOffset>
                </wp:positionH>
                <wp:positionV relativeFrom="paragraph">
                  <wp:posOffset>2154555</wp:posOffset>
                </wp:positionV>
                <wp:extent cx="400050" cy="212725"/>
                <wp:effectExtent l="0" t="635" r="635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335">
                              <a:moveTo>
                                <a:pt x="630" y="8"/>
                              </a:moveTo>
                              <a:lnTo>
                                <a:pt x="440" y="12"/>
                              </a:lnTo>
                              <a:lnTo>
                                <a:pt x="275" y="49"/>
                              </a:lnTo>
                              <a:lnTo>
                                <a:pt x="234" y="0"/>
                              </a:lnTo>
                              <a:lnTo>
                                <a:pt x="109" y="45"/>
                              </a:lnTo>
                              <a:lnTo>
                                <a:pt x="101" y="57"/>
                              </a:lnTo>
                              <a:lnTo>
                                <a:pt x="101" y="73"/>
                              </a:lnTo>
                              <a:lnTo>
                                <a:pt x="101" y="89"/>
                              </a:lnTo>
                              <a:lnTo>
                                <a:pt x="101" y="105"/>
                              </a:lnTo>
                              <a:lnTo>
                                <a:pt x="101" y="117"/>
                              </a:lnTo>
                              <a:lnTo>
                                <a:pt x="101" y="133"/>
                              </a:lnTo>
                              <a:lnTo>
                                <a:pt x="101" y="142"/>
                              </a:lnTo>
                              <a:lnTo>
                                <a:pt x="93" y="150"/>
                              </a:lnTo>
                              <a:lnTo>
                                <a:pt x="85" y="158"/>
                              </a:lnTo>
                              <a:lnTo>
                                <a:pt x="77" y="166"/>
                              </a:lnTo>
                              <a:lnTo>
                                <a:pt x="65" y="170"/>
                              </a:lnTo>
                              <a:lnTo>
                                <a:pt x="53" y="174"/>
                              </a:lnTo>
                              <a:lnTo>
                                <a:pt x="44" y="178"/>
                              </a:lnTo>
                              <a:lnTo>
                                <a:pt x="32" y="178"/>
                              </a:lnTo>
                              <a:lnTo>
                                <a:pt x="20" y="182"/>
                              </a:lnTo>
                              <a:lnTo>
                                <a:pt x="12" y="182"/>
                              </a:lnTo>
                              <a:lnTo>
                                <a:pt x="4" y="186"/>
                              </a:lnTo>
                              <a:lnTo>
                                <a:pt x="4" y="198"/>
                              </a:lnTo>
                              <a:lnTo>
                                <a:pt x="0" y="210"/>
                              </a:lnTo>
                              <a:lnTo>
                                <a:pt x="0" y="226"/>
                              </a:lnTo>
                              <a:lnTo>
                                <a:pt x="4" y="242"/>
                              </a:lnTo>
                              <a:lnTo>
                                <a:pt x="4" y="255"/>
                              </a:lnTo>
                              <a:lnTo>
                                <a:pt x="8" y="267"/>
                              </a:lnTo>
                              <a:lnTo>
                                <a:pt x="8" y="271"/>
                              </a:lnTo>
                              <a:lnTo>
                                <a:pt x="263" y="259"/>
                              </a:lnTo>
                              <a:lnTo>
                                <a:pt x="307" y="335"/>
                              </a:lnTo>
                              <a:lnTo>
                                <a:pt x="323" y="307"/>
                              </a:lnTo>
                              <a:lnTo>
                                <a:pt x="545" y="307"/>
                              </a:lnTo>
                              <a:lnTo>
                                <a:pt x="63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335" path="m630,8l440,12l275,49l234,0l109,45l101,57l101,73l101,89l101,105l101,117l101,133l101,142l93,150l85,158l77,166l65,170l53,174l44,178l32,178l20,182l12,182l4,186l4,198l0,210l0,226l4,242l4,255l8,267l8,271l263,259l307,335l323,307l545,307l630,8xe" fillcolor="white" stroked="f" o:allowincell="f" style="position:absolute;margin-left:439.4pt;margin-top:169.65pt;width:31.45pt;height:16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5580380</wp:posOffset>
                </wp:positionH>
                <wp:positionV relativeFrom="paragraph">
                  <wp:posOffset>2154555</wp:posOffset>
                </wp:positionV>
                <wp:extent cx="400050" cy="212725"/>
                <wp:effectExtent l="635" t="1270" r="1270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335">
                              <a:moveTo>
                                <a:pt x="630" y="8"/>
                              </a:moveTo>
                              <a:lnTo>
                                <a:pt x="440" y="12"/>
                              </a:lnTo>
                              <a:lnTo>
                                <a:pt x="275" y="49"/>
                              </a:lnTo>
                              <a:lnTo>
                                <a:pt x="234" y="0"/>
                              </a:lnTo>
                              <a:lnTo>
                                <a:pt x="109" y="45"/>
                              </a:lnTo>
                              <a:lnTo>
                                <a:pt x="101" y="57"/>
                              </a:lnTo>
                              <a:lnTo>
                                <a:pt x="101" y="73"/>
                              </a:lnTo>
                              <a:lnTo>
                                <a:pt x="101" y="89"/>
                              </a:lnTo>
                              <a:lnTo>
                                <a:pt x="101" y="105"/>
                              </a:lnTo>
                              <a:lnTo>
                                <a:pt x="101" y="117"/>
                              </a:lnTo>
                              <a:lnTo>
                                <a:pt x="101" y="133"/>
                              </a:lnTo>
                              <a:lnTo>
                                <a:pt x="101" y="142"/>
                              </a:lnTo>
                              <a:lnTo>
                                <a:pt x="93" y="150"/>
                              </a:lnTo>
                              <a:lnTo>
                                <a:pt x="85" y="158"/>
                              </a:lnTo>
                              <a:lnTo>
                                <a:pt x="77" y="166"/>
                              </a:lnTo>
                              <a:lnTo>
                                <a:pt x="65" y="170"/>
                              </a:lnTo>
                              <a:lnTo>
                                <a:pt x="53" y="174"/>
                              </a:lnTo>
                              <a:lnTo>
                                <a:pt x="44" y="178"/>
                              </a:lnTo>
                              <a:lnTo>
                                <a:pt x="32" y="178"/>
                              </a:lnTo>
                              <a:lnTo>
                                <a:pt x="20" y="182"/>
                              </a:lnTo>
                              <a:lnTo>
                                <a:pt x="12" y="182"/>
                              </a:lnTo>
                              <a:lnTo>
                                <a:pt x="4" y="186"/>
                              </a:lnTo>
                              <a:lnTo>
                                <a:pt x="4" y="198"/>
                              </a:lnTo>
                              <a:lnTo>
                                <a:pt x="0" y="210"/>
                              </a:lnTo>
                              <a:lnTo>
                                <a:pt x="0" y="226"/>
                              </a:lnTo>
                              <a:lnTo>
                                <a:pt x="4" y="242"/>
                              </a:lnTo>
                              <a:lnTo>
                                <a:pt x="4" y="255"/>
                              </a:lnTo>
                              <a:lnTo>
                                <a:pt x="8" y="267"/>
                              </a:lnTo>
                              <a:lnTo>
                                <a:pt x="8" y="271"/>
                              </a:lnTo>
                              <a:lnTo>
                                <a:pt x="263" y="259"/>
                              </a:lnTo>
                              <a:lnTo>
                                <a:pt x="307" y="335"/>
                              </a:lnTo>
                              <a:lnTo>
                                <a:pt x="323" y="307"/>
                              </a:lnTo>
                              <a:lnTo>
                                <a:pt x="545" y="307"/>
                              </a:lnTo>
                              <a:lnTo>
                                <a:pt x="630" y="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335" path="m630,8l440,12l275,49l234,0l109,45l101,57l101,73l101,89l101,105l101,117l101,133l101,142l93,150l85,158l77,166l65,170l53,174l44,178l32,178l20,182l12,182l4,186l4,198l0,210l0,226l4,242l4,255l8,267l8,271l263,259l307,335l323,307l545,307l630,8e" stroked="t" o:allowincell="f" style="position:absolute;margin-left:439.4pt;margin-top:169.65pt;width:31.45pt;height:16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980430</wp:posOffset>
                </wp:positionH>
                <wp:positionV relativeFrom="paragraph">
                  <wp:posOffset>1846580</wp:posOffset>
                </wp:positionV>
                <wp:extent cx="256540" cy="330835"/>
                <wp:effectExtent l="0" t="635" r="635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" h="521">
                              <a:moveTo>
                                <a:pt x="0" y="489"/>
                              </a:moveTo>
                              <a:lnTo>
                                <a:pt x="178" y="45"/>
                              </a:lnTo>
                              <a:lnTo>
                                <a:pt x="291" y="0"/>
                              </a:lnTo>
                              <a:lnTo>
                                <a:pt x="355" y="8"/>
                              </a:lnTo>
                              <a:lnTo>
                                <a:pt x="404" y="263"/>
                              </a:lnTo>
                              <a:lnTo>
                                <a:pt x="287" y="521"/>
                              </a:lnTo>
                              <a:lnTo>
                                <a:pt x="0" y="4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4,521" path="m0,489l178,45l291,0l355,8l404,263l287,521l0,489xe" fillcolor="white" stroked="f" o:allowincell="f" style="position:absolute;margin-left:470.9pt;margin-top:145.4pt;width:20.15pt;height:2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5980430</wp:posOffset>
                </wp:positionH>
                <wp:positionV relativeFrom="paragraph">
                  <wp:posOffset>1846580</wp:posOffset>
                </wp:positionV>
                <wp:extent cx="256540" cy="330835"/>
                <wp:effectExtent l="635" t="1270" r="1270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" h="521">
                              <a:moveTo>
                                <a:pt x="0" y="489"/>
                              </a:moveTo>
                              <a:lnTo>
                                <a:pt x="178" y="45"/>
                              </a:lnTo>
                              <a:lnTo>
                                <a:pt x="291" y="0"/>
                              </a:lnTo>
                              <a:lnTo>
                                <a:pt x="355" y="8"/>
                              </a:lnTo>
                              <a:lnTo>
                                <a:pt x="404" y="263"/>
                              </a:lnTo>
                              <a:lnTo>
                                <a:pt x="287" y="521"/>
                              </a:lnTo>
                              <a:lnTo>
                                <a:pt x="0" y="48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4,521" path="m0,489l178,45l291,0l355,8l404,263l287,521l0,489e" stroked="t" o:allowincell="f" style="position:absolute;margin-left:470.9pt;margin-top:145.4pt;width:20.15pt;height:2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6275705</wp:posOffset>
                </wp:positionH>
                <wp:positionV relativeFrom="paragraph">
                  <wp:posOffset>1870075</wp:posOffset>
                </wp:positionV>
                <wp:extent cx="474345" cy="502285"/>
                <wp:effectExtent l="635" t="635" r="0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7" h="791">
                              <a:moveTo>
                                <a:pt x="0" y="529"/>
                              </a:moveTo>
                              <a:lnTo>
                                <a:pt x="315" y="0"/>
                              </a:lnTo>
                              <a:lnTo>
                                <a:pt x="557" y="186"/>
                              </a:lnTo>
                              <a:lnTo>
                                <a:pt x="549" y="291"/>
                              </a:lnTo>
                              <a:lnTo>
                                <a:pt x="625" y="355"/>
                              </a:lnTo>
                              <a:lnTo>
                                <a:pt x="674" y="383"/>
                              </a:lnTo>
                              <a:lnTo>
                                <a:pt x="674" y="420"/>
                              </a:lnTo>
                              <a:lnTo>
                                <a:pt x="569" y="464"/>
                              </a:lnTo>
                              <a:lnTo>
                                <a:pt x="553" y="509"/>
                              </a:lnTo>
                              <a:lnTo>
                                <a:pt x="585" y="573"/>
                              </a:lnTo>
                              <a:lnTo>
                                <a:pt x="634" y="581"/>
                              </a:lnTo>
                              <a:lnTo>
                                <a:pt x="698" y="549"/>
                              </a:lnTo>
                              <a:lnTo>
                                <a:pt x="747" y="594"/>
                              </a:lnTo>
                              <a:lnTo>
                                <a:pt x="718" y="686"/>
                              </a:lnTo>
                              <a:lnTo>
                                <a:pt x="718" y="731"/>
                              </a:lnTo>
                              <a:lnTo>
                                <a:pt x="173" y="791"/>
                              </a:lnTo>
                              <a:lnTo>
                                <a:pt x="105" y="775"/>
                              </a:lnTo>
                              <a:lnTo>
                                <a:pt x="0" y="5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7,791" path="m0,529l315,0l557,186l549,291l625,355l674,383l674,420l569,464l553,509l585,573l634,581l698,549l747,594l718,686l718,731l173,791l105,775l0,529xe" fillcolor="white" stroked="f" o:allowincell="f" style="position:absolute;margin-left:494.15pt;margin-top:147.25pt;width:37.3pt;height:39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6275705</wp:posOffset>
                </wp:positionH>
                <wp:positionV relativeFrom="paragraph">
                  <wp:posOffset>1870075</wp:posOffset>
                </wp:positionV>
                <wp:extent cx="474345" cy="502285"/>
                <wp:effectExtent l="1270" t="1270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7" h="791">
                              <a:moveTo>
                                <a:pt x="0" y="529"/>
                              </a:moveTo>
                              <a:lnTo>
                                <a:pt x="315" y="0"/>
                              </a:lnTo>
                              <a:lnTo>
                                <a:pt x="557" y="186"/>
                              </a:lnTo>
                              <a:lnTo>
                                <a:pt x="549" y="291"/>
                              </a:lnTo>
                              <a:lnTo>
                                <a:pt x="625" y="355"/>
                              </a:lnTo>
                              <a:lnTo>
                                <a:pt x="674" y="383"/>
                              </a:lnTo>
                              <a:lnTo>
                                <a:pt x="674" y="420"/>
                              </a:lnTo>
                              <a:lnTo>
                                <a:pt x="569" y="464"/>
                              </a:lnTo>
                              <a:lnTo>
                                <a:pt x="553" y="509"/>
                              </a:lnTo>
                              <a:lnTo>
                                <a:pt x="585" y="573"/>
                              </a:lnTo>
                              <a:lnTo>
                                <a:pt x="634" y="581"/>
                              </a:lnTo>
                              <a:lnTo>
                                <a:pt x="698" y="549"/>
                              </a:lnTo>
                              <a:lnTo>
                                <a:pt x="747" y="594"/>
                              </a:lnTo>
                              <a:lnTo>
                                <a:pt x="718" y="686"/>
                              </a:lnTo>
                              <a:lnTo>
                                <a:pt x="718" y="731"/>
                              </a:lnTo>
                              <a:lnTo>
                                <a:pt x="173" y="791"/>
                              </a:lnTo>
                              <a:lnTo>
                                <a:pt x="105" y="775"/>
                              </a:lnTo>
                              <a:lnTo>
                                <a:pt x="0" y="52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7,791" path="m0,529l315,0l557,186l549,291l625,355l674,383l674,420l569,464l553,509l585,573l634,581l698,549l747,594l718,686l718,731l173,791l105,775l0,529e" stroked="t" o:allowincell="f" style="position:absolute;margin-left:494.15pt;margin-top:147.25pt;width:37.3pt;height:39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5701030</wp:posOffset>
                </wp:positionH>
                <wp:positionV relativeFrom="paragraph">
                  <wp:posOffset>1436370</wp:posOffset>
                </wp:positionV>
                <wp:extent cx="251460" cy="215265"/>
                <wp:effectExtent l="0" t="1270" r="635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339">
                              <a:moveTo>
                                <a:pt x="396" y="271"/>
                              </a:moveTo>
                              <a:lnTo>
                                <a:pt x="274" y="339"/>
                              </a:lnTo>
                              <a:lnTo>
                                <a:pt x="117" y="295"/>
                              </a:lnTo>
                              <a:lnTo>
                                <a:pt x="24" y="339"/>
                              </a:lnTo>
                              <a:lnTo>
                                <a:pt x="0" y="190"/>
                              </a:lnTo>
                              <a:lnTo>
                                <a:pt x="28" y="105"/>
                              </a:lnTo>
                              <a:lnTo>
                                <a:pt x="89" y="36"/>
                              </a:lnTo>
                              <a:lnTo>
                                <a:pt x="250" y="0"/>
                              </a:lnTo>
                              <a:lnTo>
                                <a:pt x="379" y="49"/>
                              </a:lnTo>
                              <a:lnTo>
                                <a:pt x="359" y="73"/>
                              </a:lnTo>
                              <a:lnTo>
                                <a:pt x="396" y="2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,339" path="m396,271l274,339l117,295l24,339l0,190l28,105l89,36l250,0l379,49l359,73l396,271xe" fillcolor="white" stroked="f" o:allowincell="f" style="position:absolute;margin-left:448.9pt;margin-top:113.1pt;width:19.75pt;height:16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5701030</wp:posOffset>
                </wp:positionH>
                <wp:positionV relativeFrom="paragraph">
                  <wp:posOffset>1436370</wp:posOffset>
                </wp:positionV>
                <wp:extent cx="251460" cy="215265"/>
                <wp:effectExtent l="635" t="1270" r="1270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339">
                              <a:moveTo>
                                <a:pt x="396" y="271"/>
                              </a:moveTo>
                              <a:lnTo>
                                <a:pt x="274" y="339"/>
                              </a:lnTo>
                              <a:lnTo>
                                <a:pt x="117" y="295"/>
                              </a:lnTo>
                              <a:lnTo>
                                <a:pt x="24" y="339"/>
                              </a:lnTo>
                              <a:lnTo>
                                <a:pt x="0" y="190"/>
                              </a:lnTo>
                              <a:lnTo>
                                <a:pt x="28" y="105"/>
                              </a:lnTo>
                              <a:lnTo>
                                <a:pt x="89" y="36"/>
                              </a:lnTo>
                              <a:lnTo>
                                <a:pt x="250" y="0"/>
                              </a:lnTo>
                              <a:lnTo>
                                <a:pt x="379" y="49"/>
                              </a:lnTo>
                              <a:lnTo>
                                <a:pt x="359" y="73"/>
                              </a:lnTo>
                              <a:lnTo>
                                <a:pt x="396" y="27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,339" path="m396,271l274,339l117,295l24,339l0,190l28,105l89,36l250,0l379,49l359,73l396,271e" stroked="t" o:allowincell="f" style="position:absolute;margin-left:448.9pt;margin-top:113.1pt;width:19.75pt;height:16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5875020</wp:posOffset>
                </wp:positionH>
                <wp:positionV relativeFrom="paragraph">
                  <wp:posOffset>1608455</wp:posOffset>
                </wp:positionV>
                <wp:extent cx="208280" cy="266700"/>
                <wp:effectExtent l="0" t="0" r="0" b="127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" h="420">
                              <a:moveTo>
                                <a:pt x="0" y="68"/>
                              </a:moveTo>
                              <a:lnTo>
                                <a:pt x="122" y="0"/>
                              </a:lnTo>
                              <a:lnTo>
                                <a:pt x="328" y="89"/>
                              </a:lnTo>
                              <a:lnTo>
                                <a:pt x="295" y="250"/>
                              </a:lnTo>
                              <a:lnTo>
                                <a:pt x="287" y="307"/>
                              </a:lnTo>
                              <a:lnTo>
                                <a:pt x="186" y="420"/>
                              </a:lnTo>
                              <a:lnTo>
                                <a:pt x="37" y="319"/>
                              </a:lnTo>
                              <a:lnTo>
                                <a:pt x="29" y="250"/>
                              </a:lnTo>
                              <a:lnTo>
                                <a:pt x="0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,420" path="m0,68l122,0l328,89l295,250l287,307l186,420l37,319l29,250l0,68xe" fillcolor="white" stroked="f" o:allowincell="f" style="position:absolute;margin-left:462.6pt;margin-top:126.65pt;width:16.35pt;height:2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5875020</wp:posOffset>
                </wp:positionH>
                <wp:positionV relativeFrom="paragraph">
                  <wp:posOffset>1608455</wp:posOffset>
                </wp:positionV>
                <wp:extent cx="208280" cy="266700"/>
                <wp:effectExtent l="635" t="635" r="635" b="127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" h="420">
                              <a:moveTo>
                                <a:pt x="0" y="68"/>
                              </a:moveTo>
                              <a:lnTo>
                                <a:pt x="122" y="0"/>
                              </a:lnTo>
                              <a:lnTo>
                                <a:pt x="328" y="89"/>
                              </a:lnTo>
                              <a:lnTo>
                                <a:pt x="295" y="250"/>
                              </a:lnTo>
                              <a:lnTo>
                                <a:pt x="287" y="307"/>
                              </a:lnTo>
                              <a:lnTo>
                                <a:pt x="186" y="420"/>
                              </a:lnTo>
                              <a:lnTo>
                                <a:pt x="37" y="319"/>
                              </a:lnTo>
                              <a:lnTo>
                                <a:pt x="29" y="250"/>
                              </a:lnTo>
                              <a:lnTo>
                                <a:pt x="0" y="6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,420" path="m0,68l122,0l328,89l295,250l287,307l186,420l37,319l29,250l0,68e" stroked="t" o:allowincell="f" style="position:absolute;margin-left:462.6pt;margin-top:126.65pt;width:16.35pt;height:20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5826760</wp:posOffset>
                </wp:positionH>
                <wp:positionV relativeFrom="paragraph">
                  <wp:posOffset>1811020</wp:posOffset>
                </wp:positionV>
                <wp:extent cx="168910" cy="197485"/>
                <wp:effectExtent l="0" t="635" r="635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311">
                              <a:moveTo>
                                <a:pt x="113" y="0"/>
                              </a:moveTo>
                              <a:lnTo>
                                <a:pt x="266" y="105"/>
                              </a:lnTo>
                              <a:lnTo>
                                <a:pt x="254" y="165"/>
                              </a:lnTo>
                              <a:lnTo>
                                <a:pt x="44" y="311"/>
                              </a:lnTo>
                              <a:lnTo>
                                <a:pt x="16" y="262"/>
                              </a:lnTo>
                              <a:lnTo>
                                <a:pt x="0" y="254"/>
                              </a:lnTo>
                              <a:lnTo>
                                <a:pt x="1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,311" path="m113,0l266,105l254,165l44,311l16,262l0,254l113,0xe" fillcolor="white" stroked="f" o:allowincell="f" style="position:absolute;margin-left:458.8pt;margin-top:142.6pt;width:13.25pt;height:15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5826760</wp:posOffset>
                </wp:positionH>
                <wp:positionV relativeFrom="paragraph">
                  <wp:posOffset>1811020</wp:posOffset>
                </wp:positionV>
                <wp:extent cx="168910" cy="197485"/>
                <wp:effectExtent l="635" t="1270" r="1270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311">
                              <a:moveTo>
                                <a:pt x="113" y="0"/>
                              </a:moveTo>
                              <a:lnTo>
                                <a:pt x="266" y="105"/>
                              </a:lnTo>
                              <a:lnTo>
                                <a:pt x="254" y="165"/>
                              </a:lnTo>
                              <a:lnTo>
                                <a:pt x="44" y="311"/>
                              </a:lnTo>
                              <a:lnTo>
                                <a:pt x="16" y="262"/>
                              </a:lnTo>
                              <a:lnTo>
                                <a:pt x="0" y="254"/>
                              </a:lnTo>
                              <a:lnTo>
                                <a:pt x="11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,311" path="m113,0l266,105l254,165l44,311l16,262l0,254l113,0e" stroked="t" o:allowincell="f" style="position:absolute;margin-left:458.8pt;margin-top:142.6pt;width:13.25pt;height:15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5721350</wp:posOffset>
                </wp:positionH>
                <wp:positionV relativeFrom="paragraph">
                  <wp:posOffset>2044065</wp:posOffset>
                </wp:positionV>
                <wp:extent cx="138430" cy="136525"/>
                <wp:effectExtent l="0" t="1270" r="635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15">
                              <a:moveTo>
                                <a:pt x="178" y="0"/>
                              </a:moveTo>
                              <a:lnTo>
                                <a:pt x="218" y="186"/>
                              </a:lnTo>
                              <a:lnTo>
                                <a:pt x="49" y="215"/>
                              </a:lnTo>
                              <a:lnTo>
                                <a:pt x="0" y="174"/>
                              </a:lnTo>
                              <a:lnTo>
                                <a:pt x="12" y="109"/>
                              </a:lnTo>
                              <a:lnTo>
                                <a:pt x="1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15" path="m178,0l218,186l49,215l0,174l12,109l178,0xe" fillcolor="white" stroked="f" o:allowincell="f" style="position:absolute;margin-left:450.5pt;margin-top:160.95pt;width:10.85pt;height:10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5721350</wp:posOffset>
                </wp:positionH>
                <wp:positionV relativeFrom="paragraph">
                  <wp:posOffset>2044065</wp:posOffset>
                </wp:positionV>
                <wp:extent cx="138430" cy="136525"/>
                <wp:effectExtent l="635" t="1270" r="1270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215">
                              <a:moveTo>
                                <a:pt x="178" y="0"/>
                              </a:moveTo>
                              <a:lnTo>
                                <a:pt x="218" y="186"/>
                              </a:lnTo>
                              <a:lnTo>
                                <a:pt x="49" y="215"/>
                              </a:lnTo>
                              <a:lnTo>
                                <a:pt x="0" y="174"/>
                              </a:lnTo>
                              <a:lnTo>
                                <a:pt x="12" y="109"/>
                              </a:lnTo>
                              <a:lnTo>
                                <a:pt x="17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215" path="m178,0l218,186l49,215l0,174l12,109l178,0e" stroked="t" o:allowincell="f" style="position:absolute;margin-left:450.5pt;margin-top:160.95pt;width:10.85pt;height:10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5611495</wp:posOffset>
                </wp:positionH>
                <wp:positionV relativeFrom="paragraph">
                  <wp:posOffset>1972310</wp:posOffset>
                </wp:positionV>
                <wp:extent cx="245745" cy="140970"/>
                <wp:effectExtent l="635" t="0" r="0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222">
                              <a:moveTo>
                                <a:pt x="0" y="105"/>
                              </a:moveTo>
                              <a:lnTo>
                                <a:pt x="88" y="37"/>
                              </a:lnTo>
                              <a:lnTo>
                                <a:pt x="331" y="0"/>
                              </a:lnTo>
                              <a:lnTo>
                                <a:pt x="359" y="8"/>
                              </a:lnTo>
                              <a:lnTo>
                                <a:pt x="387" y="57"/>
                              </a:lnTo>
                              <a:lnTo>
                                <a:pt x="347" y="117"/>
                              </a:lnTo>
                              <a:lnTo>
                                <a:pt x="185" y="222"/>
                              </a:lnTo>
                              <a:lnTo>
                                <a:pt x="177" y="218"/>
                              </a:lnTo>
                              <a:lnTo>
                                <a:pt x="157" y="202"/>
                              </a:lnTo>
                              <a:lnTo>
                                <a:pt x="129" y="186"/>
                              </a:lnTo>
                              <a:lnTo>
                                <a:pt x="92" y="162"/>
                              </a:lnTo>
                              <a:lnTo>
                                <a:pt x="60" y="142"/>
                              </a:lnTo>
                              <a:lnTo>
                                <a:pt x="28" y="122"/>
                              </a:lnTo>
                              <a:lnTo>
                                <a:pt x="8" y="109"/>
                              </a:lnTo>
                              <a:lnTo>
                                <a:pt x="0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222" path="m0,105l88,37l331,0l359,8l387,57l347,117l185,222l177,218l157,202l129,186l92,162l60,142l28,122l8,109l0,105xe" fillcolor="white" stroked="f" o:allowincell="f" style="position:absolute;margin-left:441.85pt;margin-top:155.3pt;width:19.3pt;height:11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5611495</wp:posOffset>
                </wp:positionH>
                <wp:positionV relativeFrom="paragraph">
                  <wp:posOffset>1972310</wp:posOffset>
                </wp:positionV>
                <wp:extent cx="245745" cy="140970"/>
                <wp:effectExtent l="1270" t="635" r="635" b="127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222">
                              <a:moveTo>
                                <a:pt x="0" y="105"/>
                              </a:moveTo>
                              <a:lnTo>
                                <a:pt x="88" y="37"/>
                              </a:lnTo>
                              <a:lnTo>
                                <a:pt x="331" y="0"/>
                              </a:lnTo>
                              <a:lnTo>
                                <a:pt x="359" y="8"/>
                              </a:lnTo>
                              <a:lnTo>
                                <a:pt x="387" y="57"/>
                              </a:lnTo>
                              <a:lnTo>
                                <a:pt x="347" y="117"/>
                              </a:lnTo>
                              <a:lnTo>
                                <a:pt x="185" y="222"/>
                              </a:lnTo>
                              <a:lnTo>
                                <a:pt x="177" y="218"/>
                              </a:lnTo>
                              <a:lnTo>
                                <a:pt x="157" y="202"/>
                              </a:lnTo>
                              <a:lnTo>
                                <a:pt x="129" y="186"/>
                              </a:lnTo>
                              <a:lnTo>
                                <a:pt x="92" y="162"/>
                              </a:lnTo>
                              <a:lnTo>
                                <a:pt x="60" y="142"/>
                              </a:lnTo>
                              <a:lnTo>
                                <a:pt x="28" y="122"/>
                              </a:lnTo>
                              <a:lnTo>
                                <a:pt x="8" y="109"/>
                              </a:lnTo>
                              <a:lnTo>
                                <a:pt x="0" y="10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222" path="m0,105l88,37l331,0l359,8l387,57l347,117l185,222l177,218l157,202l129,186l92,162l60,142l28,122l8,109l0,105e" stroked="t" o:allowincell="f" style="position:absolute;margin-left:441.85pt;margin-top:155.3pt;width:19.3pt;height:11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5831840</wp:posOffset>
                </wp:positionH>
                <wp:positionV relativeFrom="paragraph">
                  <wp:posOffset>1800860</wp:posOffset>
                </wp:positionV>
                <wp:extent cx="261620" cy="361315"/>
                <wp:effectExtent l="0" t="635" r="635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569">
                              <a:moveTo>
                                <a:pt x="412" y="113"/>
                              </a:moveTo>
                              <a:lnTo>
                                <a:pt x="351" y="0"/>
                              </a:lnTo>
                              <a:lnTo>
                                <a:pt x="258" y="117"/>
                              </a:lnTo>
                              <a:lnTo>
                                <a:pt x="246" y="181"/>
                              </a:lnTo>
                              <a:lnTo>
                                <a:pt x="121" y="270"/>
                              </a:lnTo>
                              <a:lnTo>
                                <a:pt x="36" y="327"/>
                              </a:lnTo>
                              <a:lnTo>
                                <a:pt x="0" y="387"/>
                              </a:lnTo>
                              <a:lnTo>
                                <a:pt x="44" y="565"/>
                              </a:lnTo>
                              <a:lnTo>
                                <a:pt x="234" y="569"/>
                              </a:lnTo>
                              <a:lnTo>
                                <a:pt x="412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,569" path="m412,113l351,0l258,117l246,181l121,270l36,327l0,387l44,565l234,569l412,113xe" fillcolor="white" stroked="f" o:allowincell="f" style="position:absolute;margin-left:459.2pt;margin-top:141.8pt;width:20.55pt;height:28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5831840</wp:posOffset>
                </wp:positionH>
                <wp:positionV relativeFrom="paragraph">
                  <wp:posOffset>1800860</wp:posOffset>
                </wp:positionV>
                <wp:extent cx="261620" cy="361315"/>
                <wp:effectExtent l="635" t="1270" r="1270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569">
                              <a:moveTo>
                                <a:pt x="412" y="113"/>
                              </a:moveTo>
                              <a:lnTo>
                                <a:pt x="351" y="0"/>
                              </a:lnTo>
                              <a:lnTo>
                                <a:pt x="258" y="117"/>
                              </a:lnTo>
                              <a:lnTo>
                                <a:pt x="246" y="181"/>
                              </a:lnTo>
                              <a:lnTo>
                                <a:pt x="121" y="270"/>
                              </a:lnTo>
                              <a:lnTo>
                                <a:pt x="36" y="327"/>
                              </a:lnTo>
                              <a:lnTo>
                                <a:pt x="0" y="387"/>
                              </a:lnTo>
                              <a:lnTo>
                                <a:pt x="44" y="565"/>
                              </a:lnTo>
                              <a:lnTo>
                                <a:pt x="234" y="569"/>
                              </a:lnTo>
                              <a:lnTo>
                                <a:pt x="412" y="11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,569" path="m412,113l351,0l258,117l246,181l121,270l36,327l0,387l44,565l234,569l412,113e" stroked="t" o:allowincell="f" style="position:absolute;margin-left:459.2pt;margin-top:141.8pt;width:20.55pt;height:28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5644515</wp:posOffset>
                </wp:positionH>
                <wp:positionV relativeFrom="paragraph">
                  <wp:posOffset>1623695</wp:posOffset>
                </wp:positionV>
                <wp:extent cx="254000" cy="372110"/>
                <wp:effectExtent l="0" t="0" r="635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586">
                              <a:moveTo>
                                <a:pt x="36" y="586"/>
                              </a:moveTo>
                              <a:lnTo>
                                <a:pt x="0" y="416"/>
                              </a:lnTo>
                              <a:lnTo>
                                <a:pt x="117" y="44"/>
                              </a:lnTo>
                              <a:lnTo>
                                <a:pt x="210" y="0"/>
                              </a:lnTo>
                              <a:lnTo>
                                <a:pt x="363" y="44"/>
                              </a:lnTo>
                              <a:lnTo>
                                <a:pt x="392" y="222"/>
                              </a:lnTo>
                              <a:lnTo>
                                <a:pt x="400" y="287"/>
                              </a:lnTo>
                              <a:lnTo>
                                <a:pt x="283" y="549"/>
                              </a:lnTo>
                              <a:lnTo>
                                <a:pt x="36" y="5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586" path="m36,586l0,416l117,44l210,0l363,44l392,222l400,287l283,549l36,586xe" fillcolor="white" stroked="f" o:allowincell="f" style="position:absolute;margin-left:444.45pt;margin-top:127.85pt;width:19.95pt;height:2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5644515</wp:posOffset>
                </wp:positionH>
                <wp:positionV relativeFrom="paragraph">
                  <wp:posOffset>1623695</wp:posOffset>
                </wp:positionV>
                <wp:extent cx="254000" cy="372110"/>
                <wp:effectExtent l="635" t="635" r="1270" b="127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586">
                              <a:moveTo>
                                <a:pt x="36" y="586"/>
                              </a:moveTo>
                              <a:lnTo>
                                <a:pt x="0" y="416"/>
                              </a:lnTo>
                              <a:lnTo>
                                <a:pt x="117" y="44"/>
                              </a:lnTo>
                              <a:lnTo>
                                <a:pt x="210" y="0"/>
                              </a:lnTo>
                              <a:lnTo>
                                <a:pt x="363" y="44"/>
                              </a:lnTo>
                              <a:lnTo>
                                <a:pt x="392" y="222"/>
                              </a:lnTo>
                              <a:lnTo>
                                <a:pt x="400" y="287"/>
                              </a:lnTo>
                              <a:lnTo>
                                <a:pt x="283" y="549"/>
                              </a:lnTo>
                              <a:lnTo>
                                <a:pt x="36" y="58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586" path="m36,586l0,416l117,44l210,0l363,44l392,222l400,287l283,549l36,586e" stroked="t" o:allowincell="f" style="position:absolute;margin-left:444.45pt;margin-top:127.85pt;width:19.95pt;height:29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6198235</wp:posOffset>
                </wp:positionH>
                <wp:positionV relativeFrom="paragraph">
                  <wp:posOffset>1564640</wp:posOffset>
                </wp:positionV>
                <wp:extent cx="231140" cy="228600"/>
                <wp:effectExtent l="0" t="0" r="635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" h="360">
                              <a:moveTo>
                                <a:pt x="222" y="0"/>
                              </a:moveTo>
                              <a:lnTo>
                                <a:pt x="77" y="24"/>
                              </a:lnTo>
                              <a:lnTo>
                                <a:pt x="130" y="154"/>
                              </a:lnTo>
                              <a:lnTo>
                                <a:pt x="0" y="218"/>
                              </a:lnTo>
                              <a:lnTo>
                                <a:pt x="81" y="360"/>
                              </a:lnTo>
                              <a:lnTo>
                                <a:pt x="364" y="214"/>
                              </a:lnTo>
                              <a:lnTo>
                                <a:pt x="2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,360" path="m222,0l77,24l130,154l0,218l81,360l364,214l222,0xe" fillcolor="white" stroked="f" o:allowincell="f" style="position:absolute;margin-left:488.05pt;margin-top:123.2pt;width:18.15pt;height:17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6198235</wp:posOffset>
                </wp:positionH>
                <wp:positionV relativeFrom="paragraph">
                  <wp:posOffset>1564640</wp:posOffset>
                </wp:positionV>
                <wp:extent cx="231140" cy="228600"/>
                <wp:effectExtent l="635" t="635" r="1270" b="127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" h="360">
                              <a:moveTo>
                                <a:pt x="222" y="0"/>
                              </a:moveTo>
                              <a:lnTo>
                                <a:pt x="77" y="24"/>
                              </a:lnTo>
                              <a:lnTo>
                                <a:pt x="130" y="154"/>
                              </a:lnTo>
                              <a:lnTo>
                                <a:pt x="0" y="218"/>
                              </a:lnTo>
                              <a:lnTo>
                                <a:pt x="81" y="360"/>
                              </a:lnTo>
                              <a:lnTo>
                                <a:pt x="364" y="214"/>
                              </a:lnTo>
                              <a:lnTo>
                                <a:pt x="22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,360" path="m222,0l77,24l130,154l0,218l81,360l364,214l222,0e" stroked="t" o:allowincell="f" style="position:absolute;margin-left:488.05pt;margin-top:123.2pt;width:18.15pt;height:17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6052185</wp:posOffset>
                </wp:positionH>
                <wp:positionV relativeFrom="paragraph">
                  <wp:posOffset>1334135</wp:posOffset>
                </wp:positionV>
                <wp:extent cx="297815" cy="245745"/>
                <wp:effectExtent l="635" t="635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9" h="387">
                              <a:moveTo>
                                <a:pt x="452" y="363"/>
                              </a:moveTo>
                              <a:lnTo>
                                <a:pt x="315" y="387"/>
                              </a:lnTo>
                              <a:lnTo>
                                <a:pt x="166" y="355"/>
                              </a:lnTo>
                              <a:lnTo>
                                <a:pt x="0" y="210"/>
                              </a:lnTo>
                              <a:lnTo>
                                <a:pt x="36" y="32"/>
                              </a:lnTo>
                              <a:lnTo>
                                <a:pt x="259" y="0"/>
                              </a:lnTo>
                              <a:lnTo>
                                <a:pt x="255" y="84"/>
                              </a:lnTo>
                              <a:lnTo>
                                <a:pt x="271" y="113"/>
                              </a:lnTo>
                              <a:lnTo>
                                <a:pt x="307" y="121"/>
                              </a:lnTo>
                              <a:lnTo>
                                <a:pt x="448" y="185"/>
                              </a:lnTo>
                              <a:lnTo>
                                <a:pt x="469" y="250"/>
                              </a:lnTo>
                              <a:lnTo>
                                <a:pt x="432" y="339"/>
                              </a:lnTo>
                              <a:lnTo>
                                <a:pt x="452" y="3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9,387" path="m452,363l315,387l166,355l0,210l36,32l259,0l255,84l271,113l307,121l448,185l469,250l432,339l452,363xe" fillcolor="white" stroked="f" o:allowincell="f" style="position:absolute;margin-left:476.55pt;margin-top:105.05pt;width:23.4pt;height:19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6052185</wp:posOffset>
                </wp:positionH>
                <wp:positionV relativeFrom="paragraph">
                  <wp:posOffset>1334135</wp:posOffset>
                </wp:positionV>
                <wp:extent cx="297815" cy="245745"/>
                <wp:effectExtent l="1270" t="1270" r="635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9" h="387">
                              <a:moveTo>
                                <a:pt x="452" y="363"/>
                              </a:moveTo>
                              <a:lnTo>
                                <a:pt x="315" y="387"/>
                              </a:lnTo>
                              <a:lnTo>
                                <a:pt x="166" y="355"/>
                              </a:lnTo>
                              <a:lnTo>
                                <a:pt x="0" y="210"/>
                              </a:lnTo>
                              <a:lnTo>
                                <a:pt x="36" y="32"/>
                              </a:lnTo>
                              <a:lnTo>
                                <a:pt x="259" y="0"/>
                              </a:lnTo>
                              <a:lnTo>
                                <a:pt x="255" y="84"/>
                              </a:lnTo>
                              <a:lnTo>
                                <a:pt x="271" y="113"/>
                              </a:lnTo>
                              <a:lnTo>
                                <a:pt x="307" y="121"/>
                              </a:lnTo>
                              <a:lnTo>
                                <a:pt x="448" y="185"/>
                              </a:lnTo>
                              <a:lnTo>
                                <a:pt x="469" y="250"/>
                              </a:lnTo>
                              <a:lnTo>
                                <a:pt x="432" y="339"/>
                              </a:lnTo>
                              <a:lnTo>
                                <a:pt x="452" y="36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9,387" path="m452,363l315,387l166,355l0,210l36,32l259,0l255,84l271,113l307,121l448,185l469,250l432,339l452,363e" stroked="t" o:allowincell="f" style="position:absolute;margin-left:476.55pt;margin-top:105.05pt;width:23.4pt;height:19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5926455</wp:posOffset>
                </wp:positionH>
                <wp:positionV relativeFrom="paragraph">
                  <wp:posOffset>1467485</wp:posOffset>
                </wp:positionV>
                <wp:extent cx="236220" cy="197485"/>
                <wp:effectExtent l="0" t="1270" r="127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311">
                              <a:moveTo>
                                <a:pt x="247" y="311"/>
                              </a:moveTo>
                              <a:lnTo>
                                <a:pt x="37" y="222"/>
                              </a:lnTo>
                              <a:lnTo>
                                <a:pt x="0" y="20"/>
                              </a:lnTo>
                              <a:lnTo>
                                <a:pt x="12" y="12"/>
                              </a:lnTo>
                              <a:lnTo>
                                <a:pt x="37" y="4"/>
                              </a:lnTo>
                              <a:lnTo>
                                <a:pt x="61" y="0"/>
                              </a:lnTo>
                              <a:lnTo>
                                <a:pt x="93" y="0"/>
                              </a:lnTo>
                              <a:lnTo>
                                <a:pt x="121" y="0"/>
                              </a:lnTo>
                              <a:lnTo>
                                <a:pt x="150" y="4"/>
                              </a:lnTo>
                              <a:lnTo>
                                <a:pt x="178" y="4"/>
                              </a:lnTo>
                              <a:lnTo>
                                <a:pt x="198" y="0"/>
                              </a:lnTo>
                              <a:lnTo>
                                <a:pt x="372" y="149"/>
                              </a:lnTo>
                              <a:lnTo>
                                <a:pt x="271" y="258"/>
                              </a:lnTo>
                              <a:lnTo>
                                <a:pt x="247" y="3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311" path="m247,311l37,222l0,20l12,12l37,4l61,0l93,0l121,0l150,4l178,4l198,0l372,149l271,258l247,311xe" fillcolor="white" stroked="f" o:allowincell="f" style="position:absolute;margin-left:466.65pt;margin-top:115.55pt;width:18.55pt;height:15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5926455</wp:posOffset>
                </wp:positionH>
                <wp:positionV relativeFrom="paragraph">
                  <wp:posOffset>1467485</wp:posOffset>
                </wp:positionV>
                <wp:extent cx="236220" cy="197485"/>
                <wp:effectExtent l="635" t="1270" r="1270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311">
                              <a:moveTo>
                                <a:pt x="247" y="311"/>
                              </a:moveTo>
                              <a:lnTo>
                                <a:pt x="37" y="222"/>
                              </a:lnTo>
                              <a:lnTo>
                                <a:pt x="0" y="20"/>
                              </a:lnTo>
                              <a:lnTo>
                                <a:pt x="12" y="12"/>
                              </a:lnTo>
                              <a:lnTo>
                                <a:pt x="37" y="4"/>
                              </a:lnTo>
                              <a:lnTo>
                                <a:pt x="61" y="0"/>
                              </a:lnTo>
                              <a:lnTo>
                                <a:pt x="93" y="0"/>
                              </a:lnTo>
                              <a:lnTo>
                                <a:pt x="121" y="0"/>
                              </a:lnTo>
                              <a:lnTo>
                                <a:pt x="150" y="4"/>
                              </a:lnTo>
                              <a:lnTo>
                                <a:pt x="178" y="4"/>
                              </a:lnTo>
                              <a:lnTo>
                                <a:pt x="198" y="0"/>
                              </a:lnTo>
                              <a:lnTo>
                                <a:pt x="372" y="149"/>
                              </a:lnTo>
                              <a:lnTo>
                                <a:pt x="271" y="258"/>
                              </a:lnTo>
                              <a:lnTo>
                                <a:pt x="247" y="3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311" path="m247,311l37,222l0,20l12,12l37,4l61,0l93,0l121,0l150,4l178,4l198,0l372,149l271,258l247,311e" stroked="t" o:allowincell="f" style="position:absolute;margin-left:466.65pt;margin-top:115.55pt;width:18.55pt;height:15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6057265</wp:posOffset>
                </wp:positionH>
                <wp:positionV relativeFrom="paragraph">
                  <wp:posOffset>1559560</wp:posOffset>
                </wp:positionV>
                <wp:extent cx="226060" cy="315595"/>
                <wp:effectExtent l="0" t="635" r="635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497">
                              <a:moveTo>
                                <a:pt x="0" y="388"/>
                              </a:moveTo>
                              <a:lnTo>
                                <a:pt x="0" y="380"/>
                              </a:lnTo>
                              <a:lnTo>
                                <a:pt x="0" y="372"/>
                              </a:lnTo>
                              <a:lnTo>
                                <a:pt x="4" y="355"/>
                              </a:lnTo>
                              <a:lnTo>
                                <a:pt x="4" y="343"/>
                              </a:lnTo>
                              <a:lnTo>
                                <a:pt x="4" y="327"/>
                              </a:lnTo>
                              <a:lnTo>
                                <a:pt x="8" y="315"/>
                              </a:lnTo>
                              <a:lnTo>
                                <a:pt x="8" y="303"/>
                              </a:lnTo>
                              <a:lnTo>
                                <a:pt x="12" y="295"/>
                              </a:lnTo>
                              <a:lnTo>
                                <a:pt x="49" y="141"/>
                              </a:lnTo>
                              <a:lnTo>
                                <a:pt x="53" y="133"/>
                              </a:lnTo>
                              <a:lnTo>
                                <a:pt x="57" y="129"/>
                              </a:lnTo>
                              <a:lnTo>
                                <a:pt x="57" y="125"/>
                              </a:lnTo>
                              <a:lnTo>
                                <a:pt x="61" y="117"/>
                              </a:lnTo>
                              <a:lnTo>
                                <a:pt x="65" y="113"/>
                              </a:lnTo>
                              <a:lnTo>
                                <a:pt x="69" y="109"/>
                              </a:lnTo>
                              <a:lnTo>
                                <a:pt x="77" y="101"/>
                              </a:lnTo>
                              <a:lnTo>
                                <a:pt x="81" y="97"/>
                              </a:lnTo>
                              <a:lnTo>
                                <a:pt x="162" y="0"/>
                              </a:lnTo>
                              <a:lnTo>
                                <a:pt x="303" y="28"/>
                              </a:lnTo>
                              <a:lnTo>
                                <a:pt x="356" y="162"/>
                              </a:lnTo>
                              <a:lnTo>
                                <a:pt x="222" y="226"/>
                              </a:lnTo>
                              <a:lnTo>
                                <a:pt x="303" y="368"/>
                              </a:lnTo>
                              <a:lnTo>
                                <a:pt x="238" y="456"/>
                              </a:lnTo>
                              <a:lnTo>
                                <a:pt x="174" y="452"/>
                              </a:lnTo>
                              <a:lnTo>
                                <a:pt x="57" y="497"/>
                              </a:lnTo>
                              <a:lnTo>
                                <a:pt x="0" y="3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,497" path="m0,388l0,380l0,372l4,355l4,343l4,327l8,315l8,303l12,295l49,141l53,133l57,129l57,125l61,117l65,113l69,109l77,101l81,97l162,0l303,28l356,162l222,226l303,368l238,456l174,452l57,497l0,388xe" fillcolor="white" stroked="f" o:allowincell="f" style="position:absolute;margin-left:476.95pt;margin-top:122.8pt;width:17.75pt;height:24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6057265</wp:posOffset>
                </wp:positionH>
                <wp:positionV relativeFrom="paragraph">
                  <wp:posOffset>1559560</wp:posOffset>
                </wp:positionV>
                <wp:extent cx="226060" cy="315595"/>
                <wp:effectExtent l="635" t="1270" r="127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497">
                              <a:moveTo>
                                <a:pt x="0" y="388"/>
                              </a:moveTo>
                              <a:lnTo>
                                <a:pt x="0" y="380"/>
                              </a:lnTo>
                              <a:lnTo>
                                <a:pt x="0" y="372"/>
                              </a:lnTo>
                              <a:lnTo>
                                <a:pt x="4" y="355"/>
                              </a:lnTo>
                              <a:lnTo>
                                <a:pt x="4" y="343"/>
                              </a:lnTo>
                              <a:lnTo>
                                <a:pt x="4" y="327"/>
                              </a:lnTo>
                              <a:lnTo>
                                <a:pt x="8" y="315"/>
                              </a:lnTo>
                              <a:lnTo>
                                <a:pt x="8" y="303"/>
                              </a:lnTo>
                              <a:lnTo>
                                <a:pt x="12" y="295"/>
                              </a:lnTo>
                              <a:lnTo>
                                <a:pt x="49" y="141"/>
                              </a:lnTo>
                              <a:lnTo>
                                <a:pt x="53" y="133"/>
                              </a:lnTo>
                              <a:lnTo>
                                <a:pt x="57" y="129"/>
                              </a:lnTo>
                              <a:lnTo>
                                <a:pt x="57" y="125"/>
                              </a:lnTo>
                              <a:lnTo>
                                <a:pt x="61" y="117"/>
                              </a:lnTo>
                              <a:lnTo>
                                <a:pt x="65" y="113"/>
                              </a:lnTo>
                              <a:lnTo>
                                <a:pt x="69" y="109"/>
                              </a:lnTo>
                              <a:lnTo>
                                <a:pt x="77" y="101"/>
                              </a:lnTo>
                              <a:lnTo>
                                <a:pt x="81" y="97"/>
                              </a:lnTo>
                              <a:lnTo>
                                <a:pt x="162" y="0"/>
                              </a:lnTo>
                              <a:lnTo>
                                <a:pt x="303" y="28"/>
                              </a:lnTo>
                              <a:lnTo>
                                <a:pt x="356" y="162"/>
                              </a:lnTo>
                              <a:lnTo>
                                <a:pt x="222" y="226"/>
                              </a:lnTo>
                              <a:lnTo>
                                <a:pt x="303" y="368"/>
                              </a:lnTo>
                              <a:lnTo>
                                <a:pt x="238" y="456"/>
                              </a:lnTo>
                              <a:lnTo>
                                <a:pt x="174" y="452"/>
                              </a:lnTo>
                              <a:lnTo>
                                <a:pt x="57" y="497"/>
                              </a:lnTo>
                              <a:lnTo>
                                <a:pt x="0" y="38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,497" path="m0,388l0,380l0,372l4,355l4,343l4,327l8,315l8,303l12,295l49,141l53,133l57,129l57,125l61,117l65,113l69,109l77,101l81,97l162,0l303,28l356,162l222,226l303,368l238,456l174,452l57,497l0,388e" stroked="t" o:allowincell="f" style="position:absolute;margin-left:476.95pt;margin-top:122.8pt;width:17.75pt;height:24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5857240</wp:posOffset>
                </wp:positionH>
                <wp:positionV relativeFrom="paragraph">
                  <wp:posOffset>1287780</wp:posOffset>
                </wp:positionV>
                <wp:extent cx="223520" cy="179705"/>
                <wp:effectExtent l="0" t="635" r="635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" h="283">
                              <a:moveTo>
                                <a:pt x="279" y="0"/>
                              </a:moveTo>
                              <a:lnTo>
                                <a:pt x="0" y="28"/>
                              </a:lnTo>
                              <a:lnTo>
                                <a:pt x="0" y="234"/>
                              </a:lnTo>
                              <a:lnTo>
                                <a:pt x="129" y="283"/>
                              </a:lnTo>
                              <a:lnTo>
                                <a:pt x="311" y="283"/>
                              </a:lnTo>
                              <a:lnTo>
                                <a:pt x="352" y="101"/>
                              </a:lnTo>
                              <a:lnTo>
                                <a:pt x="2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,283" path="m279,0l0,28l0,234l129,283l311,283l352,101l279,0xe" fillcolor="white" stroked="f" o:allowincell="f" style="position:absolute;margin-left:461.2pt;margin-top:101.4pt;width:17.55pt;height:14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857240</wp:posOffset>
                </wp:positionH>
                <wp:positionV relativeFrom="paragraph">
                  <wp:posOffset>1287780</wp:posOffset>
                </wp:positionV>
                <wp:extent cx="223520" cy="179705"/>
                <wp:effectExtent l="635" t="1270" r="1270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" h="283">
                              <a:moveTo>
                                <a:pt x="279" y="0"/>
                              </a:moveTo>
                              <a:lnTo>
                                <a:pt x="0" y="28"/>
                              </a:lnTo>
                              <a:lnTo>
                                <a:pt x="0" y="234"/>
                              </a:lnTo>
                              <a:lnTo>
                                <a:pt x="129" y="283"/>
                              </a:lnTo>
                              <a:lnTo>
                                <a:pt x="311" y="283"/>
                              </a:lnTo>
                              <a:lnTo>
                                <a:pt x="352" y="101"/>
                              </a:lnTo>
                              <a:lnTo>
                                <a:pt x="27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,283" path="m279,0l0,28l0,234l129,283l311,283l352,101l279,0e" stroked="t" o:allowincell="f" style="position:absolute;margin-left:461.2pt;margin-top:101.4pt;width:17.55pt;height:14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5506085</wp:posOffset>
                </wp:positionH>
                <wp:positionV relativeFrom="paragraph">
                  <wp:posOffset>1341755</wp:posOffset>
                </wp:positionV>
                <wp:extent cx="251460" cy="233045"/>
                <wp:effectExtent l="0" t="635" r="635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367">
                              <a:moveTo>
                                <a:pt x="396" y="194"/>
                              </a:moveTo>
                              <a:lnTo>
                                <a:pt x="355" y="0"/>
                              </a:lnTo>
                              <a:lnTo>
                                <a:pt x="0" y="246"/>
                              </a:lnTo>
                              <a:lnTo>
                                <a:pt x="157" y="367"/>
                              </a:lnTo>
                              <a:lnTo>
                                <a:pt x="315" y="335"/>
                              </a:lnTo>
                              <a:lnTo>
                                <a:pt x="339" y="250"/>
                              </a:lnTo>
                              <a:lnTo>
                                <a:pt x="396" y="1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,367" path="m396,194l355,0l0,246l157,367l315,335l339,250l396,194xe" fillcolor="white" stroked="f" o:allowincell="f" style="position:absolute;margin-left:433.55pt;margin-top:105.65pt;width:19.75pt;height:1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5506085</wp:posOffset>
                </wp:positionH>
                <wp:positionV relativeFrom="paragraph">
                  <wp:posOffset>1341755</wp:posOffset>
                </wp:positionV>
                <wp:extent cx="251460" cy="233045"/>
                <wp:effectExtent l="635" t="1270" r="1270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367">
                              <a:moveTo>
                                <a:pt x="396" y="194"/>
                              </a:moveTo>
                              <a:lnTo>
                                <a:pt x="355" y="0"/>
                              </a:lnTo>
                              <a:lnTo>
                                <a:pt x="0" y="246"/>
                              </a:lnTo>
                              <a:lnTo>
                                <a:pt x="157" y="367"/>
                              </a:lnTo>
                              <a:lnTo>
                                <a:pt x="315" y="335"/>
                              </a:lnTo>
                              <a:lnTo>
                                <a:pt x="339" y="250"/>
                              </a:lnTo>
                              <a:lnTo>
                                <a:pt x="396" y="19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,367" path="m396,194l355,0l0,246l157,367l315,335l339,250l396,194e" stroked="t" o:allowincell="f" style="position:absolute;margin-left:433.55pt;margin-top:105.65pt;width:19.75pt;height:18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5426710</wp:posOffset>
                </wp:positionH>
                <wp:positionV relativeFrom="paragraph">
                  <wp:posOffset>1557020</wp:posOffset>
                </wp:positionV>
                <wp:extent cx="292100" cy="515620"/>
                <wp:effectExtent l="0" t="0" r="635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51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812">
                              <a:moveTo>
                                <a:pt x="448" y="81"/>
                              </a:moveTo>
                              <a:lnTo>
                                <a:pt x="436" y="0"/>
                              </a:lnTo>
                              <a:lnTo>
                                <a:pt x="286" y="24"/>
                              </a:lnTo>
                              <a:lnTo>
                                <a:pt x="0" y="485"/>
                              </a:lnTo>
                              <a:lnTo>
                                <a:pt x="206" y="812"/>
                              </a:lnTo>
                              <a:lnTo>
                                <a:pt x="379" y="691"/>
                              </a:lnTo>
                              <a:lnTo>
                                <a:pt x="347" y="501"/>
                              </a:lnTo>
                              <a:lnTo>
                                <a:pt x="460" y="149"/>
                              </a:lnTo>
                              <a:lnTo>
                                <a:pt x="448" y="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812" path="m448,81l436,0l286,24l0,485l206,812l379,691l347,501l460,149l448,81xe" fillcolor="white" stroked="f" o:allowincell="f" style="position:absolute;margin-left:427.3pt;margin-top:122.6pt;width:22.95pt;height:4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5426710</wp:posOffset>
                </wp:positionH>
                <wp:positionV relativeFrom="paragraph">
                  <wp:posOffset>1557020</wp:posOffset>
                </wp:positionV>
                <wp:extent cx="292100" cy="515620"/>
                <wp:effectExtent l="635" t="635" r="1270" b="127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51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812">
                              <a:moveTo>
                                <a:pt x="448" y="81"/>
                              </a:moveTo>
                              <a:lnTo>
                                <a:pt x="436" y="0"/>
                              </a:lnTo>
                              <a:lnTo>
                                <a:pt x="286" y="24"/>
                              </a:lnTo>
                              <a:lnTo>
                                <a:pt x="0" y="485"/>
                              </a:lnTo>
                              <a:lnTo>
                                <a:pt x="206" y="812"/>
                              </a:lnTo>
                              <a:lnTo>
                                <a:pt x="379" y="691"/>
                              </a:lnTo>
                              <a:lnTo>
                                <a:pt x="347" y="501"/>
                              </a:lnTo>
                              <a:lnTo>
                                <a:pt x="460" y="149"/>
                              </a:lnTo>
                              <a:lnTo>
                                <a:pt x="448" y="8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812" path="m448,81l436,0l286,24l0,485l206,812l379,691l347,501l460,149l448,81e" stroked="t" o:allowincell="f" style="position:absolute;margin-left:427.3pt;margin-top:122.6pt;width:22.95pt;height:40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019040</wp:posOffset>
                </wp:positionH>
                <wp:positionV relativeFrom="paragraph">
                  <wp:posOffset>2038985</wp:posOffset>
                </wp:positionV>
                <wp:extent cx="271780" cy="246380"/>
                <wp:effectExtent l="635" t="635" r="0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" h="388">
                              <a:moveTo>
                                <a:pt x="20" y="364"/>
                              </a:moveTo>
                              <a:lnTo>
                                <a:pt x="0" y="202"/>
                              </a:lnTo>
                              <a:lnTo>
                                <a:pt x="92" y="113"/>
                              </a:lnTo>
                              <a:lnTo>
                                <a:pt x="121" y="49"/>
                              </a:lnTo>
                              <a:lnTo>
                                <a:pt x="202" y="0"/>
                              </a:lnTo>
                              <a:lnTo>
                                <a:pt x="428" y="93"/>
                              </a:lnTo>
                              <a:lnTo>
                                <a:pt x="428" y="255"/>
                              </a:lnTo>
                              <a:lnTo>
                                <a:pt x="323" y="332"/>
                              </a:lnTo>
                              <a:lnTo>
                                <a:pt x="270" y="307"/>
                              </a:lnTo>
                              <a:lnTo>
                                <a:pt x="214" y="311"/>
                              </a:lnTo>
                              <a:lnTo>
                                <a:pt x="109" y="388"/>
                              </a:lnTo>
                              <a:lnTo>
                                <a:pt x="20" y="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8,388" path="m20,364l0,202l92,113l121,49l202,0l428,93l428,255l323,332l270,307l214,311l109,388l20,364xe" fillcolor="white" stroked="f" o:allowincell="f" style="position:absolute;margin-left:395.2pt;margin-top:160.55pt;width:21.35pt;height:19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019040</wp:posOffset>
                </wp:positionH>
                <wp:positionV relativeFrom="paragraph">
                  <wp:posOffset>2038985</wp:posOffset>
                </wp:positionV>
                <wp:extent cx="271780" cy="246380"/>
                <wp:effectExtent l="635" t="635" r="635" b="127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" h="388">
                              <a:moveTo>
                                <a:pt x="20" y="364"/>
                              </a:moveTo>
                              <a:lnTo>
                                <a:pt x="0" y="202"/>
                              </a:lnTo>
                              <a:lnTo>
                                <a:pt x="92" y="113"/>
                              </a:lnTo>
                              <a:lnTo>
                                <a:pt x="121" y="49"/>
                              </a:lnTo>
                              <a:lnTo>
                                <a:pt x="202" y="0"/>
                              </a:lnTo>
                              <a:lnTo>
                                <a:pt x="428" y="93"/>
                              </a:lnTo>
                              <a:lnTo>
                                <a:pt x="428" y="255"/>
                              </a:lnTo>
                              <a:lnTo>
                                <a:pt x="323" y="332"/>
                              </a:lnTo>
                              <a:lnTo>
                                <a:pt x="270" y="307"/>
                              </a:lnTo>
                              <a:lnTo>
                                <a:pt x="214" y="311"/>
                              </a:lnTo>
                              <a:lnTo>
                                <a:pt x="109" y="388"/>
                              </a:lnTo>
                              <a:lnTo>
                                <a:pt x="20" y="36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8,388" path="m20,364l0,202l92,113l121,49l202,0l428,93l428,255l323,332l270,307l214,311l109,388l20,364e" stroked="t" o:allowincell="f" style="position:absolute;margin-left:395.2pt;margin-top:160.55pt;width:21.35pt;height:19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5490845</wp:posOffset>
                </wp:positionH>
                <wp:positionV relativeFrom="paragraph">
                  <wp:posOffset>2033905</wp:posOffset>
                </wp:positionV>
                <wp:extent cx="238125" cy="236220"/>
                <wp:effectExtent l="635" t="0" r="0" b="127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372">
                              <a:moveTo>
                                <a:pt x="181" y="0"/>
                              </a:moveTo>
                              <a:lnTo>
                                <a:pt x="0" y="158"/>
                              </a:lnTo>
                              <a:lnTo>
                                <a:pt x="16" y="255"/>
                              </a:lnTo>
                              <a:lnTo>
                                <a:pt x="64" y="348"/>
                              </a:lnTo>
                              <a:lnTo>
                                <a:pt x="149" y="372"/>
                              </a:lnTo>
                              <a:lnTo>
                                <a:pt x="238" y="336"/>
                              </a:lnTo>
                              <a:lnTo>
                                <a:pt x="250" y="226"/>
                              </a:lnTo>
                              <a:lnTo>
                                <a:pt x="367" y="194"/>
                              </a:lnTo>
                              <a:lnTo>
                                <a:pt x="375" y="125"/>
                              </a:lnTo>
                              <a:lnTo>
                                <a:pt x="367" y="121"/>
                              </a:lnTo>
                              <a:lnTo>
                                <a:pt x="347" y="105"/>
                              </a:lnTo>
                              <a:lnTo>
                                <a:pt x="315" y="85"/>
                              </a:lnTo>
                              <a:lnTo>
                                <a:pt x="278" y="61"/>
                              </a:lnTo>
                              <a:lnTo>
                                <a:pt x="246" y="41"/>
                              </a:lnTo>
                              <a:lnTo>
                                <a:pt x="214" y="20"/>
                              </a:lnTo>
                              <a:lnTo>
                                <a:pt x="190" y="4"/>
                              </a:lnTo>
                              <a:lnTo>
                                <a:pt x="18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372" path="m181,0l0,158l16,255l64,348l149,372l238,336l250,226l367,194l375,125l367,121l347,105l315,85l278,61l246,41l214,20l190,4l181,0xe" fillcolor="white" stroked="f" o:allowincell="f" style="position:absolute;margin-left:432.35pt;margin-top:160.15pt;width:18.7pt;height:18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5490845</wp:posOffset>
                </wp:positionH>
                <wp:positionV relativeFrom="paragraph">
                  <wp:posOffset>2033905</wp:posOffset>
                </wp:positionV>
                <wp:extent cx="238125" cy="236220"/>
                <wp:effectExtent l="1270" t="635" r="635" b="127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372">
                              <a:moveTo>
                                <a:pt x="181" y="0"/>
                              </a:moveTo>
                              <a:lnTo>
                                <a:pt x="0" y="158"/>
                              </a:lnTo>
                              <a:lnTo>
                                <a:pt x="16" y="255"/>
                              </a:lnTo>
                              <a:lnTo>
                                <a:pt x="64" y="348"/>
                              </a:lnTo>
                              <a:lnTo>
                                <a:pt x="149" y="372"/>
                              </a:lnTo>
                              <a:lnTo>
                                <a:pt x="238" y="336"/>
                              </a:lnTo>
                              <a:lnTo>
                                <a:pt x="250" y="226"/>
                              </a:lnTo>
                              <a:lnTo>
                                <a:pt x="367" y="194"/>
                              </a:lnTo>
                              <a:lnTo>
                                <a:pt x="375" y="125"/>
                              </a:lnTo>
                              <a:lnTo>
                                <a:pt x="367" y="121"/>
                              </a:lnTo>
                              <a:lnTo>
                                <a:pt x="347" y="105"/>
                              </a:lnTo>
                              <a:lnTo>
                                <a:pt x="315" y="85"/>
                              </a:lnTo>
                              <a:lnTo>
                                <a:pt x="278" y="61"/>
                              </a:lnTo>
                              <a:lnTo>
                                <a:pt x="246" y="41"/>
                              </a:lnTo>
                              <a:lnTo>
                                <a:pt x="214" y="20"/>
                              </a:lnTo>
                              <a:lnTo>
                                <a:pt x="190" y="4"/>
                              </a:lnTo>
                              <a:lnTo>
                                <a:pt x="18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372" path="m181,0l0,158l16,255l64,348l149,372l238,336l250,226l367,194l375,125l367,121l347,105l315,85l278,61l246,41l214,20l190,4l181,0e" stroked="t" o:allowincell="f" style="position:absolute;margin-left:432.35pt;margin-top:160.15pt;width:18.7pt;height:18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5221605</wp:posOffset>
                </wp:positionH>
                <wp:positionV relativeFrom="paragraph">
                  <wp:posOffset>1864995</wp:posOffset>
                </wp:positionV>
                <wp:extent cx="338455" cy="335915"/>
                <wp:effectExtent l="635" t="635" r="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529">
                              <a:moveTo>
                                <a:pt x="327" y="0"/>
                              </a:moveTo>
                              <a:lnTo>
                                <a:pt x="68" y="137"/>
                              </a:lnTo>
                              <a:lnTo>
                                <a:pt x="16" y="242"/>
                              </a:lnTo>
                              <a:lnTo>
                                <a:pt x="0" y="323"/>
                              </a:lnTo>
                              <a:lnTo>
                                <a:pt x="105" y="367"/>
                              </a:lnTo>
                              <a:lnTo>
                                <a:pt x="109" y="529"/>
                              </a:lnTo>
                              <a:lnTo>
                                <a:pt x="428" y="424"/>
                              </a:lnTo>
                              <a:lnTo>
                                <a:pt x="533" y="327"/>
                              </a:lnTo>
                              <a:lnTo>
                                <a:pt x="3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529" path="m327,0l68,137l16,242l0,323l105,367l109,529l428,424l533,327l327,0xe" fillcolor="white" stroked="f" o:allowincell="f" style="position:absolute;margin-left:411.15pt;margin-top:146.85pt;width:26.6pt;height:26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5221605</wp:posOffset>
                </wp:positionH>
                <wp:positionV relativeFrom="paragraph">
                  <wp:posOffset>1864995</wp:posOffset>
                </wp:positionV>
                <wp:extent cx="338455" cy="335915"/>
                <wp:effectExtent l="1270" t="1270" r="635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529">
                              <a:moveTo>
                                <a:pt x="327" y="0"/>
                              </a:moveTo>
                              <a:lnTo>
                                <a:pt x="68" y="137"/>
                              </a:lnTo>
                              <a:lnTo>
                                <a:pt x="16" y="242"/>
                              </a:lnTo>
                              <a:lnTo>
                                <a:pt x="0" y="323"/>
                              </a:lnTo>
                              <a:lnTo>
                                <a:pt x="105" y="367"/>
                              </a:lnTo>
                              <a:lnTo>
                                <a:pt x="109" y="529"/>
                              </a:lnTo>
                              <a:lnTo>
                                <a:pt x="428" y="424"/>
                              </a:lnTo>
                              <a:lnTo>
                                <a:pt x="533" y="327"/>
                              </a:lnTo>
                              <a:lnTo>
                                <a:pt x="32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529" path="m327,0l68,137l16,242l0,323l105,367l109,529l428,424l533,327l327,0e" stroked="t" o:allowincell="f" style="position:absolute;margin-left:411.15pt;margin-top:146.85pt;width:26.6pt;height:26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5123815</wp:posOffset>
                </wp:positionH>
                <wp:positionV relativeFrom="paragraph">
                  <wp:posOffset>2136775</wp:posOffset>
                </wp:positionV>
                <wp:extent cx="466725" cy="441325"/>
                <wp:effectExtent l="635" t="635" r="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4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695">
                              <a:moveTo>
                                <a:pt x="8" y="598"/>
                              </a:moveTo>
                              <a:lnTo>
                                <a:pt x="0" y="367"/>
                              </a:lnTo>
                              <a:lnTo>
                                <a:pt x="194" y="303"/>
                              </a:lnTo>
                              <a:lnTo>
                                <a:pt x="162" y="182"/>
                              </a:lnTo>
                              <a:lnTo>
                                <a:pt x="263" y="105"/>
                              </a:lnTo>
                              <a:lnTo>
                                <a:pt x="582" y="0"/>
                              </a:lnTo>
                              <a:lnTo>
                                <a:pt x="602" y="105"/>
                              </a:lnTo>
                              <a:lnTo>
                                <a:pt x="646" y="194"/>
                              </a:lnTo>
                              <a:lnTo>
                                <a:pt x="731" y="214"/>
                              </a:lnTo>
                              <a:lnTo>
                                <a:pt x="735" y="295"/>
                              </a:lnTo>
                              <a:lnTo>
                                <a:pt x="457" y="654"/>
                              </a:lnTo>
                              <a:lnTo>
                                <a:pt x="137" y="695"/>
                              </a:lnTo>
                              <a:lnTo>
                                <a:pt x="109" y="646"/>
                              </a:lnTo>
                              <a:lnTo>
                                <a:pt x="8" y="5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5,695" path="m8,598l0,367l194,303l162,182l263,105l582,0l602,105l646,194l731,214l735,295l457,654l137,695l109,646l8,598xe" fillcolor="white" stroked="f" o:allowincell="f" style="position:absolute;margin-left:403.45pt;margin-top:168.25pt;width:36.7pt;height:34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5123815</wp:posOffset>
                </wp:positionH>
                <wp:positionV relativeFrom="paragraph">
                  <wp:posOffset>2136775</wp:posOffset>
                </wp:positionV>
                <wp:extent cx="466725" cy="441325"/>
                <wp:effectExtent l="1270" t="1270" r="635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4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695">
                              <a:moveTo>
                                <a:pt x="8" y="598"/>
                              </a:moveTo>
                              <a:lnTo>
                                <a:pt x="0" y="367"/>
                              </a:lnTo>
                              <a:lnTo>
                                <a:pt x="194" y="303"/>
                              </a:lnTo>
                              <a:lnTo>
                                <a:pt x="162" y="182"/>
                              </a:lnTo>
                              <a:lnTo>
                                <a:pt x="263" y="105"/>
                              </a:lnTo>
                              <a:lnTo>
                                <a:pt x="582" y="0"/>
                              </a:lnTo>
                              <a:lnTo>
                                <a:pt x="602" y="105"/>
                              </a:lnTo>
                              <a:lnTo>
                                <a:pt x="646" y="194"/>
                              </a:lnTo>
                              <a:lnTo>
                                <a:pt x="731" y="214"/>
                              </a:lnTo>
                              <a:lnTo>
                                <a:pt x="735" y="295"/>
                              </a:lnTo>
                              <a:lnTo>
                                <a:pt x="457" y="654"/>
                              </a:lnTo>
                              <a:lnTo>
                                <a:pt x="137" y="695"/>
                              </a:lnTo>
                              <a:lnTo>
                                <a:pt x="109" y="646"/>
                              </a:lnTo>
                              <a:lnTo>
                                <a:pt x="8" y="59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5,695" path="m8,598l0,367l194,303l162,182l263,105l582,0l602,105l646,194l731,214l735,295l457,654l137,695l109,646l8,598e" stroked="t" o:allowincell="f" style="position:absolute;margin-left:403.45pt;margin-top:168.25pt;width:36.7pt;height:34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441825</wp:posOffset>
                </wp:positionH>
                <wp:positionV relativeFrom="paragraph">
                  <wp:posOffset>2082800</wp:posOffset>
                </wp:positionV>
                <wp:extent cx="233045" cy="177165"/>
                <wp:effectExtent l="635" t="635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" h="279">
                              <a:moveTo>
                                <a:pt x="222" y="0"/>
                              </a:moveTo>
                              <a:lnTo>
                                <a:pt x="202" y="40"/>
                              </a:lnTo>
                              <a:lnTo>
                                <a:pt x="12" y="149"/>
                              </a:lnTo>
                              <a:lnTo>
                                <a:pt x="0" y="162"/>
                              </a:lnTo>
                              <a:lnTo>
                                <a:pt x="44" y="190"/>
                              </a:lnTo>
                              <a:lnTo>
                                <a:pt x="69" y="222"/>
                              </a:lnTo>
                              <a:lnTo>
                                <a:pt x="178" y="279"/>
                              </a:lnTo>
                              <a:lnTo>
                                <a:pt x="367" y="170"/>
                              </a:lnTo>
                              <a:lnTo>
                                <a:pt x="2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,279" path="m222,0l202,40l12,149l0,162l44,190l69,222l178,279l367,170l222,0xe" fillcolor="white" stroked="f" o:allowincell="f" style="position:absolute;margin-left:349.75pt;margin-top:164pt;width:18.3pt;height:13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441825</wp:posOffset>
                </wp:positionH>
                <wp:positionV relativeFrom="paragraph">
                  <wp:posOffset>2082800</wp:posOffset>
                </wp:positionV>
                <wp:extent cx="233045" cy="177165"/>
                <wp:effectExtent l="1270" t="1270" r="635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" h="279">
                              <a:moveTo>
                                <a:pt x="222" y="0"/>
                              </a:moveTo>
                              <a:lnTo>
                                <a:pt x="202" y="40"/>
                              </a:lnTo>
                              <a:lnTo>
                                <a:pt x="12" y="149"/>
                              </a:lnTo>
                              <a:lnTo>
                                <a:pt x="0" y="162"/>
                              </a:lnTo>
                              <a:lnTo>
                                <a:pt x="44" y="190"/>
                              </a:lnTo>
                              <a:lnTo>
                                <a:pt x="69" y="222"/>
                              </a:lnTo>
                              <a:lnTo>
                                <a:pt x="178" y="279"/>
                              </a:lnTo>
                              <a:lnTo>
                                <a:pt x="367" y="170"/>
                              </a:lnTo>
                              <a:lnTo>
                                <a:pt x="22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,279" path="m222,0l202,40l12,149l0,162l44,190l69,222l178,279l367,170l222,0e" stroked="t" o:allowincell="f" style="position:absolute;margin-left:349.75pt;margin-top:164pt;width:18.3pt;height:13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264660</wp:posOffset>
                </wp:positionH>
                <wp:positionV relativeFrom="paragraph">
                  <wp:posOffset>2223770</wp:posOffset>
                </wp:positionV>
                <wp:extent cx="295275" cy="241300"/>
                <wp:effectExtent l="635" t="0" r="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380">
                              <a:moveTo>
                                <a:pt x="352" y="0"/>
                              </a:moveTo>
                              <a:lnTo>
                                <a:pt x="457" y="61"/>
                              </a:lnTo>
                              <a:lnTo>
                                <a:pt x="465" y="331"/>
                              </a:lnTo>
                              <a:lnTo>
                                <a:pt x="392" y="364"/>
                              </a:lnTo>
                              <a:lnTo>
                                <a:pt x="150" y="380"/>
                              </a:lnTo>
                              <a:lnTo>
                                <a:pt x="77" y="319"/>
                              </a:lnTo>
                              <a:lnTo>
                                <a:pt x="57" y="255"/>
                              </a:lnTo>
                              <a:lnTo>
                                <a:pt x="0" y="206"/>
                              </a:lnTo>
                              <a:lnTo>
                                <a:pt x="3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380" path="m352,0l457,61l465,331l392,364l150,380l77,319l57,255l0,206l352,0xe" fillcolor="white" stroked="f" o:allowincell="f" style="position:absolute;margin-left:335.8pt;margin-top:175.1pt;width:23.2pt;height:1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264660</wp:posOffset>
                </wp:positionH>
                <wp:positionV relativeFrom="paragraph">
                  <wp:posOffset>2223770</wp:posOffset>
                </wp:positionV>
                <wp:extent cx="295275" cy="241300"/>
                <wp:effectExtent l="1270" t="635" r="635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380">
                              <a:moveTo>
                                <a:pt x="352" y="0"/>
                              </a:moveTo>
                              <a:lnTo>
                                <a:pt x="457" y="61"/>
                              </a:lnTo>
                              <a:lnTo>
                                <a:pt x="465" y="331"/>
                              </a:lnTo>
                              <a:lnTo>
                                <a:pt x="392" y="364"/>
                              </a:lnTo>
                              <a:lnTo>
                                <a:pt x="150" y="380"/>
                              </a:lnTo>
                              <a:lnTo>
                                <a:pt x="77" y="319"/>
                              </a:lnTo>
                              <a:lnTo>
                                <a:pt x="57" y="255"/>
                              </a:lnTo>
                              <a:lnTo>
                                <a:pt x="0" y="206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380" path="m352,0l457,61l465,331l392,364l150,380l77,319l57,255l0,206l352,0e" stroked="t" o:allowincell="f" style="position:absolute;margin-left:335.8pt;margin-top:175.1pt;width:23.2pt;height:18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854450</wp:posOffset>
                </wp:positionH>
                <wp:positionV relativeFrom="paragraph">
                  <wp:posOffset>2059940</wp:posOffset>
                </wp:positionV>
                <wp:extent cx="217805" cy="194945"/>
                <wp:effectExtent l="635" t="635" r="0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" h="307">
                              <a:moveTo>
                                <a:pt x="303" y="60"/>
                              </a:moveTo>
                              <a:lnTo>
                                <a:pt x="263" y="149"/>
                              </a:lnTo>
                              <a:lnTo>
                                <a:pt x="343" y="303"/>
                              </a:lnTo>
                              <a:lnTo>
                                <a:pt x="226" y="307"/>
                              </a:lnTo>
                              <a:lnTo>
                                <a:pt x="117" y="282"/>
                              </a:lnTo>
                              <a:lnTo>
                                <a:pt x="73" y="282"/>
                              </a:lnTo>
                              <a:lnTo>
                                <a:pt x="0" y="250"/>
                              </a:lnTo>
                              <a:lnTo>
                                <a:pt x="0" y="133"/>
                              </a:lnTo>
                              <a:lnTo>
                                <a:pt x="198" y="0"/>
                              </a:lnTo>
                              <a:lnTo>
                                <a:pt x="303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,307" path="m303,60l263,149l343,303l226,307l117,282l73,282l0,250l0,133l198,0l303,60xe" fillcolor="white" stroked="f" o:allowincell="f" style="position:absolute;margin-left:303.5pt;margin-top:162.2pt;width:17.1pt;height:15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3854450</wp:posOffset>
                </wp:positionH>
                <wp:positionV relativeFrom="paragraph">
                  <wp:posOffset>2059940</wp:posOffset>
                </wp:positionV>
                <wp:extent cx="217805" cy="194945"/>
                <wp:effectExtent l="1270" t="1270" r="635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" h="307">
                              <a:moveTo>
                                <a:pt x="303" y="60"/>
                              </a:moveTo>
                              <a:lnTo>
                                <a:pt x="263" y="149"/>
                              </a:lnTo>
                              <a:lnTo>
                                <a:pt x="343" y="303"/>
                              </a:lnTo>
                              <a:lnTo>
                                <a:pt x="226" y="307"/>
                              </a:lnTo>
                              <a:lnTo>
                                <a:pt x="117" y="282"/>
                              </a:lnTo>
                              <a:lnTo>
                                <a:pt x="73" y="282"/>
                              </a:lnTo>
                              <a:lnTo>
                                <a:pt x="0" y="250"/>
                              </a:lnTo>
                              <a:lnTo>
                                <a:pt x="0" y="133"/>
                              </a:lnTo>
                              <a:lnTo>
                                <a:pt x="198" y="0"/>
                              </a:lnTo>
                              <a:lnTo>
                                <a:pt x="303" y="6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,307" path="m303,60l263,149l343,303l226,307l117,282l73,282l0,250l0,133l198,0l303,60e" stroked="t" o:allowincell="f" style="position:absolute;margin-left:303.5pt;margin-top:162.2pt;width:17.1pt;height:15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157345</wp:posOffset>
                </wp:positionH>
                <wp:positionV relativeFrom="paragraph">
                  <wp:posOffset>2139315</wp:posOffset>
                </wp:positionV>
                <wp:extent cx="330835" cy="236220"/>
                <wp:effectExtent l="635" t="0" r="0" b="127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372">
                              <a:moveTo>
                                <a:pt x="117" y="372"/>
                              </a:moveTo>
                              <a:lnTo>
                                <a:pt x="0" y="218"/>
                              </a:lnTo>
                              <a:lnTo>
                                <a:pt x="88" y="0"/>
                              </a:lnTo>
                              <a:lnTo>
                                <a:pt x="367" y="24"/>
                              </a:lnTo>
                              <a:lnTo>
                                <a:pt x="379" y="32"/>
                              </a:lnTo>
                              <a:lnTo>
                                <a:pt x="399" y="44"/>
                              </a:lnTo>
                              <a:lnTo>
                                <a:pt x="424" y="56"/>
                              </a:lnTo>
                              <a:lnTo>
                                <a:pt x="448" y="73"/>
                              </a:lnTo>
                              <a:lnTo>
                                <a:pt x="472" y="89"/>
                              </a:lnTo>
                              <a:lnTo>
                                <a:pt x="492" y="105"/>
                              </a:lnTo>
                              <a:lnTo>
                                <a:pt x="513" y="121"/>
                              </a:lnTo>
                              <a:lnTo>
                                <a:pt x="521" y="133"/>
                              </a:lnTo>
                              <a:lnTo>
                                <a:pt x="117" y="3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372" path="m117,372l0,218l88,0l367,24l379,32l399,44l424,56l448,73l472,89l492,105l513,121l521,133l117,372xe" fillcolor="white" stroked="f" o:allowincell="f" style="position:absolute;margin-left:327.35pt;margin-top:168.45pt;width:26pt;height:18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4157345</wp:posOffset>
                </wp:positionH>
                <wp:positionV relativeFrom="paragraph">
                  <wp:posOffset>2139315</wp:posOffset>
                </wp:positionV>
                <wp:extent cx="330835" cy="236220"/>
                <wp:effectExtent l="1270" t="635" r="635" b="127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372">
                              <a:moveTo>
                                <a:pt x="117" y="372"/>
                              </a:moveTo>
                              <a:lnTo>
                                <a:pt x="0" y="218"/>
                              </a:lnTo>
                              <a:lnTo>
                                <a:pt x="88" y="0"/>
                              </a:lnTo>
                              <a:lnTo>
                                <a:pt x="367" y="24"/>
                              </a:lnTo>
                              <a:lnTo>
                                <a:pt x="379" y="32"/>
                              </a:lnTo>
                              <a:lnTo>
                                <a:pt x="399" y="44"/>
                              </a:lnTo>
                              <a:lnTo>
                                <a:pt x="424" y="56"/>
                              </a:lnTo>
                              <a:lnTo>
                                <a:pt x="448" y="73"/>
                              </a:lnTo>
                              <a:lnTo>
                                <a:pt x="472" y="89"/>
                              </a:lnTo>
                              <a:lnTo>
                                <a:pt x="492" y="105"/>
                              </a:lnTo>
                              <a:lnTo>
                                <a:pt x="513" y="121"/>
                              </a:lnTo>
                              <a:lnTo>
                                <a:pt x="521" y="133"/>
                              </a:lnTo>
                              <a:lnTo>
                                <a:pt x="117" y="37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372" path="m117,372l0,218l88,0l367,24l379,32l399,44l424,56l448,73l472,89l492,105l513,121l521,133l117,372e" stroked="t" o:allowincell="f" style="position:absolute;margin-left:327.35pt;margin-top:168.45pt;width:26pt;height:18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977640</wp:posOffset>
                </wp:positionH>
                <wp:positionV relativeFrom="paragraph">
                  <wp:posOffset>2031365</wp:posOffset>
                </wp:positionV>
                <wp:extent cx="235585" cy="246380"/>
                <wp:effectExtent l="635" t="0" r="0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388">
                              <a:moveTo>
                                <a:pt x="371" y="170"/>
                              </a:moveTo>
                              <a:lnTo>
                                <a:pt x="359" y="158"/>
                              </a:lnTo>
                              <a:lnTo>
                                <a:pt x="347" y="138"/>
                              </a:lnTo>
                              <a:lnTo>
                                <a:pt x="335" y="117"/>
                              </a:lnTo>
                              <a:lnTo>
                                <a:pt x="323" y="93"/>
                              </a:lnTo>
                              <a:lnTo>
                                <a:pt x="311" y="73"/>
                              </a:lnTo>
                              <a:lnTo>
                                <a:pt x="295" y="57"/>
                              </a:lnTo>
                              <a:lnTo>
                                <a:pt x="283" y="45"/>
                              </a:lnTo>
                              <a:lnTo>
                                <a:pt x="266" y="41"/>
                              </a:lnTo>
                              <a:lnTo>
                                <a:pt x="149" y="41"/>
                              </a:lnTo>
                              <a:lnTo>
                                <a:pt x="40" y="0"/>
                              </a:lnTo>
                              <a:lnTo>
                                <a:pt x="28" y="0"/>
                              </a:lnTo>
                              <a:lnTo>
                                <a:pt x="20" y="4"/>
                              </a:lnTo>
                              <a:lnTo>
                                <a:pt x="12" y="8"/>
                              </a:lnTo>
                              <a:lnTo>
                                <a:pt x="4" y="16"/>
                              </a:lnTo>
                              <a:lnTo>
                                <a:pt x="0" y="20"/>
                              </a:lnTo>
                              <a:lnTo>
                                <a:pt x="0" y="24"/>
                              </a:lnTo>
                              <a:lnTo>
                                <a:pt x="0" y="33"/>
                              </a:lnTo>
                              <a:lnTo>
                                <a:pt x="0" y="41"/>
                              </a:lnTo>
                              <a:lnTo>
                                <a:pt x="109" y="105"/>
                              </a:lnTo>
                              <a:lnTo>
                                <a:pt x="69" y="194"/>
                              </a:lnTo>
                              <a:lnTo>
                                <a:pt x="149" y="344"/>
                              </a:lnTo>
                              <a:lnTo>
                                <a:pt x="161" y="348"/>
                              </a:lnTo>
                              <a:lnTo>
                                <a:pt x="178" y="356"/>
                              </a:lnTo>
                              <a:lnTo>
                                <a:pt x="198" y="360"/>
                              </a:lnTo>
                              <a:lnTo>
                                <a:pt x="222" y="368"/>
                              </a:lnTo>
                              <a:lnTo>
                                <a:pt x="242" y="376"/>
                              </a:lnTo>
                              <a:lnTo>
                                <a:pt x="262" y="380"/>
                              </a:lnTo>
                              <a:lnTo>
                                <a:pt x="279" y="384"/>
                              </a:lnTo>
                              <a:lnTo>
                                <a:pt x="283" y="388"/>
                              </a:lnTo>
                              <a:lnTo>
                                <a:pt x="287" y="376"/>
                              </a:lnTo>
                              <a:lnTo>
                                <a:pt x="299" y="352"/>
                              </a:lnTo>
                              <a:lnTo>
                                <a:pt x="311" y="319"/>
                              </a:lnTo>
                              <a:lnTo>
                                <a:pt x="327" y="279"/>
                              </a:lnTo>
                              <a:lnTo>
                                <a:pt x="343" y="239"/>
                              </a:lnTo>
                              <a:lnTo>
                                <a:pt x="359" y="206"/>
                              </a:lnTo>
                              <a:lnTo>
                                <a:pt x="367" y="182"/>
                              </a:lnTo>
                              <a:lnTo>
                                <a:pt x="371" y="1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388" path="m371,170l359,158l347,138l335,117l323,93l311,73l295,57l283,45l266,41l149,41l40,0l28,0l20,4l12,8l4,16l0,20l0,24l0,33l0,41l109,105l69,194l149,344l161,348l178,356l198,360l222,368l242,376l262,380l279,384l283,388l287,376l299,352l311,319l327,279l343,239l359,206l367,182l371,170xe" fillcolor="white" stroked="f" o:allowincell="f" style="position:absolute;margin-left:313.2pt;margin-top:159.95pt;width:18.5pt;height:19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3977640</wp:posOffset>
                </wp:positionH>
                <wp:positionV relativeFrom="paragraph">
                  <wp:posOffset>2031365</wp:posOffset>
                </wp:positionV>
                <wp:extent cx="235585" cy="246380"/>
                <wp:effectExtent l="1270" t="635" r="635" b="127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388">
                              <a:moveTo>
                                <a:pt x="371" y="170"/>
                              </a:moveTo>
                              <a:lnTo>
                                <a:pt x="359" y="158"/>
                              </a:lnTo>
                              <a:lnTo>
                                <a:pt x="347" y="138"/>
                              </a:lnTo>
                              <a:lnTo>
                                <a:pt x="335" y="117"/>
                              </a:lnTo>
                              <a:lnTo>
                                <a:pt x="323" y="93"/>
                              </a:lnTo>
                              <a:lnTo>
                                <a:pt x="311" y="73"/>
                              </a:lnTo>
                              <a:lnTo>
                                <a:pt x="295" y="57"/>
                              </a:lnTo>
                              <a:lnTo>
                                <a:pt x="283" y="45"/>
                              </a:lnTo>
                              <a:lnTo>
                                <a:pt x="266" y="41"/>
                              </a:lnTo>
                              <a:lnTo>
                                <a:pt x="149" y="41"/>
                              </a:lnTo>
                              <a:lnTo>
                                <a:pt x="40" y="0"/>
                              </a:lnTo>
                              <a:lnTo>
                                <a:pt x="28" y="0"/>
                              </a:lnTo>
                              <a:lnTo>
                                <a:pt x="20" y="4"/>
                              </a:lnTo>
                              <a:lnTo>
                                <a:pt x="12" y="8"/>
                              </a:lnTo>
                              <a:lnTo>
                                <a:pt x="4" y="16"/>
                              </a:lnTo>
                              <a:lnTo>
                                <a:pt x="0" y="20"/>
                              </a:lnTo>
                              <a:lnTo>
                                <a:pt x="0" y="24"/>
                              </a:lnTo>
                              <a:lnTo>
                                <a:pt x="0" y="33"/>
                              </a:lnTo>
                              <a:lnTo>
                                <a:pt x="0" y="41"/>
                              </a:lnTo>
                              <a:lnTo>
                                <a:pt x="109" y="105"/>
                              </a:lnTo>
                              <a:lnTo>
                                <a:pt x="69" y="194"/>
                              </a:lnTo>
                              <a:lnTo>
                                <a:pt x="149" y="344"/>
                              </a:lnTo>
                              <a:lnTo>
                                <a:pt x="161" y="348"/>
                              </a:lnTo>
                              <a:lnTo>
                                <a:pt x="178" y="356"/>
                              </a:lnTo>
                              <a:lnTo>
                                <a:pt x="198" y="360"/>
                              </a:lnTo>
                              <a:lnTo>
                                <a:pt x="222" y="368"/>
                              </a:lnTo>
                              <a:lnTo>
                                <a:pt x="242" y="376"/>
                              </a:lnTo>
                              <a:lnTo>
                                <a:pt x="262" y="380"/>
                              </a:lnTo>
                              <a:lnTo>
                                <a:pt x="279" y="384"/>
                              </a:lnTo>
                              <a:lnTo>
                                <a:pt x="283" y="388"/>
                              </a:lnTo>
                              <a:lnTo>
                                <a:pt x="287" y="376"/>
                              </a:lnTo>
                              <a:lnTo>
                                <a:pt x="299" y="352"/>
                              </a:lnTo>
                              <a:lnTo>
                                <a:pt x="311" y="319"/>
                              </a:lnTo>
                              <a:lnTo>
                                <a:pt x="327" y="279"/>
                              </a:lnTo>
                              <a:lnTo>
                                <a:pt x="343" y="239"/>
                              </a:lnTo>
                              <a:lnTo>
                                <a:pt x="359" y="206"/>
                              </a:lnTo>
                              <a:lnTo>
                                <a:pt x="367" y="182"/>
                              </a:lnTo>
                              <a:lnTo>
                                <a:pt x="371" y="17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388" path="m371,170l359,158l347,138l335,117l323,93l311,73l295,57l283,45l266,41l149,41l40,0l28,0l20,4l12,8l4,16l0,20l0,24l0,33l0,41l109,105l69,194l149,344l161,348l178,356l198,360l222,368l242,376l262,380l279,384l283,388l287,376l299,352l311,319l327,279l343,239l359,206l367,182l371,170e" stroked="t" o:allowincell="f" style="position:absolute;margin-left:313.2pt;margin-top:159.95pt;width:18.5pt;height:19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415415</wp:posOffset>
                </wp:positionH>
                <wp:positionV relativeFrom="paragraph">
                  <wp:posOffset>3324225</wp:posOffset>
                </wp:positionV>
                <wp:extent cx="413385" cy="674370"/>
                <wp:effectExtent l="635" t="0" r="635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67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1062">
                              <a:moveTo>
                                <a:pt x="0" y="513"/>
                              </a:moveTo>
                              <a:lnTo>
                                <a:pt x="105" y="448"/>
                              </a:lnTo>
                              <a:lnTo>
                                <a:pt x="130" y="174"/>
                              </a:lnTo>
                              <a:lnTo>
                                <a:pt x="198" y="77"/>
                              </a:lnTo>
                              <a:lnTo>
                                <a:pt x="424" y="20"/>
                              </a:lnTo>
                              <a:lnTo>
                                <a:pt x="521" y="0"/>
                              </a:lnTo>
                              <a:lnTo>
                                <a:pt x="505" y="89"/>
                              </a:lnTo>
                              <a:lnTo>
                                <a:pt x="546" y="85"/>
                              </a:lnTo>
                              <a:lnTo>
                                <a:pt x="651" y="545"/>
                              </a:lnTo>
                              <a:lnTo>
                                <a:pt x="590" y="545"/>
                              </a:lnTo>
                              <a:lnTo>
                                <a:pt x="651" y="723"/>
                              </a:lnTo>
                              <a:lnTo>
                                <a:pt x="473" y="816"/>
                              </a:lnTo>
                              <a:lnTo>
                                <a:pt x="497" y="1022"/>
                              </a:lnTo>
                              <a:lnTo>
                                <a:pt x="428" y="1042"/>
                              </a:lnTo>
                              <a:lnTo>
                                <a:pt x="400" y="1062"/>
                              </a:lnTo>
                              <a:lnTo>
                                <a:pt x="380" y="1062"/>
                              </a:lnTo>
                              <a:lnTo>
                                <a:pt x="356" y="982"/>
                              </a:lnTo>
                              <a:lnTo>
                                <a:pt x="348" y="929"/>
                              </a:lnTo>
                              <a:lnTo>
                                <a:pt x="323" y="901"/>
                              </a:lnTo>
                              <a:lnTo>
                                <a:pt x="279" y="897"/>
                              </a:lnTo>
                              <a:lnTo>
                                <a:pt x="239" y="925"/>
                              </a:lnTo>
                              <a:lnTo>
                                <a:pt x="243" y="901"/>
                              </a:lnTo>
                              <a:lnTo>
                                <a:pt x="235" y="820"/>
                              </a:lnTo>
                              <a:lnTo>
                                <a:pt x="113" y="655"/>
                              </a:lnTo>
                              <a:lnTo>
                                <a:pt x="8" y="618"/>
                              </a:lnTo>
                              <a:lnTo>
                                <a:pt x="0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1062" path="m0,513l105,448l130,174l198,77l424,20l521,0l505,89l546,85l651,545l590,545l651,723l473,816l497,1022l428,1042l400,1062l380,1062l356,982l348,929l323,901l279,897l239,925l243,901l235,820l113,655l8,618l0,513xe" fillcolor="white" stroked="f" o:allowincell="f" style="position:absolute;margin-left:111.45pt;margin-top:261.75pt;width:32.5pt;height:53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415415</wp:posOffset>
                </wp:positionH>
                <wp:positionV relativeFrom="paragraph">
                  <wp:posOffset>3324225</wp:posOffset>
                </wp:positionV>
                <wp:extent cx="413385" cy="674370"/>
                <wp:effectExtent l="1270" t="635" r="635" b="127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67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1062">
                              <a:moveTo>
                                <a:pt x="0" y="513"/>
                              </a:moveTo>
                              <a:lnTo>
                                <a:pt x="105" y="448"/>
                              </a:lnTo>
                              <a:lnTo>
                                <a:pt x="130" y="174"/>
                              </a:lnTo>
                              <a:lnTo>
                                <a:pt x="198" y="77"/>
                              </a:lnTo>
                              <a:lnTo>
                                <a:pt x="424" y="20"/>
                              </a:lnTo>
                              <a:lnTo>
                                <a:pt x="521" y="0"/>
                              </a:lnTo>
                              <a:lnTo>
                                <a:pt x="505" y="89"/>
                              </a:lnTo>
                              <a:lnTo>
                                <a:pt x="546" y="85"/>
                              </a:lnTo>
                              <a:lnTo>
                                <a:pt x="651" y="545"/>
                              </a:lnTo>
                              <a:lnTo>
                                <a:pt x="590" y="545"/>
                              </a:lnTo>
                              <a:lnTo>
                                <a:pt x="651" y="723"/>
                              </a:lnTo>
                              <a:lnTo>
                                <a:pt x="473" y="816"/>
                              </a:lnTo>
                              <a:lnTo>
                                <a:pt x="497" y="1022"/>
                              </a:lnTo>
                              <a:lnTo>
                                <a:pt x="428" y="1042"/>
                              </a:lnTo>
                              <a:lnTo>
                                <a:pt x="400" y="1062"/>
                              </a:lnTo>
                              <a:lnTo>
                                <a:pt x="380" y="1062"/>
                              </a:lnTo>
                              <a:lnTo>
                                <a:pt x="356" y="982"/>
                              </a:lnTo>
                              <a:lnTo>
                                <a:pt x="348" y="929"/>
                              </a:lnTo>
                              <a:lnTo>
                                <a:pt x="323" y="901"/>
                              </a:lnTo>
                              <a:lnTo>
                                <a:pt x="279" y="897"/>
                              </a:lnTo>
                              <a:lnTo>
                                <a:pt x="239" y="925"/>
                              </a:lnTo>
                              <a:lnTo>
                                <a:pt x="243" y="901"/>
                              </a:lnTo>
                              <a:lnTo>
                                <a:pt x="235" y="820"/>
                              </a:lnTo>
                              <a:lnTo>
                                <a:pt x="113" y="655"/>
                              </a:lnTo>
                              <a:lnTo>
                                <a:pt x="8" y="618"/>
                              </a:lnTo>
                              <a:lnTo>
                                <a:pt x="0" y="51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1062" path="m0,513l105,448l130,174l198,77l424,20l521,0l505,89l546,85l651,545l590,545l651,723l473,816l497,1022l428,1042l400,1062l380,1062l356,982l348,929l323,901l279,897l239,925l243,901l235,820l113,655l8,618l0,513e" stroked="t" o:allowincell="f" style="position:absolute;margin-left:111.45pt;margin-top:261.75pt;width:32.5pt;height:53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225550</wp:posOffset>
                </wp:positionH>
                <wp:positionV relativeFrom="paragraph">
                  <wp:posOffset>3272790</wp:posOffset>
                </wp:positionV>
                <wp:extent cx="323215" cy="379730"/>
                <wp:effectExtent l="635" t="0" r="0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9" h="598">
                              <a:moveTo>
                                <a:pt x="37" y="8"/>
                              </a:moveTo>
                              <a:lnTo>
                                <a:pt x="219" y="0"/>
                              </a:lnTo>
                              <a:lnTo>
                                <a:pt x="227" y="16"/>
                              </a:lnTo>
                              <a:lnTo>
                                <a:pt x="352" y="138"/>
                              </a:lnTo>
                              <a:lnTo>
                                <a:pt x="509" y="154"/>
                              </a:lnTo>
                              <a:lnTo>
                                <a:pt x="429" y="259"/>
                              </a:lnTo>
                              <a:lnTo>
                                <a:pt x="412" y="534"/>
                              </a:lnTo>
                              <a:lnTo>
                                <a:pt x="299" y="598"/>
                              </a:lnTo>
                              <a:lnTo>
                                <a:pt x="57" y="582"/>
                              </a:lnTo>
                              <a:lnTo>
                                <a:pt x="0" y="122"/>
                              </a:lnTo>
                              <a:lnTo>
                                <a:pt x="3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9,598" path="m37,8l219,0l227,16l352,138l509,154l429,259l412,534l299,598l57,582l0,122l37,8xe" fillcolor="white" stroked="f" o:allowincell="f" style="position:absolute;margin-left:96.5pt;margin-top:257.7pt;width:25.4pt;height:29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225550</wp:posOffset>
                </wp:positionH>
                <wp:positionV relativeFrom="paragraph">
                  <wp:posOffset>3272790</wp:posOffset>
                </wp:positionV>
                <wp:extent cx="323215" cy="379730"/>
                <wp:effectExtent l="1270" t="635" r="635" b="127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9" h="598">
                              <a:moveTo>
                                <a:pt x="37" y="8"/>
                              </a:moveTo>
                              <a:lnTo>
                                <a:pt x="219" y="0"/>
                              </a:lnTo>
                              <a:lnTo>
                                <a:pt x="227" y="16"/>
                              </a:lnTo>
                              <a:lnTo>
                                <a:pt x="352" y="138"/>
                              </a:lnTo>
                              <a:lnTo>
                                <a:pt x="509" y="154"/>
                              </a:lnTo>
                              <a:lnTo>
                                <a:pt x="429" y="259"/>
                              </a:lnTo>
                              <a:lnTo>
                                <a:pt x="412" y="534"/>
                              </a:lnTo>
                              <a:lnTo>
                                <a:pt x="299" y="598"/>
                              </a:lnTo>
                              <a:lnTo>
                                <a:pt x="57" y="582"/>
                              </a:lnTo>
                              <a:lnTo>
                                <a:pt x="0" y="122"/>
                              </a:lnTo>
                              <a:lnTo>
                                <a:pt x="37" y="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9,598" path="m37,8l219,0l227,16l352,138l509,154l429,259l412,534l299,598l57,582l0,122l37,8e" stroked="t" o:allowincell="f" style="position:absolute;margin-left:96.5pt;margin-top:257.7pt;width:25.4pt;height:29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864235</wp:posOffset>
                </wp:positionH>
                <wp:positionV relativeFrom="paragraph">
                  <wp:posOffset>3101340</wp:posOffset>
                </wp:positionV>
                <wp:extent cx="502920" cy="320675"/>
                <wp:effectExtent l="0" t="635" r="635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" h="505">
                              <a:moveTo>
                                <a:pt x="614" y="282"/>
                              </a:moveTo>
                              <a:lnTo>
                                <a:pt x="784" y="266"/>
                              </a:lnTo>
                              <a:lnTo>
                                <a:pt x="792" y="109"/>
                              </a:lnTo>
                              <a:lnTo>
                                <a:pt x="695" y="0"/>
                              </a:lnTo>
                              <a:lnTo>
                                <a:pt x="545" y="40"/>
                              </a:lnTo>
                              <a:lnTo>
                                <a:pt x="380" y="177"/>
                              </a:lnTo>
                              <a:lnTo>
                                <a:pt x="125" y="307"/>
                              </a:lnTo>
                              <a:lnTo>
                                <a:pt x="0" y="432"/>
                              </a:lnTo>
                              <a:lnTo>
                                <a:pt x="246" y="505"/>
                              </a:lnTo>
                              <a:lnTo>
                                <a:pt x="246" y="480"/>
                              </a:lnTo>
                              <a:lnTo>
                                <a:pt x="573" y="258"/>
                              </a:lnTo>
                              <a:lnTo>
                                <a:pt x="614" y="2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2,505" path="m614,282l784,266l792,109l695,0l545,40l380,177l125,307l0,432l246,505l246,480l573,258l614,282xe" fillcolor="white" stroked="f" o:allowincell="f" style="position:absolute;margin-left:68.05pt;margin-top:244.2pt;width:39.55pt;height:2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864235</wp:posOffset>
                </wp:positionH>
                <wp:positionV relativeFrom="paragraph">
                  <wp:posOffset>3101340</wp:posOffset>
                </wp:positionV>
                <wp:extent cx="502920" cy="320675"/>
                <wp:effectExtent l="635" t="1270" r="1270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" h="505">
                              <a:moveTo>
                                <a:pt x="614" y="282"/>
                              </a:moveTo>
                              <a:lnTo>
                                <a:pt x="784" y="266"/>
                              </a:lnTo>
                              <a:lnTo>
                                <a:pt x="792" y="109"/>
                              </a:lnTo>
                              <a:lnTo>
                                <a:pt x="695" y="0"/>
                              </a:lnTo>
                              <a:lnTo>
                                <a:pt x="545" y="40"/>
                              </a:lnTo>
                              <a:lnTo>
                                <a:pt x="380" y="177"/>
                              </a:lnTo>
                              <a:lnTo>
                                <a:pt x="125" y="307"/>
                              </a:lnTo>
                              <a:lnTo>
                                <a:pt x="0" y="432"/>
                              </a:lnTo>
                              <a:lnTo>
                                <a:pt x="246" y="505"/>
                              </a:lnTo>
                              <a:lnTo>
                                <a:pt x="246" y="480"/>
                              </a:lnTo>
                              <a:lnTo>
                                <a:pt x="573" y="258"/>
                              </a:lnTo>
                              <a:lnTo>
                                <a:pt x="614" y="28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2,505" path="m614,282l784,266l792,109l695,0l545,40l380,177l125,307l0,432l246,505l246,480l573,258l614,282e" stroked="t" o:allowincell="f" style="position:absolute;margin-left:68.05pt;margin-top:244.2pt;width:39.55pt;height:25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812800</wp:posOffset>
                </wp:positionH>
                <wp:positionV relativeFrom="paragraph">
                  <wp:posOffset>3378200</wp:posOffset>
                </wp:positionV>
                <wp:extent cx="328295" cy="389890"/>
                <wp:effectExtent l="635" t="0" r="0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7" h="614">
                              <a:moveTo>
                                <a:pt x="331" y="69"/>
                              </a:moveTo>
                              <a:lnTo>
                                <a:pt x="89" y="0"/>
                              </a:lnTo>
                              <a:lnTo>
                                <a:pt x="0" y="117"/>
                              </a:lnTo>
                              <a:lnTo>
                                <a:pt x="4" y="218"/>
                              </a:lnTo>
                              <a:lnTo>
                                <a:pt x="8" y="331"/>
                              </a:lnTo>
                              <a:lnTo>
                                <a:pt x="41" y="359"/>
                              </a:lnTo>
                              <a:lnTo>
                                <a:pt x="392" y="614"/>
                              </a:lnTo>
                              <a:lnTo>
                                <a:pt x="489" y="485"/>
                              </a:lnTo>
                              <a:lnTo>
                                <a:pt x="517" y="473"/>
                              </a:lnTo>
                              <a:lnTo>
                                <a:pt x="327" y="85"/>
                              </a:lnTo>
                              <a:lnTo>
                                <a:pt x="331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7,614" path="m331,69l89,0l0,117l4,218l8,331l41,359l392,614l489,485l517,473l327,85l331,69xe" fillcolor="white" stroked="f" o:allowincell="f" style="position:absolute;margin-left:64pt;margin-top:266pt;width:25.8pt;height:30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812800</wp:posOffset>
                </wp:positionH>
                <wp:positionV relativeFrom="paragraph">
                  <wp:posOffset>3378200</wp:posOffset>
                </wp:positionV>
                <wp:extent cx="328295" cy="389890"/>
                <wp:effectExtent l="1270" t="635" r="635" b="127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7" h="614">
                              <a:moveTo>
                                <a:pt x="331" y="69"/>
                              </a:moveTo>
                              <a:lnTo>
                                <a:pt x="89" y="0"/>
                              </a:lnTo>
                              <a:lnTo>
                                <a:pt x="0" y="117"/>
                              </a:lnTo>
                              <a:lnTo>
                                <a:pt x="4" y="218"/>
                              </a:lnTo>
                              <a:lnTo>
                                <a:pt x="8" y="331"/>
                              </a:lnTo>
                              <a:lnTo>
                                <a:pt x="41" y="359"/>
                              </a:lnTo>
                              <a:lnTo>
                                <a:pt x="392" y="614"/>
                              </a:lnTo>
                              <a:lnTo>
                                <a:pt x="489" y="485"/>
                              </a:lnTo>
                              <a:lnTo>
                                <a:pt x="517" y="473"/>
                              </a:lnTo>
                              <a:lnTo>
                                <a:pt x="327" y="85"/>
                              </a:lnTo>
                              <a:lnTo>
                                <a:pt x="331" y="6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7,614" path="m331,69l89,0l0,117l4,218l8,331l41,359l392,614l489,485l517,473l327,85l331,69e" stroked="t" o:allowincell="f" style="position:absolute;margin-left:64pt;margin-top:266pt;width:25.8pt;height:30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810260</wp:posOffset>
                </wp:positionH>
                <wp:positionV relativeFrom="paragraph">
                  <wp:posOffset>3093720</wp:posOffset>
                </wp:positionV>
                <wp:extent cx="756920" cy="1051560"/>
                <wp:effectExtent l="635" t="635" r="635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080" cy="105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2" h="1656">
                              <a:moveTo>
                                <a:pt x="772" y="0"/>
                              </a:moveTo>
                              <a:lnTo>
                                <a:pt x="776" y="0"/>
                              </a:lnTo>
                              <a:lnTo>
                                <a:pt x="784" y="12"/>
                              </a:lnTo>
                              <a:lnTo>
                                <a:pt x="796" y="24"/>
                              </a:lnTo>
                              <a:lnTo>
                                <a:pt x="804" y="40"/>
                              </a:lnTo>
                              <a:lnTo>
                                <a:pt x="816" y="56"/>
                              </a:lnTo>
                              <a:lnTo>
                                <a:pt x="824" y="68"/>
                              </a:lnTo>
                              <a:lnTo>
                                <a:pt x="832" y="80"/>
                              </a:lnTo>
                              <a:lnTo>
                                <a:pt x="836" y="84"/>
                              </a:lnTo>
                              <a:lnTo>
                                <a:pt x="844" y="92"/>
                              </a:lnTo>
                              <a:lnTo>
                                <a:pt x="852" y="101"/>
                              </a:lnTo>
                              <a:lnTo>
                                <a:pt x="860" y="109"/>
                              </a:lnTo>
                              <a:lnTo>
                                <a:pt x="869" y="117"/>
                              </a:lnTo>
                              <a:lnTo>
                                <a:pt x="873" y="125"/>
                              </a:lnTo>
                              <a:lnTo>
                                <a:pt x="877" y="129"/>
                              </a:lnTo>
                              <a:lnTo>
                                <a:pt x="873" y="133"/>
                              </a:lnTo>
                              <a:lnTo>
                                <a:pt x="869" y="137"/>
                              </a:lnTo>
                              <a:lnTo>
                                <a:pt x="869" y="145"/>
                              </a:lnTo>
                              <a:lnTo>
                                <a:pt x="864" y="161"/>
                              </a:lnTo>
                              <a:lnTo>
                                <a:pt x="864" y="177"/>
                              </a:lnTo>
                              <a:lnTo>
                                <a:pt x="864" y="197"/>
                              </a:lnTo>
                              <a:lnTo>
                                <a:pt x="864" y="210"/>
                              </a:lnTo>
                              <a:lnTo>
                                <a:pt x="869" y="222"/>
                              </a:lnTo>
                              <a:lnTo>
                                <a:pt x="869" y="226"/>
                              </a:lnTo>
                              <a:lnTo>
                                <a:pt x="869" y="230"/>
                              </a:lnTo>
                              <a:lnTo>
                                <a:pt x="869" y="238"/>
                              </a:lnTo>
                              <a:lnTo>
                                <a:pt x="873" y="246"/>
                              </a:lnTo>
                              <a:lnTo>
                                <a:pt x="873" y="258"/>
                              </a:lnTo>
                              <a:lnTo>
                                <a:pt x="877" y="270"/>
                              </a:lnTo>
                              <a:lnTo>
                                <a:pt x="877" y="282"/>
                              </a:lnTo>
                              <a:lnTo>
                                <a:pt x="881" y="286"/>
                              </a:lnTo>
                              <a:lnTo>
                                <a:pt x="881" y="290"/>
                              </a:lnTo>
                              <a:lnTo>
                                <a:pt x="1006" y="420"/>
                              </a:lnTo>
                              <a:lnTo>
                                <a:pt x="1163" y="436"/>
                              </a:lnTo>
                              <a:lnTo>
                                <a:pt x="1159" y="440"/>
                              </a:lnTo>
                              <a:lnTo>
                                <a:pt x="1151" y="452"/>
                              </a:lnTo>
                              <a:lnTo>
                                <a:pt x="1139" y="468"/>
                              </a:lnTo>
                              <a:lnTo>
                                <a:pt x="1123" y="488"/>
                              </a:lnTo>
                              <a:lnTo>
                                <a:pt x="1111" y="504"/>
                              </a:lnTo>
                              <a:lnTo>
                                <a:pt x="1095" y="521"/>
                              </a:lnTo>
                              <a:lnTo>
                                <a:pt x="1087" y="533"/>
                              </a:lnTo>
                              <a:lnTo>
                                <a:pt x="1087" y="537"/>
                              </a:lnTo>
                              <a:lnTo>
                                <a:pt x="1083" y="549"/>
                              </a:lnTo>
                              <a:lnTo>
                                <a:pt x="1083" y="581"/>
                              </a:lnTo>
                              <a:lnTo>
                                <a:pt x="1079" y="626"/>
                              </a:lnTo>
                              <a:lnTo>
                                <a:pt x="1074" y="678"/>
                              </a:lnTo>
                              <a:lnTo>
                                <a:pt x="1070" y="731"/>
                              </a:lnTo>
                              <a:lnTo>
                                <a:pt x="1070" y="775"/>
                              </a:lnTo>
                              <a:lnTo>
                                <a:pt x="1066" y="807"/>
                              </a:lnTo>
                              <a:lnTo>
                                <a:pt x="1066" y="820"/>
                              </a:lnTo>
                              <a:lnTo>
                                <a:pt x="1062" y="820"/>
                              </a:lnTo>
                              <a:lnTo>
                                <a:pt x="1046" y="828"/>
                              </a:lnTo>
                              <a:lnTo>
                                <a:pt x="1026" y="836"/>
                              </a:lnTo>
                              <a:lnTo>
                                <a:pt x="1006" y="848"/>
                              </a:lnTo>
                              <a:lnTo>
                                <a:pt x="982" y="860"/>
                              </a:lnTo>
                              <a:lnTo>
                                <a:pt x="965" y="868"/>
                              </a:lnTo>
                              <a:lnTo>
                                <a:pt x="949" y="876"/>
                              </a:lnTo>
                              <a:lnTo>
                                <a:pt x="945" y="876"/>
                              </a:lnTo>
                              <a:lnTo>
                                <a:pt x="945" y="880"/>
                              </a:lnTo>
                              <a:lnTo>
                                <a:pt x="949" y="892"/>
                              </a:lnTo>
                              <a:lnTo>
                                <a:pt x="949" y="912"/>
                              </a:lnTo>
                              <a:lnTo>
                                <a:pt x="953" y="933"/>
                              </a:lnTo>
                              <a:lnTo>
                                <a:pt x="957" y="949"/>
                              </a:lnTo>
                              <a:lnTo>
                                <a:pt x="961" y="969"/>
                              </a:lnTo>
                              <a:lnTo>
                                <a:pt x="961" y="981"/>
                              </a:lnTo>
                              <a:lnTo>
                                <a:pt x="965" y="985"/>
                              </a:lnTo>
                              <a:lnTo>
                                <a:pt x="969" y="985"/>
                              </a:lnTo>
                              <a:lnTo>
                                <a:pt x="982" y="989"/>
                              </a:lnTo>
                              <a:lnTo>
                                <a:pt x="998" y="997"/>
                              </a:lnTo>
                              <a:lnTo>
                                <a:pt x="1018" y="1001"/>
                              </a:lnTo>
                              <a:lnTo>
                                <a:pt x="1038" y="1009"/>
                              </a:lnTo>
                              <a:lnTo>
                                <a:pt x="1054" y="1013"/>
                              </a:lnTo>
                              <a:lnTo>
                                <a:pt x="1066" y="1018"/>
                              </a:lnTo>
                              <a:lnTo>
                                <a:pt x="1070" y="1022"/>
                              </a:lnTo>
                              <a:lnTo>
                                <a:pt x="1079" y="1026"/>
                              </a:lnTo>
                              <a:lnTo>
                                <a:pt x="1091" y="1046"/>
                              </a:lnTo>
                              <a:lnTo>
                                <a:pt x="1107" y="1074"/>
                              </a:lnTo>
                              <a:lnTo>
                                <a:pt x="1131" y="1102"/>
                              </a:lnTo>
                              <a:lnTo>
                                <a:pt x="1151" y="1135"/>
                              </a:lnTo>
                              <a:lnTo>
                                <a:pt x="1167" y="1159"/>
                              </a:lnTo>
                              <a:lnTo>
                                <a:pt x="1184" y="1179"/>
                              </a:lnTo>
                              <a:lnTo>
                                <a:pt x="1188" y="1187"/>
                              </a:lnTo>
                              <a:lnTo>
                                <a:pt x="1188" y="1199"/>
                              </a:lnTo>
                              <a:lnTo>
                                <a:pt x="1188" y="1211"/>
                              </a:lnTo>
                              <a:lnTo>
                                <a:pt x="1192" y="1228"/>
                              </a:lnTo>
                              <a:lnTo>
                                <a:pt x="1192" y="1244"/>
                              </a:lnTo>
                              <a:lnTo>
                                <a:pt x="1192" y="1256"/>
                              </a:lnTo>
                              <a:lnTo>
                                <a:pt x="1192" y="1264"/>
                              </a:lnTo>
                              <a:lnTo>
                                <a:pt x="1192" y="1268"/>
                              </a:lnTo>
                              <a:lnTo>
                                <a:pt x="1192" y="1276"/>
                              </a:lnTo>
                              <a:lnTo>
                                <a:pt x="1188" y="1292"/>
                              </a:lnTo>
                              <a:lnTo>
                                <a:pt x="1179" y="1316"/>
                              </a:lnTo>
                              <a:lnTo>
                                <a:pt x="1171" y="1341"/>
                              </a:lnTo>
                              <a:lnTo>
                                <a:pt x="1163" y="1369"/>
                              </a:lnTo>
                              <a:lnTo>
                                <a:pt x="1155" y="1393"/>
                              </a:lnTo>
                              <a:lnTo>
                                <a:pt x="1151" y="1409"/>
                              </a:lnTo>
                              <a:lnTo>
                                <a:pt x="1151" y="1417"/>
                              </a:lnTo>
                              <a:lnTo>
                                <a:pt x="1151" y="1421"/>
                              </a:lnTo>
                              <a:lnTo>
                                <a:pt x="1155" y="1430"/>
                              </a:lnTo>
                              <a:lnTo>
                                <a:pt x="1163" y="1442"/>
                              </a:lnTo>
                              <a:lnTo>
                                <a:pt x="1167" y="1454"/>
                              </a:lnTo>
                              <a:lnTo>
                                <a:pt x="1175" y="1470"/>
                              </a:lnTo>
                              <a:lnTo>
                                <a:pt x="1179" y="1482"/>
                              </a:lnTo>
                              <a:lnTo>
                                <a:pt x="1188" y="1490"/>
                              </a:lnTo>
                              <a:lnTo>
                                <a:pt x="1188" y="1494"/>
                              </a:lnTo>
                              <a:lnTo>
                                <a:pt x="1188" y="1498"/>
                              </a:lnTo>
                              <a:lnTo>
                                <a:pt x="1184" y="1506"/>
                              </a:lnTo>
                              <a:lnTo>
                                <a:pt x="1175" y="1522"/>
                              </a:lnTo>
                              <a:lnTo>
                                <a:pt x="1171" y="1539"/>
                              </a:lnTo>
                              <a:lnTo>
                                <a:pt x="1167" y="1555"/>
                              </a:lnTo>
                              <a:lnTo>
                                <a:pt x="1159" y="1571"/>
                              </a:lnTo>
                              <a:lnTo>
                                <a:pt x="1159" y="1579"/>
                              </a:lnTo>
                              <a:lnTo>
                                <a:pt x="1155" y="1583"/>
                              </a:lnTo>
                              <a:lnTo>
                                <a:pt x="1151" y="1583"/>
                              </a:lnTo>
                              <a:lnTo>
                                <a:pt x="1143" y="1583"/>
                              </a:lnTo>
                              <a:lnTo>
                                <a:pt x="1127" y="1587"/>
                              </a:lnTo>
                              <a:lnTo>
                                <a:pt x="1107" y="1587"/>
                              </a:lnTo>
                              <a:lnTo>
                                <a:pt x="1091" y="1591"/>
                              </a:lnTo>
                              <a:lnTo>
                                <a:pt x="1074" y="1591"/>
                              </a:lnTo>
                              <a:lnTo>
                                <a:pt x="1062" y="1595"/>
                              </a:lnTo>
                              <a:lnTo>
                                <a:pt x="1058" y="1595"/>
                              </a:lnTo>
                              <a:lnTo>
                                <a:pt x="1050" y="1603"/>
                              </a:lnTo>
                              <a:lnTo>
                                <a:pt x="1042" y="1615"/>
                              </a:lnTo>
                              <a:lnTo>
                                <a:pt x="1034" y="1623"/>
                              </a:lnTo>
                              <a:lnTo>
                                <a:pt x="1022" y="1636"/>
                              </a:lnTo>
                              <a:lnTo>
                                <a:pt x="1014" y="1644"/>
                              </a:lnTo>
                              <a:lnTo>
                                <a:pt x="1010" y="1652"/>
                              </a:lnTo>
                              <a:lnTo>
                                <a:pt x="1006" y="1656"/>
                              </a:lnTo>
                              <a:lnTo>
                                <a:pt x="1002" y="1652"/>
                              </a:lnTo>
                              <a:lnTo>
                                <a:pt x="994" y="1652"/>
                              </a:lnTo>
                              <a:lnTo>
                                <a:pt x="982" y="1648"/>
                              </a:lnTo>
                              <a:lnTo>
                                <a:pt x="969" y="1644"/>
                              </a:lnTo>
                              <a:lnTo>
                                <a:pt x="957" y="1644"/>
                              </a:lnTo>
                              <a:lnTo>
                                <a:pt x="945" y="1640"/>
                              </a:lnTo>
                              <a:lnTo>
                                <a:pt x="937" y="1636"/>
                              </a:lnTo>
                              <a:lnTo>
                                <a:pt x="933" y="1636"/>
                              </a:lnTo>
                              <a:lnTo>
                                <a:pt x="933" y="1631"/>
                              </a:lnTo>
                              <a:lnTo>
                                <a:pt x="929" y="1619"/>
                              </a:lnTo>
                              <a:lnTo>
                                <a:pt x="929" y="1599"/>
                              </a:lnTo>
                              <a:lnTo>
                                <a:pt x="925" y="1579"/>
                              </a:lnTo>
                              <a:lnTo>
                                <a:pt x="921" y="1559"/>
                              </a:lnTo>
                              <a:lnTo>
                                <a:pt x="917" y="1543"/>
                              </a:lnTo>
                              <a:lnTo>
                                <a:pt x="917" y="1531"/>
                              </a:lnTo>
                              <a:lnTo>
                                <a:pt x="917" y="1522"/>
                              </a:lnTo>
                              <a:lnTo>
                                <a:pt x="913" y="1522"/>
                              </a:lnTo>
                              <a:lnTo>
                                <a:pt x="909" y="1518"/>
                              </a:lnTo>
                              <a:lnTo>
                                <a:pt x="905" y="1510"/>
                              </a:lnTo>
                              <a:lnTo>
                                <a:pt x="897" y="1502"/>
                              </a:lnTo>
                              <a:lnTo>
                                <a:pt x="893" y="1490"/>
                              </a:lnTo>
                              <a:lnTo>
                                <a:pt x="885" y="1482"/>
                              </a:lnTo>
                              <a:lnTo>
                                <a:pt x="881" y="1478"/>
                              </a:lnTo>
                              <a:lnTo>
                                <a:pt x="869" y="1478"/>
                              </a:lnTo>
                              <a:lnTo>
                                <a:pt x="840" y="1482"/>
                              </a:lnTo>
                              <a:lnTo>
                                <a:pt x="804" y="1486"/>
                              </a:lnTo>
                              <a:lnTo>
                                <a:pt x="755" y="1490"/>
                              </a:lnTo>
                              <a:lnTo>
                                <a:pt x="711" y="1498"/>
                              </a:lnTo>
                              <a:lnTo>
                                <a:pt x="675" y="1502"/>
                              </a:lnTo>
                              <a:lnTo>
                                <a:pt x="646" y="1506"/>
                              </a:lnTo>
                              <a:lnTo>
                                <a:pt x="638" y="1506"/>
                              </a:lnTo>
                              <a:lnTo>
                                <a:pt x="566" y="1280"/>
                              </a:lnTo>
                              <a:lnTo>
                                <a:pt x="416" y="1268"/>
                              </a:lnTo>
                              <a:lnTo>
                                <a:pt x="416" y="1260"/>
                              </a:lnTo>
                              <a:lnTo>
                                <a:pt x="412" y="1236"/>
                              </a:lnTo>
                              <a:lnTo>
                                <a:pt x="412" y="1203"/>
                              </a:lnTo>
                              <a:lnTo>
                                <a:pt x="408" y="1163"/>
                              </a:lnTo>
                              <a:lnTo>
                                <a:pt x="408" y="1127"/>
                              </a:lnTo>
                              <a:lnTo>
                                <a:pt x="404" y="1094"/>
                              </a:lnTo>
                              <a:lnTo>
                                <a:pt x="404" y="1070"/>
                              </a:lnTo>
                              <a:lnTo>
                                <a:pt x="404" y="1062"/>
                              </a:lnTo>
                              <a:lnTo>
                                <a:pt x="388" y="1050"/>
                              </a:lnTo>
                              <a:lnTo>
                                <a:pt x="339" y="1018"/>
                              </a:lnTo>
                              <a:lnTo>
                                <a:pt x="279" y="969"/>
                              </a:lnTo>
                              <a:lnTo>
                                <a:pt x="202" y="921"/>
                              </a:lnTo>
                              <a:lnTo>
                                <a:pt x="129" y="868"/>
                              </a:lnTo>
                              <a:lnTo>
                                <a:pt x="69" y="820"/>
                              </a:lnTo>
                              <a:lnTo>
                                <a:pt x="24" y="787"/>
                              </a:lnTo>
                              <a:lnTo>
                                <a:pt x="4" y="775"/>
                              </a:lnTo>
                              <a:lnTo>
                                <a:pt x="4" y="767"/>
                              </a:lnTo>
                              <a:lnTo>
                                <a:pt x="4" y="743"/>
                              </a:lnTo>
                              <a:lnTo>
                                <a:pt x="4" y="711"/>
                              </a:lnTo>
                              <a:lnTo>
                                <a:pt x="4" y="670"/>
                              </a:lnTo>
                              <a:lnTo>
                                <a:pt x="4" y="634"/>
                              </a:lnTo>
                              <a:lnTo>
                                <a:pt x="0" y="597"/>
                              </a:lnTo>
                              <a:lnTo>
                                <a:pt x="0" y="573"/>
                              </a:lnTo>
                              <a:lnTo>
                                <a:pt x="0" y="561"/>
                              </a:lnTo>
                              <a:lnTo>
                                <a:pt x="8" y="557"/>
                              </a:lnTo>
                              <a:lnTo>
                                <a:pt x="8" y="553"/>
                              </a:lnTo>
                              <a:lnTo>
                                <a:pt x="8" y="557"/>
                              </a:lnTo>
                              <a:lnTo>
                                <a:pt x="8" y="549"/>
                              </a:lnTo>
                              <a:lnTo>
                                <a:pt x="16" y="537"/>
                              </a:lnTo>
                              <a:lnTo>
                                <a:pt x="33" y="513"/>
                              </a:lnTo>
                              <a:lnTo>
                                <a:pt x="57" y="472"/>
                              </a:lnTo>
                              <a:lnTo>
                                <a:pt x="73" y="448"/>
                              </a:lnTo>
                              <a:lnTo>
                                <a:pt x="85" y="424"/>
                              </a:lnTo>
                              <a:lnTo>
                                <a:pt x="97" y="399"/>
                              </a:lnTo>
                              <a:lnTo>
                                <a:pt x="109" y="375"/>
                              </a:lnTo>
                              <a:lnTo>
                                <a:pt x="125" y="351"/>
                              </a:lnTo>
                              <a:lnTo>
                                <a:pt x="142" y="331"/>
                              </a:lnTo>
                              <a:lnTo>
                                <a:pt x="162" y="315"/>
                              </a:lnTo>
                              <a:lnTo>
                                <a:pt x="190" y="303"/>
                              </a:lnTo>
                              <a:lnTo>
                                <a:pt x="448" y="202"/>
                              </a:lnTo>
                              <a:lnTo>
                                <a:pt x="485" y="177"/>
                              </a:lnTo>
                              <a:lnTo>
                                <a:pt x="521" y="153"/>
                              </a:lnTo>
                              <a:lnTo>
                                <a:pt x="558" y="129"/>
                              </a:lnTo>
                              <a:lnTo>
                                <a:pt x="590" y="105"/>
                              </a:lnTo>
                              <a:lnTo>
                                <a:pt x="614" y="80"/>
                              </a:lnTo>
                              <a:lnTo>
                                <a:pt x="634" y="64"/>
                              </a:lnTo>
                              <a:lnTo>
                                <a:pt x="646" y="52"/>
                              </a:lnTo>
                              <a:lnTo>
                                <a:pt x="650" y="48"/>
                              </a:lnTo>
                              <a:lnTo>
                                <a:pt x="654" y="44"/>
                              </a:lnTo>
                              <a:lnTo>
                                <a:pt x="667" y="40"/>
                              </a:lnTo>
                              <a:lnTo>
                                <a:pt x="687" y="32"/>
                              </a:lnTo>
                              <a:lnTo>
                                <a:pt x="707" y="24"/>
                              </a:lnTo>
                              <a:lnTo>
                                <a:pt x="731" y="16"/>
                              </a:lnTo>
                              <a:lnTo>
                                <a:pt x="751" y="8"/>
                              </a:lnTo>
                              <a:lnTo>
                                <a:pt x="768" y="4"/>
                              </a:lnTo>
                              <a:lnTo>
                                <a:pt x="77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2,1656" path="m772,0l776,0l784,12l796,24l804,40l816,56l824,68l832,80l836,84l844,92l852,101l860,109l869,117l873,125l877,129l873,133l869,137l869,145l864,161l864,177l864,197l864,210l869,222l869,226l869,230l869,238l873,246l873,258l877,270l877,282l881,286l881,290l1006,420l1163,436l1159,440l1151,452l1139,468l1123,488l1111,504l1095,521l1087,533l1087,537l1083,549l1083,581l1079,626l1074,678l1070,731l1070,775l1066,807l1066,820l1062,820l1046,828l1026,836l1006,848l982,860l965,868l949,876l945,876l945,880l949,892l949,912l953,933l957,949l961,969l961,981l965,985l969,985l982,989l998,997l1018,1001l1038,1009l1054,1013l1066,1018l1070,1022l1079,1026l1091,1046l1107,1074l1131,1102l1151,1135l1167,1159l1184,1179l1188,1187l1188,1199l1188,1211l1192,1228l1192,1244l1192,1256l1192,1264l1192,1268l1192,1276l1188,1292l1179,1316l1171,1341l1163,1369l1155,1393l1151,1409l1151,1417l1151,1421l1155,1430l1163,1442l1167,1454l1175,1470l1179,1482l1188,1490l1188,1494l1188,1498l1184,1506l1175,1522l1171,1539l1167,1555l1159,1571l1159,1579l1155,1583l1151,1583l1143,1583l1127,1587l1107,1587l1091,1591l1074,1591l1062,1595l1058,1595l1050,1603l1042,1615l1034,1623l1022,1636l1014,1644l1010,1652l1006,1656l1002,1652l994,1652l982,1648l969,1644l957,1644l945,1640l937,1636l933,1636l933,1631l929,1619l929,1599l925,1579l921,1559l917,1543l917,1531l917,1522l913,1522l909,1518l905,1510l897,1502l893,1490l885,1482l881,1478l869,1478l840,1482l804,1486l755,1490l711,1498l675,1502l646,1506l638,1506l566,1280l416,1268l416,1260l412,1236l412,1203l408,1163l408,1127l404,1094l404,1070l404,1062l388,1050l339,1018l279,969l202,921l129,868l69,820l24,787l4,775l4,767l4,743l4,711l4,670l4,634l0,597l0,573l0,561l8,557l8,553l8,557l8,549l16,537l33,513l57,472l73,448l85,424l97,399l109,375l125,351l142,331l162,315l190,303l448,202l485,177l521,153l558,129l590,105l614,80l634,64l646,52l650,48l654,44l667,40l687,32l707,24l731,16l751,8l768,4l772,0e" stroked="t" o:allowincell="f" style="position:absolute;margin-left:63.8pt;margin-top:243.6pt;width:59.55pt;height:82.75pt;mso-wrap-style:none;v-text-anchor:middle">
                <v:fill o:detectmouseclick="t" on="false"/>
                <v:stroke color="whit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5165090</wp:posOffset>
                </wp:positionH>
                <wp:positionV relativeFrom="paragraph">
                  <wp:posOffset>1233805</wp:posOffset>
                </wp:positionV>
                <wp:extent cx="271780" cy="343535"/>
                <wp:effectExtent l="0" t="635" r="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" h="541">
                              <a:moveTo>
                                <a:pt x="32" y="36"/>
                              </a:moveTo>
                              <a:lnTo>
                                <a:pt x="0" y="52"/>
                              </a:lnTo>
                              <a:lnTo>
                                <a:pt x="85" y="299"/>
                              </a:lnTo>
                              <a:lnTo>
                                <a:pt x="85" y="541"/>
                              </a:lnTo>
                              <a:lnTo>
                                <a:pt x="173" y="497"/>
                              </a:lnTo>
                              <a:lnTo>
                                <a:pt x="177" y="416"/>
                              </a:lnTo>
                              <a:lnTo>
                                <a:pt x="218" y="331"/>
                              </a:lnTo>
                              <a:lnTo>
                                <a:pt x="383" y="271"/>
                              </a:lnTo>
                              <a:lnTo>
                                <a:pt x="428" y="125"/>
                              </a:lnTo>
                              <a:lnTo>
                                <a:pt x="392" y="69"/>
                              </a:lnTo>
                              <a:lnTo>
                                <a:pt x="282" y="0"/>
                              </a:lnTo>
                              <a:lnTo>
                                <a:pt x="186" y="69"/>
                              </a:lnTo>
                              <a:lnTo>
                                <a:pt x="137" y="113"/>
                              </a:lnTo>
                              <a:lnTo>
                                <a:pt x="32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8,541" path="m32,36l0,52l85,299l85,541l173,497l177,416l218,331l383,271l428,125l392,69l282,0l186,69l137,113l32,36xe" fillcolor="white" stroked="f" o:allowincell="f" style="position:absolute;margin-left:406.7pt;margin-top:97.15pt;width:21.35pt;height:2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5165090</wp:posOffset>
                </wp:positionH>
                <wp:positionV relativeFrom="paragraph">
                  <wp:posOffset>1233805</wp:posOffset>
                </wp:positionV>
                <wp:extent cx="271780" cy="343535"/>
                <wp:effectExtent l="635" t="1270" r="635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" h="541">
                              <a:moveTo>
                                <a:pt x="32" y="36"/>
                              </a:moveTo>
                              <a:lnTo>
                                <a:pt x="0" y="52"/>
                              </a:lnTo>
                              <a:lnTo>
                                <a:pt x="85" y="299"/>
                              </a:lnTo>
                              <a:lnTo>
                                <a:pt x="85" y="541"/>
                              </a:lnTo>
                              <a:lnTo>
                                <a:pt x="173" y="497"/>
                              </a:lnTo>
                              <a:lnTo>
                                <a:pt x="177" y="416"/>
                              </a:lnTo>
                              <a:lnTo>
                                <a:pt x="218" y="331"/>
                              </a:lnTo>
                              <a:lnTo>
                                <a:pt x="383" y="271"/>
                              </a:lnTo>
                              <a:lnTo>
                                <a:pt x="428" y="125"/>
                              </a:lnTo>
                              <a:lnTo>
                                <a:pt x="392" y="69"/>
                              </a:lnTo>
                              <a:lnTo>
                                <a:pt x="282" y="0"/>
                              </a:lnTo>
                              <a:lnTo>
                                <a:pt x="186" y="69"/>
                              </a:lnTo>
                              <a:lnTo>
                                <a:pt x="137" y="113"/>
                              </a:lnTo>
                              <a:lnTo>
                                <a:pt x="32" y="3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8,541" path="m32,36l0,52l85,299l85,541l173,497l177,416l218,331l383,271l428,125l392,69l282,0l186,69l137,113l32,36e" stroked="t" o:allowincell="f" style="position:absolute;margin-left:406.7pt;margin-top:97.15pt;width:21.35pt;height:2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267325</wp:posOffset>
                </wp:positionH>
                <wp:positionV relativeFrom="paragraph">
                  <wp:posOffset>1408430</wp:posOffset>
                </wp:positionV>
                <wp:extent cx="338455" cy="541020"/>
                <wp:effectExtent l="635" t="635" r="0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852">
                              <a:moveTo>
                                <a:pt x="214" y="0"/>
                              </a:moveTo>
                              <a:lnTo>
                                <a:pt x="61" y="56"/>
                              </a:lnTo>
                              <a:lnTo>
                                <a:pt x="16" y="141"/>
                              </a:lnTo>
                              <a:lnTo>
                                <a:pt x="16" y="226"/>
                              </a:lnTo>
                              <a:lnTo>
                                <a:pt x="166" y="307"/>
                              </a:lnTo>
                              <a:lnTo>
                                <a:pt x="81" y="670"/>
                              </a:lnTo>
                              <a:lnTo>
                                <a:pt x="77" y="682"/>
                              </a:lnTo>
                              <a:lnTo>
                                <a:pt x="65" y="703"/>
                              </a:lnTo>
                              <a:lnTo>
                                <a:pt x="53" y="731"/>
                              </a:lnTo>
                              <a:lnTo>
                                <a:pt x="37" y="763"/>
                              </a:lnTo>
                              <a:lnTo>
                                <a:pt x="25" y="795"/>
                              </a:lnTo>
                              <a:lnTo>
                                <a:pt x="12" y="824"/>
                              </a:lnTo>
                              <a:lnTo>
                                <a:pt x="4" y="844"/>
                              </a:lnTo>
                              <a:lnTo>
                                <a:pt x="0" y="852"/>
                              </a:lnTo>
                              <a:lnTo>
                                <a:pt x="4" y="852"/>
                              </a:lnTo>
                              <a:lnTo>
                                <a:pt x="16" y="848"/>
                              </a:lnTo>
                              <a:lnTo>
                                <a:pt x="33" y="840"/>
                              </a:lnTo>
                              <a:lnTo>
                                <a:pt x="49" y="832"/>
                              </a:lnTo>
                              <a:lnTo>
                                <a:pt x="65" y="820"/>
                              </a:lnTo>
                              <a:lnTo>
                                <a:pt x="81" y="812"/>
                              </a:lnTo>
                              <a:lnTo>
                                <a:pt x="93" y="808"/>
                              </a:lnTo>
                              <a:lnTo>
                                <a:pt x="97" y="803"/>
                              </a:lnTo>
                              <a:lnTo>
                                <a:pt x="251" y="719"/>
                              </a:lnTo>
                              <a:lnTo>
                                <a:pt x="533" y="254"/>
                              </a:lnTo>
                              <a:lnTo>
                                <a:pt x="372" y="141"/>
                              </a:lnTo>
                              <a:lnTo>
                                <a:pt x="323" y="105"/>
                              </a:lnTo>
                              <a:lnTo>
                                <a:pt x="247" y="52"/>
                              </a:lnTo>
                              <a:lnTo>
                                <a:pt x="2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852" path="m214,0l61,56l16,141l16,226l166,307l81,670l77,682l65,703l53,731l37,763l25,795l12,824l4,844l0,852l4,852l16,848l33,840l49,832l65,820l81,812l93,808l97,803l251,719l533,254l372,141l323,105l247,52l214,0xe" fillcolor="white" stroked="f" o:allowincell="f" style="position:absolute;margin-left:414.75pt;margin-top:110.9pt;width:26.6pt;height:42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267325</wp:posOffset>
                </wp:positionH>
                <wp:positionV relativeFrom="paragraph">
                  <wp:posOffset>1408430</wp:posOffset>
                </wp:positionV>
                <wp:extent cx="338455" cy="541020"/>
                <wp:effectExtent l="1270" t="635" r="635" b="127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852">
                              <a:moveTo>
                                <a:pt x="214" y="0"/>
                              </a:moveTo>
                              <a:lnTo>
                                <a:pt x="61" y="56"/>
                              </a:lnTo>
                              <a:lnTo>
                                <a:pt x="16" y="141"/>
                              </a:lnTo>
                              <a:lnTo>
                                <a:pt x="16" y="226"/>
                              </a:lnTo>
                              <a:lnTo>
                                <a:pt x="166" y="307"/>
                              </a:lnTo>
                              <a:lnTo>
                                <a:pt x="81" y="670"/>
                              </a:lnTo>
                              <a:lnTo>
                                <a:pt x="77" y="682"/>
                              </a:lnTo>
                              <a:lnTo>
                                <a:pt x="65" y="703"/>
                              </a:lnTo>
                              <a:lnTo>
                                <a:pt x="53" y="731"/>
                              </a:lnTo>
                              <a:lnTo>
                                <a:pt x="37" y="763"/>
                              </a:lnTo>
                              <a:lnTo>
                                <a:pt x="25" y="795"/>
                              </a:lnTo>
                              <a:lnTo>
                                <a:pt x="12" y="824"/>
                              </a:lnTo>
                              <a:lnTo>
                                <a:pt x="4" y="844"/>
                              </a:lnTo>
                              <a:lnTo>
                                <a:pt x="0" y="852"/>
                              </a:lnTo>
                              <a:lnTo>
                                <a:pt x="4" y="852"/>
                              </a:lnTo>
                              <a:lnTo>
                                <a:pt x="16" y="848"/>
                              </a:lnTo>
                              <a:lnTo>
                                <a:pt x="33" y="840"/>
                              </a:lnTo>
                              <a:lnTo>
                                <a:pt x="49" y="832"/>
                              </a:lnTo>
                              <a:lnTo>
                                <a:pt x="65" y="820"/>
                              </a:lnTo>
                              <a:lnTo>
                                <a:pt x="81" y="812"/>
                              </a:lnTo>
                              <a:lnTo>
                                <a:pt x="93" y="808"/>
                              </a:lnTo>
                              <a:lnTo>
                                <a:pt x="97" y="803"/>
                              </a:lnTo>
                              <a:lnTo>
                                <a:pt x="251" y="719"/>
                              </a:lnTo>
                              <a:lnTo>
                                <a:pt x="533" y="254"/>
                              </a:lnTo>
                              <a:lnTo>
                                <a:pt x="372" y="141"/>
                              </a:lnTo>
                              <a:lnTo>
                                <a:pt x="323" y="105"/>
                              </a:lnTo>
                              <a:lnTo>
                                <a:pt x="247" y="52"/>
                              </a:lnTo>
                              <a:lnTo>
                                <a:pt x="21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852" path="m214,0l61,56l16,141l16,226l166,307l81,670l77,682l65,703l53,731l37,763l25,795l12,824l4,844l0,852l4,852l16,848l33,840l49,832l65,820l81,812l93,808l97,803l251,719l533,254l372,141l323,105l247,52l214,0e" stroked="t" o:allowincell="f" style="position:absolute;margin-left:414.75pt;margin-top:110.9pt;width:26.6pt;height:42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4998085</wp:posOffset>
                </wp:positionH>
                <wp:positionV relativeFrom="paragraph">
                  <wp:posOffset>1426210</wp:posOffset>
                </wp:positionV>
                <wp:extent cx="261620" cy="367030"/>
                <wp:effectExtent l="0" t="635" r="1270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578">
                              <a:moveTo>
                                <a:pt x="348" y="234"/>
                              </a:moveTo>
                              <a:lnTo>
                                <a:pt x="348" y="0"/>
                              </a:lnTo>
                              <a:lnTo>
                                <a:pt x="0" y="170"/>
                              </a:lnTo>
                              <a:lnTo>
                                <a:pt x="69" y="460"/>
                              </a:lnTo>
                              <a:lnTo>
                                <a:pt x="295" y="578"/>
                              </a:lnTo>
                              <a:lnTo>
                                <a:pt x="412" y="335"/>
                              </a:lnTo>
                              <a:lnTo>
                                <a:pt x="348" y="2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,578" path="m348,234l348,0l0,170l69,460l295,578l412,335l348,234xe" fillcolor="white" stroked="f" o:allowincell="f" style="position:absolute;margin-left:393.55pt;margin-top:112.3pt;width:20.55pt;height:28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4998085</wp:posOffset>
                </wp:positionH>
                <wp:positionV relativeFrom="paragraph">
                  <wp:posOffset>1426210</wp:posOffset>
                </wp:positionV>
                <wp:extent cx="261620" cy="367030"/>
                <wp:effectExtent l="635" t="635" r="1270" b="127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578">
                              <a:moveTo>
                                <a:pt x="348" y="234"/>
                              </a:moveTo>
                              <a:lnTo>
                                <a:pt x="348" y="0"/>
                              </a:lnTo>
                              <a:lnTo>
                                <a:pt x="0" y="170"/>
                              </a:lnTo>
                              <a:lnTo>
                                <a:pt x="69" y="460"/>
                              </a:lnTo>
                              <a:lnTo>
                                <a:pt x="295" y="578"/>
                              </a:lnTo>
                              <a:lnTo>
                                <a:pt x="412" y="335"/>
                              </a:lnTo>
                              <a:lnTo>
                                <a:pt x="348" y="23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,578" path="m348,234l348,0l0,170l69,460l295,578l412,335l348,234e" stroked="t" o:allowincell="f" style="position:absolute;margin-left:393.55pt;margin-top:112.3pt;width:20.55pt;height:28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4879975</wp:posOffset>
                </wp:positionH>
                <wp:positionV relativeFrom="paragraph">
                  <wp:posOffset>1539240</wp:posOffset>
                </wp:positionV>
                <wp:extent cx="164465" cy="207645"/>
                <wp:effectExtent l="635" t="635" r="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327">
                              <a:moveTo>
                                <a:pt x="259" y="282"/>
                              </a:moveTo>
                              <a:lnTo>
                                <a:pt x="190" y="0"/>
                              </a:lnTo>
                              <a:lnTo>
                                <a:pt x="146" y="12"/>
                              </a:lnTo>
                              <a:lnTo>
                                <a:pt x="17" y="20"/>
                              </a:lnTo>
                              <a:lnTo>
                                <a:pt x="0" y="125"/>
                              </a:lnTo>
                              <a:lnTo>
                                <a:pt x="122" y="327"/>
                              </a:lnTo>
                              <a:lnTo>
                                <a:pt x="259" y="2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327" path="m259,282l190,0l146,12l17,20l0,125l122,327l259,282xe" fillcolor="white" stroked="f" o:allowincell="f" style="position:absolute;margin-left:384.25pt;margin-top:121.2pt;width:12.9pt;height:1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4879975</wp:posOffset>
                </wp:positionH>
                <wp:positionV relativeFrom="paragraph">
                  <wp:posOffset>1539240</wp:posOffset>
                </wp:positionV>
                <wp:extent cx="164465" cy="207645"/>
                <wp:effectExtent l="1270" t="1270" r="635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327">
                              <a:moveTo>
                                <a:pt x="259" y="282"/>
                              </a:moveTo>
                              <a:lnTo>
                                <a:pt x="190" y="0"/>
                              </a:lnTo>
                              <a:lnTo>
                                <a:pt x="146" y="12"/>
                              </a:lnTo>
                              <a:lnTo>
                                <a:pt x="17" y="20"/>
                              </a:lnTo>
                              <a:lnTo>
                                <a:pt x="0" y="125"/>
                              </a:lnTo>
                              <a:lnTo>
                                <a:pt x="122" y="327"/>
                              </a:lnTo>
                              <a:lnTo>
                                <a:pt x="259" y="28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327" path="m259,282l190,0l146,12l17,20l0,125l122,327l259,282e" stroked="t" o:allowincell="f" style="position:absolute;margin-left:384.25pt;margin-top:121.2pt;width:12.9pt;height:16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4949825</wp:posOffset>
                </wp:positionH>
                <wp:positionV relativeFrom="paragraph">
                  <wp:posOffset>1718310</wp:posOffset>
                </wp:positionV>
                <wp:extent cx="238125" cy="241300"/>
                <wp:effectExtent l="635" t="0" r="0" b="63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380">
                              <a:moveTo>
                                <a:pt x="347" y="247"/>
                              </a:moveTo>
                              <a:lnTo>
                                <a:pt x="375" y="114"/>
                              </a:lnTo>
                              <a:lnTo>
                                <a:pt x="149" y="0"/>
                              </a:lnTo>
                              <a:lnTo>
                                <a:pt x="20" y="45"/>
                              </a:lnTo>
                              <a:lnTo>
                                <a:pt x="0" y="69"/>
                              </a:lnTo>
                              <a:lnTo>
                                <a:pt x="0" y="307"/>
                              </a:lnTo>
                              <a:lnTo>
                                <a:pt x="169" y="380"/>
                              </a:lnTo>
                              <a:lnTo>
                                <a:pt x="258" y="279"/>
                              </a:lnTo>
                              <a:lnTo>
                                <a:pt x="347" y="2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380" path="m347,247l375,114l149,0l20,45l0,69l0,307l169,380l258,279l347,247xe" fillcolor="white" stroked="f" o:allowincell="f" style="position:absolute;margin-left:389.75pt;margin-top:135.3pt;width:18.7pt;height:1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4949825</wp:posOffset>
                </wp:positionH>
                <wp:positionV relativeFrom="paragraph">
                  <wp:posOffset>1718310</wp:posOffset>
                </wp:positionV>
                <wp:extent cx="238125" cy="241300"/>
                <wp:effectExtent l="1270" t="635" r="635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380">
                              <a:moveTo>
                                <a:pt x="347" y="247"/>
                              </a:moveTo>
                              <a:lnTo>
                                <a:pt x="375" y="114"/>
                              </a:lnTo>
                              <a:lnTo>
                                <a:pt x="149" y="0"/>
                              </a:lnTo>
                              <a:lnTo>
                                <a:pt x="20" y="45"/>
                              </a:lnTo>
                              <a:lnTo>
                                <a:pt x="0" y="69"/>
                              </a:lnTo>
                              <a:lnTo>
                                <a:pt x="0" y="307"/>
                              </a:lnTo>
                              <a:lnTo>
                                <a:pt x="169" y="380"/>
                              </a:lnTo>
                              <a:lnTo>
                                <a:pt x="258" y="279"/>
                              </a:lnTo>
                              <a:lnTo>
                                <a:pt x="347" y="24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380" path="m347,247l375,114l149,0l20,45l0,69l0,307l169,380l258,279l347,247e" stroked="t" o:allowincell="f" style="position:absolute;margin-left:389.75pt;margin-top:135.3pt;width:18.7pt;height:18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5172710</wp:posOffset>
                </wp:positionH>
                <wp:positionV relativeFrom="paragraph">
                  <wp:posOffset>1549400</wp:posOffset>
                </wp:positionV>
                <wp:extent cx="200025" cy="402590"/>
                <wp:effectExtent l="635" t="0" r="0" b="63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634">
                              <a:moveTo>
                                <a:pt x="0" y="509"/>
                              </a:moveTo>
                              <a:lnTo>
                                <a:pt x="20" y="388"/>
                              </a:lnTo>
                              <a:lnTo>
                                <a:pt x="141" y="141"/>
                              </a:lnTo>
                              <a:lnTo>
                                <a:pt x="73" y="40"/>
                              </a:lnTo>
                              <a:lnTo>
                                <a:pt x="157" y="0"/>
                              </a:lnTo>
                              <a:lnTo>
                                <a:pt x="315" y="85"/>
                              </a:lnTo>
                              <a:lnTo>
                                <a:pt x="230" y="452"/>
                              </a:lnTo>
                              <a:lnTo>
                                <a:pt x="145" y="634"/>
                              </a:lnTo>
                              <a:lnTo>
                                <a:pt x="60" y="569"/>
                              </a:lnTo>
                              <a:lnTo>
                                <a:pt x="0" y="5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634" path="m0,509l20,388l141,141l73,40l157,0l315,85l230,452l145,634l60,569l0,509xe" fillcolor="white" stroked="f" o:allowincell="f" style="position:absolute;margin-left:407.3pt;margin-top:122pt;width:15.7pt;height:31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172710</wp:posOffset>
                </wp:positionH>
                <wp:positionV relativeFrom="paragraph">
                  <wp:posOffset>1549400</wp:posOffset>
                </wp:positionV>
                <wp:extent cx="200025" cy="402590"/>
                <wp:effectExtent l="1270" t="635" r="635" b="127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634">
                              <a:moveTo>
                                <a:pt x="0" y="509"/>
                              </a:moveTo>
                              <a:lnTo>
                                <a:pt x="20" y="388"/>
                              </a:lnTo>
                              <a:lnTo>
                                <a:pt x="141" y="141"/>
                              </a:lnTo>
                              <a:lnTo>
                                <a:pt x="73" y="40"/>
                              </a:lnTo>
                              <a:lnTo>
                                <a:pt x="157" y="0"/>
                              </a:lnTo>
                              <a:lnTo>
                                <a:pt x="315" y="85"/>
                              </a:lnTo>
                              <a:lnTo>
                                <a:pt x="230" y="452"/>
                              </a:lnTo>
                              <a:lnTo>
                                <a:pt x="145" y="634"/>
                              </a:lnTo>
                              <a:lnTo>
                                <a:pt x="60" y="569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634" path="m0,509l20,388l141,141l73,40l157,0l315,85l230,452l145,634l60,569l0,509e" stroked="t" o:allowincell="f" style="position:absolute;margin-left:407.3pt;margin-top:122pt;width:15.7pt;height:31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4685665</wp:posOffset>
                </wp:positionH>
                <wp:positionV relativeFrom="paragraph">
                  <wp:posOffset>1616075</wp:posOffset>
                </wp:positionV>
                <wp:extent cx="274320" cy="310515"/>
                <wp:effectExtent l="0" t="635" r="635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489">
                              <a:moveTo>
                                <a:pt x="306" y="0"/>
                              </a:moveTo>
                              <a:lnTo>
                                <a:pt x="0" y="428"/>
                              </a:lnTo>
                              <a:lnTo>
                                <a:pt x="125" y="464"/>
                              </a:lnTo>
                              <a:lnTo>
                                <a:pt x="270" y="489"/>
                              </a:lnTo>
                              <a:lnTo>
                                <a:pt x="379" y="476"/>
                              </a:lnTo>
                              <a:lnTo>
                                <a:pt x="416" y="464"/>
                              </a:lnTo>
                              <a:lnTo>
                                <a:pt x="416" y="234"/>
                              </a:lnTo>
                              <a:lnTo>
                                <a:pt x="432" y="206"/>
                              </a:lnTo>
                              <a:lnTo>
                                <a:pt x="3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489" path="m306,0l0,428l125,464l270,489l379,476l416,464l416,234l432,206l306,0xe" fillcolor="white" stroked="f" o:allowincell="f" style="position:absolute;margin-left:368.95pt;margin-top:127.25pt;width:21.55pt;height:24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4685665</wp:posOffset>
                </wp:positionH>
                <wp:positionV relativeFrom="paragraph">
                  <wp:posOffset>1616075</wp:posOffset>
                </wp:positionV>
                <wp:extent cx="274320" cy="310515"/>
                <wp:effectExtent l="635" t="1270" r="1270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489">
                              <a:moveTo>
                                <a:pt x="306" y="0"/>
                              </a:moveTo>
                              <a:lnTo>
                                <a:pt x="0" y="428"/>
                              </a:lnTo>
                              <a:lnTo>
                                <a:pt x="125" y="464"/>
                              </a:lnTo>
                              <a:lnTo>
                                <a:pt x="270" y="489"/>
                              </a:lnTo>
                              <a:lnTo>
                                <a:pt x="379" y="476"/>
                              </a:lnTo>
                              <a:lnTo>
                                <a:pt x="416" y="464"/>
                              </a:lnTo>
                              <a:lnTo>
                                <a:pt x="416" y="234"/>
                              </a:lnTo>
                              <a:lnTo>
                                <a:pt x="432" y="206"/>
                              </a:lnTo>
                              <a:lnTo>
                                <a:pt x="30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489" path="m306,0l0,428l125,464l270,489l379,476l416,464l416,234l432,206l306,0e" stroked="t" o:allowincell="f" style="position:absolute;margin-left:368.95pt;margin-top:127.25pt;width:21.55pt;height:24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4698365</wp:posOffset>
                </wp:positionH>
                <wp:positionV relativeFrom="paragraph">
                  <wp:posOffset>1910715</wp:posOffset>
                </wp:positionV>
                <wp:extent cx="158750" cy="154305"/>
                <wp:effectExtent l="0" t="635" r="635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243">
                              <a:moveTo>
                                <a:pt x="105" y="0"/>
                              </a:moveTo>
                              <a:lnTo>
                                <a:pt x="250" y="29"/>
                              </a:lnTo>
                              <a:lnTo>
                                <a:pt x="210" y="113"/>
                              </a:lnTo>
                              <a:lnTo>
                                <a:pt x="206" y="235"/>
                              </a:lnTo>
                              <a:lnTo>
                                <a:pt x="97" y="243"/>
                              </a:lnTo>
                              <a:lnTo>
                                <a:pt x="56" y="198"/>
                              </a:lnTo>
                              <a:lnTo>
                                <a:pt x="0" y="210"/>
                              </a:lnTo>
                              <a:lnTo>
                                <a:pt x="10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243" path="m105,0l250,29l210,113l206,235l97,243l56,198l0,210l105,0xe" fillcolor="white" stroked="f" o:allowincell="f" style="position:absolute;margin-left:369.95pt;margin-top:150.45pt;width:12.45pt;height:12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4698365</wp:posOffset>
                </wp:positionH>
                <wp:positionV relativeFrom="paragraph">
                  <wp:posOffset>1910715</wp:posOffset>
                </wp:positionV>
                <wp:extent cx="158750" cy="154305"/>
                <wp:effectExtent l="635" t="1270" r="1270" b="63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243">
                              <a:moveTo>
                                <a:pt x="105" y="0"/>
                              </a:moveTo>
                              <a:lnTo>
                                <a:pt x="250" y="29"/>
                              </a:lnTo>
                              <a:lnTo>
                                <a:pt x="210" y="113"/>
                              </a:lnTo>
                              <a:lnTo>
                                <a:pt x="206" y="235"/>
                              </a:lnTo>
                              <a:lnTo>
                                <a:pt x="97" y="243"/>
                              </a:lnTo>
                              <a:lnTo>
                                <a:pt x="56" y="198"/>
                              </a:lnTo>
                              <a:lnTo>
                                <a:pt x="0" y="210"/>
                              </a:lnTo>
                              <a:lnTo>
                                <a:pt x="10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243" path="m105,0l250,29l210,113l206,235l97,243l56,198l0,210l105,0e" stroked="t" o:allowincell="f" style="position:absolute;margin-left:369.95pt;margin-top:150.45pt;width:12.45pt;height:12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4575175</wp:posOffset>
                </wp:positionH>
                <wp:positionV relativeFrom="paragraph">
                  <wp:posOffset>1887855</wp:posOffset>
                </wp:positionV>
                <wp:extent cx="189865" cy="187325"/>
                <wp:effectExtent l="635" t="635" r="635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" h="295">
                              <a:moveTo>
                                <a:pt x="198" y="238"/>
                              </a:moveTo>
                              <a:lnTo>
                                <a:pt x="299" y="36"/>
                              </a:lnTo>
                              <a:lnTo>
                                <a:pt x="174" y="0"/>
                              </a:lnTo>
                              <a:lnTo>
                                <a:pt x="0" y="214"/>
                              </a:lnTo>
                              <a:lnTo>
                                <a:pt x="12" y="230"/>
                              </a:lnTo>
                              <a:lnTo>
                                <a:pt x="24" y="295"/>
                              </a:lnTo>
                              <a:lnTo>
                                <a:pt x="141" y="271"/>
                              </a:lnTo>
                              <a:lnTo>
                                <a:pt x="198" y="2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,295" path="m198,238l299,36l174,0l0,214l12,230l24,295l141,271l198,238xe" fillcolor="white" stroked="f" o:allowincell="f" style="position:absolute;margin-left:360.25pt;margin-top:148.65pt;width:14.9pt;height:14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4575175</wp:posOffset>
                </wp:positionH>
                <wp:positionV relativeFrom="paragraph">
                  <wp:posOffset>1887855</wp:posOffset>
                </wp:positionV>
                <wp:extent cx="189865" cy="187325"/>
                <wp:effectExtent l="1270" t="1270" r="635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" h="295">
                              <a:moveTo>
                                <a:pt x="198" y="238"/>
                              </a:moveTo>
                              <a:lnTo>
                                <a:pt x="299" y="36"/>
                              </a:lnTo>
                              <a:lnTo>
                                <a:pt x="174" y="0"/>
                              </a:lnTo>
                              <a:lnTo>
                                <a:pt x="0" y="214"/>
                              </a:lnTo>
                              <a:lnTo>
                                <a:pt x="12" y="230"/>
                              </a:lnTo>
                              <a:lnTo>
                                <a:pt x="24" y="295"/>
                              </a:lnTo>
                              <a:lnTo>
                                <a:pt x="141" y="271"/>
                              </a:lnTo>
                              <a:lnTo>
                                <a:pt x="198" y="23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,295" path="m198,238l299,36l174,0l0,214l12,230l24,295l141,271l198,238e" stroked="t" o:allowincell="f" style="position:absolute;margin-left:360.25pt;margin-top:148.65pt;width:14.9pt;height:14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4446905</wp:posOffset>
                </wp:positionH>
                <wp:positionV relativeFrom="paragraph">
                  <wp:posOffset>1988185</wp:posOffset>
                </wp:positionV>
                <wp:extent cx="143510" cy="197485"/>
                <wp:effectExtent l="0" t="1270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311">
                              <a:moveTo>
                                <a:pt x="202" y="64"/>
                              </a:moveTo>
                              <a:lnTo>
                                <a:pt x="206" y="72"/>
                              </a:lnTo>
                              <a:lnTo>
                                <a:pt x="206" y="80"/>
                              </a:lnTo>
                              <a:lnTo>
                                <a:pt x="210" y="92"/>
                              </a:lnTo>
                              <a:lnTo>
                                <a:pt x="214" y="105"/>
                              </a:lnTo>
                              <a:lnTo>
                                <a:pt x="218" y="117"/>
                              </a:lnTo>
                              <a:lnTo>
                                <a:pt x="222" y="125"/>
                              </a:lnTo>
                              <a:lnTo>
                                <a:pt x="226" y="133"/>
                              </a:lnTo>
                              <a:lnTo>
                                <a:pt x="226" y="137"/>
                              </a:lnTo>
                              <a:lnTo>
                                <a:pt x="186" y="189"/>
                              </a:lnTo>
                              <a:lnTo>
                                <a:pt x="0" y="311"/>
                              </a:lnTo>
                              <a:lnTo>
                                <a:pt x="36" y="242"/>
                              </a:lnTo>
                              <a:lnTo>
                                <a:pt x="44" y="88"/>
                              </a:lnTo>
                              <a:lnTo>
                                <a:pt x="97" y="0"/>
                              </a:lnTo>
                              <a:lnTo>
                                <a:pt x="153" y="8"/>
                              </a:lnTo>
                              <a:lnTo>
                                <a:pt x="202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,311" path="m202,64l206,72l206,80l210,92l214,105l218,117l222,125l226,133l226,137l186,189l0,311l36,242l44,88l97,0l153,8l202,64xe" fillcolor="white" stroked="f" o:allowincell="f" style="position:absolute;margin-left:350.15pt;margin-top:156.55pt;width:11.25pt;height:15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4446905</wp:posOffset>
                </wp:positionH>
                <wp:positionV relativeFrom="paragraph">
                  <wp:posOffset>1988185</wp:posOffset>
                </wp:positionV>
                <wp:extent cx="143510" cy="197485"/>
                <wp:effectExtent l="635" t="1270" r="635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311">
                              <a:moveTo>
                                <a:pt x="202" y="64"/>
                              </a:moveTo>
                              <a:lnTo>
                                <a:pt x="206" y="72"/>
                              </a:lnTo>
                              <a:lnTo>
                                <a:pt x="206" y="80"/>
                              </a:lnTo>
                              <a:lnTo>
                                <a:pt x="210" y="92"/>
                              </a:lnTo>
                              <a:lnTo>
                                <a:pt x="214" y="105"/>
                              </a:lnTo>
                              <a:lnTo>
                                <a:pt x="218" y="117"/>
                              </a:lnTo>
                              <a:lnTo>
                                <a:pt x="222" y="125"/>
                              </a:lnTo>
                              <a:lnTo>
                                <a:pt x="226" y="133"/>
                              </a:lnTo>
                              <a:lnTo>
                                <a:pt x="226" y="137"/>
                              </a:lnTo>
                              <a:lnTo>
                                <a:pt x="186" y="189"/>
                              </a:lnTo>
                              <a:lnTo>
                                <a:pt x="0" y="311"/>
                              </a:lnTo>
                              <a:lnTo>
                                <a:pt x="36" y="242"/>
                              </a:lnTo>
                              <a:lnTo>
                                <a:pt x="44" y="88"/>
                              </a:lnTo>
                              <a:lnTo>
                                <a:pt x="97" y="0"/>
                              </a:lnTo>
                              <a:lnTo>
                                <a:pt x="153" y="8"/>
                              </a:lnTo>
                              <a:lnTo>
                                <a:pt x="202" y="6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,311" path="m202,64l206,72l206,80l210,92l214,105l218,117l222,125l226,133l226,137l186,189l0,311l36,242l44,88l97,0l153,8l202,64e" stroked="t" o:allowincell="f" style="position:absolute;margin-left:350.15pt;margin-top:156.55pt;width:11.25pt;height:15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4164965</wp:posOffset>
                </wp:positionH>
                <wp:positionV relativeFrom="paragraph">
                  <wp:posOffset>1659890</wp:posOffset>
                </wp:positionV>
                <wp:extent cx="440690" cy="386715"/>
                <wp:effectExtent l="0" t="635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4" h="609">
                              <a:moveTo>
                                <a:pt x="634" y="0"/>
                              </a:moveTo>
                              <a:lnTo>
                                <a:pt x="505" y="12"/>
                              </a:lnTo>
                              <a:lnTo>
                                <a:pt x="72" y="129"/>
                              </a:lnTo>
                              <a:lnTo>
                                <a:pt x="0" y="153"/>
                              </a:lnTo>
                              <a:lnTo>
                                <a:pt x="12" y="286"/>
                              </a:lnTo>
                              <a:lnTo>
                                <a:pt x="93" y="286"/>
                              </a:lnTo>
                              <a:lnTo>
                                <a:pt x="149" y="323"/>
                              </a:lnTo>
                              <a:lnTo>
                                <a:pt x="125" y="424"/>
                              </a:lnTo>
                              <a:lnTo>
                                <a:pt x="133" y="464"/>
                              </a:lnTo>
                              <a:lnTo>
                                <a:pt x="206" y="456"/>
                              </a:lnTo>
                              <a:lnTo>
                                <a:pt x="250" y="391"/>
                              </a:lnTo>
                              <a:lnTo>
                                <a:pt x="303" y="428"/>
                              </a:lnTo>
                              <a:lnTo>
                                <a:pt x="323" y="456"/>
                              </a:lnTo>
                              <a:lnTo>
                                <a:pt x="307" y="521"/>
                              </a:lnTo>
                              <a:lnTo>
                                <a:pt x="331" y="573"/>
                              </a:lnTo>
                              <a:lnTo>
                                <a:pt x="484" y="609"/>
                              </a:lnTo>
                              <a:lnTo>
                                <a:pt x="541" y="525"/>
                              </a:lnTo>
                              <a:lnTo>
                                <a:pt x="577" y="424"/>
                              </a:lnTo>
                              <a:lnTo>
                                <a:pt x="690" y="294"/>
                              </a:lnTo>
                              <a:lnTo>
                                <a:pt x="694" y="181"/>
                              </a:lnTo>
                              <a:lnTo>
                                <a:pt x="6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4,609" path="m634,0l505,12l72,129l0,153l12,286l93,286l149,323l125,424l133,464l206,456l250,391l303,428l323,456l307,521l331,573l484,609l541,525l577,424l690,294l694,181l634,0xe" fillcolor="white" stroked="f" o:allowincell="f" style="position:absolute;margin-left:327.95pt;margin-top:130.7pt;width:34.65pt;height:30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4164965</wp:posOffset>
                </wp:positionH>
                <wp:positionV relativeFrom="paragraph">
                  <wp:posOffset>1659890</wp:posOffset>
                </wp:positionV>
                <wp:extent cx="440690" cy="386715"/>
                <wp:effectExtent l="635" t="1270" r="635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4" h="609">
                              <a:moveTo>
                                <a:pt x="634" y="0"/>
                              </a:moveTo>
                              <a:lnTo>
                                <a:pt x="505" y="12"/>
                              </a:lnTo>
                              <a:lnTo>
                                <a:pt x="72" y="129"/>
                              </a:lnTo>
                              <a:lnTo>
                                <a:pt x="0" y="153"/>
                              </a:lnTo>
                              <a:lnTo>
                                <a:pt x="12" y="286"/>
                              </a:lnTo>
                              <a:lnTo>
                                <a:pt x="93" y="286"/>
                              </a:lnTo>
                              <a:lnTo>
                                <a:pt x="149" y="323"/>
                              </a:lnTo>
                              <a:lnTo>
                                <a:pt x="125" y="424"/>
                              </a:lnTo>
                              <a:lnTo>
                                <a:pt x="133" y="464"/>
                              </a:lnTo>
                              <a:lnTo>
                                <a:pt x="206" y="456"/>
                              </a:lnTo>
                              <a:lnTo>
                                <a:pt x="250" y="391"/>
                              </a:lnTo>
                              <a:lnTo>
                                <a:pt x="303" y="428"/>
                              </a:lnTo>
                              <a:lnTo>
                                <a:pt x="323" y="456"/>
                              </a:lnTo>
                              <a:lnTo>
                                <a:pt x="307" y="521"/>
                              </a:lnTo>
                              <a:lnTo>
                                <a:pt x="331" y="573"/>
                              </a:lnTo>
                              <a:lnTo>
                                <a:pt x="484" y="609"/>
                              </a:lnTo>
                              <a:lnTo>
                                <a:pt x="541" y="525"/>
                              </a:lnTo>
                              <a:lnTo>
                                <a:pt x="577" y="424"/>
                              </a:lnTo>
                              <a:lnTo>
                                <a:pt x="690" y="294"/>
                              </a:lnTo>
                              <a:lnTo>
                                <a:pt x="694" y="181"/>
                              </a:lnTo>
                              <a:lnTo>
                                <a:pt x="63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4,609" path="m634,0l505,12l72,129l0,153l12,286l93,286l149,323l125,424l133,464l206,456l250,391l303,428l323,456l307,521l331,573l484,609l541,525l577,424l690,294l694,181l634,0e" stroked="t" o:allowincell="f" style="position:absolute;margin-left:327.95pt;margin-top:130.7pt;width:34.65pt;height:30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4508500</wp:posOffset>
                </wp:positionH>
                <wp:positionV relativeFrom="paragraph">
                  <wp:posOffset>1844040</wp:posOffset>
                </wp:positionV>
                <wp:extent cx="179705" cy="182245"/>
                <wp:effectExtent l="635" t="635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87">
                              <a:moveTo>
                                <a:pt x="0" y="227"/>
                              </a:moveTo>
                              <a:lnTo>
                                <a:pt x="36" y="138"/>
                              </a:lnTo>
                              <a:lnTo>
                                <a:pt x="149" y="0"/>
                              </a:lnTo>
                              <a:lnTo>
                                <a:pt x="283" y="61"/>
                              </a:lnTo>
                              <a:lnTo>
                                <a:pt x="109" y="287"/>
                              </a:lnTo>
                              <a:lnTo>
                                <a:pt x="60" y="239"/>
                              </a:lnTo>
                              <a:lnTo>
                                <a:pt x="0" y="2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87" path="m0,227l36,138l149,0l283,61l109,287l60,239l0,227xe" fillcolor="white" stroked="f" o:allowincell="f" style="position:absolute;margin-left:355pt;margin-top:145.2pt;width:14.1pt;height:14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4508500</wp:posOffset>
                </wp:positionH>
                <wp:positionV relativeFrom="paragraph">
                  <wp:posOffset>1844040</wp:posOffset>
                </wp:positionV>
                <wp:extent cx="179705" cy="182245"/>
                <wp:effectExtent l="1270" t="1270" r="635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87">
                              <a:moveTo>
                                <a:pt x="0" y="227"/>
                              </a:moveTo>
                              <a:lnTo>
                                <a:pt x="36" y="138"/>
                              </a:lnTo>
                              <a:lnTo>
                                <a:pt x="149" y="0"/>
                              </a:lnTo>
                              <a:lnTo>
                                <a:pt x="283" y="61"/>
                              </a:lnTo>
                              <a:lnTo>
                                <a:pt x="109" y="287"/>
                              </a:lnTo>
                              <a:lnTo>
                                <a:pt x="60" y="239"/>
                              </a:lnTo>
                              <a:lnTo>
                                <a:pt x="0" y="22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87" path="m0,227l36,138l149,0l283,61l109,287l60,239l0,227e" stroked="t" o:allowincell="f" style="position:absolute;margin-left:355pt;margin-top:145.2pt;width:14.1pt;height:14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4264660</wp:posOffset>
                </wp:positionH>
                <wp:positionV relativeFrom="paragraph">
                  <wp:posOffset>1405890</wp:posOffset>
                </wp:positionV>
                <wp:extent cx="551815" cy="368935"/>
                <wp:effectExtent l="635" t="635" r="635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9" h="581">
                              <a:moveTo>
                                <a:pt x="869" y="242"/>
                              </a:moveTo>
                              <a:lnTo>
                                <a:pt x="836" y="206"/>
                              </a:lnTo>
                              <a:lnTo>
                                <a:pt x="772" y="97"/>
                              </a:lnTo>
                              <a:lnTo>
                                <a:pt x="715" y="72"/>
                              </a:lnTo>
                              <a:lnTo>
                                <a:pt x="388" y="121"/>
                              </a:lnTo>
                              <a:lnTo>
                                <a:pt x="356" y="109"/>
                              </a:lnTo>
                              <a:lnTo>
                                <a:pt x="315" y="40"/>
                              </a:lnTo>
                              <a:lnTo>
                                <a:pt x="121" y="0"/>
                              </a:lnTo>
                              <a:lnTo>
                                <a:pt x="65" y="20"/>
                              </a:lnTo>
                              <a:lnTo>
                                <a:pt x="0" y="157"/>
                              </a:lnTo>
                              <a:lnTo>
                                <a:pt x="69" y="311"/>
                              </a:lnTo>
                              <a:lnTo>
                                <a:pt x="348" y="420"/>
                              </a:lnTo>
                              <a:lnTo>
                                <a:pt x="473" y="404"/>
                              </a:lnTo>
                              <a:lnTo>
                                <a:pt x="533" y="581"/>
                              </a:lnTo>
                              <a:lnTo>
                                <a:pt x="622" y="549"/>
                              </a:lnTo>
                              <a:lnTo>
                                <a:pt x="610" y="395"/>
                              </a:lnTo>
                              <a:lnTo>
                                <a:pt x="622" y="359"/>
                              </a:lnTo>
                              <a:lnTo>
                                <a:pt x="869" y="2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9,581" path="m869,242l836,206l772,97l715,72l388,121l356,109l315,40l121,0l65,20l0,157l69,311l348,420l473,404l533,581l622,549l610,395l622,359l869,242xe" fillcolor="white" stroked="f" o:allowincell="f" style="position:absolute;margin-left:335.8pt;margin-top:110.7pt;width:43.4pt;height:2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4264660</wp:posOffset>
                </wp:positionH>
                <wp:positionV relativeFrom="paragraph">
                  <wp:posOffset>1405890</wp:posOffset>
                </wp:positionV>
                <wp:extent cx="551815" cy="368935"/>
                <wp:effectExtent l="1270" t="1270" r="635" b="63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9" h="581">
                              <a:moveTo>
                                <a:pt x="869" y="242"/>
                              </a:moveTo>
                              <a:lnTo>
                                <a:pt x="836" y="206"/>
                              </a:lnTo>
                              <a:lnTo>
                                <a:pt x="772" y="97"/>
                              </a:lnTo>
                              <a:lnTo>
                                <a:pt x="715" y="72"/>
                              </a:lnTo>
                              <a:lnTo>
                                <a:pt x="388" y="121"/>
                              </a:lnTo>
                              <a:lnTo>
                                <a:pt x="356" y="109"/>
                              </a:lnTo>
                              <a:lnTo>
                                <a:pt x="315" y="40"/>
                              </a:lnTo>
                              <a:lnTo>
                                <a:pt x="121" y="0"/>
                              </a:lnTo>
                              <a:lnTo>
                                <a:pt x="65" y="20"/>
                              </a:lnTo>
                              <a:lnTo>
                                <a:pt x="0" y="157"/>
                              </a:lnTo>
                              <a:lnTo>
                                <a:pt x="69" y="311"/>
                              </a:lnTo>
                              <a:lnTo>
                                <a:pt x="348" y="420"/>
                              </a:lnTo>
                              <a:lnTo>
                                <a:pt x="473" y="404"/>
                              </a:lnTo>
                              <a:lnTo>
                                <a:pt x="533" y="581"/>
                              </a:lnTo>
                              <a:lnTo>
                                <a:pt x="622" y="549"/>
                              </a:lnTo>
                              <a:lnTo>
                                <a:pt x="610" y="395"/>
                              </a:lnTo>
                              <a:lnTo>
                                <a:pt x="622" y="359"/>
                              </a:lnTo>
                              <a:lnTo>
                                <a:pt x="869" y="24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9,581" path="m869,242l836,206l772,97l715,72l388,121l356,109l315,40l121,0l65,20l0,157l69,311l348,420l473,404l533,581l622,549l610,395l622,359l869,242e" stroked="t" o:allowincell="f" style="position:absolute;margin-left:335.8pt;margin-top:110.7pt;width:43.4pt;height:2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4603115</wp:posOffset>
                </wp:positionH>
                <wp:positionV relativeFrom="paragraph">
                  <wp:posOffset>1557020</wp:posOffset>
                </wp:positionV>
                <wp:extent cx="285115" cy="328295"/>
                <wp:effectExtent l="635" t="635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" h="517">
                              <a:moveTo>
                                <a:pt x="340" y="8"/>
                              </a:moveTo>
                              <a:lnTo>
                                <a:pt x="89" y="121"/>
                              </a:lnTo>
                              <a:lnTo>
                                <a:pt x="77" y="162"/>
                              </a:lnTo>
                              <a:lnTo>
                                <a:pt x="93" y="315"/>
                              </a:lnTo>
                              <a:lnTo>
                                <a:pt x="4" y="343"/>
                              </a:lnTo>
                              <a:lnTo>
                                <a:pt x="0" y="452"/>
                              </a:lnTo>
                              <a:lnTo>
                                <a:pt x="134" y="517"/>
                              </a:lnTo>
                              <a:lnTo>
                                <a:pt x="436" y="97"/>
                              </a:lnTo>
                              <a:lnTo>
                                <a:pt x="449" y="0"/>
                              </a:lnTo>
                              <a:lnTo>
                                <a:pt x="34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,517" path="m340,8l89,121l77,162l93,315l4,343l0,452l134,517l436,97l449,0l340,8xe" fillcolor="white" stroked="f" o:allowincell="f" style="position:absolute;margin-left:362.45pt;margin-top:122.6pt;width:22.4pt;height:25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4603115</wp:posOffset>
                </wp:positionH>
                <wp:positionV relativeFrom="paragraph">
                  <wp:posOffset>1557020</wp:posOffset>
                </wp:positionV>
                <wp:extent cx="285115" cy="328295"/>
                <wp:effectExtent l="1270" t="1270" r="635" b="63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" h="517">
                              <a:moveTo>
                                <a:pt x="340" y="8"/>
                              </a:moveTo>
                              <a:lnTo>
                                <a:pt x="89" y="121"/>
                              </a:lnTo>
                              <a:lnTo>
                                <a:pt x="77" y="162"/>
                              </a:lnTo>
                              <a:lnTo>
                                <a:pt x="93" y="315"/>
                              </a:lnTo>
                              <a:lnTo>
                                <a:pt x="4" y="343"/>
                              </a:lnTo>
                              <a:lnTo>
                                <a:pt x="0" y="452"/>
                              </a:lnTo>
                              <a:lnTo>
                                <a:pt x="134" y="517"/>
                              </a:lnTo>
                              <a:lnTo>
                                <a:pt x="436" y="97"/>
                              </a:lnTo>
                              <a:lnTo>
                                <a:pt x="449" y="0"/>
                              </a:lnTo>
                              <a:lnTo>
                                <a:pt x="340" y="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,517" path="m340,8l89,121l77,162l93,315l4,343l0,452l134,517l436,97l449,0l340,8e" stroked="t" o:allowincell="f" style="position:absolute;margin-left:362.45pt;margin-top:122.6pt;width:22.4pt;height:25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5416550</wp:posOffset>
                </wp:positionH>
                <wp:positionV relativeFrom="paragraph">
                  <wp:posOffset>2319020</wp:posOffset>
                </wp:positionV>
                <wp:extent cx="381635" cy="368935"/>
                <wp:effectExtent l="635" t="635" r="635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1">
                              <a:moveTo>
                                <a:pt x="561" y="80"/>
                              </a:moveTo>
                              <a:lnTo>
                                <a:pt x="504" y="339"/>
                              </a:lnTo>
                              <a:lnTo>
                                <a:pt x="601" y="517"/>
                              </a:lnTo>
                              <a:lnTo>
                                <a:pt x="512" y="581"/>
                              </a:lnTo>
                              <a:lnTo>
                                <a:pt x="391" y="497"/>
                              </a:lnTo>
                              <a:lnTo>
                                <a:pt x="367" y="448"/>
                              </a:lnTo>
                              <a:lnTo>
                                <a:pt x="56" y="444"/>
                              </a:lnTo>
                              <a:lnTo>
                                <a:pt x="0" y="363"/>
                              </a:lnTo>
                              <a:lnTo>
                                <a:pt x="270" y="8"/>
                              </a:lnTo>
                              <a:lnTo>
                                <a:pt x="525" y="0"/>
                              </a:lnTo>
                              <a:lnTo>
                                <a:pt x="561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1" path="m561,80l504,339l601,517l512,581l391,497l367,448l56,444l0,363l270,8l525,0l561,80xe" fillcolor="white" stroked="f" o:allowincell="f" style="position:absolute;margin-left:426.5pt;margin-top:182.6pt;width:30pt;height:2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5416550</wp:posOffset>
                </wp:positionH>
                <wp:positionV relativeFrom="paragraph">
                  <wp:posOffset>2319020</wp:posOffset>
                </wp:positionV>
                <wp:extent cx="381635" cy="368935"/>
                <wp:effectExtent l="1270" t="1270" r="635" b="63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1">
                              <a:moveTo>
                                <a:pt x="561" y="80"/>
                              </a:moveTo>
                              <a:lnTo>
                                <a:pt x="504" y="339"/>
                              </a:lnTo>
                              <a:lnTo>
                                <a:pt x="601" y="517"/>
                              </a:lnTo>
                              <a:lnTo>
                                <a:pt x="512" y="581"/>
                              </a:lnTo>
                              <a:lnTo>
                                <a:pt x="391" y="497"/>
                              </a:lnTo>
                              <a:lnTo>
                                <a:pt x="367" y="448"/>
                              </a:lnTo>
                              <a:lnTo>
                                <a:pt x="56" y="444"/>
                              </a:lnTo>
                              <a:lnTo>
                                <a:pt x="0" y="363"/>
                              </a:lnTo>
                              <a:lnTo>
                                <a:pt x="270" y="8"/>
                              </a:lnTo>
                              <a:lnTo>
                                <a:pt x="525" y="0"/>
                              </a:lnTo>
                              <a:lnTo>
                                <a:pt x="561" y="8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1" path="m561,80l504,339l601,517l512,581l391,497l367,448l56,444l0,363l270,8l525,0l561,80e" stroked="t" o:allowincell="f" style="position:absolute;margin-left:426.5pt;margin-top:182.6pt;width:30pt;height:2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5736590</wp:posOffset>
                </wp:positionH>
                <wp:positionV relativeFrom="paragraph">
                  <wp:posOffset>2349500</wp:posOffset>
                </wp:positionV>
                <wp:extent cx="310515" cy="300355"/>
                <wp:effectExtent l="635" t="1270" r="635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473">
                              <a:moveTo>
                                <a:pt x="97" y="473"/>
                              </a:moveTo>
                              <a:lnTo>
                                <a:pt x="449" y="218"/>
                              </a:lnTo>
                              <a:lnTo>
                                <a:pt x="489" y="222"/>
                              </a:lnTo>
                              <a:lnTo>
                                <a:pt x="299" y="0"/>
                              </a:lnTo>
                              <a:lnTo>
                                <a:pt x="77" y="4"/>
                              </a:lnTo>
                              <a:lnTo>
                                <a:pt x="57" y="36"/>
                              </a:lnTo>
                              <a:lnTo>
                                <a:pt x="0" y="291"/>
                              </a:lnTo>
                              <a:lnTo>
                                <a:pt x="97" y="4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473" path="m97,473l449,218l489,222l299,0l77,4l57,36l0,291l97,473xe" fillcolor="white" stroked="f" o:allowincell="f" style="position:absolute;margin-left:451.7pt;margin-top:185pt;width:24.4pt;height:23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5736590</wp:posOffset>
                </wp:positionH>
                <wp:positionV relativeFrom="paragraph">
                  <wp:posOffset>2349500</wp:posOffset>
                </wp:positionV>
                <wp:extent cx="310515" cy="300355"/>
                <wp:effectExtent l="1270" t="1270" r="635" b="63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473">
                              <a:moveTo>
                                <a:pt x="97" y="473"/>
                              </a:moveTo>
                              <a:lnTo>
                                <a:pt x="449" y="218"/>
                              </a:lnTo>
                              <a:lnTo>
                                <a:pt x="489" y="222"/>
                              </a:lnTo>
                              <a:lnTo>
                                <a:pt x="299" y="0"/>
                              </a:lnTo>
                              <a:lnTo>
                                <a:pt x="77" y="4"/>
                              </a:lnTo>
                              <a:lnTo>
                                <a:pt x="57" y="36"/>
                              </a:lnTo>
                              <a:lnTo>
                                <a:pt x="0" y="291"/>
                              </a:lnTo>
                              <a:lnTo>
                                <a:pt x="97" y="47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473" path="m97,473l449,218l489,222l299,0l77,4l57,36l0,291l97,473e" stroked="t" o:allowincell="f" style="position:absolute;margin-left:451.7pt;margin-top:185pt;width:24.4pt;height:23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6078220</wp:posOffset>
                </wp:positionH>
                <wp:positionV relativeFrom="paragraph">
                  <wp:posOffset>2364740</wp:posOffset>
                </wp:positionV>
                <wp:extent cx="294640" cy="618490"/>
                <wp:effectExtent l="0" t="0" r="635" b="63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" h="974">
                              <a:moveTo>
                                <a:pt x="52" y="788"/>
                              </a:moveTo>
                              <a:lnTo>
                                <a:pt x="0" y="235"/>
                              </a:lnTo>
                              <a:lnTo>
                                <a:pt x="331" y="109"/>
                              </a:lnTo>
                              <a:lnTo>
                                <a:pt x="383" y="0"/>
                              </a:lnTo>
                              <a:lnTo>
                                <a:pt x="432" y="0"/>
                              </a:lnTo>
                              <a:lnTo>
                                <a:pt x="464" y="134"/>
                              </a:lnTo>
                              <a:lnTo>
                                <a:pt x="331" y="190"/>
                              </a:lnTo>
                              <a:lnTo>
                                <a:pt x="319" y="223"/>
                              </a:lnTo>
                              <a:lnTo>
                                <a:pt x="319" y="521"/>
                              </a:lnTo>
                              <a:lnTo>
                                <a:pt x="460" y="824"/>
                              </a:lnTo>
                              <a:lnTo>
                                <a:pt x="428" y="824"/>
                              </a:lnTo>
                              <a:lnTo>
                                <a:pt x="343" y="849"/>
                              </a:lnTo>
                              <a:lnTo>
                                <a:pt x="343" y="881"/>
                              </a:lnTo>
                              <a:lnTo>
                                <a:pt x="367" y="917"/>
                              </a:lnTo>
                              <a:lnTo>
                                <a:pt x="323" y="974"/>
                              </a:lnTo>
                              <a:lnTo>
                                <a:pt x="52" y="7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4,974" path="m52,788l0,235l331,109l383,0l432,0l464,134l331,190l319,223l319,521l460,824l428,824l343,849l343,881l367,917l323,974l52,788xe" fillcolor="white" stroked="f" o:allowincell="f" style="position:absolute;margin-left:478.6pt;margin-top:186.2pt;width:23.15pt;height:48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6078220</wp:posOffset>
                </wp:positionH>
                <wp:positionV relativeFrom="paragraph">
                  <wp:posOffset>2364740</wp:posOffset>
                </wp:positionV>
                <wp:extent cx="294640" cy="618490"/>
                <wp:effectExtent l="635" t="635" r="1270" b="127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" h="974">
                              <a:moveTo>
                                <a:pt x="52" y="788"/>
                              </a:moveTo>
                              <a:lnTo>
                                <a:pt x="0" y="235"/>
                              </a:lnTo>
                              <a:lnTo>
                                <a:pt x="331" y="109"/>
                              </a:lnTo>
                              <a:lnTo>
                                <a:pt x="383" y="0"/>
                              </a:lnTo>
                              <a:lnTo>
                                <a:pt x="432" y="0"/>
                              </a:lnTo>
                              <a:lnTo>
                                <a:pt x="464" y="134"/>
                              </a:lnTo>
                              <a:lnTo>
                                <a:pt x="331" y="190"/>
                              </a:lnTo>
                              <a:lnTo>
                                <a:pt x="319" y="223"/>
                              </a:lnTo>
                              <a:lnTo>
                                <a:pt x="319" y="521"/>
                              </a:lnTo>
                              <a:lnTo>
                                <a:pt x="460" y="824"/>
                              </a:lnTo>
                              <a:lnTo>
                                <a:pt x="428" y="824"/>
                              </a:lnTo>
                              <a:lnTo>
                                <a:pt x="343" y="849"/>
                              </a:lnTo>
                              <a:lnTo>
                                <a:pt x="343" y="881"/>
                              </a:lnTo>
                              <a:lnTo>
                                <a:pt x="367" y="917"/>
                              </a:lnTo>
                              <a:lnTo>
                                <a:pt x="323" y="974"/>
                              </a:lnTo>
                              <a:lnTo>
                                <a:pt x="52" y="78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4,974" path="m52,788l0,235l331,109l383,0l432,0l464,134l331,190l319,223l319,521l460,824l428,824l343,849l343,881l367,917l323,974l52,788e" stroked="t" o:allowincell="f" style="position:absolute;margin-left:478.6pt;margin-top:186.2pt;width:23.15pt;height:48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5862320</wp:posOffset>
                </wp:positionH>
                <wp:positionV relativeFrom="paragraph">
                  <wp:posOffset>2860040</wp:posOffset>
                </wp:positionV>
                <wp:extent cx="421005" cy="271780"/>
                <wp:effectExtent l="635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428">
                              <a:moveTo>
                                <a:pt x="12" y="226"/>
                              </a:moveTo>
                              <a:lnTo>
                                <a:pt x="146" y="149"/>
                              </a:lnTo>
                              <a:lnTo>
                                <a:pt x="93" y="73"/>
                              </a:lnTo>
                              <a:lnTo>
                                <a:pt x="97" y="20"/>
                              </a:lnTo>
                              <a:lnTo>
                                <a:pt x="138" y="0"/>
                              </a:lnTo>
                              <a:lnTo>
                                <a:pt x="251" y="44"/>
                              </a:lnTo>
                              <a:lnTo>
                                <a:pt x="392" y="8"/>
                              </a:lnTo>
                              <a:lnTo>
                                <a:pt x="663" y="194"/>
                              </a:lnTo>
                              <a:lnTo>
                                <a:pt x="655" y="218"/>
                              </a:lnTo>
                              <a:lnTo>
                                <a:pt x="655" y="347"/>
                              </a:lnTo>
                              <a:lnTo>
                                <a:pt x="622" y="412"/>
                              </a:lnTo>
                              <a:lnTo>
                                <a:pt x="626" y="428"/>
                              </a:lnTo>
                              <a:lnTo>
                                <a:pt x="0" y="331"/>
                              </a:lnTo>
                              <a:lnTo>
                                <a:pt x="12" y="2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428" path="m12,226l146,149l93,73l97,20l138,0l251,44l392,8l663,194l655,218l655,347l622,412l626,428l0,331l12,226xe" fillcolor="white" stroked="f" o:allowincell="f" style="position:absolute;margin-left:461.6pt;margin-top:225.2pt;width:33.1pt;height:2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5862320</wp:posOffset>
                </wp:positionH>
                <wp:positionV relativeFrom="paragraph">
                  <wp:posOffset>2860040</wp:posOffset>
                </wp:positionV>
                <wp:extent cx="421005" cy="271780"/>
                <wp:effectExtent l="1270" t="635" r="635" b="63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428">
                              <a:moveTo>
                                <a:pt x="12" y="226"/>
                              </a:moveTo>
                              <a:lnTo>
                                <a:pt x="146" y="149"/>
                              </a:lnTo>
                              <a:lnTo>
                                <a:pt x="93" y="73"/>
                              </a:lnTo>
                              <a:lnTo>
                                <a:pt x="97" y="20"/>
                              </a:lnTo>
                              <a:lnTo>
                                <a:pt x="138" y="0"/>
                              </a:lnTo>
                              <a:lnTo>
                                <a:pt x="251" y="44"/>
                              </a:lnTo>
                              <a:lnTo>
                                <a:pt x="392" y="8"/>
                              </a:lnTo>
                              <a:lnTo>
                                <a:pt x="663" y="194"/>
                              </a:lnTo>
                              <a:lnTo>
                                <a:pt x="655" y="218"/>
                              </a:lnTo>
                              <a:lnTo>
                                <a:pt x="655" y="347"/>
                              </a:lnTo>
                              <a:lnTo>
                                <a:pt x="622" y="412"/>
                              </a:lnTo>
                              <a:lnTo>
                                <a:pt x="626" y="428"/>
                              </a:lnTo>
                              <a:lnTo>
                                <a:pt x="0" y="331"/>
                              </a:lnTo>
                              <a:lnTo>
                                <a:pt x="12" y="22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428" path="m12,226l146,149l93,73l97,20l138,0l251,44l392,8l663,194l655,218l655,347l622,412l626,428l0,331l12,226e" stroked="t" o:allowincell="f" style="position:absolute;margin-left:461.6pt;margin-top:225.2pt;width:33.1pt;height:21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5693410</wp:posOffset>
                </wp:positionH>
                <wp:positionV relativeFrom="paragraph">
                  <wp:posOffset>2487930</wp:posOffset>
                </wp:positionV>
                <wp:extent cx="417830" cy="518160"/>
                <wp:effectExtent l="0" t="0" r="1270" b="63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5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" h="816">
                              <a:moveTo>
                                <a:pt x="0" y="695"/>
                              </a:moveTo>
                              <a:lnTo>
                                <a:pt x="20" y="586"/>
                              </a:lnTo>
                              <a:lnTo>
                                <a:pt x="72" y="319"/>
                              </a:lnTo>
                              <a:lnTo>
                                <a:pt x="517" y="0"/>
                              </a:lnTo>
                              <a:lnTo>
                                <a:pt x="561" y="0"/>
                              </a:lnTo>
                              <a:lnTo>
                                <a:pt x="606" y="41"/>
                              </a:lnTo>
                              <a:lnTo>
                                <a:pt x="658" y="594"/>
                              </a:lnTo>
                              <a:lnTo>
                                <a:pt x="517" y="630"/>
                              </a:lnTo>
                              <a:lnTo>
                                <a:pt x="400" y="586"/>
                              </a:lnTo>
                              <a:lnTo>
                                <a:pt x="359" y="606"/>
                              </a:lnTo>
                              <a:lnTo>
                                <a:pt x="359" y="659"/>
                              </a:lnTo>
                              <a:lnTo>
                                <a:pt x="408" y="739"/>
                              </a:lnTo>
                              <a:lnTo>
                                <a:pt x="278" y="816"/>
                              </a:lnTo>
                              <a:lnTo>
                                <a:pt x="0" y="6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8,816" path="m0,695l20,586l72,319l517,0l561,0l606,41l658,594l517,630l400,586l359,606l359,659l408,739l278,816l0,695xe" fillcolor="white" stroked="f" o:allowincell="f" style="position:absolute;margin-left:448.3pt;margin-top:195.9pt;width:32.85pt;height:4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5693410</wp:posOffset>
                </wp:positionH>
                <wp:positionV relativeFrom="paragraph">
                  <wp:posOffset>2487930</wp:posOffset>
                </wp:positionV>
                <wp:extent cx="417830" cy="518160"/>
                <wp:effectExtent l="635" t="635" r="1270" b="127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5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" h="816">
                              <a:moveTo>
                                <a:pt x="0" y="695"/>
                              </a:moveTo>
                              <a:lnTo>
                                <a:pt x="20" y="586"/>
                              </a:lnTo>
                              <a:lnTo>
                                <a:pt x="72" y="319"/>
                              </a:lnTo>
                              <a:lnTo>
                                <a:pt x="517" y="0"/>
                              </a:lnTo>
                              <a:lnTo>
                                <a:pt x="561" y="0"/>
                              </a:lnTo>
                              <a:lnTo>
                                <a:pt x="606" y="41"/>
                              </a:lnTo>
                              <a:lnTo>
                                <a:pt x="658" y="594"/>
                              </a:lnTo>
                              <a:lnTo>
                                <a:pt x="517" y="630"/>
                              </a:lnTo>
                              <a:lnTo>
                                <a:pt x="400" y="586"/>
                              </a:lnTo>
                              <a:lnTo>
                                <a:pt x="359" y="606"/>
                              </a:lnTo>
                              <a:lnTo>
                                <a:pt x="359" y="659"/>
                              </a:lnTo>
                              <a:lnTo>
                                <a:pt x="408" y="739"/>
                              </a:lnTo>
                              <a:lnTo>
                                <a:pt x="278" y="816"/>
                              </a:lnTo>
                              <a:lnTo>
                                <a:pt x="0" y="69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8,816" path="m0,695l20,586l72,319l517,0l561,0l606,41l658,594l517,630l400,586l359,606l359,659l408,739l278,816l0,695e" stroked="t" o:allowincell="f" style="position:absolute;margin-left:448.3pt;margin-top:195.9pt;width:32.85pt;height:40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775075</wp:posOffset>
                </wp:positionH>
                <wp:positionV relativeFrom="paragraph">
                  <wp:posOffset>2857500</wp:posOffset>
                </wp:positionV>
                <wp:extent cx="269240" cy="369570"/>
                <wp:effectExtent l="0" t="0" r="0" b="63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582">
                              <a:moveTo>
                                <a:pt x="202" y="0"/>
                              </a:moveTo>
                              <a:lnTo>
                                <a:pt x="145" y="32"/>
                              </a:lnTo>
                              <a:lnTo>
                                <a:pt x="129" y="93"/>
                              </a:lnTo>
                              <a:lnTo>
                                <a:pt x="109" y="170"/>
                              </a:lnTo>
                              <a:lnTo>
                                <a:pt x="109" y="250"/>
                              </a:lnTo>
                              <a:lnTo>
                                <a:pt x="12" y="291"/>
                              </a:lnTo>
                              <a:lnTo>
                                <a:pt x="0" y="351"/>
                              </a:lnTo>
                              <a:lnTo>
                                <a:pt x="157" y="553"/>
                              </a:lnTo>
                              <a:lnTo>
                                <a:pt x="246" y="582"/>
                              </a:lnTo>
                              <a:lnTo>
                                <a:pt x="359" y="351"/>
                              </a:lnTo>
                              <a:lnTo>
                                <a:pt x="424" y="186"/>
                              </a:lnTo>
                              <a:lnTo>
                                <a:pt x="2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,582" path="m202,0l145,32l129,93l109,170l109,250l12,291l0,351l157,553l246,582l359,351l424,186l202,0xe" fillcolor="white" stroked="f" o:allowincell="f" style="position:absolute;margin-left:297.25pt;margin-top:225pt;width:21.15pt;height:29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3775075</wp:posOffset>
                </wp:positionH>
                <wp:positionV relativeFrom="paragraph">
                  <wp:posOffset>2857500</wp:posOffset>
                </wp:positionV>
                <wp:extent cx="269240" cy="369570"/>
                <wp:effectExtent l="635" t="635" r="635" b="127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582">
                              <a:moveTo>
                                <a:pt x="202" y="0"/>
                              </a:moveTo>
                              <a:lnTo>
                                <a:pt x="145" y="32"/>
                              </a:lnTo>
                              <a:lnTo>
                                <a:pt x="129" y="93"/>
                              </a:lnTo>
                              <a:lnTo>
                                <a:pt x="109" y="170"/>
                              </a:lnTo>
                              <a:lnTo>
                                <a:pt x="109" y="250"/>
                              </a:lnTo>
                              <a:lnTo>
                                <a:pt x="12" y="291"/>
                              </a:lnTo>
                              <a:lnTo>
                                <a:pt x="0" y="351"/>
                              </a:lnTo>
                              <a:lnTo>
                                <a:pt x="157" y="553"/>
                              </a:lnTo>
                              <a:lnTo>
                                <a:pt x="246" y="582"/>
                              </a:lnTo>
                              <a:lnTo>
                                <a:pt x="359" y="351"/>
                              </a:lnTo>
                              <a:lnTo>
                                <a:pt x="424" y="186"/>
                              </a:lnTo>
                              <a:lnTo>
                                <a:pt x="20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,582" path="m202,0l145,32l129,93l109,170l109,250l12,291l0,351l157,553l246,582l359,351l424,186l202,0e" stroked="t" o:allowincell="f" style="position:absolute;margin-left:297.25pt;margin-top:225pt;width:21.15pt;height:29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585210</wp:posOffset>
                </wp:positionH>
                <wp:positionV relativeFrom="paragraph">
                  <wp:posOffset>2613660</wp:posOffset>
                </wp:positionV>
                <wp:extent cx="464185" cy="431165"/>
                <wp:effectExtent l="635" t="635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43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679">
                              <a:moveTo>
                                <a:pt x="0" y="327"/>
                              </a:moveTo>
                              <a:lnTo>
                                <a:pt x="65" y="210"/>
                              </a:lnTo>
                              <a:lnTo>
                                <a:pt x="174" y="222"/>
                              </a:lnTo>
                              <a:lnTo>
                                <a:pt x="315" y="0"/>
                              </a:lnTo>
                              <a:lnTo>
                                <a:pt x="440" y="53"/>
                              </a:lnTo>
                              <a:lnTo>
                                <a:pt x="448" y="61"/>
                              </a:lnTo>
                              <a:lnTo>
                                <a:pt x="448" y="69"/>
                              </a:lnTo>
                              <a:lnTo>
                                <a:pt x="448" y="81"/>
                              </a:lnTo>
                              <a:lnTo>
                                <a:pt x="444" y="97"/>
                              </a:lnTo>
                              <a:lnTo>
                                <a:pt x="436" y="109"/>
                              </a:lnTo>
                              <a:lnTo>
                                <a:pt x="428" y="125"/>
                              </a:lnTo>
                              <a:lnTo>
                                <a:pt x="424" y="142"/>
                              </a:lnTo>
                              <a:lnTo>
                                <a:pt x="420" y="158"/>
                              </a:lnTo>
                              <a:lnTo>
                                <a:pt x="428" y="174"/>
                              </a:lnTo>
                              <a:lnTo>
                                <a:pt x="436" y="190"/>
                              </a:lnTo>
                              <a:lnTo>
                                <a:pt x="448" y="202"/>
                              </a:lnTo>
                              <a:lnTo>
                                <a:pt x="464" y="210"/>
                              </a:lnTo>
                              <a:lnTo>
                                <a:pt x="481" y="218"/>
                              </a:lnTo>
                              <a:lnTo>
                                <a:pt x="501" y="226"/>
                              </a:lnTo>
                              <a:lnTo>
                                <a:pt x="521" y="239"/>
                              </a:lnTo>
                              <a:lnTo>
                                <a:pt x="545" y="251"/>
                              </a:lnTo>
                              <a:lnTo>
                                <a:pt x="553" y="247"/>
                              </a:lnTo>
                              <a:lnTo>
                                <a:pt x="557" y="247"/>
                              </a:lnTo>
                              <a:lnTo>
                                <a:pt x="565" y="243"/>
                              </a:lnTo>
                              <a:lnTo>
                                <a:pt x="573" y="243"/>
                              </a:lnTo>
                              <a:lnTo>
                                <a:pt x="582" y="239"/>
                              </a:lnTo>
                              <a:lnTo>
                                <a:pt x="590" y="234"/>
                              </a:lnTo>
                              <a:lnTo>
                                <a:pt x="598" y="230"/>
                              </a:lnTo>
                              <a:lnTo>
                                <a:pt x="610" y="226"/>
                              </a:lnTo>
                              <a:lnTo>
                                <a:pt x="618" y="226"/>
                              </a:lnTo>
                              <a:lnTo>
                                <a:pt x="626" y="226"/>
                              </a:lnTo>
                              <a:lnTo>
                                <a:pt x="634" y="222"/>
                              </a:lnTo>
                              <a:lnTo>
                                <a:pt x="642" y="222"/>
                              </a:lnTo>
                              <a:lnTo>
                                <a:pt x="650" y="218"/>
                              </a:lnTo>
                              <a:lnTo>
                                <a:pt x="658" y="218"/>
                              </a:lnTo>
                              <a:lnTo>
                                <a:pt x="666" y="214"/>
                              </a:lnTo>
                              <a:lnTo>
                                <a:pt x="678" y="214"/>
                              </a:lnTo>
                              <a:lnTo>
                                <a:pt x="683" y="214"/>
                              </a:lnTo>
                              <a:lnTo>
                                <a:pt x="687" y="214"/>
                              </a:lnTo>
                              <a:lnTo>
                                <a:pt x="691" y="214"/>
                              </a:lnTo>
                              <a:lnTo>
                                <a:pt x="699" y="214"/>
                              </a:lnTo>
                              <a:lnTo>
                                <a:pt x="703" y="214"/>
                              </a:lnTo>
                              <a:lnTo>
                                <a:pt x="711" y="214"/>
                              </a:lnTo>
                              <a:lnTo>
                                <a:pt x="719" y="214"/>
                              </a:lnTo>
                              <a:lnTo>
                                <a:pt x="723" y="214"/>
                              </a:lnTo>
                              <a:lnTo>
                                <a:pt x="731" y="214"/>
                              </a:lnTo>
                              <a:lnTo>
                                <a:pt x="731" y="218"/>
                              </a:lnTo>
                              <a:lnTo>
                                <a:pt x="731" y="222"/>
                              </a:lnTo>
                              <a:lnTo>
                                <a:pt x="731" y="230"/>
                              </a:lnTo>
                              <a:lnTo>
                                <a:pt x="731" y="239"/>
                              </a:lnTo>
                              <a:lnTo>
                                <a:pt x="727" y="243"/>
                              </a:lnTo>
                              <a:lnTo>
                                <a:pt x="727" y="247"/>
                              </a:lnTo>
                              <a:lnTo>
                                <a:pt x="727" y="251"/>
                              </a:lnTo>
                              <a:lnTo>
                                <a:pt x="460" y="416"/>
                              </a:lnTo>
                              <a:lnTo>
                                <a:pt x="432" y="473"/>
                              </a:lnTo>
                              <a:lnTo>
                                <a:pt x="408" y="558"/>
                              </a:lnTo>
                              <a:lnTo>
                                <a:pt x="404" y="651"/>
                              </a:lnTo>
                              <a:lnTo>
                                <a:pt x="303" y="679"/>
                              </a:lnTo>
                              <a:lnTo>
                                <a:pt x="65" y="493"/>
                              </a:lnTo>
                              <a:lnTo>
                                <a:pt x="65" y="461"/>
                              </a:lnTo>
                              <a:lnTo>
                                <a:pt x="24" y="428"/>
                              </a:lnTo>
                              <a:lnTo>
                                <a:pt x="0" y="3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679" path="m0,327l65,210l174,222l315,0l440,53l448,61l448,69l448,81l444,97l436,109l428,125l424,142l420,158l428,174l436,190l448,202l464,210l481,218l501,226l521,239l545,251l553,247l557,247l565,243l573,243l582,239l590,234l598,230l610,226l618,226l626,226l634,222l642,222l650,218l658,218l666,214l678,214l683,214l687,214l691,214l699,214l703,214l711,214l719,214l723,214l731,214l731,218l731,222l731,230l731,239l727,243l727,247l727,251l460,416l432,473l408,558l404,651l303,679l65,493l65,461l24,428l0,327xe" fillcolor="white" stroked="f" o:allowincell="f" style="position:absolute;margin-left:282.3pt;margin-top:205.8pt;width:36.5pt;height:33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585210</wp:posOffset>
                </wp:positionH>
                <wp:positionV relativeFrom="paragraph">
                  <wp:posOffset>2613660</wp:posOffset>
                </wp:positionV>
                <wp:extent cx="464185" cy="431165"/>
                <wp:effectExtent l="1270" t="1270" r="635" b="63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43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679">
                              <a:moveTo>
                                <a:pt x="0" y="327"/>
                              </a:moveTo>
                              <a:lnTo>
                                <a:pt x="65" y="210"/>
                              </a:lnTo>
                              <a:lnTo>
                                <a:pt x="174" y="222"/>
                              </a:lnTo>
                              <a:lnTo>
                                <a:pt x="315" y="0"/>
                              </a:lnTo>
                              <a:lnTo>
                                <a:pt x="440" y="53"/>
                              </a:lnTo>
                              <a:lnTo>
                                <a:pt x="448" y="61"/>
                              </a:lnTo>
                              <a:lnTo>
                                <a:pt x="448" y="69"/>
                              </a:lnTo>
                              <a:lnTo>
                                <a:pt x="448" y="81"/>
                              </a:lnTo>
                              <a:lnTo>
                                <a:pt x="444" y="97"/>
                              </a:lnTo>
                              <a:lnTo>
                                <a:pt x="436" y="109"/>
                              </a:lnTo>
                              <a:lnTo>
                                <a:pt x="428" y="125"/>
                              </a:lnTo>
                              <a:lnTo>
                                <a:pt x="424" y="142"/>
                              </a:lnTo>
                              <a:lnTo>
                                <a:pt x="420" y="158"/>
                              </a:lnTo>
                              <a:lnTo>
                                <a:pt x="428" y="174"/>
                              </a:lnTo>
                              <a:lnTo>
                                <a:pt x="436" y="190"/>
                              </a:lnTo>
                              <a:lnTo>
                                <a:pt x="448" y="202"/>
                              </a:lnTo>
                              <a:lnTo>
                                <a:pt x="464" y="210"/>
                              </a:lnTo>
                              <a:lnTo>
                                <a:pt x="481" y="218"/>
                              </a:lnTo>
                              <a:lnTo>
                                <a:pt x="501" y="226"/>
                              </a:lnTo>
                              <a:lnTo>
                                <a:pt x="521" y="239"/>
                              </a:lnTo>
                              <a:lnTo>
                                <a:pt x="545" y="251"/>
                              </a:lnTo>
                              <a:lnTo>
                                <a:pt x="553" y="247"/>
                              </a:lnTo>
                              <a:lnTo>
                                <a:pt x="557" y="247"/>
                              </a:lnTo>
                              <a:lnTo>
                                <a:pt x="565" y="243"/>
                              </a:lnTo>
                              <a:lnTo>
                                <a:pt x="573" y="243"/>
                              </a:lnTo>
                              <a:lnTo>
                                <a:pt x="582" y="239"/>
                              </a:lnTo>
                              <a:lnTo>
                                <a:pt x="590" y="234"/>
                              </a:lnTo>
                              <a:lnTo>
                                <a:pt x="598" y="230"/>
                              </a:lnTo>
                              <a:lnTo>
                                <a:pt x="610" y="226"/>
                              </a:lnTo>
                              <a:lnTo>
                                <a:pt x="618" y="226"/>
                              </a:lnTo>
                              <a:lnTo>
                                <a:pt x="626" y="226"/>
                              </a:lnTo>
                              <a:lnTo>
                                <a:pt x="634" y="222"/>
                              </a:lnTo>
                              <a:lnTo>
                                <a:pt x="642" y="222"/>
                              </a:lnTo>
                              <a:lnTo>
                                <a:pt x="650" y="218"/>
                              </a:lnTo>
                              <a:lnTo>
                                <a:pt x="658" y="218"/>
                              </a:lnTo>
                              <a:lnTo>
                                <a:pt x="666" y="214"/>
                              </a:lnTo>
                              <a:lnTo>
                                <a:pt x="678" y="214"/>
                              </a:lnTo>
                              <a:lnTo>
                                <a:pt x="683" y="214"/>
                              </a:lnTo>
                              <a:lnTo>
                                <a:pt x="687" y="214"/>
                              </a:lnTo>
                              <a:lnTo>
                                <a:pt x="691" y="214"/>
                              </a:lnTo>
                              <a:lnTo>
                                <a:pt x="699" y="214"/>
                              </a:lnTo>
                              <a:lnTo>
                                <a:pt x="703" y="214"/>
                              </a:lnTo>
                              <a:lnTo>
                                <a:pt x="711" y="214"/>
                              </a:lnTo>
                              <a:lnTo>
                                <a:pt x="719" y="214"/>
                              </a:lnTo>
                              <a:lnTo>
                                <a:pt x="723" y="214"/>
                              </a:lnTo>
                              <a:lnTo>
                                <a:pt x="731" y="214"/>
                              </a:lnTo>
                              <a:lnTo>
                                <a:pt x="731" y="218"/>
                              </a:lnTo>
                              <a:lnTo>
                                <a:pt x="731" y="222"/>
                              </a:lnTo>
                              <a:lnTo>
                                <a:pt x="731" y="230"/>
                              </a:lnTo>
                              <a:lnTo>
                                <a:pt x="731" y="239"/>
                              </a:lnTo>
                              <a:lnTo>
                                <a:pt x="727" y="243"/>
                              </a:lnTo>
                              <a:lnTo>
                                <a:pt x="727" y="247"/>
                              </a:lnTo>
                              <a:lnTo>
                                <a:pt x="727" y="251"/>
                              </a:lnTo>
                              <a:lnTo>
                                <a:pt x="460" y="416"/>
                              </a:lnTo>
                              <a:lnTo>
                                <a:pt x="432" y="473"/>
                              </a:lnTo>
                              <a:lnTo>
                                <a:pt x="408" y="558"/>
                              </a:lnTo>
                              <a:lnTo>
                                <a:pt x="404" y="651"/>
                              </a:lnTo>
                              <a:lnTo>
                                <a:pt x="303" y="679"/>
                              </a:lnTo>
                              <a:lnTo>
                                <a:pt x="65" y="493"/>
                              </a:lnTo>
                              <a:lnTo>
                                <a:pt x="65" y="461"/>
                              </a:lnTo>
                              <a:lnTo>
                                <a:pt x="24" y="428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679" path="m0,327l65,210l174,222l315,0l440,53l448,61l448,69l448,81l444,97l436,109l428,125l424,142l420,158l428,174l436,190l448,202l464,210l481,218l501,226l521,239l545,251l553,247l557,247l565,243l573,243l582,239l590,234l598,230l610,226l618,226l626,226l634,222l642,222l650,218l658,218l666,214l678,214l683,214l687,214l691,214l699,214l703,214l711,214l719,214l723,214l731,214l731,218l731,222l731,230l731,239l727,243l727,247l727,251l460,416l432,473l408,558l404,651l303,679l65,493l65,461l24,428l0,327e" stroked="t" o:allowincell="f" style="position:absolute;margin-left:282.3pt;margin-top:205.8pt;width:36.5pt;height:33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392805</wp:posOffset>
                </wp:positionH>
                <wp:positionV relativeFrom="paragraph">
                  <wp:posOffset>2924175</wp:posOffset>
                </wp:positionV>
                <wp:extent cx="484505" cy="374650"/>
                <wp:effectExtent l="635" t="0" r="0" b="63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3" h="590">
                              <a:moveTo>
                                <a:pt x="614" y="190"/>
                              </a:moveTo>
                              <a:lnTo>
                                <a:pt x="364" y="0"/>
                              </a:lnTo>
                              <a:lnTo>
                                <a:pt x="364" y="44"/>
                              </a:lnTo>
                              <a:lnTo>
                                <a:pt x="283" y="73"/>
                              </a:lnTo>
                              <a:lnTo>
                                <a:pt x="16" y="275"/>
                              </a:lnTo>
                              <a:lnTo>
                                <a:pt x="0" y="501"/>
                              </a:lnTo>
                              <a:lnTo>
                                <a:pt x="259" y="578"/>
                              </a:lnTo>
                              <a:lnTo>
                                <a:pt x="456" y="481"/>
                              </a:lnTo>
                              <a:lnTo>
                                <a:pt x="614" y="590"/>
                              </a:lnTo>
                              <a:lnTo>
                                <a:pt x="683" y="578"/>
                              </a:lnTo>
                              <a:lnTo>
                                <a:pt x="763" y="456"/>
                              </a:lnTo>
                              <a:lnTo>
                                <a:pt x="598" y="254"/>
                              </a:lnTo>
                              <a:lnTo>
                                <a:pt x="614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3,590" path="m614,190l364,0l364,44l283,73l16,275l0,501l259,578l456,481l614,590l683,578l763,456l598,254l614,190xe" fillcolor="white" stroked="f" o:allowincell="f" style="position:absolute;margin-left:267.15pt;margin-top:230.25pt;width:38.1pt;height:29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3392805</wp:posOffset>
                </wp:positionH>
                <wp:positionV relativeFrom="paragraph">
                  <wp:posOffset>2924175</wp:posOffset>
                </wp:positionV>
                <wp:extent cx="484505" cy="374650"/>
                <wp:effectExtent l="1270" t="635" r="635" b="127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3" h="590">
                              <a:moveTo>
                                <a:pt x="614" y="190"/>
                              </a:moveTo>
                              <a:lnTo>
                                <a:pt x="364" y="0"/>
                              </a:lnTo>
                              <a:lnTo>
                                <a:pt x="364" y="44"/>
                              </a:lnTo>
                              <a:lnTo>
                                <a:pt x="283" y="73"/>
                              </a:lnTo>
                              <a:lnTo>
                                <a:pt x="16" y="275"/>
                              </a:lnTo>
                              <a:lnTo>
                                <a:pt x="0" y="501"/>
                              </a:lnTo>
                              <a:lnTo>
                                <a:pt x="259" y="578"/>
                              </a:lnTo>
                              <a:lnTo>
                                <a:pt x="456" y="481"/>
                              </a:lnTo>
                              <a:lnTo>
                                <a:pt x="614" y="590"/>
                              </a:lnTo>
                              <a:lnTo>
                                <a:pt x="683" y="578"/>
                              </a:lnTo>
                              <a:lnTo>
                                <a:pt x="763" y="456"/>
                              </a:lnTo>
                              <a:lnTo>
                                <a:pt x="598" y="254"/>
                              </a:lnTo>
                              <a:lnTo>
                                <a:pt x="614" y="19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3,590" path="m614,190l364,0l364,44l283,73l16,275l0,501l259,578l456,481l614,590l683,578l763,456l598,254l614,190e" stroked="t" o:allowincell="f" style="position:absolute;margin-left:267.15pt;margin-top:230.25pt;width:38.1pt;height:29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785235</wp:posOffset>
                </wp:positionH>
                <wp:positionV relativeFrom="paragraph">
                  <wp:posOffset>2495550</wp:posOffset>
                </wp:positionV>
                <wp:extent cx="433705" cy="269875"/>
                <wp:effectExtent l="1270" t="635" r="0" b="63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" h="425">
                              <a:moveTo>
                                <a:pt x="81" y="29"/>
                              </a:moveTo>
                              <a:lnTo>
                                <a:pt x="162" y="0"/>
                              </a:lnTo>
                              <a:lnTo>
                                <a:pt x="339" y="17"/>
                              </a:lnTo>
                              <a:lnTo>
                                <a:pt x="384" y="109"/>
                              </a:lnTo>
                              <a:lnTo>
                                <a:pt x="477" y="154"/>
                              </a:lnTo>
                              <a:lnTo>
                                <a:pt x="683" y="186"/>
                              </a:lnTo>
                              <a:lnTo>
                                <a:pt x="678" y="243"/>
                              </a:lnTo>
                              <a:lnTo>
                                <a:pt x="557" y="239"/>
                              </a:lnTo>
                              <a:lnTo>
                                <a:pt x="549" y="271"/>
                              </a:lnTo>
                              <a:lnTo>
                                <a:pt x="529" y="340"/>
                              </a:lnTo>
                              <a:lnTo>
                                <a:pt x="412" y="396"/>
                              </a:lnTo>
                              <a:lnTo>
                                <a:pt x="347" y="388"/>
                              </a:lnTo>
                              <a:lnTo>
                                <a:pt x="242" y="425"/>
                              </a:lnTo>
                              <a:lnTo>
                                <a:pt x="133" y="376"/>
                              </a:lnTo>
                              <a:lnTo>
                                <a:pt x="109" y="315"/>
                              </a:lnTo>
                              <a:lnTo>
                                <a:pt x="133" y="263"/>
                              </a:lnTo>
                              <a:lnTo>
                                <a:pt x="105" y="214"/>
                              </a:lnTo>
                              <a:lnTo>
                                <a:pt x="0" y="174"/>
                              </a:lnTo>
                              <a:lnTo>
                                <a:pt x="81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3,425" path="m81,29l162,0l339,17l384,109l477,154l683,186l678,243l557,239l549,271l529,340l412,396l347,388l242,425l133,376l109,315l133,263l105,214l0,174l81,29xe" fillcolor="white" stroked="f" o:allowincell="f" style="position:absolute;margin-left:298.05pt;margin-top:196.5pt;width:34.1pt;height:21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785235</wp:posOffset>
                </wp:positionH>
                <wp:positionV relativeFrom="paragraph">
                  <wp:posOffset>2495550</wp:posOffset>
                </wp:positionV>
                <wp:extent cx="433705" cy="269875"/>
                <wp:effectExtent l="1270" t="1270" r="635" b="63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" h="425">
                              <a:moveTo>
                                <a:pt x="81" y="29"/>
                              </a:moveTo>
                              <a:lnTo>
                                <a:pt x="162" y="0"/>
                              </a:lnTo>
                              <a:lnTo>
                                <a:pt x="339" y="17"/>
                              </a:lnTo>
                              <a:lnTo>
                                <a:pt x="384" y="109"/>
                              </a:lnTo>
                              <a:lnTo>
                                <a:pt x="477" y="154"/>
                              </a:lnTo>
                              <a:lnTo>
                                <a:pt x="683" y="186"/>
                              </a:lnTo>
                              <a:lnTo>
                                <a:pt x="678" y="243"/>
                              </a:lnTo>
                              <a:lnTo>
                                <a:pt x="557" y="239"/>
                              </a:lnTo>
                              <a:lnTo>
                                <a:pt x="549" y="271"/>
                              </a:lnTo>
                              <a:lnTo>
                                <a:pt x="529" y="340"/>
                              </a:lnTo>
                              <a:lnTo>
                                <a:pt x="412" y="396"/>
                              </a:lnTo>
                              <a:lnTo>
                                <a:pt x="347" y="388"/>
                              </a:lnTo>
                              <a:lnTo>
                                <a:pt x="242" y="425"/>
                              </a:lnTo>
                              <a:lnTo>
                                <a:pt x="133" y="376"/>
                              </a:lnTo>
                              <a:lnTo>
                                <a:pt x="109" y="315"/>
                              </a:lnTo>
                              <a:lnTo>
                                <a:pt x="133" y="263"/>
                              </a:lnTo>
                              <a:lnTo>
                                <a:pt x="105" y="214"/>
                              </a:lnTo>
                              <a:lnTo>
                                <a:pt x="0" y="174"/>
                              </a:lnTo>
                              <a:lnTo>
                                <a:pt x="81" y="2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3,425" path="m81,29l162,0l339,17l384,109l477,154l683,186l678,243l557,239l549,271l529,340l412,396l347,388l242,425l133,376l109,315l133,263l105,214l0,174l81,29e" stroked="t" o:allowincell="f" style="position:absolute;margin-left:298.05pt;margin-top:196.5pt;width:34.1pt;height:21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149090</wp:posOffset>
                </wp:positionH>
                <wp:positionV relativeFrom="paragraph">
                  <wp:posOffset>1908175</wp:posOffset>
                </wp:positionV>
                <wp:extent cx="328295" cy="282575"/>
                <wp:effectExtent l="635" t="1270" r="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7" h="445">
                              <a:moveTo>
                                <a:pt x="158" y="53"/>
                              </a:moveTo>
                              <a:lnTo>
                                <a:pt x="77" y="89"/>
                              </a:lnTo>
                              <a:lnTo>
                                <a:pt x="0" y="243"/>
                              </a:lnTo>
                              <a:lnTo>
                                <a:pt x="45" y="255"/>
                              </a:lnTo>
                              <a:lnTo>
                                <a:pt x="89" y="352"/>
                              </a:lnTo>
                              <a:lnTo>
                                <a:pt x="324" y="392"/>
                              </a:lnTo>
                              <a:lnTo>
                                <a:pt x="372" y="384"/>
                              </a:lnTo>
                              <a:lnTo>
                                <a:pt x="457" y="445"/>
                              </a:lnTo>
                              <a:lnTo>
                                <a:pt x="509" y="388"/>
                              </a:lnTo>
                              <a:lnTo>
                                <a:pt x="517" y="223"/>
                              </a:lnTo>
                              <a:lnTo>
                                <a:pt x="360" y="174"/>
                              </a:lnTo>
                              <a:lnTo>
                                <a:pt x="324" y="130"/>
                              </a:lnTo>
                              <a:lnTo>
                                <a:pt x="344" y="65"/>
                              </a:lnTo>
                              <a:lnTo>
                                <a:pt x="320" y="29"/>
                              </a:lnTo>
                              <a:lnTo>
                                <a:pt x="279" y="0"/>
                              </a:lnTo>
                              <a:lnTo>
                                <a:pt x="227" y="57"/>
                              </a:lnTo>
                              <a:lnTo>
                                <a:pt x="178" y="77"/>
                              </a:lnTo>
                              <a:lnTo>
                                <a:pt x="158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7,445" path="m158,53l77,89l0,243l45,255l89,352l324,392l372,384l457,445l509,388l517,223l360,174l324,130l344,65l320,29l279,0l227,57l178,77l158,53xe" fillcolor="white" stroked="f" o:allowincell="f" style="position:absolute;margin-left:326.7pt;margin-top:150.25pt;width:25.8pt;height:22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4149090</wp:posOffset>
                </wp:positionH>
                <wp:positionV relativeFrom="paragraph">
                  <wp:posOffset>1908175</wp:posOffset>
                </wp:positionV>
                <wp:extent cx="328295" cy="282575"/>
                <wp:effectExtent l="1270" t="1270" r="635" b="63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7" h="445">
                              <a:moveTo>
                                <a:pt x="158" y="53"/>
                              </a:moveTo>
                              <a:lnTo>
                                <a:pt x="77" y="89"/>
                              </a:lnTo>
                              <a:lnTo>
                                <a:pt x="0" y="243"/>
                              </a:lnTo>
                              <a:lnTo>
                                <a:pt x="45" y="255"/>
                              </a:lnTo>
                              <a:lnTo>
                                <a:pt x="89" y="352"/>
                              </a:lnTo>
                              <a:lnTo>
                                <a:pt x="324" y="392"/>
                              </a:lnTo>
                              <a:lnTo>
                                <a:pt x="372" y="384"/>
                              </a:lnTo>
                              <a:lnTo>
                                <a:pt x="457" y="445"/>
                              </a:lnTo>
                              <a:lnTo>
                                <a:pt x="509" y="388"/>
                              </a:lnTo>
                              <a:lnTo>
                                <a:pt x="517" y="223"/>
                              </a:lnTo>
                              <a:lnTo>
                                <a:pt x="360" y="174"/>
                              </a:lnTo>
                              <a:lnTo>
                                <a:pt x="324" y="130"/>
                              </a:lnTo>
                              <a:lnTo>
                                <a:pt x="344" y="65"/>
                              </a:lnTo>
                              <a:lnTo>
                                <a:pt x="320" y="29"/>
                              </a:lnTo>
                              <a:lnTo>
                                <a:pt x="279" y="0"/>
                              </a:lnTo>
                              <a:lnTo>
                                <a:pt x="227" y="57"/>
                              </a:lnTo>
                              <a:lnTo>
                                <a:pt x="178" y="77"/>
                              </a:lnTo>
                              <a:lnTo>
                                <a:pt x="158" y="5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7,445" path="m158,53l77,89l0,243l45,255l89,352l324,392l372,384l457,445l509,388l517,223l360,174l324,130l344,65l320,29l279,0l227,57l178,77l158,53e" stroked="t" o:allowincell="f" style="position:absolute;margin-left:326.7pt;margin-top:150.25pt;width:25.8pt;height:22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962400</wp:posOffset>
                </wp:positionH>
                <wp:positionV relativeFrom="paragraph">
                  <wp:posOffset>1749425</wp:posOffset>
                </wp:positionV>
                <wp:extent cx="304800" cy="313055"/>
                <wp:effectExtent l="0" t="635" r="635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493">
                              <a:moveTo>
                                <a:pt x="133" y="60"/>
                              </a:moveTo>
                              <a:lnTo>
                                <a:pt x="0" y="331"/>
                              </a:lnTo>
                              <a:lnTo>
                                <a:pt x="68" y="440"/>
                              </a:lnTo>
                              <a:lnTo>
                                <a:pt x="210" y="485"/>
                              </a:lnTo>
                              <a:lnTo>
                                <a:pt x="299" y="493"/>
                              </a:lnTo>
                              <a:lnTo>
                                <a:pt x="371" y="335"/>
                              </a:lnTo>
                              <a:lnTo>
                                <a:pt x="452" y="299"/>
                              </a:lnTo>
                              <a:lnTo>
                                <a:pt x="444" y="275"/>
                              </a:lnTo>
                              <a:lnTo>
                                <a:pt x="480" y="178"/>
                              </a:lnTo>
                              <a:lnTo>
                                <a:pt x="420" y="149"/>
                              </a:lnTo>
                              <a:lnTo>
                                <a:pt x="347" y="149"/>
                              </a:lnTo>
                              <a:lnTo>
                                <a:pt x="311" y="0"/>
                              </a:lnTo>
                              <a:lnTo>
                                <a:pt x="133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493" path="m133,60l0,331l68,440l210,485l299,493l371,335l452,299l444,275l480,178l420,149l347,149l311,0l133,60xe" fillcolor="white" stroked="f" o:allowincell="f" style="position:absolute;margin-left:312pt;margin-top:137.75pt;width:23.95pt;height:24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962400</wp:posOffset>
                </wp:positionH>
                <wp:positionV relativeFrom="paragraph">
                  <wp:posOffset>1749425</wp:posOffset>
                </wp:positionV>
                <wp:extent cx="304800" cy="313055"/>
                <wp:effectExtent l="635" t="1270" r="1270" b="63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493">
                              <a:moveTo>
                                <a:pt x="133" y="60"/>
                              </a:moveTo>
                              <a:lnTo>
                                <a:pt x="0" y="331"/>
                              </a:lnTo>
                              <a:lnTo>
                                <a:pt x="68" y="440"/>
                              </a:lnTo>
                              <a:lnTo>
                                <a:pt x="210" y="485"/>
                              </a:lnTo>
                              <a:lnTo>
                                <a:pt x="299" y="493"/>
                              </a:lnTo>
                              <a:lnTo>
                                <a:pt x="371" y="335"/>
                              </a:lnTo>
                              <a:lnTo>
                                <a:pt x="452" y="299"/>
                              </a:lnTo>
                              <a:lnTo>
                                <a:pt x="444" y="275"/>
                              </a:lnTo>
                              <a:lnTo>
                                <a:pt x="480" y="178"/>
                              </a:lnTo>
                              <a:lnTo>
                                <a:pt x="420" y="149"/>
                              </a:lnTo>
                              <a:lnTo>
                                <a:pt x="347" y="149"/>
                              </a:lnTo>
                              <a:lnTo>
                                <a:pt x="311" y="0"/>
                              </a:lnTo>
                              <a:lnTo>
                                <a:pt x="133" y="6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493" path="m133,60l0,331l68,440l210,485l299,493l371,335l452,299l444,275l480,178l420,149l347,149l311,0l133,60e" stroked="t" o:allowincell="f" style="position:absolute;margin-left:312pt;margin-top:137.75pt;width:23.95pt;height:24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667125</wp:posOffset>
                </wp:positionH>
                <wp:positionV relativeFrom="paragraph">
                  <wp:posOffset>2077720</wp:posOffset>
                </wp:positionV>
                <wp:extent cx="189865" cy="194945"/>
                <wp:effectExtent l="635" t="635" r="635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" h="307">
                              <a:moveTo>
                                <a:pt x="0" y="234"/>
                              </a:moveTo>
                              <a:lnTo>
                                <a:pt x="8" y="20"/>
                              </a:lnTo>
                              <a:lnTo>
                                <a:pt x="41" y="12"/>
                              </a:lnTo>
                              <a:lnTo>
                                <a:pt x="77" y="8"/>
                              </a:lnTo>
                              <a:lnTo>
                                <a:pt x="97" y="0"/>
                              </a:lnTo>
                              <a:lnTo>
                                <a:pt x="299" y="105"/>
                              </a:lnTo>
                              <a:lnTo>
                                <a:pt x="299" y="226"/>
                              </a:lnTo>
                              <a:lnTo>
                                <a:pt x="170" y="307"/>
                              </a:lnTo>
                              <a:lnTo>
                                <a:pt x="0" y="2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,307" path="m0,234l8,20l41,12l77,8l97,0l299,105l299,226l170,307l0,234xe" fillcolor="white" stroked="f" o:allowincell="f" style="position:absolute;margin-left:288.75pt;margin-top:163.6pt;width:14.9pt;height:15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667125</wp:posOffset>
                </wp:positionH>
                <wp:positionV relativeFrom="paragraph">
                  <wp:posOffset>2077720</wp:posOffset>
                </wp:positionV>
                <wp:extent cx="189865" cy="194945"/>
                <wp:effectExtent l="1270" t="1270" r="635" b="63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" h="307">
                              <a:moveTo>
                                <a:pt x="0" y="234"/>
                              </a:moveTo>
                              <a:lnTo>
                                <a:pt x="8" y="20"/>
                              </a:lnTo>
                              <a:lnTo>
                                <a:pt x="41" y="12"/>
                              </a:lnTo>
                              <a:lnTo>
                                <a:pt x="77" y="8"/>
                              </a:lnTo>
                              <a:lnTo>
                                <a:pt x="97" y="0"/>
                              </a:lnTo>
                              <a:lnTo>
                                <a:pt x="299" y="105"/>
                              </a:lnTo>
                              <a:lnTo>
                                <a:pt x="299" y="226"/>
                              </a:lnTo>
                              <a:lnTo>
                                <a:pt x="170" y="307"/>
                              </a:lnTo>
                              <a:lnTo>
                                <a:pt x="0" y="23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,307" path="m0,234l8,20l41,12l77,8l97,0l299,105l299,226l170,307l0,234e" stroked="t" o:allowincell="f" style="position:absolute;margin-left:288.75pt;margin-top:163.6pt;width:14.9pt;height:15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505835</wp:posOffset>
                </wp:positionH>
                <wp:positionV relativeFrom="paragraph">
                  <wp:posOffset>2226310</wp:posOffset>
                </wp:positionV>
                <wp:extent cx="269240" cy="236220"/>
                <wp:effectExtent l="0" t="0" r="0" b="63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372">
                              <a:moveTo>
                                <a:pt x="274" y="372"/>
                              </a:moveTo>
                              <a:lnTo>
                                <a:pt x="424" y="69"/>
                              </a:lnTo>
                              <a:lnTo>
                                <a:pt x="258" y="0"/>
                              </a:lnTo>
                              <a:lnTo>
                                <a:pt x="64" y="69"/>
                              </a:lnTo>
                              <a:lnTo>
                                <a:pt x="16" y="109"/>
                              </a:lnTo>
                              <a:lnTo>
                                <a:pt x="0" y="235"/>
                              </a:lnTo>
                              <a:lnTo>
                                <a:pt x="274" y="3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,372" path="m274,372l424,69l258,0l64,69l16,109l0,235l274,372xe" fillcolor="white" stroked="f" o:allowincell="f" style="position:absolute;margin-left:276.05pt;margin-top:175.3pt;width:21.15pt;height:18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505835</wp:posOffset>
                </wp:positionH>
                <wp:positionV relativeFrom="paragraph">
                  <wp:posOffset>2226310</wp:posOffset>
                </wp:positionV>
                <wp:extent cx="269240" cy="236220"/>
                <wp:effectExtent l="635" t="635" r="635" b="127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372">
                              <a:moveTo>
                                <a:pt x="274" y="372"/>
                              </a:moveTo>
                              <a:lnTo>
                                <a:pt x="424" y="69"/>
                              </a:lnTo>
                              <a:lnTo>
                                <a:pt x="258" y="0"/>
                              </a:lnTo>
                              <a:lnTo>
                                <a:pt x="64" y="69"/>
                              </a:lnTo>
                              <a:lnTo>
                                <a:pt x="16" y="109"/>
                              </a:lnTo>
                              <a:lnTo>
                                <a:pt x="0" y="235"/>
                              </a:lnTo>
                              <a:lnTo>
                                <a:pt x="274" y="37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,372" path="m274,372l424,69l258,0l64,69l16,109l0,235l274,372e" stroked="t" o:allowincell="f" style="position:absolute;margin-left:276.05pt;margin-top:175.3pt;width:21.15pt;height:18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4200525</wp:posOffset>
                </wp:positionH>
                <wp:positionV relativeFrom="paragraph">
                  <wp:posOffset>1608455</wp:posOffset>
                </wp:positionV>
                <wp:extent cx="290195" cy="118110"/>
                <wp:effectExtent l="1270" t="0" r="0" b="63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" h="186">
                              <a:moveTo>
                                <a:pt x="457" y="101"/>
                              </a:moveTo>
                              <a:lnTo>
                                <a:pt x="170" y="0"/>
                              </a:lnTo>
                              <a:lnTo>
                                <a:pt x="0" y="101"/>
                              </a:lnTo>
                              <a:lnTo>
                                <a:pt x="85" y="186"/>
                              </a:lnTo>
                              <a:lnTo>
                                <a:pt x="457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,186" path="m457,101l170,0l0,101l85,186l457,101xe" fillcolor="white" stroked="f" o:allowincell="f" style="position:absolute;margin-left:330.75pt;margin-top:126.65pt;width:22.8pt;height: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4200525</wp:posOffset>
                </wp:positionH>
                <wp:positionV relativeFrom="paragraph">
                  <wp:posOffset>1608455</wp:posOffset>
                </wp:positionV>
                <wp:extent cx="290195" cy="118110"/>
                <wp:effectExtent l="1270" t="635" r="635" b="127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" h="186">
                              <a:moveTo>
                                <a:pt x="457" y="101"/>
                              </a:moveTo>
                              <a:lnTo>
                                <a:pt x="170" y="0"/>
                              </a:lnTo>
                              <a:lnTo>
                                <a:pt x="0" y="101"/>
                              </a:lnTo>
                              <a:lnTo>
                                <a:pt x="85" y="186"/>
                              </a:lnTo>
                              <a:lnTo>
                                <a:pt x="457" y="10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,186" path="m457,101l170,0l0,101l85,186l457,101e" stroked="t" o:allowincell="f" style="position:absolute;margin-left:330.75pt;margin-top:126.65pt;width:22.8pt;height:9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949065</wp:posOffset>
                </wp:positionH>
                <wp:positionV relativeFrom="paragraph">
                  <wp:posOffset>1510665</wp:posOffset>
                </wp:positionV>
                <wp:extent cx="364490" cy="276860"/>
                <wp:effectExtent l="0" t="0" r="635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" h="436">
                              <a:moveTo>
                                <a:pt x="89" y="33"/>
                              </a:moveTo>
                              <a:lnTo>
                                <a:pt x="126" y="41"/>
                              </a:lnTo>
                              <a:lnTo>
                                <a:pt x="493" y="0"/>
                              </a:lnTo>
                              <a:lnTo>
                                <a:pt x="574" y="146"/>
                              </a:lnTo>
                              <a:lnTo>
                                <a:pt x="396" y="255"/>
                              </a:lnTo>
                              <a:lnTo>
                                <a:pt x="473" y="340"/>
                              </a:lnTo>
                              <a:lnTo>
                                <a:pt x="158" y="436"/>
                              </a:lnTo>
                              <a:lnTo>
                                <a:pt x="81" y="364"/>
                              </a:lnTo>
                              <a:lnTo>
                                <a:pt x="0" y="105"/>
                              </a:lnTo>
                              <a:lnTo>
                                <a:pt x="89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,436" path="m89,33l126,41l493,0l574,146l396,255l473,340l158,436l81,364l0,105l89,33xe" fillcolor="white" stroked="f" o:allowincell="f" style="position:absolute;margin-left:310.95pt;margin-top:118.95pt;width:28.65pt;height:21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949065</wp:posOffset>
                </wp:positionH>
                <wp:positionV relativeFrom="paragraph">
                  <wp:posOffset>1510665</wp:posOffset>
                </wp:positionV>
                <wp:extent cx="364490" cy="276860"/>
                <wp:effectExtent l="635" t="635" r="1270" b="63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" h="436">
                              <a:moveTo>
                                <a:pt x="89" y="33"/>
                              </a:moveTo>
                              <a:lnTo>
                                <a:pt x="126" y="41"/>
                              </a:lnTo>
                              <a:lnTo>
                                <a:pt x="493" y="0"/>
                              </a:lnTo>
                              <a:lnTo>
                                <a:pt x="574" y="146"/>
                              </a:lnTo>
                              <a:lnTo>
                                <a:pt x="396" y="255"/>
                              </a:lnTo>
                              <a:lnTo>
                                <a:pt x="473" y="340"/>
                              </a:lnTo>
                              <a:lnTo>
                                <a:pt x="158" y="436"/>
                              </a:lnTo>
                              <a:lnTo>
                                <a:pt x="81" y="364"/>
                              </a:lnTo>
                              <a:lnTo>
                                <a:pt x="0" y="105"/>
                              </a:lnTo>
                              <a:lnTo>
                                <a:pt x="89" y="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,436" path="m89,33l126,41l493,0l574,146l396,255l473,340l158,436l81,364l0,105l89,33e" stroked="t" o:allowincell="f" style="position:absolute;margin-left:310.95pt;margin-top:118.95pt;width:28.65pt;height:21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826510</wp:posOffset>
                </wp:positionH>
                <wp:positionV relativeFrom="paragraph">
                  <wp:posOffset>1577340</wp:posOffset>
                </wp:positionV>
                <wp:extent cx="176530" cy="174625"/>
                <wp:effectExtent l="0" t="635" r="635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75">
                              <a:moveTo>
                                <a:pt x="193" y="0"/>
                              </a:moveTo>
                              <a:lnTo>
                                <a:pt x="278" y="259"/>
                              </a:lnTo>
                              <a:lnTo>
                                <a:pt x="210" y="275"/>
                              </a:lnTo>
                              <a:lnTo>
                                <a:pt x="52" y="166"/>
                              </a:lnTo>
                              <a:lnTo>
                                <a:pt x="0" y="53"/>
                              </a:lnTo>
                              <a:lnTo>
                                <a:pt x="4" y="8"/>
                              </a:lnTo>
                              <a:lnTo>
                                <a:pt x="19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75" path="m193,0l278,259l210,275l52,166l0,53l4,8l193,0xe" fillcolor="white" stroked="f" o:allowincell="f" style="position:absolute;margin-left:301.3pt;margin-top:124.2pt;width:13.85pt;height:13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826510</wp:posOffset>
                </wp:positionH>
                <wp:positionV relativeFrom="paragraph">
                  <wp:posOffset>1577340</wp:posOffset>
                </wp:positionV>
                <wp:extent cx="176530" cy="174625"/>
                <wp:effectExtent l="635" t="1270" r="1270" b="63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275">
                              <a:moveTo>
                                <a:pt x="193" y="0"/>
                              </a:moveTo>
                              <a:lnTo>
                                <a:pt x="278" y="259"/>
                              </a:lnTo>
                              <a:lnTo>
                                <a:pt x="210" y="275"/>
                              </a:lnTo>
                              <a:lnTo>
                                <a:pt x="52" y="166"/>
                              </a:lnTo>
                              <a:lnTo>
                                <a:pt x="0" y="53"/>
                              </a:lnTo>
                              <a:lnTo>
                                <a:pt x="4" y="8"/>
                              </a:lnTo>
                              <a:lnTo>
                                <a:pt x="19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275" path="m193,0l278,259l210,275l52,166l0,53l4,8l193,0e" stroked="t" o:allowincell="f" style="position:absolute;margin-left:301.3pt;margin-top:124.2pt;width:13.85pt;height:13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741420</wp:posOffset>
                </wp:positionH>
                <wp:positionV relativeFrom="paragraph">
                  <wp:posOffset>1428750</wp:posOffset>
                </wp:positionV>
                <wp:extent cx="261620" cy="156210"/>
                <wp:effectExtent l="0" t="0" r="635" b="127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246">
                              <a:moveTo>
                                <a:pt x="85" y="0"/>
                              </a:moveTo>
                              <a:lnTo>
                                <a:pt x="0" y="113"/>
                              </a:lnTo>
                              <a:lnTo>
                                <a:pt x="138" y="246"/>
                              </a:lnTo>
                              <a:lnTo>
                                <a:pt x="327" y="234"/>
                              </a:lnTo>
                              <a:lnTo>
                                <a:pt x="412" y="166"/>
                              </a:lnTo>
                              <a:lnTo>
                                <a:pt x="368" y="52"/>
                              </a:lnTo>
                              <a:lnTo>
                                <a:pt x="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,246" path="m85,0l0,113l138,246l327,234l412,166l368,52l85,0xe" fillcolor="white" stroked="f" o:allowincell="f" style="position:absolute;margin-left:294.6pt;margin-top:112.5pt;width:20.55pt;height:12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741420</wp:posOffset>
                </wp:positionH>
                <wp:positionV relativeFrom="paragraph">
                  <wp:posOffset>1428750</wp:posOffset>
                </wp:positionV>
                <wp:extent cx="261620" cy="156210"/>
                <wp:effectExtent l="635" t="635" r="1270" b="127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246">
                              <a:moveTo>
                                <a:pt x="85" y="0"/>
                              </a:moveTo>
                              <a:lnTo>
                                <a:pt x="0" y="113"/>
                              </a:lnTo>
                              <a:lnTo>
                                <a:pt x="138" y="246"/>
                              </a:lnTo>
                              <a:lnTo>
                                <a:pt x="327" y="234"/>
                              </a:lnTo>
                              <a:lnTo>
                                <a:pt x="412" y="166"/>
                              </a:lnTo>
                              <a:lnTo>
                                <a:pt x="368" y="52"/>
                              </a:lnTo>
                              <a:lnTo>
                                <a:pt x="8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,246" path="m85,0l0,113l138,246l327,234l412,166l368,52l85,0e" stroked="t" o:allowincell="f" style="position:absolute;margin-left:294.6pt;margin-top:112.5pt;width:20.55pt;height:12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654425</wp:posOffset>
                </wp:positionH>
                <wp:positionV relativeFrom="paragraph">
                  <wp:posOffset>1461770</wp:posOffset>
                </wp:positionV>
                <wp:extent cx="205105" cy="269875"/>
                <wp:effectExtent l="635" t="635" r="0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425">
                              <a:moveTo>
                                <a:pt x="162" y="425"/>
                              </a:moveTo>
                              <a:lnTo>
                                <a:pt x="24" y="344"/>
                              </a:lnTo>
                              <a:lnTo>
                                <a:pt x="0" y="0"/>
                              </a:lnTo>
                              <a:lnTo>
                                <a:pt x="141" y="61"/>
                              </a:lnTo>
                              <a:lnTo>
                                <a:pt x="275" y="194"/>
                              </a:lnTo>
                              <a:lnTo>
                                <a:pt x="271" y="231"/>
                              </a:lnTo>
                              <a:lnTo>
                                <a:pt x="323" y="348"/>
                              </a:lnTo>
                              <a:lnTo>
                                <a:pt x="162" y="4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,425" path="m162,425l24,344l0,0l141,61l275,194l271,231l323,348l162,425xe" fillcolor="white" stroked="f" o:allowincell="f" style="position:absolute;margin-left:287.75pt;margin-top:115.1pt;width:16.1pt;height:21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654425</wp:posOffset>
                </wp:positionH>
                <wp:positionV relativeFrom="paragraph">
                  <wp:posOffset>1461770</wp:posOffset>
                </wp:positionV>
                <wp:extent cx="205105" cy="269875"/>
                <wp:effectExtent l="1270" t="1270" r="635" b="63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425">
                              <a:moveTo>
                                <a:pt x="162" y="425"/>
                              </a:moveTo>
                              <a:lnTo>
                                <a:pt x="24" y="344"/>
                              </a:lnTo>
                              <a:lnTo>
                                <a:pt x="0" y="0"/>
                              </a:lnTo>
                              <a:lnTo>
                                <a:pt x="141" y="61"/>
                              </a:lnTo>
                              <a:lnTo>
                                <a:pt x="275" y="194"/>
                              </a:lnTo>
                              <a:lnTo>
                                <a:pt x="271" y="231"/>
                              </a:lnTo>
                              <a:lnTo>
                                <a:pt x="323" y="348"/>
                              </a:lnTo>
                              <a:lnTo>
                                <a:pt x="162" y="42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,425" path="m162,425l24,344l0,0l141,61l275,194l271,231l323,348l162,425e" stroked="t" o:allowincell="f" style="position:absolute;margin-left:287.75pt;margin-top:115.1pt;width:16.1pt;height:21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482340</wp:posOffset>
                </wp:positionH>
                <wp:positionV relativeFrom="paragraph">
                  <wp:posOffset>1808480</wp:posOffset>
                </wp:positionV>
                <wp:extent cx="243840" cy="146050"/>
                <wp:effectExtent l="0" t="0" r="635" b="63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230">
                              <a:moveTo>
                                <a:pt x="384" y="0"/>
                              </a:moveTo>
                              <a:lnTo>
                                <a:pt x="97" y="60"/>
                              </a:lnTo>
                              <a:lnTo>
                                <a:pt x="0" y="149"/>
                              </a:lnTo>
                              <a:lnTo>
                                <a:pt x="49" y="141"/>
                              </a:lnTo>
                              <a:lnTo>
                                <a:pt x="291" y="230"/>
                              </a:lnTo>
                              <a:lnTo>
                                <a:pt x="372" y="190"/>
                              </a:lnTo>
                              <a:lnTo>
                                <a:pt x="3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230" path="m384,0l97,60l0,149l49,141l291,230l372,190l384,0xe" fillcolor="white" stroked="f" o:allowincell="f" style="position:absolute;margin-left:274.2pt;margin-top:142.4pt;width:19.15pt;height:11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3482340</wp:posOffset>
                </wp:positionH>
                <wp:positionV relativeFrom="paragraph">
                  <wp:posOffset>1808480</wp:posOffset>
                </wp:positionV>
                <wp:extent cx="243840" cy="146050"/>
                <wp:effectExtent l="635" t="635" r="1270" b="127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230">
                              <a:moveTo>
                                <a:pt x="384" y="0"/>
                              </a:moveTo>
                              <a:lnTo>
                                <a:pt x="97" y="60"/>
                              </a:lnTo>
                              <a:lnTo>
                                <a:pt x="0" y="149"/>
                              </a:lnTo>
                              <a:lnTo>
                                <a:pt x="49" y="141"/>
                              </a:lnTo>
                              <a:lnTo>
                                <a:pt x="291" y="230"/>
                              </a:lnTo>
                              <a:lnTo>
                                <a:pt x="372" y="190"/>
                              </a:lnTo>
                              <a:lnTo>
                                <a:pt x="38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230" path="m384,0l97,60l0,149l49,141l291,230l372,190l384,0e" stroked="t" o:allowincell="f" style="position:absolute;margin-left:274.2pt;margin-top:142.4pt;width:19.15pt;height:11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3726180</wp:posOffset>
                </wp:positionH>
                <wp:positionV relativeFrom="paragraph">
                  <wp:posOffset>1944370</wp:posOffset>
                </wp:positionV>
                <wp:extent cx="276860" cy="205105"/>
                <wp:effectExtent l="0" t="127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323">
                              <a:moveTo>
                                <a:pt x="372" y="24"/>
                              </a:moveTo>
                              <a:lnTo>
                                <a:pt x="436" y="129"/>
                              </a:lnTo>
                              <a:lnTo>
                                <a:pt x="404" y="170"/>
                              </a:lnTo>
                              <a:lnTo>
                                <a:pt x="210" y="323"/>
                              </a:lnTo>
                              <a:lnTo>
                                <a:pt x="0" y="214"/>
                              </a:lnTo>
                              <a:lnTo>
                                <a:pt x="8" y="161"/>
                              </a:lnTo>
                              <a:lnTo>
                                <a:pt x="105" y="121"/>
                              </a:lnTo>
                              <a:lnTo>
                                <a:pt x="113" y="0"/>
                              </a:lnTo>
                              <a:lnTo>
                                <a:pt x="372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,323" path="m372,24l436,129l404,170l210,323l0,214l8,161l105,121l113,0l372,24xe" fillcolor="white" stroked="f" o:allowincell="f" style="position:absolute;margin-left:293.4pt;margin-top:153.1pt;width:21.75pt;height:16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726180</wp:posOffset>
                </wp:positionH>
                <wp:positionV relativeFrom="paragraph">
                  <wp:posOffset>1944370</wp:posOffset>
                </wp:positionV>
                <wp:extent cx="276860" cy="205105"/>
                <wp:effectExtent l="635" t="1270" r="635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323">
                              <a:moveTo>
                                <a:pt x="372" y="24"/>
                              </a:moveTo>
                              <a:lnTo>
                                <a:pt x="436" y="129"/>
                              </a:lnTo>
                              <a:lnTo>
                                <a:pt x="404" y="170"/>
                              </a:lnTo>
                              <a:lnTo>
                                <a:pt x="210" y="323"/>
                              </a:lnTo>
                              <a:lnTo>
                                <a:pt x="0" y="214"/>
                              </a:lnTo>
                              <a:lnTo>
                                <a:pt x="8" y="161"/>
                              </a:lnTo>
                              <a:lnTo>
                                <a:pt x="105" y="121"/>
                              </a:lnTo>
                              <a:lnTo>
                                <a:pt x="113" y="0"/>
                              </a:lnTo>
                              <a:lnTo>
                                <a:pt x="372" y="2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,323" path="m372,24l436,129l404,170l210,323l0,214l8,161l105,121l113,0l372,24e" stroked="t" o:allowincell="f" style="position:absolute;margin-left:293.4pt;margin-top:153.1pt;width:21.75pt;height:16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644265</wp:posOffset>
                </wp:positionH>
                <wp:positionV relativeFrom="paragraph">
                  <wp:posOffset>1929130</wp:posOffset>
                </wp:positionV>
                <wp:extent cx="153670" cy="120650"/>
                <wp:effectExtent l="0" t="0" r="635" b="127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" h="190">
                              <a:moveTo>
                                <a:pt x="242" y="28"/>
                              </a:moveTo>
                              <a:lnTo>
                                <a:pt x="238" y="145"/>
                              </a:lnTo>
                              <a:lnTo>
                                <a:pt x="137" y="190"/>
                              </a:lnTo>
                              <a:lnTo>
                                <a:pt x="0" y="153"/>
                              </a:lnTo>
                              <a:lnTo>
                                <a:pt x="4" y="101"/>
                              </a:lnTo>
                              <a:lnTo>
                                <a:pt x="32" y="40"/>
                              </a:lnTo>
                              <a:lnTo>
                                <a:pt x="117" y="0"/>
                              </a:lnTo>
                              <a:lnTo>
                                <a:pt x="242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,190" path="m242,28l238,145l137,190l0,153l4,101l32,40l117,0l242,28xe" fillcolor="white" stroked="f" o:allowincell="f" style="position:absolute;margin-left:286.95pt;margin-top:151.9pt;width:12.05pt;height:9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3644265</wp:posOffset>
                </wp:positionH>
                <wp:positionV relativeFrom="paragraph">
                  <wp:posOffset>1929130</wp:posOffset>
                </wp:positionV>
                <wp:extent cx="153670" cy="120650"/>
                <wp:effectExtent l="635" t="635" r="1270" b="127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" h="190">
                              <a:moveTo>
                                <a:pt x="242" y="28"/>
                              </a:moveTo>
                              <a:lnTo>
                                <a:pt x="238" y="145"/>
                              </a:lnTo>
                              <a:lnTo>
                                <a:pt x="137" y="190"/>
                              </a:lnTo>
                              <a:lnTo>
                                <a:pt x="0" y="153"/>
                              </a:lnTo>
                              <a:lnTo>
                                <a:pt x="4" y="101"/>
                              </a:lnTo>
                              <a:lnTo>
                                <a:pt x="32" y="40"/>
                              </a:lnTo>
                              <a:lnTo>
                                <a:pt x="117" y="0"/>
                              </a:lnTo>
                              <a:lnTo>
                                <a:pt x="242" y="2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,190" path="m242,28l238,145l137,190l0,153l4,101l32,40l117,0l242,28e" stroked="t" o:allowincell="f" style="position:absolute;margin-left:286.95pt;margin-top:151.9pt;width:12.05pt;height:9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3721100</wp:posOffset>
                </wp:positionH>
                <wp:positionV relativeFrom="paragraph">
                  <wp:posOffset>1682750</wp:posOffset>
                </wp:positionV>
                <wp:extent cx="328295" cy="276860"/>
                <wp:effectExtent l="635" t="0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7" h="436">
                              <a:moveTo>
                                <a:pt x="517" y="165"/>
                              </a:moveTo>
                              <a:lnTo>
                                <a:pt x="444" y="97"/>
                              </a:lnTo>
                              <a:lnTo>
                                <a:pt x="380" y="109"/>
                              </a:lnTo>
                              <a:lnTo>
                                <a:pt x="218" y="0"/>
                              </a:lnTo>
                              <a:lnTo>
                                <a:pt x="49" y="81"/>
                              </a:lnTo>
                              <a:lnTo>
                                <a:pt x="8" y="194"/>
                              </a:lnTo>
                              <a:lnTo>
                                <a:pt x="0" y="392"/>
                              </a:lnTo>
                              <a:lnTo>
                                <a:pt x="121" y="412"/>
                              </a:lnTo>
                              <a:lnTo>
                                <a:pt x="384" y="436"/>
                              </a:lnTo>
                              <a:lnTo>
                                <a:pt x="517" y="1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7,436" path="m517,165l444,97l380,109l218,0l49,81l8,194l0,392l121,412l384,436l517,165xe" fillcolor="white" stroked="f" o:allowincell="f" style="position:absolute;margin-left:293pt;margin-top:132.5pt;width:25.8pt;height:21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721100</wp:posOffset>
                </wp:positionH>
                <wp:positionV relativeFrom="paragraph">
                  <wp:posOffset>1682750</wp:posOffset>
                </wp:positionV>
                <wp:extent cx="328295" cy="276860"/>
                <wp:effectExtent l="1270" t="635" r="635" b="63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7" h="436">
                              <a:moveTo>
                                <a:pt x="517" y="165"/>
                              </a:moveTo>
                              <a:lnTo>
                                <a:pt x="444" y="97"/>
                              </a:lnTo>
                              <a:lnTo>
                                <a:pt x="380" y="109"/>
                              </a:lnTo>
                              <a:lnTo>
                                <a:pt x="218" y="0"/>
                              </a:lnTo>
                              <a:lnTo>
                                <a:pt x="49" y="81"/>
                              </a:lnTo>
                              <a:lnTo>
                                <a:pt x="8" y="194"/>
                              </a:lnTo>
                              <a:lnTo>
                                <a:pt x="0" y="392"/>
                              </a:lnTo>
                              <a:lnTo>
                                <a:pt x="121" y="412"/>
                              </a:lnTo>
                              <a:lnTo>
                                <a:pt x="384" y="436"/>
                              </a:lnTo>
                              <a:lnTo>
                                <a:pt x="517" y="16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7,436" path="m517,165l444,97l380,109l218,0l49,81l8,194l0,392l121,412l384,436l517,165e" stroked="t" o:allowincell="f" style="position:absolute;margin-left:293pt;margin-top:132.5pt;width:25.8pt;height:21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964940</wp:posOffset>
                </wp:positionH>
                <wp:positionV relativeFrom="paragraph">
                  <wp:posOffset>2252345</wp:posOffset>
                </wp:positionV>
                <wp:extent cx="266700" cy="205105"/>
                <wp:effectExtent l="0" t="635" r="635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323">
                              <a:moveTo>
                                <a:pt x="32" y="250"/>
                              </a:moveTo>
                              <a:lnTo>
                                <a:pt x="80" y="319"/>
                              </a:lnTo>
                              <a:lnTo>
                                <a:pt x="137" y="307"/>
                              </a:lnTo>
                              <a:lnTo>
                                <a:pt x="157" y="250"/>
                              </a:lnTo>
                              <a:lnTo>
                                <a:pt x="258" y="258"/>
                              </a:lnTo>
                              <a:lnTo>
                                <a:pt x="266" y="315"/>
                              </a:lnTo>
                              <a:lnTo>
                                <a:pt x="307" y="323"/>
                              </a:lnTo>
                              <a:lnTo>
                                <a:pt x="351" y="295"/>
                              </a:lnTo>
                              <a:lnTo>
                                <a:pt x="379" y="226"/>
                              </a:lnTo>
                              <a:lnTo>
                                <a:pt x="420" y="198"/>
                              </a:lnTo>
                              <a:lnTo>
                                <a:pt x="303" y="44"/>
                              </a:lnTo>
                              <a:lnTo>
                                <a:pt x="169" y="0"/>
                              </a:lnTo>
                              <a:lnTo>
                                <a:pt x="52" y="0"/>
                              </a:lnTo>
                              <a:lnTo>
                                <a:pt x="20" y="44"/>
                              </a:lnTo>
                              <a:lnTo>
                                <a:pt x="0" y="129"/>
                              </a:lnTo>
                              <a:lnTo>
                                <a:pt x="28" y="194"/>
                              </a:lnTo>
                              <a:lnTo>
                                <a:pt x="32" y="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323" path="m32,250l80,319l137,307l157,250l258,258l266,315l307,323l351,295l379,226l420,198l303,44l169,0l52,0l20,44l0,129l28,194l32,250xe" fillcolor="white" stroked="f" o:allowincell="f" style="position:absolute;margin-left:312.2pt;margin-top:177.35pt;width:20.95pt;height:16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3964940</wp:posOffset>
                </wp:positionH>
                <wp:positionV relativeFrom="paragraph">
                  <wp:posOffset>2252345</wp:posOffset>
                </wp:positionV>
                <wp:extent cx="266700" cy="205105"/>
                <wp:effectExtent l="635" t="1270" r="1270" b="63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323">
                              <a:moveTo>
                                <a:pt x="32" y="250"/>
                              </a:moveTo>
                              <a:lnTo>
                                <a:pt x="80" y="319"/>
                              </a:lnTo>
                              <a:lnTo>
                                <a:pt x="137" y="307"/>
                              </a:lnTo>
                              <a:lnTo>
                                <a:pt x="157" y="250"/>
                              </a:lnTo>
                              <a:lnTo>
                                <a:pt x="258" y="258"/>
                              </a:lnTo>
                              <a:lnTo>
                                <a:pt x="266" y="315"/>
                              </a:lnTo>
                              <a:lnTo>
                                <a:pt x="307" y="323"/>
                              </a:lnTo>
                              <a:lnTo>
                                <a:pt x="351" y="295"/>
                              </a:lnTo>
                              <a:lnTo>
                                <a:pt x="379" y="226"/>
                              </a:lnTo>
                              <a:lnTo>
                                <a:pt x="420" y="198"/>
                              </a:lnTo>
                              <a:lnTo>
                                <a:pt x="303" y="44"/>
                              </a:lnTo>
                              <a:lnTo>
                                <a:pt x="169" y="0"/>
                              </a:lnTo>
                              <a:lnTo>
                                <a:pt x="52" y="0"/>
                              </a:lnTo>
                              <a:lnTo>
                                <a:pt x="20" y="44"/>
                              </a:lnTo>
                              <a:lnTo>
                                <a:pt x="0" y="129"/>
                              </a:lnTo>
                              <a:lnTo>
                                <a:pt x="28" y="194"/>
                              </a:lnTo>
                              <a:lnTo>
                                <a:pt x="32" y="25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323" path="m32,250l80,319l137,307l157,250l258,258l266,315l307,323l351,295l379,226l420,198l303,44l169,0l52,0l20,44l0,129l28,194l32,250e" stroked="t" o:allowincell="f" style="position:absolute;margin-left:312.2pt;margin-top:177.35pt;width:20.95pt;height:16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3997960</wp:posOffset>
                </wp:positionH>
                <wp:positionV relativeFrom="paragraph">
                  <wp:posOffset>2354580</wp:posOffset>
                </wp:positionV>
                <wp:extent cx="361950" cy="259080"/>
                <wp:effectExtent l="0" t="0" r="635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408">
                              <a:moveTo>
                                <a:pt x="343" y="408"/>
                              </a:moveTo>
                              <a:lnTo>
                                <a:pt x="335" y="408"/>
                              </a:lnTo>
                              <a:lnTo>
                                <a:pt x="311" y="404"/>
                              </a:lnTo>
                              <a:lnTo>
                                <a:pt x="279" y="400"/>
                              </a:lnTo>
                              <a:lnTo>
                                <a:pt x="247" y="392"/>
                              </a:lnTo>
                              <a:lnTo>
                                <a:pt x="210" y="388"/>
                              </a:lnTo>
                              <a:lnTo>
                                <a:pt x="178" y="384"/>
                              </a:lnTo>
                              <a:lnTo>
                                <a:pt x="154" y="380"/>
                              </a:lnTo>
                              <a:lnTo>
                                <a:pt x="142" y="376"/>
                              </a:lnTo>
                              <a:lnTo>
                                <a:pt x="53" y="331"/>
                              </a:lnTo>
                              <a:lnTo>
                                <a:pt x="0" y="243"/>
                              </a:lnTo>
                              <a:lnTo>
                                <a:pt x="0" y="194"/>
                              </a:lnTo>
                              <a:lnTo>
                                <a:pt x="28" y="158"/>
                              </a:lnTo>
                              <a:lnTo>
                                <a:pt x="85" y="146"/>
                              </a:lnTo>
                              <a:lnTo>
                                <a:pt x="105" y="89"/>
                              </a:lnTo>
                              <a:lnTo>
                                <a:pt x="206" y="97"/>
                              </a:lnTo>
                              <a:lnTo>
                                <a:pt x="214" y="154"/>
                              </a:lnTo>
                              <a:lnTo>
                                <a:pt x="255" y="162"/>
                              </a:lnTo>
                              <a:lnTo>
                                <a:pt x="299" y="134"/>
                              </a:lnTo>
                              <a:lnTo>
                                <a:pt x="327" y="65"/>
                              </a:lnTo>
                              <a:lnTo>
                                <a:pt x="420" y="0"/>
                              </a:lnTo>
                              <a:lnTo>
                                <a:pt x="481" y="49"/>
                              </a:lnTo>
                              <a:lnTo>
                                <a:pt x="501" y="109"/>
                              </a:lnTo>
                              <a:lnTo>
                                <a:pt x="570" y="178"/>
                              </a:lnTo>
                              <a:lnTo>
                                <a:pt x="537" y="372"/>
                              </a:lnTo>
                              <a:lnTo>
                                <a:pt x="376" y="327"/>
                              </a:lnTo>
                              <a:lnTo>
                                <a:pt x="343" y="4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408" path="m343,408l335,408l311,404l279,400l247,392l210,388l178,384l154,380l142,376l53,331l0,243l0,194l28,158l85,146l105,89l206,97l214,154l255,162l299,134l327,65l420,0l481,49l501,109l570,178l537,372l376,327l343,408xe" fillcolor="white" stroked="f" o:allowincell="f" style="position:absolute;margin-left:314.8pt;margin-top:185.4pt;width:28.45pt;height:20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997960</wp:posOffset>
                </wp:positionH>
                <wp:positionV relativeFrom="paragraph">
                  <wp:posOffset>2354580</wp:posOffset>
                </wp:positionV>
                <wp:extent cx="361950" cy="259080"/>
                <wp:effectExtent l="635" t="635" r="1270" b="127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408">
                              <a:moveTo>
                                <a:pt x="343" y="408"/>
                              </a:moveTo>
                              <a:lnTo>
                                <a:pt x="335" y="408"/>
                              </a:lnTo>
                              <a:lnTo>
                                <a:pt x="311" y="404"/>
                              </a:lnTo>
                              <a:lnTo>
                                <a:pt x="279" y="400"/>
                              </a:lnTo>
                              <a:lnTo>
                                <a:pt x="247" y="392"/>
                              </a:lnTo>
                              <a:lnTo>
                                <a:pt x="210" y="388"/>
                              </a:lnTo>
                              <a:lnTo>
                                <a:pt x="178" y="384"/>
                              </a:lnTo>
                              <a:lnTo>
                                <a:pt x="154" y="380"/>
                              </a:lnTo>
                              <a:lnTo>
                                <a:pt x="142" y="376"/>
                              </a:lnTo>
                              <a:lnTo>
                                <a:pt x="53" y="331"/>
                              </a:lnTo>
                              <a:lnTo>
                                <a:pt x="0" y="243"/>
                              </a:lnTo>
                              <a:lnTo>
                                <a:pt x="0" y="194"/>
                              </a:lnTo>
                              <a:lnTo>
                                <a:pt x="28" y="158"/>
                              </a:lnTo>
                              <a:lnTo>
                                <a:pt x="85" y="146"/>
                              </a:lnTo>
                              <a:lnTo>
                                <a:pt x="105" y="89"/>
                              </a:lnTo>
                              <a:lnTo>
                                <a:pt x="206" y="97"/>
                              </a:lnTo>
                              <a:lnTo>
                                <a:pt x="214" y="154"/>
                              </a:lnTo>
                              <a:lnTo>
                                <a:pt x="255" y="162"/>
                              </a:lnTo>
                              <a:lnTo>
                                <a:pt x="299" y="134"/>
                              </a:lnTo>
                              <a:lnTo>
                                <a:pt x="327" y="65"/>
                              </a:lnTo>
                              <a:lnTo>
                                <a:pt x="420" y="0"/>
                              </a:lnTo>
                              <a:lnTo>
                                <a:pt x="481" y="49"/>
                              </a:lnTo>
                              <a:lnTo>
                                <a:pt x="501" y="109"/>
                              </a:lnTo>
                              <a:lnTo>
                                <a:pt x="570" y="178"/>
                              </a:lnTo>
                              <a:lnTo>
                                <a:pt x="537" y="372"/>
                              </a:lnTo>
                              <a:lnTo>
                                <a:pt x="376" y="327"/>
                              </a:lnTo>
                              <a:lnTo>
                                <a:pt x="343" y="40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408" path="m343,408l335,408l311,404l279,400l247,392l210,388l178,384l154,380l142,376l53,331l0,243l0,194l28,158l85,146l105,89l206,97l214,154l255,162l299,134l327,65l420,0l481,49l501,109l570,178l537,372l376,327l343,408e" stroked="t" o:allowincell="f" style="position:absolute;margin-left:314.8pt;margin-top:185.4pt;width:28.45pt;height:20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885565</wp:posOffset>
                </wp:positionH>
                <wp:positionV relativeFrom="paragraph">
                  <wp:posOffset>2334260</wp:posOffset>
                </wp:positionV>
                <wp:extent cx="99695" cy="76835"/>
                <wp:effectExtent l="635" t="635" r="0" b="63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21">
                              <a:moveTo>
                                <a:pt x="157" y="121"/>
                              </a:moveTo>
                              <a:lnTo>
                                <a:pt x="92" y="117"/>
                              </a:lnTo>
                              <a:lnTo>
                                <a:pt x="32" y="93"/>
                              </a:lnTo>
                              <a:lnTo>
                                <a:pt x="0" y="52"/>
                              </a:lnTo>
                              <a:lnTo>
                                <a:pt x="0" y="44"/>
                              </a:lnTo>
                              <a:lnTo>
                                <a:pt x="0" y="36"/>
                              </a:lnTo>
                              <a:lnTo>
                                <a:pt x="0" y="28"/>
                              </a:lnTo>
                              <a:lnTo>
                                <a:pt x="0" y="24"/>
                              </a:lnTo>
                              <a:lnTo>
                                <a:pt x="0" y="20"/>
                              </a:lnTo>
                              <a:lnTo>
                                <a:pt x="0" y="16"/>
                              </a:lnTo>
                              <a:lnTo>
                                <a:pt x="0" y="16"/>
                              </a:lnTo>
                              <a:lnTo>
                                <a:pt x="4" y="16"/>
                              </a:lnTo>
                              <a:lnTo>
                                <a:pt x="125" y="0"/>
                              </a:lnTo>
                              <a:lnTo>
                                <a:pt x="153" y="65"/>
                              </a:lnTo>
                              <a:lnTo>
                                <a:pt x="157" y="1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21" path="m157,121l92,117l32,93l0,52l0,44l0,36l0,28l0,24l0,20l0,16l0,16l4,16l125,0l153,65l157,121xe" fillcolor="white" stroked="f" o:allowincell="f" style="position:absolute;margin-left:305.95pt;margin-top:183.8pt;width:7.8pt;height: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885565</wp:posOffset>
                </wp:positionH>
                <wp:positionV relativeFrom="paragraph">
                  <wp:posOffset>2334260</wp:posOffset>
                </wp:positionV>
                <wp:extent cx="99695" cy="76835"/>
                <wp:effectExtent l="1270" t="1270" r="635" b="63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21">
                              <a:moveTo>
                                <a:pt x="157" y="121"/>
                              </a:moveTo>
                              <a:lnTo>
                                <a:pt x="92" y="117"/>
                              </a:lnTo>
                              <a:lnTo>
                                <a:pt x="32" y="93"/>
                              </a:lnTo>
                              <a:lnTo>
                                <a:pt x="0" y="52"/>
                              </a:lnTo>
                              <a:lnTo>
                                <a:pt x="0" y="44"/>
                              </a:lnTo>
                              <a:lnTo>
                                <a:pt x="0" y="36"/>
                              </a:lnTo>
                              <a:lnTo>
                                <a:pt x="0" y="28"/>
                              </a:lnTo>
                              <a:lnTo>
                                <a:pt x="0" y="24"/>
                              </a:lnTo>
                              <a:lnTo>
                                <a:pt x="0" y="20"/>
                              </a:lnTo>
                              <a:lnTo>
                                <a:pt x="0" y="16"/>
                              </a:lnTo>
                              <a:lnTo>
                                <a:pt x="4" y="16"/>
                              </a:lnTo>
                              <a:lnTo>
                                <a:pt x="125" y="0"/>
                              </a:lnTo>
                              <a:lnTo>
                                <a:pt x="153" y="65"/>
                              </a:lnTo>
                              <a:lnTo>
                                <a:pt x="157" y="12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21" path="m157,121l92,117l32,93l0,52l0,44l0,36l0,28l0,24l0,20l0,16l4,16l125,0l153,65l157,121e" stroked="t" o:allowincell="f" style="position:absolute;margin-left:305.95pt;margin-top:183.8pt;width:7.8pt;height: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677285</wp:posOffset>
                </wp:positionH>
                <wp:positionV relativeFrom="paragraph">
                  <wp:posOffset>2221230</wp:posOffset>
                </wp:positionV>
                <wp:extent cx="341630" cy="290195"/>
                <wp:effectExtent l="0" t="1270" r="635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" h="457">
                              <a:moveTo>
                                <a:pt x="0" y="388"/>
                              </a:moveTo>
                              <a:lnTo>
                                <a:pt x="61" y="263"/>
                              </a:lnTo>
                              <a:lnTo>
                                <a:pt x="122" y="142"/>
                              </a:lnTo>
                              <a:lnTo>
                                <a:pt x="158" y="89"/>
                              </a:lnTo>
                              <a:lnTo>
                                <a:pt x="291" y="0"/>
                              </a:lnTo>
                              <a:lnTo>
                                <a:pt x="352" y="28"/>
                              </a:lnTo>
                              <a:lnTo>
                                <a:pt x="356" y="28"/>
                              </a:lnTo>
                              <a:lnTo>
                                <a:pt x="360" y="28"/>
                              </a:lnTo>
                              <a:lnTo>
                                <a:pt x="368" y="28"/>
                              </a:lnTo>
                              <a:lnTo>
                                <a:pt x="372" y="28"/>
                              </a:lnTo>
                              <a:lnTo>
                                <a:pt x="380" y="28"/>
                              </a:lnTo>
                              <a:lnTo>
                                <a:pt x="388" y="28"/>
                              </a:lnTo>
                              <a:lnTo>
                                <a:pt x="392" y="28"/>
                              </a:lnTo>
                              <a:lnTo>
                                <a:pt x="400" y="28"/>
                              </a:lnTo>
                              <a:lnTo>
                                <a:pt x="505" y="49"/>
                              </a:lnTo>
                              <a:lnTo>
                                <a:pt x="473" y="97"/>
                              </a:lnTo>
                              <a:lnTo>
                                <a:pt x="453" y="178"/>
                              </a:lnTo>
                              <a:lnTo>
                                <a:pt x="332" y="194"/>
                              </a:lnTo>
                              <a:lnTo>
                                <a:pt x="328" y="194"/>
                              </a:lnTo>
                              <a:lnTo>
                                <a:pt x="328" y="194"/>
                              </a:lnTo>
                              <a:lnTo>
                                <a:pt x="328" y="198"/>
                              </a:lnTo>
                              <a:lnTo>
                                <a:pt x="328" y="202"/>
                              </a:lnTo>
                              <a:lnTo>
                                <a:pt x="328" y="206"/>
                              </a:lnTo>
                              <a:lnTo>
                                <a:pt x="328" y="214"/>
                              </a:lnTo>
                              <a:lnTo>
                                <a:pt x="328" y="222"/>
                              </a:lnTo>
                              <a:lnTo>
                                <a:pt x="328" y="230"/>
                              </a:lnTo>
                              <a:lnTo>
                                <a:pt x="360" y="271"/>
                              </a:lnTo>
                              <a:lnTo>
                                <a:pt x="420" y="295"/>
                              </a:lnTo>
                              <a:lnTo>
                                <a:pt x="485" y="299"/>
                              </a:lnTo>
                              <a:lnTo>
                                <a:pt x="538" y="368"/>
                              </a:lnTo>
                              <a:lnTo>
                                <a:pt x="505" y="404"/>
                              </a:lnTo>
                              <a:lnTo>
                                <a:pt x="505" y="449"/>
                              </a:lnTo>
                              <a:lnTo>
                                <a:pt x="328" y="432"/>
                              </a:lnTo>
                              <a:lnTo>
                                <a:pt x="243" y="457"/>
                              </a:lnTo>
                              <a:lnTo>
                                <a:pt x="218" y="412"/>
                              </a:lnTo>
                              <a:lnTo>
                                <a:pt x="37" y="404"/>
                              </a:lnTo>
                              <a:lnTo>
                                <a:pt x="0" y="3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8,457" path="m0,388l61,263l122,142l158,89l291,0l352,28l356,28l360,28l368,28l372,28l380,28l388,28l392,28l400,28l505,49l473,97l453,178l332,194l328,194l328,194l328,198l328,202l328,206l328,214l328,222l328,230l360,271l420,295l485,299l538,368l505,404l505,449l328,432l243,457l218,412l37,404l0,388xe" fillcolor="white" stroked="f" o:allowincell="f" style="position:absolute;margin-left:289.55pt;margin-top:174.9pt;width:26.85pt;height:22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677285</wp:posOffset>
                </wp:positionH>
                <wp:positionV relativeFrom="paragraph">
                  <wp:posOffset>2221230</wp:posOffset>
                </wp:positionV>
                <wp:extent cx="341630" cy="290195"/>
                <wp:effectExtent l="635" t="1270" r="1270" b="63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" h="457">
                              <a:moveTo>
                                <a:pt x="0" y="388"/>
                              </a:moveTo>
                              <a:lnTo>
                                <a:pt x="61" y="263"/>
                              </a:lnTo>
                              <a:lnTo>
                                <a:pt x="122" y="142"/>
                              </a:lnTo>
                              <a:lnTo>
                                <a:pt x="158" y="89"/>
                              </a:lnTo>
                              <a:lnTo>
                                <a:pt x="291" y="0"/>
                              </a:lnTo>
                              <a:lnTo>
                                <a:pt x="352" y="28"/>
                              </a:lnTo>
                              <a:lnTo>
                                <a:pt x="356" y="28"/>
                              </a:lnTo>
                              <a:lnTo>
                                <a:pt x="360" y="28"/>
                              </a:lnTo>
                              <a:lnTo>
                                <a:pt x="368" y="28"/>
                              </a:lnTo>
                              <a:lnTo>
                                <a:pt x="372" y="28"/>
                              </a:lnTo>
                              <a:lnTo>
                                <a:pt x="380" y="28"/>
                              </a:lnTo>
                              <a:lnTo>
                                <a:pt x="388" y="28"/>
                              </a:lnTo>
                              <a:lnTo>
                                <a:pt x="392" y="28"/>
                              </a:lnTo>
                              <a:lnTo>
                                <a:pt x="400" y="28"/>
                              </a:lnTo>
                              <a:lnTo>
                                <a:pt x="505" y="49"/>
                              </a:lnTo>
                              <a:lnTo>
                                <a:pt x="473" y="97"/>
                              </a:lnTo>
                              <a:lnTo>
                                <a:pt x="453" y="178"/>
                              </a:lnTo>
                              <a:lnTo>
                                <a:pt x="332" y="194"/>
                              </a:lnTo>
                              <a:lnTo>
                                <a:pt x="328" y="194"/>
                              </a:lnTo>
                              <a:lnTo>
                                <a:pt x="328" y="198"/>
                              </a:lnTo>
                              <a:lnTo>
                                <a:pt x="328" y="202"/>
                              </a:lnTo>
                              <a:lnTo>
                                <a:pt x="328" y="206"/>
                              </a:lnTo>
                              <a:lnTo>
                                <a:pt x="328" y="214"/>
                              </a:lnTo>
                              <a:lnTo>
                                <a:pt x="328" y="222"/>
                              </a:lnTo>
                              <a:lnTo>
                                <a:pt x="328" y="230"/>
                              </a:lnTo>
                              <a:lnTo>
                                <a:pt x="360" y="271"/>
                              </a:lnTo>
                              <a:lnTo>
                                <a:pt x="420" y="295"/>
                              </a:lnTo>
                              <a:lnTo>
                                <a:pt x="485" y="299"/>
                              </a:lnTo>
                              <a:lnTo>
                                <a:pt x="538" y="368"/>
                              </a:lnTo>
                              <a:lnTo>
                                <a:pt x="505" y="404"/>
                              </a:lnTo>
                              <a:lnTo>
                                <a:pt x="505" y="449"/>
                              </a:lnTo>
                              <a:lnTo>
                                <a:pt x="328" y="432"/>
                              </a:lnTo>
                              <a:lnTo>
                                <a:pt x="243" y="457"/>
                              </a:lnTo>
                              <a:lnTo>
                                <a:pt x="218" y="412"/>
                              </a:lnTo>
                              <a:lnTo>
                                <a:pt x="37" y="404"/>
                              </a:lnTo>
                              <a:lnTo>
                                <a:pt x="0" y="38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8,457" path="m0,388l61,263l122,142l158,89l291,0l352,28l356,28l360,28l368,28l372,28l380,28l388,28l392,28l400,28l505,49l473,97l453,178l332,194l328,194l328,198l328,202l328,206l328,214l328,222l328,230l360,271l420,295l485,299l538,368l505,404l505,449l328,432l243,457l218,412l37,404l0,388e" stroked="t" o:allowincell="f" style="position:absolute;margin-left:289.55pt;margin-top:174.9pt;width:26.85pt;height:22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3192780</wp:posOffset>
                </wp:positionH>
                <wp:positionV relativeFrom="paragraph">
                  <wp:posOffset>2036445</wp:posOffset>
                </wp:positionV>
                <wp:extent cx="387350" cy="344170"/>
                <wp:effectExtent l="0" t="0" r="635" b="63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0" h="542">
                              <a:moveTo>
                                <a:pt x="0" y="194"/>
                              </a:moveTo>
                              <a:lnTo>
                                <a:pt x="291" y="85"/>
                              </a:lnTo>
                              <a:lnTo>
                                <a:pt x="307" y="0"/>
                              </a:lnTo>
                              <a:lnTo>
                                <a:pt x="376" y="8"/>
                              </a:lnTo>
                              <a:lnTo>
                                <a:pt x="590" y="121"/>
                              </a:lnTo>
                              <a:lnTo>
                                <a:pt x="610" y="178"/>
                              </a:lnTo>
                              <a:lnTo>
                                <a:pt x="557" y="235"/>
                              </a:lnTo>
                              <a:lnTo>
                                <a:pt x="553" y="376"/>
                              </a:lnTo>
                              <a:lnTo>
                                <a:pt x="513" y="416"/>
                              </a:lnTo>
                              <a:lnTo>
                                <a:pt x="501" y="542"/>
                              </a:lnTo>
                              <a:lnTo>
                                <a:pt x="444" y="509"/>
                              </a:lnTo>
                              <a:lnTo>
                                <a:pt x="267" y="513"/>
                              </a:lnTo>
                              <a:lnTo>
                                <a:pt x="8" y="332"/>
                              </a:lnTo>
                              <a:lnTo>
                                <a:pt x="0" y="1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0,542" path="m0,194l291,85l307,0l376,8l590,121l610,178l557,235l553,376l513,416l501,542l444,509l267,513l8,332l0,194xe" fillcolor="white" stroked="f" o:allowincell="f" style="position:absolute;margin-left:251.4pt;margin-top:160.35pt;width:30.45pt;height:27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192780</wp:posOffset>
                </wp:positionH>
                <wp:positionV relativeFrom="paragraph">
                  <wp:posOffset>2036445</wp:posOffset>
                </wp:positionV>
                <wp:extent cx="387350" cy="344170"/>
                <wp:effectExtent l="635" t="635" r="1270" b="127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0" h="542">
                              <a:moveTo>
                                <a:pt x="0" y="194"/>
                              </a:moveTo>
                              <a:lnTo>
                                <a:pt x="291" y="85"/>
                              </a:lnTo>
                              <a:lnTo>
                                <a:pt x="307" y="0"/>
                              </a:lnTo>
                              <a:lnTo>
                                <a:pt x="376" y="8"/>
                              </a:lnTo>
                              <a:lnTo>
                                <a:pt x="590" y="121"/>
                              </a:lnTo>
                              <a:lnTo>
                                <a:pt x="610" y="178"/>
                              </a:lnTo>
                              <a:lnTo>
                                <a:pt x="557" y="235"/>
                              </a:lnTo>
                              <a:lnTo>
                                <a:pt x="553" y="376"/>
                              </a:lnTo>
                              <a:lnTo>
                                <a:pt x="513" y="416"/>
                              </a:lnTo>
                              <a:lnTo>
                                <a:pt x="501" y="542"/>
                              </a:lnTo>
                              <a:lnTo>
                                <a:pt x="444" y="509"/>
                              </a:lnTo>
                              <a:lnTo>
                                <a:pt x="267" y="513"/>
                              </a:lnTo>
                              <a:lnTo>
                                <a:pt x="8" y="332"/>
                              </a:lnTo>
                              <a:lnTo>
                                <a:pt x="0" y="19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0,542" path="m0,194l291,85l307,0l376,8l590,121l610,178l557,235l553,376l513,416l501,542l444,509l267,513l8,332l0,194e" stroked="t" o:allowincell="f" style="position:absolute;margin-left:251.4pt;margin-top:160.35pt;width:30.45pt;height:27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3175000</wp:posOffset>
                </wp:positionH>
                <wp:positionV relativeFrom="paragraph">
                  <wp:posOffset>1787525</wp:posOffset>
                </wp:positionV>
                <wp:extent cx="212725" cy="369570"/>
                <wp:effectExtent l="635" t="0" r="0" b="63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582">
                              <a:moveTo>
                                <a:pt x="299" y="0"/>
                              </a:moveTo>
                              <a:lnTo>
                                <a:pt x="242" y="13"/>
                              </a:lnTo>
                              <a:lnTo>
                                <a:pt x="246" y="65"/>
                              </a:lnTo>
                              <a:lnTo>
                                <a:pt x="105" y="93"/>
                              </a:lnTo>
                              <a:lnTo>
                                <a:pt x="0" y="465"/>
                              </a:lnTo>
                              <a:lnTo>
                                <a:pt x="32" y="582"/>
                              </a:lnTo>
                              <a:lnTo>
                                <a:pt x="319" y="477"/>
                              </a:lnTo>
                              <a:lnTo>
                                <a:pt x="335" y="392"/>
                              </a:lnTo>
                              <a:lnTo>
                                <a:pt x="2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582" path="m299,0l242,13l246,65l105,93l0,465l32,582l319,477l335,392l299,0xe" fillcolor="white" stroked="f" o:allowincell="f" style="position:absolute;margin-left:250pt;margin-top:140.75pt;width:16.7pt;height:29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3175000</wp:posOffset>
                </wp:positionH>
                <wp:positionV relativeFrom="paragraph">
                  <wp:posOffset>1787525</wp:posOffset>
                </wp:positionV>
                <wp:extent cx="212725" cy="369570"/>
                <wp:effectExtent l="1270" t="635" r="635" b="127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582">
                              <a:moveTo>
                                <a:pt x="299" y="0"/>
                              </a:moveTo>
                              <a:lnTo>
                                <a:pt x="242" y="13"/>
                              </a:lnTo>
                              <a:lnTo>
                                <a:pt x="246" y="65"/>
                              </a:lnTo>
                              <a:lnTo>
                                <a:pt x="105" y="93"/>
                              </a:lnTo>
                              <a:lnTo>
                                <a:pt x="0" y="465"/>
                              </a:lnTo>
                              <a:lnTo>
                                <a:pt x="32" y="582"/>
                              </a:lnTo>
                              <a:lnTo>
                                <a:pt x="319" y="477"/>
                              </a:lnTo>
                              <a:lnTo>
                                <a:pt x="335" y="392"/>
                              </a:lnTo>
                              <a:lnTo>
                                <a:pt x="29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582" path="m299,0l242,13l246,65l105,93l0,465l32,582l319,477l335,392l299,0e" stroked="t" o:allowincell="f" style="position:absolute;margin-left:250pt;margin-top:140.75pt;width:16.7pt;height:29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3367405</wp:posOffset>
                </wp:positionH>
                <wp:positionV relativeFrom="paragraph">
                  <wp:posOffset>1734185</wp:posOffset>
                </wp:positionV>
                <wp:extent cx="179070" cy="307340"/>
                <wp:effectExtent l="635" t="0" r="635" b="63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" h="484">
                              <a:moveTo>
                                <a:pt x="0" y="89"/>
                              </a:moveTo>
                              <a:lnTo>
                                <a:pt x="28" y="476"/>
                              </a:lnTo>
                              <a:lnTo>
                                <a:pt x="105" y="484"/>
                              </a:lnTo>
                              <a:lnTo>
                                <a:pt x="185" y="266"/>
                              </a:lnTo>
                              <a:lnTo>
                                <a:pt x="282" y="177"/>
                              </a:lnTo>
                              <a:lnTo>
                                <a:pt x="274" y="0"/>
                              </a:lnTo>
                              <a:lnTo>
                                <a:pt x="173" y="0"/>
                              </a:lnTo>
                              <a:lnTo>
                                <a:pt x="165" y="64"/>
                              </a:lnTo>
                              <a:lnTo>
                                <a:pt x="36" y="20"/>
                              </a:lnTo>
                              <a:lnTo>
                                <a:pt x="0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,484" path="m0,89l28,476l105,484l185,266l282,177l274,0l173,0l165,64l36,20l0,89xe" fillcolor="white" stroked="f" o:allowincell="f" style="position:absolute;margin-left:265.15pt;margin-top:136.55pt;width:14.05pt;height:24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3367405</wp:posOffset>
                </wp:positionH>
                <wp:positionV relativeFrom="paragraph">
                  <wp:posOffset>1734185</wp:posOffset>
                </wp:positionV>
                <wp:extent cx="179070" cy="307340"/>
                <wp:effectExtent l="635" t="635" r="1270" b="63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" h="484">
                              <a:moveTo>
                                <a:pt x="0" y="89"/>
                              </a:moveTo>
                              <a:lnTo>
                                <a:pt x="28" y="476"/>
                              </a:lnTo>
                              <a:lnTo>
                                <a:pt x="105" y="484"/>
                              </a:lnTo>
                              <a:lnTo>
                                <a:pt x="185" y="266"/>
                              </a:lnTo>
                              <a:lnTo>
                                <a:pt x="282" y="177"/>
                              </a:lnTo>
                              <a:lnTo>
                                <a:pt x="274" y="0"/>
                              </a:lnTo>
                              <a:lnTo>
                                <a:pt x="173" y="0"/>
                              </a:lnTo>
                              <a:lnTo>
                                <a:pt x="165" y="64"/>
                              </a:lnTo>
                              <a:lnTo>
                                <a:pt x="36" y="20"/>
                              </a:lnTo>
                              <a:lnTo>
                                <a:pt x="0" y="8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,484" path="m0,89l28,476l105,484l185,266l282,177l274,0l173,0l165,64l36,20l0,89e" stroked="t" o:allowincell="f" style="position:absolute;margin-left:265.15pt;margin-top:136.55pt;width:14.05pt;height:24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3541395</wp:posOffset>
                </wp:positionH>
                <wp:positionV relativeFrom="paragraph">
                  <wp:posOffset>1680210</wp:posOffset>
                </wp:positionV>
                <wp:extent cx="220980" cy="166370"/>
                <wp:effectExtent l="0" t="0" r="0" b="63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262">
                              <a:moveTo>
                                <a:pt x="348" y="81"/>
                              </a:moveTo>
                              <a:lnTo>
                                <a:pt x="332" y="73"/>
                              </a:lnTo>
                              <a:lnTo>
                                <a:pt x="315" y="60"/>
                              </a:lnTo>
                              <a:lnTo>
                                <a:pt x="291" y="48"/>
                              </a:lnTo>
                              <a:lnTo>
                                <a:pt x="271" y="32"/>
                              </a:lnTo>
                              <a:lnTo>
                                <a:pt x="251" y="20"/>
                              </a:lnTo>
                              <a:lnTo>
                                <a:pt x="231" y="12"/>
                              </a:lnTo>
                              <a:lnTo>
                                <a:pt x="210" y="4"/>
                              </a:lnTo>
                              <a:lnTo>
                                <a:pt x="198" y="0"/>
                              </a:lnTo>
                              <a:lnTo>
                                <a:pt x="4" y="36"/>
                              </a:lnTo>
                              <a:lnTo>
                                <a:pt x="0" y="89"/>
                              </a:lnTo>
                              <a:lnTo>
                                <a:pt x="4" y="262"/>
                              </a:lnTo>
                              <a:lnTo>
                                <a:pt x="291" y="202"/>
                              </a:lnTo>
                              <a:lnTo>
                                <a:pt x="327" y="85"/>
                              </a:lnTo>
                              <a:lnTo>
                                <a:pt x="348" y="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,262" path="m348,81l332,73l315,60l291,48l271,32l251,20l231,12l210,4l198,0l4,36l0,89l4,262l291,202l327,85l348,81xe" fillcolor="white" stroked="f" o:allowincell="f" style="position:absolute;margin-left:278.85pt;margin-top:132.3pt;width:17.35pt;height:13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3541395</wp:posOffset>
                </wp:positionH>
                <wp:positionV relativeFrom="paragraph">
                  <wp:posOffset>1680210</wp:posOffset>
                </wp:positionV>
                <wp:extent cx="220980" cy="166370"/>
                <wp:effectExtent l="635" t="635" r="635" b="127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262">
                              <a:moveTo>
                                <a:pt x="348" y="81"/>
                              </a:moveTo>
                              <a:lnTo>
                                <a:pt x="332" y="73"/>
                              </a:lnTo>
                              <a:lnTo>
                                <a:pt x="315" y="60"/>
                              </a:lnTo>
                              <a:lnTo>
                                <a:pt x="291" y="48"/>
                              </a:lnTo>
                              <a:lnTo>
                                <a:pt x="271" y="32"/>
                              </a:lnTo>
                              <a:lnTo>
                                <a:pt x="251" y="20"/>
                              </a:lnTo>
                              <a:lnTo>
                                <a:pt x="231" y="12"/>
                              </a:lnTo>
                              <a:lnTo>
                                <a:pt x="210" y="4"/>
                              </a:lnTo>
                              <a:lnTo>
                                <a:pt x="198" y="0"/>
                              </a:lnTo>
                              <a:lnTo>
                                <a:pt x="4" y="36"/>
                              </a:lnTo>
                              <a:lnTo>
                                <a:pt x="0" y="89"/>
                              </a:lnTo>
                              <a:lnTo>
                                <a:pt x="4" y="262"/>
                              </a:lnTo>
                              <a:lnTo>
                                <a:pt x="291" y="202"/>
                              </a:lnTo>
                              <a:lnTo>
                                <a:pt x="327" y="85"/>
                              </a:lnTo>
                              <a:lnTo>
                                <a:pt x="348" y="8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,262" path="m348,81l332,73l315,60l291,48l271,32l251,20l231,12l210,4l198,0l4,36l0,89l4,262l291,202l327,85l348,81e" stroked="t" o:allowincell="f" style="position:absolute;margin-left:278.85pt;margin-top:132.3pt;width:17.35pt;height:13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3385185</wp:posOffset>
                </wp:positionH>
                <wp:positionV relativeFrom="paragraph">
                  <wp:posOffset>1633855</wp:posOffset>
                </wp:positionV>
                <wp:extent cx="161290" cy="143510"/>
                <wp:effectExtent l="0" t="0" r="635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226">
                              <a:moveTo>
                                <a:pt x="0" y="0"/>
                              </a:moveTo>
                              <a:lnTo>
                                <a:pt x="12" y="174"/>
                              </a:lnTo>
                              <a:lnTo>
                                <a:pt x="137" y="226"/>
                              </a:lnTo>
                              <a:lnTo>
                                <a:pt x="145" y="158"/>
                              </a:lnTo>
                              <a:lnTo>
                                <a:pt x="246" y="158"/>
                              </a:lnTo>
                              <a:lnTo>
                                <a:pt x="254" y="105"/>
                              </a:lnTo>
                              <a:lnTo>
                                <a:pt x="137" y="1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,226" path="m0,0l12,174l137,226l145,158l246,158l254,105l137,16l0,0xe" fillcolor="white" stroked="f" o:allowincell="f" style="position:absolute;margin-left:266.55pt;margin-top:128.65pt;width:12.65pt;height:11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385185</wp:posOffset>
                </wp:positionH>
                <wp:positionV relativeFrom="paragraph">
                  <wp:posOffset>1633855</wp:posOffset>
                </wp:positionV>
                <wp:extent cx="161290" cy="143510"/>
                <wp:effectExtent l="635" t="635" r="1270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226">
                              <a:moveTo>
                                <a:pt x="0" y="0"/>
                              </a:moveTo>
                              <a:lnTo>
                                <a:pt x="12" y="174"/>
                              </a:lnTo>
                              <a:lnTo>
                                <a:pt x="137" y="226"/>
                              </a:lnTo>
                              <a:lnTo>
                                <a:pt x="145" y="158"/>
                              </a:lnTo>
                              <a:lnTo>
                                <a:pt x="246" y="158"/>
                              </a:lnTo>
                              <a:lnTo>
                                <a:pt x="254" y="105"/>
                              </a:lnTo>
                              <a:lnTo>
                                <a:pt x="137" y="1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,226" path="m0,0l12,174l137,226l145,158l246,158l254,105l137,16l0,0e" stroked="t" o:allowincell="f" style="position:absolute;margin-left:266.55pt;margin-top:128.65pt;width:12.65pt;height:11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63">
                <wp:simplePos x="0" y="0"/>
                <wp:positionH relativeFrom="column">
                  <wp:posOffset>3472180</wp:posOffset>
                </wp:positionH>
                <wp:positionV relativeFrom="paragraph">
                  <wp:posOffset>1421130</wp:posOffset>
                </wp:positionV>
                <wp:extent cx="202565" cy="281940"/>
                <wp:effectExtent l="635" t="0" r="0" b="63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" h="444">
                              <a:moveTo>
                                <a:pt x="287" y="64"/>
                              </a:moveTo>
                              <a:lnTo>
                                <a:pt x="154" y="28"/>
                              </a:lnTo>
                              <a:lnTo>
                                <a:pt x="97" y="0"/>
                              </a:lnTo>
                              <a:lnTo>
                                <a:pt x="0" y="73"/>
                              </a:lnTo>
                              <a:lnTo>
                                <a:pt x="0" y="347"/>
                              </a:lnTo>
                              <a:lnTo>
                                <a:pt x="109" y="444"/>
                              </a:lnTo>
                              <a:lnTo>
                                <a:pt x="319" y="408"/>
                              </a:lnTo>
                              <a:lnTo>
                                <a:pt x="287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,444" path="m287,64l154,28l97,0l0,73l0,347l109,444l319,408l287,64xe" fillcolor="white" stroked="f" o:allowincell="f" style="position:absolute;margin-left:273.4pt;margin-top:111.9pt;width:15.9pt;height:22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3472180</wp:posOffset>
                </wp:positionH>
                <wp:positionV relativeFrom="paragraph">
                  <wp:posOffset>1421130</wp:posOffset>
                </wp:positionV>
                <wp:extent cx="202565" cy="281940"/>
                <wp:effectExtent l="1270" t="635" r="0" b="127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" h="444">
                              <a:moveTo>
                                <a:pt x="287" y="64"/>
                              </a:moveTo>
                              <a:lnTo>
                                <a:pt x="154" y="28"/>
                              </a:lnTo>
                              <a:lnTo>
                                <a:pt x="97" y="0"/>
                              </a:lnTo>
                              <a:lnTo>
                                <a:pt x="0" y="73"/>
                              </a:lnTo>
                              <a:lnTo>
                                <a:pt x="0" y="347"/>
                              </a:lnTo>
                              <a:lnTo>
                                <a:pt x="109" y="444"/>
                              </a:lnTo>
                              <a:lnTo>
                                <a:pt x="319" y="408"/>
                              </a:lnTo>
                              <a:lnTo>
                                <a:pt x="287" y="6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,444" path="m287,64l154,28l97,0l0,73l0,347l109,444l319,408l287,64e" stroked="t" o:allowincell="f" style="position:absolute;margin-left:273.4pt;margin-top:111.9pt;width:15.9pt;height:22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759835</wp:posOffset>
                </wp:positionH>
                <wp:positionV relativeFrom="paragraph">
                  <wp:posOffset>1272540</wp:posOffset>
                </wp:positionV>
                <wp:extent cx="276860" cy="194945"/>
                <wp:effectExtent l="0" t="635" r="0" b="63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307">
                              <a:moveTo>
                                <a:pt x="84" y="12"/>
                              </a:moveTo>
                              <a:lnTo>
                                <a:pt x="133" y="52"/>
                              </a:lnTo>
                              <a:lnTo>
                                <a:pt x="181" y="40"/>
                              </a:lnTo>
                              <a:lnTo>
                                <a:pt x="218" y="0"/>
                              </a:lnTo>
                              <a:lnTo>
                                <a:pt x="436" y="101"/>
                              </a:lnTo>
                              <a:lnTo>
                                <a:pt x="343" y="307"/>
                              </a:lnTo>
                              <a:lnTo>
                                <a:pt x="60" y="250"/>
                              </a:lnTo>
                              <a:lnTo>
                                <a:pt x="0" y="125"/>
                              </a:lnTo>
                              <a:lnTo>
                                <a:pt x="84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,307" path="m84,12l133,52l181,40l218,0l436,101l343,307l60,250l0,125l84,12xe" fillcolor="white" stroked="f" o:allowincell="f" style="position:absolute;margin-left:296.05pt;margin-top:100.2pt;width:21.75pt;height:15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3759835</wp:posOffset>
                </wp:positionH>
                <wp:positionV relativeFrom="paragraph">
                  <wp:posOffset>1272540</wp:posOffset>
                </wp:positionV>
                <wp:extent cx="276860" cy="194945"/>
                <wp:effectExtent l="635" t="1270" r="635" b="63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307">
                              <a:moveTo>
                                <a:pt x="84" y="12"/>
                              </a:moveTo>
                              <a:lnTo>
                                <a:pt x="133" y="52"/>
                              </a:lnTo>
                              <a:lnTo>
                                <a:pt x="181" y="40"/>
                              </a:lnTo>
                              <a:lnTo>
                                <a:pt x="218" y="0"/>
                              </a:lnTo>
                              <a:lnTo>
                                <a:pt x="436" y="101"/>
                              </a:lnTo>
                              <a:lnTo>
                                <a:pt x="343" y="307"/>
                              </a:lnTo>
                              <a:lnTo>
                                <a:pt x="60" y="250"/>
                              </a:lnTo>
                              <a:lnTo>
                                <a:pt x="0" y="125"/>
                              </a:lnTo>
                              <a:lnTo>
                                <a:pt x="84" y="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,307" path="m84,12l133,52l181,40l218,0l436,101l343,307l60,250l0,125l84,12e" stroked="t" o:allowincell="f" style="position:absolute;margin-left:296.05pt;margin-top:100.2pt;width:21.75pt;height:15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3533775</wp:posOffset>
                </wp:positionH>
                <wp:positionV relativeFrom="paragraph">
                  <wp:posOffset>1213485</wp:posOffset>
                </wp:positionV>
                <wp:extent cx="276860" cy="284480"/>
                <wp:effectExtent l="0" t="0" r="0" b="63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448">
                              <a:moveTo>
                                <a:pt x="416" y="0"/>
                              </a:moveTo>
                              <a:lnTo>
                                <a:pt x="436" y="105"/>
                              </a:lnTo>
                              <a:lnTo>
                                <a:pt x="360" y="218"/>
                              </a:lnTo>
                              <a:lnTo>
                                <a:pt x="412" y="339"/>
                              </a:lnTo>
                              <a:lnTo>
                                <a:pt x="331" y="448"/>
                              </a:lnTo>
                              <a:lnTo>
                                <a:pt x="190" y="391"/>
                              </a:lnTo>
                              <a:lnTo>
                                <a:pt x="57" y="359"/>
                              </a:lnTo>
                              <a:lnTo>
                                <a:pt x="0" y="331"/>
                              </a:lnTo>
                              <a:lnTo>
                                <a:pt x="49" y="149"/>
                              </a:lnTo>
                              <a:lnTo>
                                <a:pt x="154" y="76"/>
                              </a:lnTo>
                              <a:lnTo>
                                <a:pt x="275" y="4"/>
                              </a:lnTo>
                              <a:lnTo>
                                <a:pt x="4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,448" path="m416,0l436,105l360,218l412,339l331,448l190,391l57,359l0,331l49,149l154,76l275,4l416,0xe" fillcolor="white" stroked="f" o:allowincell="f" style="position:absolute;margin-left:278.25pt;margin-top:95.55pt;width:21.75pt;height:22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533775</wp:posOffset>
                </wp:positionH>
                <wp:positionV relativeFrom="paragraph">
                  <wp:posOffset>1213485</wp:posOffset>
                </wp:positionV>
                <wp:extent cx="276860" cy="284480"/>
                <wp:effectExtent l="635" t="635" r="635" b="127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448">
                              <a:moveTo>
                                <a:pt x="416" y="0"/>
                              </a:moveTo>
                              <a:lnTo>
                                <a:pt x="436" y="105"/>
                              </a:lnTo>
                              <a:lnTo>
                                <a:pt x="360" y="218"/>
                              </a:lnTo>
                              <a:lnTo>
                                <a:pt x="412" y="339"/>
                              </a:lnTo>
                              <a:lnTo>
                                <a:pt x="331" y="448"/>
                              </a:lnTo>
                              <a:lnTo>
                                <a:pt x="190" y="391"/>
                              </a:lnTo>
                              <a:lnTo>
                                <a:pt x="57" y="359"/>
                              </a:lnTo>
                              <a:lnTo>
                                <a:pt x="0" y="331"/>
                              </a:lnTo>
                              <a:lnTo>
                                <a:pt x="49" y="149"/>
                              </a:lnTo>
                              <a:lnTo>
                                <a:pt x="154" y="76"/>
                              </a:lnTo>
                              <a:lnTo>
                                <a:pt x="275" y="4"/>
                              </a:lnTo>
                              <a:lnTo>
                                <a:pt x="41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,448" path="m416,0l436,105l360,218l412,339l331,448l190,391l57,359l0,331l49,149l154,76l275,4l416,0e" stroked="t" o:allowincell="f" style="position:absolute;margin-left:278.25pt;margin-top:95.55pt;width:21.75pt;height:22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3797935</wp:posOffset>
                </wp:positionH>
                <wp:positionV relativeFrom="paragraph">
                  <wp:posOffset>1120775</wp:posOffset>
                </wp:positionV>
                <wp:extent cx="284480" cy="215900"/>
                <wp:effectExtent l="0" t="0" r="635" b="63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" h="340">
                              <a:moveTo>
                                <a:pt x="20" y="251"/>
                              </a:moveTo>
                              <a:lnTo>
                                <a:pt x="73" y="291"/>
                              </a:lnTo>
                              <a:lnTo>
                                <a:pt x="117" y="279"/>
                              </a:lnTo>
                              <a:lnTo>
                                <a:pt x="162" y="239"/>
                              </a:lnTo>
                              <a:lnTo>
                                <a:pt x="384" y="340"/>
                              </a:lnTo>
                              <a:lnTo>
                                <a:pt x="420" y="263"/>
                              </a:lnTo>
                              <a:lnTo>
                                <a:pt x="448" y="243"/>
                              </a:lnTo>
                              <a:lnTo>
                                <a:pt x="287" y="101"/>
                              </a:lnTo>
                              <a:lnTo>
                                <a:pt x="331" y="0"/>
                              </a:lnTo>
                              <a:lnTo>
                                <a:pt x="186" y="8"/>
                              </a:lnTo>
                              <a:lnTo>
                                <a:pt x="0" y="105"/>
                              </a:lnTo>
                              <a:lnTo>
                                <a:pt x="20" y="2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,340" path="m20,251l73,291l117,279l162,239l384,340l420,263l448,243l287,101l331,0l186,8l0,105l20,251xe" fillcolor="white" stroked="f" o:allowincell="f" style="position:absolute;margin-left:299.05pt;margin-top:88.25pt;width:22.35pt;height:16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3797935</wp:posOffset>
                </wp:positionH>
                <wp:positionV relativeFrom="paragraph">
                  <wp:posOffset>1120775</wp:posOffset>
                </wp:positionV>
                <wp:extent cx="284480" cy="215900"/>
                <wp:effectExtent l="635" t="635" r="1270" b="127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" h="340">
                              <a:moveTo>
                                <a:pt x="20" y="251"/>
                              </a:moveTo>
                              <a:lnTo>
                                <a:pt x="73" y="291"/>
                              </a:lnTo>
                              <a:lnTo>
                                <a:pt x="117" y="279"/>
                              </a:lnTo>
                              <a:lnTo>
                                <a:pt x="162" y="239"/>
                              </a:lnTo>
                              <a:lnTo>
                                <a:pt x="384" y="340"/>
                              </a:lnTo>
                              <a:lnTo>
                                <a:pt x="420" y="263"/>
                              </a:lnTo>
                              <a:lnTo>
                                <a:pt x="448" y="243"/>
                              </a:lnTo>
                              <a:lnTo>
                                <a:pt x="287" y="101"/>
                              </a:lnTo>
                              <a:lnTo>
                                <a:pt x="331" y="0"/>
                              </a:lnTo>
                              <a:lnTo>
                                <a:pt x="186" y="8"/>
                              </a:lnTo>
                              <a:lnTo>
                                <a:pt x="0" y="105"/>
                              </a:lnTo>
                              <a:lnTo>
                                <a:pt x="20" y="2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,340" path="m20,251l73,291l117,279l162,239l384,340l420,263l448,243l287,101l331,0l186,8l0,105l20,251e" stroked="t" o:allowincell="f" style="position:absolute;margin-left:299.05pt;margin-top:88.25pt;width:22.35pt;height:16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856990</wp:posOffset>
                </wp:positionH>
                <wp:positionV relativeFrom="paragraph">
                  <wp:posOffset>826135</wp:posOffset>
                </wp:positionV>
                <wp:extent cx="300355" cy="304800"/>
                <wp:effectExtent l="635" t="0" r="0" b="127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" h="480">
                              <a:moveTo>
                                <a:pt x="178" y="0"/>
                              </a:moveTo>
                              <a:lnTo>
                                <a:pt x="311" y="16"/>
                              </a:lnTo>
                              <a:lnTo>
                                <a:pt x="473" y="214"/>
                              </a:lnTo>
                              <a:lnTo>
                                <a:pt x="432" y="387"/>
                              </a:lnTo>
                              <a:lnTo>
                                <a:pt x="364" y="480"/>
                              </a:lnTo>
                              <a:lnTo>
                                <a:pt x="238" y="464"/>
                              </a:lnTo>
                              <a:lnTo>
                                <a:pt x="93" y="472"/>
                              </a:lnTo>
                              <a:lnTo>
                                <a:pt x="73" y="359"/>
                              </a:lnTo>
                              <a:lnTo>
                                <a:pt x="0" y="218"/>
                              </a:lnTo>
                              <a:lnTo>
                                <a:pt x="8" y="145"/>
                              </a:lnTo>
                              <a:lnTo>
                                <a:pt x="1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,480" path="m178,0l311,16l473,214l432,387l364,480l238,464l93,472l73,359l0,218l8,145l178,0xe" fillcolor="white" stroked="f" o:allowincell="f" style="position:absolute;margin-left:303.7pt;margin-top:65.05pt;width:23.6pt;height:23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3856990</wp:posOffset>
                </wp:positionH>
                <wp:positionV relativeFrom="paragraph">
                  <wp:posOffset>826135</wp:posOffset>
                </wp:positionV>
                <wp:extent cx="300355" cy="304800"/>
                <wp:effectExtent l="1270" t="635" r="635" b="127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" h="480">
                              <a:moveTo>
                                <a:pt x="178" y="0"/>
                              </a:moveTo>
                              <a:lnTo>
                                <a:pt x="311" y="16"/>
                              </a:lnTo>
                              <a:lnTo>
                                <a:pt x="473" y="214"/>
                              </a:lnTo>
                              <a:lnTo>
                                <a:pt x="432" y="387"/>
                              </a:lnTo>
                              <a:lnTo>
                                <a:pt x="364" y="480"/>
                              </a:lnTo>
                              <a:lnTo>
                                <a:pt x="238" y="464"/>
                              </a:lnTo>
                              <a:lnTo>
                                <a:pt x="93" y="472"/>
                              </a:lnTo>
                              <a:lnTo>
                                <a:pt x="73" y="359"/>
                              </a:lnTo>
                              <a:lnTo>
                                <a:pt x="0" y="218"/>
                              </a:lnTo>
                              <a:lnTo>
                                <a:pt x="8" y="145"/>
                              </a:lnTo>
                              <a:lnTo>
                                <a:pt x="17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,480" path="m178,0l311,16l473,214l432,387l364,480l238,464l93,472l73,359l0,218l8,145l178,0e" stroked="t" o:allowincell="f" style="position:absolute;margin-left:303.7pt;margin-top:65.05pt;width:23.6pt;height:23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4054475</wp:posOffset>
                </wp:positionH>
                <wp:positionV relativeFrom="paragraph">
                  <wp:posOffset>787400</wp:posOffset>
                </wp:positionV>
                <wp:extent cx="200025" cy="182245"/>
                <wp:effectExtent l="635" t="635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287">
                              <a:moveTo>
                                <a:pt x="28" y="0"/>
                              </a:moveTo>
                              <a:lnTo>
                                <a:pt x="0" y="77"/>
                              </a:lnTo>
                              <a:lnTo>
                                <a:pt x="162" y="275"/>
                              </a:lnTo>
                              <a:lnTo>
                                <a:pt x="315" y="287"/>
                              </a:lnTo>
                              <a:lnTo>
                                <a:pt x="194" y="28"/>
                              </a:lnTo>
                              <a:lnTo>
                                <a:pt x="154" y="12"/>
                              </a:lnTo>
                              <a:lnTo>
                                <a:pt x="57" y="12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287" path="m28,0l0,77l162,275l315,287l194,28l154,12l57,12l28,0xe" fillcolor="white" stroked="f" o:allowincell="f" style="position:absolute;margin-left:319.25pt;margin-top:62pt;width:15.7pt;height:14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054475</wp:posOffset>
                </wp:positionH>
                <wp:positionV relativeFrom="paragraph">
                  <wp:posOffset>787400</wp:posOffset>
                </wp:positionV>
                <wp:extent cx="200025" cy="182245"/>
                <wp:effectExtent l="1270" t="1270" r="635" b="63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287">
                              <a:moveTo>
                                <a:pt x="28" y="0"/>
                              </a:moveTo>
                              <a:lnTo>
                                <a:pt x="0" y="77"/>
                              </a:lnTo>
                              <a:lnTo>
                                <a:pt x="162" y="275"/>
                              </a:lnTo>
                              <a:lnTo>
                                <a:pt x="315" y="287"/>
                              </a:lnTo>
                              <a:lnTo>
                                <a:pt x="194" y="28"/>
                              </a:lnTo>
                              <a:lnTo>
                                <a:pt x="154" y="12"/>
                              </a:lnTo>
                              <a:lnTo>
                                <a:pt x="57" y="12"/>
                              </a:ln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287" path="m28,0l0,77l162,275l315,287l194,28l154,12l57,12l28,0e" stroked="t" o:allowincell="f" style="position:absolute;margin-left:319.25pt;margin-top:62pt;width:15.7pt;height:14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716020</wp:posOffset>
                </wp:positionH>
                <wp:positionV relativeFrom="paragraph">
                  <wp:posOffset>951865</wp:posOffset>
                </wp:positionV>
                <wp:extent cx="187325" cy="173990"/>
                <wp:effectExtent l="635" t="0" r="635" b="63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74">
                              <a:moveTo>
                                <a:pt x="133" y="0"/>
                              </a:moveTo>
                              <a:lnTo>
                                <a:pt x="222" y="20"/>
                              </a:lnTo>
                              <a:lnTo>
                                <a:pt x="295" y="161"/>
                              </a:lnTo>
                              <a:lnTo>
                                <a:pt x="113" y="238"/>
                              </a:lnTo>
                              <a:lnTo>
                                <a:pt x="117" y="274"/>
                              </a:lnTo>
                              <a:lnTo>
                                <a:pt x="0" y="214"/>
                              </a:lnTo>
                              <a:lnTo>
                                <a:pt x="1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,274" path="m133,0l222,20l295,161l113,238l117,274l0,214l133,0xe" fillcolor="white" stroked="f" o:allowincell="f" style="position:absolute;margin-left:292.6pt;margin-top:74.95pt;width:14.7pt;height:13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3716020</wp:posOffset>
                </wp:positionH>
                <wp:positionV relativeFrom="paragraph">
                  <wp:posOffset>951865</wp:posOffset>
                </wp:positionV>
                <wp:extent cx="187325" cy="173990"/>
                <wp:effectExtent l="1270" t="635" r="635" b="127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74">
                              <a:moveTo>
                                <a:pt x="133" y="0"/>
                              </a:moveTo>
                              <a:lnTo>
                                <a:pt x="222" y="20"/>
                              </a:lnTo>
                              <a:lnTo>
                                <a:pt x="295" y="161"/>
                              </a:lnTo>
                              <a:lnTo>
                                <a:pt x="113" y="238"/>
                              </a:lnTo>
                              <a:lnTo>
                                <a:pt x="117" y="274"/>
                              </a:lnTo>
                              <a:lnTo>
                                <a:pt x="0" y="214"/>
                              </a:lnTo>
                              <a:lnTo>
                                <a:pt x="13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,274" path="m133,0l222,20l295,161l113,238l117,274l0,214l133,0e" stroked="t" o:allowincell="f" style="position:absolute;margin-left:292.6pt;margin-top:74.95pt;width:14.7pt;height:13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3787775</wp:posOffset>
                </wp:positionH>
                <wp:positionV relativeFrom="paragraph">
                  <wp:posOffset>1056640</wp:posOffset>
                </wp:positionV>
                <wp:extent cx="128270" cy="130810"/>
                <wp:effectExtent l="0" t="0" r="635" b="63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06">
                              <a:moveTo>
                                <a:pt x="0" y="69"/>
                              </a:moveTo>
                              <a:lnTo>
                                <a:pt x="16" y="206"/>
                              </a:lnTo>
                              <a:lnTo>
                                <a:pt x="202" y="113"/>
                              </a:lnTo>
                              <a:lnTo>
                                <a:pt x="182" y="0"/>
                              </a:lnTo>
                              <a:lnTo>
                                <a:pt x="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206" path="m0,69l16,206l202,113l182,0l0,69xe" fillcolor="white" stroked="f" o:allowincell="f" style="position:absolute;margin-left:298.25pt;margin-top:83.2pt;width:10.05pt;height:10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3787775</wp:posOffset>
                </wp:positionH>
                <wp:positionV relativeFrom="paragraph">
                  <wp:posOffset>1056640</wp:posOffset>
                </wp:positionV>
                <wp:extent cx="128270" cy="130810"/>
                <wp:effectExtent l="635" t="635" r="1270" b="127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06">
                              <a:moveTo>
                                <a:pt x="0" y="69"/>
                              </a:moveTo>
                              <a:lnTo>
                                <a:pt x="16" y="206"/>
                              </a:lnTo>
                              <a:lnTo>
                                <a:pt x="202" y="113"/>
                              </a:lnTo>
                              <a:lnTo>
                                <a:pt x="182" y="0"/>
                              </a:lnTo>
                              <a:lnTo>
                                <a:pt x="0" y="6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206" path="m0,69l16,206l202,113l182,0l0,69e" stroked="t" o:allowincell="f" style="position:absolute;margin-left:298.25pt;margin-top:83.2pt;width:10.05pt;height:10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3551555</wp:posOffset>
                </wp:positionH>
                <wp:positionV relativeFrom="paragraph">
                  <wp:posOffset>1087755</wp:posOffset>
                </wp:positionV>
                <wp:extent cx="248920" cy="173990"/>
                <wp:effectExtent l="0" t="0" r="1270" b="63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" h="274">
                              <a:moveTo>
                                <a:pt x="29" y="4"/>
                              </a:moveTo>
                              <a:lnTo>
                                <a:pt x="259" y="0"/>
                              </a:lnTo>
                              <a:lnTo>
                                <a:pt x="376" y="60"/>
                              </a:lnTo>
                              <a:lnTo>
                                <a:pt x="392" y="194"/>
                              </a:lnTo>
                              <a:lnTo>
                                <a:pt x="263" y="198"/>
                              </a:lnTo>
                              <a:lnTo>
                                <a:pt x="130" y="274"/>
                              </a:lnTo>
                              <a:lnTo>
                                <a:pt x="0" y="190"/>
                              </a:lnTo>
                              <a:lnTo>
                                <a:pt x="41" y="60"/>
                              </a:lnTo>
                              <a:lnTo>
                                <a:pt x="29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2,274" path="m29,4l259,0l376,60l392,194l263,198l130,274l0,190l41,60l29,4xe" fillcolor="white" stroked="f" o:allowincell="f" style="position:absolute;margin-left:279.65pt;margin-top:85.65pt;width:19.55pt;height:13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3551555</wp:posOffset>
                </wp:positionH>
                <wp:positionV relativeFrom="paragraph">
                  <wp:posOffset>1087755</wp:posOffset>
                </wp:positionV>
                <wp:extent cx="248920" cy="173990"/>
                <wp:effectExtent l="635" t="635" r="1270" b="127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" h="274">
                              <a:moveTo>
                                <a:pt x="29" y="4"/>
                              </a:moveTo>
                              <a:lnTo>
                                <a:pt x="259" y="0"/>
                              </a:lnTo>
                              <a:lnTo>
                                <a:pt x="376" y="60"/>
                              </a:lnTo>
                              <a:lnTo>
                                <a:pt x="392" y="194"/>
                              </a:lnTo>
                              <a:lnTo>
                                <a:pt x="263" y="198"/>
                              </a:lnTo>
                              <a:lnTo>
                                <a:pt x="130" y="274"/>
                              </a:lnTo>
                              <a:lnTo>
                                <a:pt x="0" y="190"/>
                              </a:lnTo>
                              <a:lnTo>
                                <a:pt x="41" y="60"/>
                              </a:lnTo>
                              <a:lnTo>
                                <a:pt x="29" y="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2,274" path="m29,4l259,0l376,60l392,194l263,198l130,274l0,190l41,60l29,4e" stroked="t" o:allowincell="f" style="position:absolute;margin-left:279.65pt;margin-top:85.65pt;width:19.55pt;height:13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3477260</wp:posOffset>
                </wp:positionH>
                <wp:positionV relativeFrom="paragraph">
                  <wp:posOffset>887730</wp:posOffset>
                </wp:positionV>
                <wp:extent cx="323215" cy="202565"/>
                <wp:effectExtent l="635" t="635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9" h="319">
                              <a:moveTo>
                                <a:pt x="319" y="4"/>
                              </a:moveTo>
                              <a:lnTo>
                                <a:pt x="255" y="36"/>
                              </a:lnTo>
                              <a:lnTo>
                                <a:pt x="174" y="0"/>
                              </a:lnTo>
                              <a:lnTo>
                                <a:pt x="0" y="101"/>
                              </a:lnTo>
                              <a:lnTo>
                                <a:pt x="117" y="234"/>
                              </a:lnTo>
                              <a:lnTo>
                                <a:pt x="142" y="319"/>
                              </a:lnTo>
                              <a:lnTo>
                                <a:pt x="372" y="319"/>
                              </a:lnTo>
                              <a:lnTo>
                                <a:pt x="509" y="101"/>
                              </a:lnTo>
                              <a:lnTo>
                                <a:pt x="319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9,319" path="m319,4l255,36l174,0l0,101l117,234l142,319l372,319l509,101l319,4xe" fillcolor="white" stroked="f" o:allowincell="f" style="position:absolute;margin-left:273.8pt;margin-top:69.9pt;width:25.4pt;height:1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3477260</wp:posOffset>
                </wp:positionH>
                <wp:positionV relativeFrom="paragraph">
                  <wp:posOffset>887730</wp:posOffset>
                </wp:positionV>
                <wp:extent cx="323215" cy="202565"/>
                <wp:effectExtent l="1270" t="1270" r="635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9" h="319">
                              <a:moveTo>
                                <a:pt x="319" y="4"/>
                              </a:moveTo>
                              <a:lnTo>
                                <a:pt x="255" y="36"/>
                              </a:lnTo>
                              <a:lnTo>
                                <a:pt x="174" y="0"/>
                              </a:lnTo>
                              <a:lnTo>
                                <a:pt x="0" y="101"/>
                              </a:lnTo>
                              <a:lnTo>
                                <a:pt x="117" y="234"/>
                              </a:lnTo>
                              <a:lnTo>
                                <a:pt x="142" y="319"/>
                              </a:lnTo>
                              <a:lnTo>
                                <a:pt x="372" y="319"/>
                              </a:lnTo>
                              <a:lnTo>
                                <a:pt x="509" y="101"/>
                              </a:lnTo>
                              <a:lnTo>
                                <a:pt x="319" y="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9,319" path="m319,4l255,36l174,0l0,101l117,234l142,319l372,319l509,101l319,4e" stroked="t" o:allowincell="f" style="position:absolute;margin-left:273.8pt;margin-top:69.9pt;width:25.4pt;height:15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3677285</wp:posOffset>
                </wp:positionH>
                <wp:positionV relativeFrom="paragraph">
                  <wp:posOffset>807720</wp:posOffset>
                </wp:positionV>
                <wp:extent cx="295275" cy="156845"/>
                <wp:effectExtent l="635" t="635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247">
                              <a:moveTo>
                                <a:pt x="465" y="29"/>
                              </a:moveTo>
                              <a:lnTo>
                                <a:pt x="291" y="174"/>
                              </a:lnTo>
                              <a:lnTo>
                                <a:pt x="283" y="247"/>
                              </a:lnTo>
                              <a:lnTo>
                                <a:pt x="190" y="231"/>
                              </a:lnTo>
                              <a:lnTo>
                                <a:pt x="0" y="130"/>
                              </a:lnTo>
                              <a:lnTo>
                                <a:pt x="0" y="57"/>
                              </a:lnTo>
                              <a:lnTo>
                                <a:pt x="118" y="0"/>
                              </a:lnTo>
                              <a:lnTo>
                                <a:pt x="271" y="77"/>
                              </a:lnTo>
                              <a:lnTo>
                                <a:pt x="356" y="17"/>
                              </a:lnTo>
                              <a:lnTo>
                                <a:pt x="46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247" path="m465,29l291,174l283,247l190,231l0,130l0,57l118,0l271,77l356,17l465,29xe" fillcolor="white" stroked="f" o:allowincell="f" style="position:absolute;margin-left:289.55pt;margin-top:63.6pt;width:23.2pt;height:12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3677285</wp:posOffset>
                </wp:positionH>
                <wp:positionV relativeFrom="paragraph">
                  <wp:posOffset>807720</wp:posOffset>
                </wp:positionV>
                <wp:extent cx="295275" cy="156845"/>
                <wp:effectExtent l="1270" t="1270" r="635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247">
                              <a:moveTo>
                                <a:pt x="465" y="29"/>
                              </a:moveTo>
                              <a:lnTo>
                                <a:pt x="291" y="174"/>
                              </a:lnTo>
                              <a:lnTo>
                                <a:pt x="283" y="247"/>
                              </a:lnTo>
                              <a:lnTo>
                                <a:pt x="190" y="231"/>
                              </a:lnTo>
                              <a:lnTo>
                                <a:pt x="0" y="130"/>
                              </a:lnTo>
                              <a:lnTo>
                                <a:pt x="0" y="57"/>
                              </a:lnTo>
                              <a:lnTo>
                                <a:pt x="118" y="0"/>
                              </a:lnTo>
                              <a:lnTo>
                                <a:pt x="271" y="77"/>
                              </a:lnTo>
                              <a:lnTo>
                                <a:pt x="356" y="17"/>
                              </a:lnTo>
                              <a:lnTo>
                                <a:pt x="465" y="2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247" path="m465,29l291,174l283,247l190,231l0,130l0,57l118,0l271,77l356,17l465,29e" stroked="t" o:allowincell="f" style="position:absolute;margin-left:289.55pt;margin-top:63.6pt;width:23.2pt;height:12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3885565</wp:posOffset>
                </wp:positionH>
                <wp:positionV relativeFrom="paragraph">
                  <wp:posOffset>708025</wp:posOffset>
                </wp:positionV>
                <wp:extent cx="189230" cy="128270"/>
                <wp:effectExtent l="0" t="0" r="635" b="63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" h="202">
                              <a:moveTo>
                                <a:pt x="64" y="0"/>
                              </a:moveTo>
                              <a:lnTo>
                                <a:pt x="0" y="85"/>
                              </a:lnTo>
                              <a:lnTo>
                                <a:pt x="24" y="174"/>
                              </a:lnTo>
                              <a:lnTo>
                                <a:pt x="266" y="202"/>
                              </a:lnTo>
                              <a:lnTo>
                                <a:pt x="298" y="125"/>
                              </a:lnTo>
                              <a:lnTo>
                                <a:pt x="234" y="69"/>
                              </a:lnTo>
                              <a:lnTo>
                                <a:pt x="96" y="24"/>
                              </a:lnTo>
                              <a:lnTo>
                                <a:pt x="96" y="24"/>
                              </a:lnTo>
                              <a:lnTo>
                                <a:pt x="92" y="20"/>
                              </a:lnTo>
                              <a:lnTo>
                                <a:pt x="88" y="16"/>
                              </a:lnTo>
                              <a:lnTo>
                                <a:pt x="80" y="12"/>
                              </a:lnTo>
                              <a:lnTo>
                                <a:pt x="76" y="8"/>
                              </a:lnTo>
                              <a:lnTo>
                                <a:pt x="72" y="4"/>
                              </a:lnTo>
                              <a:lnTo>
                                <a:pt x="68" y="0"/>
                              </a:lnTo>
                              <a:lnTo>
                                <a:pt x="6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,202" path="m64,0l0,85l24,174l266,202l298,125l234,69l96,24l96,24l92,20l88,16l80,12l76,8l72,4l68,0l64,0xe" fillcolor="white" stroked="f" o:allowincell="f" style="position:absolute;margin-left:305.95pt;margin-top:55.75pt;width:14.85pt;height:1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3885565</wp:posOffset>
                </wp:positionH>
                <wp:positionV relativeFrom="paragraph">
                  <wp:posOffset>708025</wp:posOffset>
                </wp:positionV>
                <wp:extent cx="189230" cy="128270"/>
                <wp:effectExtent l="635" t="635" r="1270" b="127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" h="202">
                              <a:moveTo>
                                <a:pt x="64" y="0"/>
                              </a:moveTo>
                              <a:lnTo>
                                <a:pt x="0" y="85"/>
                              </a:lnTo>
                              <a:lnTo>
                                <a:pt x="24" y="174"/>
                              </a:lnTo>
                              <a:lnTo>
                                <a:pt x="266" y="202"/>
                              </a:lnTo>
                              <a:lnTo>
                                <a:pt x="298" y="125"/>
                              </a:lnTo>
                              <a:lnTo>
                                <a:pt x="234" y="69"/>
                              </a:lnTo>
                              <a:lnTo>
                                <a:pt x="96" y="24"/>
                              </a:lnTo>
                              <a:lnTo>
                                <a:pt x="92" y="20"/>
                              </a:lnTo>
                              <a:lnTo>
                                <a:pt x="88" y="16"/>
                              </a:lnTo>
                              <a:lnTo>
                                <a:pt x="80" y="12"/>
                              </a:lnTo>
                              <a:lnTo>
                                <a:pt x="76" y="8"/>
                              </a:lnTo>
                              <a:lnTo>
                                <a:pt x="72" y="4"/>
                              </a:lnTo>
                              <a:lnTo>
                                <a:pt x="68" y="0"/>
                              </a:lnTo>
                              <a:lnTo>
                                <a:pt x="6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,202" path="m64,0l0,85l24,174l266,202l298,125l234,69l96,24l92,20l88,16l80,12l76,8l72,4l68,0l64,0e" stroked="t" o:allowincell="f" style="position:absolute;margin-left:305.95pt;margin-top:55.75pt;width:14.85pt;height:10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3780155</wp:posOffset>
                </wp:positionH>
                <wp:positionV relativeFrom="paragraph">
                  <wp:posOffset>756920</wp:posOffset>
                </wp:positionV>
                <wp:extent cx="123190" cy="99695"/>
                <wp:effectExtent l="0" t="635" r="635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157">
                              <a:moveTo>
                                <a:pt x="194" y="97"/>
                              </a:moveTo>
                              <a:lnTo>
                                <a:pt x="109" y="157"/>
                              </a:lnTo>
                              <a:lnTo>
                                <a:pt x="0" y="101"/>
                              </a:lnTo>
                              <a:lnTo>
                                <a:pt x="20" y="0"/>
                              </a:lnTo>
                              <a:lnTo>
                                <a:pt x="166" y="8"/>
                              </a:lnTo>
                              <a:lnTo>
                                <a:pt x="170" y="12"/>
                              </a:lnTo>
                              <a:lnTo>
                                <a:pt x="170" y="24"/>
                              </a:lnTo>
                              <a:lnTo>
                                <a:pt x="174" y="36"/>
                              </a:lnTo>
                              <a:lnTo>
                                <a:pt x="182" y="52"/>
                              </a:lnTo>
                              <a:lnTo>
                                <a:pt x="186" y="68"/>
                              </a:lnTo>
                              <a:lnTo>
                                <a:pt x="190" y="84"/>
                              </a:lnTo>
                              <a:lnTo>
                                <a:pt x="194" y="93"/>
                              </a:lnTo>
                              <a:lnTo>
                                <a:pt x="194" y="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157" path="m194,97l109,157l0,101l20,0l166,8l170,12l170,24l174,36l182,52l186,68l190,84l194,93l194,97xe" fillcolor="white" stroked="f" o:allowincell="f" style="position:absolute;margin-left:297.65pt;margin-top:59.6pt;width:9.65pt;height:7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3780155</wp:posOffset>
                </wp:positionH>
                <wp:positionV relativeFrom="paragraph">
                  <wp:posOffset>756920</wp:posOffset>
                </wp:positionV>
                <wp:extent cx="123190" cy="99695"/>
                <wp:effectExtent l="635" t="1270" r="1270" b="63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157">
                              <a:moveTo>
                                <a:pt x="194" y="97"/>
                              </a:moveTo>
                              <a:lnTo>
                                <a:pt x="109" y="157"/>
                              </a:lnTo>
                              <a:lnTo>
                                <a:pt x="0" y="101"/>
                              </a:lnTo>
                              <a:lnTo>
                                <a:pt x="20" y="0"/>
                              </a:lnTo>
                              <a:lnTo>
                                <a:pt x="166" y="8"/>
                              </a:lnTo>
                              <a:lnTo>
                                <a:pt x="170" y="12"/>
                              </a:lnTo>
                              <a:lnTo>
                                <a:pt x="170" y="24"/>
                              </a:lnTo>
                              <a:lnTo>
                                <a:pt x="174" y="36"/>
                              </a:lnTo>
                              <a:lnTo>
                                <a:pt x="182" y="52"/>
                              </a:lnTo>
                              <a:lnTo>
                                <a:pt x="186" y="68"/>
                              </a:lnTo>
                              <a:lnTo>
                                <a:pt x="190" y="84"/>
                              </a:lnTo>
                              <a:lnTo>
                                <a:pt x="194" y="93"/>
                              </a:lnTo>
                              <a:lnTo>
                                <a:pt x="194" y="9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157" path="m194,97l109,157l0,101l20,0l166,8l170,12l170,24l174,36l182,52l186,68l190,84l194,93l194,97e" stroked="t" o:allowincell="f" style="position:absolute;margin-left:297.65pt;margin-top:59.6pt;width:9.65pt;height:7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3726180</wp:posOffset>
                </wp:positionH>
                <wp:positionV relativeFrom="paragraph">
                  <wp:posOffset>648970</wp:posOffset>
                </wp:positionV>
                <wp:extent cx="200025" cy="113030"/>
                <wp:effectExtent l="635" t="0" r="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178">
                              <a:moveTo>
                                <a:pt x="154" y="0"/>
                              </a:moveTo>
                              <a:lnTo>
                                <a:pt x="315" y="97"/>
                              </a:lnTo>
                              <a:lnTo>
                                <a:pt x="251" y="178"/>
                              </a:lnTo>
                              <a:lnTo>
                                <a:pt x="97" y="170"/>
                              </a:lnTo>
                              <a:lnTo>
                                <a:pt x="12" y="93"/>
                              </a:lnTo>
                              <a:lnTo>
                                <a:pt x="0" y="48"/>
                              </a:lnTo>
                              <a:lnTo>
                                <a:pt x="1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178" path="m154,0l315,97l251,178l97,170l12,93l0,48l154,0xe" fillcolor="white" stroked="f" o:allowincell="f" style="position:absolute;margin-left:293.4pt;margin-top:51.1pt;width:15.7pt;height:8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3726180</wp:posOffset>
                </wp:positionH>
                <wp:positionV relativeFrom="paragraph">
                  <wp:posOffset>648970</wp:posOffset>
                </wp:positionV>
                <wp:extent cx="200025" cy="113030"/>
                <wp:effectExtent l="1270" t="635" r="635" b="63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178">
                              <a:moveTo>
                                <a:pt x="154" y="0"/>
                              </a:moveTo>
                              <a:lnTo>
                                <a:pt x="315" y="97"/>
                              </a:lnTo>
                              <a:lnTo>
                                <a:pt x="251" y="178"/>
                              </a:lnTo>
                              <a:lnTo>
                                <a:pt x="97" y="170"/>
                              </a:lnTo>
                              <a:lnTo>
                                <a:pt x="12" y="93"/>
                              </a:lnTo>
                              <a:lnTo>
                                <a:pt x="0" y="48"/>
                              </a:ln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178" path="m154,0l315,97l251,178l97,170l12,93l0,48l154,0e" stroked="t" o:allowincell="f" style="position:absolute;margin-left:293.4pt;margin-top:51.1pt;width:15.7pt;height:8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631565</wp:posOffset>
                </wp:positionH>
                <wp:positionV relativeFrom="paragraph">
                  <wp:posOffset>685165</wp:posOffset>
                </wp:positionV>
                <wp:extent cx="158750" cy="163830"/>
                <wp:effectExtent l="0" t="0" r="635" b="63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258">
                              <a:moveTo>
                                <a:pt x="153" y="0"/>
                              </a:moveTo>
                              <a:lnTo>
                                <a:pt x="0" y="68"/>
                              </a:lnTo>
                              <a:lnTo>
                                <a:pt x="72" y="258"/>
                              </a:lnTo>
                              <a:lnTo>
                                <a:pt x="190" y="193"/>
                              </a:lnTo>
                              <a:lnTo>
                                <a:pt x="242" y="210"/>
                              </a:lnTo>
                              <a:lnTo>
                                <a:pt x="250" y="109"/>
                              </a:lnTo>
                              <a:lnTo>
                                <a:pt x="161" y="40"/>
                              </a:lnTo>
                              <a:lnTo>
                                <a:pt x="1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258" path="m153,0l0,68l72,258l190,193l242,210l250,109l161,40l153,0xe" fillcolor="white" stroked="f" o:allowincell="f" style="position:absolute;margin-left:285.95pt;margin-top:53.95pt;width:12.45pt;height:12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631565</wp:posOffset>
                </wp:positionH>
                <wp:positionV relativeFrom="paragraph">
                  <wp:posOffset>685165</wp:posOffset>
                </wp:positionV>
                <wp:extent cx="158750" cy="163830"/>
                <wp:effectExtent l="635" t="635" r="1270" b="127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258">
                              <a:moveTo>
                                <a:pt x="153" y="0"/>
                              </a:moveTo>
                              <a:lnTo>
                                <a:pt x="0" y="68"/>
                              </a:lnTo>
                              <a:lnTo>
                                <a:pt x="72" y="258"/>
                              </a:lnTo>
                              <a:lnTo>
                                <a:pt x="190" y="193"/>
                              </a:lnTo>
                              <a:lnTo>
                                <a:pt x="242" y="210"/>
                              </a:lnTo>
                              <a:lnTo>
                                <a:pt x="250" y="109"/>
                              </a:lnTo>
                              <a:lnTo>
                                <a:pt x="161" y="40"/>
                              </a:ln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258" path="m153,0l0,68l72,258l190,193l242,210l250,109l161,40l153,0e" stroked="t" o:allowincell="f" style="position:absolute;margin-left:285.95pt;margin-top:53.95pt;width:12.45pt;height:1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479800</wp:posOffset>
                </wp:positionH>
                <wp:positionV relativeFrom="paragraph">
                  <wp:posOffset>497840</wp:posOffset>
                </wp:positionV>
                <wp:extent cx="248920" cy="230505"/>
                <wp:effectExtent l="0" t="635" r="1270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" h="363">
                              <a:moveTo>
                                <a:pt x="239" y="363"/>
                              </a:moveTo>
                              <a:lnTo>
                                <a:pt x="392" y="290"/>
                              </a:lnTo>
                              <a:lnTo>
                                <a:pt x="360" y="113"/>
                              </a:lnTo>
                              <a:lnTo>
                                <a:pt x="352" y="105"/>
                              </a:lnTo>
                              <a:lnTo>
                                <a:pt x="344" y="97"/>
                              </a:lnTo>
                              <a:lnTo>
                                <a:pt x="332" y="84"/>
                              </a:lnTo>
                              <a:lnTo>
                                <a:pt x="315" y="76"/>
                              </a:lnTo>
                              <a:lnTo>
                                <a:pt x="303" y="64"/>
                              </a:lnTo>
                              <a:lnTo>
                                <a:pt x="291" y="56"/>
                              </a:lnTo>
                              <a:lnTo>
                                <a:pt x="279" y="44"/>
                              </a:lnTo>
                              <a:lnTo>
                                <a:pt x="267" y="36"/>
                              </a:lnTo>
                              <a:lnTo>
                                <a:pt x="194" y="0"/>
                              </a:lnTo>
                              <a:lnTo>
                                <a:pt x="0" y="266"/>
                              </a:lnTo>
                              <a:lnTo>
                                <a:pt x="239" y="3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2,363" path="m239,363l392,290l360,113l352,105l344,97l332,84l315,76l303,64l291,56l279,44l267,36l194,0l0,266l239,363xe" fillcolor="white" stroked="f" o:allowincell="f" style="position:absolute;margin-left:274pt;margin-top:39.2pt;width:19.55pt;height:18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479800</wp:posOffset>
                </wp:positionH>
                <wp:positionV relativeFrom="paragraph">
                  <wp:posOffset>497840</wp:posOffset>
                </wp:positionV>
                <wp:extent cx="248920" cy="230505"/>
                <wp:effectExtent l="635" t="1270" r="1270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" h="363">
                              <a:moveTo>
                                <a:pt x="239" y="363"/>
                              </a:moveTo>
                              <a:lnTo>
                                <a:pt x="392" y="290"/>
                              </a:lnTo>
                              <a:lnTo>
                                <a:pt x="360" y="113"/>
                              </a:lnTo>
                              <a:lnTo>
                                <a:pt x="352" y="105"/>
                              </a:lnTo>
                              <a:lnTo>
                                <a:pt x="344" y="97"/>
                              </a:lnTo>
                              <a:lnTo>
                                <a:pt x="332" y="84"/>
                              </a:lnTo>
                              <a:lnTo>
                                <a:pt x="315" y="76"/>
                              </a:lnTo>
                              <a:lnTo>
                                <a:pt x="303" y="64"/>
                              </a:lnTo>
                              <a:lnTo>
                                <a:pt x="291" y="56"/>
                              </a:lnTo>
                              <a:lnTo>
                                <a:pt x="279" y="44"/>
                              </a:lnTo>
                              <a:lnTo>
                                <a:pt x="267" y="36"/>
                              </a:lnTo>
                              <a:lnTo>
                                <a:pt x="194" y="0"/>
                              </a:lnTo>
                              <a:lnTo>
                                <a:pt x="0" y="266"/>
                              </a:lnTo>
                              <a:lnTo>
                                <a:pt x="239" y="36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2,363" path="m239,363l392,290l360,113l352,105l344,97l332,84l315,76l303,64l291,56l279,44l267,36l194,0l0,266l239,363e" stroked="t" o:allowincell="f" style="position:absolute;margin-left:274pt;margin-top:39.2pt;width:19.55pt;height:18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939030</wp:posOffset>
                </wp:positionH>
                <wp:positionV relativeFrom="paragraph">
                  <wp:posOffset>4747895</wp:posOffset>
                </wp:positionV>
                <wp:extent cx="538480" cy="520700"/>
                <wp:effectExtent l="0" t="0" r="635" b="63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5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8" h="820">
                              <a:moveTo>
                                <a:pt x="445" y="0"/>
                              </a:moveTo>
                              <a:lnTo>
                                <a:pt x="0" y="392"/>
                              </a:lnTo>
                              <a:lnTo>
                                <a:pt x="85" y="731"/>
                              </a:lnTo>
                              <a:lnTo>
                                <a:pt x="126" y="759"/>
                              </a:lnTo>
                              <a:lnTo>
                                <a:pt x="332" y="820"/>
                              </a:lnTo>
                              <a:lnTo>
                                <a:pt x="340" y="788"/>
                              </a:lnTo>
                              <a:lnTo>
                                <a:pt x="364" y="772"/>
                              </a:lnTo>
                              <a:lnTo>
                                <a:pt x="404" y="784"/>
                              </a:lnTo>
                              <a:lnTo>
                                <a:pt x="848" y="327"/>
                              </a:lnTo>
                              <a:lnTo>
                                <a:pt x="578" y="153"/>
                              </a:lnTo>
                              <a:lnTo>
                                <a:pt x="4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8,820" path="m445,0l0,392l85,731l126,759l332,820l340,788l364,772l404,784l848,327l578,153l445,0xe" fillcolor="white" stroked="f" o:allowincell="f" style="position:absolute;margin-left:388.9pt;margin-top:373.85pt;width:42.35pt;height:4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4939030</wp:posOffset>
                </wp:positionH>
                <wp:positionV relativeFrom="paragraph">
                  <wp:posOffset>4747895</wp:posOffset>
                </wp:positionV>
                <wp:extent cx="538480" cy="520700"/>
                <wp:effectExtent l="635" t="635" r="1270" b="127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5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8" h="820">
                              <a:moveTo>
                                <a:pt x="445" y="0"/>
                              </a:moveTo>
                              <a:lnTo>
                                <a:pt x="0" y="392"/>
                              </a:lnTo>
                              <a:lnTo>
                                <a:pt x="85" y="731"/>
                              </a:lnTo>
                              <a:lnTo>
                                <a:pt x="126" y="759"/>
                              </a:lnTo>
                              <a:lnTo>
                                <a:pt x="332" y="820"/>
                              </a:lnTo>
                              <a:lnTo>
                                <a:pt x="340" y="788"/>
                              </a:lnTo>
                              <a:lnTo>
                                <a:pt x="364" y="772"/>
                              </a:lnTo>
                              <a:lnTo>
                                <a:pt x="404" y="784"/>
                              </a:lnTo>
                              <a:lnTo>
                                <a:pt x="848" y="327"/>
                              </a:lnTo>
                              <a:lnTo>
                                <a:pt x="578" y="153"/>
                              </a:lnTo>
                              <a:lnTo>
                                <a:pt x="44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8,820" path="m445,0l0,392l85,731l126,759l332,820l340,788l364,772l404,784l848,327l578,153l445,0e" stroked="t" o:allowincell="f" style="position:absolute;margin-left:388.9pt;margin-top:373.85pt;width:42.35pt;height:40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185285</wp:posOffset>
                </wp:positionH>
                <wp:positionV relativeFrom="paragraph">
                  <wp:posOffset>4037330</wp:posOffset>
                </wp:positionV>
                <wp:extent cx="348615" cy="433705"/>
                <wp:effectExtent l="635" t="635" r="0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43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9" h="683">
                              <a:moveTo>
                                <a:pt x="105" y="0"/>
                              </a:moveTo>
                              <a:lnTo>
                                <a:pt x="158" y="242"/>
                              </a:lnTo>
                              <a:lnTo>
                                <a:pt x="0" y="553"/>
                              </a:lnTo>
                              <a:lnTo>
                                <a:pt x="73" y="626"/>
                              </a:lnTo>
                              <a:lnTo>
                                <a:pt x="303" y="683"/>
                              </a:lnTo>
                              <a:lnTo>
                                <a:pt x="549" y="287"/>
                              </a:lnTo>
                              <a:lnTo>
                                <a:pt x="263" y="49"/>
                              </a:lnTo>
                              <a:lnTo>
                                <a:pt x="10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9,683" path="m105,0l158,242l0,553l73,626l303,683l549,287l263,49l105,0xe" fillcolor="white" stroked="f" o:allowincell="f" style="position:absolute;margin-left:329.55pt;margin-top:317.9pt;width:27.4pt;height:34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4185285</wp:posOffset>
                </wp:positionH>
                <wp:positionV relativeFrom="paragraph">
                  <wp:posOffset>4037330</wp:posOffset>
                </wp:positionV>
                <wp:extent cx="348615" cy="433705"/>
                <wp:effectExtent l="1270" t="1270" r="635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43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9" h="683">
                              <a:moveTo>
                                <a:pt x="105" y="0"/>
                              </a:moveTo>
                              <a:lnTo>
                                <a:pt x="158" y="242"/>
                              </a:lnTo>
                              <a:lnTo>
                                <a:pt x="0" y="553"/>
                              </a:lnTo>
                              <a:lnTo>
                                <a:pt x="73" y="626"/>
                              </a:lnTo>
                              <a:lnTo>
                                <a:pt x="303" y="683"/>
                              </a:lnTo>
                              <a:lnTo>
                                <a:pt x="549" y="287"/>
                              </a:lnTo>
                              <a:lnTo>
                                <a:pt x="263" y="49"/>
                              </a:lnTo>
                              <a:lnTo>
                                <a:pt x="10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9,683" path="m105,0l158,242l0,553l73,626l303,683l549,287l263,49l105,0e" stroked="t" o:allowincell="f" style="position:absolute;margin-left:329.55pt;margin-top:317.9pt;width:27.4pt;height:34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4380230</wp:posOffset>
                </wp:positionH>
                <wp:positionV relativeFrom="paragraph">
                  <wp:posOffset>4406900</wp:posOffset>
                </wp:positionV>
                <wp:extent cx="335915" cy="235585"/>
                <wp:effectExtent l="635" t="635" r="0" b="63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371">
                              <a:moveTo>
                                <a:pt x="529" y="0"/>
                              </a:moveTo>
                              <a:lnTo>
                                <a:pt x="472" y="371"/>
                              </a:lnTo>
                              <a:lnTo>
                                <a:pt x="190" y="222"/>
                              </a:lnTo>
                              <a:lnTo>
                                <a:pt x="89" y="258"/>
                              </a:lnTo>
                              <a:lnTo>
                                <a:pt x="0" y="101"/>
                              </a:lnTo>
                              <a:lnTo>
                                <a:pt x="5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,371" path="m529,0l472,371l190,222l89,258l0,101l529,0xe" fillcolor="white" stroked="f" o:allowincell="f" style="position:absolute;margin-left:344.9pt;margin-top:347pt;width:26.4pt;height:18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4380230</wp:posOffset>
                </wp:positionH>
                <wp:positionV relativeFrom="paragraph">
                  <wp:posOffset>4406900</wp:posOffset>
                </wp:positionV>
                <wp:extent cx="335915" cy="235585"/>
                <wp:effectExtent l="1270" t="1270" r="635" b="63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371">
                              <a:moveTo>
                                <a:pt x="529" y="0"/>
                              </a:moveTo>
                              <a:lnTo>
                                <a:pt x="472" y="371"/>
                              </a:lnTo>
                              <a:lnTo>
                                <a:pt x="190" y="222"/>
                              </a:lnTo>
                              <a:lnTo>
                                <a:pt x="89" y="258"/>
                              </a:lnTo>
                              <a:lnTo>
                                <a:pt x="0" y="101"/>
                              </a:lnTo>
                              <a:lnTo>
                                <a:pt x="52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,371" path="m529,0l472,371l190,222l89,258l0,101l529,0e" stroked="t" o:allowincell="f" style="position:absolute;margin-left:344.9pt;margin-top:347pt;width:26.4pt;height:18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4679950</wp:posOffset>
                </wp:positionH>
                <wp:positionV relativeFrom="paragraph">
                  <wp:posOffset>4365625</wp:posOffset>
                </wp:positionV>
                <wp:extent cx="194945" cy="367030"/>
                <wp:effectExtent l="635" t="0" r="635" b="63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578">
                              <a:moveTo>
                                <a:pt x="307" y="73"/>
                              </a:moveTo>
                              <a:lnTo>
                                <a:pt x="130" y="8"/>
                              </a:lnTo>
                              <a:lnTo>
                                <a:pt x="118" y="4"/>
                              </a:lnTo>
                              <a:lnTo>
                                <a:pt x="110" y="0"/>
                              </a:lnTo>
                              <a:lnTo>
                                <a:pt x="105" y="0"/>
                              </a:lnTo>
                              <a:lnTo>
                                <a:pt x="105" y="4"/>
                              </a:lnTo>
                              <a:lnTo>
                                <a:pt x="105" y="8"/>
                              </a:lnTo>
                              <a:lnTo>
                                <a:pt x="101" y="12"/>
                              </a:lnTo>
                              <a:lnTo>
                                <a:pt x="97" y="16"/>
                              </a:lnTo>
                              <a:lnTo>
                                <a:pt x="89" y="16"/>
                              </a:lnTo>
                              <a:lnTo>
                                <a:pt x="57" y="69"/>
                              </a:lnTo>
                              <a:lnTo>
                                <a:pt x="0" y="436"/>
                              </a:lnTo>
                              <a:lnTo>
                                <a:pt x="114" y="578"/>
                              </a:lnTo>
                              <a:lnTo>
                                <a:pt x="307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578" path="m307,73l130,8l118,4l110,0l105,0l105,4l105,8l101,12l97,16l89,16l57,69l0,436l114,578l307,73xe" fillcolor="white" stroked="f" o:allowincell="f" style="position:absolute;margin-left:368.5pt;margin-top:343.75pt;width:15.3pt;height:28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4679950</wp:posOffset>
                </wp:positionH>
                <wp:positionV relativeFrom="paragraph">
                  <wp:posOffset>4365625</wp:posOffset>
                </wp:positionV>
                <wp:extent cx="194945" cy="367030"/>
                <wp:effectExtent l="1270" t="635" r="635" b="127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578">
                              <a:moveTo>
                                <a:pt x="307" y="73"/>
                              </a:moveTo>
                              <a:lnTo>
                                <a:pt x="130" y="8"/>
                              </a:lnTo>
                              <a:lnTo>
                                <a:pt x="118" y="4"/>
                              </a:lnTo>
                              <a:lnTo>
                                <a:pt x="110" y="0"/>
                              </a:lnTo>
                              <a:lnTo>
                                <a:pt x="105" y="0"/>
                              </a:lnTo>
                              <a:lnTo>
                                <a:pt x="105" y="4"/>
                              </a:lnTo>
                              <a:lnTo>
                                <a:pt x="105" y="8"/>
                              </a:lnTo>
                              <a:lnTo>
                                <a:pt x="101" y="12"/>
                              </a:lnTo>
                              <a:lnTo>
                                <a:pt x="97" y="16"/>
                              </a:lnTo>
                              <a:lnTo>
                                <a:pt x="89" y="16"/>
                              </a:lnTo>
                              <a:lnTo>
                                <a:pt x="57" y="69"/>
                              </a:lnTo>
                              <a:lnTo>
                                <a:pt x="0" y="436"/>
                              </a:lnTo>
                              <a:lnTo>
                                <a:pt x="114" y="578"/>
                              </a:lnTo>
                              <a:lnTo>
                                <a:pt x="307" y="7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578" path="m307,73l130,8l118,4l110,0l105,0l105,4l105,8l101,12l97,16l89,16l57,69l0,436l114,578l307,73e" stroked="t" o:allowincell="f" style="position:absolute;margin-left:368.5pt;margin-top:343.75pt;width:15.3pt;height:28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4754880</wp:posOffset>
                </wp:positionH>
                <wp:positionV relativeFrom="paragraph">
                  <wp:posOffset>4409440</wp:posOffset>
                </wp:positionV>
                <wp:extent cx="292100" cy="412750"/>
                <wp:effectExtent l="0" t="0" r="635" b="63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41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650">
                              <a:moveTo>
                                <a:pt x="197" y="0"/>
                              </a:moveTo>
                              <a:lnTo>
                                <a:pt x="351" y="97"/>
                              </a:lnTo>
                              <a:lnTo>
                                <a:pt x="416" y="133"/>
                              </a:lnTo>
                              <a:lnTo>
                                <a:pt x="460" y="194"/>
                              </a:lnTo>
                              <a:lnTo>
                                <a:pt x="101" y="650"/>
                              </a:lnTo>
                              <a:lnTo>
                                <a:pt x="80" y="598"/>
                              </a:lnTo>
                              <a:lnTo>
                                <a:pt x="0" y="505"/>
                              </a:lnTo>
                              <a:lnTo>
                                <a:pt x="19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650" path="m197,0l351,97l416,133l460,194l101,650l80,598l0,505l197,0xe" fillcolor="white" stroked="f" o:allowincell="f" style="position:absolute;margin-left:374.4pt;margin-top:347.2pt;width:22.95pt;height:32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4754880</wp:posOffset>
                </wp:positionH>
                <wp:positionV relativeFrom="paragraph">
                  <wp:posOffset>4409440</wp:posOffset>
                </wp:positionV>
                <wp:extent cx="292100" cy="412750"/>
                <wp:effectExtent l="635" t="635" r="1270" b="127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41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650">
                              <a:moveTo>
                                <a:pt x="197" y="0"/>
                              </a:moveTo>
                              <a:lnTo>
                                <a:pt x="351" y="97"/>
                              </a:lnTo>
                              <a:lnTo>
                                <a:pt x="416" y="133"/>
                              </a:lnTo>
                              <a:lnTo>
                                <a:pt x="460" y="194"/>
                              </a:lnTo>
                              <a:lnTo>
                                <a:pt x="101" y="650"/>
                              </a:lnTo>
                              <a:lnTo>
                                <a:pt x="80" y="598"/>
                              </a:lnTo>
                              <a:lnTo>
                                <a:pt x="0" y="505"/>
                              </a:lnTo>
                              <a:lnTo>
                                <a:pt x="19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650" path="m197,0l351,97l416,133l460,194l101,650l80,598l0,505l197,0e" stroked="t" o:allowincell="f" style="position:absolute;margin-left:374.4pt;margin-top:347.2pt;width:22.95pt;height:32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4816475</wp:posOffset>
                </wp:positionH>
                <wp:positionV relativeFrom="paragraph">
                  <wp:posOffset>4532630</wp:posOffset>
                </wp:positionV>
                <wp:extent cx="412750" cy="464185"/>
                <wp:effectExtent l="0" t="635" r="635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0" h="731">
                              <a:moveTo>
                                <a:pt x="367" y="0"/>
                              </a:moveTo>
                              <a:lnTo>
                                <a:pt x="452" y="64"/>
                              </a:lnTo>
                              <a:lnTo>
                                <a:pt x="561" y="121"/>
                              </a:lnTo>
                              <a:lnTo>
                                <a:pt x="630" y="198"/>
                              </a:lnTo>
                              <a:lnTo>
                                <a:pt x="650" y="339"/>
                              </a:lnTo>
                              <a:lnTo>
                                <a:pt x="197" y="731"/>
                              </a:lnTo>
                              <a:lnTo>
                                <a:pt x="44" y="678"/>
                              </a:lnTo>
                              <a:lnTo>
                                <a:pt x="0" y="456"/>
                              </a:lnTo>
                              <a:lnTo>
                                <a:pt x="16" y="436"/>
                              </a:lnTo>
                              <a:lnTo>
                                <a:pt x="60" y="383"/>
                              </a:lnTo>
                              <a:lnTo>
                                <a:pt x="117" y="311"/>
                              </a:lnTo>
                              <a:lnTo>
                                <a:pt x="185" y="226"/>
                              </a:lnTo>
                              <a:lnTo>
                                <a:pt x="254" y="145"/>
                              </a:lnTo>
                              <a:lnTo>
                                <a:pt x="311" y="68"/>
                              </a:lnTo>
                              <a:lnTo>
                                <a:pt x="351" y="20"/>
                              </a:lnTo>
                              <a:lnTo>
                                <a:pt x="3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0,731" path="m367,0l452,64l561,121l630,198l650,339l197,731l44,678l0,456l16,436l60,383l117,311l185,226l254,145l311,68l351,20l367,0xe" fillcolor="white" stroked="f" o:allowincell="f" style="position:absolute;margin-left:379.25pt;margin-top:356.9pt;width:32.45pt;height:36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4816475</wp:posOffset>
                </wp:positionH>
                <wp:positionV relativeFrom="paragraph">
                  <wp:posOffset>4532630</wp:posOffset>
                </wp:positionV>
                <wp:extent cx="412750" cy="464185"/>
                <wp:effectExtent l="635" t="1270" r="1270" b="63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0" h="731">
                              <a:moveTo>
                                <a:pt x="367" y="0"/>
                              </a:moveTo>
                              <a:lnTo>
                                <a:pt x="452" y="64"/>
                              </a:lnTo>
                              <a:lnTo>
                                <a:pt x="561" y="121"/>
                              </a:lnTo>
                              <a:lnTo>
                                <a:pt x="630" y="198"/>
                              </a:lnTo>
                              <a:lnTo>
                                <a:pt x="650" y="339"/>
                              </a:lnTo>
                              <a:lnTo>
                                <a:pt x="197" y="731"/>
                              </a:lnTo>
                              <a:lnTo>
                                <a:pt x="44" y="678"/>
                              </a:lnTo>
                              <a:lnTo>
                                <a:pt x="0" y="456"/>
                              </a:lnTo>
                              <a:lnTo>
                                <a:pt x="16" y="436"/>
                              </a:lnTo>
                              <a:lnTo>
                                <a:pt x="60" y="383"/>
                              </a:lnTo>
                              <a:lnTo>
                                <a:pt x="117" y="311"/>
                              </a:lnTo>
                              <a:lnTo>
                                <a:pt x="185" y="226"/>
                              </a:lnTo>
                              <a:lnTo>
                                <a:pt x="254" y="145"/>
                              </a:lnTo>
                              <a:lnTo>
                                <a:pt x="311" y="68"/>
                              </a:lnTo>
                              <a:lnTo>
                                <a:pt x="351" y="20"/>
                              </a:lnTo>
                              <a:lnTo>
                                <a:pt x="36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0,731" path="m367,0l452,64l561,121l630,198l650,339l197,731l44,678l0,456l16,436l60,383l117,311l185,226l254,145l311,68l351,20l367,0e" stroked="t" o:allowincell="f" style="position:absolute;margin-left:379.25pt;margin-top:356.9pt;width:32.45pt;height:3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4808220</wp:posOffset>
                </wp:positionH>
                <wp:positionV relativeFrom="paragraph">
                  <wp:posOffset>5209540</wp:posOffset>
                </wp:positionV>
                <wp:extent cx="339090" cy="379730"/>
                <wp:effectExtent l="0" t="0" r="1270" b="63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598">
                              <a:moveTo>
                                <a:pt x="534" y="89"/>
                              </a:moveTo>
                              <a:lnTo>
                                <a:pt x="493" y="372"/>
                              </a:lnTo>
                              <a:lnTo>
                                <a:pt x="445" y="461"/>
                              </a:lnTo>
                              <a:lnTo>
                                <a:pt x="178" y="598"/>
                              </a:lnTo>
                              <a:lnTo>
                                <a:pt x="0" y="319"/>
                              </a:lnTo>
                              <a:lnTo>
                                <a:pt x="69" y="150"/>
                              </a:lnTo>
                              <a:lnTo>
                                <a:pt x="122" y="85"/>
                              </a:lnTo>
                              <a:lnTo>
                                <a:pt x="295" y="0"/>
                              </a:lnTo>
                              <a:lnTo>
                                <a:pt x="336" y="32"/>
                              </a:lnTo>
                              <a:lnTo>
                                <a:pt x="534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,598" path="m534,89l493,372l445,461l178,598l0,319l69,150l122,85l295,0l336,32l534,89xe" fillcolor="white" stroked="f" o:allowincell="f" style="position:absolute;margin-left:378.6pt;margin-top:410.2pt;width:26.65pt;height:29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4808220</wp:posOffset>
                </wp:positionH>
                <wp:positionV relativeFrom="paragraph">
                  <wp:posOffset>5209540</wp:posOffset>
                </wp:positionV>
                <wp:extent cx="339090" cy="379730"/>
                <wp:effectExtent l="635" t="635" r="1270" b="127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598">
                              <a:moveTo>
                                <a:pt x="534" y="89"/>
                              </a:moveTo>
                              <a:lnTo>
                                <a:pt x="493" y="372"/>
                              </a:lnTo>
                              <a:lnTo>
                                <a:pt x="445" y="461"/>
                              </a:lnTo>
                              <a:lnTo>
                                <a:pt x="178" y="598"/>
                              </a:lnTo>
                              <a:lnTo>
                                <a:pt x="0" y="319"/>
                              </a:lnTo>
                              <a:lnTo>
                                <a:pt x="69" y="150"/>
                              </a:lnTo>
                              <a:lnTo>
                                <a:pt x="122" y="85"/>
                              </a:lnTo>
                              <a:lnTo>
                                <a:pt x="295" y="0"/>
                              </a:lnTo>
                              <a:lnTo>
                                <a:pt x="336" y="32"/>
                              </a:lnTo>
                              <a:lnTo>
                                <a:pt x="534" y="8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,598" path="m534,89l493,372l445,461l178,598l0,319l69,150l122,85l295,0l336,32l534,89e" stroked="t" o:allowincell="f" style="position:absolute;margin-left:378.6pt;margin-top:410.2pt;width:26.65pt;height:29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4382770</wp:posOffset>
                </wp:positionH>
                <wp:positionV relativeFrom="paragraph">
                  <wp:posOffset>4550410</wp:posOffset>
                </wp:positionV>
                <wp:extent cx="464185" cy="605155"/>
                <wp:effectExtent l="635" t="635" r="0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60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953">
                              <a:moveTo>
                                <a:pt x="0" y="210"/>
                              </a:moveTo>
                              <a:lnTo>
                                <a:pt x="8" y="271"/>
                              </a:lnTo>
                              <a:lnTo>
                                <a:pt x="166" y="565"/>
                              </a:lnTo>
                              <a:lnTo>
                                <a:pt x="170" y="570"/>
                              </a:lnTo>
                              <a:lnTo>
                                <a:pt x="170" y="570"/>
                              </a:lnTo>
                              <a:lnTo>
                                <a:pt x="170" y="574"/>
                              </a:lnTo>
                              <a:lnTo>
                                <a:pt x="170" y="574"/>
                              </a:lnTo>
                              <a:lnTo>
                                <a:pt x="170" y="578"/>
                              </a:lnTo>
                              <a:lnTo>
                                <a:pt x="170" y="578"/>
                              </a:lnTo>
                              <a:lnTo>
                                <a:pt x="170" y="582"/>
                              </a:lnTo>
                              <a:lnTo>
                                <a:pt x="170" y="582"/>
                              </a:lnTo>
                              <a:lnTo>
                                <a:pt x="129" y="739"/>
                              </a:lnTo>
                              <a:lnTo>
                                <a:pt x="250" y="840"/>
                              </a:lnTo>
                              <a:lnTo>
                                <a:pt x="376" y="953"/>
                              </a:lnTo>
                              <a:lnTo>
                                <a:pt x="711" y="654"/>
                              </a:lnTo>
                              <a:lnTo>
                                <a:pt x="731" y="650"/>
                              </a:lnTo>
                              <a:lnTo>
                                <a:pt x="687" y="424"/>
                              </a:lnTo>
                              <a:lnTo>
                                <a:pt x="666" y="376"/>
                              </a:lnTo>
                              <a:lnTo>
                                <a:pt x="662" y="372"/>
                              </a:lnTo>
                              <a:lnTo>
                                <a:pt x="650" y="359"/>
                              </a:lnTo>
                              <a:lnTo>
                                <a:pt x="638" y="343"/>
                              </a:lnTo>
                              <a:lnTo>
                                <a:pt x="622" y="323"/>
                              </a:lnTo>
                              <a:lnTo>
                                <a:pt x="606" y="303"/>
                              </a:lnTo>
                              <a:lnTo>
                                <a:pt x="594" y="287"/>
                              </a:lnTo>
                              <a:lnTo>
                                <a:pt x="586" y="275"/>
                              </a:lnTo>
                              <a:lnTo>
                                <a:pt x="582" y="271"/>
                              </a:lnTo>
                              <a:lnTo>
                                <a:pt x="578" y="267"/>
                              </a:lnTo>
                              <a:lnTo>
                                <a:pt x="565" y="250"/>
                              </a:lnTo>
                              <a:lnTo>
                                <a:pt x="545" y="230"/>
                              </a:lnTo>
                              <a:lnTo>
                                <a:pt x="525" y="210"/>
                              </a:lnTo>
                              <a:lnTo>
                                <a:pt x="505" y="186"/>
                              </a:lnTo>
                              <a:lnTo>
                                <a:pt x="489" y="166"/>
                              </a:lnTo>
                              <a:lnTo>
                                <a:pt x="477" y="153"/>
                              </a:lnTo>
                              <a:lnTo>
                                <a:pt x="473" y="145"/>
                              </a:lnTo>
                              <a:lnTo>
                                <a:pt x="460" y="141"/>
                              </a:lnTo>
                              <a:lnTo>
                                <a:pt x="428" y="125"/>
                              </a:lnTo>
                              <a:lnTo>
                                <a:pt x="384" y="101"/>
                              </a:lnTo>
                              <a:lnTo>
                                <a:pt x="331" y="73"/>
                              </a:lnTo>
                              <a:lnTo>
                                <a:pt x="279" y="44"/>
                              </a:lnTo>
                              <a:lnTo>
                                <a:pt x="234" y="20"/>
                              </a:lnTo>
                              <a:lnTo>
                                <a:pt x="202" y="4"/>
                              </a:lnTo>
                              <a:lnTo>
                                <a:pt x="190" y="0"/>
                              </a:lnTo>
                              <a:lnTo>
                                <a:pt x="186" y="0"/>
                              </a:lnTo>
                              <a:lnTo>
                                <a:pt x="174" y="4"/>
                              </a:lnTo>
                              <a:lnTo>
                                <a:pt x="158" y="8"/>
                              </a:lnTo>
                              <a:lnTo>
                                <a:pt x="137" y="12"/>
                              </a:lnTo>
                              <a:lnTo>
                                <a:pt x="117" y="20"/>
                              </a:lnTo>
                              <a:lnTo>
                                <a:pt x="101" y="24"/>
                              </a:lnTo>
                              <a:lnTo>
                                <a:pt x="93" y="24"/>
                              </a:lnTo>
                              <a:lnTo>
                                <a:pt x="89" y="28"/>
                              </a:lnTo>
                              <a:lnTo>
                                <a:pt x="85" y="36"/>
                              </a:lnTo>
                              <a:lnTo>
                                <a:pt x="73" y="57"/>
                              </a:lnTo>
                              <a:lnTo>
                                <a:pt x="57" y="85"/>
                              </a:lnTo>
                              <a:lnTo>
                                <a:pt x="40" y="117"/>
                              </a:lnTo>
                              <a:lnTo>
                                <a:pt x="24" y="149"/>
                              </a:lnTo>
                              <a:lnTo>
                                <a:pt x="12" y="182"/>
                              </a:lnTo>
                              <a:lnTo>
                                <a:pt x="0" y="202"/>
                              </a:lnTo>
                              <a:lnTo>
                                <a:pt x="0" y="2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953" path="m0,210l8,271l166,565l170,570l170,570l170,574l170,574l170,578l170,578l170,582l170,582l129,739l250,840l376,953l711,654l731,650l687,424l666,376l662,372l650,359l638,343l622,323l606,303l594,287l586,275l582,271l578,267l565,250l545,230l525,210l505,186l489,166l477,153l473,145l460,141l428,125l384,101l331,73l279,44l234,20l202,4l190,0l186,0l174,4l158,8l137,12l117,20l101,24l93,24l89,28l85,36l73,57l57,85l40,117l24,149l12,182l0,202l0,210xe" fillcolor="white" stroked="f" o:allowincell="f" style="position:absolute;margin-left:345.1pt;margin-top:358.3pt;width:36.5pt;height:47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4382770</wp:posOffset>
                </wp:positionH>
                <wp:positionV relativeFrom="paragraph">
                  <wp:posOffset>4550410</wp:posOffset>
                </wp:positionV>
                <wp:extent cx="464185" cy="605155"/>
                <wp:effectExtent l="1270" t="1270" r="635" b="63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60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953">
                              <a:moveTo>
                                <a:pt x="0" y="210"/>
                              </a:moveTo>
                              <a:lnTo>
                                <a:pt x="8" y="271"/>
                              </a:lnTo>
                              <a:lnTo>
                                <a:pt x="166" y="565"/>
                              </a:lnTo>
                              <a:lnTo>
                                <a:pt x="170" y="570"/>
                              </a:lnTo>
                              <a:lnTo>
                                <a:pt x="170" y="574"/>
                              </a:lnTo>
                              <a:lnTo>
                                <a:pt x="170" y="578"/>
                              </a:lnTo>
                              <a:lnTo>
                                <a:pt x="170" y="582"/>
                              </a:lnTo>
                              <a:lnTo>
                                <a:pt x="129" y="739"/>
                              </a:lnTo>
                              <a:lnTo>
                                <a:pt x="250" y="840"/>
                              </a:lnTo>
                              <a:lnTo>
                                <a:pt x="376" y="953"/>
                              </a:lnTo>
                              <a:lnTo>
                                <a:pt x="711" y="654"/>
                              </a:lnTo>
                              <a:lnTo>
                                <a:pt x="731" y="650"/>
                              </a:lnTo>
                              <a:lnTo>
                                <a:pt x="687" y="424"/>
                              </a:lnTo>
                              <a:lnTo>
                                <a:pt x="666" y="376"/>
                              </a:lnTo>
                              <a:lnTo>
                                <a:pt x="662" y="372"/>
                              </a:lnTo>
                              <a:lnTo>
                                <a:pt x="650" y="359"/>
                              </a:lnTo>
                              <a:lnTo>
                                <a:pt x="638" y="343"/>
                              </a:lnTo>
                              <a:lnTo>
                                <a:pt x="622" y="323"/>
                              </a:lnTo>
                              <a:lnTo>
                                <a:pt x="606" y="303"/>
                              </a:lnTo>
                              <a:lnTo>
                                <a:pt x="594" y="287"/>
                              </a:lnTo>
                              <a:lnTo>
                                <a:pt x="586" y="275"/>
                              </a:lnTo>
                              <a:lnTo>
                                <a:pt x="582" y="271"/>
                              </a:lnTo>
                              <a:lnTo>
                                <a:pt x="578" y="267"/>
                              </a:lnTo>
                              <a:lnTo>
                                <a:pt x="565" y="250"/>
                              </a:lnTo>
                              <a:lnTo>
                                <a:pt x="545" y="230"/>
                              </a:lnTo>
                              <a:lnTo>
                                <a:pt x="525" y="210"/>
                              </a:lnTo>
                              <a:lnTo>
                                <a:pt x="505" y="186"/>
                              </a:lnTo>
                              <a:lnTo>
                                <a:pt x="489" y="166"/>
                              </a:lnTo>
                              <a:lnTo>
                                <a:pt x="477" y="153"/>
                              </a:lnTo>
                              <a:lnTo>
                                <a:pt x="473" y="145"/>
                              </a:lnTo>
                              <a:lnTo>
                                <a:pt x="460" y="141"/>
                              </a:lnTo>
                              <a:lnTo>
                                <a:pt x="428" y="125"/>
                              </a:lnTo>
                              <a:lnTo>
                                <a:pt x="384" y="101"/>
                              </a:lnTo>
                              <a:lnTo>
                                <a:pt x="331" y="73"/>
                              </a:lnTo>
                              <a:lnTo>
                                <a:pt x="279" y="44"/>
                              </a:lnTo>
                              <a:lnTo>
                                <a:pt x="234" y="20"/>
                              </a:lnTo>
                              <a:lnTo>
                                <a:pt x="202" y="4"/>
                              </a:lnTo>
                              <a:lnTo>
                                <a:pt x="190" y="0"/>
                              </a:lnTo>
                              <a:lnTo>
                                <a:pt x="186" y="0"/>
                              </a:lnTo>
                              <a:lnTo>
                                <a:pt x="174" y="4"/>
                              </a:lnTo>
                              <a:lnTo>
                                <a:pt x="158" y="8"/>
                              </a:lnTo>
                              <a:lnTo>
                                <a:pt x="137" y="12"/>
                              </a:lnTo>
                              <a:lnTo>
                                <a:pt x="117" y="20"/>
                              </a:lnTo>
                              <a:lnTo>
                                <a:pt x="101" y="24"/>
                              </a:lnTo>
                              <a:lnTo>
                                <a:pt x="93" y="24"/>
                              </a:lnTo>
                              <a:lnTo>
                                <a:pt x="89" y="28"/>
                              </a:lnTo>
                              <a:lnTo>
                                <a:pt x="85" y="36"/>
                              </a:lnTo>
                              <a:lnTo>
                                <a:pt x="73" y="57"/>
                              </a:lnTo>
                              <a:lnTo>
                                <a:pt x="57" y="85"/>
                              </a:lnTo>
                              <a:lnTo>
                                <a:pt x="40" y="117"/>
                              </a:lnTo>
                              <a:lnTo>
                                <a:pt x="24" y="149"/>
                              </a:lnTo>
                              <a:lnTo>
                                <a:pt x="12" y="182"/>
                              </a:lnTo>
                              <a:lnTo>
                                <a:pt x="0" y="202"/>
                              </a:lnTo>
                              <a:lnTo>
                                <a:pt x="0" y="2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953" path="m0,210l8,271l166,565l170,570l170,574l170,578l170,582l129,739l250,840l376,953l711,654l731,650l687,424l666,376l662,372l650,359l638,343l622,323l606,303l594,287l586,275l582,271l578,267l565,250l545,230l525,210l505,186l489,166l477,153l473,145l460,141l428,125l384,101l331,73l279,44l234,20l202,4l190,0l186,0l174,4l158,8l137,12l117,20l101,24l93,24l89,28l85,36l73,57l57,85l40,117l24,149l12,182l0,202l0,210e" stroked="t" o:allowincell="f" style="position:absolute;margin-left:345.1pt;margin-top:358.3pt;width:36.5pt;height:47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3921125</wp:posOffset>
                </wp:positionH>
                <wp:positionV relativeFrom="paragraph">
                  <wp:posOffset>4388485</wp:posOffset>
                </wp:positionV>
                <wp:extent cx="572135" cy="648970"/>
                <wp:effectExtent l="635" t="0" r="0" b="63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64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" h="1022">
                              <a:moveTo>
                                <a:pt x="812" y="283"/>
                              </a:moveTo>
                              <a:lnTo>
                                <a:pt x="719" y="126"/>
                              </a:lnTo>
                              <a:lnTo>
                                <a:pt x="493" y="73"/>
                              </a:lnTo>
                              <a:lnTo>
                                <a:pt x="481" y="65"/>
                              </a:lnTo>
                              <a:lnTo>
                                <a:pt x="469" y="57"/>
                              </a:lnTo>
                              <a:lnTo>
                                <a:pt x="460" y="49"/>
                              </a:lnTo>
                              <a:lnTo>
                                <a:pt x="448" y="37"/>
                              </a:lnTo>
                              <a:lnTo>
                                <a:pt x="440" y="25"/>
                              </a:lnTo>
                              <a:lnTo>
                                <a:pt x="432" y="17"/>
                              </a:lnTo>
                              <a:lnTo>
                                <a:pt x="428" y="5"/>
                              </a:lnTo>
                              <a:lnTo>
                                <a:pt x="424" y="0"/>
                              </a:lnTo>
                              <a:lnTo>
                                <a:pt x="101" y="118"/>
                              </a:lnTo>
                              <a:lnTo>
                                <a:pt x="93" y="130"/>
                              </a:lnTo>
                              <a:lnTo>
                                <a:pt x="89" y="146"/>
                              </a:lnTo>
                              <a:lnTo>
                                <a:pt x="81" y="162"/>
                              </a:lnTo>
                              <a:lnTo>
                                <a:pt x="77" y="182"/>
                              </a:lnTo>
                              <a:lnTo>
                                <a:pt x="69" y="198"/>
                              </a:lnTo>
                              <a:lnTo>
                                <a:pt x="69" y="219"/>
                              </a:lnTo>
                              <a:lnTo>
                                <a:pt x="65" y="235"/>
                              </a:lnTo>
                              <a:lnTo>
                                <a:pt x="65" y="251"/>
                              </a:lnTo>
                              <a:lnTo>
                                <a:pt x="20" y="562"/>
                              </a:lnTo>
                              <a:lnTo>
                                <a:pt x="16" y="570"/>
                              </a:lnTo>
                              <a:lnTo>
                                <a:pt x="12" y="582"/>
                              </a:lnTo>
                              <a:lnTo>
                                <a:pt x="8" y="594"/>
                              </a:lnTo>
                              <a:lnTo>
                                <a:pt x="8" y="610"/>
                              </a:lnTo>
                              <a:lnTo>
                                <a:pt x="4" y="623"/>
                              </a:lnTo>
                              <a:lnTo>
                                <a:pt x="4" y="635"/>
                              </a:lnTo>
                              <a:lnTo>
                                <a:pt x="4" y="647"/>
                              </a:lnTo>
                              <a:lnTo>
                                <a:pt x="0" y="651"/>
                              </a:lnTo>
                              <a:lnTo>
                                <a:pt x="16" y="667"/>
                              </a:lnTo>
                              <a:lnTo>
                                <a:pt x="61" y="711"/>
                              </a:lnTo>
                              <a:lnTo>
                                <a:pt x="121" y="772"/>
                              </a:lnTo>
                              <a:lnTo>
                                <a:pt x="190" y="837"/>
                              </a:lnTo>
                              <a:lnTo>
                                <a:pt x="259" y="905"/>
                              </a:lnTo>
                              <a:lnTo>
                                <a:pt x="319" y="962"/>
                              </a:lnTo>
                              <a:lnTo>
                                <a:pt x="359" y="1006"/>
                              </a:lnTo>
                              <a:lnTo>
                                <a:pt x="376" y="1022"/>
                              </a:lnTo>
                              <a:lnTo>
                                <a:pt x="727" y="926"/>
                              </a:lnTo>
                              <a:lnTo>
                                <a:pt x="856" y="998"/>
                              </a:lnTo>
                              <a:lnTo>
                                <a:pt x="901" y="849"/>
                              </a:lnTo>
                              <a:lnTo>
                                <a:pt x="727" y="473"/>
                              </a:lnTo>
                              <a:lnTo>
                                <a:pt x="812" y="2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1,1022" path="m812,283l719,126l493,73l481,65l469,57l460,49l448,37l440,25l432,17l428,5l424,0l101,118l93,130l89,146l81,162l77,182l69,198l69,219l65,235l65,251l20,562l16,570l12,582l8,594l8,610l4,623l4,635l4,647l0,651l16,667l61,711l121,772l190,837l259,905l319,962l359,1006l376,1022l727,926l856,998l901,849l727,473l812,283xe" fillcolor="white" stroked="f" o:allowincell="f" style="position:absolute;margin-left:308.75pt;margin-top:345.55pt;width:45pt;height:51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921125</wp:posOffset>
                </wp:positionH>
                <wp:positionV relativeFrom="paragraph">
                  <wp:posOffset>4388485</wp:posOffset>
                </wp:positionV>
                <wp:extent cx="572135" cy="648970"/>
                <wp:effectExtent l="1270" t="635" r="635" b="127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64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" h="1022">
                              <a:moveTo>
                                <a:pt x="812" y="283"/>
                              </a:moveTo>
                              <a:lnTo>
                                <a:pt x="719" y="126"/>
                              </a:lnTo>
                              <a:lnTo>
                                <a:pt x="493" y="73"/>
                              </a:lnTo>
                              <a:lnTo>
                                <a:pt x="481" y="65"/>
                              </a:lnTo>
                              <a:lnTo>
                                <a:pt x="469" y="57"/>
                              </a:lnTo>
                              <a:lnTo>
                                <a:pt x="460" y="49"/>
                              </a:lnTo>
                              <a:lnTo>
                                <a:pt x="448" y="37"/>
                              </a:lnTo>
                              <a:lnTo>
                                <a:pt x="440" y="25"/>
                              </a:lnTo>
                              <a:lnTo>
                                <a:pt x="432" y="17"/>
                              </a:lnTo>
                              <a:lnTo>
                                <a:pt x="428" y="5"/>
                              </a:lnTo>
                              <a:lnTo>
                                <a:pt x="424" y="0"/>
                              </a:lnTo>
                              <a:lnTo>
                                <a:pt x="101" y="118"/>
                              </a:lnTo>
                              <a:lnTo>
                                <a:pt x="93" y="130"/>
                              </a:lnTo>
                              <a:lnTo>
                                <a:pt x="89" y="146"/>
                              </a:lnTo>
                              <a:lnTo>
                                <a:pt x="81" y="162"/>
                              </a:lnTo>
                              <a:lnTo>
                                <a:pt x="77" y="182"/>
                              </a:lnTo>
                              <a:lnTo>
                                <a:pt x="69" y="198"/>
                              </a:lnTo>
                              <a:lnTo>
                                <a:pt x="69" y="219"/>
                              </a:lnTo>
                              <a:lnTo>
                                <a:pt x="65" y="235"/>
                              </a:lnTo>
                              <a:lnTo>
                                <a:pt x="65" y="251"/>
                              </a:lnTo>
                              <a:lnTo>
                                <a:pt x="20" y="562"/>
                              </a:lnTo>
                              <a:lnTo>
                                <a:pt x="16" y="570"/>
                              </a:lnTo>
                              <a:lnTo>
                                <a:pt x="12" y="582"/>
                              </a:lnTo>
                              <a:lnTo>
                                <a:pt x="8" y="594"/>
                              </a:lnTo>
                              <a:lnTo>
                                <a:pt x="8" y="610"/>
                              </a:lnTo>
                              <a:lnTo>
                                <a:pt x="4" y="623"/>
                              </a:lnTo>
                              <a:lnTo>
                                <a:pt x="4" y="635"/>
                              </a:lnTo>
                              <a:lnTo>
                                <a:pt x="4" y="647"/>
                              </a:lnTo>
                              <a:lnTo>
                                <a:pt x="0" y="651"/>
                              </a:lnTo>
                              <a:lnTo>
                                <a:pt x="16" y="667"/>
                              </a:lnTo>
                              <a:lnTo>
                                <a:pt x="61" y="711"/>
                              </a:lnTo>
                              <a:lnTo>
                                <a:pt x="121" y="772"/>
                              </a:lnTo>
                              <a:lnTo>
                                <a:pt x="190" y="837"/>
                              </a:lnTo>
                              <a:lnTo>
                                <a:pt x="259" y="905"/>
                              </a:lnTo>
                              <a:lnTo>
                                <a:pt x="319" y="962"/>
                              </a:lnTo>
                              <a:lnTo>
                                <a:pt x="359" y="1006"/>
                              </a:lnTo>
                              <a:lnTo>
                                <a:pt x="376" y="1022"/>
                              </a:lnTo>
                              <a:lnTo>
                                <a:pt x="727" y="926"/>
                              </a:lnTo>
                              <a:lnTo>
                                <a:pt x="856" y="998"/>
                              </a:lnTo>
                              <a:lnTo>
                                <a:pt x="901" y="849"/>
                              </a:lnTo>
                              <a:lnTo>
                                <a:pt x="727" y="473"/>
                              </a:lnTo>
                              <a:lnTo>
                                <a:pt x="812" y="28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1,1022" path="m812,283l719,126l493,73l481,65l469,57l460,49l448,37l440,25l432,17l428,5l424,0l101,118l93,130l89,146l81,162l77,182l69,198l69,219l65,235l65,251l20,562l16,570l12,582l8,594l8,610l4,623l4,635l4,647l0,651l16,667l61,711l121,772l190,837l259,905l319,962l359,1006l376,1022l727,926l856,998l901,849l727,473l812,283e" stroked="t" o:allowincell="f" style="position:absolute;margin-left:308.75pt;margin-top:345.55pt;width:45pt;height:51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3020695</wp:posOffset>
                </wp:positionH>
                <wp:positionV relativeFrom="paragraph">
                  <wp:posOffset>1534160</wp:posOffset>
                </wp:positionV>
                <wp:extent cx="187325" cy="173990"/>
                <wp:effectExtent l="635" t="0" r="0" b="63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74">
                              <a:moveTo>
                                <a:pt x="101" y="0"/>
                              </a:moveTo>
                              <a:lnTo>
                                <a:pt x="0" y="189"/>
                              </a:lnTo>
                              <a:lnTo>
                                <a:pt x="65" y="262"/>
                              </a:lnTo>
                              <a:lnTo>
                                <a:pt x="271" y="274"/>
                              </a:lnTo>
                              <a:lnTo>
                                <a:pt x="295" y="52"/>
                              </a:lnTo>
                              <a:lnTo>
                                <a:pt x="10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,274" path="m101,0l0,189l65,262l271,274l295,52l101,0xe" fillcolor="white" stroked="f" o:allowincell="f" style="position:absolute;margin-left:237.85pt;margin-top:120.8pt;width:14.7pt;height:13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020695</wp:posOffset>
                </wp:positionH>
                <wp:positionV relativeFrom="paragraph">
                  <wp:posOffset>1534160</wp:posOffset>
                </wp:positionV>
                <wp:extent cx="187325" cy="173990"/>
                <wp:effectExtent l="1270" t="635" r="635" b="127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74">
                              <a:moveTo>
                                <a:pt x="101" y="0"/>
                              </a:moveTo>
                              <a:lnTo>
                                <a:pt x="0" y="189"/>
                              </a:lnTo>
                              <a:lnTo>
                                <a:pt x="65" y="262"/>
                              </a:lnTo>
                              <a:lnTo>
                                <a:pt x="271" y="274"/>
                              </a:lnTo>
                              <a:lnTo>
                                <a:pt x="295" y="52"/>
                              </a:lnTo>
                              <a:lnTo>
                                <a:pt x="10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,274" path="m101,0l0,189l65,262l271,274l295,52l101,0e" stroked="t" o:allowincell="f" style="position:absolute;margin-left:237.85pt;margin-top:120.8pt;width:14.7pt;height:13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3059430</wp:posOffset>
                </wp:positionH>
                <wp:positionV relativeFrom="paragraph">
                  <wp:posOffset>1387475</wp:posOffset>
                </wp:positionV>
                <wp:extent cx="187325" cy="182245"/>
                <wp:effectExtent l="635" t="635" r="0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87">
                              <a:moveTo>
                                <a:pt x="295" y="206"/>
                              </a:moveTo>
                              <a:lnTo>
                                <a:pt x="259" y="214"/>
                              </a:lnTo>
                              <a:lnTo>
                                <a:pt x="234" y="267"/>
                              </a:lnTo>
                              <a:lnTo>
                                <a:pt x="234" y="287"/>
                              </a:lnTo>
                              <a:lnTo>
                                <a:pt x="36" y="231"/>
                              </a:lnTo>
                              <a:lnTo>
                                <a:pt x="0" y="73"/>
                              </a:lnTo>
                              <a:lnTo>
                                <a:pt x="36" y="0"/>
                              </a:lnTo>
                              <a:lnTo>
                                <a:pt x="101" y="37"/>
                              </a:lnTo>
                              <a:lnTo>
                                <a:pt x="174" y="37"/>
                              </a:lnTo>
                              <a:lnTo>
                                <a:pt x="218" y="122"/>
                              </a:lnTo>
                              <a:lnTo>
                                <a:pt x="295" y="2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,287" path="m295,206l259,214l234,267l234,287l36,231l0,73l36,0l101,37l174,37l218,122l295,206xe" fillcolor="white" stroked="f" o:allowincell="f" style="position:absolute;margin-left:240.9pt;margin-top:109.25pt;width:14.7pt;height:14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059430</wp:posOffset>
                </wp:positionH>
                <wp:positionV relativeFrom="paragraph">
                  <wp:posOffset>1387475</wp:posOffset>
                </wp:positionV>
                <wp:extent cx="187325" cy="182245"/>
                <wp:effectExtent l="1270" t="1270" r="635" b="63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87">
                              <a:moveTo>
                                <a:pt x="295" y="206"/>
                              </a:moveTo>
                              <a:lnTo>
                                <a:pt x="259" y="214"/>
                              </a:lnTo>
                              <a:lnTo>
                                <a:pt x="234" y="267"/>
                              </a:lnTo>
                              <a:lnTo>
                                <a:pt x="234" y="287"/>
                              </a:lnTo>
                              <a:lnTo>
                                <a:pt x="36" y="231"/>
                              </a:lnTo>
                              <a:lnTo>
                                <a:pt x="0" y="73"/>
                              </a:lnTo>
                              <a:lnTo>
                                <a:pt x="36" y="0"/>
                              </a:lnTo>
                              <a:lnTo>
                                <a:pt x="101" y="37"/>
                              </a:lnTo>
                              <a:lnTo>
                                <a:pt x="174" y="37"/>
                              </a:lnTo>
                              <a:lnTo>
                                <a:pt x="218" y="122"/>
                              </a:lnTo>
                              <a:lnTo>
                                <a:pt x="295" y="20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,287" path="m295,206l259,214l234,267l234,287l36,231l0,73l36,0l101,37l174,37l218,122l295,206e" stroked="t" o:allowincell="f" style="position:absolute;margin-left:240.9pt;margin-top:109.25pt;width:14.7pt;height:14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131185</wp:posOffset>
                </wp:positionH>
                <wp:positionV relativeFrom="paragraph">
                  <wp:posOffset>856615</wp:posOffset>
                </wp:positionV>
                <wp:extent cx="238760" cy="189865"/>
                <wp:effectExtent l="635" t="635" r="635" b="63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" h="299">
                              <a:moveTo>
                                <a:pt x="49" y="299"/>
                              </a:moveTo>
                              <a:lnTo>
                                <a:pt x="214" y="299"/>
                              </a:lnTo>
                              <a:lnTo>
                                <a:pt x="275" y="198"/>
                              </a:lnTo>
                              <a:lnTo>
                                <a:pt x="347" y="198"/>
                              </a:lnTo>
                              <a:lnTo>
                                <a:pt x="376" y="154"/>
                              </a:lnTo>
                              <a:lnTo>
                                <a:pt x="121" y="0"/>
                              </a:lnTo>
                              <a:lnTo>
                                <a:pt x="32" y="65"/>
                              </a:lnTo>
                              <a:lnTo>
                                <a:pt x="0" y="182"/>
                              </a:lnTo>
                              <a:lnTo>
                                <a:pt x="49" y="2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,299" path="m49,299l214,299l275,198l347,198l376,154l121,0l32,65l0,182l49,299xe" fillcolor="white" stroked="f" o:allowincell="f" style="position:absolute;margin-left:246.55pt;margin-top:67.45pt;width:18.75pt;height:14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31185</wp:posOffset>
                </wp:positionH>
                <wp:positionV relativeFrom="paragraph">
                  <wp:posOffset>856615</wp:posOffset>
                </wp:positionV>
                <wp:extent cx="238760" cy="189865"/>
                <wp:effectExtent l="635" t="1270" r="1270" b="63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" h="299">
                              <a:moveTo>
                                <a:pt x="49" y="299"/>
                              </a:moveTo>
                              <a:lnTo>
                                <a:pt x="214" y="299"/>
                              </a:lnTo>
                              <a:lnTo>
                                <a:pt x="275" y="198"/>
                              </a:lnTo>
                              <a:lnTo>
                                <a:pt x="347" y="198"/>
                              </a:lnTo>
                              <a:lnTo>
                                <a:pt x="376" y="154"/>
                              </a:lnTo>
                              <a:lnTo>
                                <a:pt x="121" y="0"/>
                              </a:lnTo>
                              <a:lnTo>
                                <a:pt x="32" y="65"/>
                              </a:lnTo>
                              <a:lnTo>
                                <a:pt x="0" y="182"/>
                              </a:lnTo>
                              <a:lnTo>
                                <a:pt x="49" y="29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,299" path="m49,299l214,299l275,198l347,198l376,154l121,0l32,65l0,182l49,299e" stroked="t" o:allowincell="f" style="position:absolute;margin-left:246.55pt;margin-top:67.45pt;width:18.75pt;height:14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641600</wp:posOffset>
                </wp:positionH>
                <wp:positionV relativeFrom="paragraph">
                  <wp:posOffset>735965</wp:posOffset>
                </wp:positionV>
                <wp:extent cx="394970" cy="392430"/>
                <wp:effectExtent l="0" t="0" r="635" b="63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39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2" h="618">
                              <a:moveTo>
                                <a:pt x="622" y="360"/>
                              </a:moveTo>
                              <a:lnTo>
                                <a:pt x="206" y="618"/>
                              </a:lnTo>
                              <a:lnTo>
                                <a:pt x="77" y="538"/>
                              </a:lnTo>
                              <a:lnTo>
                                <a:pt x="0" y="368"/>
                              </a:lnTo>
                              <a:lnTo>
                                <a:pt x="149" y="53"/>
                              </a:lnTo>
                              <a:lnTo>
                                <a:pt x="234" y="69"/>
                              </a:lnTo>
                              <a:lnTo>
                                <a:pt x="270" y="134"/>
                              </a:lnTo>
                              <a:lnTo>
                                <a:pt x="392" y="113"/>
                              </a:lnTo>
                              <a:lnTo>
                                <a:pt x="351" y="53"/>
                              </a:lnTo>
                              <a:lnTo>
                                <a:pt x="363" y="4"/>
                              </a:lnTo>
                              <a:lnTo>
                                <a:pt x="416" y="0"/>
                              </a:lnTo>
                              <a:lnTo>
                                <a:pt x="517" y="65"/>
                              </a:lnTo>
                              <a:lnTo>
                                <a:pt x="509" y="194"/>
                              </a:lnTo>
                              <a:lnTo>
                                <a:pt x="561" y="283"/>
                              </a:lnTo>
                              <a:lnTo>
                                <a:pt x="622" y="3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2,618" path="m622,360l206,618l77,538l0,368l149,53l234,69l270,134l392,113l351,53l363,4l416,0l517,65l509,194l561,283l622,360xe" fillcolor="white" stroked="f" o:allowincell="f" style="position:absolute;margin-left:208pt;margin-top:57.95pt;width:31.05pt;height:30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641600</wp:posOffset>
                </wp:positionH>
                <wp:positionV relativeFrom="paragraph">
                  <wp:posOffset>735965</wp:posOffset>
                </wp:positionV>
                <wp:extent cx="394970" cy="392430"/>
                <wp:effectExtent l="635" t="635" r="1270" b="127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39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2" h="618">
                              <a:moveTo>
                                <a:pt x="622" y="360"/>
                              </a:moveTo>
                              <a:lnTo>
                                <a:pt x="206" y="618"/>
                              </a:lnTo>
                              <a:lnTo>
                                <a:pt x="77" y="538"/>
                              </a:lnTo>
                              <a:lnTo>
                                <a:pt x="0" y="368"/>
                              </a:lnTo>
                              <a:lnTo>
                                <a:pt x="149" y="53"/>
                              </a:lnTo>
                              <a:lnTo>
                                <a:pt x="234" y="69"/>
                              </a:lnTo>
                              <a:lnTo>
                                <a:pt x="270" y="134"/>
                              </a:lnTo>
                              <a:lnTo>
                                <a:pt x="392" y="113"/>
                              </a:lnTo>
                              <a:lnTo>
                                <a:pt x="351" y="53"/>
                              </a:lnTo>
                              <a:lnTo>
                                <a:pt x="363" y="4"/>
                              </a:lnTo>
                              <a:lnTo>
                                <a:pt x="416" y="0"/>
                              </a:lnTo>
                              <a:lnTo>
                                <a:pt x="517" y="65"/>
                              </a:lnTo>
                              <a:lnTo>
                                <a:pt x="509" y="194"/>
                              </a:lnTo>
                              <a:lnTo>
                                <a:pt x="561" y="283"/>
                              </a:lnTo>
                              <a:lnTo>
                                <a:pt x="622" y="36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2,618" path="m622,360l206,618l77,538l0,368l149,53l234,69l270,134l392,113l351,53l363,4l416,0l517,65l509,194l561,283l622,360e" stroked="t" o:allowincell="f" style="position:absolute;margin-left:208pt;margin-top:57.95pt;width:31.05pt;height:30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046730</wp:posOffset>
                </wp:positionH>
                <wp:positionV relativeFrom="paragraph">
                  <wp:posOffset>1184910</wp:posOffset>
                </wp:positionV>
                <wp:extent cx="323215" cy="338455"/>
                <wp:effectExtent l="635" t="635" r="0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9" h="533">
                              <a:moveTo>
                                <a:pt x="319" y="525"/>
                              </a:moveTo>
                              <a:lnTo>
                                <a:pt x="242" y="445"/>
                              </a:lnTo>
                              <a:lnTo>
                                <a:pt x="198" y="360"/>
                              </a:lnTo>
                              <a:lnTo>
                                <a:pt x="194" y="360"/>
                              </a:lnTo>
                              <a:lnTo>
                                <a:pt x="186" y="360"/>
                              </a:lnTo>
                              <a:lnTo>
                                <a:pt x="178" y="356"/>
                              </a:lnTo>
                              <a:lnTo>
                                <a:pt x="165" y="356"/>
                              </a:lnTo>
                              <a:lnTo>
                                <a:pt x="153" y="356"/>
                              </a:lnTo>
                              <a:lnTo>
                                <a:pt x="145" y="356"/>
                              </a:lnTo>
                              <a:lnTo>
                                <a:pt x="133" y="356"/>
                              </a:lnTo>
                              <a:lnTo>
                                <a:pt x="125" y="356"/>
                              </a:lnTo>
                              <a:lnTo>
                                <a:pt x="40" y="311"/>
                              </a:lnTo>
                              <a:lnTo>
                                <a:pt x="0" y="230"/>
                              </a:lnTo>
                              <a:lnTo>
                                <a:pt x="0" y="170"/>
                              </a:lnTo>
                              <a:lnTo>
                                <a:pt x="170" y="125"/>
                              </a:lnTo>
                              <a:lnTo>
                                <a:pt x="222" y="0"/>
                              </a:lnTo>
                              <a:lnTo>
                                <a:pt x="400" y="65"/>
                              </a:lnTo>
                              <a:lnTo>
                                <a:pt x="509" y="93"/>
                              </a:lnTo>
                              <a:lnTo>
                                <a:pt x="480" y="267"/>
                              </a:lnTo>
                              <a:lnTo>
                                <a:pt x="384" y="275"/>
                              </a:lnTo>
                              <a:lnTo>
                                <a:pt x="367" y="533"/>
                              </a:lnTo>
                              <a:lnTo>
                                <a:pt x="331" y="521"/>
                              </a:lnTo>
                              <a:lnTo>
                                <a:pt x="319" y="5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9,533" path="m319,525l242,445l198,360l194,360l186,360l178,356l165,356l153,356l145,356l133,356l125,356l40,311l0,230l0,170l170,125l222,0l400,65l509,93l480,267l384,275l367,533l331,521l319,525xe" fillcolor="white" stroked="f" o:allowincell="f" style="position:absolute;margin-left:239.9pt;margin-top:93.3pt;width:25.4pt;height:26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046730</wp:posOffset>
                </wp:positionH>
                <wp:positionV relativeFrom="paragraph">
                  <wp:posOffset>1184910</wp:posOffset>
                </wp:positionV>
                <wp:extent cx="323215" cy="338455"/>
                <wp:effectExtent l="1270" t="1270" r="635" b="63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9" h="533">
                              <a:moveTo>
                                <a:pt x="319" y="525"/>
                              </a:moveTo>
                              <a:lnTo>
                                <a:pt x="242" y="445"/>
                              </a:lnTo>
                              <a:lnTo>
                                <a:pt x="198" y="360"/>
                              </a:lnTo>
                              <a:lnTo>
                                <a:pt x="194" y="360"/>
                              </a:lnTo>
                              <a:lnTo>
                                <a:pt x="186" y="360"/>
                              </a:lnTo>
                              <a:lnTo>
                                <a:pt x="178" y="356"/>
                              </a:lnTo>
                              <a:lnTo>
                                <a:pt x="165" y="356"/>
                              </a:lnTo>
                              <a:lnTo>
                                <a:pt x="153" y="356"/>
                              </a:lnTo>
                              <a:lnTo>
                                <a:pt x="145" y="356"/>
                              </a:lnTo>
                              <a:lnTo>
                                <a:pt x="133" y="356"/>
                              </a:lnTo>
                              <a:lnTo>
                                <a:pt x="125" y="356"/>
                              </a:lnTo>
                              <a:lnTo>
                                <a:pt x="40" y="311"/>
                              </a:lnTo>
                              <a:lnTo>
                                <a:pt x="0" y="230"/>
                              </a:lnTo>
                              <a:lnTo>
                                <a:pt x="0" y="170"/>
                              </a:lnTo>
                              <a:lnTo>
                                <a:pt x="170" y="125"/>
                              </a:lnTo>
                              <a:lnTo>
                                <a:pt x="222" y="0"/>
                              </a:lnTo>
                              <a:lnTo>
                                <a:pt x="400" y="65"/>
                              </a:lnTo>
                              <a:lnTo>
                                <a:pt x="509" y="93"/>
                              </a:lnTo>
                              <a:lnTo>
                                <a:pt x="480" y="267"/>
                              </a:lnTo>
                              <a:lnTo>
                                <a:pt x="384" y="275"/>
                              </a:lnTo>
                              <a:lnTo>
                                <a:pt x="367" y="533"/>
                              </a:lnTo>
                              <a:lnTo>
                                <a:pt x="331" y="521"/>
                              </a:lnTo>
                              <a:lnTo>
                                <a:pt x="319" y="52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9,533" path="m319,525l242,445l198,360l194,360l186,360l178,356l165,356l153,356l145,356l133,356l125,356l40,311l0,230l0,170l170,125l222,0l400,65l509,93l480,267l384,275l367,533l331,521l319,525e" stroked="t" o:allowincell="f" style="position:absolute;margin-left:239.9pt;margin-top:93.3pt;width:25.4pt;height:26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279775</wp:posOffset>
                </wp:positionH>
                <wp:positionV relativeFrom="paragraph">
                  <wp:posOffset>1208405</wp:posOffset>
                </wp:positionV>
                <wp:extent cx="349250" cy="433070"/>
                <wp:effectExtent l="0" t="0" r="635" b="63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43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" h="682">
                              <a:moveTo>
                                <a:pt x="303" y="682"/>
                              </a:moveTo>
                              <a:lnTo>
                                <a:pt x="166" y="666"/>
                              </a:lnTo>
                              <a:lnTo>
                                <a:pt x="162" y="610"/>
                              </a:lnTo>
                              <a:lnTo>
                                <a:pt x="154" y="545"/>
                              </a:lnTo>
                              <a:lnTo>
                                <a:pt x="0" y="492"/>
                              </a:lnTo>
                              <a:lnTo>
                                <a:pt x="17" y="234"/>
                              </a:lnTo>
                              <a:lnTo>
                                <a:pt x="113" y="226"/>
                              </a:lnTo>
                              <a:lnTo>
                                <a:pt x="142" y="56"/>
                              </a:lnTo>
                              <a:lnTo>
                                <a:pt x="428" y="0"/>
                              </a:lnTo>
                              <a:lnTo>
                                <a:pt x="550" y="92"/>
                              </a:lnTo>
                              <a:lnTo>
                                <a:pt x="453" y="157"/>
                              </a:lnTo>
                              <a:lnTo>
                                <a:pt x="400" y="335"/>
                              </a:lnTo>
                              <a:lnTo>
                                <a:pt x="303" y="408"/>
                              </a:lnTo>
                              <a:lnTo>
                                <a:pt x="303" y="420"/>
                              </a:lnTo>
                              <a:lnTo>
                                <a:pt x="303" y="448"/>
                              </a:lnTo>
                              <a:lnTo>
                                <a:pt x="303" y="492"/>
                              </a:lnTo>
                              <a:lnTo>
                                <a:pt x="303" y="545"/>
                              </a:lnTo>
                              <a:lnTo>
                                <a:pt x="303" y="593"/>
                              </a:lnTo>
                              <a:lnTo>
                                <a:pt x="303" y="638"/>
                              </a:lnTo>
                              <a:lnTo>
                                <a:pt x="303" y="670"/>
                              </a:lnTo>
                              <a:lnTo>
                                <a:pt x="303" y="6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,682" path="m303,682l166,666l162,610l154,545l0,492l17,234l113,226l142,56l428,0l550,92l453,157l400,335l303,408l303,420l303,448l303,492l303,545l303,593l303,638l303,670l303,682xe" fillcolor="white" stroked="f" o:allowincell="f" style="position:absolute;margin-left:258.25pt;margin-top:95.15pt;width:27.45pt;height:34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3279775</wp:posOffset>
                </wp:positionH>
                <wp:positionV relativeFrom="paragraph">
                  <wp:posOffset>1208405</wp:posOffset>
                </wp:positionV>
                <wp:extent cx="349250" cy="433070"/>
                <wp:effectExtent l="635" t="635" r="1270" b="127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43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" h="682">
                              <a:moveTo>
                                <a:pt x="303" y="682"/>
                              </a:moveTo>
                              <a:lnTo>
                                <a:pt x="166" y="666"/>
                              </a:lnTo>
                              <a:lnTo>
                                <a:pt x="162" y="610"/>
                              </a:lnTo>
                              <a:lnTo>
                                <a:pt x="154" y="545"/>
                              </a:lnTo>
                              <a:lnTo>
                                <a:pt x="0" y="492"/>
                              </a:lnTo>
                              <a:lnTo>
                                <a:pt x="17" y="234"/>
                              </a:lnTo>
                              <a:lnTo>
                                <a:pt x="113" y="226"/>
                              </a:lnTo>
                              <a:lnTo>
                                <a:pt x="142" y="56"/>
                              </a:lnTo>
                              <a:lnTo>
                                <a:pt x="428" y="0"/>
                              </a:lnTo>
                              <a:lnTo>
                                <a:pt x="550" y="92"/>
                              </a:lnTo>
                              <a:lnTo>
                                <a:pt x="453" y="157"/>
                              </a:lnTo>
                              <a:lnTo>
                                <a:pt x="400" y="335"/>
                              </a:lnTo>
                              <a:lnTo>
                                <a:pt x="303" y="408"/>
                              </a:lnTo>
                              <a:lnTo>
                                <a:pt x="303" y="420"/>
                              </a:lnTo>
                              <a:lnTo>
                                <a:pt x="303" y="448"/>
                              </a:lnTo>
                              <a:lnTo>
                                <a:pt x="303" y="492"/>
                              </a:lnTo>
                              <a:lnTo>
                                <a:pt x="303" y="545"/>
                              </a:lnTo>
                              <a:lnTo>
                                <a:pt x="303" y="593"/>
                              </a:lnTo>
                              <a:lnTo>
                                <a:pt x="303" y="638"/>
                              </a:lnTo>
                              <a:lnTo>
                                <a:pt x="303" y="670"/>
                              </a:lnTo>
                              <a:lnTo>
                                <a:pt x="303" y="68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,682" path="m303,682l166,666l162,610l154,545l0,492l17,234l113,226l142,56l428,0l550,92l453,157l400,335l303,408l303,420l303,448l303,492l303,545l303,593l303,638l303,670l303,682e" stroked="t" o:allowincell="f" style="position:absolute;margin-left:258.25pt;margin-top:95.15pt;width:27.45pt;height:34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192780</wp:posOffset>
                </wp:positionH>
                <wp:positionV relativeFrom="paragraph">
                  <wp:posOffset>1515745</wp:posOffset>
                </wp:positionV>
                <wp:extent cx="200025" cy="333375"/>
                <wp:effectExtent l="635" t="635" r="0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525">
                              <a:moveTo>
                                <a:pt x="77" y="525"/>
                              </a:moveTo>
                              <a:lnTo>
                                <a:pt x="0" y="307"/>
                              </a:lnTo>
                              <a:lnTo>
                                <a:pt x="24" y="89"/>
                              </a:lnTo>
                              <a:lnTo>
                                <a:pt x="24" y="77"/>
                              </a:lnTo>
                              <a:lnTo>
                                <a:pt x="24" y="65"/>
                              </a:lnTo>
                              <a:lnTo>
                                <a:pt x="28" y="57"/>
                              </a:lnTo>
                              <a:lnTo>
                                <a:pt x="32" y="49"/>
                              </a:lnTo>
                              <a:lnTo>
                                <a:pt x="36" y="41"/>
                              </a:lnTo>
                              <a:lnTo>
                                <a:pt x="40" y="33"/>
                              </a:lnTo>
                              <a:lnTo>
                                <a:pt x="49" y="25"/>
                              </a:lnTo>
                              <a:lnTo>
                                <a:pt x="57" y="12"/>
                              </a:lnTo>
                              <a:lnTo>
                                <a:pt x="61" y="12"/>
                              </a:lnTo>
                              <a:lnTo>
                                <a:pt x="65" y="12"/>
                              </a:lnTo>
                              <a:lnTo>
                                <a:pt x="69" y="12"/>
                              </a:lnTo>
                              <a:lnTo>
                                <a:pt x="77" y="8"/>
                              </a:lnTo>
                              <a:lnTo>
                                <a:pt x="81" y="8"/>
                              </a:lnTo>
                              <a:lnTo>
                                <a:pt x="89" y="4"/>
                              </a:lnTo>
                              <a:lnTo>
                                <a:pt x="93" y="4"/>
                              </a:lnTo>
                              <a:lnTo>
                                <a:pt x="97" y="0"/>
                              </a:lnTo>
                              <a:lnTo>
                                <a:pt x="291" y="61"/>
                              </a:lnTo>
                              <a:lnTo>
                                <a:pt x="299" y="126"/>
                              </a:lnTo>
                              <a:lnTo>
                                <a:pt x="315" y="360"/>
                              </a:lnTo>
                              <a:lnTo>
                                <a:pt x="279" y="424"/>
                              </a:lnTo>
                              <a:lnTo>
                                <a:pt x="218" y="437"/>
                              </a:lnTo>
                              <a:lnTo>
                                <a:pt x="214" y="493"/>
                              </a:lnTo>
                              <a:lnTo>
                                <a:pt x="77" y="5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525" path="m77,525l0,307l24,89l24,77l24,65l28,57l32,49l36,41l40,33l49,25l57,12l61,12l65,12l69,12l77,8l81,8l89,4l93,4l97,0l291,61l299,126l315,360l279,424l218,437l214,493l77,525xe" fillcolor="white" stroked="f" o:allowincell="f" style="position:absolute;margin-left:251.4pt;margin-top:119.35pt;width:15.7pt;height:26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192780</wp:posOffset>
                </wp:positionH>
                <wp:positionV relativeFrom="paragraph">
                  <wp:posOffset>1515745</wp:posOffset>
                </wp:positionV>
                <wp:extent cx="200025" cy="333375"/>
                <wp:effectExtent l="1270" t="1270" r="635" b="63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525">
                              <a:moveTo>
                                <a:pt x="77" y="525"/>
                              </a:moveTo>
                              <a:lnTo>
                                <a:pt x="0" y="307"/>
                              </a:lnTo>
                              <a:lnTo>
                                <a:pt x="24" y="89"/>
                              </a:lnTo>
                              <a:lnTo>
                                <a:pt x="24" y="77"/>
                              </a:lnTo>
                              <a:lnTo>
                                <a:pt x="24" y="65"/>
                              </a:lnTo>
                              <a:lnTo>
                                <a:pt x="28" y="57"/>
                              </a:lnTo>
                              <a:lnTo>
                                <a:pt x="32" y="49"/>
                              </a:lnTo>
                              <a:lnTo>
                                <a:pt x="36" y="41"/>
                              </a:lnTo>
                              <a:lnTo>
                                <a:pt x="40" y="33"/>
                              </a:lnTo>
                              <a:lnTo>
                                <a:pt x="49" y="25"/>
                              </a:lnTo>
                              <a:lnTo>
                                <a:pt x="57" y="12"/>
                              </a:lnTo>
                              <a:lnTo>
                                <a:pt x="61" y="12"/>
                              </a:lnTo>
                              <a:lnTo>
                                <a:pt x="65" y="12"/>
                              </a:lnTo>
                              <a:lnTo>
                                <a:pt x="69" y="12"/>
                              </a:lnTo>
                              <a:lnTo>
                                <a:pt x="77" y="8"/>
                              </a:lnTo>
                              <a:lnTo>
                                <a:pt x="81" y="8"/>
                              </a:lnTo>
                              <a:lnTo>
                                <a:pt x="89" y="4"/>
                              </a:lnTo>
                              <a:lnTo>
                                <a:pt x="93" y="4"/>
                              </a:lnTo>
                              <a:lnTo>
                                <a:pt x="97" y="0"/>
                              </a:lnTo>
                              <a:lnTo>
                                <a:pt x="291" y="61"/>
                              </a:lnTo>
                              <a:lnTo>
                                <a:pt x="299" y="126"/>
                              </a:lnTo>
                              <a:lnTo>
                                <a:pt x="315" y="360"/>
                              </a:lnTo>
                              <a:lnTo>
                                <a:pt x="279" y="424"/>
                              </a:lnTo>
                              <a:lnTo>
                                <a:pt x="218" y="437"/>
                              </a:lnTo>
                              <a:lnTo>
                                <a:pt x="214" y="493"/>
                              </a:lnTo>
                              <a:lnTo>
                                <a:pt x="77" y="52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525" path="m77,525l0,307l24,89l24,77l24,65l28,57l32,49l36,41l40,33l49,25l57,12l61,12l65,12l69,12l77,8l81,8l89,4l93,4l97,0l291,61l299,126l315,360l279,424l218,437l214,493l77,525e" stroked="t" o:allowincell="f" style="position:absolute;margin-left:251.4pt;margin-top:119.35pt;width:15.7pt;height:26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990215</wp:posOffset>
                </wp:positionH>
                <wp:positionV relativeFrom="paragraph">
                  <wp:posOffset>1656715</wp:posOffset>
                </wp:positionV>
                <wp:extent cx="251460" cy="433705"/>
                <wp:effectExtent l="635" t="635" r="635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43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683">
                              <a:moveTo>
                                <a:pt x="182" y="683"/>
                              </a:moveTo>
                              <a:lnTo>
                                <a:pt x="246" y="526"/>
                              </a:lnTo>
                              <a:lnTo>
                                <a:pt x="174" y="417"/>
                              </a:lnTo>
                              <a:lnTo>
                                <a:pt x="170" y="400"/>
                              </a:lnTo>
                              <a:lnTo>
                                <a:pt x="166" y="380"/>
                              </a:lnTo>
                              <a:lnTo>
                                <a:pt x="158" y="356"/>
                              </a:lnTo>
                              <a:lnTo>
                                <a:pt x="153" y="332"/>
                              </a:lnTo>
                              <a:lnTo>
                                <a:pt x="145" y="307"/>
                              </a:lnTo>
                              <a:lnTo>
                                <a:pt x="141" y="287"/>
                              </a:lnTo>
                              <a:lnTo>
                                <a:pt x="133" y="267"/>
                              </a:lnTo>
                              <a:lnTo>
                                <a:pt x="125" y="255"/>
                              </a:lnTo>
                              <a:lnTo>
                                <a:pt x="0" y="130"/>
                              </a:lnTo>
                              <a:lnTo>
                                <a:pt x="48" y="0"/>
                              </a:lnTo>
                              <a:lnTo>
                                <a:pt x="113" y="73"/>
                              </a:lnTo>
                              <a:lnTo>
                                <a:pt x="323" y="81"/>
                              </a:lnTo>
                              <a:lnTo>
                                <a:pt x="396" y="303"/>
                              </a:lnTo>
                              <a:lnTo>
                                <a:pt x="291" y="667"/>
                              </a:lnTo>
                              <a:lnTo>
                                <a:pt x="234" y="671"/>
                              </a:lnTo>
                              <a:lnTo>
                                <a:pt x="182" y="6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,683" path="m182,683l246,526l174,417l170,400l166,380l158,356l153,332l145,307l141,287l133,267l125,255l0,130l48,0l113,73l323,81l396,303l291,667l234,671l182,683xe" fillcolor="white" stroked="f" o:allowincell="f" style="position:absolute;margin-left:235.45pt;margin-top:130.45pt;width:19.75pt;height:34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2990215</wp:posOffset>
                </wp:positionH>
                <wp:positionV relativeFrom="paragraph">
                  <wp:posOffset>1656715</wp:posOffset>
                </wp:positionV>
                <wp:extent cx="251460" cy="433705"/>
                <wp:effectExtent l="635" t="1270" r="1270" b="63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43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683">
                              <a:moveTo>
                                <a:pt x="182" y="683"/>
                              </a:moveTo>
                              <a:lnTo>
                                <a:pt x="246" y="526"/>
                              </a:lnTo>
                              <a:lnTo>
                                <a:pt x="174" y="417"/>
                              </a:lnTo>
                              <a:lnTo>
                                <a:pt x="170" y="400"/>
                              </a:lnTo>
                              <a:lnTo>
                                <a:pt x="166" y="380"/>
                              </a:lnTo>
                              <a:lnTo>
                                <a:pt x="158" y="356"/>
                              </a:lnTo>
                              <a:lnTo>
                                <a:pt x="153" y="332"/>
                              </a:lnTo>
                              <a:lnTo>
                                <a:pt x="145" y="307"/>
                              </a:lnTo>
                              <a:lnTo>
                                <a:pt x="141" y="287"/>
                              </a:lnTo>
                              <a:lnTo>
                                <a:pt x="133" y="267"/>
                              </a:lnTo>
                              <a:lnTo>
                                <a:pt x="125" y="255"/>
                              </a:lnTo>
                              <a:lnTo>
                                <a:pt x="0" y="130"/>
                              </a:lnTo>
                              <a:lnTo>
                                <a:pt x="48" y="0"/>
                              </a:lnTo>
                              <a:lnTo>
                                <a:pt x="113" y="73"/>
                              </a:lnTo>
                              <a:lnTo>
                                <a:pt x="323" y="81"/>
                              </a:lnTo>
                              <a:lnTo>
                                <a:pt x="396" y="303"/>
                              </a:lnTo>
                              <a:lnTo>
                                <a:pt x="291" y="667"/>
                              </a:lnTo>
                              <a:lnTo>
                                <a:pt x="234" y="671"/>
                              </a:lnTo>
                              <a:lnTo>
                                <a:pt x="182" y="68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,683" path="m182,683l246,526l174,417l170,400l166,380l158,356l153,332l145,307l141,287l133,267l125,255l0,130l48,0l113,73l323,81l396,303l291,667l234,671l182,683e" stroked="t" o:allowincell="f" style="position:absolute;margin-left:235.45pt;margin-top:130.45pt;width:19.75pt;height:34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872105</wp:posOffset>
                </wp:positionH>
                <wp:positionV relativeFrom="paragraph">
                  <wp:posOffset>1739265</wp:posOffset>
                </wp:positionV>
                <wp:extent cx="274320" cy="415290"/>
                <wp:effectExtent l="0" t="0" r="635" b="63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654">
                              <a:moveTo>
                                <a:pt x="368" y="553"/>
                              </a:moveTo>
                              <a:lnTo>
                                <a:pt x="432" y="396"/>
                              </a:lnTo>
                              <a:lnTo>
                                <a:pt x="360" y="287"/>
                              </a:lnTo>
                              <a:lnTo>
                                <a:pt x="356" y="270"/>
                              </a:lnTo>
                              <a:lnTo>
                                <a:pt x="352" y="250"/>
                              </a:lnTo>
                              <a:lnTo>
                                <a:pt x="344" y="226"/>
                              </a:lnTo>
                              <a:lnTo>
                                <a:pt x="339" y="202"/>
                              </a:lnTo>
                              <a:lnTo>
                                <a:pt x="331" y="177"/>
                              </a:lnTo>
                              <a:lnTo>
                                <a:pt x="327" y="157"/>
                              </a:lnTo>
                              <a:lnTo>
                                <a:pt x="319" y="137"/>
                              </a:lnTo>
                              <a:lnTo>
                                <a:pt x="311" y="125"/>
                              </a:lnTo>
                              <a:lnTo>
                                <a:pt x="186" y="0"/>
                              </a:lnTo>
                              <a:lnTo>
                                <a:pt x="174" y="4"/>
                              </a:lnTo>
                              <a:lnTo>
                                <a:pt x="162" y="8"/>
                              </a:lnTo>
                              <a:lnTo>
                                <a:pt x="146" y="12"/>
                              </a:lnTo>
                              <a:lnTo>
                                <a:pt x="129" y="20"/>
                              </a:lnTo>
                              <a:lnTo>
                                <a:pt x="117" y="24"/>
                              </a:lnTo>
                              <a:lnTo>
                                <a:pt x="101" y="28"/>
                              </a:lnTo>
                              <a:lnTo>
                                <a:pt x="93" y="32"/>
                              </a:lnTo>
                              <a:lnTo>
                                <a:pt x="85" y="36"/>
                              </a:lnTo>
                              <a:lnTo>
                                <a:pt x="0" y="109"/>
                              </a:lnTo>
                              <a:lnTo>
                                <a:pt x="4" y="117"/>
                              </a:lnTo>
                              <a:lnTo>
                                <a:pt x="8" y="125"/>
                              </a:lnTo>
                              <a:lnTo>
                                <a:pt x="16" y="137"/>
                              </a:lnTo>
                              <a:lnTo>
                                <a:pt x="29" y="145"/>
                              </a:lnTo>
                              <a:lnTo>
                                <a:pt x="37" y="153"/>
                              </a:lnTo>
                              <a:lnTo>
                                <a:pt x="45" y="161"/>
                              </a:lnTo>
                              <a:lnTo>
                                <a:pt x="49" y="169"/>
                              </a:lnTo>
                              <a:lnTo>
                                <a:pt x="53" y="173"/>
                              </a:lnTo>
                              <a:lnTo>
                                <a:pt x="57" y="234"/>
                              </a:lnTo>
                              <a:lnTo>
                                <a:pt x="53" y="242"/>
                              </a:lnTo>
                              <a:lnTo>
                                <a:pt x="49" y="254"/>
                              </a:lnTo>
                              <a:lnTo>
                                <a:pt x="45" y="262"/>
                              </a:lnTo>
                              <a:lnTo>
                                <a:pt x="45" y="270"/>
                              </a:lnTo>
                              <a:lnTo>
                                <a:pt x="41" y="282"/>
                              </a:lnTo>
                              <a:lnTo>
                                <a:pt x="41" y="291"/>
                              </a:lnTo>
                              <a:lnTo>
                                <a:pt x="37" y="295"/>
                              </a:lnTo>
                              <a:lnTo>
                                <a:pt x="37" y="303"/>
                              </a:lnTo>
                              <a:lnTo>
                                <a:pt x="101" y="654"/>
                              </a:lnTo>
                              <a:lnTo>
                                <a:pt x="154" y="626"/>
                              </a:lnTo>
                              <a:lnTo>
                                <a:pt x="202" y="622"/>
                              </a:lnTo>
                              <a:lnTo>
                                <a:pt x="368" y="5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654" path="m368,553l432,396l360,287l356,270l352,250l344,226l339,202l331,177l327,157l319,137l311,125l186,0l174,4l162,8l146,12l129,20l117,24l101,28l93,32l85,36l0,109l4,117l8,125l16,137l29,145l37,153l45,161l49,169l53,173l57,234l53,242l49,254l45,262l45,270l41,282l41,291l37,295l37,303l101,654l154,626l202,622l368,553xe" fillcolor="white" stroked="f" o:allowincell="f" style="position:absolute;margin-left:226.15pt;margin-top:136.95pt;width:21.55pt;height:32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872105</wp:posOffset>
                </wp:positionH>
                <wp:positionV relativeFrom="paragraph">
                  <wp:posOffset>1739265</wp:posOffset>
                </wp:positionV>
                <wp:extent cx="274320" cy="415290"/>
                <wp:effectExtent l="635" t="635" r="1270" b="127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654">
                              <a:moveTo>
                                <a:pt x="368" y="553"/>
                              </a:moveTo>
                              <a:lnTo>
                                <a:pt x="432" y="396"/>
                              </a:lnTo>
                              <a:lnTo>
                                <a:pt x="360" y="287"/>
                              </a:lnTo>
                              <a:lnTo>
                                <a:pt x="356" y="270"/>
                              </a:lnTo>
                              <a:lnTo>
                                <a:pt x="352" y="250"/>
                              </a:lnTo>
                              <a:lnTo>
                                <a:pt x="344" y="226"/>
                              </a:lnTo>
                              <a:lnTo>
                                <a:pt x="339" y="202"/>
                              </a:lnTo>
                              <a:lnTo>
                                <a:pt x="331" y="177"/>
                              </a:lnTo>
                              <a:lnTo>
                                <a:pt x="327" y="157"/>
                              </a:lnTo>
                              <a:lnTo>
                                <a:pt x="319" y="137"/>
                              </a:lnTo>
                              <a:lnTo>
                                <a:pt x="311" y="125"/>
                              </a:lnTo>
                              <a:lnTo>
                                <a:pt x="186" y="0"/>
                              </a:lnTo>
                              <a:lnTo>
                                <a:pt x="174" y="4"/>
                              </a:lnTo>
                              <a:lnTo>
                                <a:pt x="162" y="8"/>
                              </a:lnTo>
                              <a:lnTo>
                                <a:pt x="146" y="12"/>
                              </a:lnTo>
                              <a:lnTo>
                                <a:pt x="129" y="20"/>
                              </a:lnTo>
                              <a:lnTo>
                                <a:pt x="117" y="24"/>
                              </a:lnTo>
                              <a:lnTo>
                                <a:pt x="101" y="28"/>
                              </a:lnTo>
                              <a:lnTo>
                                <a:pt x="93" y="32"/>
                              </a:lnTo>
                              <a:lnTo>
                                <a:pt x="85" y="36"/>
                              </a:lnTo>
                              <a:lnTo>
                                <a:pt x="0" y="109"/>
                              </a:lnTo>
                              <a:lnTo>
                                <a:pt x="4" y="117"/>
                              </a:lnTo>
                              <a:lnTo>
                                <a:pt x="8" y="125"/>
                              </a:lnTo>
                              <a:lnTo>
                                <a:pt x="16" y="137"/>
                              </a:lnTo>
                              <a:lnTo>
                                <a:pt x="29" y="145"/>
                              </a:lnTo>
                              <a:lnTo>
                                <a:pt x="37" y="153"/>
                              </a:lnTo>
                              <a:lnTo>
                                <a:pt x="45" y="161"/>
                              </a:lnTo>
                              <a:lnTo>
                                <a:pt x="49" y="169"/>
                              </a:lnTo>
                              <a:lnTo>
                                <a:pt x="53" y="173"/>
                              </a:lnTo>
                              <a:lnTo>
                                <a:pt x="57" y="234"/>
                              </a:lnTo>
                              <a:lnTo>
                                <a:pt x="53" y="242"/>
                              </a:lnTo>
                              <a:lnTo>
                                <a:pt x="49" y="254"/>
                              </a:lnTo>
                              <a:lnTo>
                                <a:pt x="45" y="262"/>
                              </a:lnTo>
                              <a:lnTo>
                                <a:pt x="45" y="270"/>
                              </a:lnTo>
                              <a:lnTo>
                                <a:pt x="41" y="282"/>
                              </a:lnTo>
                              <a:lnTo>
                                <a:pt x="41" y="291"/>
                              </a:lnTo>
                              <a:lnTo>
                                <a:pt x="37" y="295"/>
                              </a:lnTo>
                              <a:lnTo>
                                <a:pt x="37" y="303"/>
                              </a:lnTo>
                              <a:lnTo>
                                <a:pt x="101" y="654"/>
                              </a:lnTo>
                              <a:lnTo>
                                <a:pt x="154" y="626"/>
                              </a:lnTo>
                              <a:lnTo>
                                <a:pt x="202" y="622"/>
                              </a:lnTo>
                              <a:lnTo>
                                <a:pt x="368" y="55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654" path="m368,553l432,396l360,287l356,270l352,250l344,226l339,202l331,177l327,157l319,137l311,125l186,0l174,4l162,8l146,12l129,20l117,24l101,28l93,32l85,36l0,109l4,117l8,125l16,137l29,145l37,153l45,161l49,169l53,173l57,234l53,242l49,254l45,262l45,270l41,282l41,291l37,295l37,303l101,654l154,626l202,622l368,553e" stroked="t" o:allowincell="f" style="position:absolute;margin-left:226.15pt;margin-top:136.95pt;width:21.55pt;height:32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2479675</wp:posOffset>
                </wp:positionH>
                <wp:positionV relativeFrom="paragraph">
                  <wp:posOffset>1656715</wp:posOffset>
                </wp:positionV>
                <wp:extent cx="456565" cy="515620"/>
                <wp:effectExtent l="635" t="0" r="0" b="127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51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9" h="812">
                              <a:moveTo>
                                <a:pt x="671" y="303"/>
                              </a:moveTo>
                              <a:lnTo>
                                <a:pt x="622" y="243"/>
                              </a:lnTo>
                              <a:lnTo>
                                <a:pt x="586" y="271"/>
                              </a:lnTo>
                              <a:lnTo>
                                <a:pt x="554" y="259"/>
                              </a:lnTo>
                              <a:lnTo>
                                <a:pt x="461" y="231"/>
                              </a:lnTo>
                              <a:lnTo>
                                <a:pt x="263" y="114"/>
                              </a:lnTo>
                              <a:lnTo>
                                <a:pt x="210" y="0"/>
                              </a:lnTo>
                              <a:lnTo>
                                <a:pt x="25" y="101"/>
                              </a:lnTo>
                              <a:lnTo>
                                <a:pt x="0" y="598"/>
                              </a:lnTo>
                              <a:lnTo>
                                <a:pt x="89" y="602"/>
                              </a:lnTo>
                              <a:lnTo>
                                <a:pt x="105" y="659"/>
                              </a:lnTo>
                              <a:lnTo>
                                <a:pt x="416" y="699"/>
                              </a:lnTo>
                              <a:lnTo>
                                <a:pt x="477" y="812"/>
                              </a:lnTo>
                              <a:lnTo>
                                <a:pt x="671" y="804"/>
                              </a:lnTo>
                              <a:lnTo>
                                <a:pt x="719" y="788"/>
                              </a:lnTo>
                              <a:lnTo>
                                <a:pt x="651" y="433"/>
                              </a:lnTo>
                              <a:lnTo>
                                <a:pt x="675" y="364"/>
                              </a:lnTo>
                              <a:lnTo>
                                <a:pt x="671" y="3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9,812" path="m671,303l622,243l586,271l554,259l461,231l263,114l210,0l25,101l0,598l89,602l105,659l416,699l477,812l671,804l719,788l651,433l675,364l671,303xe" fillcolor="white" stroked="f" o:allowincell="f" style="position:absolute;margin-left:195.25pt;margin-top:130.45pt;width:35.9pt;height:4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2479675</wp:posOffset>
                </wp:positionH>
                <wp:positionV relativeFrom="paragraph">
                  <wp:posOffset>1656715</wp:posOffset>
                </wp:positionV>
                <wp:extent cx="456565" cy="515620"/>
                <wp:effectExtent l="1270" t="635" r="635" b="127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51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9" h="812">
                              <a:moveTo>
                                <a:pt x="671" y="303"/>
                              </a:moveTo>
                              <a:lnTo>
                                <a:pt x="622" y="243"/>
                              </a:lnTo>
                              <a:lnTo>
                                <a:pt x="586" y="271"/>
                              </a:lnTo>
                              <a:lnTo>
                                <a:pt x="554" y="259"/>
                              </a:lnTo>
                              <a:lnTo>
                                <a:pt x="461" y="231"/>
                              </a:lnTo>
                              <a:lnTo>
                                <a:pt x="263" y="114"/>
                              </a:lnTo>
                              <a:lnTo>
                                <a:pt x="210" y="0"/>
                              </a:lnTo>
                              <a:lnTo>
                                <a:pt x="25" y="101"/>
                              </a:lnTo>
                              <a:lnTo>
                                <a:pt x="0" y="598"/>
                              </a:lnTo>
                              <a:lnTo>
                                <a:pt x="89" y="602"/>
                              </a:lnTo>
                              <a:lnTo>
                                <a:pt x="105" y="659"/>
                              </a:lnTo>
                              <a:lnTo>
                                <a:pt x="416" y="699"/>
                              </a:lnTo>
                              <a:lnTo>
                                <a:pt x="477" y="812"/>
                              </a:lnTo>
                              <a:lnTo>
                                <a:pt x="671" y="804"/>
                              </a:lnTo>
                              <a:lnTo>
                                <a:pt x="719" y="788"/>
                              </a:lnTo>
                              <a:lnTo>
                                <a:pt x="651" y="433"/>
                              </a:lnTo>
                              <a:lnTo>
                                <a:pt x="675" y="364"/>
                              </a:lnTo>
                              <a:lnTo>
                                <a:pt x="671" y="30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9,812" path="m671,303l622,243l586,271l554,259l461,231l263,114l210,0l25,101l0,598l89,602l105,659l416,699l477,812l671,804l719,788l651,433l675,364l671,303e" stroked="t" o:allowincell="f" style="position:absolute;margin-left:195.25pt;margin-top:130.45pt;width:35.9pt;height:40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2787650</wp:posOffset>
                </wp:positionH>
                <wp:positionV relativeFrom="paragraph">
                  <wp:posOffset>1564640</wp:posOffset>
                </wp:positionV>
                <wp:extent cx="236220" cy="264160"/>
                <wp:effectExtent l="0" t="0" r="635" b="63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416">
                              <a:moveTo>
                                <a:pt x="137" y="384"/>
                              </a:moveTo>
                              <a:lnTo>
                                <a:pt x="101" y="416"/>
                              </a:lnTo>
                              <a:lnTo>
                                <a:pt x="69" y="404"/>
                              </a:lnTo>
                              <a:lnTo>
                                <a:pt x="73" y="351"/>
                              </a:lnTo>
                              <a:lnTo>
                                <a:pt x="36" y="251"/>
                              </a:lnTo>
                              <a:lnTo>
                                <a:pt x="0" y="137"/>
                              </a:lnTo>
                              <a:lnTo>
                                <a:pt x="85" y="0"/>
                              </a:lnTo>
                              <a:lnTo>
                                <a:pt x="226" y="24"/>
                              </a:lnTo>
                              <a:lnTo>
                                <a:pt x="372" y="141"/>
                              </a:lnTo>
                              <a:lnTo>
                                <a:pt x="323" y="275"/>
                              </a:lnTo>
                              <a:lnTo>
                                <a:pt x="218" y="311"/>
                              </a:lnTo>
                              <a:lnTo>
                                <a:pt x="137" y="3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416" path="m137,384l101,416l69,404l73,351l36,251l0,137l85,0l226,24l372,141l323,275l218,311l137,384xe" fillcolor="white" stroked="f" o:allowincell="f" style="position:absolute;margin-left:219.5pt;margin-top:123.2pt;width:18.55pt;height:2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787650</wp:posOffset>
                </wp:positionH>
                <wp:positionV relativeFrom="paragraph">
                  <wp:posOffset>1564640</wp:posOffset>
                </wp:positionV>
                <wp:extent cx="236220" cy="264160"/>
                <wp:effectExtent l="635" t="635" r="1270" b="127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416">
                              <a:moveTo>
                                <a:pt x="137" y="384"/>
                              </a:moveTo>
                              <a:lnTo>
                                <a:pt x="101" y="416"/>
                              </a:lnTo>
                              <a:lnTo>
                                <a:pt x="69" y="404"/>
                              </a:lnTo>
                              <a:lnTo>
                                <a:pt x="73" y="351"/>
                              </a:lnTo>
                              <a:lnTo>
                                <a:pt x="36" y="251"/>
                              </a:lnTo>
                              <a:lnTo>
                                <a:pt x="0" y="137"/>
                              </a:lnTo>
                              <a:lnTo>
                                <a:pt x="85" y="0"/>
                              </a:lnTo>
                              <a:lnTo>
                                <a:pt x="226" y="24"/>
                              </a:lnTo>
                              <a:lnTo>
                                <a:pt x="372" y="141"/>
                              </a:lnTo>
                              <a:lnTo>
                                <a:pt x="323" y="275"/>
                              </a:lnTo>
                              <a:lnTo>
                                <a:pt x="218" y="311"/>
                              </a:lnTo>
                              <a:lnTo>
                                <a:pt x="137" y="3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416" path="m137,384l101,416l69,404l73,351l36,251l0,137l85,0l226,24l372,141l323,275l218,311l137,384e" stroked="t" o:allowincell="f" style="position:absolute;margin-left:219.5pt;margin-top:123.2pt;width:18.55pt;height:20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2613025</wp:posOffset>
                </wp:positionH>
                <wp:positionV relativeFrom="paragraph">
                  <wp:posOffset>1584960</wp:posOffset>
                </wp:positionV>
                <wp:extent cx="220980" cy="236220"/>
                <wp:effectExtent l="0" t="0" r="0" b="63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372">
                              <a:moveTo>
                                <a:pt x="344" y="372"/>
                              </a:moveTo>
                              <a:lnTo>
                                <a:pt x="348" y="319"/>
                              </a:lnTo>
                              <a:lnTo>
                                <a:pt x="311" y="219"/>
                              </a:lnTo>
                              <a:lnTo>
                                <a:pt x="275" y="105"/>
                              </a:lnTo>
                              <a:lnTo>
                                <a:pt x="178" y="45"/>
                              </a:lnTo>
                              <a:lnTo>
                                <a:pt x="89" y="0"/>
                              </a:lnTo>
                              <a:lnTo>
                                <a:pt x="81" y="0"/>
                              </a:lnTo>
                              <a:lnTo>
                                <a:pt x="73" y="4"/>
                              </a:lnTo>
                              <a:lnTo>
                                <a:pt x="69" y="4"/>
                              </a:lnTo>
                              <a:lnTo>
                                <a:pt x="61" y="4"/>
                              </a:lnTo>
                              <a:lnTo>
                                <a:pt x="57" y="8"/>
                              </a:lnTo>
                              <a:lnTo>
                                <a:pt x="49" y="8"/>
                              </a:lnTo>
                              <a:lnTo>
                                <a:pt x="45" y="12"/>
                              </a:lnTo>
                              <a:lnTo>
                                <a:pt x="41" y="17"/>
                              </a:lnTo>
                              <a:lnTo>
                                <a:pt x="0" y="113"/>
                              </a:lnTo>
                              <a:lnTo>
                                <a:pt x="53" y="227"/>
                              </a:lnTo>
                              <a:lnTo>
                                <a:pt x="251" y="344"/>
                              </a:lnTo>
                              <a:lnTo>
                                <a:pt x="344" y="3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,372" path="m344,372l348,319l311,219l275,105l178,45l89,0l81,0l73,4l69,4l61,4l57,8l49,8l45,12l41,17l0,113l53,227l251,344l344,372xe" fillcolor="white" stroked="f" o:allowincell="f" style="position:absolute;margin-left:205.75pt;margin-top:124.8pt;width:17.35pt;height:18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2613025</wp:posOffset>
                </wp:positionH>
                <wp:positionV relativeFrom="paragraph">
                  <wp:posOffset>1584960</wp:posOffset>
                </wp:positionV>
                <wp:extent cx="220980" cy="236220"/>
                <wp:effectExtent l="635" t="635" r="635" b="127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372">
                              <a:moveTo>
                                <a:pt x="344" y="372"/>
                              </a:moveTo>
                              <a:lnTo>
                                <a:pt x="348" y="319"/>
                              </a:lnTo>
                              <a:lnTo>
                                <a:pt x="311" y="219"/>
                              </a:lnTo>
                              <a:lnTo>
                                <a:pt x="275" y="105"/>
                              </a:lnTo>
                              <a:lnTo>
                                <a:pt x="178" y="45"/>
                              </a:lnTo>
                              <a:lnTo>
                                <a:pt x="89" y="0"/>
                              </a:lnTo>
                              <a:lnTo>
                                <a:pt x="81" y="0"/>
                              </a:lnTo>
                              <a:lnTo>
                                <a:pt x="73" y="4"/>
                              </a:lnTo>
                              <a:lnTo>
                                <a:pt x="69" y="4"/>
                              </a:lnTo>
                              <a:lnTo>
                                <a:pt x="61" y="4"/>
                              </a:lnTo>
                              <a:lnTo>
                                <a:pt x="57" y="8"/>
                              </a:lnTo>
                              <a:lnTo>
                                <a:pt x="49" y="8"/>
                              </a:lnTo>
                              <a:lnTo>
                                <a:pt x="45" y="12"/>
                              </a:lnTo>
                              <a:lnTo>
                                <a:pt x="41" y="17"/>
                              </a:lnTo>
                              <a:lnTo>
                                <a:pt x="0" y="113"/>
                              </a:lnTo>
                              <a:lnTo>
                                <a:pt x="53" y="227"/>
                              </a:lnTo>
                              <a:lnTo>
                                <a:pt x="251" y="344"/>
                              </a:lnTo>
                              <a:lnTo>
                                <a:pt x="344" y="37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,372" path="m344,372l348,319l311,219l275,105l178,45l89,0l81,0l73,4l69,4l61,4l57,8l49,8l45,12l41,17l0,113l53,227l251,344l344,372e" stroked="t" o:allowincell="f" style="position:absolute;margin-left:205.75pt;margin-top:124.8pt;width:17.35pt;height:18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2757170</wp:posOffset>
                </wp:positionH>
                <wp:positionV relativeFrom="paragraph">
                  <wp:posOffset>1297940</wp:posOffset>
                </wp:positionV>
                <wp:extent cx="238125" cy="281940"/>
                <wp:effectExtent l="635" t="0" r="0" b="127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444">
                              <a:moveTo>
                                <a:pt x="137" y="416"/>
                              </a:moveTo>
                              <a:lnTo>
                                <a:pt x="278" y="444"/>
                              </a:lnTo>
                              <a:lnTo>
                                <a:pt x="278" y="436"/>
                              </a:lnTo>
                              <a:lnTo>
                                <a:pt x="282" y="428"/>
                              </a:lnTo>
                              <a:lnTo>
                                <a:pt x="282" y="424"/>
                              </a:lnTo>
                              <a:lnTo>
                                <a:pt x="282" y="416"/>
                              </a:lnTo>
                              <a:lnTo>
                                <a:pt x="286" y="408"/>
                              </a:lnTo>
                              <a:lnTo>
                                <a:pt x="290" y="400"/>
                              </a:lnTo>
                              <a:lnTo>
                                <a:pt x="290" y="392"/>
                              </a:lnTo>
                              <a:lnTo>
                                <a:pt x="294" y="380"/>
                              </a:lnTo>
                              <a:lnTo>
                                <a:pt x="331" y="295"/>
                              </a:lnTo>
                              <a:lnTo>
                                <a:pt x="343" y="214"/>
                              </a:lnTo>
                              <a:lnTo>
                                <a:pt x="367" y="210"/>
                              </a:lnTo>
                              <a:lnTo>
                                <a:pt x="375" y="190"/>
                              </a:lnTo>
                              <a:lnTo>
                                <a:pt x="274" y="137"/>
                              </a:lnTo>
                              <a:lnTo>
                                <a:pt x="173" y="32"/>
                              </a:lnTo>
                              <a:lnTo>
                                <a:pt x="96" y="0"/>
                              </a:lnTo>
                              <a:lnTo>
                                <a:pt x="0" y="20"/>
                              </a:lnTo>
                              <a:lnTo>
                                <a:pt x="36" y="174"/>
                              </a:lnTo>
                              <a:lnTo>
                                <a:pt x="133" y="218"/>
                              </a:lnTo>
                              <a:lnTo>
                                <a:pt x="137" y="4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444" path="m137,416l278,444l278,436l282,428l282,424l282,416l286,408l290,400l290,392l294,380l331,295l343,214l367,210l375,190l274,137l173,32l96,0l0,20l36,174l133,218l137,416xe" fillcolor="white" stroked="f" o:allowincell="f" style="position:absolute;margin-left:217.1pt;margin-top:102.2pt;width:18.7pt;height:22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757170</wp:posOffset>
                </wp:positionH>
                <wp:positionV relativeFrom="paragraph">
                  <wp:posOffset>1297940</wp:posOffset>
                </wp:positionV>
                <wp:extent cx="238125" cy="281940"/>
                <wp:effectExtent l="1270" t="635" r="635" b="127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444">
                              <a:moveTo>
                                <a:pt x="137" y="416"/>
                              </a:moveTo>
                              <a:lnTo>
                                <a:pt x="278" y="444"/>
                              </a:lnTo>
                              <a:lnTo>
                                <a:pt x="278" y="436"/>
                              </a:lnTo>
                              <a:lnTo>
                                <a:pt x="282" y="428"/>
                              </a:lnTo>
                              <a:lnTo>
                                <a:pt x="282" y="424"/>
                              </a:lnTo>
                              <a:lnTo>
                                <a:pt x="282" y="416"/>
                              </a:lnTo>
                              <a:lnTo>
                                <a:pt x="286" y="408"/>
                              </a:lnTo>
                              <a:lnTo>
                                <a:pt x="290" y="400"/>
                              </a:lnTo>
                              <a:lnTo>
                                <a:pt x="290" y="392"/>
                              </a:lnTo>
                              <a:lnTo>
                                <a:pt x="294" y="380"/>
                              </a:lnTo>
                              <a:lnTo>
                                <a:pt x="331" y="295"/>
                              </a:lnTo>
                              <a:lnTo>
                                <a:pt x="343" y="214"/>
                              </a:lnTo>
                              <a:lnTo>
                                <a:pt x="367" y="210"/>
                              </a:lnTo>
                              <a:lnTo>
                                <a:pt x="375" y="190"/>
                              </a:lnTo>
                              <a:lnTo>
                                <a:pt x="274" y="137"/>
                              </a:lnTo>
                              <a:lnTo>
                                <a:pt x="173" y="32"/>
                              </a:lnTo>
                              <a:lnTo>
                                <a:pt x="96" y="0"/>
                              </a:lnTo>
                              <a:lnTo>
                                <a:pt x="0" y="20"/>
                              </a:lnTo>
                              <a:lnTo>
                                <a:pt x="36" y="174"/>
                              </a:lnTo>
                              <a:lnTo>
                                <a:pt x="133" y="218"/>
                              </a:lnTo>
                              <a:lnTo>
                                <a:pt x="137" y="4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444" path="m137,416l278,444l278,436l282,428l282,424l282,416l286,408l290,400l290,392l294,380l331,295l343,214l367,210l375,190l274,137l173,32l96,0l0,20l36,174l133,218l137,416e" stroked="t" o:allowincell="f" style="position:absolute;margin-left:217.1pt;margin-top:102.2pt;width:18.7pt;height:22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2933700</wp:posOffset>
                </wp:positionH>
                <wp:positionV relativeFrom="paragraph">
                  <wp:posOffset>1418590</wp:posOffset>
                </wp:positionV>
                <wp:extent cx="148590" cy="235585"/>
                <wp:effectExtent l="0" t="635" r="635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371">
                              <a:moveTo>
                                <a:pt x="137" y="371"/>
                              </a:moveTo>
                              <a:lnTo>
                                <a:pt x="0" y="254"/>
                              </a:lnTo>
                              <a:lnTo>
                                <a:pt x="0" y="246"/>
                              </a:lnTo>
                              <a:lnTo>
                                <a:pt x="4" y="238"/>
                              </a:lnTo>
                              <a:lnTo>
                                <a:pt x="4" y="234"/>
                              </a:lnTo>
                              <a:lnTo>
                                <a:pt x="4" y="226"/>
                              </a:lnTo>
                              <a:lnTo>
                                <a:pt x="8" y="218"/>
                              </a:lnTo>
                              <a:lnTo>
                                <a:pt x="12" y="210"/>
                              </a:lnTo>
                              <a:lnTo>
                                <a:pt x="12" y="202"/>
                              </a:lnTo>
                              <a:lnTo>
                                <a:pt x="16" y="190"/>
                              </a:lnTo>
                              <a:lnTo>
                                <a:pt x="53" y="105"/>
                              </a:lnTo>
                              <a:lnTo>
                                <a:pt x="65" y="24"/>
                              </a:lnTo>
                              <a:lnTo>
                                <a:pt x="89" y="20"/>
                              </a:lnTo>
                              <a:lnTo>
                                <a:pt x="97" y="0"/>
                              </a:lnTo>
                              <a:lnTo>
                                <a:pt x="198" y="24"/>
                              </a:lnTo>
                              <a:lnTo>
                                <a:pt x="234" y="182"/>
                              </a:lnTo>
                              <a:lnTo>
                                <a:pt x="137" y="3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371" path="m137,371l0,254l0,246l4,238l4,234l4,226l8,218l12,210l12,202l16,190l53,105l65,24l89,20l97,0l198,24l234,182l137,371xe" fillcolor="white" stroked="f" o:allowincell="f" style="position:absolute;margin-left:231pt;margin-top:111.7pt;width:11.65pt;height:18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2933700</wp:posOffset>
                </wp:positionH>
                <wp:positionV relativeFrom="paragraph">
                  <wp:posOffset>1418590</wp:posOffset>
                </wp:positionV>
                <wp:extent cx="148590" cy="235585"/>
                <wp:effectExtent l="635" t="1270" r="1270" b="63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371">
                              <a:moveTo>
                                <a:pt x="137" y="371"/>
                              </a:moveTo>
                              <a:lnTo>
                                <a:pt x="0" y="254"/>
                              </a:lnTo>
                              <a:lnTo>
                                <a:pt x="0" y="246"/>
                              </a:lnTo>
                              <a:lnTo>
                                <a:pt x="4" y="238"/>
                              </a:lnTo>
                              <a:lnTo>
                                <a:pt x="4" y="234"/>
                              </a:lnTo>
                              <a:lnTo>
                                <a:pt x="4" y="226"/>
                              </a:lnTo>
                              <a:lnTo>
                                <a:pt x="8" y="218"/>
                              </a:lnTo>
                              <a:lnTo>
                                <a:pt x="12" y="210"/>
                              </a:lnTo>
                              <a:lnTo>
                                <a:pt x="12" y="202"/>
                              </a:lnTo>
                              <a:lnTo>
                                <a:pt x="16" y="190"/>
                              </a:lnTo>
                              <a:lnTo>
                                <a:pt x="53" y="105"/>
                              </a:lnTo>
                              <a:lnTo>
                                <a:pt x="65" y="24"/>
                              </a:lnTo>
                              <a:lnTo>
                                <a:pt x="89" y="20"/>
                              </a:lnTo>
                              <a:lnTo>
                                <a:pt x="97" y="0"/>
                              </a:lnTo>
                              <a:lnTo>
                                <a:pt x="198" y="24"/>
                              </a:lnTo>
                              <a:lnTo>
                                <a:pt x="234" y="182"/>
                              </a:lnTo>
                              <a:lnTo>
                                <a:pt x="137" y="37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371" path="m137,371l0,254l0,246l4,238l4,234l4,226l8,218l12,210l12,202l16,190l53,105l65,24l89,20l97,0l198,24l234,182l137,371e" stroked="t" o:allowincell="f" style="position:absolute;margin-left:231pt;margin-top:111.7pt;width:11.65pt;height:18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2731135</wp:posOffset>
                </wp:positionH>
                <wp:positionV relativeFrom="paragraph">
                  <wp:posOffset>964565</wp:posOffset>
                </wp:positionV>
                <wp:extent cx="431165" cy="469265"/>
                <wp:effectExtent l="635" t="635" r="0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46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9" h="739">
                              <a:moveTo>
                                <a:pt x="679" y="133"/>
                              </a:moveTo>
                              <a:lnTo>
                                <a:pt x="675" y="121"/>
                              </a:lnTo>
                              <a:lnTo>
                                <a:pt x="671" y="105"/>
                              </a:lnTo>
                              <a:lnTo>
                                <a:pt x="662" y="89"/>
                              </a:lnTo>
                              <a:lnTo>
                                <a:pt x="658" y="68"/>
                              </a:lnTo>
                              <a:lnTo>
                                <a:pt x="650" y="48"/>
                              </a:lnTo>
                              <a:lnTo>
                                <a:pt x="642" y="32"/>
                              </a:lnTo>
                              <a:lnTo>
                                <a:pt x="638" y="20"/>
                              </a:lnTo>
                              <a:lnTo>
                                <a:pt x="634" y="16"/>
                              </a:lnTo>
                              <a:lnTo>
                                <a:pt x="626" y="16"/>
                              </a:lnTo>
                              <a:lnTo>
                                <a:pt x="618" y="16"/>
                              </a:lnTo>
                              <a:lnTo>
                                <a:pt x="610" y="20"/>
                              </a:lnTo>
                              <a:lnTo>
                                <a:pt x="598" y="28"/>
                              </a:lnTo>
                              <a:lnTo>
                                <a:pt x="590" y="32"/>
                              </a:lnTo>
                              <a:lnTo>
                                <a:pt x="578" y="40"/>
                              </a:lnTo>
                              <a:lnTo>
                                <a:pt x="566" y="44"/>
                              </a:lnTo>
                              <a:lnTo>
                                <a:pt x="557" y="44"/>
                              </a:lnTo>
                              <a:lnTo>
                                <a:pt x="477" y="0"/>
                              </a:lnTo>
                              <a:lnTo>
                                <a:pt x="69" y="258"/>
                              </a:lnTo>
                              <a:lnTo>
                                <a:pt x="0" y="412"/>
                              </a:lnTo>
                              <a:lnTo>
                                <a:pt x="41" y="549"/>
                              </a:lnTo>
                              <a:lnTo>
                                <a:pt x="137" y="525"/>
                              </a:lnTo>
                              <a:lnTo>
                                <a:pt x="210" y="557"/>
                              </a:lnTo>
                              <a:lnTo>
                                <a:pt x="315" y="662"/>
                              </a:lnTo>
                              <a:lnTo>
                                <a:pt x="416" y="715"/>
                              </a:lnTo>
                              <a:lnTo>
                                <a:pt x="513" y="739"/>
                              </a:lnTo>
                              <a:lnTo>
                                <a:pt x="553" y="666"/>
                              </a:lnTo>
                              <a:lnTo>
                                <a:pt x="537" y="658"/>
                              </a:lnTo>
                              <a:lnTo>
                                <a:pt x="497" y="573"/>
                              </a:lnTo>
                              <a:lnTo>
                                <a:pt x="497" y="517"/>
                              </a:lnTo>
                              <a:lnTo>
                                <a:pt x="610" y="489"/>
                              </a:lnTo>
                              <a:lnTo>
                                <a:pt x="521" y="315"/>
                              </a:lnTo>
                              <a:lnTo>
                                <a:pt x="541" y="246"/>
                              </a:lnTo>
                              <a:lnTo>
                                <a:pt x="638" y="210"/>
                              </a:lnTo>
                              <a:lnTo>
                                <a:pt x="679" y="1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9,739" path="m679,133l675,121l671,105l662,89l658,68l650,48l642,32l638,20l634,16l626,16l618,16l610,20l598,28l590,32l578,40l566,44l557,44l477,0l69,258l0,412l41,549l137,525l210,557l315,662l416,715l513,739l553,666l537,658l497,573l497,517l610,489l521,315l541,246l638,210l679,133xe" fillcolor="white" stroked="f" o:allowincell="f" style="position:absolute;margin-left:215.05pt;margin-top:75.95pt;width:33.9pt;height:36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2731135</wp:posOffset>
                </wp:positionH>
                <wp:positionV relativeFrom="paragraph">
                  <wp:posOffset>964565</wp:posOffset>
                </wp:positionV>
                <wp:extent cx="431165" cy="469265"/>
                <wp:effectExtent l="1270" t="1270" r="635" b="63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46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9" h="739">
                              <a:moveTo>
                                <a:pt x="679" y="133"/>
                              </a:moveTo>
                              <a:lnTo>
                                <a:pt x="675" y="121"/>
                              </a:lnTo>
                              <a:lnTo>
                                <a:pt x="671" y="105"/>
                              </a:lnTo>
                              <a:lnTo>
                                <a:pt x="662" y="89"/>
                              </a:lnTo>
                              <a:lnTo>
                                <a:pt x="658" y="68"/>
                              </a:lnTo>
                              <a:lnTo>
                                <a:pt x="650" y="48"/>
                              </a:lnTo>
                              <a:lnTo>
                                <a:pt x="642" y="32"/>
                              </a:lnTo>
                              <a:lnTo>
                                <a:pt x="638" y="20"/>
                              </a:lnTo>
                              <a:lnTo>
                                <a:pt x="634" y="16"/>
                              </a:lnTo>
                              <a:lnTo>
                                <a:pt x="626" y="16"/>
                              </a:lnTo>
                              <a:lnTo>
                                <a:pt x="618" y="16"/>
                              </a:lnTo>
                              <a:lnTo>
                                <a:pt x="610" y="20"/>
                              </a:lnTo>
                              <a:lnTo>
                                <a:pt x="598" y="28"/>
                              </a:lnTo>
                              <a:lnTo>
                                <a:pt x="590" y="32"/>
                              </a:lnTo>
                              <a:lnTo>
                                <a:pt x="578" y="40"/>
                              </a:lnTo>
                              <a:lnTo>
                                <a:pt x="566" y="44"/>
                              </a:lnTo>
                              <a:lnTo>
                                <a:pt x="557" y="44"/>
                              </a:lnTo>
                              <a:lnTo>
                                <a:pt x="477" y="0"/>
                              </a:lnTo>
                              <a:lnTo>
                                <a:pt x="69" y="258"/>
                              </a:lnTo>
                              <a:lnTo>
                                <a:pt x="0" y="412"/>
                              </a:lnTo>
                              <a:lnTo>
                                <a:pt x="41" y="549"/>
                              </a:lnTo>
                              <a:lnTo>
                                <a:pt x="137" y="525"/>
                              </a:lnTo>
                              <a:lnTo>
                                <a:pt x="210" y="557"/>
                              </a:lnTo>
                              <a:lnTo>
                                <a:pt x="315" y="662"/>
                              </a:lnTo>
                              <a:lnTo>
                                <a:pt x="416" y="715"/>
                              </a:lnTo>
                              <a:lnTo>
                                <a:pt x="513" y="739"/>
                              </a:lnTo>
                              <a:lnTo>
                                <a:pt x="553" y="666"/>
                              </a:lnTo>
                              <a:lnTo>
                                <a:pt x="537" y="658"/>
                              </a:lnTo>
                              <a:lnTo>
                                <a:pt x="497" y="573"/>
                              </a:lnTo>
                              <a:lnTo>
                                <a:pt x="497" y="517"/>
                              </a:lnTo>
                              <a:lnTo>
                                <a:pt x="610" y="489"/>
                              </a:lnTo>
                              <a:lnTo>
                                <a:pt x="521" y="315"/>
                              </a:lnTo>
                              <a:lnTo>
                                <a:pt x="541" y="246"/>
                              </a:lnTo>
                              <a:lnTo>
                                <a:pt x="638" y="210"/>
                              </a:lnTo>
                              <a:lnTo>
                                <a:pt x="679" y="1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9,739" path="m679,133l675,121l671,105l662,89l658,68l650,48l642,32l638,20l634,16l626,16l618,16l610,20l598,28l590,32l578,40l566,44l557,44l477,0l69,258l0,412l41,549l137,525l210,557l315,662l416,715l513,739l553,666l537,658l497,573l497,517l610,489l521,315l541,246l638,210l679,133e" stroked="t" o:allowincell="f" style="position:absolute;margin-left:215.05pt;margin-top:75.95pt;width:33.9pt;height:36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175000</wp:posOffset>
                </wp:positionH>
                <wp:positionV relativeFrom="paragraph">
                  <wp:posOffset>343535</wp:posOffset>
                </wp:positionV>
                <wp:extent cx="222885" cy="197485"/>
                <wp:effectExtent l="635" t="1270" r="635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311">
                              <a:moveTo>
                                <a:pt x="77" y="311"/>
                              </a:moveTo>
                              <a:lnTo>
                                <a:pt x="307" y="243"/>
                              </a:lnTo>
                              <a:lnTo>
                                <a:pt x="351" y="101"/>
                              </a:lnTo>
                              <a:lnTo>
                                <a:pt x="266" y="16"/>
                              </a:lnTo>
                              <a:lnTo>
                                <a:pt x="234" y="25"/>
                              </a:lnTo>
                              <a:lnTo>
                                <a:pt x="133" y="0"/>
                              </a:lnTo>
                              <a:lnTo>
                                <a:pt x="73" y="12"/>
                              </a:lnTo>
                              <a:lnTo>
                                <a:pt x="0" y="130"/>
                              </a:lnTo>
                              <a:lnTo>
                                <a:pt x="77" y="3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311" path="m77,311l307,243l351,101l266,16l234,25l133,0l73,12l0,130l77,311xe" fillcolor="white" stroked="f" o:allowincell="f" style="position:absolute;margin-left:250pt;margin-top:27.05pt;width:17.5pt;height:15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3175000</wp:posOffset>
                </wp:positionH>
                <wp:positionV relativeFrom="paragraph">
                  <wp:posOffset>343535</wp:posOffset>
                </wp:positionV>
                <wp:extent cx="222885" cy="197485"/>
                <wp:effectExtent l="1270" t="1270" r="635" b="63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311">
                              <a:moveTo>
                                <a:pt x="77" y="311"/>
                              </a:moveTo>
                              <a:lnTo>
                                <a:pt x="307" y="243"/>
                              </a:lnTo>
                              <a:lnTo>
                                <a:pt x="351" y="101"/>
                              </a:lnTo>
                              <a:lnTo>
                                <a:pt x="266" y="16"/>
                              </a:lnTo>
                              <a:lnTo>
                                <a:pt x="234" y="25"/>
                              </a:lnTo>
                              <a:lnTo>
                                <a:pt x="133" y="0"/>
                              </a:lnTo>
                              <a:lnTo>
                                <a:pt x="73" y="12"/>
                              </a:lnTo>
                              <a:lnTo>
                                <a:pt x="0" y="130"/>
                              </a:lnTo>
                              <a:lnTo>
                                <a:pt x="77" y="3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311" path="m77,311l307,243l351,101l266,16l234,25l133,0l73,12l0,130l77,311e" stroked="t" o:allowincell="f" style="position:absolute;margin-left:250pt;margin-top:27.05pt;width:17.5pt;height:15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3367405</wp:posOffset>
                </wp:positionH>
                <wp:positionV relativeFrom="paragraph">
                  <wp:posOffset>353695</wp:posOffset>
                </wp:positionV>
                <wp:extent cx="235585" cy="315595"/>
                <wp:effectExtent l="635" t="635" r="635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497">
                              <a:moveTo>
                                <a:pt x="250" y="0"/>
                              </a:moveTo>
                              <a:lnTo>
                                <a:pt x="230" y="49"/>
                              </a:lnTo>
                              <a:lnTo>
                                <a:pt x="48" y="85"/>
                              </a:lnTo>
                              <a:lnTo>
                                <a:pt x="0" y="231"/>
                              </a:lnTo>
                              <a:lnTo>
                                <a:pt x="68" y="477"/>
                              </a:lnTo>
                              <a:lnTo>
                                <a:pt x="177" y="497"/>
                              </a:lnTo>
                              <a:lnTo>
                                <a:pt x="367" y="227"/>
                              </a:lnTo>
                              <a:lnTo>
                                <a:pt x="371" y="57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497" path="m250,0l230,49l48,85l0,231l68,477l177,497l367,227l371,57l250,0xe" fillcolor="white" stroked="f" o:allowincell="f" style="position:absolute;margin-left:265.15pt;margin-top:27.85pt;width:18.5pt;height:24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3367405</wp:posOffset>
                </wp:positionH>
                <wp:positionV relativeFrom="paragraph">
                  <wp:posOffset>353695</wp:posOffset>
                </wp:positionV>
                <wp:extent cx="235585" cy="315595"/>
                <wp:effectExtent l="1270" t="1270" r="635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497">
                              <a:moveTo>
                                <a:pt x="250" y="0"/>
                              </a:moveTo>
                              <a:lnTo>
                                <a:pt x="230" y="49"/>
                              </a:lnTo>
                              <a:lnTo>
                                <a:pt x="48" y="85"/>
                              </a:lnTo>
                              <a:lnTo>
                                <a:pt x="0" y="231"/>
                              </a:lnTo>
                              <a:lnTo>
                                <a:pt x="68" y="477"/>
                              </a:lnTo>
                              <a:lnTo>
                                <a:pt x="177" y="497"/>
                              </a:lnTo>
                              <a:lnTo>
                                <a:pt x="367" y="227"/>
                              </a:lnTo>
                              <a:lnTo>
                                <a:pt x="371" y="57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497" path="m250,0l230,49l48,85l0,231l68,477l177,497l367,227l371,57l250,0e" stroked="t" o:allowincell="f" style="position:absolute;margin-left:265.15pt;margin-top:27.85pt;width:18.5pt;height:24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3103245</wp:posOffset>
                </wp:positionH>
                <wp:positionV relativeFrom="paragraph">
                  <wp:posOffset>500380</wp:posOffset>
                </wp:positionV>
                <wp:extent cx="307340" cy="284480"/>
                <wp:effectExtent l="0" t="0" r="0" b="63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448">
                              <a:moveTo>
                                <a:pt x="416" y="0"/>
                              </a:moveTo>
                              <a:lnTo>
                                <a:pt x="190" y="64"/>
                              </a:lnTo>
                              <a:lnTo>
                                <a:pt x="145" y="109"/>
                              </a:lnTo>
                              <a:lnTo>
                                <a:pt x="121" y="121"/>
                              </a:lnTo>
                              <a:lnTo>
                                <a:pt x="89" y="101"/>
                              </a:lnTo>
                              <a:lnTo>
                                <a:pt x="68" y="89"/>
                              </a:lnTo>
                              <a:lnTo>
                                <a:pt x="48" y="109"/>
                              </a:lnTo>
                              <a:lnTo>
                                <a:pt x="0" y="206"/>
                              </a:lnTo>
                              <a:lnTo>
                                <a:pt x="194" y="448"/>
                              </a:lnTo>
                              <a:lnTo>
                                <a:pt x="270" y="444"/>
                              </a:lnTo>
                              <a:lnTo>
                                <a:pt x="420" y="351"/>
                              </a:lnTo>
                              <a:lnTo>
                                <a:pt x="428" y="335"/>
                              </a:lnTo>
                              <a:lnTo>
                                <a:pt x="432" y="323"/>
                              </a:lnTo>
                              <a:lnTo>
                                <a:pt x="440" y="311"/>
                              </a:lnTo>
                              <a:lnTo>
                                <a:pt x="448" y="295"/>
                              </a:lnTo>
                              <a:lnTo>
                                <a:pt x="456" y="282"/>
                              </a:lnTo>
                              <a:lnTo>
                                <a:pt x="464" y="270"/>
                              </a:lnTo>
                              <a:lnTo>
                                <a:pt x="476" y="258"/>
                              </a:lnTo>
                              <a:lnTo>
                                <a:pt x="484" y="246"/>
                              </a:lnTo>
                              <a:lnTo>
                                <a:pt x="4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448" path="m416,0l190,64l145,109l121,121l89,101l68,89l48,109l0,206l194,448l270,444l420,351l428,335l432,323l440,311l448,295l456,282l464,270l476,258l484,246l416,0xe" fillcolor="white" stroked="f" o:allowincell="f" style="position:absolute;margin-left:244.35pt;margin-top:39.4pt;width:24.15pt;height:22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103245</wp:posOffset>
                </wp:positionH>
                <wp:positionV relativeFrom="paragraph">
                  <wp:posOffset>500380</wp:posOffset>
                </wp:positionV>
                <wp:extent cx="307340" cy="284480"/>
                <wp:effectExtent l="635" t="635" r="635" b="127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448">
                              <a:moveTo>
                                <a:pt x="416" y="0"/>
                              </a:moveTo>
                              <a:lnTo>
                                <a:pt x="190" y="64"/>
                              </a:lnTo>
                              <a:lnTo>
                                <a:pt x="145" y="109"/>
                              </a:lnTo>
                              <a:lnTo>
                                <a:pt x="121" y="121"/>
                              </a:lnTo>
                              <a:lnTo>
                                <a:pt x="89" y="101"/>
                              </a:lnTo>
                              <a:lnTo>
                                <a:pt x="68" y="89"/>
                              </a:lnTo>
                              <a:lnTo>
                                <a:pt x="48" y="109"/>
                              </a:lnTo>
                              <a:lnTo>
                                <a:pt x="0" y="206"/>
                              </a:lnTo>
                              <a:lnTo>
                                <a:pt x="194" y="448"/>
                              </a:lnTo>
                              <a:lnTo>
                                <a:pt x="270" y="444"/>
                              </a:lnTo>
                              <a:lnTo>
                                <a:pt x="420" y="351"/>
                              </a:lnTo>
                              <a:lnTo>
                                <a:pt x="428" y="335"/>
                              </a:lnTo>
                              <a:lnTo>
                                <a:pt x="432" y="323"/>
                              </a:lnTo>
                              <a:lnTo>
                                <a:pt x="440" y="311"/>
                              </a:lnTo>
                              <a:lnTo>
                                <a:pt x="448" y="295"/>
                              </a:lnTo>
                              <a:lnTo>
                                <a:pt x="456" y="282"/>
                              </a:lnTo>
                              <a:lnTo>
                                <a:pt x="464" y="270"/>
                              </a:lnTo>
                              <a:lnTo>
                                <a:pt x="476" y="258"/>
                              </a:lnTo>
                              <a:lnTo>
                                <a:pt x="484" y="246"/>
                              </a:lnTo>
                              <a:lnTo>
                                <a:pt x="41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448" path="m416,0l190,64l145,109l121,121l89,101l68,89l48,109l0,206l194,448l270,444l420,351l428,335l432,323l440,311l448,295l456,282l464,270l476,258l484,246l416,0e" stroked="t" o:allowincell="f" style="position:absolute;margin-left:244.35pt;margin-top:39.4pt;width:24.15pt;height:22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3205480</wp:posOffset>
                </wp:positionH>
                <wp:positionV relativeFrom="paragraph">
                  <wp:posOffset>723265</wp:posOffset>
                </wp:positionV>
                <wp:extent cx="333375" cy="233680"/>
                <wp:effectExtent l="635" t="0" r="0" b="63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368">
                              <a:moveTo>
                                <a:pt x="525" y="303"/>
                              </a:moveTo>
                              <a:lnTo>
                                <a:pt x="283" y="41"/>
                              </a:lnTo>
                              <a:lnTo>
                                <a:pt x="259" y="0"/>
                              </a:lnTo>
                              <a:lnTo>
                                <a:pt x="109" y="93"/>
                              </a:lnTo>
                              <a:lnTo>
                                <a:pt x="37" y="97"/>
                              </a:lnTo>
                              <a:lnTo>
                                <a:pt x="20" y="150"/>
                              </a:lnTo>
                              <a:lnTo>
                                <a:pt x="0" y="214"/>
                              </a:lnTo>
                              <a:lnTo>
                                <a:pt x="263" y="360"/>
                              </a:lnTo>
                              <a:lnTo>
                                <a:pt x="424" y="368"/>
                              </a:lnTo>
                              <a:lnTo>
                                <a:pt x="525" y="3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368" path="m525,303l283,41l259,0l109,93l37,97l20,150l0,214l263,360l424,368l525,303xe" fillcolor="white" stroked="f" o:allowincell="f" style="position:absolute;margin-left:252.4pt;margin-top:56.95pt;width:26.2pt;height:18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3205480</wp:posOffset>
                </wp:positionH>
                <wp:positionV relativeFrom="paragraph">
                  <wp:posOffset>723265</wp:posOffset>
                </wp:positionV>
                <wp:extent cx="333375" cy="233680"/>
                <wp:effectExtent l="1270" t="635" r="635" b="127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368">
                              <a:moveTo>
                                <a:pt x="525" y="303"/>
                              </a:moveTo>
                              <a:lnTo>
                                <a:pt x="283" y="41"/>
                              </a:lnTo>
                              <a:lnTo>
                                <a:pt x="259" y="0"/>
                              </a:lnTo>
                              <a:lnTo>
                                <a:pt x="109" y="93"/>
                              </a:lnTo>
                              <a:lnTo>
                                <a:pt x="37" y="97"/>
                              </a:lnTo>
                              <a:lnTo>
                                <a:pt x="20" y="150"/>
                              </a:lnTo>
                              <a:lnTo>
                                <a:pt x="0" y="214"/>
                              </a:lnTo>
                              <a:lnTo>
                                <a:pt x="263" y="360"/>
                              </a:lnTo>
                              <a:lnTo>
                                <a:pt x="424" y="368"/>
                              </a:lnTo>
                              <a:lnTo>
                                <a:pt x="525" y="30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368" path="m525,303l283,41l259,0l109,93l37,97l20,150l0,214l263,360l424,368l525,303e" stroked="t" o:allowincell="f" style="position:absolute;margin-left:252.4pt;margin-top:56.95pt;width:26.2pt;height:18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3369945</wp:posOffset>
                </wp:positionH>
                <wp:positionV relativeFrom="paragraph">
                  <wp:posOffset>656590</wp:posOffset>
                </wp:positionV>
                <wp:extent cx="307340" cy="259080"/>
                <wp:effectExtent l="0" t="635" r="0" b="63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408">
                              <a:moveTo>
                                <a:pt x="484" y="364"/>
                              </a:moveTo>
                              <a:lnTo>
                                <a:pt x="484" y="303"/>
                              </a:lnTo>
                              <a:lnTo>
                                <a:pt x="412" y="113"/>
                              </a:lnTo>
                              <a:lnTo>
                                <a:pt x="161" y="12"/>
                              </a:lnTo>
                              <a:lnTo>
                                <a:pt x="64" y="0"/>
                              </a:lnTo>
                              <a:lnTo>
                                <a:pt x="52" y="12"/>
                              </a:lnTo>
                              <a:lnTo>
                                <a:pt x="0" y="101"/>
                              </a:lnTo>
                              <a:lnTo>
                                <a:pt x="0" y="109"/>
                              </a:lnTo>
                              <a:lnTo>
                                <a:pt x="4" y="113"/>
                              </a:lnTo>
                              <a:lnTo>
                                <a:pt x="8" y="121"/>
                              </a:lnTo>
                              <a:lnTo>
                                <a:pt x="12" y="129"/>
                              </a:lnTo>
                              <a:lnTo>
                                <a:pt x="16" y="133"/>
                              </a:lnTo>
                              <a:lnTo>
                                <a:pt x="20" y="137"/>
                              </a:lnTo>
                              <a:lnTo>
                                <a:pt x="24" y="141"/>
                              </a:lnTo>
                              <a:lnTo>
                                <a:pt x="24" y="146"/>
                              </a:lnTo>
                              <a:lnTo>
                                <a:pt x="270" y="408"/>
                              </a:lnTo>
                              <a:lnTo>
                                <a:pt x="347" y="364"/>
                              </a:lnTo>
                              <a:lnTo>
                                <a:pt x="424" y="400"/>
                              </a:lnTo>
                              <a:lnTo>
                                <a:pt x="484" y="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408" path="m484,364l484,303l412,113l161,12l64,0l52,12l0,101l0,109l4,113l8,121l12,129l16,133l20,137l24,141l24,146l270,408l347,364l424,400l484,364xe" fillcolor="white" stroked="f" o:allowincell="f" style="position:absolute;margin-left:265.35pt;margin-top:51.7pt;width:24.15pt;height:20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3369945</wp:posOffset>
                </wp:positionH>
                <wp:positionV relativeFrom="paragraph">
                  <wp:posOffset>656590</wp:posOffset>
                </wp:positionV>
                <wp:extent cx="307340" cy="259080"/>
                <wp:effectExtent l="635" t="635" r="635" b="127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408">
                              <a:moveTo>
                                <a:pt x="484" y="364"/>
                              </a:moveTo>
                              <a:lnTo>
                                <a:pt x="484" y="303"/>
                              </a:lnTo>
                              <a:lnTo>
                                <a:pt x="412" y="113"/>
                              </a:lnTo>
                              <a:lnTo>
                                <a:pt x="161" y="12"/>
                              </a:lnTo>
                              <a:lnTo>
                                <a:pt x="64" y="0"/>
                              </a:lnTo>
                              <a:lnTo>
                                <a:pt x="52" y="12"/>
                              </a:lnTo>
                              <a:lnTo>
                                <a:pt x="0" y="101"/>
                              </a:lnTo>
                              <a:lnTo>
                                <a:pt x="0" y="109"/>
                              </a:lnTo>
                              <a:lnTo>
                                <a:pt x="4" y="113"/>
                              </a:lnTo>
                              <a:lnTo>
                                <a:pt x="8" y="121"/>
                              </a:lnTo>
                              <a:lnTo>
                                <a:pt x="12" y="129"/>
                              </a:lnTo>
                              <a:lnTo>
                                <a:pt x="16" y="133"/>
                              </a:lnTo>
                              <a:lnTo>
                                <a:pt x="20" y="137"/>
                              </a:lnTo>
                              <a:lnTo>
                                <a:pt x="24" y="141"/>
                              </a:lnTo>
                              <a:lnTo>
                                <a:pt x="24" y="146"/>
                              </a:lnTo>
                              <a:lnTo>
                                <a:pt x="270" y="408"/>
                              </a:lnTo>
                              <a:lnTo>
                                <a:pt x="347" y="364"/>
                              </a:lnTo>
                              <a:lnTo>
                                <a:pt x="424" y="400"/>
                              </a:lnTo>
                              <a:lnTo>
                                <a:pt x="484" y="36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408" path="m484,364l484,303l412,113l161,12l64,0l52,12l0,101l0,109l4,113l8,121l12,129l16,133l20,137l24,141l24,146l270,408l347,364l424,400l484,364e" stroked="t" o:allowincell="f" style="position:absolute;margin-left:265.35pt;margin-top:51.7pt;width:24.15pt;height:20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2967355</wp:posOffset>
                </wp:positionH>
                <wp:positionV relativeFrom="paragraph">
                  <wp:posOffset>631190</wp:posOffset>
                </wp:positionV>
                <wp:extent cx="261620" cy="363855"/>
                <wp:effectExtent l="0" t="635" r="635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3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573">
                              <a:moveTo>
                                <a:pt x="412" y="242"/>
                              </a:moveTo>
                              <a:lnTo>
                                <a:pt x="210" y="0"/>
                              </a:lnTo>
                              <a:lnTo>
                                <a:pt x="194" y="4"/>
                              </a:lnTo>
                              <a:lnTo>
                                <a:pt x="177" y="16"/>
                              </a:lnTo>
                              <a:lnTo>
                                <a:pt x="165" y="28"/>
                              </a:lnTo>
                              <a:lnTo>
                                <a:pt x="153" y="44"/>
                              </a:lnTo>
                              <a:lnTo>
                                <a:pt x="141" y="56"/>
                              </a:lnTo>
                              <a:lnTo>
                                <a:pt x="133" y="72"/>
                              </a:lnTo>
                              <a:lnTo>
                                <a:pt x="121" y="85"/>
                              </a:lnTo>
                              <a:lnTo>
                                <a:pt x="117" y="97"/>
                              </a:lnTo>
                              <a:lnTo>
                                <a:pt x="64" y="222"/>
                              </a:lnTo>
                              <a:lnTo>
                                <a:pt x="64" y="226"/>
                              </a:lnTo>
                              <a:lnTo>
                                <a:pt x="60" y="230"/>
                              </a:lnTo>
                              <a:lnTo>
                                <a:pt x="48" y="230"/>
                              </a:lnTo>
                              <a:lnTo>
                                <a:pt x="36" y="230"/>
                              </a:lnTo>
                              <a:lnTo>
                                <a:pt x="24" y="230"/>
                              </a:lnTo>
                              <a:lnTo>
                                <a:pt x="16" y="230"/>
                              </a:lnTo>
                              <a:lnTo>
                                <a:pt x="8" y="230"/>
                              </a:lnTo>
                              <a:lnTo>
                                <a:pt x="4" y="230"/>
                              </a:lnTo>
                              <a:lnTo>
                                <a:pt x="0" y="359"/>
                              </a:lnTo>
                              <a:lnTo>
                                <a:pt x="48" y="448"/>
                              </a:lnTo>
                              <a:lnTo>
                                <a:pt x="109" y="529"/>
                              </a:lnTo>
                              <a:lnTo>
                                <a:pt x="198" y="573"/>
                              </a:lnTo>
                              <a:lnTo>
                                <a:pt x="262" y="537"/>
                              </a:lnTo>
                              <a:lnTo>
                                <a:pt x="295" y="424"/>
                              </a:lnTo>
                              <a:lnTo>
                                <a:pt x="375" y="359"/>
                              </a:lnTo>
                              <a:lnTo>
                                <a:pt x="412" y="2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,573" path="m412,242l210,0l194,4l177,16l165,28l153,44l141,56l133,72l121,85l117,97l64,222l64,226l60,230l48,230l36,230l24,230l16,230l8,230l4,230l0,359l48,448l109,529l198,573l262,537l295,424l375,359l412,242xe" fillcolor="white" stroked="f" o:allowincell="f" style="position:absolute;margin-left:233.65pt;margin-top:49.7pt;width:20.55pt;height:28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2967355</wp:posOffset>
                </wp:positionH>
                <wp:positionV relativeFrom="paragraph">
                  <wp:posOffset>631190</wp:posOffset>
                </wp:positionV>
                <wp:extent cx="261620" cy="363855"/>
                <wp:effectExtent l="635" t="1270" r="1270" b="63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3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573">
                              <a:moveTo>
                                <a:pt x="412" y="242"/>
                              </a:moveTo>
                              <a:lnTo>
                                <a:pt x="210" y="0"/>
                              </a:lnTo>
                              <a:lnTo>
                                <a:pt x="194" y="4"/>
                              </a:lnTo>
                              <a:lnTo>
                                <a:pt x="177" y="16"/>
                              </a:lnTo>
                              <a:lnTo>
                                <a:pt x="165" y="28"/>
                              </a:lnTo>
                              <a:lnTo>
                                <a:pt x="153" y="44"/>
                              </a:lnTo>
                              <a:lnTo>
                                <a:pt x="141" y="56"/>
                              </a:lnTo>
                              <a:lnTo>
                                <a:pt x="133" y="72"/>
                              </a:lnTo>
                              <a:lnTo>
                                <a:pt x="121" y="85"/>
                              </a:lnTo>
                              <a:lnTo>
                                <a:pt x="117" y="97"/>
                              </a:lnTo>
                              <a:lnTo>
                                <a:pt x="64" y="222"/>
                              </a:lnTo>
                              <a:lnTo>
                                <a:pt x="64" y="226"/>
                              </a:lnTo>
                              <a:lnTo>
                                <a:pt x="60" y="230"/>
                              </a:lnTo>
                              <a:lnTo>
                                <a:pt x="48" y="230"/>
                              </a:lnTo>
                              <a:lnTo>
                                <a:pt x="36" y="230"/>
                              </a:lnTo>
                              <a:lnTo>
                                <a:pt x="24" y="230"/>
                              </a:lnTo>
                              <a:lnTo>
                                <a:pt x="16" y="230"/>
                              </a:lnTo>
                              <a:lnTo>
                                <a:pt x="8" y="230"/>
                              </a:lnTo>
                              <a:lnTo>
                                <a:pt x="4" y="230"/>
                              </a:lnTo>
                              <a:lnTo>
                                <a:pt x="0" y="359"/>
                              </a:lnTo>
                              <a:lnTo>
                                <a:pt x="48" y="448"/>
                              </a:lnTo>
                              <a:lnTo>
                                <a:pt x="109" y="529"/>
                              </a:lnTo>
                              <a:lnTo>
                                <a:pt x="198" y="573"/>
                              </a:lnTo>
                              <a:lnTo>
                                <a:pt x="262" y="537"/>
                              </a:lnTo>
                              <a:lnTo>
                                <a:pt x="295" y="424"/>
                              </a:lnTo>
                              <a:lnTo>
                                <a:pt x="375" y="359"/>
                              </a:lnTo>
                              <a:lnTo>
                                <a:pt x="412" y="24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,573" path="m412,242l210,0l194,4l177,16l165,28l153,44l141,56l133,72l121,85l117,97l64,222l64,226l60,230l48,230l36,230l24,230l16,230l8,230l4,230l0,359l48,448l109,529l198,573l262,537l295,424l375,359l412,242e" stroked="t" o:allowincell="f" style="position:absolute;margin-left:233.65pt;margin-top:49.7pt;width:20.55pt;height:28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2818130</wp:posOffset>
                </wp:positionH>
                <wp:positionV relativeFrom="paragraph">
                  <wp:posOffset>574675</wp:posOffset>
                </wp:positionV>
                <wp:extent cx="233680" cy="202565"/>
                <wp:effectExtent l="0" t="1270" r="635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319">
                              <a:moveTo>
                                <a:pt x="368" y="157"/>
                              </a:moveTo>
                              <a:lnTo>
                                <a:pt x="352" y="186"/>
                              </a:lnTo>
                              <a:lnTo>
                                <a:pt x="299" y="311"/>
                              </a:lnTo>
                              <a:lnTo>
                                <a:pt x="299" y="315"/>
                              </a:lnTo>
                              <a:lnTo>
                                <a:pt x="295" y="319"/>
                              </a:lnTo>
                              <a:lnTo>
                                <a:pt x="283" y="319"/>
                              </a:lnTo>
                              <a:lnTo>
                                <a:pt x="271" y="319"/>
                              </a:lnTo>
                              <a:lnTo>
                                <a:pt x="259" y="319"/>
                              </a:lnTo>
                              <a:lnTo>
                                <a:pt x="251" y="319"/>
                              </a:lnTo>
                              <a:lnTo>
                                <a:pt x="243" y="319"/>
                              </a:lnTo>
                              <a:lnTo>
                                <a:pt x="239" y="319"/>
                              </a:lnTo>
                              <a:lnTo>
                                <a:pt x="146" y="258"/>
                              </a:lnTo>
                              <a:lnTo>
                                <a:pt x="118" y="254"/>
                              </a:lnTo>
                              <a:lnTo>
                                <a:pt x="101" y="230"/>
                              </a:lnTo>
                              <a:lnTo>
                                <a:pt x="85" y="210"/>
                              </a:lnTo>
                              <a:lnTo>
                                <a:pt x="69" y="186"/>
                              </a:lnTo>
                              <a:lnTo>
                                <a:pt x="53" y="165"/>
                              </a:lnTo>
                              <a:lnTo>
                                <a:pt x="37" y="145"/>
                              </a:lnTo>
                              <a:lnTo>
                                <a:pt x="25" y="129"/>
                              </a:lnTo>
                              <a:lnTo>
                                <a:pt x="13" y="113"/>
                              </a:lnTo>
                              <a:lnTo>
                                <a:pt x="0" y="101"/>
                              </a:lnTo>
                              <a:lnTo>
                                <a:pt x="9" y="89"/>
                              </a:lnTo>
                              <a:lnTo>
                                <a:pt x="17" y="81"/>
                              </a:lnTo>
                              <a:lnTo>
                                <a:pt x="25" y="69"/>
                              </a:lnTo>
                              <a:lnTo>
                                <a:pt x="33" y="56"/>
                              </a:lnTo>
                              <a:lnTo>
                                <a:pt x="37" y="44"/>
                              </a:lnTo>
                              <a:lnTo>
                                <a:pt x="41" y="32"/>
                              </a:lnTo>
                              <a:lnTo>
                                <a:pt x="49" y="16"/>
                              </a:lnTo>
                              <a:lnTo>
                                <a:pt x="49" y="0"/>
                              </a:lnTo>
                              <a:lnTo>
                                <a:pt x="170" y="8"/>
                              </a:lnTo>
                              <a:lnTo>
                                <a:pt x="239" y="101"/>
                              </a:lnTo>
                              <a:lnTo>
                                <a:pt x="368" y="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,319" path="m368,157l352,186l299,311l299,315l295,319l283,319l271,319l259,319l251,319l243,319l239,319l146,258l118,254l101,230l85,210l69,186l53,165l37,145l25,129l13,113l0,101l9,89l17,81l25,69l33,56l37,44l41,32l49,16l49,0l170,8l239,101l368,157xe" fillcolor="white" stroked="f" o:allowincell="f" style="position:absolute;margin-left:221.9pt;margin-top:45.25pt;width:18.35pt;height:1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2818130</wp:posOffset>
                </wp:positionH>
                <wp:positionV relativeFrom="paragraph">
                  <wp:posOffset>574675</wp:posOffset>
                </wp:positionV>
                <wp:extent cx="233680" cy="202565"/>
                <wp:effectExtent l="635" t="1270" r="1270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319">
                              <a:moveTo>
                                <a:pt x="368" y="157"/>
                              </a:moveTo>
                              <a:lnTo>
                                <a:pt x="352" y="186"/>
                              </a:lnTo>
                              <a:lnTo>
                                <a:pt x="299" y="311"/>
                              </a:lnTo>
                              <a:lnTo>
                                <a:pt x="299" y="315"/>
                              </a:lnTo>
                              <a:lnTo>
                                <a:pt x="295" y="319"/>
                              </a:lnTo>
                              <a:lnTo>
                                <a:pt x="283" y="319"/>
                              </a:lnTo>
                              <a:lnTo>
                                <a:pt x="271" y="319"/>
                              </a:lnTo>
                              <a:lnTo>
                                <a:pt x="259" y="319"/>
                              </a:lnTo>
                              <a:lnTo>
                                <a:pt x="251" y="319"/>
                              </a:lnTo>
                              <a:lnTo>
                                <a:pt x="243" y="319"/>
                              </a:lnTo>
                              <a:lnTo>
                                <a:pt x="239" y="319"/>
                              </a:lnTo>
                              <a:lnTo>
                                <a:pt x="146" y="258"/>
                              </a:lnTo>
                              <a:lnTo>
                                <a:pt x="118" y="254"/>
                              </a:lnTo>
                              <a:lnTo>
                                <a:pt x="101" y="230"/>
                              </a:lnTo>
                              <a:lnTo>
                                <a:pt x="85" y="210"/>
                              </a:lnTo>
                              <a:lnTo>
                                <a:pt x="69" y="186"/>
                              </a:lnTo>
                              <a:lnTo>
                                <a:pt x="53" y="165"/>
                              </a:lnTo>
                              <a:lnTo>
                                <a:pt x="37" y="145"/>
                              </a:lnTo>
                              <a:lnTo>
                                <a:pt x="25" y="129"/>
                              </a:lnTo>
                              <a:lnTo>
                                <a:pt x="13" y="113"/>
                              </a:lnTo>
                              <a:lnTo>
                                <a:pt x="0" y="101"/>
                              </a:lnTo>
                              <a:lnTo>
                                <a:pt x="9" y="89"/>
                              </a:lnTo>
                              <a:lnTo>
                                <a:pt x="17" y="81"/>
                              </a:lnTo>
                              <a:lnTo>
                                <a:pt x="25" y="69"/>
                              </a:lnTo>
                              <a:lnTo>
                                <a:pt x="33" y="56"/>
                              </a:lnTo>
                              <a:lnTo>
                                <a:pt x="37" y="44"/>
                              </a:lnTo>
                              <a:lnTo>
                                <a:pt x="41" y="32"/>
                              </a:lnTo>
                              <a:lnTo>
                                <a:pt x="49" y="16"/>
                              </a:lnTo>
                              <a:lnTo>
                                <a:pt x="49" y="0"/>
                              </a:lnTo>
                              <a:lnTo>
                                <a:pt x="170" y="8"/>
                              </a:lnTo>
                              <a:lnTo>
                                <a:pt x="239" y="101"/>
                              </a:lnTo>
                              <a:lnTo>
                                <a:pt x="368" y="15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,319" path="m368,157l352,186l299,311l299,315l295,319l283,319l271,319l259,319l251,319l243,319l239,319l146,258l118,254l101,230l85,210l69,186l53,165l37,145l25,129l13,113l0,101l9,89l17,81l25,69l33,56l37,44l41,32l49,16l49,0l170,8l239,101l368,157e" stroked="t" o:allowincell="f" style="position:absolute;margin-left:221.9pt;margin-top:45.25pt;width:18.35pt;height:15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2562225</wp:posOffset>
                </wp:positionH>
                <wp:positionV relativeFrom="paragraph">
                  <wp:posOffset>428625</wp:posOffset>
                </wp:positionV>
                <wp:extent cx="186690" cy="173990"/>
                <wp:effectExtent l="635" t="0" r="0" b="63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274">
                              <a:moveTo>
                                <a:pt x="181" y="274"/>
                              </a:moveTo>
                              <a:lnTo>
                                <a:pt x="246" y="250"/>
                              </a:lnTo>
                              <a:lnTo>
                                <a:pt x="266" y="165"/>
                              </a:lnTo>
                              <a:lnTo>
                                <a:pt x="294" y="149"/>
                              </a:lnTo>
                              <a:lnTo>
                                <a:pt x="262" y="0"/>
                              </a:lnTo>
                              <a:lnTo>
                                <a:pt x="24" y="28"/>
                              </a:lnTo>
                              <a:lnTo>
                                <a:pt x="0" y="117"/>
                              </a:lnTo>
                              <a:lnTo>
                                <a:pt x="181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,274" path="m181,274l246,250l266,165l294,149l262,0l24,28l0,117l181,274xe" fillcolor="white" stroked="f" o:allowincell="f" style="position:absolute;margin-left:201.75pt;margin-top:33.75pt;width:14.65pt;height:13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2562225</wp:posOffset>
                </wp:positionH>
                <wp:positionV relativeFrom="paragraph">
                  <wp:posOffset>428625</wp:posOffset>
                </wp:positionV>
                <wp:extent cx="186690" cy="173990"/>
                <wp:effectExtent l="635" t="635" r="635" b="127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274">
                              <a:moveTo>
                                <a:pt x="181" y="274"/>
                              </a:moveTo>
                              <a:lnTo>
                                <a:pt x="246" y="250"/>
                              </a:lnTo>
                              <a:lnTo>
                                <a:pt x="266" y="165"/>
                              </a:lnTo>
                              <a:lnTo>
                                <a:pt x="294" y="149"/>
                              </a:lnTo>
                              <a:lnTo>
                                <a:pt x="262" y="0"/>
                              </a:lnTo>
                              <a:lnTo>
                                <a:pt x="24" y="28"/>
                              </a:lnTo>
                              <a:lnTo>
                                <a:pt x="0" y="117"/>
                              </a:lnTo>
                              <a:lnTo>
                                <a:pt x="181" y="27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,274" path="m181,274l246,250l266,165l294,149l262,0l24,28l0,117l181,274e" stroked="t" o:allowincell="f" style="position:absolute;margin-left:201.75pt;margin-top:33.75pt;width:14.65pt;height:13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2672080</wp:posOffset>
                </wp:positionH>
                <wp:positionV relativeFrom="paragraph">
                  <wp:posOffset>513080</wp:posOffset>
                </wp:positionV>
                <wp:extent cx="177165" cy="179705"/>
                <wp:effectExtent l="635" t="635" r="0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283">
                              <a:moveTo>
                                <a:pt x="8" y="198"/>
                              </a:moveTo>
                              <a:lnTo>
                                <a:pt x="113" y="283"/>
                              </a:lnTo>
                              <a:lnTo>
                                <a:pt x="230" y="202"/>
                              </a:lnTo>
                              <a:lnTo>
                                <a:pt x="234" y="194"/>
                              </a:lnTo>
                              <a:lnTo>
                                <a:pt x="243" y="182"/>
                              </a:lnTo>
                              <a:lnTo>
                                <a:pt x="251" y="170"/>
                              </a:lnTo>
                              <a:lnTo>
                                <a:pt x="263" y="153"/>
                              </a:lnTo>
                              <a:lnTo>
                                <a:pt x="271" y="137"/>
                              </a:lnTo>
                              <a:lnTo>
                                <a:pt x="275" y="121"/>
                              </a:lnTo>
                              <a:lnTo>
                                <a:pt x="279" y="105"/>
                              </a:lnTo>
                              <a:lnTo>
                                <a:pt x="279" y="97"/>
                              </a:lnTo>
                              <a:lnTo>
                                <a:pt x="154" y="0"/>
                              </a:lnTo>
                              <a:lnTo>
                                <a:pt x="146" y="0"/>
                              </a:lnTo>
                              <a:lnTo>
                                <a:pt x="138" y="4"/>
                              </a:lnTo>
                              <a:lnTo>
                                <a:pt x="129" y="8"/>
                              </a:lnTo>
                              <a:lnTo>
                                <a:pt x="121" y="16"/>
                              </a:lnTo>
                              <a:lnTo>
                                <a:pt x="109" y="20"/>
                              </a:lnTo>
                              <a:lnTo>
                                <a:pt x="101" y="24"/>
                              </a:lnTo>
                              <a:lnTo>
                                <a:pt x="97" y="28"/>
                              </a:lnTo>
                              <a:lnTo>
                                <a:pt x="93" y="32"/>
                              </a:lnTo>
                              <a:lnTo>
                                <a:pt x="73" y="117"/>
                              </a:lnTo>
                              <a:lnTo>
                                <a:pt x="0" y="149"/>
                              </a:lnTo>
                              <a:lnTo>
                                <a:pt x="8" y="1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283" path="m8,198l113,283l230,202l234,194l243,182l251,170l263,153l271,137l275,121l279,105l279,97l154,0l146,0l138,4l129,8l121,16l109,20l101,24l97,28l93,32l73,117l0,149l8,198xe" fillcolor="white" stroked="f" o:allowincell="f" style="position:absolute;margin-left:210.4pt;margin-top:40.4pt;width:13.9pt;height:14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2672080</wp:posOffset>
                </wp:positionH>
                <wp:positionV relativeFrom="paragraph">
                  <wp:posOffset>513080</wp:posOffset>
                </wp:positionV>
                <wp:extent cx="177165" cy="179705"/>
                <wp:effectExtent l="1270" t="1270" r="635" b="63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283">
                              <a:moveTo>
                                <a:pt x="8" y="198"/>
                              </a:moveTo>
                              <a:lnTo>
                                <a:pt x="113" y="283"/>
                              </a:lnTo>
                              <a:lnTo>
                                <a:pt x="230" y="202"/>
                              </a:lnTo>
                              <a:lnTo>
                                <a:pt x="234" y="194"/>
                              </a:lnTo>
                              <a:lnTo>
                                <a:pt x="243" y="182"/>
                              </a:lnTo>
                              <a:lnTo>
                                <a:pt x="251" y="170"/>
                              </a:lnTo>
                              <a:lnTo>
                                <a:pt x="263" y="153"/>
                              </a:lnTo>
                              <a:lnTo>
                                <a:pt x="271" y="137"/>
                              </a:lnTo>
                              <a:lnTo>
                                <a:pt x="275" y="121"/>
                              </a:lnTo>
                              <a:lnTo>
                                <a:pt x="279" y="105"/>
                              </a:lnTo>
                              <a:lnTo>
                                <a:pt x="279" y="97"/>
                              </a:lnTo>
                              <a:lnTo>
                                <a:pt x="154" y="0"/>
                              </a:lnTo>
                              <a:lnTo>
                                <a:pt x="146" y="0"/>
                              </a:lnTo>
                              <a:lnTo>
                                <a:pt x="138" y="4"/>
                              </a:lnTo>
                              <a:lnTo>
                                <a:pt x="129" y="8"/>
                              </a:lnTo>
                              <a:lnTo>
                                <a:pt x="121" y="16"/>
                              </a:lnTo>
                              <a:lnTo>
                                <a:pt x="109" y="20"/>
                              </a:lnTo>
                              <a:lnTo>
                                <a:pt x="101" y="24"/>
                              </a:lnTo>
                              <a:lnTo>
                                <a:pt x="97" y="28"/>
                              </a:lnTo>
                              <a:lnTo>
                                <a:pt x="93" y="32"/>
                              </a:lnTo>
                              <a:lnTo>
                                <a:pt x="73" y="117"/>
                              </a:lnTo>
                              <a:lnTo>
                                <a:pt x="0" y="149"/>
                              </a:lnTo>
                              <a:lnTo>
                                <a:pt x="8" y="19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283" path="m8,198l113,283l230,202l234,194l243,182l251,170l263,153l271,137l275,121l279,105l279,97l154,0l146,0l138,4l129,8l121,16l109,20l101,24l97,28l93,32l73,117l0,149l8,198e" stroked="t" o:allowincell="f" style="position:absolute;margin-left:210.4pt;margin-top:40.4pt;width:13.9pt;height:14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613025</wp:posOffset>
                </wp:positionH>
                <wp:positionV relativeFrom="paragraph">
                  <wp:posOffset>638810</wp:posOffset>
                </wp:positionV>
                <wp:extent cx="285115" cy="184785"/>
                <wp:effectExtent l="635" t="635" r="0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" h="291">
                              <a:moveTo>
                                <a:pt x="449" y="153"/>
                              </a:moveTo>
                              <a:lnTo>
                                <a:pt x="437" y="145"/>
                              </a:lnTo>
                              <a:lnTo>
                                <a:pt x="428" y="133"/>
                              </a:lnTo>
                              <a:lnTo>
                                <a:pt x="416" y="117"/>
                              </a:lnTo>
                              <a:lnTo>
                                <a:pt x="400" y="101"/>
                              </a:lnTo>
                              <a:lnTo>
                                <a:pt x="388" y="85"/>
                              </a:lnTo>
                              <a:lnTo>
                                <a:pt x="376" y="68"/>
                              </a:lnTo>
                              <a:lnTo>
                                <a:pt x="368" y="56"/>
                              </a:lnTo>
                              <a:lnTo>
                                <a:pt x="364" y="48"/>
                              </a:lnTo>
                              <a:lnTo>
                                <a:pt x="360" y="40"/>
                              </a:lnTo>
                              <a:lnTo>
                                <a:pt x="356" y="32"/>
                              </a:lnTo>
                              <a:lnTo>
                                <a:pt x="348" y="28"/>
                              </a:lnTo>
                              <a:lnTo>
                                <a:pt x="344" y="20"/>
                              </a:lnTo>
                              <a:lnTo>
                                <a:pt x="340" y="12"/>
                              </a:lnTo>
                              <a:lnTo>
                                <a:pt x="336" y="8"/>
                              </a:lnTo>
                              <a:lnTo>
                                <a:pt x="332" y="4"/>
                              </a:lnTo>
                              <a:lnTo>
                                <a:pt x="327" y="0"/>
                              </a:lnTo>
                              <a:lnTo>
                                <a:pt x="206" y="85"/>
                              </a:lnTo>
                              <a:lnTo>
                                <a:pt x="101" y="0"/>
                              </a:lnTo>
                              <a:lnTo>
                                <a:pt x="0" y="56"/>
                              </a:lnTo>
                              <a:lnTo>
                                <a:pt x="45" y="161"/>
                              </a:lnTo>
                              <a:lnTo>
                                <a:pt x="57" y="169"/>
                              </a:lnTo>
                              <a:lnTo>
                                <a:pt x="73" y="178"/>
                              </a:lnTo>
                              <a:lnTo>
                                <a:pt x="93" y="182"/>
                              </a:lnTo>
                              <a:lnTo>
                                <a:pt x="117" y="190"/>
                              </a:lnTo>
                              <a:lnTo>
                                <a:pt x="138" y="194"/>
                              </a:lnTo>
                              <a:lnTo>
                                <a:pt x="162" y="198"/>
                              </a:lnTo>
                              <a:lnTo>
                                <a:pt x="178" y="202"/>
                              </a:lnTo>
                              <a:lnTo>
                                <a:pt x="190" y="206"/>
                              </a:lnTo>
                              <a:lnTo>
                                <a:pt x="198" y="206"/>
                              </a:lnTo>
                              <a:lnTo>
                                <a:pt x="214" y="210"/>
                              </a:lnTo>
                              <a:lnTo>
                                <a:pt x="227" y="214"/>
                              </a:lnTo>
                              <a:lnTo>
                                <a:pt x="243" y="218"/>
                              </a:lnTo>
                              <a:lnTo>
                                <a:pt x="255" y="218"/>
                              </a:lnTo>
                              <a:lnTo>
                                <a:pt x="267" y="222"/>
                              </a:lnTo>
                              <a:lnTo>
                                <a:pt x="275" y="222"/>
                              </a:lnTo>
                              <a:lnTo>
                                <a:pt x="279" y="222"/>
                              </a:lnTo>
                              <a:lnTo>
                                <a:pt x="319" y="291"/>
                              </a:lnTo>
                              <a:lnTo>
                                <a:pt x="437" y="266"/>
                              </a:lnTo>
                              <a:lnTo>
                                <a:pt x="392" y="206"/>
                              </a:lnTo>
                              <a:lnTo>
                                <a:pt x="408" y="153"/>
                              </a:lnTo>
                              <a:lnTo>
                                <a:pt x="449" y="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,291" path="m449,153l437,145l428,133l416,117l400,101l388,85l376,68l368,56l364,48l360,40l356,32l348,28l344,20l340,12l336,8l332,4l327,0l206,85l101,0l0,56l45,161l57,169l73,178l93,182l117,190l138,194l162,198l178,202l190,206l198,206l214,210l227,214l243,218l255,218l267,222l275,222l279,222l319,291l437,266l392,206l408,153l449,153xe" fillcolor="white" stroked="f" o:allowincell="f" style="position:absolute;margin-left:205.75pt;margin-top:50.3pt;width:22.4pt;height:14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2613025</wp:posOffset>
                </wp:positionH>
                <wp:positionV relativeFrom="paragraph">
                  <wp:posOffset>638810</wp:posOffset>
                </wp:positionV>
                <wp:extent cx="285115" cy="184785"/>
                <wp:effectExtent l="1270" t="1270" r="635" b="63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" h="291">
                              <a:moveTo>
                                <a:pt x="449" y="153"/>
                              </a:moveTo>
                              <a:lnTo>
                                <a:pt x="437" y="145"/>
                              </a:lnTo>
                              <a:lnTo>
                                <a:pt x="428" y="133"/>
                              </a:lnTo>
                              <a:lnTo>
                                <a:pt x="416" y="117"/>
                              </a:lnTo>
                              <a:lnTo>
                                <a:pt x="400" y="101"/>
                              </a:lnTo>
                              <a:lnTo>
                                <a:pt x="388" y="85"/>
                              </a:lnTo>
                              <a:lnTo>
                                <a:pt x="376" y="68"/>
                              </a:lnTo>
                              <a:lnTo>
                                <a:pt x="368" y="56"/>
                              </a:lnTo>
                              <a:lnTo>
                                <a:pt x="364" y="48"/>
                              </a:lnTo>
                              <a:lnTo>
                                <a:pt x="360" y="40"/>
                              </a:lnTo>
                              <a:lnTo>
                                <a:pt x="356" y="32"/>
                              </a:lnTo>
                              <a:lnTo>
                                <a:pt x="348" y="28"/>
                              </a:lnTo>
                              <a:lnTo>
                                <a:pt x="344" y="20"/>
                              </a:lnTo>
                              <a:lnTo>
                                <a:pt x="340" y="12"/>
                              </a:lnTo>
                              <a:lnTo>
                                <a:pt x="336" y="8"/>
                              </a:lnTo>
                              <a:lnTo>
                                <a:pt x="332" y="4"/>
                              </a:lnTo>
                              <a:lnTo>
                                <a:pt x="327" y="0"/>
                              </a:lnTo>
                              <a:lnTo>
                                <a:pt x="206" y="85"/>
                              </a:lnTo>
                              <a:lnTo>
                                <a:pt x="101" y="0"/>
                              </a:lnTo>
                              <a:lnTo>
                                <a:pt x="0" y="56"/>
                              </a:lnTo>
                              <a:lnTo>
                                <a:pt x="45" y="161"/>
                              </a:lnTo>
                              <a:lnTo>
                                <a:pt x="57" y="169"/>
                              </a:lnTo>
                              <a:lnTo>
                                <a:pt x="73" y="178"/>
                              </a:lnTo>
                              <a:lnTo>
                                <a:pt x="93" y="182"/>
                              </a:lnTo>
                              <a:lnTo>
                                <a:pt x="117" y="190"/>
                              </a:lnTo>
                              <a:lnTo>
                                <a:pt x="138" y="194"/>
                              </a:lnTo>
                              <a:lnTo>
                                <a:pt x="162" y="198"/>
                              </a:lnTo>
                              <a:lnTo>
                                <a:pt x="178" y="202"/>
                              </a:lnTo>
                              <a:lnTo>
                                <a:pt x="190" y="206"/>
                              </a:lnTo>
                              <a:lnTo>
                                <a:pt x="198" y="206"/>
                              </a:lnTo>
                              <a:lnTo>
                                <a:pt x="214" y="210"/>
                              </a:lnTo>
                              <a:lnTo>
                                <a:pt x="227" y="214"/>
                              </a:lnTo>
                              <a:lnTo>
                                <a:pt x="243" y="218"/>
                              </a:lnTo>
                              <a:lnTo>
                                <a:pt x="255" y="218"/>
                              </a:lnTo>
                              <a:lnTo>
                                <a:pt x="267" y="222"/>
                              </a:lnTo>
                              <a:lnTo>
                                <a:pt x="275" y="222"/>
                              </a:lnTo>
                              <a:lnTo>
                                <a:pt x="279" y="222"/>
                              </a:lnTo>
                              <a:lnTo>
                                <a:pt x="319" y="291"/>
                              </a:lnTo>
                              <a:lnTo>
                                <a:pt x="437" y="266"/>
                              </a:lnTo>
                              <a:lnTo>
                                <a:pt x="392" y="206"/>
                              </a:lnTo>
                              <a:lnTo>
                                <a:pt x="408" y="153"/>
                              </a:lnTo>
                              <a:lnTo>
                                <a:pt x="449" y="15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,291" path="m449,153l437,145l428,133l416,117l400,101l388,85l376,68l368,56l364,48l360,40l356,32l348,28l344,20l340,12l336,8l332,4l327,0l206,85l101,0l0,56l45,161l57,169l73,178l93,182l117,190l138,194l162,198l178,202l190,206l198,206l214,210l227,214l243,218l255,218l267,222l275,222l279,222l319,291l437,266l392,206l408,153l449,153e" stroked="t" o:allowincell="f" style="position:absolute;margin-left:205.75pt;margin-top:50.3pt;width:22.4pt;height:14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2928620</wp:posOffset>
                </wp:positionH>
                <wp:positionV relativeFrom="paragraph">
                  <wp:posOffset>428625</wp:posOffset>
                </wp:positionV>
                <wp:extent cx="295275" cy="245745"/>
                <wp:effectExtent l="635" t="635" r="0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387">
                              <a:moveTo>
                                <a:pt x="194" y="387"/>
                              </a:moveTo>
                              <a:lnTo>
                                <a:pt x="69" y="331"/>
                              </a:lnTo>
                              <a:lnTo>
                                <a:pt x="0" y="238"/>
                              </a:lnTo>
                              <a:lnTo>
                                <a:pt x="45" y="206"/>
                              </a:lnTo>
                              <a:lnTo>
                                <a:pt x="206" y="129"/>
                              </a:lnTo>
                              <a:lnTo>
                                <a:pt x="303" y="0"/>
                              </a:lnTo>
                              <a:lnTo>
                                <a:pt x="327" y="8"/>
                              </a:lnTo>
                              <a:lnTo>
                                <a:pt x="388" y="0"/>
                              </a:lnTo>
                              <a:lnTo>
                                <a:pt x="465" y="177"/>
                              </a:lnTo>
                              <a:lnTo>
                                <a:pt x="420" y="222"/>
                              </a:lnTo>
                              <a:lnTo>
                                <a:pt x="396" y="234"/>
                              </a:lnTo>
                              <a:lnTo>
                                <a:pt x="364" y="214"/>
                              </a:lnTo>
                              <a:lnTo>
                                <a:pt x="343" y="202"/>
                              </a:lnTo>
                              <a:lnTo>
                                <a:pt x="323" y="222"/>
                              </a:lnTo>
                              <a:lnTo>
                                <a:pt x="275" y="319"/>
                              </a:lnTo>
                              <a:lnTo>
                                <a:pt x="242" y="331"/>
                              </a:lnTo>
                              <a:lnTo>
                                <a:pt x="214" y="355"/>
                              </a:lnTo>
                              <a:lnTo>
                                <a:pt x="194" y="3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387" path="m194,387l69,331l0,238l45,206l206,129l303,0l327,8l388,0l465,177l420,222l396,234l364,214l343,202l323,222l275,319l242,331l214,355l194,387xe" fillcolor="white" stroked="f" o:allowincell="f" style="position:absolute;margin-left:230.6pt;margin-top:33.75pt;width:23.2pt;height:19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928620</wp:posOffset>
                </wp:positionH>
                <wp:positionV relativeFrom="paragraph">
                  <wp:posOffset>428625</wp:posOffset>
                </wp:positionV>
                <wp:extent cx="295275" cy="245745"/>
                <wp:effectExtent l="1270" t="1270" r="635" b="63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387">
                              <a:moveTo>
                                <a:pt x="194" y="387"/>
                              </a:moveTo>
                              <a:lnTo>
                                <a:pt x="69" y="331"/>
                              </a:lnTo>
                              <a:lnTo>
                                <a:pt x="0" y="238"/>
                              </a:lnTo>
                              <a:lnTo>
                                <a:pt x="45" y="206"/>
                              </a:lnTo>
                              <a:lnTo>
                                <a:pt x="206" y="129"/>
                              </a:lnTo>
                              <a:lnTo>
                                <a:pt x="303" y="0"/>
                              </a:lnTo>
                              <a:lnTo>
                                <a:pt x="327" y="8"/>
                              </a:lnTo>
                              <a:lnTo>
                                <a:pt x="388" y="0"/>
                              </a:lnTo>
                              <a:lnTo>
                                <a:pt x="465" y="177"/>
                              </a:lnTo>
                              <a:lnTo>
                                <a:pt x="420" y="222"/>
                              </a:lnTo>
                              <a:lnTo>
                                <a:pt x="396" y="234"/>
                              </a:lnTo>
                              <a:lnTo>
                                <a:pt x="364" y="214"/>
                              </a:lnTo>
                              <a:lnTo>
                                <a:pt x="343" y="202"/>
                              </a:lnTo>
                              <a:lnTo>
                                <a:pt x="323" y="222"/>
                              </a:lnTo>
                              <a:lnTo>
                                <a:pt x="275" y="319"/>
                              </a:lnTo>
                              <a:lnTo>
                                <a:pt x="242" y="331"/>
                              </a:lnTo>
                              <a:lnTo>
                                <a:pt x="214" y="355"/>
                              </a:lnTo>
                              <a:lnTo>
                                <a:pt x="194" y="38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387" path="m194,387l69,331l0,238l45,206l206,129l303,0l327,8l388,0l465,177l420,222l396,234l364,214l343,202l323,222l275,319l242,331l214,355l194,387e" stroked="t" o:allowincell="f" style="position:absolute;margin-left:230.6pt;margin-top:33.75pt;width:23.2pt;height:19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2303145</wp:posOffset>
                </wp:positionH>
                <wp:positionV relativeFrom="paragraph">
                  <wp:posOffset>387350</wp:posOffset>
                </wp:positionV>
                <wp:extent cx="371475" cy="340995"/>
                <wp:effectExtent l="635" t="635" r="0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537">
                              <a:moveTo>
                                <a:pt x="436" y="105"/>
                              </a:moveTo>
                              <a:lnTo>
                                <a:pt x="404" y="178"/>
                              </a:lnTo>
                              <a:lnTo>
                                <a:pt x="585" y="335"/>
                              </a:lnTo>
                              <a:lnTo>
                                <a:pt x="585" y="400"/>
                              </a:lnTo>
                              <a:lnTo>
                                <a:pt x="488" y="456"/>
                              </a:lnTo>
                              <a:lnTo>
                                <a:pt x="404" y="412"/>
                              </a:lnTo>
                              <a:lnTo>
                                <a:pt x="226" y="456"/>
                              </a:lnTo>
                              <a:lnTo>
                                <a:pt x="173" y="537"/>
                              </a:lnTo>
                              <a:lnTo>
                                <a:pt x="153" y="533"/>
                              </a:lnTo>
                              <a:lnTo>
                                <a:pt x="133" y="529"/>
                              </a:lnTo>
                              <a:lnTo>
                                <a:pt x="113" y="529"/>
                              </a:lnTo>
                              <a:lnTo>
                                <a:pt x="93" y="529"/>
                              </a:lnTo>
                              <a:lnTo>
                                <a:pt x="72" y="529"/>
                              </a:lnTo>
                              <a:lnTo>
                                <a:pt x="56" y="529"/>
                              </a:lnTo>
                              <a:lnTo>
                                <a:pt x="40" y="533"/>
                              </a:lnTo>
                              <a:lnTo>
                                <a:pt x="20" y="537"/>
                              </a:lnTo>
                              <a:lnTo>
                                <a:pt x="0" y="162"/>
                              </a:lnTo>
                              <a:lnTo>
                                <a:pt x="24" y="153"/>
                              </a:lnTo>
                              <a:lnTo>
                                <a:pt x="44" y="97"/>
                              </a:lnTo>
                              <a:lnTo>
                                <a:pt x="234" y="97"/>
                              </a:lnTo>
                              <a:lnTo>
                                <a:pt x="299" y="4"/>
                              </a:lnTo>
                              <a:lnTo>
                                <a:pt x="375" y="0"/>
                              </a:lnTo>
                              <a:lnTo>
                                <a:pt x="408" y="20"/>
                              </a:lnTo>
                              <a:lnTo>
                                <a:pt x="420" y="89"/>
                              </a:lnTo>
                              <a:lnTo>
                                <a:pt x="436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537" path="m436,105l404,178l585,335l585,400l488,456l404,412l226,456l173,537l153,533l133,529l113,529l93,529l72,529l56,529l40,533l20,537l0,162l24,153l44,97l234,97l299,4l375,0l408,20l420,89l436,105xe" fillcolor="white" stroked="f" o:allowincell="f" style="position:absolute;margin-left:181.35pt;margin-top:30.5pt;width:29.2pt;height:26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2303145</wp:posOffset>
                </wp:positionH>
                <wp:positionV relativeFrom="paragraph">
                  <wp:posOffset>387350</wp:posOffset>
                </wp:positionV>
                <wp:extent cx="371475" cy="340995"/>
                <wp:effectExtent l="1270" t="1270" r="635" b="63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537">
                              <a:moveTo>
                                <a:pt x="436" y="105"/>
                              </a:moveTo>
                              <a:lnTo>
                                <a:pt x="404" y="178"/>
                              </a:lnTo>
                              <a:lnTo>
                                <a:pt x="585" y="335"/>
                              </a:lnTo>
                              <a:lnTo>
                                <a:pt x="585" y="400"/>
                              </a:lnTo>
                              <a:lnTo>
                                <a:pt x="488" y="456"/>
                              </a:lnTo>
                              <a:lnTo>
                                <a:pt x="404" y="412"/>
                              </a:lnTo>
                              <a:lnTo>
                                <a:pt x="226" y="456"/>
                              </a:lnTo>
                              <a:lnTo>
                                <a:pt x="173" y="537"/>
                              </a:lnTo>
                              <a:lnTo>
                                <a:pt x="153" y="533"/>
                              </a:lnTo>
                              <a:lnTo>
                                <a:pt x="133" y="529"/>
                              </a:lnTo>
                              <a:lnTo>
                                <a:pt x="113" y="529"/>
                              </a:lnTo>
                              <a:lnTo>
                                <a:pt x="93" y="529"/>
                              </a:lnTo>
                              <a:lnTo>
                                <a:pt x="72" y="529"/>
                              </a:lnTo>
                              <a:lnTo>
                                <a:pt x="56" y="529"/>
                              </a:lnTo>
                              <a:lnTo>
                                <a:pt x="40" y="533"/>
                              </a:lnTo>
                              <a:lnTo>
                                <a:pt x="20" y="537"/>
                              </a:lnTo>
                              <a:lnTo>
                                <a:pt x="0" y="162"/>
                              </a:lnTo>
                              <a:lnTo>
                                <a:pt x="24" y="153"/>
                              </a:lnTo>
                              <a:lnTo>
                                <a:pt x="44" y="97"/>
                              </a:lnTo>
                              <a:lnTo>
                                <a:pt x="234" y="97"/>
                              </a:lnTo>
                              <a:lnTo>
                                <a:pt x="299" y="4"/>
                              </a:lnTo>
                              <a:lnTo>
                                <a:pt x="375" y="0"/>
                              </a:lnTo>
                              <a:lnTo>
                                <a:pt x="408" y="20"/>
                              </a:lnTo>
                              <a:lnTo>
                                <a:pt x="420" y="89"/>
                              </a:lnTo>
                              <a:lnTo>
                                <a:pt x="436" y="10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537" path="m436,105l404,178l585,335l585,400l488,456l404,412l226,456l173,537l153,533l133,529l113,529l93,529l72,529l56,529l40,533l20,537l0,162l24,153l44,97l234,97l299,4l375,0l408,20l420,89l436,105e" stroked="t" o:allowincell="f" style="position:absolute;margin-left:181.35pt;margin-top:30.5pt;width:29.2pt;height:26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1967230</wp:posOffset>
                </wp:positionH>
                <wp:positionV relativeFrom="paragraph">
                  <wp:posOffset>623570</wp:posOffset>
                </wp:positionV>
                <wp:extent cx="168910" cy="156210"/>
                <wp:effectExtent l="0" t="0" r="635" b="63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246">
                              <a:moveTo>
                                <a:pt x="149" y="0"/>
                              </a:moveTo>
                              <a:lnTo>
                                <a:pt x="266" y="44"/>
                              </a:lnTo>
                              <a:lnTo>
                                <a:pt x="193" y="218"/>
                              </a:lnTo>
                              <a:lnTo>
                                <a:pt x="36" y="246"/>
                              </a:lnTo>
                              <a:lnTo>
                                <a:pt x="28" y="222"/>
                              </a:lnTo>
                              <a:lnTo>
                                <a:pt x="0" y="161"/>
                              </a:lnTo>
                              <a:lnTo>
                                <a:pt x="44" y="84"/>
                              </a:lnTo>
                              <a:lnTo>
                                <a:pt x="129" y="28"/>
                              </a:lnTo>
                              <a:lnTo>
                                <a:pt x="1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,246" path="m149,0l266,44l193,218l36,246l28,222l0,161l44,84l129,28l149,0xe" fillcolor="white" stroked="f" o:allowincell="f" style="position:absolute;margin-left:154.9pt;margin-top:49.1pt;width:13.25pt;height:12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1967230</wp:posOffset>
                </wp:positionH>
                <wp:positionV relativeFrom="paragraph">
                  <wp:posOffset>623570</wp:posOffset>
                </wp:positionV>
                <wp:extent cx="168910" cy="156210"/>
                <wp:effectExtent l="635" t="635" r="1270" b="127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246">
                              <a:moveTo>
                                <a:pt x="149" y="0"/>
                              </a:moveTo>
                              <a:lnTo>
                                <a:pt x="266" y="44"/>
                              </a:lnTo>
                              <a:lnTo>
                                <a:pt x="193" y="218"/>
                              </a:lnTo>
                              <a:lnTo>
                                <a:pt x="36" y="246"/>
                              </a:lnTo>
                              <a:lnTo>
                                <a:pt x="28" y="222"/>
                              </a:lnTo>
                              <a:lnTo>
                                <a:pt x="0" y="161"/>
                              </a:lnTo>
                              <a:lnTo>
                                <a:pt x="44" y="84"/>
                              </a:lnTo>
                              <a:lnTo>
                                <a:pt x="129" y="28"/>
                              </a:lnTo>
                              <a:lnTo>
                                <a:pt x="14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,246" path="m149,0l266,44l193,218l36,246l28,222l0,161l44,84l129,28l149,0e" stroked="t" o:allowincell="f" style="position:absolute;margin-left:154.9pt;margin-top:49.1pt;width:13.25pt;height:12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2092960</wp:posOffset>
                </wp:positionH>
                <wp:positionV relativeFrom="paragraph">
                  <wp:posOffset>633730</wp:posOffset>
                </wp:positionV>
                <wp:extent cx="225425" cy="225425"/>
                <wp:effectExtent l="635" t="635" r="0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355">
                              <a:moveTo>
                                <a:pt x="282" y="355"/>
                              </a:moveTo>
                              <a:lnTo>
                                <a:pt x="56" y="278"/>
                              </a:lnTo>
                              <a:lnTo>
                                <a:pt x="24" y="254"/>
                              </a:lnTo>
                              <a:lnTo>
                                <a:pt x="0" y="206"/>
                              </a:lnTo>
                              <a:lnTo>
                                <a:pt x="68" y="24"/>
                              </a:lnTo>
                              <a:lnTo>
                                <a:pt x="347" y="0"/>
                              </a:lnTo>
                              <a:lnTo>
                                <a:pt x="355" y="149"/>
                              </a:lnTo>
                              <a:lnTo>
                                <a:pt x="282" y="3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,355" path="m282,355l56,278l24,254l0,206l68,24l347,0l355,149l282,355xe" fillcolor="white" stroked="f" o:allowincell="f" style="position:absolute;margin-left:164.8pt;margin-top:49.9pt;width:17.7pt;height:17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2092960</wp:posOffset>
                </wp:positionH>
                <wp:positionV relativeFrom="paragraph">
                  <wp:posOffset>633730</wp:posOffset>
                </wp:positionV>
                <wp:extent cx="225425" cy="225425"/>
                <wp:effectExtent l="1270" t="1270" r="635" b="63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355">
                              <a:moveTo>
                                <a:pt x="282" y="355"/>
                              </a:moveTo>
                              <a:lnTo>
                                <a:pt x="56" y="278"/>
                              </a:lnTo>
                              <a:lnTo>
                                <a:pt x="24" y="254"/>
                              </a:lnTo>
                              <a:lnTo>
                                <a:pt x="0" y="206"/>
                              </a:lnTo>
                              <a:lnTo>
                                <a:pt x="68" y="24"/>
                              </a:lnTo>
                              <a:lnTo>
                                <a:pt x="347" y="0"/>
                              </a:lnTo>
                              <a:lnTo>
                                <a:pt x="355" y="149"/>
                              </a:lnTo>
                              <a:lnTo>
                                <a:pt x="282" y="35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,355" path="m282,355l56,278l24,254l0,206l68,24l347,0l355,149l282,355e" stroked="t" o:allowincell="f" style="position:absolute;margin-left:164.8pt;margin-top:49.9pt;width:17.7pt;height:17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2061845</wp:posOffset>
                </wp:positionH>
                <wp:positionV relativeFrom="paragraph">
                  <wp:posOffset>484505</wp:posOffset>
                </wp:positionV>
                <wp:extent cx="251460" cy="167005"/>
                <wp:effectExtent l="0" t="635" r="635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263">
                              <a:moveTo>
                                <a:pt x="380" y="0"/>
                              </a:moveTo>
                              <a:lnTo>
                                <a:pt x="396" y="235"/>
                              </a:lnTo>
                              <a:lnTo>
                                <a:pt x="121" y="263"/>
                              </a:lnTo>
                              <a:lnTo>
                                <a:pt x="0" y="219"/>
                              </a:lnTo>
                              <a:lnTo>
                                <a:pt x="8" y="89"/>
                              </a:lnTo>
                              <a:lnTo>
                                <a:pt x="3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,263" path="m380,0l396,235l121,263l0,219l8,89l380,0xe" fillcolor="white" stroked="f" o:allowincell="f" style="position:absolute;margin-left:162.35pt;margin-top:38.15pt;width:19.75pt;height:13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2061845</wp:posOffset>
                </wp:positionH>
                <wp:positionV relativeFrom="paragraph">
                  <wp:posOffset>484505</wp:posOffset>
                </wp:positionV>
                <wp:extent cx="251460" cy="167005"/>
                <wp:effectExtent l="635" t="1270" r="1270" b="63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263">
                              <a:moveTo>
                                <a:pt x="380" y="0"/>
                              </a:moveTo>
                              <a:lnTo>
                                <a:pt x="396" y="235"/>
                              </a:lnTo>
                              <a:lnTo>
                                <a:pt x="121" y="263"/>
                              </a:lnTo>
                              <a:lnTo>
                                <a:pt x="0" y="219"/>
                              </a:lnTo>
                              <a:lnTo>
                                <a:pt x="8" y="89"/>
                              </a:lnTo>
                              <a:lnTo>
                                <a:pt x="38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,263" path="m380,0l396,235l121,263l0,219l8,89l380,0e" stroked="t" o:allowincell="f" style="position:absolute;margin-left:162.35pt;margin-top:38.15pt;width:19.75pt;height:13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2415540</wp:posOffset>
                </wp:positionH>
                <wp:positionV relativeFrom="paragraph">
                  <wp:posOffset>648970</wp:posOffset>
                </wp:positionV>
                <wp:extent cx="323215" cy="320675"/>
                <wp:effectExtent l="635" t="1270" r="0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9" h="505">
                              <a:moveTo>
                                <a:pt x="311" y="48"/>
                              </a:moveTo>
                              <a:lnTo>
                                <a:pt x="227" y="0"/>
                              </a:lnTo>
                              <a:lnTo>
                                <a:pt x="49" y="44"/>
                              </a:lnTo>
                              <a:lnTo>
                                <a:pt x="0" y="125"/>
                              </a:lnTo>
                              <a:lnTo>
                                <a:pt x="4" y="254"/>
                              </a:lnTo>
                              <a:lnTo>
                                <a:pt x="138" y="271"/>
                              </a:lnTo>
                              <a:lnTo>
                                <a:pt x="166" y="473"/>
                              </a:lnTo>
                              <a:lnTo>
                                <a:pt x="360" y="505"/>
                              </a:lnTo>
                              <a:lnTo>
                                <a:pt x="509" y="194"/>
                              </a:lnTo>
                              <a:lnTo>
                                <a:pt x="364" y="149"/>
                              </a:lnTo>
                              <a:lnTo>
                                <a:pt x="311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9,505" path="m311,48l227,0l49,44l0,125l4,254l138,271l166,473l360,505l509,194l364,149l311,48xe" fillcolor="white" stroked="f" o:allowincell="f" style="position:absolute;margin-left:190.2pt;margin-top:51.1pt;width:25.4pt;height:2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2415540</wp:posOffset>
                </wp:positionH>
                <wp:positionV relativeFrom="paragraph">
                  <wp:posOffset>648970</wp:posOffset>
                </wp:positionV>
                <wp:extent cx="323215" cy="320675"/>
                <wp:effectExtent l="1270" t="1270" r="635" b="63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9" h="505">
                              <a:moveTo>
                                <a:pt x="311" y="48"/>
                              </a:moveTo>
                              <a:lnTo>
                                <a:pt x="227" y="0"/>
                              </a:lnTo>
                              <a:lnTo>
                                <a:pt x="49" y="44"/>
                              </a:lnTo>
                              <a:lnTo>
                                <a:pt x="0" y="125"/>
                              </a:lnTo>
                              <a:lnTo>
                                <a:pt x="4" y="254"/>
                              </a:lnTo>
                              <a:lnTo>
                                <a:pt x="138" y="271"/>
                              </a:lnTo>
                              <a:lnTo>
                                <a:pt x="166" y="473"/>
                              </a:lnTo>
                              <a:lnTo>
                                <a:pt x="360" y="505"/>
                              </a:lnTo>
                              <a:lnTo>
                                <a:pt x="509" y="194"/>
                              </a:lnTo>
                              <a:lnTo>
                                <a:pt x="364" y="149"/>
                              </a:lnTo>
                              <a:lnTo>
                                <a:pt x="311" y="4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9,505" path="m311,48l227,0l49,44l0,125l4,254l138,271l166,473l360,505l509,194l364,149l311,48e" stroked="t" o:allowincell="f" style="position:absolute;margin-left:190.2pt;margin-top:51.1pt;width:25.4pt;height:25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2387600</wp:posOffset>
                </wp:positionH>
                <wp:positionV relativeFrom="paragraph">
                  <wp:posOffset>813435</wp:posOffset>
                </wp:positionV>
                <wp:extent cx="133350" cy="138430"/>
                <wp:effectExtent l="0" t="0" r="635" b="63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18">
                              <a:moveTo>
                                <a:pt x="182" y="12"/>
                              </a:moveTo>
                              <a:lnTo>
                                <a:pt x="48" y="0"/>
                              </a:lnTo>
                              <a:lnTo>
                                <a:pt x="20" y="44"/>
                              </a:lnTo>
                              <a:lnTo>
                                <a:pt x="16" y="76"/>
                              </a:lnTo>
                              <a:lnTo>
                                <a:pt x="0" y="129"/>
                              </a:lnTo>
                              <a:lnTo>
                                <a:pt x="0" y="145"/>
                              </a:lnTo>
                              <a:lnTo>
                                <a:pt x="170" y="210"/>
                              </a:lnTo>
                              <a:lnTo>
                                <a:pt x="210" y="218"/>
                              </a:lnTo>
                              <a:lnTo>
                                <a:pt x="182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18" path="m182,12l48,0l20,44l16,76l0,129l0,145l170,210l210,218l182,12xe" fillcolor="white" stroked="f" o:allowincell="f" style="position:absolute;margin-left:188pt;margin-top:64.05pt;width:10.45pt;height:10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387600</wp:posOffset>
                </wp:positionH>
                <wp:positionV relativeFrom="paragraph">
                  <wp:posOffset>813435</wp:posOffset>
                </wp:positionV>
                <wp:extent cx="133350" cy="138430"/>
                <wp:effectExtent l="635" t="635" r="1270" b="127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18">
                              <a:moveTo>
                                <a:pt x="182" y="12"/>
                              </a:moveTo>
                              <a:lnTo>
                                <a:pt x="48" y="0"/>
                              </a:lnTo>
                              <a:lnTo>
                                <a:pt x="20" y="44"/>
                              </a:lnTo>
                              <a:lnTo>
                                <a:pt x="16" y="76"/>
                              </a:lnTo>
                              <a:lnTo>
                                <a:pt x="0" y="129"/>
                              </a:lnTo>
                              <a:lnTo>
                                <a:pt x="0" y="145"/>
                              </a:lnTo>
                              <a:lnTo>
                                <a:pt x="170" y="210"/>
                              </a:lnTo>
                              <a:lnTo>
                                <a:pt x="210" y="218"/>
                              </a:lnTo>
                              <a:lnTo>
                                <a:pt x="182" y="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18" path="m182,12l48,0l20,44l16,76l0,129l0,145l170,210l210,218l182,12e" stroked="t" o:allowincell="f" style="position:absolute;margin-left:188pt;margin-top:64.05pt;width:10.45pt;height:10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2493010</wp:posOffset>
                </wp:positionH>
                <wp:positionV relativeFrom="paragraph">
                  <wp:posOffset>1541780</wp:posOffset>
                </wp:positionV>
                <wp:extent cx="163830" cy="163830"/>
                <wp:effectExtent l="0" t="0" r="635" b="63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258">
                              <a:moveTo>
                                <a:pt x="193" y="181"/>
                              </a:moveTo>
                              <a:lnTo>
                                <a:pt x="197" y="145"/>
                              </a:lnTo>
                              <a:lnTo>
                                <a:pt x="258" y="64"/>
                              </a:lnTo>
                              <a:lnTo>
                                <a:pt x="254" y="68"/>
                              </a:lnTo>
                              <a:lnTo>
                                <a:pt x="254" y="68"/>
                              </a:lnTo>
                              <a:lnTo>
                                <a:pt x="250" y="64"/>
                              </a:lnTo>
                              <a:lnTo>
                                <a:pt x="250" y="64"/>
                              </a:lnTo>
                              <a:lnTo>
                                <a:pt x="250" y="64"/>
                              </a:lnTo>
                              <a:lnTo>
                                <a:pt x="246" y="64"/>
                              </a:lnTo>
                              <a:lnTo>
                                <a:pt x="242" y="60"/>
                              </a:lnTo>
                              <a:lnTo>
                                <a:pt x="238" y="60"/>
                              </a:lnTo>
                              <a:lnTo>
                                <a:pt x="230" y="60"/>
                              </a:lnTo>
                              <a:lnTo>
                                <a:pt x="218" y="60"/>
                              </a:lnTo>
                              <a:lnTo>
                                <a:pt x="206" y="60"/>
                              </a:lnTo>
                              <a:lnTo>
                                <a:pt x="189" y="56"/>
                              </a:lnTo>
                              <a:lnTo>
                                <a:pt x="177" y="56"/>
                              </a:lnTo>
                              <a:lnTo>
                                <a:pt x="165" y="52"/>
                              </a:lnTo>
                              <a:lnTo>
                                <a:pt x="153" y="52"/>
                              </a:lnTo>
                              <a:lnTo>
                                <a:pt x="149" y="52"/>
                              </a:lnTo>
                              <a:lnTo>
                                <a:pt x="113" y="0"/>
                              </a:lnTo>
                              <a:lnTo>
                                <a:pt x="105" y="0"/>
                              </a:lnTo>
                              <a:lnTo>
                                <a:pt x="92" y="4"/>
                              </a:lnTo>
                              <a:lnTo>
                                <a:pt x="76" y="4"/>
                              </a:lnTo>
                              <a:lnTo>
                                <a:pt x="64" y="8"/>
                              </a:lnTo>
                              <a:lnTo>
                                <a:pt x="48" y="8"/>
                              </a:lnTo>
                              <a:lnTo>
                                <a:pt x="36" y="8"/>
                              </a:lnTo>
                              <a:lnTo>
                                <a:pt x="28" y="12"/>
                              </a:lnTo>
                              <a:lnTo>
                                <a:pt x="24" y="16"/>
                              </a:lnTo>
                              <a:lnTo>
                                <a:pt x="0" y="141"/>
                              </a:lnTo>
                              <a:lnTo>
                                <a:pt x="52" y="258"/>
                              </a:lnTo>
                              <a:lnTo>
                                <a:pt x="193" y="1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,258" path="m193,181l197,145l258,64l254,68l254,68l250,64l250,64l250,64l246,64l242,60l238,60l230,60l218,60l206,60l189,56l177,56l165,52l153,52l149,52l113,0l105,0l92,4l76,4l64,8l48,8l36,8l28,12l24,16l0,141l52,258l193,181xe" fillcolor="white" stroked="f" o:allowincell="f" style="position:absolute;margin-left:196.3pt;margin-top:121.4pt;width:12.85pt;height:12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493010</wp:posOffset>
                </wp:positionH>
                <wp:positionV relativeFrom="paragraph">
                  <wp:posOffset>1541780</wp:posOffset>
                </wp:positionV>
                <wp:extent cx="163830" cy="163830"/>
                <wp:effectExtent l="635" t="635" r="1270" b="127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258">
                              <a:moveTo>
                                <a:pt x="193" y="181"/>
                              </a:moveTo>
                              <a:lnTo>
                                <a:pt x="197" y="145"/>
                              </a:lnTo>
                              <a:lnTo>
                                <a:pt x="258" y="64"/>
                              </a:lnTo>
                              <a:lnTo>
                                <a:pt x="254" y="68"/>
                              </a:lnTo>
                              <a:lnTo>
                                <a:pt x="250" y="64"/>
                              </a:lnTo>
                              <a:lnTo>
                                <a:pt x="246" y="64"/>
                              </a:lnTo>
                              <a:lnTo>
                                <a:pt x="242" y="60"/>
                              </a:lnTo>
                              <a:lnTo>
                                <a:pt x="238" y="60"/>
                              </a:lnTo>
                              <a:lnTo>
                                <a:pt x="230" y="60"/>
                              </a:lnTo>
                              <a:lnTo>
                                <a:pt x="218" y="60"/>
                              </a:lnTo>
                              <a:lnTo>
                                <a:pt x="206" y="60"/>
                              </a:lnTo>
                              <a:lnTo>
                                <a:pt x="189" y="56"/>
                              </a:lnTo>
                              <a:lnTo>
                                <a:pt x="177" y="56"/>
                              </a:lnTo>
                              <a:lnTo>
                                <a:pt x="165" y="52"/>
                              </a:lnTo>
                              <a:lnTo>
                                <a:pt x="153" y="52"/>
                              </a:lnTo>
                              <a:lnTo>
                                <a:pt x="149" y="52"/>
                              </a:lnTo>
                              <a:lnTo>
                                <a:pt x="113" y="0"/>
                              </a:lnTo>
                              <a:lnTo>
                                <a:pt x="105" y="0"/>
                              </a:lnTo>
                              <a:lnTo>
                                <a:pt x="92" y="4"/>
                              </a:lnTo>
                              <a:lnTo>
                                <a:pt x="76" y="4"/>
                              </a:lnTo>
                              <a:lnTo>
                                <a:pt x="64" y="8"/>
                              </a:lnTo>
                              <a:lnTo>
                                <a:pt x="48" y="8"/>
                              </a:lnTo>
                              <a:lnTo>
                                <a:pt x="36" y="8"/>
                              </a:lnTo>
                              <a:lnTo>
                                <a:pt x="28" y="12"/>
                              </a:lnTo>
                              <a:lnTo>
                                <a:pt x="24" y="16"/>
                              </a:lnTo>
                              <a:lnTo>
                                <a:pt x="0" y="141"/>
                              </a:lnTo>
                              <a:lnTo>
                                <a:pt x="52" y="258"/>
                              </a:lnTo>
                              <a:lnTo>
                                <a:pt x="193" y="18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,258" path="m193,181l197,145l258,64l254,68l250,64l246,64l242,60l238,60l230,60l218,60l206,60l189,56l177,56l165,52l153,52l149,52l113,0l105,0l92,4l76,4l64,8l48,8l36,8l28,12l24,16l0,141l52,258l193,181e" stroked="t" o:allowincell="f" style="position:absolute;margin-left:196.3pt;margin-top:121.4pt;width:12.85pt;height:1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2433955</wp:posOffset>
                </wp:positionH>
                <wp:positionV relativeFrom="paragraph">
                  <wp:posOffset>1213485</wp:posOffset>
                </wp:positionV>
                <wp:extent cx="168910" cy="107315"/>
                <wp:effectExtent l="0" t="635" r="635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169">
                              <a:moveTo>
                                <a:pt x="226" y="4"/>
                              </a:moveTo>
                              <a:lnTo>
                                <a:pt x="24" y="0"/>
                              </a:lnTo>
                              <a:lnTo>
                                <a:pt x="0" y="97"/>
                              </a:lnTo>
                              <a:lnTo>
                                <a:pt x="266" y="169"/>
                              </a:lnTo>
                              <a:lnTo>
                                <a:pt x="226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,169" path="m226,4l24,0l0,97l266,169l226,4xe" fillcolor="white" stroked="f" o:allowincell="f" style="position:absolute;margin-left:191.65pt;margin-top:95.55pt;width:13.25pt;height:8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2433955</wp:posOffset>
                </wp:positionH>
                <wp:positionV relativeFrom="paragraph">
                  <wp:posOffset>1213485</wp:posOffset>
                </wp:positionV>
                <wp:extent cx="168910" cy="107315"/>
                <wp:effectExtent l="635" t="1270" r="1270" b="63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169">
                              <a:moveTo>
                                <a:pt x="226" y="4"/>
                              </a:moveTo>
                              <a:lnTo>
                                <a:pt x="24" y="0"/>
                              </a:lnTo>
                              <a:lnTo>
                                <a:pt x="0" y="97"/>
                              </a:lnTo>
                              <a:lnTo>
                                <a:pt x="266" y="169"/>
                              </a:lnTo>
                              <a:lnTo>
                                <a:pt x="226" y="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,169" path="m226,4l24,0l0,97l266,169l226,4e" stroked="t" o:allowincell="f" style="position:absolute;margin-left:191.65pt;margin-top:95.55pt;width:13.25pt;height:8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477135</wp:posOffset>
                </wp:positionH>
                <wp:positionV relativeFrom="paragraph">
                  <wp:posOffset>1216025</wp:posOffset>
                </wp:positionV>
                <wp:extent cx="305435" cy="292100"/>
                <wp:effectExtent l="635" t="0" r="0" b="63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1" h="460">
                              <a:moveTo>
                                <a:pt x="481" y="299"/>
                              </a:moveTo>
                              <a:lnTo>
                                <a:pt x="445" y="157"/>
                              </a:lnTo>
                              <a:lnTo>
                                <a:pt x="400" y="16"/>
                              </a:lnTo>
                              <a:lnTo>
                                <a:pt x="376" y="8"/>
                              </a:lnTo>
                              <a:lnTo>
                                <a:pt x="348" y="4"/>
                              </a:lnTo>
                              <a:lnTo>
                                <a:pt x="319" y="0"/>
                              </a:lnTo>
                              <a:lnTo>
                                <a:pt x="291" y="0"/>
                              </a:lnTo>
                              <a:lnTo>
                                <a:pt x="259" y="0"/>
                              </a:lnTo>
                              <a:lnTo>
                                <a:pt x="226" y="0"/>
                              </a:lnTo>
                              <a:lnTo>
                                <a:pt x="190" y="0"/>
                              </a:lnTo>
                              <a:lnTo>
                                <a:pt x="154" y="0"/>
                              </a:lnTo>
                              <a:lnTo>
                                <a:pt x="226" y="242"/>
                              </a:lnTo>
                              <a:lnTo>
                                <a:pt x="0" y="303"/>
                              </a:lnTo>
                              <a:lnTo>
                                <a:pt x="4" y="371"/>
                              </a:lnTo>
                              <a:lnTo>
                                <a:pt x="263" y="460"/>
                              </a:lnTo>
                              <a:lnTo>
                                <a:pt x="481" y="2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1,460" path="m481,299l445,157l400,16l376,8l348,4l319,0l291,0l259,0l226,0l190,0l154,0l226,242l0,303l4,371l263,460l481,299xe" fillcolor="white" stroked="f" o:allowincell="f" style="position:absolute;margin-left:195.05pt;margin-top:95.75pt;width:24pt;height:22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2477135</wp:posOffset>
                </wp:positionH>
                <wp:positionV relativeFrom="paragraph">
                  <wp:posOffset>1216025</wp:posOffset>
                </wp:positionV>
                <wp:extent cx="305435" cy="292100"/>
                <wp:effectExtent l="1270" t="635" r="635" b="127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1" h="460">
                              <a:moveTo>
                                <a:pt x="481" y="299"/>
                              </a:moveTo>
                              <a:lnTo>
                                <a:pt x="445" y="157"/>
                              </a:lnTo>
                              <a:lnTo>
                                <a:pt x="400" y="16"/>
                              </a:lnTo>
                              <a:lnTo>
                                <a:pt x="376" y="8"/>
                              </a:lnTo>
                              <a:lnTo>
                                <a:pt x="348" y="4"/>
                              </a:lnTo>
                              <a:lnTo>
                                <a:pt x="319" y="0"/>
                              </a:lnTo>
                              <a:lnTo>
                                <a:pt x="291" y="0"/>
                              </a:lnTo>
                              <a:lnTo>
                                <a:pt x="259" y="0"/>
                              </a:lnTo>
                              <a:lnTo>
                                <a:pt x="226" y="0"/>
                              </a:lnTo>
                              <a:lnTo>
                                <a:pt x="190" y="0"/>
                              </a:lnTo>
                              <a:lnTo>
                                <a:pt x="154" y="0"/>
                              </a:lnTo>
                              <a:lnTo>
                                <a:pt x="226" y="242"/>
                              </a:lnTo>
                              <a:lnTo>
                                <a:pt x="0" y="303"/>
                              </a:lnTo>
                              <a:lnTo>
                                <a:pt x="4" y="371"/>
                              </a:lnTo>
                              <a:lnTo>
                                <a:pt x="263" y="460"/>
                              </a:lnTo>
                              <a:lnTo>
                                <a:pt x="481" y="29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1,460" path="m481,299l445,157l400,16l376,8l348,4l319,0l291,0l259,0l226,0l190,0l154,0l226,242l0,303l4,371l263,460l481,299e" stroked="t" o:allowincell="f" style="position:absolute;margin-left:195.05pt;margin-top:95.75pt;width:24pt;height:22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979930</wp:posOffset>
                </wp:positionH>
                <wp:positionV relativeFrom="paragraph">
                  <wp:posOffset>1174750</wp:posOffset>
                </wp:positionV>
                <wp:extent cx="187325" cy="228600"/>
                <wp:effectExtent l="635" t="0" r="0" b="63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360">
                              <a:moveTo>
                                <a:pt x="12" y="36"/>
                              </a:moveTo>
                              <a:lnTo>
                                <a:pt x="0" y="251"/>
                              </a:lnTo>
                              <a:lnTo>
                                <a:pt x="258" y="360"/>
                              </a:lnTo>
                              <a:lnTo>
                                <a:pt x="258" y="311"/>
                              </a:lnTo>
                              <a:lnTo>
                                <a:pt x="295" y="89"/>
                              </a:lnTo>
                              <a:lnTo>
                                <a:pt x="278" y="4"/>
                              </a:lnTo>
                              <a:lnTo>
                                <a:pt x="24" y="0"/>
                              </a:lnTo>
                              <a:lnTo>
                                <a:pt x="12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,360" path="m12,36l0,251l258,360l258,311l295,89l278,4l24,0l12,36xe" fillcolor="white" stroked="f" o:allowincell="f" style="position:absolute;margin-left:155.9pt;margin-top:92.5pt;width:14.7pt;height:17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979930</wp:posOffset>
                </wp:positionH>
                <wp:positionV relativeFrom="paragraph">
                  <wp:posOffset>1174750</wp:posOffset>
                </wp:positionV>
                <wp:extent cx="187325" cy="228600"/>
                <wp:effectExtent l="1270" t="635" r="635" b="127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360">
                              <a:moveTo>
                                <a:pt x="12" y="36"/>
                              </a:moveTo>
                              <a:lnTo>
                                <a:pt x="0" y="251"/>
                              </a:lnTo>
                              <a:lnTo>
                                <a:pt x="258" y="360"/>
                              </a:lnTo>
                              <a:lnTo>
                                <a:pt x="258" y="311"/>
                              </a:lnTo>
                              <a:lnTo>
                                <a:pt x="295" y="89"/>
                              </a:lnTo>
                              <a:lnTo>
                                <a:pt x="278" y="4"/>
                              </a:lnTo>
                              <a:lnTo>
                                <a:pt x="24" y="0"/>
                              </a:lnTo>
                              <a:lnTo>
                                <a:pt x="12" y="3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,360" path="m12,36l0,251l258,360l258,311l295,89l278,4l24,0l12,36e" stroked="t" o:allowincell="f" style="position:absolute;margin-left:155.9pt;margin-top:92.5pt;width:14.7pt;height:17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725930</wp:posOffset>
                </wp:positionH>
                <wp:positionV relativeFrom="paragraph">
                  <wp:posOffset>1197610</wp:posOffset>
                </wp:positionV>
                <wp:extent cx="261620" cy="208280"/>
                <wp:effectExtent l="0" t="0" r="1270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328">
                              <a:moveTo>
                                <a:pt x="412" y="0"/>
                              </a:moveTo>
                              <a:lnTo>
                                <a:pt x="400" y="215"/>
                              </a:lnTo>
                              <a:lnTo>
                                <a:pt x="339" y="328"/>
                              </a:lnTo>
                              <a:lnTo>
                                <a:pt x="117" y="311"/>
                              </a:lnTo>
                              <a:lnTo>
                                <a:pt x="32" y="295"/>
                              </a:lnTo>
                              <a:lnTo>
                                <a:pt x="0" y="231"/>
                              </a:lnTo>
                              <a:lnTo>
                                <a:pt x="81" y="53"/>
                              </a:lnTo>
                              <a:lnTo>
                                <a:pt x="149" y="0"/>
                              </a:lnTo>
                              <a:lnTo>
                                <a:pt x="4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,328" path="m412,0l400,215l339,328l117,311l32,295l0,231l81,53l149,0l412,0xe" fillcolor="white" stroked="f" o:allowincell="f" style="position:absolute;margin-left:135.9pt;margin-top:94.3pt;width:20.55pt;height:16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1725930</wp:posOffset>
                </wp:positionH>
                <wp:positionV relativeFrom="paragraph">
                  <wp:posOffset>1197610</wp:posOffset>
                </wp:positionV>
                <wp:extent cx="261620" cy="208280"/>
                <wp:effectExtent l="635" t="635" r="1270" b="63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328">
                              <a:moveTo>
                                <a:pt x="412" y="0"/>
                              </a:moveTo>
                              <a:lnTo>
                                <a:pt x="400" y="215"/>
                              </a:lnTo>
                              <a:lnTo>
                                <a:pt x="339" y="328"/>
                              </a:lnTo>
                              <a:lnTo>
                                <a:pt x="117" y="311"/>
                              </a:lnTo>
                              <a:lnTo>
                                <a:pt x="32" y="295"/>
                              </a:lnTo>
                              <a:lnTo>
                                <a:pt x="0" y="231"/>
                              </a:lnTo>
                              <a:lnTo>
                                <a:pt x="81" y="53"/>
                              </a:lnTo>
                              <a:lnTo>
                                <a:pt x="149" y="0"/>
                              </a:lnTo>
                              <a:lnTo>
                                <a:pt x="41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,328" path="m412,0l400,215l339,328l117,311l32,295l0,231l81,53l149,0l412,0e" stroked="t" o:allowincell="f" style="position:absolute;margin-left:135.9pt;margin-top:94.3pt;width:20.55pt;height:16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1928495</wp:posOffset>
                </wp:positionH>
                <wp:positionV relativeFrom="paragraph">
                  <wp:posOffset>1334135</wp:posOffset>
                </wp:positionV>
                <wp:extent cx="217805" cy="227965"/>
                <wp:effectExtent l="635" t="635" r="0" b="63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" h="359">
                              <a:moveTo>
                                <a:pt x="12" y="129"/>
                              </a:moveTo>
                              <a:lnTo>
                                <a:pt x="73" y="0"/>
                              </a:lnTo>
                              <a:lnTo>
                                <a:pt x="335" y="105"/>
                              </a:lnTo>
                              <a:lnTo>
                                <a:pt x="343" y="145"/>
                              </a:lnTo>
                              <a:lnTo>
                                <a:pt x="49" y="359"/>
                              </a:lnTo>
                              <a:lnTo>
                                <a:pt x="0" y="302"/>
                              </a:lnTo>
                              <a:lnTo>
                                <a:pt x="12" y="1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,359" path="m12,129l73,0l335,105l343,145l49,359l0,302l12,129xe" fillcolor="white" stroked="f" o:allowincell="f" style="position:absolute;margin-left:151.85pt;margin-top:105.05pt;width:17.1pt;height:17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1928495</wp:posOffset>
                </wp:positionH>
                <wp:positionV relativeFrom="paragraph">
                  <wp:posOffset>1334135</wp:posOffset>
                </wp:positionV>
                <wp:extent cx="217805" cy="227965"/>
                <wp:effectExtent l="1270" t="1270" r="635" b="63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" h="359">
                              <a:moveTo>
                                <a:pt x="12" y="129"/>
                              </a:moveTo>
                              <a:lnTo>
                                <a:pt x="73" y="0"/>
                              </a:lnTo>
                              <a:lnTo>
                                <a:pt x="335" y="105"/>
                              </a:lnTo>
                              <a:lnTo>
                                <a:pt x="343" y="145"/>
                              </a:lnTo>
                              <a:lnTo>
                                <a:pt x="49" y="359"/>
                              </a:lnTo>
                              <a:lnTo>
                                <a:pt x="0" y="302"/>
                              </a:lnTo>
                              <a:lnTo>
                                <a:pt x="12" y="12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,359" path="m12,129l73,0l335,105l343,145l49,359l0,302l12,129e" stroked="t" o:allowincell="f" style="position:absolute;margin-left:151.85pt;margin-top:105.05pt;width:17.1pt;height:17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903095</wp:posOffset>
                </wp:positionH>
                <wp:positionV relativeFrom="paragraph">
                  <wp:posOffset>720725</wp:posOffset>
                </wp:positionV>
                <wp:extent cx="589915" cy="459105"/>
                <wp:effectExtent l="635" t="1270" r="0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4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" h="723">
                              <a:moveTo>
                                <a:pt x="133" y="719"/>
                              </a:moveTo>
                              <a:lnTo>
                                <a:pt x="399" y="723"/>
                              </a:lnTo>
                              <a:lnTo>
                                <a:pt x="351" y="578"/>
                              </a:lnTo>
                              <a:lnTo>
                                <a:pt x="626" y="489"/>
                              </a:lnTo>
                              <a:lnTo>
                                <a:pt x="787" y="574"/>
                              </a:lnTo>
                              <a:lnTo>
                                <a:pt x="819" y="570"/>
                              </a:lnTo>
                              <a:lnTo>
                                <a:pt x="840" y="562"/>
                              </a:lnTo>
                              <a:lnTo>
                                <a:pt x="856" y="553"/>
                              </a:lnTo>
                              <a:lnTo>
                                <a:pt x="868" y="549"/>
                              </a:lnTo>
                              <a:lnTo>
                                <a:pt x="876" y="541"/>
                              </a:lnTo>
                              <a:lnTo>
                                <a:pt x="880" y="533"/>
                              </a:lnTo>
                              <a:lnTo>
                                <a:pt x="888" y="525"/>
                              </a:lnTo>
                              <a:lnTo>
                                <a:pt x="892" y="517"/>
                              </a:lnTo>
                              <a:lnTo>
                                <a:pt x="929" y="356"/>
                              </a:lnTo>
                              <a:lnTo>
                                <a:pt x="763" y="291"/>
                              </a:lnTo>
                              <a:lnTo>
                                <a:pt x="763" y="283"/>
                              </a:lnTo>
                              <a:lnTo>
                                <a:pt x="763" y="275"/>
                              </a:lnTo>
                              <a:lnTo>
                                <a:pt x="767" y="271"/>
                              </a:lnTo>
                              <a:lnTo>
                                <a:pt x="767" y="263"/>
                              </a:lnTo>
                              <a:lnTo>
                                <a:pt x="771" y="255"/>
                              </a:lnTo>
                              <a:lnTo>
                                <a:pt x="771" y="246"/>
                              </a:lnTo>
                              <a:lnTo>
                                <a:pt x="775" y="234"/>
                              </a:lnTo>
                              <a:lnTo>
                                <a:pt x="775" y="226"/>
                              </a:lnTo>
                              <a:lnTo>
                                <a:pt x="783" y="186"/>
                              </a:lnTo>
                              <a:lnTo>
                                <a:pt x="815" y="146"/>
                              </a:lnTo>
                              <a:lnTo>
                                <a:pt x="807" y="12"/>
                              </a:lnTo>
                              <a:lnTo>
                                <a:pt x="702" y="0"/>
                              </a:lnTo>
                              <a:lnTo>
                                <a:pt x="654" y="12"/>
                              </a:lnTo>
                              <a:lnTo>
                                <a:pt x="581" y="214"/>
                              </a:lnTo>
                              <a:lnTo>
                                <a:pt x="468" y="178"/>
                              </a:lnTo>
                              <a:lnTo>
                                <a:pt x="355" y="141"/>
                              </a:lnTo>
                              <a:lnTo>
                                <a:pt x="323" y="117"/>
                              </a:lnTo>
                              <a:lnTo>
                                <a:pt x="294" y="69"/>
                              </a:lnTo>
                              <a:lnTo>
                                <a:pt x="117" y="93"/>
                              </a:lnTo>
                              <a:lnTo>
                                <a:pt x="185" y="549"/>
                              </a:lnTo>
                              <a:lnTo>
                                <a:pt x="84" y="549"/>
                              </a:lnTo>
                              <a:lnTo>
                                <a:pt x="101" y="465"/>
                              </a:lnTo>
                              <a:lnTo>
                                <a:pt x="20" y="465"/>
                              </a:lnTo>
                              <a:lnTo>
                                <a:pt x="0" y="582"/>
                              </a:lnTo>
                              <a:lnTo>
                                <a:pt x="32" y="638"/>
                              </a:lnTo>
                              <a:lnTo>
                                <a:pt x="133" y="7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9,723" path="m133,719l399,723l351,578l626,489l787,574l819,570l840,562l856,553l868,549l876,541l880,533l888,525l892,517l929,356l763,291l763,283l763,275l767,271l767,263l771,255l771,246l775,234l775,226l783,186l815,146l807,12l702,0l654,12l581,214l468,178l355,141l323,117l294,69l117,93l185,549l84,549l101,465l20,465l0,582l32,638l133,719xe" fillcolor="white" stroked="f" o:allowincell="f" style="position:absolute;margin-left:149.85pt;margin-top:56.75pt;width:46.4pt;height:36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1903095</wp:posOffset>
                </wp:positionH>
                <wp:positionV relativeFrom="paragraph">
                  <wp:posOffset>720725</wp:posOffset>
                </wp:positionV>
                <wp:extent cx="589915" cy="459105"/>
                <wp:effectExtent l="1270" t="1270" r="635" b="63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4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" h="723">
                              <a:moveTo>
                                <a:pt x="133" y="719"/>
                              </a:moveTo>
                              <a:lnTo>
                                <a:pt x="399" y="723"/>
                              </a:lnTo>
                              <a:lnTo>
                                <a:pt x="351" y="578"/>
                              </a:lnTo>
                              <a:lnTo>
                                <a:pt x="626" y="489"/>
                              </a:lnTo>
                              <a:lnTo>
                                <a:pt x="787" y="574"/>
                              </a:lnTo>
                              <a:lnTo>
                                <a:pt x="819" y="570"/>
                              </a:lnTo>
                              <a:lnTo>
                                <a:pt x="840" y="562"/>
                              </a:lnTo>
                              <a:lnTo>
                                <a:pt x="856" y="553"/>
                              </a:lnTo>
                              <a:lnTo>
                                <a:pt x="868" y="549"/>
                              </a:lnTo>
                              <a:lnTo>
                                <a:pt x="876" y="541"/>
                              </a:lnTo>
                              <a:lnTo>
                                <a:pt x="880" y="533"/>
                              </a:lnTo>
                              <a:lnTo>
                                <a:pt x="888" y="525"/>
                              </a:lnTo>
                              <a:lnTo>
                                <a:pt x="892" y="517"/>
                              </a:lnTo>
                              <a:lnTo>
                                <a:pt x="929" y="356"/>
                              </a:lnTo>
                              <a:lnTo>
                                <a:pt x="763" y="291"/>
                              </a:lnTo>
                              <a:lnTo>
                                <a:pt x="763" y="283"/>
                              </a:lnTo>
                              <a:lnTo>
                                <a:pt x="763" y="275"/>
                              </a:lnTo>
                              <a:lnTo>
                                <a:pt x="767" y="271"/>
                              </a:lnTo>
                              <a:lnTo>
                                <a:pt x="767" y="263"/>
                              </a:lnTo>
                              <a:lnTo>
                                <a:pt x="771" y="255"/>
                              </a:lnTo>
                              <a:lnTo>
                                <a:pt x="771" y="246"/>
                              </a:lnTo>
                              <a:lnTo>
                                <a:pt x="775" y="234"/>
                              </a:lnTo>
                              <a:lnTo>
                                <a:pt x="775" y="226"/>
                              </a:lnTo>
                              <a:lnTo>
                                <a:pt x="783" y="186"/>
                              </a:lnTo>
                              <a:lnTo>
                                <a:pt x="815" y="146"/>
                              </a:lnTo>
                              <a:lnTo>
                                <a:pt x="807" y="12"/>
                              </a:lnTo>
                              <a:lnTo>
                                <a:pt x="702" y="0"/>
                              </a:lnTo>
                              <a:lnTo>
                                <a:pt x="654" y="12"/>
                              </a:lnTo>
                              <a:lnTo>
                                <a:pt x="581" y="214"/>
                              </a:lnTo>
                              <a:lnTo>
                                <a:pt x="468" y="178"/>
                              </a:lnTo>
                              <a:lnTo>
                                <a:pt x="355" y="141"/>
                              </a:lnTo>
                              <a:lnTo>
                                <a:pt x="323" y="117"/>
                              </a:lnTo>
                              <a:lnTo>
                                <a:pt x="294" y="69"/>
                              </a:lnTo>
                              <a:lnTo>
                                <a:pt x="117" y="93"/>
                              </a:lnTo>
                              <a:lnTo>
                                <a:pt x="185" y="549"/>
                              </a:lnTo>
                              <a:lnTo>
                                <a:pt x="84" y="549"/>
                              </a:lnTo>
                              <a:lnTo>
                                <a:pt x="101" y="465"/>
                              </a:lnTo>
                              <a:lnTo>
                                <a:pt x="20" y="465"/>
                              </a:lnTo>
                              <a:lnTo>
                                <a:pt x="0" y="582"/>
                              </a:lnTo>
                              <a:lnTo>
                                <a:pt x="32" y="638"/>
                              </a:lnTo>
                              <a:lnTo>
                                <a:pt x="133" y="7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9,723" path="m133,719l399,723l351,578l626,489l787,574l819,570l840,562l856,553l868,549l876,541l880,533l888,525l892,517l929,356l763,291l763,283l763,275l767,271l767,263l771,255l771,246l775,234l775,226l783,186l815,146l807,12l702,0l654,12l581,214l468,178l355,141l323,117l294,69l117,93l185,549l84,549l101,465l20,465l0,582l32,638l133,719e" stroked="t" o:allowincell="f" style="position:absolute;margin-left:149.85pt;margin-top:56.75pt;width:46.4pt;height:36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1948815</wp:posOffset>
                </wp:positionH>
                <wp:positionV relativeFrom="paragraph">
                  <wp:posOffset>1423670</wp:posOffset>
                </wp:positionV>
                <wp:extent cx="351790" cy="387350"/>
                <wp:effectExtent l="0" t="0" r="635" b="63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610">
                              <a:moveTo>
                                <a:pt x="0" y="266"/>
                              </a:moveTo>
                              <a:lnTo>
                                <a:pt x="0" y="303"/>
                              </a:lnTo>
                              <a:lnTo>
                                <a:pt x="29" y="347"/>
                              </a:lnTo>
                              <a:lnTo>
                                <a:pt x="146" y="343"/>
                              </a:lnTo>
                              <a:lnTo>
                                <a:pt x="210" y="452"/>
                              </a:lnTo>
                              <a:lnTo>
                                <a:pt x="255" y="464"/>
                              </a:lnTo>
                              <a:lnTo>
                                <a:pt x="344" y="610"/>
                              </a:lnTo>
                              <a:lnTo>
                                <a:pt x="497" y="343"/>
                              </a:lnTo>
                              <a:lnTo>
                                <a:pt x="554" y="40"/>
                              </a:lnTo>
                              <a:lnTo>
                                <a:pt x="550" y="40"/>
                              </a:lnTo>
                              <a:lnTo>
                                <a:pt x="537" y="40"/>
                              </a:lnTo>
                              <a:lnTo>
                                <a:pt x="521" y="44"/>
                              </a:lnTo>
                              <a:lnTo>
                                <a:pt x="497" y="44"/>
                              </a:lnTo>
                              <a:lnTo>
                                <a:pt x="477" y="48"/>
                              </a:lnTo>
                              <a:lnTo>
                                <a:pt x="457" y="52"/>
                              </a:lnTo>
                              <a:lnTo>
                                <a:pt x="445" y="52"/>
                              </a:lnTo>
                              <a:lnTo>
                                <a:pt x="437" y="56"/>
                              </a:lnTo>
                              <a:lnTo>
                                <a:pt x="428" y="48"/>
                              </a:lnTo>
                              <a:lnTo>
                                <a:pt x="412" y="40"/>
                              </a:lnTo>
                              <a:lnTo>
                                <a:pt x="396" y="32"/>
                              </a:lnTo>
                              <a:lnTo>
                                <a:pt x="376" y="24"/>
                              </a:lnTo>
                              <a:lnTo>
                                <a:pt x="360" y="16"/>
                              </a:lnTo>
                              <a:lnTo>
                                <a:pt x="340" y="12"/>
                              </a:lnTo>
                              <a:lnTo>
                                <a:pt x="323" y="4"/>
                              </a:lnTo>
                              <a:lnTo>
                                <a:pt x="311" y="0"/>
                              </a:lnTo>
                              <a:lnTo>
                                <a:pt x="0" y="230"/>
                              </a:lnTo>
                              <a:lnTo>
                                <a:pt x="0" y="2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,610" path="m0,266l0,303l29,347l146,343l210,452l255,464l344,610l497,343l554,40l550,40l537,40l521,44l497,44l477,48l457,52l445,52l437,56l428,48l412,40l396,32l376,24l360,16l340,12l323,4l311,0l0,230l0,266xe" fillcolor="white" stroked="f" o:allowincell="f" style="position:absolute;margin-left:153.45pt;margin-top:112.1pt;width:27.65pt;height:30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1948815</wp:posOffset>
                </wp:positionH>
                <wp:positionV relativeFrom="paragraph">
                  <wp:posOffset>1423670</wp:posOffset>
                </wp:positionV>
                <wp:extent cx="351790" cy="387350"/>
                <wp:effectExtent l="635" t="635" r="1270" b="127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610">
                              <a:moveTo>
                                <a:pt x="0" y="266"/>
                              </a:moveTo>
                              <a:lnTo>
                                <a:pt x="0" y="303"/>
                              </a:lnTo>
                              <a:lnTo>
                                <a:pt x="29" y="347"/>
                              </a:lnTo>
                              <a:lnTo>
                                <a:pt x="146" y="343"/>
                              </a:lnTo>
                              <a:lnTo>
                                <a:pt x="210" y="452"/>
                              </a:lnTo>
                              <a:lnTo>
                                <a:pt x="255" y="464"/>
                              </a:lnTo>
                              <a:lnTo>
                                <a:pt x="344" y="610"/>
                              </a:lnTo>
                              <a:lnTo>
                                <a:pt x="497" y="343"/>
                              </a:lnTo>
                              <a:lnTo>
                                <a:pt x="554" y="40"/>
                              </a:lnTo>
                              <a:lnTo>
                                <a:pt x="550" y="40"/>
                              </a:lnTo>
                              <a:lnTo>
                                <a:pt x="537" y="40"/>
                              </a:lnTo>
                              <a:lnTo>
                                <a:pt x="521" y="44"/>
                              </a:lnTo>
                              <a:lnTo>
                                <a:pt x="497" y="44"/>
                              </a:lnTo>
                              <a:lnTo>
                                <a:pt x="477" y="48"/>
                              </a:lnTo>
                              <a:lnTo>
                                <a:pt x="457" y="52"/>
                              </a:lnTo>
                              <a:lnTo>
                                <a:pt x="445" y="52"/>
                              </a:lnTo>
                              <a:lnTo>
                                <a:pt x="437" y="56"/>
                              </a:lnTo>
                              <a:lnTo>
                                <a:pt x="428" y="48"/>
                              </a:lnTo>
                              <a:lnTo>
                                <a:pt x="412" y="40"/>
                              </a:lnTo>
                              <a:lnTo>
                                <a:pt x="396" y="32"/>
                              </a:lnTo>
                              <a:lnTo>
                                <a:pt x="376" y="24"/>
                              </a:lnTo>
                              <a:lnTo>
                                <a:pt x="360" y="16"/>
                              </a:lnTo>
                              <a:lnTo>
                                <a:pt x="340" y="12"/>
                              </a:lnTo>
                              <a:lnTo>
                                <a:pt x="323" y="4"/>
                              </a:lnTo>
                              <a:lnTo>
                                <a:pt x="311" y="0"/>
                              </a:lnTo>
                              <a:lnTo>
                                <a:pt x="0" y="230"/>
                              </a:lnTo>
                              <a:lnTo>
                                <a:pt x="0" y="26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,610" path="m0,266l0,303l29,347l146,343l210,452l255,464l344,610l497,343l554,40l550,40l537,40l521,44l497,44l477,48l457,52l445,52l437,56l428,48l412,40l396,32l376,24l360,16l340,12l323,4l311,0l0,230l0,266e" stroked="t" o:allowincell="f" style="position:absolute;margin-left:153.45pt;margin-top:112.1pt;width:27.65pt;height:30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259330</wp:posOffset>
                </wp:positionH>
                <wp:positionV relativeFrom="paragraph">
                  <wp:posOffset>1446530</wp:posOffset>
                </wp:positionV>
                <wp:extent cx="189865" cy="282575"/>
                <wp:effectExtent l="635" t="635" r="0" b="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" h="445">
                              <a:moveTo>
                                <a:pt x="0" y="311"/>
                              </a:moveTo>
                              <a:lnTo>
                                <a:pt x="65" y="8"/>
                              </a:lnTo>
                              <a:lnTo>
                                <a:pt x="73" y="0"/>
                              </a:lnTo>
                              <a:lnTo>
                                <a:pt x="85" y="0"/>
                              </a:lnTo>
                              <a:lnTo>
                                <a:pt x="97" y="0"/>
                              </a:lnTo>
                              <a:lnTo>
                                <a:pt x="113" y="4"/>
                              </a:lnTo>
                              <a:lnTo>
                                <a:pt x="129" y="8"/>
                              </a:lnTo>
                              <a:lnTo>
                                <a:pt x="145" y="12"/>
                              </a:lnTo>
                              <a:lnTo>
                                <a:pt x="162" y="12"/>
                              </a:lnTo>
                              <a:lnTo>
                                <a:pt x="174" y="8"/>
                              </a:lnTo>
                              <a:lnTo>
                                <a:pt x="291" y="37"/>
                              </a:lnTo>
                              <a:lnTo>
                                <a:pt x="299" y="416"/>
                              </a:lnTo>
                              <a:lnTo>
                                <a:pt x="222" y="445"/>
                              </a:lnTo>
                              <a:lnTo>
                                <a:pt x="36" y="299"/>
                              </a:lnTo>
                              <a:lnTo>
                                <a:pt x="0" y="3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,445" path="m0,311l65,8l73,0l85,0l97,0l113,4l129,8l145,12l162,12l174,8l291,37l299,416l222,445l36,299l0,311xe" fillcolor="white" stroked="f" o:allowincell="f" style="position:absolute;margin-left:177.9pt;margin-top:113.9pt;width:14.9pt;height:22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259330</wp:posOffset>
                </wp:positionH>
                <wp:positionV relativeFrom="paragraph">
                  <wp:posOffset>1446530</wp:posOffset>
                </wp:positionV>
                <wp:extent cx="189865" cy="282575"/>
                <wp:effectExtent l="1270" t="1270" r="635" b="63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" h="445">
                              <a:moveTo>
                                <a:pt x="0" y="311"/>
                              </a:moveTo>
                              <a:lnTo>
                                <a:pt x="65" y="8"/>
                              </a:lnTo>
                              <a:lnTo>
                                <a:pt x="73" y="0"/>
                              </a:lnTo>
                              <a:lnTo>
                                <a:pt x="85" y="0"/>
                              </a:lnTo>
                              <a:lnTo>
                                <a:pt x="97" y="0"/>
                              </a:lnTo>
                              <a:lnTo>
                                <a:pt x="113" y="4"/>
                              </a:lnTo>
                              <a:lnTo>
                                <a:pt x="129" y="8"/>
                              </a:lnTo>
                              <a:lnTo>
                                <a:pt x="145" y="12"/>
                              </a:lnTo>
                              <a:lnTo>
                                <a:pt x="162" y="12"/>
                              </a:lnTo>
                              <a:lnTo>
                                <a:pt x="174" y="8"/>
                              </a:lnTo>
                              <a:lnTo>
                                <a:pt x="291" y="37"/>
                              </a:lnTo>
                              <a:lnTo>
                                <a:pt x="299" y="416"/>
                              </a:lnTo>
                              <a:lnTo>
                                <a:pt x="222" y="445"/>
                              </a:lnTo>
                              <a:lnTo>
                                <a:pt x="36" y="299"/>
                              </a:lnTo>
                              <a:lnTo>
                                <a:pt x="0" y="3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,445" path="m0,311l65,8l73,0l85,0l97,0l113,4l129,8l145,12l162,12l174,8l291,37l299,416l222,445l36,299l0,311e" stroked="t" o:allowincell="f" style="position:absolute;margin-left:177.9pt;margin-top:113.9pt;width:14.9pt;height:22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2441575</wp:posOffset>
                </wp:positionH>
                <wp:positionV relativeFrom="paragraph">
                  <wp:posOffset>1410970</wp:posOffset>
                </wp:positionV>
                <wp:extent cx="397510" cy="313055"/>
                <wp:effectExtent l="0" t="635" r="635" b="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" h="493">
                              <a:moveTo>
                                <a:pt x="16" y="476"/>
                              </a:moveTo>
                              <a:lnTo>
                                <a:pt x="0" y="113"/>
                              </a:lnTo>
                              <a:lnTo>
                                <a:pt x="0" y="105"/>
                              </a:lnTo>
                              <a:lnTo>
                                <a:pt x="4" y="97"/>
                              </a:lnTo>
                              <a:lnTo>
                                <a:pt x="4" y="89"/>
                              </a:lnTo>
                              <a:lnTo>
                                <a:pt x="8" y="80"/>
                              </a:lnTo>
                              <a:lnTo>
                                <a:pt x="16" y="72"/>
                              </a:lnTo>
                              <a:lnTo>
                                <a:pt x="24" y="68"/>
                              </a:lnTo>
                              <a:lnTo>
                                <a:pt x="32" y="64"/>
                              </a:lnTo>
                              <a:lnTo>
                                <a:pt x="44" y="64"/>
                              </a:lnTo>
                              <a:lnTo>
                                <a:pt x="315" y="149"/>
                              </a:lnTo>
                              <a:lnTo>
                                <a:pt x="521" y="0"/>
                              </a:lnTo>
                              <a:lnTo>
                                <a:pt x="622" y="32"/>
                              </a:lnTo>
                              <a:lnTo>
                                <a:pt x="626" y="238"/>
                              </a:lnTo>
                              <a:lnTo>
                                <a:pt x="545" y="367"/>
                              </a:lnTo>
                              <a:lnTo>
                                <a:pt x="347" y="270"/>
                              </a:lnTo>
                              <a:lnTo>
                                <a:pt x="226" y="258"/>
                              </a:lnTo>
                              <a:lnTo>
                                <a:pt x="198" y="206"/>
                              </a:lnTo>
                              <a:lnTo>
                                <a:pt x="105" y="218"/>
                              </a:lnTo>
                              <a:lnTo>
                                <a:pt x="81" y="343"/>
                              </a:lnTo>
                              <a:lnTo>
                                <a:pt x="133" y="468"/>
                              </a:lnTo>
                              <a:lnTo>
                                <a:pt x="93" y="493"/>
                              </a:lnTo>
                              <a:lnTo>
                                <a:pt x="60" y="472"/>
                              </a:lnTo>
                              <a:lnTo>
                                <a:pt x="16" y="4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,493" path="m16,476l0,113l0,105l4,97l4,89l8,80l16,72l24,68l32,64l44,64l315,149l521,0l622,32l626,238l545,367l347,270l226,258l198,206l105,218l81,343l133,468l93,493l60,472l16,476xe" fillcolor="white" stroked="f" o:allowincell="f" style="position:absolute;margin-left:192.25pt;margin-top:111.1pt;width:31.25pt;height:24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2441575</wp:posOffset>
                </wp:positionH>
                <wp:positionV relativeFrom="paragraph">
                  <wp:posOffset>1410970</wp:posOffset>
                </wp:positionV>
                <wp:extent cx="397510" cy="313055"/>
                <wp:effectExtent l="635" t="1270" r="1270" b="63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" h="493">
                              <a:moveTo>
                                <a:pt x="16" y="476"/>
                              </a:moveTo>
                              <a:lnTo>
                                <a:pt x="0" y="113"/>
                              </a:lnTo>
                              <a:lnTo>
                                <a:pt x="0" y="105"/>
                              </a:lnTo>
                              <a:lnTo>
                                <a:pt x="4" y="97"/>
                              </a:lnTo>
                              <a:lnTo>
                                <a:pt x="4" y="89"/>
                              </a:lnTo>
                              <a:lnTo>
                                <a:pt x="8" y="80"/>
                              </a:lnTo>
                              <a:lnTo>
                                <a:pt x="16" y="72"/>
                              </a:lnTo>
                              <a:lnTo>
                                <a:pt x="24" y="68"/>
                              </a:lnTo>
                              <a:lnTo>
                                <a:pt x="32" y="64"/>
                              </a:lnTo>
                              <a:lnTo>
                                <a:pt x="44" y="64"/>
                              </a:lnTo>
                              <a:lnTo>
                                <a:pt x="315" y="149"/>
                              </a:lnTo>
                              <a:lnTo>
                                <a:pt x="521" y="0"/>
                              </a:lnTo>
                              <a:lnTo>
                                <a:pt x="622" y="32"/>
                              </a:lnTo>
                              <a:lnTo>
                                <a:pt x="626" y="238"/>
                              </a:lnTo>
                              <a:lnTo>
                                <a:pt x="545" y="367"/>
                              </a:lnTo>
                              <a:lnTo>
                                <a:pt x="347" y="270"/>
                              </a:lnTo>
                              <a:lnTo>
                                <a:pt x="226" y="258"/>
                              </a:lnTo>
                              <a:lnTo>
                                <a:pt x="198" y="206"/>
                              </a:lnTo>
                              <a:lnTo>
                                <a:pt x="105" y="218"/>
                              </a:lnTo>
                              <a:lnTo>
                                <a:pt x="81" y="343"/>
                              </a:lnTo>
                              <a:lnTo>
                                <a:pt x="133" y="468"/>
                              </a:lnTo>
                              <a:lnTo>
                                <a:pt x="93" y="493"/>
                              </a:lnTo>
                              <a:lnTo>
                                <a:pt x="60" y="472"/>
                              </a:lnTo>
                              <a:lnTo>
                                <a:pt x="16" y="47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,493" path="m16,476l0,113l0,105l4,97l4,89l8,80l16,72l24,68l32,64l44,64l315,149l521,0l622,32l626,238l545,367l347,270l226,258l198,206l105,218l81,343l133,468l93,493l60,472l16,476e" stroked="t" o:allowincell="f" style="position:absolute;margin-left:192.25pt;margin-top:111.1pt;width:31.25pt;height:24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2125980</wp:posOffset>
                </wp:positionH>
                <wp:positionV relativeFrom="paragraph">
                  <wp:posOffset>1031240</wp:posOffset>
                </wp:positionV>
                <wp:extent cx="494665" cy="438785"/>
                <wp:effectExtent l="635" t="635" r="0" b="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9" h="691">
                              <a:moveTo>
                                <a:pt x="501" y="691"/>
                              </a:moveTo>
                              <a:lnTo>
                                <a:pt x="384" y="662"/>
                              </a:lnTo>
                              <a:lnTo>
                                <a:pt x="372" y="666"/>
                              </a:lnTo>
                              <a:lnTo>
                                <a:pt x="355" y="666"/>
                              </a:lnTo>
                              <a:lnTo>
                                <a:pt x="335" y="662"/>
                              </a:lnTo>
                              <a:lnTo>
                                <a:pt x="319" y="658"/>
                              </a:lnTo>
                              <a:lnTo>
                                <a:pt x="303" y="658"/>
                              </a:lnTo>
                              <a:lnTo>
                                <a:pt x="291" y="654"/>
                              </a:lnTo>
                              <a:lnTo>
                                <a:pt x="279" y="654"/>
                              </a:lnTo>
                              <a:lnTo>
                                <a:pt x="271" y="658"/>
                              </a:lnTo>
                              <a:lnTo>
                                <a:pt x="267" y="658"/>
                              </a:lnTo>
                              <a:lnTo>
                                <a:pt x="250" y="662"/>
                              </a:lnTo>
                              <a:lnTo>
                                <a:pt x="234" y="662"/>
                              </a:lnTo>
                              <a:lnTo>
                                <a:pt x="214" y="666"/>
                              </a:lnTo>
                              <a:lnTo>
                                <a:pt x="194" y="666"/>
                              </a:lnTo>
                              <a:lnTo>
                                <a:pt x="178" y="670"/>
                              </a:lnTo>
                              <a:lnTo>
                                <a:pt x="166" y="670"/>
                              </a:lnTo>
                              <a:lnTo>
                                <a:pt x="158" y="674"/>
                              </a:lnTo>
                              <a:lnTo>
                                <a:pt x="149" y="666"/>
                              </a:lnTo>
                              <a:lnTo>
                                <a:pt x="133" y="658"/>
                              </a:lnTo>
                              <a:lnTo>
                                <a:pt x="117" y="650"/>
                              </a:lnTo>
                              <a:lnTo>
                                <a:pt x="97" y="642"/>
                              </a:lnTo>
                              <a:lnTo>
                                <a:pt x="77" y="634"/>
                              </a:lnTo>
                              <a:lnTo>
                                <a:pt x="57" y="626"/>
                              </a:lnTo>
                              <a:lnTo>
                                <a:pt x="40" y="622"/>
                              </a:lnTo>
                              <a:lnTo>
                                <a:pt x="32" y="618"/>
                              </a:lnTo>
                              <a:lnTo>
                                <a:pt x="20" y="533"/>
                              </a:lnTo>
                              <a:lnTo>
                                <a:pt x="69" y="311"/>
                              </a:lnTo>
                              <a:lnTo>
                                <a:pt x="0" y="89"/>
                              </a:lnTo>
                              <a:lnTo>
                                <a:pt x="275" y="0"/>
                              </a:lnTo>
                              <a:lnTo>
                                <a:pt x="440" y="85"/>
                              </a:lnTo>
                              <a:lnTo>
                                <a:pt x="416" y="283"/>
                              </a:lnTo>
                              <a:lnTo>
                                <a:pt x="509" y="291"/>
                              </a:lnTo>
                              <a:lnTo>
                                <a:pt x="485" y="384"/>
                              </a:lnTo>
                              <a:lnTo>
                                <a:pt x="751" y="456"/>
                              </a:lnTo>
                              <a:lnTo>
                                <a:pt x="779" y="533"/>
                              </a:lnTo>
                              <a:lnTo>
                                <a:pt x="553" y="594"/>
                              </a:lnTo>
                              <a:lnTo>
                                <a:pt x="557" y="662"/>
                              </a:lnTo>
                              <a:lnTo>
                                <a:pt x="501" y="6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9,691" path="m501,691l384,662l372,666l355,666l335,662l319,658l303,658l291,654l279,654l271,658l267,658l250,662l234,662l214,666l194,666l178,670l166,670l158,674l149,666l133,658l117,650l97,642l77,634l57,626l40,622l32,618l20,533l69,311l0,89l275,0l440,85l416,283l509,291l485,384l751,456l779,533l553,594l557,662l501,691xe" fillcolor="white" stroked="f" o:allowincell="f" style="position:absolute;margin-left:167.4pt;margin-top:81.2pt;width:38.9pt;height:34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2125980</wp:posOffset>
                </wp:positionH>
                <wp:positionV relativeFrom="paragraph">
                  <wp:posOffset>1031240</wp:posOffset>
                </wp:positionV>
                <wp:extent cx="494665" cy="438785"/>
                <wp:effectExtent l="1270" t="1270" r="635" b="63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9" h="691">
                              <a:moveTo>
                                <a:pt x="501" y="691"/>
                              </a:moveTo>
                              <a:lnTo>
                                <a:pt x="384" y="662"/>
                              </a:lnTo>
                              <a:lnTo>
                                <a:pt x="372" y="666"/>
                              </a:lnTo>
                              <a:lnTo>
                                <a:pt x="355" y="666"/>
                              </a:lnTo>
                              <a:lnTo>
                                <a:pt x="335" y="662"/>
                              </a:lnTo>
                              <a:lnTo>
                                <a:pt x="319" y="658"/>
                              </a:lnTo>
                              <a:lnTo>
                                <a:pt x="303" y="658"/>
                              </a:lnTo>
                              <a:lnTo>
                                <a:pt x="291" y="654"/>
                              </a:lnTo>
                              <a:lnTo>
                                <a:pt x="279" y="654"/>
                              </a:lnTo>
                              <a:lnTo>
                                <a:pt x="271" y="658"/>
                              </a:lnTo>
                              <a:lnTo>
                                <a:pt x="267" y="658"/>
                              </a:lnTo>
                              <a:lnTo>
                                <a:pt x="250" y="662"/>
                              </a:lnTo>
                              <a:lnTo>
                                <a:pt x="234" y="662"/>
                              </a:lnTo>
                              <a:lnTo>
                                <a:pt x="214" y="666"/>
                              </a:lnTo>
                              <a:lnTo>
                                <a:pt x="194" y="666"/>
                              </a:lnTo>
                              <a:lnTo>
                                <a:pt x="178" y="670"/>
                              </a:lnTo>
                              <a:lnTo>
                                <a:pt x="166" y="670"/>
                              </a:lnTo>
                              <a:lnTo>
                                <a:pt x="158" y="674"/>
                              </a:lnTo>
                              <a:lnTo>
                                <a:pt x="149" y="666"/>
                              </a:lnTo>
                              <a:lnTo>
                                <a:pt x="133" y="658"/>
                              </a:lnTo>
                              <a:lnTo>
                                <a:pt x="117" y="650"/>
                              </a:lnTo>
                              <a:lnTo>
                                <a:pt x="97" y="642"/>
                              </a:lnTo>
                              <a:lnTo>
                                <a:pt x="77" y="634"/>
                              </a:lnTo>
                              <a:lnTo>
                                <a:pt x="57" y="626"/>
                              </a:lnTo>
                              <a:lnTo>
                                <a:pt x="40" y="622"/>
                              </a:lnTo>
                              <a:lnTo>
                                <a:pt x="32" y="618"/>
                              </a:lnTo>
                              <a:lnTo>
                                <a:pt x="20" y="533"/>
                              </a:lnTo>
                              <a:lnTo>
                                <a:pt x="69" y="311"/>
                              </a:lnTo>
                              <a:lnTo>
                                <a:pt x="0" y="89"/>
                              </a:lnTo>
                              <a:lnTo>
                                <a:pt x="275" y="0"/>
                              </a:lnTo>
                              <a:lnTo>
                                <a:pt x="440" y="85"/>
                              </a:lnTo>
                              <a:lnTo>
                                <a:pt x="416" y="283"/>
                              </a:lnTo>
                              <a:lnTo>
                                <a:pt x="509" y="291"/>
                              </a:lnTo>
                              <a:lnTo>
                                <a:pt x="485" y="384"/>
                              </a:lnTo>
                              <a:lnTo>
                                <a:pt x="751" y="456"/>
                              </a:lnTo>
                              <a:lnTo>
                                <a:pt x="779" y="533"/>
                              </a:lnTo>
                              <a:lnTo>
                                <a:pt x="553" y="594"/>
                              </a:lnTo>
                              <a:lnTo>
                                <a:pt x="557" y="662"/>
                              </a:lnTo>
                              <a:lnTo>
                                <a:pt x="501" y="69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9,691" path="m501,691l384,662l372,666l355,666l335,662l319,658l303,658l291,654l279,654l271,658l267,658l250,662l234,662l214,666l194,666l178,670l166,670l158,674l149,666l133,658l117,650l97,642l77,634l57,626l40,622l32,618l20,533l69,311l0,89l275,0l440,85l416,283l509,291l485,384l751,456l779,533l553,594l557,662l501,691e" stroked="t" o:allowincell="f" style="position:absolute;margin-left:167.4pt;margin-top:81.2pt;width:38.9pt;height:34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149090</wp:posOffset>
                </wp:positionH>
                <wp:positionV relativeFrom="paragraph">
                  <wp:posOffset>3534410</wp:posOffset>
                </wp:positionV>
                <wp:extent cx="480060" cy="536575"/>
                <wp:effectExtent l="0" t="635" r="635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53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6" h="845">
                              <a:moveTo>
                                <a:pt x="219" y="0"/>
                              </a:moveTo>
                              <a:lnTo>
                                <a:pt x="138" y="336"/>
                              </a:lnTo>
                              <a:lnTo>
                                <a:pt x="0" y="546"/>
                              </a:lnTo>
                              <a:lnTo>
                                <a:pt x="154" y="792"/>
                              </a:lnTo>
                              <a:lnTo>
                                <a:pt x="320" y="845"/>
                              </a:lnTo>
                              <a:lnTo>
                                <a:pt x="756" y="384"/>
                              </a:lnTo>
                              <a:lnTo>
                                <a:pt x="715" y="198"/>
                              </a:lnTo>
                              <a:lnTo>
                                <a:pt x="530" y="122"/>
                              </a:lnTo>
                              <a:lnTo>
                                <a:pt x="513" y="113"/>
                              </a:lnTo>
                              <a:lnTo>
                                <a:pt x="481" y="101"/>
                              </a:lnTo>
                              <a:lnTo>
                                <a:pt x="429" y="85"/>
                              </a:lnTo>
                              <a:lnTo>
                                <a:pt x="372" y="65"/>
                              </a:lnTo>
                              <a:lnTo>
                                <a:pt x="315" y="41"/>
                              </a:lnTo>
                              <a:lnTo>
                                <a:pt x="267" y="25"/>
                              </a:lnTo>
                              <a:lnTo>
                                <a:pt x="231" y="8"/>
                              </a:lnTo>
                              <a:lnTo>
                                <a:pt x="2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6,845" path="m219,0l138,336l0,546l154,792l320,845l756,384l715,198l530,122l513,113l481,101l429,85l372,65l315,41l267,25l231,8l219,0xe" fillcolor="white" stroked="f" o:allowincell="f" style="position:absolute;margin-left:326.7pt;margin-top:278.3pt;width:37.75pt;height:42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4149090</wp:posOffset>
                </wp:positionH>
                <wp:positionV relativeFrom="paragraph">
                  <wp:posOffset>3534410</wp:posOffset>
                </wp:positionV>
                <wp:extent cx="480060" cy="536575"/>
                <wp:effectExtent l="635" t="1270" r="1270" b="63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53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6" h="845">
                              <a:moveTo>
                                <a:pt x="219" y="0"/>
                              </a:moveTo>
                              <a:lnTo>
                                <a:pt x="138" y="336"/>
                              </a:lnTo>
                              <a:lnTo>
                                <a:pt x="0" y="546"/>
                              </a:lnTo>
                              <a:lnTo>
                                <a:pt x="154" y="792"/>
                              </a:lnTo>
                              <a:lnTo>
                                <a:pt x="320" y="845"/>
                              </a:lnTo>
                              <a:lnTo>
                                <a:pt x="756" y="384"/>
                              </a:lnTo>
                              <a:lnTo>
                                <a:pt x="715" y="198"/>
                              </a:lnTo>
                              <a:lnTo>
                                <a:pt x="530" y="122"/>
                              </a:lnTo>
                              <a:lnTo>
                                <a:pt x="513" y="113"/>
                              </a:lnTo>
                              <a:lnTo>
                                <a:pt x="481" y="101"/>
                              </a:lnTo>
                              <a:lnTo>
                                <a:pt x="429" y="85"/>
                              </a:lnTo>
                              <a:lnTo>
                                <a:pt x="372" y="65"/>
                              </a:lnTo>
                              <a:lnTo>
                                <a:pt x="315" y="41"/>
                              </a:lnTo>
                              <a:lnTo>
                                <a:pt x="267" y="25"/>
                              </a:lnTo>
                              <a:lnTo>
                                <a:pt x="231" y="8"/>
                              </a:lnTo>
                              <a:lnTo>
                                <a:pt x="21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6,845" path="m219,0l138,336l0,546l154,792l320,845l756,384l715,198l530,122l513,113l481,101l429,85l372,65l315,41l267,25l231,8l219,0e" stroked="t" o:allowincell="f" style="position:absolute;margin-left:326.7pt;margin-top:278.3pt;width:37.75pt;height:42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118485</wp:posOffset>
                </wp:positionH>
                <wp:positionV relativeFrom="paragraph">
                  <wp:posOffset>3380740</wp:posOffset>
                </wp:positionV>
                <wp:extent cx="276860" cy="374650"/>
                <wp:effectExtent l="0" t="0" r="0" b="63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590">
                              <a:moveTo>
                                <a:pt x="44" y="0"/>
                              </a:moveTo>
                              <a:lnTo>
                                <a:pt x="0" y="61"/>
                              </a:lnTo>
                              <a:lnTo>
                                <a:pt x="48" y="145"/>
                              </a:lnTo>
                              <a:lnTo>
                                <a:pt x="206" y="355"/>
                              </a:lnTo>
                              <a:lnTo>
                                <a:pt x="218" y="553"/>
                              </a:lnTo>
                              <a:lnTo>
                                <a:pt x="202" y="582"/>
                              </a:lnTo>
                              <a:lnTo>
                                <a:pt x="275" y="590"/>
                              </a:lnTo>
                              <a:lnTo>
                                <a:pt x="436" y="376"/>
                              </a:lnTo>
                              <a:lnTo>
                                <a:pt x="380" y="323"/>
                              </a:lnTo>
                              <a:lnTo>
                                <a:pt x="376" y="133"/>
                              </a:lnTo>
                              <a:lnTo>
                                <a:pt x="347" y="69"/>
                              </a:lnTo>
                              <a:lnTo>
                                <a:pt x="287" y="4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,590" path="m44,0l0,61l48,145l206,355l218,553l202,582l275,590l436,376l380,323l376,133l347,69l287,4l44,0xe" fillcolor="white" stroked="f" o:allowincell="f" style="position:absolute;margin-left:245.55pt;margin-top:266.2pt;width:21.75pt;height:29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3118485</wp:posOffset>
                </wp:positionH>
                <wp:positionV relativeFrom="paragraph">
                  <wp:posOffset>3380740</wp:posOffset>
                </wp:positionV>
                <wp:extent cx="276860" cy="374650"/>
                <wp:effectExtent l="635" t="635" r="635" b="127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590">
                              <a:moveTo>
                                <a:pt x="44" y="0"/>
                              </a:moveTo>
                              <a:lnTo>
                                <a:pt x="0" y="61"/>
                              </a:lnTo>
                              <a:lnTo>
                                <a:pt x="48" y="145"/>
                              </a:lnTo>
                              <a:lnTo>
                                <a:pt x="206" y="355"/>
                              </a:lnTo>
                              <a:lnTo>
                                <a:pt x="218" y="553"/>
                              </a:lnTo>
                              <a:lnTo>
                                <a:pt x="202" y="582"/>
                              </a:lnTo>
                              <a:lnTo>
                                <a:pt x="275" y="590"/>
                              </a:lnTo>
                              <a:lnTo>
                                <a:pt x="436" y="376"/>
                              </a:lnTo>
                              <a:lnTo>
                                <a:pt x="380" y="323"/>
                              </a:lnTo>
                              <a:lnTo>
                                <a:pt x="376" y="133"/>
                              </a:lnTo>
                              <a:lnTo>
                                <a:pt x="347" y="69"/>
                              </a:lnTo>
                              <a:lnTo>
                                <a:pt x="287" y="4"/>
                              </a:lnTo>
                              <a:lnTo>
                                <a:pt x="4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,590" path="m44,0l0,61l48,145l206,355l218,553l202,582l275,590l436,376l380,323l376,133l347,69l287,4l44,0e" stroked="t" o:allowincell="f" style="position:absolute;margin-left:245.55pt;margin-top:266.2pt;width:21.75pt;height:29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3300730</wp:posOffset>
                </wp:positionH>
                <wp:positionV relativeFrom="paragraph">
                  <wp:posOffset>3301365</wp:posOffset>
                </wp:positionV>
                <wp:extent cx="274320" cy="361315"/>
                <wp:effectExtent l="0" t="635" r="635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569">
                              <a:moveTo>
                                <a:pt x="0" y="125"/>
                              </a:moveTo>
                              <a:lnTo>
                                <a:pt x="85" y="0"/>
                              </a:lnTo>
                              <a:lnTo>
                                <a:pt x="157" y="12"/>
                              </a:lnTo>
                              <a:lnTo>
                                <a:pt x="278" y="105"/>
                              </a:lnTo>
                              <a:lnTo>
                                <a:pt x="266" y="210"/>
                              </a:lnTo>
                              <a:lnTo>
                                <a:pt x="363" y="258"/>
                              </a:lnTo>
                              <a:lnTo>
                                <a:pt x="432" y="331"/>
                              </a:lnTo>
                              <a:lnTo>
                                <a:pt x="351" y="569"/>
                              </a:lnTo>
                              <a:lnTo>
                                <a:pt x="133" y="489"/>
                              </a:lnTo>
                              <a:lnTo>
                                <a:pt x="89" y="452"/>
                              </a:lnTo>
                              <a:lnTo>
                                <a:pt x="76" y="262"/>
                              </a:lnTo>
                              <a:lnTo>
                                <a:pt x="52" y="202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569" path="m0,125l85,0l157,12l278,105l266,210l363,258l432,331l351,569l133,489l89,452l76,262l52,202l0,125xe" fillcolor="white" stroked="f" o:allowincell="f" style="position:absolute;margin-left:259.9pt;margin-top:259.95pt;width:21.55pt;height:28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3300730</wp:posOffset>
                </wp:positionH>
                <wp:positionV relativeFrom="paragraph">
                  <wp:posOffset>3301365</wp:posOffset>
                </wp:positionV>
                <wp:extent cx="274320" cy="361315"/>
                <wp:effectExtent l="635" t="1270" r="1270" b="63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569">
                              <a:moveTo>
                                <a:pt x="0" y="125"/>
                              </a:moveTo>
                              <a:lnTo>
                                <a:pt x="85" y="0"/>
                              </a:lnTo>
                              <a:lnTo>
                                <a:pt x="157" y="12"/>
                              </a:lnTo>
                              <a:lnTo>
                                <a:pt x="278" y="105"/>
                              </a:lnTo>
                              <a:lnTo>
                                <a:pt x="266" y="210"/>
                              </a:lnTo>
                              <a:lnTo>
                                <a:pt x="363" y="258"/>
                              </a:lnTo>
                              <a:lnTo>
                                <a:pt x="432" y="331"/>
                              </a:lnTo>
                              <a:lnTo>
                                <a:pt x="351" y="569"/>
                              </a:lnTo>
                              <a:lnTo>
                                <a:pt x="133" y="489"/>
                              </a:lnTo>
                              <a:lnTo>
                                <a:pt x="89" y="452"/>
                              </a:lnTo>
                              <a:lnTo>
                                <a:pt x="76" y="262"/>
                              </a:lnTo>
                              <a:lnTo>
                                <a:pt x="52" y="202"/>
                              </a:lnTo>
                              <a:lnTo>
                                <a:pt x="0" y="12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569" path="m0,125l85,0l157,12l278,105l266,210l363,258l432,331l351,569l133,489l89,452l76,262l52,202l0,125e" stroked="t" o:allowincell="f" style="position:absolute;margin-left:259.9pt;margin-top:259.95pt;width:21.55pt;height:28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2541270</wp:posOffset>
                </wp:positionH>
                <wp:positionV relativeFrom="paragraph">
                  <wp:posOffset>2867660</wp:posOffset>
                </wp:positionV>
                <wp:extent cx="323215" cy="338455"/>
                <wp:effectExtent l="635" t="635" r="0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9" h="533">
                              <a:moveTo>
                                <a:pt x="505" y="0"/>
                              </a:moveTo>
                              <a:lnTo>
                                <a:pt x="291" y="36"/>
                              </a:lnTo>
                              <a:lnTo>
                                <a:pt x="295" y="101"/>
                              </a:lnTo>
                              <a:lnTo>
                                <a:pt x="105" y="129"/>
                              </a:lnTo>
                              <a:lnTo>
                                <a:pt x="73" y="206"/>
                              </a:lnTo>
                              <a:lnTo>
                                <a:pt x="0" y="234"/>
                              </a:lnTo>
                              <a:lnTo>
                                <a:pt x="0" y="279"/>
                              </a:lnTo>
                              <a:lnTo>
                                <a:pt x="25" y="339"/>
                              </a:lnTo>
                              <a:lnTo>
                                <a:pt x="25" y="368"/>
                              </a:lnTo>
                              <a:lnTo>
                                <a:pt x="380" y="533"/>
                              </a:lnTo>
                              <a:lnTo>
                                <a:pt x="428" y="444"/>
                              </a:lnTo>
                              <a:lnTo>
                                <a:pt x="509" y="352"/>
                              </a:lnTo>
                              <a:lnTo>
                                <a:pt x="50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9,533" path="m505,0l291,36l295,101l105,129l73,206l0,234l0,279l25,339l25,368l380,533l428,444l509,352l505,0xe" fillcolor="white" stroked="f" o:allowincell="f" style="position:absolute;margin-left:200.1pt;margin-top:225.8pt;width:25.4pt;height:26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2541270</wp:posOffset>
                </wp:positionH>
                <wp:positionV relativeFrom="paragraph">
                  <wp:posOffset>2867660</wp:posOffset>
                </wp:positionV>
                <wp:extent cx="323215" cy="338455"/>
                <wp:effectExtent l="1270" t="1270" r="635" b="63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9" h="533">
                              <a:moveTo>
                                <a:pt x="505" y="0"/>
                              </a:moveTo>
                              <a:lnTo>
                                <a:pt x="291" y="36"/>
                              </a:lnTo>
                              <a:lnTo>
                                <a:pt x="295" y="101"/>
                              </a:lnTo>
                              <a:lnTo>
                                <a:pt x="105" y="129"/>
                              </a:lnTo>
                              <a:lnTo>
                                <a:pt x="73" y="206"/>
                              </a:lnTo>
                              <a:lnTo>
                                <a:pt x="0" y="234"/>
                              </a:lnTo>
                              <a:lnTo>
                                <a:pt x="0" y="279"/>
                              </a:lnTo>
                              <a:lnTo>
                                <a:pt x="25" y="339"/>
                              </a:lnTo>
                              <a:lnTo>
                                <a:pt x="25" y="368"/>
                              </a:lnTo>
                              <a:lnTo>
                                <a:pt x="380" y="533"/>
                              </a:lnTo>
                              <a:lnTo>
                                <a:pt x="428" y="444"/>
                              </a:lnTo>
                              <a:lnTo>
                                <a:pt x="509" y="352"/>
                              </a:lnTo>
                              <a:lnTo>
                                <a:pt x="50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9,533" path="m505,0l291,36l295,101l105,129l73,206l0,234l0,279l25,339l25,368l380,533l428,444l509,352l505,0e" stroked="t" o:allowincell="f" style="position:absolute;margin-left:200.1pt;margin-top:225.8pt;width:25.4pt;height:26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2418080</wp:posOffset>
                </wp:positionH>
                <wp:positionV relativeFrom="paragraph">
                  <wp:posOffset>3937635</wp:posOffset>
                </wp:positionV>
                <wp:extent cx="528320" cy="440690"/>
                <wp:effectExtent l="0" t="0" r="635" b="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44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2" h="694">
                              <a:moveTo>
                                <a:pt x="190" y="12"/>
                              </a:moveTo>
                              <a:lnTo>
                                <a:pt x="142" y="105"/>
                              </a:lnTo>
                              <a:lnTo>
                                <a:pt x="49" y="161"/>
                              </a:lnTo>
                              <a:lnTo>
                                <a:pt x="0" y="577"/>
                              </a:lnTo>
                              <a:lnTo>
                                <a:pt x="271" y="658"/>
                              </a:lnTo>
                              <a:lnTo>
                                <a:pt x="388" y="605"/>
                              </a:lnTo>
                              <a:lnTo>
                                <a:pt x="473" y="622"/>
                              </a:lnTo>
                              <a:lnTo>
                                <a:pt x="525" y="694"/>
                              </a:lnTo>
                              <a:lnTo>
                                <a:pt x="832" y="634"/>
                              </a:lnTo>
                              <a:lnTo>
                                <a:pt x="473" y="28"/>
                              </a:lnTo>
                              <a:lnTo>
                                <a:pt x="340" y="0"/>
                              </a:lnTo>
                              <a:lnTo>
                                <a:pt x="19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2,694" path="m190,12l142,105l49,161l0,577l271,658l388,605l473,622l525,694l832,634l473,28l340,0l190,12xe" fillcolor="white" stroked="f" o:allowincell="f" style="position:absolute;margin-left:190.4pt;margin-top:310.05pt;width:41.55pt;height:34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2418080</wp:posOffset>
                </wp:positionH>
                <wp:positionV relativeFrom="paragraph">
                  <wp:posOffset>3937635</wp:posOffset>
                </wp:positionV>
                <wp:extent cx="528320" cy="440690"/>
                <wp:effectExtent l="635" t="635" r="1270" b="63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44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2" h="694">
                              <a:moveTo>
                                <a:pt x="190" y="12"/>
                              </a:moveTo>
                              <a:lnTo>
                                <a:pt x="142" y="105"/>
                              </a:lnTo>
                              <a:lnTo>
                                <a:pt x="49" y="161"/>
                              </a:lnTo>
                              <a:lnTo>
                                <a:pt x="0" y="577"/>
                              </a:lnTo>
                              <a:lnTo>
                                <a:pt x="271" y="658"/>
                              </a:lnTo>
                              <a:lnTo>
                                <a:pt x="388" y="605"/>
                              </a:lnTo>
                              <a:lnTo>
                                <a:pt x="473" y="622"/>
                              </a:lnTo>
                              <a:lnTo>
                                <a:pt x="525" y="694"/>
                              </a:lnTo>
                              <a:lnTo>
                                <a:pt x="832" y="634"/>
                              </a:lnTo>
                              <a:lnTo>
                                <a:pt x="473" y="28"/>
                              </a:lnTo>
                              <a:lnTo>
                                <a:pt x="340" y="0"/>
                              </a:lnTo>
                              <a:lnTo>
                                <a:pt x="190" y="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2,694" path="m190,12l142,105l49,161l0,577l271,658l388,605l473,622l525,694l832,634l473,28l340,0l190,12e" stroked="t" o:allowincell="f" style="position:absolute;margin-left:190.4pt;margin-top:310.05pt;width:41.55pt;height:34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09">
                <wp:simplePos x="0" y="0"/>
                <wp:positionH relativeFrom="column">
                  <wp:posOffset>1931035</wp:posOffset>
                </wp:positionH>
                <wp:positionV relativeFrom="paragraph">
                  <wp:posOffset>3472815</wp:posOffset>
                </wp:positionV>
                <wp:extent cx="615315" cy="482600"/>
                <wp:effectExtent l="635" t="0" r="0" b="63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760">
                              <a:moveTo>
                                <a:pt x="852" y="13"/>
                              </a:moveTo>
                              <a:lnTo>
                                <a:pt x="565" y="0"/>
                              </a:lnTo>
                              <a:lnTo>
                                <a:pt x="541" y="105"/>
                              </a:lnTo>
                              <a:lnTo>
                                <a:pt x="469" y="190"/>
                              </a:lnTo>
                              <a:lnTo>
                                <a:pt x="307" y="198"/>
                              </a:lnTo>
                              <a:lnTo>
                                <a:pt x="133" y="162"/>
                              </a:lnTo>
                              <a:lnTo>
                                <a:pt x="69" y="400"/>
                              </a:lnTo>
                              <a:lnTo>
                                <a:pt x="0" y="505"/>
                              </a:lnTo>
                              <a:lnTo>
                                <a:pt x="141" y="606"/>
                              </a:lnTo>
                              <a:lnTo>
                                <a:pt x="145" y="760"/>
                              </a:lnTo>
                              <a:lnTo>
                                <a:pt x="905" y="699"/>
                              </a:lnTo>
                              <a:lnTo>
                                <a:pt x="969" y="477"/>
                              </a:lnTo>
                              <a:lnTo>
                                <a:pt x="905" y="130"/>
                              </a:lnTo>
                              <a:lnTo>
                                <a:pt x="852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760" path="m852,13l565,0l541,105l469,190l307,198l133,162l69,400l0,505l141,606l145,760l905,699l969,477l905,130l852,13xe" fillcolor="white" stroked="f" o:allowincell="f" style="position:absolute;margin-left:152.05pt;margin-top:273.45pt;width:48.4pt;height:37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1931035</wp:posOffset>
                </wp:positionH>
                <wp:positionV relativeFrom="paragraph">
                  <wp:posOffset>3472815</wp:posOffset>
                </wp:positionV>
                <wp:extent cx="615315" cy="482600"/>
                <wp:effectExtent l="1270" t="635" r="0" b="127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760">
                              <a:moveTo>
                                <a:pt x="852" y="13"/>
                              </a:moveTo>
                              <a:lnTo>
                                <a:pt x="565" y="0"/>
                              </a:lnTo>
                              <a:lnTo>
                                <a:pt x="541" y="105"/>
                              </a:lnTo>
                              <a:lnTo>
                                <a:pt x="469" y="190"/>
                              </a:lnTo>
                              <a:lnTo>
                                <a:pt x="307" y="198"/>
                              </a:lnTo>
                              <a:lnTo>
                                <a:pt x="133" y="162"/>
                              </a:lnTo>
                              <a:lnTo>
                                <a:pt x="69" y="400"/>
                              </a:lnTo>
                              <a:lnTo>
                                <a:pt x="0" y="505"/>
                              </a:lnTo>
                              <a:lnTo>
                                <a:pt x="141" y="606"/>
                              </a:lnTo>
                              <a:lnTo>
                                <a:pt x="145" y="760"/>
                              </a:lnTo>
                              <a:lnTo>
                                <a:pt x="905" y="699"/>
                              </a:lnTo>
                              <a:lnTo>
                                <a:pt x="969" y="477"/>
                              </a:lnTo>
                              <a:lnTo>
                                <a:pt x="905" y="130"/>
                              </a:lnTo>
                              <a:lnTo>
                                <a:pt x="852" y="1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760" path="m852,13l565,0l541,105l469,190l307,198l133,162l69,400l0,505l141,606l145,760l905,699l969,477l905,130l852,13e" stroked="t" o:allowincell="f" style="position:absolute;margin-left:152.05pt;margin-top:273.45pt;width:48.4pt;height:37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2990215</wp:posOffset>
                </wp:positionH>
                <wp:positionV relativeFrom="paragraph">
                  <wp:posOffset>3416935</wp:posOffset>
                </wp:positionV>
                <wp:extent cx="264160" cy="574040"/>
                <wp:effectExtent l="0" t="0" r="635" b="127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57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904">
                              <a:moveTo>
                                <a:pt x="0" y="690"/>
                              </a:moveTo>
                              <a:lnTo>
                                <a:pt x="61" y="747"/>
                              </a:lnTo>
                              <a:lnTo>
                                <a:pt x="48" y="836"/>
                              </a:lnTo>
                              <a:lnTo>
                                <a:pt x="190" y="904"/>
                              </a:lnTo>
                              <a:lnTo>
                                <a:pt x="416" y="513"/>
                              </a:lnTo>
                              <a:lnTo>
                                <a:pt x="408" y="294"/>
                              </a:lnTo>
                              <a:lnTo>
                                <a:pt x="206" y="0"/>
                              </a:lnTo>
                              <a:lnTo>
                                <a:pt x="44" y="12"/>
                              </a:lnTo>
                              <a:lnTo>
                                <a:pt x="81" y="88"/>
                              </a:lnTo>
                              <a:lnTo>
                                <a:pt x="0" y="6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904" path="m0,690l61,747l48,836l190,904l416,513l408,294l206,0l44,12l81,88l0,690xe" fillcolor="white" stroked="f" o:allowincell="f" style="position:absolute;margin-left:235.45pt;margin-top:269.05pt;width:20.75pt;height:45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2990215</wp:posOffset>
                </wp:positionH>
                <wp:positionV relativeFrom="paragraph">
                  <wp:posOffset>3416935</wp:posOffset>
                </wp:positionV>
                <wp:extent cx="264160" cy="574040"/>
                <wp:effectExtent l="635" t="635" r="1270" b="127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57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904">
                              <a:moveTo>
                                <a:pt x="0" y="690"/>
                              </a:moveTo>
                              <a:lnTo>
                                <a:pt x="61" y="747"/>
                              </a:lnTo>
                              <a:lnTo>
                                <a:pt x="48" y="836"/>
                              </a:lnTo>
                              <a:lnTo>
                                <a:pt x="190" y="904"/>
                              </a:lnTo>
                              <a:lnTo>
                                <a:pt x="416" y="513"/>
                              </a:lnTo>
                              <a:lnTo>
                                <a:pt x="408" y="294"/>
                              </a:lnTo>
                              <a:lnTo>
                                <a:pt x="206" y="0"/>
                              </a:lnTo>
                              <a:lnTo>
                                <a:pt x="44" y="12"/>
                              </a:lnTo>
                              <a:lnTo>
                                <a:pt x="81" y="88"/>
                              </a:lnTo>
                              <a:lnTo>
                                <a:pt x="0" y="69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904" path="m0,690l61,747l48,836l190,904l416,513l408,294l206,0l44,12l81,88l0,690e" stroked="t" o:allowincell="f" style="position:absolute;margin-left:235.45pt;margin-top:269.05pt;width:20.75pt;height:45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461895</wp:posOffset>
                </wp:positionH>
                <wp:positionV relativeFrom="paragraph">
                  <wp:posOffset>3422015</wp:posOffset>
                </wp:positionV>
                <wp:extent cx="318135" cy="535940"/>
                <wp:effectExtent l="635" t="0" r="0" b="63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53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" h="844">
                              <a:moveTo>
                                <a:pt x="501" y="40"/>
                              </a:moveTo>
                              <a:lnTo>
                                <a:pt x="428" y="484"/>
                              </a:lnTo>
                              <a:lnTo>
                                <a:pt x="291" y="553"/>
                              </a:lnTo>
                              <a:lnTo>
                                <a:pt x="400" y="844"/>
                              </a:lnTo>
                              <a:lnTo>
                                <a:pt x="255" y="824"/>
                              </a:lnTo>
                              <a:lnTo>
                                <a:pt x="121" y="832"/>
                              </a:lnTo>
                              <a:lnTo>
                                <a:pt x="61" y="783"/>
                              </a:lnTo>
                              <a:lnTo>
                                <a:pt x="137" y="537"/>
                              </a:lnTo>
                              <a:lnTo>
                                <a:pt x="69" y="198"/>
                              </a:lnTo>
                              <a:lnTo>
                                <a:pt x="0" y="93"/>
                              </a:lnTo>
                              <a:lnTo>
                                <a:pt x="226" y="76"/>
                              </a:lnTo>
                              <a:lnTo>
                                <a:pt x="267" y="0"/>
                              </a:lnTo>
                              <a:lnTo>
                                <a:pt x="501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,844" path="m501,40l428,484l291,553l400,844l255,824l121,832l61,783l137,537l69,198l0,93l226,76l267,0l501,40xe" fillcolor="white" stroked="f" o:allowincell="f" style="position:absolute;margin-left:193.85pt;margin-top:269.45pt;width:25pt;height:42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2461895</wp:posOffset>
                </wp:positionH>
                <wp:positionV relativeFrom="paragraph">
                  <wp:posOffset>3422015</wp:posOffset>
                </wp:positionV>
                <wp:extent cx="318135" cy="535940"/>
                <wp:effectExtent l="1270" t="635" r="635" b="127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53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" h="844">
                              <a:moveTo>
                                <a:pt x="501" y="40"/>
                              </a:moveTo>
                              <a:lnTo>
                                <a:pt x="428" y="484"/>
                              </a:lnTo>
                              <a:lnTo>
                                <a:pt x="291" y="553"/>
                              </a:lnTo>
                              <a:lnTo>
                                <a:pt x="400" y="844"/>
                              </a:lnTo>
                              <a:lnTo>
                                <a:pt x="255" y="824"/>
                              </a:lnTo>
                              <a:lnTo>
                                <a:pt x="121" y="832"/>
                              </a:lnTo>
                              <a:lnTo>
                                <a:pt x="61" y="783"/>
                              </a:lnTo>
                              <a:lnTo>
                                <a:pt x="137" y="537"/>
                              </a:lnTo>
                              <a:lnTo>
                                <a:pt x="69" y="198"/>
                              </a:lnTo>
                              <a:lnTo>
                                <a:pt x="0" y="93"/>
                              </a:lnTo>
                              <a:lnTo>
                                <a:pt x="226" y="76"/>
                              </a:lnTo>
                              <a:lnTo>
                                <a:pt x="267" y="0"/>
                              </a:lnTo>
                              <a:lnTo>
                                <a:pt x="501" y="4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,844" path="m501,40l428,484l291,553l400,844l255,824l121,832l61,783l137,537l69,198l0,93l226,76l267,0l501,40e" stroked="t" o:allowincell="f" style="position:absolute;margin-left:193.85pt;margin-top:269.45pt;width:25pt;height:42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3113405</wp:posOffset>
                </wp:positionH>
                <wp:positionV relativeFrom="paragraph">
                  <wp:posOffset>3752850</wp:posOffset>
                </wp:positionV>
                <wp:extent cx="420370" cy="440690"/>
                <wp:effectExtent l="0" t="635" r="635" b="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44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" h="694">
                              <a:moveTo>
                                <a:pt x="662" y="468"/>
                              </a:moveTo>
                              <a:lnTo>
                                <a:pt x="658" y="464"/>
                              </a:lnTo>
                              <a:lnTo>
                                <a:pt x="654" y="452"/>
                              </a:lnTo>
                              <a:lnTo>
                                <a:pt x="646" y="440"/>
                              </a:lnTo>
                              <a:lnTo>
                                <a:pt x="638" y="428"/>
                              </a:lnTo>
                              <a:lnTo>
                                <a:pt x="630" y="416"/>
                              </a:lnTo>
                              <a:lnTo>
                                <a:pt x="622" y="400"/>
                              </a:lnTo>
                              <a:lnTo>
                                <a:pt x="618" y="392"/>
                              </a:lnTo>
                              <a:lnTo>
                                <a:pt x="614" y="383"/>
                              </a:lnTo>
                              <a:lnTo>
                                <a:pt x="565" y="181"/>
                              </a:lnTo>
                              <a:lnTo>
                                <a:pt x="549" y="105"/>
                              </a:lnTo>
                              <a:lnTo>
                                <a:pt x="388" y="97"/>
                              </a:lnTo>
                              <a:lnTo>
                                <a:pt x="283" y="8"/>
                              </a:lnTo>
                              <a:lnTo>
                                <a:pt x="210" y="0"/>
                              </a:lnTo>
                              <a:lnTo>
                                <a:pt x="0" y="375"/>
                              </a:lnTo>
                              <a:lnTo>
                                <a:pt x="97" y="497"/>
                              </a:lnTo>
                              <a:lnTo>
                                <a:pt x="113" y="670"/>
                              </a:lnTo>
                              <a:lnTo>
                                <a:pt x="270" y="694"/>
                              </a:lnTo>
                              <a:lnTo>
                                <a:pt x="662" y="4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,694" path="m662,468l658,464l654,452l646,440l638,428l630,416l622,400l618,392l614,383l565,181l549,105l388,97l283,8l210,0l0,375l97,497l113,670l270,694l662,468xe" fillcolor="white" stroked="f" o:allowincell="f" style="position:absolute;margin-left:245.15pt;margin-top:295.5pt;width:33.05pt;height:34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3113405</wp:posOffset>
                </wp:positionH>
                <wp:positionV relativeFrom="paragraph">
                  <wp:posOffset>3752850</wp:posOffset>
                </wp:positionV>
                <wp:extent cx="420370" cy="440690"/>
                <wp:effectExtent l="635" t="635" r="1270" b="63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44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" h="694">
                              <a:moveTo>
                                <a:pt x="662" y="468"/>
                              </a:moveTo>
                              <a:lnTo>
                                <a:pt x="658" y="464"/>
                              </a:lnTo>
                              <a:lnTo>
                                <a:pt x="654" y="452"/>
                              </a:lnTo>
                              <a:lnTo>
                                <a:pt x="646" y="440"/>
                              </a:lnTo>
                              <a:lnTo>
                                <a:pt x="638" y="428"/>
                              </a:lnTo>
                              <a:lnTo>
                                <a:pt x="630" y="416"/>
                              </a:lnTo>
                              <a:lnTo>
                                <a:pt x="622" y="400"/>
                              </a:lnTo>
                              <a:lnTo>
                                <a:pt x="618" y="392"/>
                              </a:lnTo>
                              <a:lnTo>
                                <a:pt x="614" y="383"/>
                              </a:lnTo>
                              <a:lnTo>
                                <a:pt x="565" y="181"/>
                              </a:lnTo>
                              <a:lnTo>
                                <a:pt x="549" y="105"/>
                              </a:lnTo>
                              <a:lnTo>
                                <a:pt x="388" y="97"/>
                              </a:lnTo>
                              <a:lnTo>
                                <a:pt x="283" y="8"/>
                              </a:lnTo>
                              <a:lnTo>
                                <a:pt x="210" y="0"/>
                              </a:lnTo>
                              <a:lnTo>
                                <a:pt x="0" y="375"/>
                              </a:lnTo>
                              <a:lnTo>
                                <a:pt x="97" y="497"/>
                              </a:lnTo>
                              <a:lnTo>
                                <a:pt x="113" y="670"/>
                              </a:lnTo>
                              <a:lnTo>
                                <a:pt x="270" y="694"/>
                              </a:lnTo>
                              <a:lnTo>
                                <a:pt x="662" y="46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,694" path="m662,468l658,464l654,452l646,440l638,428l630,416l622,400l618,392l614,383l565,181l549,105l388,97l283,8l210,0l0,375l97,497l113,670l270,694l662,468e" stroked="t" o:allowincell="f" style="position:absolute;margin-left:245.15pt;margin-top:295.5pt;width:33.05pt;height:34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3731260</wp:posOffset>
                </wp:positionH>
                <wp:positionV relativeFrom="paragraph">
                  <wp:posOffset>3734435</wp:posOffset>
                </wp:positionV>
                <wp:extent cx="310515" cy="459105"/>
                <wp:effectExtent l="635" t="635" r="0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4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723">
                              <a:moveTo>
                                <a:pt x="489" y="162"/>
                              </a:moveTo>
                              <a:lnTo>
                                <a:pt x="271" y="416"/>
                              </a:lnTo>
                              <a:lnTo>
                                <a:pt x="323" y="554"/>
                              </a:lnTo>
                              <a:lnTo>
                                <a:pt x="182" y="723"/>
                              </a:lnTo>
                              <a:lnTo>
                                <a:pt x="45" y="723"/>
                              </a:lnTo>
                              <a:lnTo>
                                <a:pt x="0" y="590"/>
                              </a:lnTo>
                              <a:lnTo>
                                <a:pt x="146" y="0"/>
                              </a:lnTo>
                              <a:lnTo>
                                <a:pt x="489" y="1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723" path="m489,162l271,416l323,554l182,723l45,723l0,590l146,0l489,162xe" fillcolor="white" stroked="f" o:allowincell="f" style="position:absolute;margin-left:293.8pt;margin-top:294.05pt;width:24.4pt;height:36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3731260</wp:posOffset>
                </wp:positionH>
                <wp:positionV relativeFrom="paragraph">
                  <wp:posOffset>3734435</wp:posOffset>
                </wp:positionV>
                <wp:extent cx="310515" cy="459105"/>
                <wp:effectExtent l="1270" t="1270" r="635" b="63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4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723">
                              <a:moveTo>
                                <a:pt x="489" y="162"/>
                              </a:moveTo>
                              <a:lnTo>
                                <a:pt x="271" y="416"/>
                              </a:lnTo>
                              <a:lnTo>
                                <a:pt x="323" y="554"/>
                              </a:lnTo>
                              <a:lnTo>
                                <a:pt x="182" y="723"/>
                              </a:lnTo>
                              <a:lnTo>
                                <a:pt x="45" y="723"/>
                              </a:lnTo>
                              <a:lnTo>
                                <a:pt x="0" y="590"/>
                              </a:lnTo>
                              <a:lnTo>
                                <a:pt x="146" y="0"/>
                              </a:lnTo>
                              <a:lnTo>
                                <a:pt x="489" y="16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723" path="m489,162l271,416l323,554l182,723l45,723l0,590l146,0l489,162e" stroked="t" o:allowincell="f" style="position:absolute;margin-left:293.8pt;margin-top:294.05pt;width:24.4pt;height:36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3905885</wp:posOffset>
                </wp:positionH>
                <wp:positionV relativeFrom="paragraph">
                  <wp:posOffset>3829685</wp:posOffset>
                </wp:positionV>
                <wp:extent cx="379730" cy="420370"/>
                <wp:effectExtent l="0" t="0" r="635" b="63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8" h="662">
                              <a:moveTo>
                                <a:pt x="541" y="307"/>
                              </a:moveTo>
                              <a:lnTo>
                                <a:pt x="367" y="97"/>
                              </a:lnTo>
                              <a:lnTo>
                                <a:pt x="214" y="0"/>
                              </a:lnTo>
                              <a:lnTo>
                                <a:pt x="210" y="0"/>
                              </a:lnTo>
                              <a:lnTo>
                                <a:pt x="206" y="0"/>
                              </a:lnTo>
                              <a:lnTo>
                                <a:pt x="206" y="0"/>
                              </a:lnTo>
                              <a:lnTo>
                                <a:pt x="206" y="0"/>
                              </a:lnTo>
                              <a:lnTo>
                                <a:pt x="210" y="0"/>
                              </a:lnTo>
                              <a:lnTo>
                                <a:pt x="210" y="0"/>
                              </a:lnTo>
                              <a:lnTo>
                                <a:pt x="210" y="0"/>
                              </a:lnTo>
                              <a:lnTo>
                                <a:pt x="206" y="0"/>
                              </a:lnTo>
                              <a:lnTo>
                                <a:pt x="0" y="266"/>
                              </a:lnTo>
                              <a:lnTo>
                                <a:pt x="44" y="396"/>
                              </a:lnTo>
                              <a:lnTo>
                                <a:pt x="557" y="662"/>
                              </a:lnTo>
                              <a:lnTo>
                                <a:pt x="598" y="578"/>
                              </a:lnTo>
                              <a:lnTo>
                                <a:pt x="541" y="3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8,662" path="m541,307l367,97l214,0l210,0l206,0l206,0l206,0l210,0l210,0l210,0l206,0l0,266l44,396l557,662l598,578l541,307xe" fillcolor="white" stroked="f" o:allowincell="f" style="position:absolute;margin-left:307.55pt;margin-top:301.55pt;width:29.85pt;height:33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3905885</wp:posOffset>
                </wp:positionH>
                <wp:positionV relativeFrom="paragraph">
                  <wp:posOffset>3829685</wp:posOffset>
                </wp:positionV>
                <wp:extent cx="379730" cy="420370"/>
                <wp:effectExtent l="635" t="635" r="1270" b="127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8" h="662">
                              <a:moveTo>
                                <a:pt x="541" y="307"/>
                              </a:moveTo>
                              <a:lnTo>
                                <a:pt x="367" y="97"/>
                              </a:lnTo>
                              <a:lnTo>
                                <a:pt x="214" y="0"/>
                              </a:lnTo>
                              <a:lnTo>
                                <a:pt x="210" y="0"/>
                              </a:lnTo>
                              <a:lnTo>
                                <a:pt x="206" y="0"/>
                              </a:lnTo>
                              <a:lnTo>
                                <a:pt x="210" y="0"/>
                              </a:lnTo>
                              <a:lnTo>
                                <a:pt x="206" y="0"/>
                              </a:lnTo>
                              <a:lnTo>
                                <a:pt x="0" y="266"/>
                              </a:lnTo>
                              <a:lnTo>
                                <a:pt x="44" y="396"/>
                              </a:lnTo>
                              <a:lnTo>
                                <a:pt x="557" y="662"/>
                              </a:lnTo>
                              <a:lnTo>
                                <a:pt x="598" y="578"/>
                              </a:lnTo>
                              <a:lnTo>
                                <a:pt x="541" y="30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8,662" path="m541,307l367,97l214,0l210,0l206,0l210,0l206,0l0,266l44,396l557,662l598,578l541,307e" stroked="t" o:allowincell="f" style="position:absolute;margin-left:307.55pt;margin-top:301.55pt;width:29.85pt;height:33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3759835</wp:posOffset>
                </wp:positionH>
                <wp:positionV relativeFrom="paragraph">
                  <wp:posOffset>4083685</wp:posOffset>
                </wp:positionV>
                <wp:extent cx="499745" cy="407670"/>
                <wp:effectExtent l="1270" t="0" r="0" b="63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4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7" h="642">
                              <a:moveTo>
                                <a:pt x="278" y="0"/>
                              </a:moveTo>
                              <a:lnTo>
                                <a:pt x="133" y="173"/>
                              </a:lnTo>
                              <a:lnTo>
                                <a:pt x="0" y="173"/>
                              </a:lnTo>
                              <a:lnTo>
                                <a:pt x="16" y="468"/>
                              </a:lnTo>
                              <a:lnTo>
                                <a:pt x="347" y="642"/>
                              </a:lnTo>
                              <a:lnTo>
                                <a:pt x="678" y="513"/>
                              </a:lnTo>
                              <a:lnTo>
                                <a:pt x="787" y="258"/>
                              </a:lnTo>
                              <a:lnTo>
                                <a:pt x="2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7,642" path="m278,0l133,173l0,173l16,468l347,642l678,513l787,258l278,0xe" fillcolor="white" stroked="f" o:allowincell="f" style="position:absolute;margin-left:296.05pt;margin-top:321.55pt;width:39.3pt;height:32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3759835</wp:posOffset>
                </wp:positionH>
                <wp:positionV relativeFrom="paragraph">
                  <wp:posOffset>4083685</wp:posOffset>
                </wp:positionV>
                <wp:extent cx="499745" cy="407670"/>
                <wp:effectExtent l="1270" t="635" r="635" b="127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4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7" h="642">
                              <a:moveTo>
                                <a:pt x="278" y="0"/>
                              </a:moveTo>
                              <a:lnTo>
                                <a:pt x="133" y="173"/>
                              </a:lnTo>
                              <a:lnTo>
                                <a:pt x="0" y="173"/>
                              </a:lnTo>
                              <a:lnTo>
                                <a:pt x="16" y="468"/>
                              </a:lnTo>
                              <a:lnTo>
                                <a:pt x="347" y="642"/>
                              </a:lnTo>
                              <a:lnTo>
                                <a:pt x="678" y="513"/>
                              </a:lnTo>
                              <a:lnTo>
                                <a:pt x="787" y="258"/>
                              </a:lnTo>
                              <a:lnTo>
                                <a:pt x="27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7,642" path="m278,0l133,173l0,173l16,468l347,642l678,513l787,258l278,0e" stroked="t" o:allowincell="f" style="position:absolute;margin-left:296.05pt;margin-top:321.55pt;width:39.3pt;height:32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2946400</wp:posOffset>
                </wp:positionH>
                <wp:positionV relativeFrom="paragraph">
                  <wp:posOffset>4178300</wp:posOffset>
                </wp:positionV>
                <wp:extent cx="408305" cy="518160"/>
                <wp:effectExtent l="635" t="0" r="0" b="63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5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816">
                              <a:moveTo>
                                <a:pt x="643" y="719"/>
                              </a:moveTo>
                              <a:lnTo>
                                <a:pt x="638" y="711"/>
                              </a:lnTo>
                              <a:lnTo>
                                <a:pt x="630" y="695"/>
                              </a:lnTo>
                              <a:lnTo>
                                <a:pt x="622" y="679"/>
                              </a:lnTo>
                              <a:lnTo>
                                <a:pt x="610" y="659"/>
                              </a:lnTo>
                              <a:lnTo>
                                <a:pt x="594" y="638"/>
                              </a:lnTo>
                              <a:lnTo>
                                <a:pt x="582" y="622"/>
                              </a:lnTo>
                              <a:lnTo>
                                <a:pt x="574" y="606"/>
                              </a:lnTo>
                              <a:lnTo>
                                <a:pt x="566" y="598"/>
                              </a:lnTo>
                              <a:lnTo>
                                <a:pt x="638" y="376"/>
                              </a:lnTo>
                              <a:lnTo>
                                <a:pt x="566" y="291"/>
                              </a:lnTo>
                              <a:lnTo>
                                <a:pt x="618" y="134"/>
                              </a:lnTo>
                              <a:lnTo>
                                <a:pt x="614" y="121"/>
                              </a:lnTo>
                              <a:lnTo>
                                <a:pt x="602" y="109"/>
                              </a:lnTo>
                              <a:lnTo>
                                <a:pt x="590" y="97"/>
                              </a:lnTo>
                              <a:lnTo>
                                <a:pt x="578" y="85"/>
                              </a:lnTo>
                              <a:lnTo>
                                <a:pt x="562" y="73"/>
                              </a:lnTo>
                              <a:lnTo>
                                <a:pt x="546" y="57"/>
                              </a:lnTo>
                              <a:lnTo>
                                <a:pt x="538" y="41"/>
                              </a:lnTo>
                              <a:lnTo>
                                <a:pt x="529" y="24"/>
                              </a:lnTo>
                              <a:lnTo>
                                <a:pt x="380" y="0"/>
                              </a:lnTo>
                              <a:lnTo>
                                <a:pt x="81" y="210"/>
                              </a:lnTo>
                              <a:lnTo>
                                <a:pt x="0" y="247"/>
                              </a:lnTo>
                              <a:lnTo>
                                <a:pt x="29" y="291"/>
                              </a:lnTo>
                              <a:lnTo>
                                <a:pt x="61" y="368"/>
                              </a:lnTo>
                              <a:lnTo>
                                <a:pt x="134" y="408"/>
                              </a:lnTo>
                              <a:lnTo>
                                <a:pt x="255" y="816"/>
                              </a:lnTo>
                              <a:lnTo>
                                <a:pt x="594" y="744"/>
                              </a:lnTo>
                              <a:lnTo>
                                <a:pt x="606" y="764"/>
                              </a:lnTo>
                              <a:lnTo>
                                <a:pt x="643" y="7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3,816" path="m643,719l638,711l630,695l622,679l610,659l594,638l582,622l574,606l566,598l638,376l566,291l618,134l614,121l602,109l590,97l578,85l562,73l546,57l538,41l529,24l380,0l81,210l0,247l29,291l61,368l134,408l255,816l594,744l606,764l643,719xe" fillcolor="white" stroked="f" o:allowincell="f" style="position:absolute;margin-left:232pt;margin-top:329pt;width:32.1pt;height:4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2946400</wp:posOffset>
                </wp:positionH>
                <wp:positionV relativeFrom="paragraph">
                  <wp:posOffset>4178300</wp:posOffset>
                </wp:positionV>
                <wp:extent cx="408305" cy="518160"/>
                <wp:effectExtent l="1270" t="635" r="635" b="127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5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816">
                              <a:moveTo>
                                <a:pt x="643" y="719"/>
                              </a:moveTo>
                              <a:lnTo>
                                <a:pt x="638" y="711"/>
                              </a:lnTo>
                              <a:lnTo>
                                <a:pt x="630" y="695"/>
                              </a:lnTo>
                              <a:lnTo>
                                <a:pt x="622" y="679"/>
                              </a:lnTo>
                              <a:lnTo>
                                <a:pt x="610" y="659"/>
                              </a:lnTo>
                              <a:lnTo>
                                <a:pt x="594" y="638"/>
                              </a:lnTo>
                              <a:lnTo>
                                <a:pt x="582" y="622"/>
                              </a:lnTo>
                              <a:lnTo>
                                <a:pt x="574" y="606"/>
                              </a:lnTo>
                              <a:lnTo>
                                <a:pt x="566" y="598"/>
                              </a:lnTo>
                              <a:lnTo>
                                <a:pt x="638" y="376"/>
                              </a:lnTo>
                              <a:lnTo>
                                <a:pt x="566" y="291"/>
                              </a:lnTo>
                              <a:lnTo>
                                <a:pt x="618" y="134"/>
                              </a:lnTo>
                              <a:lnTo>
                                <a:pt x="614" y="121"/>
                              </a:lnTo>
                              <a:lnTo>
                                <a:pt x="602" y="109"/>
                              </a:lnTo>
                              <a:lnTo>
                                <a:pt x="590" y="97"/>
                              </a:lnTo>
                              <a:lnTo>
                                <a:pt x="578" y="85"/>
                              </a:lnTo>
                              <a:lnTo>
                                <a:pt x="562" y="73"/>
                              </a:lnTo>
                              <a:lnTo>
                                <a:pt x="546" y="57"/>
                              </a:lnTo>
                              <a:lnTo>
                                <a:pt x="538" y="41"/>
                              </a:lnTo>
                              <a:lnTo>
                                <a:pt x="529" y="24"/>
                              </a:lnTo>
                              <a:lnTo>
                                <a:pt x="380" y="0"/>
                              </a:lnTo>
                              <a:lnTo>
                                <a:pt x="81" y="210"/>
                              </a:lnTo>
                              <a:lnTo>
                                <a:pt x="0" y="247"/>
                              </a:lnTo>
                              <a:lnTo>
                                <a:pt x="29" y="291"/>
                              </a:lnTo>
                              <a:lnTo>
                                <a:pt x="61" y="368"/>
                              </a:lnTo>
                              <a:lnTo>
                                <a:pt x="134" y="408"/>
                              </a:lnTo>
                              <a:lnTo>
                                <a:pt x="255" y="816"/>
                              </a:lnTo>
                              <a:lnTo>
                                <a:pt x="594" y="744"/>
                              </a:lnTo>
                              <a:lnTo>
                                <a:pt x="606" y="764"/>
                              </a:lnTo>
                              <a:lnTo>
                                <a:pt x="643" y="7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3,816" path="m643,719l638,711l630,695l622,679l610,659l594,638l582,622l574,606l566,598l638,376l566,291l618,134l614,121l602,109l590,97l578,85l562,73l546,57l538,41l529,24l380,0l81,210l0,247l29,291l61,368l134,408l255,816l594,744l606,764l643,719e" stroked="t" o:allowincell="f" style="position:absolute;margin-left:232pt;margin-top:329pt;width:32.1pt;height:40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3323590</wp:posOffset>
                </wp:positionH>
                <wp:positionV relativeFrom="paragraph">
                  <wp:posOffset>4375785</wp:posOffset>
                </wp:positionV>
                <wp:extent cx="651510" cy="541655"/>
                <wp:effectExtent l="0" t="635" r="635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" h="853">
                              <a:moveTo>
                                <a:pt x="1026" y="178"/>
                              </a:moveTo>
                              <a:lnTo>
                                <a:pt x="707" y="0"/>
                              </a:lnTo>
                              <a:lnTo>
                                <a:pt x="549" y="20"/>
                              </a:lnTo>
                              <a:lnTo>
                                <a:pt x="0" y="449"/>
                              </a:lnTo>
                              <a:lnTo>
                                <a:pt x="49" y="473"/>
                              </a:lnTo>
                              <a:lnTo>
                                <a:pt x="89" y="558"/>
                              </a:lnTo>
                              <a:lnTo>
                                <a:pt x="481" y="853"/>
                              </a:lnTo>
                              <a:lnTo>
                                <a:pt x="941" y="667"/>
                              </a:lnTo>
                              <a:lnTo>
                                <a:pt x="1002" y="202"/>
                              </a:lnTo>
                              <a:lnTo>
                                <a:pt x="1026" y="1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,853" path="m1026,178l707,0l549,20l0,449l49,473l89,558l481,853l941,667l1002,202l1026,178xe" fillcolor="white" stroked="f" o:allowincell="f" style="position:absolute;margin-left:261.7pt;margin-top:344.55pt;width:51.25pt;height:4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3323590</wp:posOffset>
                </wp:positionH>
                <wp:positionV relativeFrom="paragraph">
                  <wp:posOffset>4375785</wp:posOffset>
                </wp:positionV>
                <wp:extent cx="651510" cy="541655"/>
                <wp:effectExtent l="635" t="1270" r="1270" b="63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" h="853">
                              <a:moveTo>
                                <a:pt x="1026" y="178"/>
                              </a:moveTo>
                              <a:lnTo>
                                <a:pt x="707" y="0"/>
                              </a:lnTo>
                              <a:lnTo>
                                <a:pt x="549" y="20"/>
                              </a:lnTo>
                              <a:lnTo>
                                <a:pt x="0" y="449"/>
                              </a:lnTo>
                              <a:lnTo>
                                <a:pt x="49" y="473"/>
                              </a:lnTo>
                              <a:lnTo>
                                <a:pt x="89" y="558"/>
                              </a:lnTo>
                              <a:lnTo>
                                <a:pt x="481" y="853"/>
                              </a:lnTo>
                              <a:lnTo>
                                <a:pt x="941" y="667"/>
                              </a:lnTo>
                              <a:lnTo>
                                <a:pt x="1002" y="202"/>
                              </a:lnTo>
                              <a:lnTo>
                                <a:pt x="1026" y="1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,853" path="m1026,178l707,0l549,20l0,449l49,473l89,558l481,853l941,667l1002,202l1026,178e" stroked="t" o:allowincell="f" style="position:absolute;margin-left:261.7pt;margin-top:344.55pt;width:51.25pt;height:42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3131185</wp:posOffset>
                </wp:positionH>
                <wp:positionV relativeFrom="paragraph">
                  <wp:posOffset>2247265</wp:posOffset>
                </wp:positionV>
                <wp:extent cx="266700" cy="317500"/>
                <wp:effectExtent l="0" t="635" r="635" b="63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500">
                              <a:moveTo>
                                <a:pt x="420" y="181"/>
                              </a:moveTo>
                              <a:lnTo>
                                <a:pt x="372" y="278"/>
                              </a:lnTo>
                              <a:lnTo>
                                <a:pt x="283" y="367"/>
                              </a:lnTo>
                              <a:lnTo>
                                <a:pt x="210" y="484"/>
                              </a:lnTo>
                              <a:lnTo>
                                <a:pt x="20" y="500"/>
                              </a:lnTo>
                              <a:lnTo>
                                <a:pt x="0" y="395"/>
                              </a:lnTo>
                              <a:lnTo>
                                <a:pt x="105" y="0"/>
                              </a:lnTo>
                              <a:lnTo>
                                <a:pt x="356" y="181"/>
                              </a:lnTo>
                              <a:lnTo>
                                <a:pt x="420" y="1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500" path="m420,181l372,278l283,367l210,484l20,500l0,395l105,0l356,181l420,181xe" fillcolor="white" stroked="f" o:allowincell="f" style="position:absolute;margin-left:246.55pt;margin-top:176.95pt;width:20.95pt;height:24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3131185</wp:posOffset>
                </wp:positionH>
                <wp:positionV relativeFrom="paragraph">
                  <wp:posOffset>2247265</wp:posOffset>
                </wp:positionV>
                <wp:extent cx="266700" cy="317500"/>
                <wp:effectExtent l="635" t="635" r="1270" b="127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500">
                              <a:moveTo>
                                <a:pt x="420" y="181"/>
                              </a:moveTo>
                              <a:lnTo>
                                <a:pt x="372" y="278"/>
                              </a:lnTo>
                              <a:lnTo>
                                <a:pt x="283" y="367"/>
                              </a:lnTo>
                              <a:lnTo>
                                <a:pt x="210" y="484"/>
                              </a:lnTo>
                              <a:lnTo>
                                <a:pt x="20" y="500"/>
                              </a:lnTo>
                              <a:lnTo>
                                <a:pt x="0" y="395"/>
                              </a:lnTo>
                              <a:lnTo>
                                <a:pt x="105" y="0"/>
                              </a:lnTo>
                              <a:lnTo>
                                <a:pt x="356" y="181"/>
                              </a:lnTo>
                              <a:lnTo>
                                <a:pt x="420" y="18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500" path="m420,181l372,278l283,367l210,484l20,500l0,395l105,0l356,181l420,181e" stroked="t" o:allowincell="f" style="position:absolute;margin-left:246.55pt;margin-top:176.95pt;width:20.95pt;height:24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9">
                <wp:simplePos x="0" y="0"/>
                <wp:positionH relativeFrom="column">
                  <wp:posOffset>3364865</wp:posOffset>
                </wp:positionH>
                <wp:positionV relativeFrom="paragraph">
                  <wp:posOffset>2354580</wp:posOffset>
                </wp:positionV>
                <wp:extent cx="471805" cy="466725"/>
                <wp:effectExtent l="635" t="635" r="0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3" h="735">
                              <a:moveTo>
                                <a:pt x="662" y="404"/>
                              </a:moveTo>
                              <a:lnTo>
                                <a:pt x="743" y="275"/>
                              </a:lnTo>
                              <a:lnTo>
                                <a:pt x="739" y="267"/>
                              </a:lnTo>
                              <a:lnTo>
                                <a:pt x="739" y="255"/>
                              </a:lnTo>
                              <a:lnTo>
                                <a:pt x="735" y="243"/>
                              </a:lnTo>
                              <a:lnTo>
                                <a:pt x="731" y="230"/>
                              </a:lnTo>
                              <a:lnTo>
                                <a:pt x="727" y="222"/>
                              </a:lnTo>
                              <a:lnTo>
                                <a:pt x="727" y="214"/>
                              </a:lnTo>
                              <a:lnTo>
                                <a:pt x="723" y="206"/>
                              </a:lnTo>
                              <a:lnTo>
                                <a:pt x="723" y="206"/>
                              </a:lnTo>
                              <a:lnTo>
                                <a:pt x="533" y="198"/>
                              </a:lnTo>
                              <a:lnTo>
                                <a:pt x="194" y="24"/>
                              </a:lnTo>
                              <a:lnTo>
                                <a:pt x="60" y="0"/>
                              </a:lnTo>
                              <a:lnTo>
                                <a:pt x="0" y="109"/>
                              </a:lnTo>
                              <a:lnTo>
                                <a:pt x="189" y="384"/>
                              </a:lnTo>
                              <a:lnTo>
                                <a:pt x="97" y="533"/>
                              </a:lnTo>
                              <a:lnTo>
                                <a:pt x="56" y="715"/>
                              </a:lnTo>
                              <a:lnTo>
                                <a:pt x="351" y="735"/>
                              </a:lnTo>
                              <a:lnTo>
                                <a:pt x="408" y="622"/>
                              </a:lnTo>
                              <a:lnTo>
                                <a:pt x="521" y="634"/>
                              </a:lnTo>
                              <a:lnTo>
                                <a:pt x="662" y="4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3,735" path="m662,404l743,275l739,267l739,255l735,243l731,230l727,222l727,214l723,206l723,206l533,198l194,24l60,0l0,109l189,384l97,533l56,715l351,735l408,622l521,634l662,404xe" fillcolor="white" stroked="f" o:allowincell="f" style="position:absolute;margin-left:264.95pt;margin-top:185.4pt;width:37.1pt;height:36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3364865</wp:posOffset>
                </wp:positionH>
                <wp:positionV relativeFrom="paragraph">
                  <wp:posOffset>2354580</wp:posOffset>
                </wp:positionV>
                <wp:extent cx="471805" cy="466725"/>
                <wp:effectExtent l="1270" t="1270" r="0" b="63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3" h="735">
                              <a:moveTo>
                                <a:pt x="662" y="404"/>
                              </a:moveTo>
                              <a:lnTo>
                                <a:pt x="743" y="275"/>
                              </a:lnTo>
                              <a:lnTo>
                                <a:pt x="739" y="267"/>
                              </a:lnTo>
                              <a:lnTo>
                                <a:pt x="739" y="255"/>
                              </a:lnTo>
                              <a:lnTo>
                                <a:pt x="735" y="243"/>
                              </a:lnTo>
                              <a:lnTo>
                                <a:pt x="731" y="230"/>
                              </a:lnTo>
                              <a:lnTo>
                                <a:pt x="727" y="222"/>
                              </a:lnTo>
                              <a:lnTo>
                                <a:pt x="727" y="214"/>
                              </a:lnTo>
                              <a:lnTo>
                                <a:pt x="723" y="206"/>
                              </a:lnTo>
                              <a:lnTo>
                                <a:pt x="533" y="198"/>
                              </a:lnTo>
                              <a:lnTo>
                                <a:pt x="194" y="24"/>
                              </a:lnTo>
                              <a:lnTo>
                                <a:pt x="60" y="0"/>
                              </a:lnTo>
                              <a:lnTo>
                                <a:pt x="0" y="109"/>
                              </a:lnTo>
                              <a:lnTo>
                                <a:pt x="189" y="384"/>
                              </a:lnTo>
                              <a:lnTo>
                                <a:pt x="97" y="533"/>
                              </a:lnTo>
                              <a:lnTo>
                                <a:pt x="56" y="715"/>
                              </a:lnTo>
                              <a:lnTo>
                                <a:pt x="351" y="735"/>
                              </a:lnTo>
                              <a:lnTo>
                                <a:pt x="408" y="622"/>
                              </a:lnTo>
                              <a:lnTo>
                                <a:pt x="521" y="634"/>
                              </a:lnTo>
                              <a:lnTo>
                                <a:pt x="662" y="40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3,735" path="m662,404l743,275l739,267l739,255l735,243l731,230l727,222l727,214l723,206l533,198l194,24l60,0l0,109l189,384l97,533l56,715l351,735l408,622l521,634l662,404e" stroked="t" o:allowincell="f" style="position:absolute;margin-left:264.95pt;margin-top:185.4pt;width:37.1pt;height:36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3261995</wp:posOffset>
                </wp:positionH>
                <wp:positionV relativeFrom="paragraph">
                  <wp:posOffset>2421255</wp:posOffset>
                </wp:positionV>
                <wp:extent cx="217805" cy="274320"/>
                <wp:effectExtent l="635" t="0" r="0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" h="432">
                              <a:moveTo>
                                <a:pt x="41" y="340"/>
                              </a:moveTo>
                              <a:lnTo>
                                <a:pt x="36" y="235"/>
                              </a:lnTo>
                              <a:lnTo>
                                <a:pt x="0" y="210"/>
                              </a:lnTo>
                              <a:lnTo>
                                <a:pt x="81" y="85"/>
                              </a:lnTo>
                              <a:lnTo>
                                <a:pt x="166" y="0"/>
                              </a:lnTo>
                              <a:lnTo>
                                <a:pt x="343" y="279"/>
                              </a:lnTo>
                              <a:lnTo>
                                <a:pt x="263" y="432"/>
                              </a:lnTo>
                              <a:lnTo>
                                <a:pt x="41" y="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,432" path="m41,340l36,235l0,210l81,85l166,0l343,279l263,432l41,340xe" fillcolor="white" stroked="f" o:allowincell="f" style="position:absolute;margin-left:256.85pt;margin-top:190.65pt;width:17.1pt;height:21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3261995</wp:posOffset>
                </wp:positionH>
                <wp:positionV relativeFrom="paragraph">
                  <wp:posOffset>2421255</wp:posOffset>
                </wp:positionV>
                <wp:extent cx="217805" cy="274320"/>
                <wp:effectExtent l="1270" t="635" r="635" b="127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" h="432">
                              <a:moveTo>
                                <a:pt x="41" y="340"/>
                              </a:moveTo>
                              <a:lnTo>
                                <a:pt x="36" y="235"/>
                              </a:lnTo>
                              <a:lnTo>
                                <a:pt x="0" y="210"/>
                              </a:lnTo>
                              <a:lnTo>
                                <a:pt x="81" y="85"/>
                              </a:lnTo>
                              <a:lnTo>
                                <a:pt x="166" y="0"/>
                              </a:lnTo>
                              <a:lnTo>
                                <a:pt x="343" y="279"/>
                              </a:lnTo>
                              <a:lnTo>
                                <a:pt x="263" y="432"/>
                              </a:lnTo>
                              <a:lnTo>
                                <a:pt x="41" y="34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,432" path="m41,340l36,235l0,210l81,85l166,0l343,279l263,432l41,340e" stroked="t" o:allowincell="f" style="position:absolute;margin-left:256.85pt;margin-top:190.65pt;width:17.1pt;height:21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590165</wp:posOffset>
                </wp:positionH>
                <wp:positionV relativeFrom="paragraph">
                  <wp:posOffset>2575560</wp:posOffset>
                </wp:positionV>
                <wp:extent cx="340995" cy="314960"/>
                <wp:effectExtent l="635" t="0" r="0" b="127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7" h="496">
                              <a:moveTo>
                                <a:pt x="521" y="36"/>
                              </a:moveTo>
                              <a:lnTo>
                                <a:pt x="513" y="230"/>
                              </a:lnTo>
                              <a:lnTo>
                                <a:pt x="424" y="460"/>
                              </a:lnTo>
                              <a:lnTo>
                                <a:pt x="412" y="464"/>
                              </a:lnTo>
                              <a:lnTo>
                                <a:pt x="218" y="496"/>
                              </a:lnTo>
                              <a:lnTo>
                                <a:pt x="117" y="484"/>
                              </a:lnTo>
                              <a:lnTo>
                                <a:pt x="0" y="355"/>
                              </a:lnTo>
                              <a:lnTo>
                                <a:pt x="0" y="311"/>
                              </a:lnTo>
                              <a:lnTo>
                                <a:pt x="109" y="250"/>
                              </a:lnTo>
                              <a:lnTo>
                                <a:pt x="36" y="129"/>
                              </a:lnTo>
                              <a:lnTo>
                                <a:pt x="121" y="0"/>
                              </a:lnTo>
                              <a:lnTo>
                                <a:pt x="537" y="4"/>
                              </a:lnTo>
                              <a:lnTo>
                                <a:pt x="521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7,496" path="m521,36l513,230l424,460l412,464l218,496l117,484l0,355l0,311l109,250l36,129l121,0l537,4l521,36xe" fillcolor="white" stroked="f" o:allowincell="f" style="position:absolute;margin-left:203.95pt;margin-top:202.8pt;width:26.8pt;height:2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590165</wp:posOffset>
                </wp:positionH>
                <wp:positionV relativeFrom="paragraph">
                  <wp:posOffset>2575560</wp:posOffset>
                </wp:positionV>
                <wp:extent cx="340995" cy="314960"/>
                <wp:effectExtent l="1270" t="635" r="635" b="127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7" h="496">
                              <a:moveTo>
                                <a:pt x="521" y="36"/>
                              </a:moveTo>
                              <a:lnTo>
                                <a:pt x="513" y="230"/>
                              </a:lnTo>
                              <a:lnTo>
                                <a:pt x="424" y="460"/>
                              </a:lnTo>
                              <a:lnTo>
                                <a:pt x="412" y="464"/>
                              </a:lnTo>
                              <a:lnTo>
                                <a:pt x="218" y="496"/>
                              </a:lnTo>
                              <a:lnTo>
                                <a:pt x="117" y="484"/>
                              </a:lnTo>
                              <a:lnTo>
                                <a:pt x="0" y="355"/>
                              </a:lnTo>
                              <a:lnTo>
                                <a:pt x="0" y="311"/>
                              </a:lnTo>
                              <a:lnTo>
                                <a:pt x="109" y="250"/>
                              </a:lnTo>
                              <a:lnTo>
                                <a:pt x="36" y="129"/>
                              </a:lnTo>
                              <a:lnTo>
                                <a:pt x="121" y="0"/>
                              </a:lnTo>
                              <a:lnTo>
                                <a:pt x="537" y="4"/>
                              </a:lnTo>
                              <a:lnTo>
                                <a:pt x="521" y="3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7,496" path="m521,36l513,230l424,460l412,464l218,496l117,484l0,355l0,311l109,250l36,129l121,0l537,4l521,36e" stroked="t" o:allowincell="f" style="position:absolute;margin-left:203.95pt;margin-top:202.8pt;width:26.8pt;height:24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3110865</wp:posOffset>
                </wp:positionH>
                <wp:positionV relativeFrom="paragraph">
                  <wp:posOffset>3213735</wp:posOffset>
                </wp:positionV>
                <wp:extent cx="243840" cy="167005"/>
                <wp:effectExtent l="0" t="635" r="635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263">
                              <a:moveTo>
                                <a:pt x="4" y="0"/>
                              </a:moveTo>
                              <a:lnTo>
                                <a:pt x="165" y="13"/>
                              </a:lnTo>
                              <a:lnTo>
                                <a:pt x="384" y="150"/>
                              </a:lnTo>
                              <a:lnTo>
                                <a:pt x="299" y="263"/>
                              </a:lnTo>
                              <a:lnTo>
                                <a:pt x="56" y="263"/>
                              </a:lnTo>
                              <a:lnTo>
                                <a:pt x="0" y="142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263" path="m4,0l165,13l384,150l299,263l56,263l0,142l4,0xe" fillcolor="white" stroked="f" o:allowincell="f" style="position:absolute;margin-left:244.95pt;margin-top:253.05pt;width:19.15pt;height:13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3110865</wp:posOffset>
                </wp:positionH>
                <wp:positionV relativeFrom="paragraph">
                  <wp:posOffset>3213735</wp:posOffset>
                </wp:positionV>
                <wp:extent cx="243840" cy="167005"/>
                <wp:effectExtent l="635" t="1270" r="1270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263">
                              <a:moveTo>
                                <a:pt x="4" y="0"/>
                              </a:moveTo>
                              <a:lnTo>
                                <a:pt x="165" y="13"/>
                              </a:lnTo>
                              <a:lnTo>
                                <a:pt x="384" y="150"/>
                              </a:lnTo>
                              <a:lnTo>
                                <a:pt x="299" y="263"/>
                              </a:lnTo>
                              <a:lnTo>
                                <a:pt x="56" y="263"/>
                              </a:lnTo>
                              <a:lnTo>
                                <a:pt x="0" y="142"/>
                              </a:ln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263" path="m4,0l165,13l384,150l299,263l56,263l0,142l4,0e" stroked="t" o:allowincell="f" style="position:absolute;margin-left:244.95pt;margin-top:253.05pt;width:19.15pt;height:13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2957195</wp:posOffset>
                </wp:positionH>
                <wp:positionV relativeFrom="paragraph">
                  <wp:posOffset>3198495</wp:posOffset>
                </wp:positionV>
                <wp:extent cx="191770" cy="228600"/>
                <wp:effectExtent l="0" t="0" r="635" b="63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" h="360">
                              <a:moveTo>
                                <a:pt x="262" y="348"/>
                              </a:moveTo>
                              <a:lnTo>
                                <a:pt x="157" y="360"/>
                              </a:lnTo>
                              <a:lnTo>
                                <a:pt x="92" y="356"/>
                              </a:lnTo>
                              <a:lnTo>
                                <a:pt x="12" y="275"/>
                              </a:lnTo>
                              <a:lnTo>
                                <a:pt x="0" y="65"/>
                              </a:lnTo>
                              <a:lnTo>
                                <a:pt x="141" y="0"/>
                              </a:lnTo>
                              <a:lnTo>
                                <a:pt x="246" y="41"/>
                              </a:lnTo>
                              <a:lnTo>
                                <a:pt x="242" y="158"/>
                              </a:lnTo>
                              <a:lnTo>
                                <a:pt x="302" y="291"/>
                              </a:lnTo>
                              <a:lnTo>
                                <a:pt x="262" y="3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,360" path="m262,348l157,360l92,356l12,275l0,65l141,0l246,41l242,158l302,291l262,348xe" fillcolor="white" stroked="f" o:allowincell="f" style="position:absolute;margin-left:232.85pt;margin-top:251.85pt;width:15.05pt;height:17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2957195</wp:posOffset>
                </wp:positionH>
                <wp:positionV relativeFrom="paragraph">
                  <wp:posOffset>3198495</wp:posOffset>
                </wp:positionV>
                <wp:extent cx="191770" cy="228600"/>
                <wp:effectExtent l="635" t="635" r="1270" b="127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" h="360">
                              <a:moveTo>
                                <a:pt x="262" y="348"/>
                              </a:moveTo>
                              <a:lnTo>
                                <a:pt x="157" y="360"/>
                              </a:lnTo>
                              <a:lnTo>
                                <a:pt x="92" y="356"/>
                              </a:lnTo>
                              <a:lnTo>
                                <a:pt x="12" y="275"/>
                              </a:lnTo>
                              <a:lnTo>
                                <a:pt x="0" y="65"/>
                              </a:lnTo>
                              <a:lnTo>
                                <a:pt x="141" y="0"/>
                              </a:lnTo>
                              <a:lnTo>
                                <a:pt x="246" y="41"/>
                              </a:lnTo>
                              <a:lnTo>
                                <a:pt x="242" y="158"/>
                              </a:lnTo>
                              <a:lnTo>
                                <a:pt x="302" y="291"/>
                              </a:lnTo>
                              <a:lnTo>
                                <a:pt x="262" y="34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,360" path="m262,348l157,360l92,356l12,275l0,65l141,0l246,41l242,158l302,291l262,348e" stroked="t" o:allowincell="f" style="position:absolute;margin-left:232.85pt;margin-top:251.85pt;width:15.05pt;height:17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3392805</wp:posOffset>
                </wp:positionH>
                <wp:positionV relativeFrom="paragraph">
                  <wp:posOffset>3242310</wp:posOffset>
                </wp:positionV>
                <wp:extent cx="169545" cy="125730"/>
                <wp:effectExtent l="635" t="0" r="0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98">
                              <a:moveTo>
                                <a:pt x="267" y="73"/>
                              </a:moveTo>
                              <a:lnTo>
                                <a:pt x="0" y="0"/>
                              </a:lnTo>
                              <a:lnTo>
                                <a:pt x="4" y="101"/>
                              </a:lnTo>
                              <a:lnTo>
                                <a:pt x="125" y="198"/>
                              </a:lnTo>
                              <a:lnTo>
                                <a:pt x="222" y="182"/>
                              </a:lnTo>
                              <a:lnTo>
                                <a:pt x="267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98" path="m267,73l0,0l4,101l125,198l222,182l267,73xe" fillcolor="white" stroked="f" o:allowincell="f" style="position:absolute;margin-left:267.15pt;margin-top:255.3pt;width:13.3pt;height:9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3392805</wp:posOffset>
                </wp:positionH>
                <wp:positionV relativeFrom="paragraph">
                  <wp:posOffset>3242310</wp:posOffset>
                </wp:positionV>
                <wp:extent cx="169545" cy="125730"/>
                <wp:effectExtent l="1270" t="635" r="635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98">
                              <a:moveTo>
                                <a:pt x="267" y="73"/>
                              </a:moveTo>
                              <a:lnTo>
                                <a:pt x="0" y="0"/>
                              </a:lnTo>
                              <a:lnTo>
                                <a:pt x="4" y="101"/>
                              </a:lnTo>
                              <a:lnTo>
                                <a:pt x="125" y="198"/>
                              </a:lnTo>
                              <a:lnTo>
                                <a:pt x="222" y="182"/>
                              </a:lnTo>
                              <a:lnTo>
                                <a:pt x="267" y="7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98" path="m267,73l0,0l4,101l125,198l222,182l267,73e" stroked="t" o:allowincell="f" style="position:absolute;margin-left:267.15pt;margin-top:255.3pt;width:13.3pt;height:9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3113405</wp:posOffset>
                </wp:positionH>
                <wp:positionV relativeFrom="paragraph">
                  <wp:posOffset>2808605</wp:posOffset>
                </wp:positionV>
                <wp:extent cx="513080" cy="505460"/>
                <wp:effectExtent l="0" t="635" r="0" b="63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50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" h="796">
                              <a:moveTo>
                                <a:pt x="440" y="683"/>
                              </a:moveTo>
                              <a:lnTo>
                                <a:pt x="456" y="457"/>
                              </a:lnTo>
                              <a:lnTo>
                                <a:pt x="723" y="255"/>
                              </a:lnTo>
                              <a:lnTo>
                                <a:pt x="808" y="226"/>
                              </a:lnTo>
                              <a:lnTo>
                                <a:pt x="804" y="150"/>
                              </a:lnTo>
                              <a:lnTo>
                                <a:pt x="767" y="117"/>
                              </a:lnTo>
                              <a:lnTo>
                                <a:pt x="743" y="20"/>
                              </a:lnTo>
                              <a:lnTo>
                                <a:pt x="456" y="0"/>
                              </a:lnTo>
                              <a:lnTo>
                                <a:pt x="444" y="8"/>
                              </a:lnTo>
                              <a:lnTo>
                                <a:pt x="440" y="12"/>
                              </a:lnTo>
                              <a:lnTo>
                                <a:pt x="436" y="20"/>
                              </a:lnTo>
                              <a:lnTo>
                                <a:pt x="432" y="24"/>
                              </a:lnTo>
                              <a:lnTo>
                                <a:pt x="432" y="33"/>
                              </a:lnTo>
                              <a:lnTo>
                                <a:pt x="432" y="41"/>
                              </a:lnTo>
                              <a:lnTo>
                                <a:pt x="432" y="49"/>
                              </a:lnTo>
                              <a:lnTo>
                                <a:pt x="428" y="61"/>
                              </a:lnTo>
                              <a:lnTo>
                                <a:pt x="412" y="182"/>
                              </a:lnTo>
                              <a:lnTo>
                                <a:pt x="93" y="388"/>
                              </a:lnTo>
                              <a:lnTo>
                                <a:pt x="85" y="396"/>
                              </a:lnTo>
                              <a:lnTo>
                                <a:pt x="77" y="404"/>
                              </a:lnTo>
                              <a:lnTo>
                                <a:pt x="69" y="408"/>
                              </a:lnTo>
                              <a:lnTo>
                                <a:pt x="60" y="412"/>
                              </a:lnTo>
                              <a:lnTo>
                                <a:pt x="56" y="416"/>
                              </a:lnTo>
                              <a:lnTo>
                                <a:pt x="48" y="424"/>
                              </a:lnTo>
                              <a:lnTo>
                                <a:pt x="40" y="428"/>
                              </a:lnTo>
                              <a:lnTo>
                                <a:pt x="32" y="432"/>
                              </a:lnTo>
                              <a:lnTo>
                                <a:pt x="0" y="638"/>
                              </a:lnTo>
                              <a:lnTo>
                                <a:pt x="161" y="646"/>
                              </a:lnTo>
                              <a:lnTo>
                                <a:pt x="375" y="784"/>
                              </a:lnTo>
                              <a:lnTo>
                                <a:pt x="384" y="772"/>
                              </a:lnTo>
                              <a:lnTo>
                                <a:pt x="444" y="796"/>
                              </a:lnTo>
                              <a:lnTo>
                                <a:pt x="440" y="6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8,796" path="m440,683l456,457l723,255l808,226l804,150l767,117l743,20l456,0l444,8l440,12l436,20l432,24l432,33l432,41l432,49l428,61l412,182l93,388l85,396l77,404l69,408l60,412l56,416l48,424l40,428l32,432l0,638l161,646l375,784l384,772l444,796l440,683xe" fillcolor="white" stroked="f" o:allowincell="f" style="position:absolute;margin-left:245.15pt;margin-top:221.15pt;width:40.35pt;height:39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3113405</wp:posOffset>
                </wp:positionH>
                <wp:positionV relativeFrom="paragraph">
                  <wp:posOffset>2808605</wp:posOffset>
                </wp:positionV>
                <wp:extent cx="513080" cy="505460"/>
                <wp:effectExtent l="635" t="635" r="635" b="127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50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" h="796">
                              <a:moveTo>
                                <a:pt x="440" y="683"/>
                              </a:moveTo>
                              <a:lnTo>
                                <a:pt x="456" y="457"/>
                              </a:lnTo>
                              <a:lnTo>
                                <a:pt x="723" y="255"/>
                              </a:lnTo>
                              <a:lnTo>
                                <a:pt x="808" y="226"/>
                              </a:lnTo>
                              <a:lnTo>
                                <a:pt x="804" y="150"/>
                              </a:lnTo>
                              <a:lnTo>
                                <a:pt x="767" y="117"/>
                              </a:lnTo>
                              <a:lnTo>
                                <a:pt x="743" y="20"/>
                              </a:lnTo>
                              <a:lnTo>
                                <a:pt x="456" y="0"/>
                              </a:lnTo>
                              <a:lnTo>
                                <a:pt x="444" y="8"/>
                              </a:lnTo>
                              <a:lnTo>
                                <a:pt x="440" y="12"/>
                              </a:lnTo>
                              <a:lnTo>
                                <a:pt x="436" y="20"/>
                              </a:lnTo>
                              <a:lnTo>
                                <a:pt x="432" y="24"/>
                              </a:lnTo>
                              <a:lnTo>
                                <a:pt x="432" y="33"/>
                              </a:lnTo>
                              <a:lnTo>
                                <a:pt x="432" y="41"/>
                              </a:lnTo>
                              <a:lnTo>
                                <a:pt x="432" y="49"/>
                              </a:lnTo>
                              <a:lnTo>
                                <a:pt x="428" y="61"/>
                              </a:lnTo>
                              <a:lnTo>
                                <a:pt x="412" y="182"/>
                              </a:lnTo>
                              <a:lnTo>
                                <a:pt x="93" y="388"/>
                              </a:lnTo>
                              <a:lnTo>
                                <a:pt x="85" y="396"/>
                              </a:lnTo>
                              <a:lnTo>
                                <a:pt x="77" y="404"/>
                              </a:lnTo>
                              <a:lnTo>
                                <a:pt x="69" y="408"/>
                              </a:lnTo>
                              <a:lnTo>
                                <a:pt x="60" y="412"/>
                              </a:lnTo>
                              <a:lnTo>
                                <a:pt x="56" y="416"/>
                              </a:lnTo>
                              <a:lnTo>
                                <a:pt x="48" y="424"/>
                              </a:lnTo>
                              <a:lnTo>
                                <a:pt x="40" y="428"/>
                              </a:lnTo>
                              <a:lnTo>
                                <a:pt x="32" y="432"/>
                              </a:lnTo>
                              <a:lnTo>
                                <a:pt x="0" y="638"/>
                              </a:lnTo>
                              <a:lnTo>
                                <a:pt x="161" y="646"/>
                              </a:lnTo>
                              <a:lnTo>
                                <a:pt x="375" y="784"/>
                              </a:lnTo>
                              <a:lnTo>
                                <a:pt x="384" y="772"/>
                              </a:lnTo>
                              <a:lnTo>
                                <a:pt x="444" y="796"/>
                              </a:lnTo>
                              <a:lnTo>
                                <a:pt x="440" y="68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8,796" path="m440,683l456,457l723,255l808,226l804,150l767,117l743,20l456,0l444,8l440,12l436,20l432,24l432,33l432,41l432,49l428,61l412,182l93,388l85,396l77,404l69,408l60,412l56,416l48,424l40,428l32,432l0,638l161,646l375,784l384,772l444,796l440,683e" stroked="t" o:allowincell="f" style="position:absolute;margin-left:245.15pt;margin-top:221.15pt;width:40.35pt;height:39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3293110</wp:posOffset>
                </wp:positionH>
                <wp:positionV relativeFrom="paragraph">
                  <wp:posOffset>3583305</wp:posOffset>
                </wp:positionV>
                <wp:extent cx="541020" cy="525780"/>
                <wp:effectExtent l="0" t="0" r="635" b="63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828">
                              <a:moveTo>
                                <a:pt x="379" y="735"/>
                              </a:moveTo>
                              <a:lnTo>
                                <a:pt x="375" y="731"/>
                              </a:lnTo>
                              <a:lnTo>
                                <a:pt x="371" y="719"/>
                              </a:lnTo>
                              <a:lnTo>
                                <a:pt x="363" y="707"/>
                              </a:lnTo>
                              <a:lnTo>
                                <a:pt x="355" y="695"/>
                              </a:lnTo>
                              <a:lnTo>
                                <a:pt x="347" y="683"/>
                              </a:lnTo>
                              <a:lnTo>
                                <a:pt x="339" y="667"/>
                              </a:lnTo>
                              <a:lnTo>
                                <a:pt x="335" y="659"/>
                              </a:lnTo>
                              <a:lnTo>
                                <a:pt x="331" y="650"/>
                              </a:lnTo>
                              <a:lnTo>
                                <a:pt x="282" y="448"/>
                              </a:lnTo>
                              <a:lnTo>
                                <a:pt x="266" y="372"/>
                              </a:lnTo>
                              <a:lnTo>
                                <a:pt x="105" y="364"/>
                              </a:lnTo>
                              <a:lnTo>
                                <a:pt x="88" y="360"/>
                              </a:lnTo>
                              <a:lnTo>
                                <a:pt x="76" y="356"/>
                              </a:lnTo>
                              <a:lnTo>
                                <a:pt x="60" y="343"/>
                              </a:lnTo>
                              <a:lnTo>
                                <a:pt x="44" y="331"/>
                              </a:lnTo>
                              <a:lnTo>
                                <a:pt x="32" y="319"/>
                              </a:lnTo>
                              <a:lnTo>
                                <a:pt x="20" y="303"/>
                              </a:lnTo>
                              <a:lnTo>
                                <a:pt x="8" y="291"/>
                              </a:lnTo>
                              <a:lnTo>
                                <a:pt x="0" y="275"/>
                              </a:lnTo>
                              <a:lnTo>
                                <a:pt x="149" y="69"/>
                              </a:lnTo>
                              <a:lnTo>
                                <a:pt x="351" y="141"/>
                              </a:lnTo>
                              <a:lnTo>
                                <a:pt x="399" y="0"/>
                              </a:lnTo>
                              <a:lnTo>
                                <a:pt x="852" y="154"/>
                              </a:lnTo>
                              <a:lnTo>
                                <a:pt x="836" y="251"/>
                              </a:lnTo>
                              <a:lnTo>
                                <a:pt x="694" y="828"/>
                              </a:lnTo>
                              <a:lnTo>
                                <a:pt x="601" y="780"/>
                              </a:lnTo>
                              <a:lnTo>
                                <a:pt x="444" y="768"/>
                              </a:lnTo>
                              <a:lnTo>
                                <a:pt x="379" y="7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828" path="m379,735l375,731l371,719l363,707l355,695l347,683l339,667l335,659l331,650l282,448l266,372l105,364l88,360l76,356l60,343l44,331l32,319l20,303l8,291l0,275l149,69l351,141l399,0l852,154l836,251l694,828l601,780l444,768l379,735xe" fillcolor="white" stroked="f" o:allowincell="f" style="position:absolute;margin-left:259.3pt;margin-top:282.15pt;width:42.55pt;height:4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3293110</wp:posOffset>
                </wp:positionH>
                <wp:positionV relativeFrom="paragraph">
                  <wp:posOffset>3583305</wp:posOffset>
                </wp:positionV>
                <wp:extent cx="541020" cy="525780"/>
                <wp:effectExtent l="635" t="635" r="1270" b="127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828">
                              <a:moveTo>
                                <a:pt x="379" y="735"/>
                              </a:moveTo>
                              <a:lnTo>
                                <a:pt x="375" y="731"/>
                              </a:lnTo>
                              <a:lnTo>
                                <a:pt x="371" y="719"/>
                              </a:lnTo>
                              <a:lnTo>
                                <a:pt x="363" y="707"/>
                              </a:lnTo>
                              <a:lnTo>
                                <a:pt x="355" y="695"/>
                              </a:lnTo>
                              <a:lnTo>
                                <a:pt x="347" y="683"/>
                              </a:lnTo>
                              <a:lnTo>
                                <a:pt x="339" y="667"/>
                              </a:lnTo>
                              <a:lnTo>
                                <a:pt x="335" y="659"/>
                              </a:lnTo>
                              <a:lnTo>
                                <a:pt x="331" y="650"/>
                              </a:lnTo>
                              <a:lnTo>
                                <a:pt x="282" y="448"/>
                              </a:lnTo>
                              <a:lnTo>
                                <a:pt x="266" y="372"/>
                              </a:lnTo>
                              <a:lnTo>
                                <a:pt x="105" y="364"/>
                              </a:lnTo>
                              <a:lnTo>
                                <a:pt x="88" y="360"/>
                              </a:lnTo>
                              <a:lnTo>
                                <a:pt x="76" y="356"/>
                              </a:lnTo>
                              <a:lnTo>
                                <a:pt x="60" y="343"/>
                              </a:lnTo>
                              <a:lnTo>
                                <a:pt x="44" y="331"/>
                              </a:lnTo>
                              <a:lnTo>
                                <a:pt x="32" y="319"/>
                              </a:lnTo>
                              <a:lnTo>
                                <a:pt x="20" y="303"/>
                              </a:lnTo>
                              <a:lnTo>
                                <a:pt x="8" y="291"/>
                              </a:lnTo>
                              <a:lnTo>
                                <a:pt x="0" y="275"/>
                              </a:lnTo>
                              <a:lnTo>
                                <a:pt x="149" y="69"/>
                              </a:lnTo>
                              <a:lnTo>
                                <a:pt x="351" y="141"/>
                              </a:lnTo>
                              <a:lnTo>
                                <a:pt x="399" y="0"/>
                              </a:lnTo>
                              <a:lnTo>
                                <a:pt x="852" y="154"/>
                              </a:lnTo>
                              <a:lnTo>
                                <a:pt x="836" y="251"/>
                              </a:lnTo>
                              <a:lnTo>
                                <a:pt x="694" y="828"/>
                              </a:lnTo>
                              <a:lnTo>
                                <a:pt x="601" y="780"/>
                              </a:lnTo>
                              <a:lnTo>
                                <a:pt x="444" y="768"/>
                              </a:lnTo>
                              <a:lnTo>
                                <a:pt x="379" y="73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828" path="m379,735l375,731l371,719l363,707l355,695l347,683l339,667l335,659l331,650l282,448l266,372l105,364l88,360l76,356l60,343l44,331l32,319l20,303l8,291l0,275l149,69l351,141l399,0l852,154l836,251l694,828l601,780l444,768l379,735e" stroked="t" o:allowincell="f" style="position:absolute;margin-left:259.3pt;margin-top:282.15pt;width:42.55pt;height:41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3551555</wp:posOffset>
                </wp:positionH>
                <wp:positionV relativeFrom="paragraph">
                  <wp:posOffset>3511550</wp:posOffset>
                </wp:positionV>
                <wp:extent cx="323215" cy="174625"/>
                <wp:effectExtent l="635" t="635" r="0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9" h="275">
                              <a:moveTo>
                                <a:pt x="509" y="174"/>
                              </a:moveTo>
                              <a:lnTo>
                                <a:pt x="441" y="48"/>
                              </a:lnTo>
                              <a:lnTo>
                                <a:pt x="396" y="36"/>
                              </a:lnTo>
                              <a:lnTo>
                                <a:pt x="352" y="36"/>
                              </a:lnTo>
                              <a:lnTo>
                                <a:pt x="283" y="4"/>
                              </a:lnTo>
                              <a:lnTo>
                                <a:pt x="37" y="0"/>
                              </a:lnTo>
                              <a:lnTo>
                                <a:pt x="0" y="125"/>
                              </a:lnTo>
                              <a:lnTo>
                                <a:pt x="437" y="275"/>
                              </a:lnTo>
                              <a:lnTo>
                                <a:pt x="509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9,275" path="m509,174l441,48l396,36l352,36l283,4l37,0l0,125l437,275l509,174xe" fillcolor="white" stroked="f" o:allowincell="f" style="position:absolute;margin-left:279.65pt;margin-top:276.5pt;width:25.4pt;height:13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3551555</wp:posOffset>
                </wp:positionH>
                <wp:positionV relativeFrom="paragraph">
                  <wp:posOffset>3511550</wp:posOffset>
                </wp:positionV>
                <wp:extent cx="323215" cy="174625"/>
                <wp:effectExtent l="1270" t="1270" r="635" b="63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9" h="275">
                              <a:moveTo>
                                <a:pt x="509" y="174"/>
                              </a:moveTo>
                              <a:lnTo>
                                <a:pt x="441" y="48"/>
                              </a:lnTo>
                              <a:lnTo>
                                <a:pt x="396" y="36"/>
                              </a:lnTo>
                              <a:lnTo>
                                <a:pt x="352" y="36"/>
                              </a:lnTo>
                              <a:lnTo>
                                <a:pt x="283" y="4"/>
                              </a:lnTo>
                              <a:lnTo>
                                <a:pt x="37" y="0"/>
                              </a:lnTo>
                              <a:lnTo>
                                <a:pt x="0" y="125"/>
                              </a:lnTo>
                              <a:lnTo>
                                <a:pt x="437" y="275"/>
                              </a:lnTo>
                              <a:lnTo>
                                <a:pt x="509" y="17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9,275" path="m509,174l441,48l396,36l352,36l283,4l37,0l0,125l437,275l509,174e" stroked="t" o:allowincell="f" style="position:absolute;margin-left:279.65pt;margin-top:276.5pt;width:25.4pt;height:13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3472180</wp:posOffset>
                </wp:positionH>
                <wp:positionV relativeFrom="paragraph">
                  <wp:posOffset>3216275</wp:posOffset>
                </wp:positionV>
                <wp:extent cx="464185" cy="297815"/>
                <wp:effectExtent l="635" t="635" r="0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469">
                              <a:moveTo>
                                <a:pt x="412" y="469"/>
                              </a:moveTo>
                              <a:lnTo>
                                <a:pt x="667" y="182"/>
                              </a:lnTo>
                              <a:lnTo>
                                <a:pt x="675" y="178"/>
                              </a:lnTo>
                              <a:lnTo>
                                <a:pt x="683" y="170"/>
                              </a:lnTo>
                              <a:lnTo>
                                <a:pt x="695" y="162"/>
                              </a:lnTo>
                              <a:lnTo>
                                <a:pt x="703" y="158"/>
                              </a:lnTo>
                              <a:lnTo>
                                <a:pt x="715" y="150"/>
                              </a:lnTo>
                              <a:lnTo>
                                <a:pt x="723" y="142"/>
                              </a:lnTo>
                              <a:lnTo>
                                <a:pt x="727" y="138"/>
                              </a:lnTo>
                              <a:lnTo>
                                <a:pt x="731" y="134"/>
                              </a:lnTo>
                              <a:lnTo>
                                <a:pt x="731" y="118"/>
                              </a:lnTo>
                              <a:lnTo>
                                <a:pt x="731" y="101"/>
                              </a:lnTo>
                              <a:lnTo>
                                <a:pt x="731" y="85"/>
                              </a:lnTo>
                              <a:lnTo>
                                <a:pt x="727" y="69"/>
                              </a:lnTo>
                              <a:lnTo>
                                <a:pt x="723" y="57"/>
                              </a:lnTo>
                              <a:lnTo>
                                <a:pt x="719" y="41"/>
                              </a:lnTo>
                              <a:lnTo>
                                <a:pt x="715" y="33"/>
                              </a:lnTo>
                              <a:lnTo>
                                <a:pt x="707" y="25"/>
                              </a:lnTo>
                              <a:lnTo>
                                <a:pt x="699" y="21"/>
                              </a:lnTo>
                              <a:lnTo>
                                <a:pt x="691" y="17"/>
                              </a:lnTo>
                              <a:lnTo>
                                <a:pt x="679" y="13"/>
                              </a:lnTo>
                              <a:lnTo>
                                <a:pt x="671" y="9"/>
                              </a:lnTo>
                              <a:lnTo>
                                <a:pt x="659" y="4"/>
                              </a:lnTo>
                              <a:lnTo>
                                <a:pt x="646" y="4"/>
                              </a:lnTo>
                              <a:lnTo>
                                <a:pt x="638" y="0"/>
                              </a:lnTo>
                              <a:lnTo>
                                <a:pt x="630" y="0"/>
                              </a:lnTo>
                              <a:lnTo>
                                <a:pt x="562" y="126"/>
                              </a:lnTo>
                              <a:lnTo>
                                <a:pt x="554" y="126"/>
                              </a:lnTo>
                              <a:lnTo>
                                <a:pt x="546" y="126"/>
                              </a:lnTo>
                              <a:lnTo>
                                <a:pt x="533" y="126"/>
                              </a:lnTo>
                              <a:lnTo>
                                <a:pt x="525" y="122"/>
                              </a:lnTo>
                              <a:lnTo>
                                <a:pt x="513" y="122"/>
                              </a:lnTo>
                              <a:lnTo>
                                <a:pt x="505" y="118"/>
                              </a:lnTo>
                              <a:lnTo>
                                <a:pt x="501" y="118"/>
                              </a:lnTo>
                              <a:lnTo>
                                <a:pt x="493" y="118"/>
                              </a:lnTo>
                              <a:lnTo>
                                <a:pt x="331" y="25"/>
                              </a:lnTo>
                              <a:lnTo>
                                <a:pt x="142" y="114"/>
                              </a:lnTo>
                              <a:lnTo>
                                <a:pt x="93" y="223"/>
                              </a:lnTo>
                              <a:lnTo>
                                <a:pt x="4" y="243"/>
                              </a:lnTo>
                              <a:lnTo>
                                <a:pt x="0" y="348"/>
                              </a:lnTo>
                              <a:lnTo>
                                <a:pt x="93" y="392"/>
                              </a:lnTo>
                              <a:lnTo>
                                <a:pt x="97" y="396"/>
                              </a:lnTo>
                              <a:lnTo>
                                <a:pt x="109" y="404"/>
                              </a:lnTo>
                              <a:lnTo>
                                <a:pt x="117" y="417"/>
                              </a:lnTo>
                              <a:lnTo>
                                <a:pt x="130" y="429"/>
                              </a:lnTo>
                              <a:lnTo>
                                <a:pt x="138" y="437"/>
                              </a:lnTo>
                              <a:lnTo>
                                <a:pt x="150" y="449"/>
                              </a:lnTo>
                              <a:lnTo>
                                <a:pt x="154" y="457"/>
                              </a:lnTo>
                              <a:lnTo>
                                <a:pt x="162" y="461"/>
                              </a:lnTo>
                              <a:lnTo>
                                <a:pt x="412" y="4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469" path="m412,469l667,182l675,178l683,170l695,162l703,158l715,150l723,142l727,138l731,134l731,118l731,101l731,85l727,69l723,57l719,41l715,33l707,25l699,21l691,17l679,13l671,9l659,4l646,4l638,0l630,0l562,126l554,126l546,126l533,126l525,122l513,122l505,118l501,118l493,118l331,25l142,114l93,223l4,243l0,348l93,392l97,396l109,404l117,417l130,429l138,437l150,449l154,457l162,461l412,469xe" fillcolor="white" stroked="f" o:allowincell="f" style="position:absolute;margin-left:273.4pt;margin-top:253.25pt;width:36.5pt;height:23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3472180</wp:posOffset>
                </wp:positionH>
                <wp:positionV relativeFrom="paragraph">
                  <wp:posOffset>3216275</wp:posOffset>
                </wp:positionV>
                <wp:extent cx="464185" cy="297815"/>
                <wp:effectExtent l="1270" t="1270" r="635" b="63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469">
                              <a:moveTo>
                                <a:pt x="412" y="469"/>
                              </a:moveTo>
                              <a:lnTo>
                                <a:pt x="667" y="182"/>
                              </a:lnTo>
                              <a:lnTo>
                                <a:pt x="675" y="178"/>
                              </a:lnTo>
                              <a:lnTo>
                                <a:pt x="683" y="170"/>
                              </a:lnTo>
                              <a:lnTo>
                                <a:pt x="695" y="162"/>
                              </a:lnTo>
                              <a:lnTo>
                                <a:pt x="703" y="158"/>
                              </a:lnTo>
                              <a:lnTo>
                                <a:pt x="715" y="150"/>
                              </a:lnTo>
                              <a:lnTo>
                                <a:pt x="723" y="142"/>
                              </a:lnTo>
                              <a:lnTo>
                                <a:pt x="727" y="138"/>
                              </a:lnTo>
                              <a:lnTo>
                                <a:pt x="731" y="134"/>
                              </a:lnTo>
                              <a:lnTo>
                                <a:pt x="731" y="118"/>
                              </a:lnTo>
                              <a:lnTo>
                                <a:pt x="731" y="101"/>
                              </a:lnTo>
                              <a:lnTo>
                                <a:pt x="731" y="85"/>
                              </a:lnTo>
                              <a:lnTo>
                                <a:pt x="727" y="69"/>
                              </a:lnTo>
                              <a:lnTo>
                                <a:pt x="723" y="57"/>
                              </a:lnTo>
                              <a:lnTo>
                                <a:pt x="719" y="41"/>
                              </a:lnTo>
                              <a:lnTo>
                                <a:pt x="715" y="33"/>
                              </a:lnTo>
                              <a:lnTo>
                                <a:pt x="707" y="25"/>
                              </a:lnTo>
                              <a:lnTo>
                                <a:pt x="699" y="21"/>
                              </a:lnTo>
                              <a:lnTo>
                                <a:pt x="691" y="17"/>
                              </a:lnTo>
                              <a:lnTo>
                                <a:pt x="679" y="13"/>
                              </a:lnTo>
                              <a:lnTo>
                                <a:pt x="671" y="9"/>
                              </a:lnTo>
                              <a:lnTo>
                                <a:pt x="659" y="4"/>
                              </a:lnTo>
                              <a:lnTo>
                                <a:pt x="646" y="4"/>
                              </a:lnTo>
                              <a:lnTo>
                                <a:pt x="638" y="0"/>
                              </a:lnTo>
                              <a:lnTo>
                                <a:pt x="630" y="0"/>
                              </a:lnTo>
                              <a:lnTo>
                                <a:pt x="562" y="126"/>
                              </a:lnTo>
                              <a:lnTo>
                                <a:pt x="554" y="126"/>
                              </a:lnTo>
                              <a:lnTo>
                                <a:pt x="546" y="126"/>
                              </a:lnTo>
                              <a:lnTo>
                                <a:pt x="533" y="126"/>
                              </a:lnTo>
                              <a:lnTo>
                                <a:pt x="525" y="122"/>
                              </a:lnTo>
                              <a:lnTo>
                                <a:pt x="513" y="122"/>
                              </a:lnTo>
                              <a:lnTo>
                                <a:pt x="505" y="118"/>
                              </a:lnTo>
                              <a:lnTo>
                                <a:pt x="501" y="118"/>
                              </a:lnTo>
                              <a:lnTo>
                                <a:pt x="493" y="118"/>
                              </a:lnTo>
                              <a:lnTo>
                                <a:pt x="331" y="25"/>
                              </a:lnTo>
                              <a:lnTo>
                                <a:pt x="142" y="114"/>
                              </a:lnTo>
                              <a:lnTo>
                                <a:pt x="93" y="223"/>
                              </a:lnTo>
                              <a:lnTo>
                                <a:pt x="4" y="243"/>
                              </a:lnTo>
                              <a:lnTo>
                                <a:pt x="0" y="348"/>
                              </a:lnTo>
                              <a:lnTo>
                                <a:pt x="93" y="392"/>
                              </a:lnTo>
                              <a:lnTo>
                                <a:pt x="97" y="396"/>
                              </a:lnTo>
                              <a:lnTo>
                                <a:pt x="109" y="404"/>
                              </a:lnTo>
                              <a:lnTo>
                                <a:pt x="117" y="417"/>
                              </a:lnTo>
                              <a:lnTo>
                                <a:pt x="130" y="429"/>
                              </a:lnTo>
                              <a:lnTo>
                                <a:pt x="138" y="437"/>
                              </a:lnTo>
                              <a:lnTo>
                                <a:pt x="150" y="449"/>
                              </a:lnTo>
                              <a:lnTo>
                                <a:pt x="154" y="457"/>
                              </a:lnTo>
                              <a:lnTo>
                                <a:pt x="162" y="461"/>
                              </a:lnTo>
                              <a:lnTo>
                                <a:pt x="412" y="46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469" path="m412,469l667,182l675,178l683,170l695,162l703,158l715,150l723,142l727,138l731,134l731,118l731,101l731,85l727,69l723,57l719,41l715,33l707,25l699,21l691,17l679,13l671,9l659,4l646,4l638,0l630,0l562,126l554,126l546,126l533,126l525,122l513,122l505,118l501,118l493,118l331,25l142,114l93,223l4,243l0,348l93,392l97,396l109,404l117,417l130,429l138,437l150,449l154,457l162,461l412,469e" stroked="t" o:allowincell="f" style="position:absolute;margin-left:273.4pt;margin-top:253.25pt;width:36.5pt;height:23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2036445</wp:posOffset>
                </wp:positionH>
                <wp:positionV relativeFrom="paragraph">
                  <wp:posOffset>3008630</wp:posOffset>
                </wp:positionV>
                <wp:extent cx="430530" cy="592455"/>
                <wp:effectExtent l="0" t="635" r="635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59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" h="933">
                              <a:moveTo>
                                <a:pt x="678" y="752"/>
                              </a:moveTo>
                              <a:lnTo>
                                <a:pt x="666" y="752"/>
                              </a:lnTo>
                              <a:lnTo>
                                <a:pt x="634" y="748"/>
                              </a:lnTo>
                              <a:lnTo>
                                <a:pt x="589" y="744"/>
                              </a:lnTo>
                              <a:lnTo>
                                <a:pt x="541" y="739"/>
                              </a:lnTo>
                              <a:lnTo>
                                <a:pt x="488" y="735"/>
                              </a:lnTo>
                              <a:lnTo>
                                <a:pt x="444" y="731"/>
                              </a:lnTo>
                              <a:lnTo>
                                <a:pt x="412" y="727"/>
                              </a:lnTo>
                              <a:lnTo>
                                <a:pt x="404" y="727"/>
                              </a:lnTo>
                              <a:lnTo>
                                <a:pt x="399" y="731"/>
                              </a:lnTo>
                              <a:lnTo>
                                <a:pt x="395" y="744"/>
                              </a:lnTo>
                              <a:lnTo>
                                <a:pt x="391" y="764"/>
                              </a:lnTo>
                              <a:lnTo>
                                <a:pt x="387" y="784"/>
                              </a:lnTo>
                              <a:lnTo>
                                <a:pt x="383" y="804"/>
                              </a:lnTo>
                              <a:lnTo>
                                <a:pt x="379" y="824"/>
                              </a:lnTo>
                              <a:lnTo>
                                <a:pt x="379" y="836"/>
                              </a:lnTo>
                              <a:lnTo>
                                <a:pt x="375" y="840"/>
                              </a:lnTo>
                              <a:lnTo>
                                <a:pt x="375" y="845"/>
                              </a:lnTo>
                              <a:lnTo>
                                <a:pt x="367" y="853"/>
                              </a:lnTo>
                              <a:lnTo>
                                <a:pt x="355" y="865"/>
                              </a:lnTo>
                              <a:lnTo>
                                <a:pt x="343" y="877"/>
                              </a:lnTo>
                              <a:lnTo>
                                <a:pt x="331" y="893"/>
                              </a:lnTo>
                              <a:lnTo>
                                <a:pt x="323" y="905"/>
                              </a:lnTo>
                              <a:lnTo>
                                <a:pt x="315" y="913"/>
                              </a:lnTo>
                              <a:lnTo>
                                <a:pt x="311" y="917"/>
                              </a:lnTo>
                              <a:lnTo>
                                <a:pt x="303" y="917"/>
                              </a:lnTo>
                              <a:lnTo>
                                <a:pt x="286" y="921"/>
                              </a:lnTo>
                              <a:lnTo>
                                <a:pt x="258" y="921"/>
                              </a:lnTo>
                              <a:lnTo>
                                <a:pt x="230" y="925"/>
                              </a:lnTo>
                              <a:lnTo>
                                <a:pt x="198" y="929"/>
                              </a:lnTo>
                              <a:lnTo>
                                <a:pt x="173" y="933"/>
                              </a:lnTo>
                              <a:lnTo>
                                <a:pt x="153" y="933"/>
                              </a:lnTo>
                              <a:lnTo>
                                <a:pt x="149" y="933"/>
                              </a:lnTo>
                              <a:lnTo>
                                <a:pt x="145" y="913"/>
                              </a:lnTo>
                              <a:lnTo>
                                <a:pt x="145" y="849"/>
                              </a:lnTo>
                              <a:lnTo>
                                <a:pt x="141" y="764"/>
                              </a:lnTo>
                              <a:lnTo>
                                <a:pt x="137" y="663"/>
                              </a:lnTo>
                              <a:lnTo>
                                <a:pt x="129" y="566"/>
                              </a:lnTo>
                              <a:lnTo>
                                <a:pt x="125" y="477"/>
                              </a:lnTo>
                              <a:lnTo>
                                <a:pt x="125" y="416"/>
                              </a:lnTo>
                              <a:lnTo>
                                <a:pt x="121" y="392"/>
                              </a:lnTo>
                              <a:lnTo>
                                <a:pt x="0" y="311"/>
                              </a:lnTo>
                              <a:lnTo>
                                <a:pt x="153" y="0"/>
                              </a:lnTo>
                              <a:lnTo>
                                <a:pt x="258" y="29"/>
                              </a:lnTo>
                              <a:lnTo>
                                <a:pt x="319" y="69"/>
                              </a:lnTo>
                              <a:lnTo>
                                <a:pt x="311" y="190"/>
                              </a:lnTo>
                              <a:lnTo>
                                <a:pt x="371" y="259"/>
                              </a:lnTo>
                              <a:lnTo>
                                <a:pt x="464" y="202"/>
                              </a:lnTo>
                              <a:lnTo>
                                <a:pt x="565" y="291"/>
                              </a:lnTo>
                              <a:lnTo>
                                <a:pt x="573" y="368"/>
                              </a:lnTo>
                              <a:lnTo>
                                <a:pt x="678" y="7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8,933" path="m678,752l666,752l634,748l589,744l541,739l488,735l444,731l412,727l404,727l399,731l395,744l391,764l387,784l383,804l379,824l379,836l375,840l375,845l367,853l355,865l343,877l331,893l323,905l315,913l311,917l303,917l286,921l258,921l230,925l198,929l173,933l153,933l149,933l145,913l145,849l141,764l137,663l129,566l125,477l125,416l121,392l0,311l153,0l258,29l319,69l311,190l371,259l464,202l565,291l573,368l678,752xe" fillcolor="white" stroked="f" o:allowincell="f" style="position:absolute;margin-left:160.35pt;margin-top:236.9pt;width:33.85pt;height:46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2036445</wp:posOffset>
                </wp:positionH>
                <wp:positionV relativeFrom="paragraph">
                  <wp:posOffset>3008630</wp:posOffset>
                </wp:positionV>
                <wp:extent cx="430530" cy="592455"/>
                <wp:effectExtent l="635" t="1270" r="1270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59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" h="933">
                              <a:moveTo>
                                <a:pt x="678" y="752"/>
                              </a:moveTo>
                              <a:lnTo>
                                <a:pt x="666" y="752"/>
                              </a:lnTo>
                              <a:lnTo>
                                <a:pt x="634" y="748"/>
                              </a:lnTo>
                              <a:lnTo>
                                <a:pt x="589" y="744"/>
                              </a:lnTo>
                              <a:lnTo>
                                <a:pt x="541" y="739"/>
                              </a:lnTo>
                              <a:lnTo>
                                <a:pt x="488" y="735"/>
                              </a:lnTo>
                              <a:lnTo>
                                <a:pt x="444" y="731"/>
                              </a:lnTo>
                              <a:lnTo>
                                <a:pt x="412" y="727"/>
                              </a:lnTo>
                              <a:lnTo>
                                <a:pt x="404" y="727"/>
                              </a:lnTo>
                              <a:lnTo>
                                <a:pt x="399" y="731"/>
                              </a:lnTo>
                              <a:lnTo>
                                <a:pt x="395" y="744"/>
                              </a:lnTo>
                              <a:lnTo>
                                <a:pt x="391" y="764"/>
                              </a:lnTo>
                              <a:lnTo>
                                <a:pt x="387" y="784"/>
                              </a:lnTo>
                              <a:lnTo>
                                <a:pt x="383" y="804"/>
                              </a:lnTo>
                              <a:lnTo>
                                <a:pt x="379" y="824"/>
                              </a:lnTo>
                              <a:lnTo>
                                <a:pt x="379" y="836"/>
                              </a:lnTo>
                              <a:lnTo>
                                <a:pt x="375" y="840"/>
                              </a:lnTo>
                              <a:lnTo>
                                <a:pt x="375" y="845"/>
                              </a:lnTo>
                              <a:lnTo>
                                <a:pt x="367" y="853"/>
                              </a:lnTo>
                              <a:lnTo>
                                <a:pt x="355" y="865"/>
                              </a:lnTo>
                              <a:lnTo>
                                <a:pt x="343" y="877"/>
                              </a:lnTo>
                              <a:lnTo>
                                <a:pt x="331" y="893"/>
                              </a:lnTo>
                              <a:lnTo>
                                <a:pt x="323" y="905"/>
                              </a:lnTo>
                              <a:lnTo>
                                <a:pt x="315" y="913"/>
                              </a:lnTo>
                              <a:lnTo>
                                <a:pt x="311" y="917"/>
                              </a:lnTo>
                              <a:lnTo>
                                <a:pt x="303" y="917"/>
                              </a:lnTo>
                              <a:lnTo>
                                <a:pt x="286" y="921"/>
                              </a:lnTo>
                              <a:lnTo>
                                <a:pt x="258" y="921"/>
                              </a:lnTo>
                              <a:lnTo>
                                <a:pt x="230" y="925"/>
                              </a:lnTo>
                              <a:lnTo>
                                <a:pt x="198" y="929"/>
                              </a:lnTo>
                              <a:lnTo>
                                <a:pt x="173" y="933"/>
                              </a:lnTo>
                              <a:lnTo>
                                <a:pt x="153" y="933"/>
                              </a:lnTo>
                              <a:lnTo>
                                <a:pt x="149" y="933"/>
                              </a:lnTo>
                              <a:lnTo>
                                <a:pt x="145" y="913"/>
                              </a:lnTo>
                              <a:lnTo>
                                <a:pt x="145" y="849"/>
                              </a:lnTo>
                              <a:lnTo>
                                <a:pt x="141" y="764"/>
                              </a:lnTo>
                              <a:lnTo>
                                <a:pt x="137" y="663"/>
                              </a:lnTo>
                              <a:lnTo>
                                <a:pt x="129" y="566"/>
                              </a:lnTo>
                              <a:lnTo>
                                <a:pt x="125" y="477"/>
                              </a:lnTo>
                              <a:lnTo>
                                <a:pt x="125" y="416"/>
                              </a:lnTo>
                              <a:lnTo>
                                <a:pt x="121" y="392"/>
                              </a:lnTo>
                              <a:lnTo>
                                <a:pt x="0" y="311"/>
                              </a:lnTo>
                              <a:lnTo>
                                <a:pt x="153" y="0"/>
                              </a:lnTo>
                              <a:lnTo>
                                <a:pt x="258" y="29"/>
                              </a:lnTo>
                              <a:lnTo>
                                <a:pt x="319" y="69"/>
                              </a:lnTo>
                              <a:lnTo>
                                <a:pt x="311" y="190"/>
                              </a:lnTo>
                              <a:lnTo>
                                <a:pt x="371" y="259"/>
                              </a:lnTo>
                              <a:lnTo>
                                <a:pt x="464" y="202"/>
                              </a:lnTo>
                              <a:lnTo>
                                <a:pt x="565" y="291"/>
                              </a:lnTo>
                              <a:lnTo>
                                <a:pt x="573" y="368"/>
                              </a:lnTo>
                              <a:lnTo>
                                <a:pt x="678" y="75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8,933" path="m678,752l666,752l634,748l589,744l541,739l488,735l444,731l412,727l404,727l399,731l395,744l391,764l387,784l383,804l379,824l379,836l375,840l375,845l367,853l355,865l343,877l331,893l323,905l315,913l311,917l303,917l286,921l258,921l230,925l198,929l173,933l153,933l149,933l145,913l145,849l141,764l137,663l129,566l125,477l125,416l121,392l0,311l153,0l258,29l319,69l311,190l371,259l464,202l565,291l573,368l678,752e" stroked="t" o:allowincell="f" style="position:absolute;margin-left:160.35pt;margin-top:236.9pt;width:33.85pt;height:46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1503045</wp:posOffset>
                </wp:positionH>
                <wp:positionV relativeFrom="paragraph">
                  <wp:posOffset>3049905</wp:posOffset>
                </wp:positionV>
                <wp:extent cx="307340" cy="323215"/>
                <wp:effectExtent l="0" t="635" r="0" b="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509">
                              <a:moveTo>
                                <a:pt x="484" y="234"/>
                              </a:moveTo>
                              <a:lnTo>
                                <a:pt x="480" y="222"/>
                              </a:lnTo>
                              <a:lnTo>
                                <a:pt x="476" y="210"/>
                              </a:lnTo>
                              <a:lnTo>
                                <a:pt x="464" y="202"/>
                              </a:lnTo>
                              <a:lnTo>
                                <a:pt x="456" y="190"/>
                              </a:lnTo>
                              <a:lnTo>
                                <a:pt x="444" y="178"/>
                              </a:lnTo>
                              <a:lnTo>
                                <a:pt x="432" y="166"/>
                              </a:lnTo>
                              <a:lnTo>
                                <a:pt x="424" y="157"/>
                              </a:lnTo>
                              <a:lnTo>
                                <a:pt x="420" y="153"/>
                              </a:lnTo>
                              <a:lnTo>
                                <a:pt x="371" y="20"/>
                              </a:lnTo>
                              <a:lnTo>
                                <a:pt x="262" y="4"/>
                              </a:lnTo>
                              <a:lnTo>
                                <a:pt x="254" y="0"/>
                              </a:lnTo>
                              <a:lnTo>
                                <a:pt x="242" y="0"/>
                              </a:lnTo>
                              <a:lnTo>
                                <a:pt x="238" y="4"/>
                              </a:lnTo>
                              <a:lnTo>
                                <a:pt x="230" y="12"/>
                              </a:lnTo>
                              <a:lnTo>
                                <a:pt x="226" y="16"/>
                              </a:lnTo>
                              <a:lnTo>
                                <a:pt x="222" y="20"/>
                              </a:lnTo>
                              <a:lnTo>
                                <a:pt x="222" y="20"/>
                              </a:lnTo>
                              <a:lnTo>
                                <a:pt x="218" y="20"/>
                              </a:lnTo>
                              <a:lnTo>
                                <a:pt x="0" y="85"/>
                              </a:lnTo>
                              <a:lnTo>
                                <a:pt x="60" y="509"/>
                              </a:lnTo>
                              <a:lnTo>
                                <a:pt x="375" y="432"/>
                              </a:lnTo>
                              <a:lnTo>
                                <a:pt x="480" y="396"/>
                              </a:lnTo>
                              <a:lnTo>
                                <a:pt x="484" y="2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509" path="m484,234l480,222l476,210l464,202l456,190l444,178l432,166l424,157l420,153l371,20l262,4l254,0l242,0l238,4l230,12l226,16l222,20l222,20l218,20l0,85l60,509l375,432l480,396l484,234xe" fillcolor="white" stroked="f" o:allowincell="f" style="position:absolute;margin-left:118.35pt;margin-top:240.15pt;width:24.15pt;height:25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1503045</wp:posOffset>
                </wp:positionH>
                <wp:positionV relativeFrom="paragraph">
                  <wp:posOffset>3049905</wp:posOffset>
                </wp:positionV>
                <wp:extent cx="307340" cy="323215"/>
                <wp:effectExtent l="635" t="1270" r="635" b="63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509">
                              <a:moveTo>
                                <a:pt x="484" y="234"/>
                              </a:moveTo>
                              <a:lnTo>
                                <a:pt x="480" y="222"/>
                              </a:lnTo>
                              <a:lnTo>
                                <a:pt x="476" y="210"/>
                              </a:lnTo>
                              <a:lnTo>
                                <a:pt x="464" y="202"/>
                              </a:lnTo>
                              <a:lnTo>
                                <a:pt x="456" y="190"/>
                              </a:lnTo>
                              <a:lnTo>
                                <a:pt x="444" y="178"/>
                              </a:lnTo>
                              <a:lnTo>
                                <a:pt x="432" y="166"/>
                              </a:lnTo>
                              <a:lnTo>
                                <a:pt x="424" y="157"/>
                              </a:lnTo>
                              <a:lnTo>
                                <a:pt x="420" y="153"/>
                              </a:lnTo>
                              <a:lnTo>
                                <a:pt x="371" y="20"/>
                              </a:lnTo>
                              <a:lnTo>
                                <a:pt x="262" y="4"/>
                              </a:lnTo>
                              <a:lnTo>
                                <a:pt x="254" y="0"/>
                              </a:lnTo>
                              <a:lnTo>
                                <a:pt x="242" y="0"/>
                              </a:lnTo>
                              <a:lnTo>
                                <a:pt x="238" y="4"/>
                              </a:lnTo>
                              <a:lnTo>
                                <a:pt x="230" y="12"/>
                              </a:lnTo>
                              <a:lnTo>
                                <a:pt x="226" y="16"/>
                              </a:lnTo>
                              <a:lnTo>
                                <a:pt x="222" y="20"/>
                              </a:lnTo>
                              <a:lnTo>
                                <a:pt x="218" y="20"/>
                              </a:lnTo>
                              <a:lnTo>
                                <a:pt x="0" y="85"/>
                              </a:lnTo>
                              <a:lnTo>
                                <a:pt x="60" y="509"/>
                              </a:lnTo>
                              <a:lnTo>
                                <a:pt x="375" y="432"/>
                              </a:lnTo>
                              <a:lnTo>
                                <a:pt x="480" y="396"/>
                              </a:lnTo>
                              <a:lnTo>
                                <a:pt x="484" y="23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509" path="m484,234l480,222l476,210l464,202l456,190l444,178l432,166l424,157l420,153l371,20l262,4l254,0l242,0l238,4l230,12l226,16l222,20l218,20l0,85l60,509l375,432l480,396l484,234e" stroked="t" o:allowincell="f" style="position:absolute;margin-left:118.35pt;margin-top:240.15pt;width:24.15pt;height:25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871980</wp:posOffset>
                </wp:positionH>
                <wp:positionV relativeFrom="paragraph">
                  <wp:posOffset>2914015</wp:posOffset>
                </wp:positionV>
                <wp:extent cx="256540" cy="292100"/>
                <wp:effectExtent l="0" t="0" r="635" b="63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" h="460">
                              <a:moveTo>
                                <a:pt x="263" y="460"/>
                              </a:moveTo>
                              <a:lnTo>
                                <a:pt x="404" y="157"/>
                              </a:lnTo>
                              <a:lnTo>
                                <a:pt x="226" y="36"/>
                              </a:lnTo>
                              <a:lnTo>
                                <a:pt x="41" y="0"/>
                              </a:lnTo>
                              <a:lnTo>
                                <a:pt x="0" y="173"/>
                              </a:lnTo>
                              <a:lnTo>
                                <a:pt x="81" y="299"/>
                              </a:lnTo>
                              <a:lnTo>
                                <a:pt x="142" y="384"/>
                              </a:lnTo>
                              <a:lnTo>
                                <a:pt x="263" y="4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4,460" path="m263,460l404,157l226,36l41,0l0,173l81,299l142,384l263,460xe" fillcolor="white" stroked="f" o:allowincell="f" style="position:absolute;margin-left:147.4pt;margin-top:229.45pt;width:20.15pt;height:22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1871980</wp:posOffset>
                </wp:positionH>
                <wp:positionV relativeFrom="paragraph">
                  <wp:posOffset>2914015</wp:posOffset>
                </wp:positionV>
                <wp:extent cx="256540" cy="292100"/>
                <wp:effectExtent l="635" t="635" r="1270" b="127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" h="460">
                              <a:moveTo>
                                <a:pt x="263" y="460"/>
                              </a:moveTo>
                              <a:lnTo>
                                <a:pt x="404" y="157"/>
                              </a:lnTo>
                              <a:lnTo>
                                <a:pt x="226" y="36"/>
                              </a:lnTo>
                              <a:lnTo>
                                <a:pt x="41" y="0"/>
                              </a:lnTo>
                              <a:lnTo>
                                <a:pt x="0" y="173"/>
                              </a:lnTo>
                              <a:lnTo>
                                <a:pt x="81" y="299"/>
                              </a:lnTo>
                              <a:lnTo>
                                <a:pt x="142" y="384"/>
                              </a:lnTo>
                              <a:lnTo>
                                <a:pt x="263" y="46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4,460" path="m263,460l404,157l226,36l41,0l0,173l81,299l142,384l263,460e" stroked="t" o:allowincell="f" style="position:absolute;margin-left:147.4pt;margin-top:229.45pt;width:20.15pt;height:22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1736090</wp:posOffset>
                </wp:positionH>
                <wp:positionV relativeFrom="paragraph">
                  <wp:posOffset>3106420</wp:posOffset>
                </wp:positionV>
                <wp:extent cx="397510" cy="689610"/>
                <wp:effectExtent l="0" t="0" r="1270" b="63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68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" h="1086">
                              <a:moveTo>
                                <a:pt x="626" y="779"/>
                              </a:moveTo>
                              <a:lnTo>
                                <a:pt x="598" y="246"/>
                              </a:lnTo>
                              <a:lnTo>
                                <a:pt x="489" y="165"/>
                              </a:lnTo>
                              <a:lnTo>
                                <a:pt x="481" y="157"/>
                              </a:lnTo>
                              <a:lnTo>
                                <a:pt x="473" y="153"/>
                              </a:lnTo>
                              <a:lnTo>
                                <a:pt x="461" y="145"/>
                              </a:lnTo>
                              <a:lnTo>
                                <a:pt x="448" y="141"/>
                              </a:lnTo>
                              <a:lnTo>
                                <a:pt x="440" y="137"/>
                              </a:lnTo>
                              <a:lnTo>
                                <a:pt x="428" y="129"/>
                              </a:lnTo>
                              <a:lnTo>
                                <a:pt x="420" y="125"/>
                              </a:lnTo>
                              <a:lnTo>
                                <a:pt x="412" y="121"/>
                              </a:lnTo>
                              <a:lnTo>
                                <a:pt x="404" y="113"/>
                              </a:lnTo>
                              <a:lnTo>
                                <a:pt x="392" y="105"/>
                              </a:lnTo>
                              <a:lnTo>
                                <a:pt x="384" y="101"/>
                              </a:lnTo>
                              <a:lnTo>
                                <a:pt x="376" y="97"/>
                              </a:lnTo>
                              <a:lnTo>
                                <a:pt x="368" y="93"/>
                              </a:lnTo>
                              <a:lnTo>
                                <a:pt x="360" y="89"/>
                              </a:lnTo>
                              <a:lnTo>
                                <a:pt x="352" y="81"/>
                              </a:lnTo>
                              <a:lnTo>
                                <a:pt x="343" y="77"/>
                              </a:lnTo>
                              <a:lnTo>
                                <a:pt x="291" y="0"/>
                              </a:lnTo>
                              <a:lnTo>
                                <a:pt x="238" y="40"/>
                              </a:lnTo>
                              <a:lnTo>
                                <a:pt x="194" y="68"/>
                              </a:lnTo>
                              <a:lnTo>
                                <a:pt x="271" y="177"/>
                              </a:lnTo>
                              <a:lnTo>
                                <a:pt x="291" y="242"/>
                              </a:lnTo>
                              <a:lnTo>
                                <a:pt x="303" y="299"/>
                              </a:lnTo>
                              <a:lnTo>
                                <a:pt x="307" y="355"/>
                              </a:lnTo>
                              <a:lnTo>
                                <a:pt x="303" y="404"/>
                              </a:lnTo>
                              <a:lnTo>
                                <a:pt x="299" y="428"/>
                              </a:lnTo>
                              <a:lnTo>
                                <a:pt x="295" y="448"/>
                              </a:lnTo>
                              <a:lnTo>
                                <a:pt x="283" y="472"/>
                              </a:lnTo>
                              <a:lnTo>
                                <a:pt x="275" y="493"/>
                              </a:lnTo>
                              <a:lnTo>
                                <a:pt x="263" y="513"/>
                              </a:lnTo>
                              <a:lnTo>
                                <a:pt x="247" y="533"/>
                              </a:lnTo>
                              <a:lnTo>
                                <a:pt x="226" y="549"/>
                              </a:lnTo>
                              <a:lnTo>
                                <a:pt x="206" y="569"/>
                              </a:lnTo>
                              <a:lnTo>
                                <a:pt x="186" y="529"/>
                              </a:lnTo>
                              <a:lnTo>
                                <a:pt x="166" y="489"/>
                              </a:lnTo>
                              <a:lnTo>
                                <a:pt x="146" y="448"/>
                              </a:lnTo>
                              <a:lnTo>
                                <a:pt x="125" y="408"/>
                              </a:lnTo>
                              <a:lnTo>
                                <a:pt x="113" y="371"/>
                              </a:lnTo>
                              <a:lnTo>
                                <a:pt x="105" y="339"/>
                              </a:lnTo>
                              <a:lnTo>
                                <a:pt x="105" y="327"/>
                              </a:lnTo>
                              <a:lnTo>
                                <a:pt x="105" y="315"/>
                              </a:lnTo>
                              <a:lnTo>
                                <a:pt x="105" y="307"/>
                              </a:lnTo>
                              <a:lnTo>
                                <a:pt x="109" y="303"/>
                              </a:lnTo>
                              <a:lnTo>
                                <a:pt x="0" y="347"/>
                              </a:lnTo>
                              <a:lnTo>
                                <a:pt x="4" y="432"/>
                              </a:lnTo>
                              <a:lnTo>
                                <a:pt x="41" y="428"/>
                              </a:lnTo>
                              <a:lnTo>
                                <a:pt x="109" y="751"/>
                              </a:lnTo>
                              <a:lnTo>
                                <a:pt x="141" y="884"/>
                              </a:lnTo>
                              <a:lnTo>
                                <a:pt x="89" y="901"/>
                              </a:lnTo>
                              <a:lnTo>
                                <a:pt x="89" y="905"/>
                              </a:lnTo>
                              <a:lnTo>
                                <a:pt x="154" y="1062"/>
                              </a:lnTo>
                              <a:lnTo>
                                <a:pt x="311" y="1086"/>
                              </a:lnTo>
                              <a:lnTo>
                                <a:pt x="376" y="981"/>
                              </a:lnTo>
                              <a:lnTo>
                                <a:pt x="448" y="743"/>
                              </a:lnTo>
                              <a:lnTo>
                                <a:pt x="626" y="7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,1086" path="m626,779l598,246l489,165l481,157l473,153l461,145l448,141l440,137l428,129l420,125l412,121l404,113l392,105l384,101l376,97l368,93l360,89l352,81l343,77l291,0l238,40l194,68l271,177l291,242l303,299l307,355l303,404l299,428l295,448l283,472l275,493l263,513l247,533l226,549l206,569l186,529l166,489l146,448l125,408l113,371l105,339l105,327l105,315l105,307l109,303l0,347l4,432l41,428l109,751l141,884l89,901l89,905l154,1062l311,1086l376,981l448,743l626,779xe" fillcolor="white" stroked="f" o:allowincell="f" style="position:absolute;margin-left:136.7pt;margin-top:244.6pt;width:31.25pt;height:54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1736090</wp:posOffset>
                </wp:positionH>
                <wp:positionV relativeFrom="paragraph">
                  <wp:posOffset>3106420</wp:posOffset>
                </wp:positionV>
                <wp:extent cx="397510" cy="689610"/>
                <wp:effectExtent l="635" t="635" r="1270" b="127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68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" h="1086">
                              <a:moveTo>
                                <a:pt x="626" y="779"/>
                              </a:moveTo>
                              <a:lnTo>
                                <a:pt x="598" y="246"/>
                              </a:lnTo>
                              <a:lnTo>
                                <a:pt x="489" y="165"/>
                              </a:lnTo>
                              <a:lnTo>
                                <a:pt x="481" y="157"/>
                              </a:lnTo>
                              <a:lnTo>
                                <a:pt x="473" y="153"/>
                              </a:lnTo>
                              <a:lnTo>
                                <a:pt x="461" y="145"/>
                              </a:lnTo>
                              <a:lnTo>
                                <a:pt x="448" y="141"/>
                              </a:lnTo>
                              <a:lnTo>
                                <a:pt x="440" y="137"/>
                              </a:lnTo>
                              <a:lnTo>
                                <a:pt x="428" y="129"/>
                              </a:lnTo>
                              <a:lnTo>
                                <a:pt x="420" y="125"/>
                              </a:lnTo>
                              <a:lnTo>
                                <a:pt x="412" y="121"/>
                              </a:lnTo>
                              <a:lnTo>
                                <a:pt x="404" y="113"/>
                              </a:lnTo>
                              <a:lnTo>
                                <a:pt x="392" y="105"/>
                              </a:lnTo>
                              <a:lnTo>
                                <a:pt x="384" y="101"/>
                              </a:lnTo>
                              <a:lnTo>
                                <a:pt x="376" y="97"/>
                              </a:lnTo>
                              <a:lnTo>
                                <a:pt x="368" y="93"/>
                              </a:lnTo>
                              <a:lnTo>
                                <a:pt x="360" y="89"/>
                              </a:lnTo>
                              <a:lnTo>
                                <a:pt x="352" y="81"/>
                              </a:lnTo>
                              <a:lnTo>
                                <a:pt x="343" y="77"/>
                              </a:lnTo>
                              <a:lnTo>
                                <a:pt x="291" y="0"/>
                              </a:lnTo>
                              <a:lnTo>
                                <a:pt x="238" y="40"/>
                              </a:lnTo>
                              <a:lnTo>
                                <a:pt x="194" y="68"/>
                              </a:lnTo>
                              <a:lnTo>
                                <a:pt x="271" y="177"/>
                              </a:lnTo>
                              <a:lnTo>
                                <a:pt x="291" y="242"/>
                              </a:lnTo>
                              <a:lnTo>
                                <a:pt x="303" y="299"/>
                              </a:lnTo>
                              <a:lnTo>
                                <a:pt x="307" y="355"/>
                              </a:lnTo>
                              <a:lnTo>
                                <a:pt x="303" y="404"/>
                              </a:lnTo>
                              <a:lnTo>
                                <a:pt x="299" y="428"/>
                              </a:lnTo>
                              <a:lnTo>
                                <a:pt x="295" y="448"/>
                              </a:lnTo>
                              <a:lnTo>
                                <a:pt x="283" y="472"/>
                              </a:lnTo>
                              <a:lnTo>
                                <a:pt x="275" y="493"/>
                              </a:lnTo>
                              <a:lnTo>
                                <a:pt x="263" y="513"/>
                              </a:lnTo>
                              <a:lnTo>
                                <a:pt x="247" y="533"/>
                              </a:lnTo>
                              <a:lnTo>
                                <a:pt x="226" y="549"/>
                              </a:lnTo>
                              <a:lnTo>
                                <a:pt x="206" y="569"/>
                              </a:lnTo>
                              <a:lnTo>
                                <a:pt x="186" y="529"/>
                              </a:lnTo>
                              <a:lnTo>
                                <a:pt x="166" y="489"/>
                              </a:lnTo>
                              <a:lnTo>
                                <a:pt x="146" y="448"/>
                              </a:lnTo>
                              <a:lnTo>
                                <a:pt x="125" y="408"/>
                              </a:lnTo>
                              <a:lnTo>
                                <a:pt x="113" y="371"/>
                              </a:lnTo>
                              <a:lnTo>
                                <a:pt x="105" y="339"/>
                              </a:lnTo>
                              <a:lnTo>
                                <a:pt x="105" y="327"/>
                              </a:lnTo>
                              <a:lnTo>
                                <a:pt x="105" y="315"/>
                              </a:lnTo>
                              <a:lnTo>
                                <a:pt x="105" y="307"/>
                              </a:lnTo>
                              <a:lnTo>
                                <a:pt x="109" y="303"/>
                              </a:lnTo>
                              <a:lnTo>
                                <a:pt x="0" y="347"/>
                              </a:lnTo>
                              <a:lnTo>
                                <a:pt x="4" y="432"/>
                              </a:lnTo>
                              <a:lnTo>
                                <a:pt x="41" y="428"/>
                              </a:lnTo>
                              <a:lnTo>
                                <a:pt x="109" y="751"/>
                              </a:lnTo>
                              <a:lnTo>
                                <a:pt x="141" y="884"/>
                              </a:lnTo>
                              <a:lnTo>
                                <a:pt x="89" y="901"/>
                              </a:lnTo>
                              <a:lnTo>
                                <a:pt x="89" y="905"/>
                              </a:lnTo>
                              <a:lnTo>
                                <a:pt x="154" y="1062"/>
                              </a:lnTo>
                              <a:lnTo>
                                <a:pt x="311" y="1086"/>
                              </a:lnTo>
                              <a:lnTo>
                                <a:pt x="376" y="981"/>
                              </a:lnTo>
                              <a:lnTo>
                                <a:pt x="448" y="743"/>
                              </a:lnTo>
                              <a:lnTo>
                                <a:pt x="626" y="77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,1086" path="m626,779l598,246l489,165l481,157l473,153l461,145l448,141l440,137l428,129l420,125l412,121l404,113l392,105l384,101l376,97l368,93l360,89l352,81l343,77l291,0l238,40l194,68l271,177l291,242l303,299l307,355l303,404l299,428l295,448l283,472l275,493l263,513l247,533l226,549l206,569l186,529l166,489l146,448l125,408l113,371l105,339l105,327l105,315l105,307l109,303l0,347l4,432l41,428l109,751l141,884l89,901l89,905l154,1062l311,1086l376,981l448,743l626,779e" stroked="t" o:allowincell="f" style="position:absolute;margin-left:136.7pt;margin-top:244.6pt;width:31.25pt;height:54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1792605</wp:posOffset>
                </wp:positionH>
                <wp:positionV relativeFrom="paragraph">
                  <wp:posOffset>2901315</wp:posOffset>
                </wp:positionV>
                <wp:extent cx="130810" cy="245745"/>
                <wp:effectExtent l="0" t="1270" r="635" b="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387">
                              <a:moveTo>
                                <a:pt x="105" y="387"/>
                              </a:moveTo>
                              <a:lnTo>
                                <a:pt x="52" y="315"/>
                              </a:lnTo>
                              <a:lnTo>
                                <a:pt x="12" y="230"/>
                              </a:lnTo>
                              <a:lnTo>
                                <a:pt x="0" y="121"/>
                              </a:lnTo>
                              <a:lnTo>
                                <a:pt x="28" y="0"/>
                              </a:lnTo>
                              <a:lnTo>
                                <a:pt x="158" y="20"/>
                              </a:lnTo>
                              <a:lnTo>
                                <a:pt x="125" y="193"/>
                              </a:lnTo>
                              <a:lnTo>
                                <a:pt x="206" y="323"/>
                              </a:lnTo>
                              <a:lnTo>
                                <a:pt x="105" y="3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387" path="m105,387l52,315l12,230l0,121l28,0l158,20l125,193l206,323l105,387xe" fillcolor="white" stroked="f" o:allowincell="f" style="position:absolute;margin-left:141.15pt;margin-top:228.45pt;width:10.25pt;height:19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1792605</wp:posOffset>
                </wp:positionH>
                <wp:positionV relativeFrom="paragraph">
                  <wp:posOffset>2901315</wp:posOffset>
                </wp:positionV>
                <wp:extent cx="130810" cy="245745"/>
                <wp:effectExtent l="635" t="1270" r="1270" b="63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387">
                              <a:moveTo>
                                <a:pt x="105" y="387"/>
                              </a:moveTo>
                              <a:lnTo>
                                <a:pt x="52" y="315"/>
                              </a:lnTo>
                              <a:lnTo>
                                <a:pt x="12" y="230"/>
                              </a:lnTo>
                              <a:lnTo>
                                <a:pt x="0" y="121"/>
                              </a:lnTo>
                              <a:lnTo>
                                <a:pt x="28" y="0"/>
                              </a:lnTo>
                              <a:lnTo>
                                <a:pt x="158" y="20"/>
                              </a:lnTo>
                              <a:lnTo>
                                <a:pt x="125" y="193"/>
                              </a:lnTo>
                              <a:lnTo>
                                <a:pt x="206" y="323"/>
                              </a:lnTo>
                              <a:lnTo>
                                <a:pt x="105" y="38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387" path="m105,387l52,315l12,230l0,121l28,0l158,20l125,193l206,323l105,387e" stroked="t" o:allowincell="f" style="position:absolute;margin-left:141.15pt;margin-top:228.45pt;width:10.25pt;height:19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2326005</wp:posOffset>
                </wp:positionH>
                <wp:positionV relativeFrom="paragraph">
                  <wp:posOffset>3098800</wp:posOffset>
                </wp:positionV>
                <wp:extent cx="233680" cy="102235"/>
                <wp:effectExtent l="0" t="1270" r="635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161">
                              <a:moveTo>
                                <a:pt x="0" y="60"/>
                              </a:moveTo>
                              <a:lnTo>
                                <a:pt x="109" y="161"/>
                              </a:lnTo>
                              <a:lnTo>
                                <a:pt x="162" y="93"/>
                              </a:lnTo>
                              <a:lnTo>
                                <a:pt x="283" y="93"/>
                              </a:lnTo>
                              <a:lnTo>
                                <a:pt x="368" y="12"/>
                              </a:lnTo>
                              <a:lnTo>
                                <a:pt x="121" y="0"/>
                              </a:lnTo>
                              <a:lnTo>
                                <a:pt x="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,161" path="m0,60l109,161l162,93l283,93l368,12l121,0l0,60xe" fillcolor="white" stroked="f" o:allowincell="f" style="position:absolute;margin-left:183.15pt;margin-top:244pt;width:18.35pt;height: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2326005</wp:posOffset>
                </wp:positionH>
                <wp:positionV relativeFrom="paragraph">
                  <wp:posOffset>3098800</wp:posOffset>
                </wp:positionV>
                <wp:extent cx="233680" cy="102235"/>
                <wp:effectExtent l="635" t="1270" r="1270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161">
                              <a:moveTo>
                                <a:pt x="0" y="60"/>
                              </a:moveTo>
                              <a:lnTo>
                                <a:pt x="109" y="161"/>
                              </a:lnTo>
                              <a:lnTo>
                                <a:pt x="162" y="93"/>
                              </a:lnTo>
                              <a:lnTo>
                                <a:pt x="283" y="93"/>
                              </a:lnTo>
                              <a:lnTo>
                                <a:pt x="368" y="12"/>
                              </a:lnTo>
                              <a:lnTo>
                                <a:pt x="121" y="0"/>
                              </a:lnTo>
                              <a:lnTo>
                                <a:pt x="0" y="6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,161" path="m0,60l109,161l162,93l283,93l368,12l121,0l0,60e" stroked="t" o:allowincell="f" style="position:absolute;margin-left:183.15pt;margin-top:244pt;width:18.35pt;height: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2531110</wp:posOffset>
                </wp:positionH>
                <wp:positionV relativeFrom="paragraph">
                  <wp:posOffset>3101340</wp:posOffset>
                </wp:positionV>
                <wp:extent cx="243840" cy="238125"/>
                <wp:effectExtent l="0" t="635" r="635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375">
                              <a:moveTo>
                                <a:pt x="45" y="0"/>
                              </a:moveTo>
                              <a:lnTo>
                                <a:pt x="24" y="190"/>
                              </a:lnTo>
                              <a:lnTo>
                                <a:pt x="0" y="295"/>
                              </a:lnTo>
                              <a:lnTo>
                                <a:pt x="20" y="295"/>
                              </a:lnTo>
                              <a:lnTo>
                                <a:pt x="146" y="375"/>
                              </a:lnTo>
                              <a:lnTo>
                                <a:pt x="198" y="375"/>
                              </a:lnTo>
                              <a:lnTo>
                                <a:pt x="327" y="307"/>
                              </a:lnTo>
                              <a:lnTo>
                                <a:pt x="327" y="282"/>
                              </a:lnTo>
                              <a:lnTo>
                                <a:pt x="351" y="230"/>
                              </a:lnTo>
                              <a:lnTo>
                                <a:pt x="364" y="190"/>
                              </a:lnTo>
                              <a:lnTo>
                                <a:pt x="384" y="157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375" path="m45,0l24,190l0,295l20,295l146,375l198,375l327,307l327,282l351,230l364,190l384,157l45,0xe" fillcolor="white" stroked="f" o:allowincell="f" style="position:absolute;margin-left:199.3pt;margin-top:244.2pt;width:19.15pt;height:18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2531110</wp:posOffset>
                </wp:positionH>
                <wp:positionV relativeFrom="paragraph">
                  <wp:posOffset>3101340</wp:posOffset>
                </wp:positionV>
                <wp:extent cx="243840" cy="238125"/>
                <wp:effectExtent l="635" t="1270" r="1270" b="63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375">
                              <a:moveTo>
                                <a:pt x="45" y="0"/>
                              </a:moveTo>
                              <a:lnTo>
                                <a:pt x="24" y="190"/>
                              </a:lnTo>
                              <a:lnTo>
                                <a:pt x="0" y="295"/>
                              </a:lnTo>
                              <a:lnTo>
                                <a:pt x="20" y="295"/>
                              </a:lnTo>
                              <a:lnTo>
                                <a:pt x="146" y="375"/>
                              </a:lnTo>
                              <a:lnTo>
                                <a:pt x="198" y="375"/>
                              </a:lnTo>
                              <a:lnTo>
                                <a:pt x="327" y="307"/>
                              </a:lnTo>
                              <a:lnTo>
                                <a:pt x="327" y="282"/>
                              </a:lnTo>
                              <a:lnTo>
                                <a:pt x="351" y="230"/>
                              </a:lnTo>
                              <a:lnTo>
                                <a:pt x="364" y="190"/>
                              </a:lnTo>
                              <a:lnTo>
                                <a:pt x="384" y="157"/>
                              </a:lnTo>
                              <a:lnTo>
                                <a:pt x="4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375" path="m45,0l24,190l0,295l20,295l146,375l198,375l327,307l327,282l351,230l364,190l384,157l45,0e" stroked="t" o:allowincell="f" style="position:absolute;margin-left:199.3pt;margin-top:244.2pt;width:19.15pt;height:18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2387600</wp:posOffset>
                </wp:positionH>
                <wp:positionV relativeFrom="paragraph">
                  <wp:posOffset>3111500</wp:posOffset>
                </wp:positionV>
                <wp:extent cx="172085" cy="241300"/>
                <wp:effectExtent l="635" t="0" r="0" b="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80">
                              <a:moveTo>
                                <a:pt x="226" y="279"/>
                              </a:moveTo>
                              <a:lnTo>
                                <a:pt x="250" y="174"/>
                              </a:lnTo>
                              <a:lnTo>
                                <a:pt x="271" y="0"/>
                              </a:lnTo>
                              <a:lnTo>
                                <a:pt x="190" y="73"/>
                              </a:lnTo>
                              <a:lnTo>
                                <a:pt x="65" y="73"/>
                              </a:lnTo>
                              <a:lnTo>
                                <a:pt x="52" y="89"/>
                              </a:lnTo>
                              <a:lnTo>
                                <a:pt x="40" y="101"/>
                              </a:lnTo>
                              <a:lnTo>
                                <a:pt x="32" y="117"/>
                              </a:lnTo>
                              <a:lnTo>
                                <a:pt x="20" y="129"/>
                              </a:lnTo>
                              <a:lnTo>
                                <a:pt x="12" y="145"/>
                              </a:lnTo>
                              <a:lnTo>
                                <a:pt x="4" y="161"/>
                              </a:lnTo>
                              <a:lnTo>
                                <a:pt x="0" y="182"/>
                              </a:lnTo>
                              <a:lnTo>
                                <a:pt x="0" y="198"/>
                              </a:lnTo>
                              <a:lnTo>
                                <a:pt x="73" y="380"/>
                              </a:lnTo>
                              <a:lnTo>
                                <a:pt x="194" y="279"/>
                              </a:lnTo>
                              <a:lnTo>
                                <a:pt x="226" y="2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380" path="m226,279l250,174l271,0l190,73l65,73l52,89l40,101l32,117l20,129l12,145l4,161l0,182l0,198l73,380l194,279l226,279xe" fillcolor="white" stroked="f" o:allowincell="f" style="position:absolute;margin-left:188pt;margin-top:245pt;width:13.5pt;height:1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2387600</wp:posOffset>
                </wp:positionH>
                <wp:positionV relativeFrom="paragraph">
                  <wp:posOffset>3111500</wp:posOffset>
                </wp:positionV>
                <wp:extent cx="172085" cy="241300"/>
                <wp:effectExtent l="1270" t="635" r="635" b="63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80">
                              <a:moveTo>
                                <a:pt x="226" y="279"/>
                              </a:moveTo>
                              <a:lnTo>
                                <a:pt x="250" y="174"/>
                              </a:lnTo>
                              <a:lnTo>
                                <a:pt x="271" y="0"/>
                              </a:lnTo>
                              <a:lnTo>
                                <a:pt x="190" y="73"/>
                              </a:lnTo>
                              <a:lnTo>
                                <a:pt x="65" y="73"/>
                              </a:lnTo>
                              <a:lnTo>
                                <a:pt x="52" y="89"/>
                              </a:lnTo>
                              <a:lnTo>
                                <a:pt x="40" y="101"/>
                              </a:lnTo>
                              <a:lnTo>
                                <a:pt x="32" y="117"/>
                              </a:lnTo>
                              <a:lnTo>
                                <a:pt x="20" y="129"/>
                              </a:lnTo>
                              <a:lnTo>
                                <a:pt x="12" y="145"/>
                              </a:lnTo>
                              <a:lnTo>
                                <a:pt x="4" y="161"/>
                              </a:lnTo>
                              <a:lnTo>
                                <a:pt x="0" y="182"/>
                              </a:lnTo>
                              <a:lnTo>
                                <a:pt x="0" y="198"/>
                              </a:lnTo>
                              <a:lnTo>
                                <a:pt x="73" y="380"/>
                              </a:lnTo>
                              <a:lnTo>
                                <a:pt x="194" y="279"/>
                              </a:lnTo>
                              <a:lnTo>
                                <a:pt x="226" y="27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380" path="m226,279l250,174l271,0l190,73l65,73l52,89l40,101l32,117l20,129l12,145l4,161l0,182l0,198l73,380l194,279l226,279e" stroked="t" o:allowincell="f" style="position:absolute;margin-left:188pt;margin-top:245pt;width:13.5pt;height:18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2738755</wp:posOffset>
                </wp:positionH>
                <wp:positionV relativeFrom="paragraph">
                  <wp:posOffset>3203575</wp:posOffset>
                </wp:positionV>
                <wp:extent cx="228600" cy="248920"/>
                <wp:effectExtent l="0" t="0" r="635" b="63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92">
                              <a:moveTo>
                                <a:pt x="360" y="267"/>
                              </a:moveTo>
                              <a:lnTo>
                                <a:pt x="344" y="57"/>
                              </a:lnTo>
                              <a:lnTo>
                                <a:pt x="327" y="53"/>
                              </a:lnTo>
                              <a:lnTo>
                                <a:pt x="315" y="49"/>
                              </a:lnTo>
                              <a:lnTo>
                                <a:pt x="299" y="49"/>
                              </a:lnTo>
                              <a:lnTo>
                                <a:pt x="283" y="45"/>
                              </a:lnTo>
                              <a:lnTo>
                                <a:pt x="267" y="45"/>
                              </a:lnTo>
                              <a:lnTo>
                                <a:pt x="255" y="45"/>
                              </a:lnTo>
                              <a:lnTo>
                                <a:pt x="243" y="45"/>
                              </a:lnTo>
                              <a:lnTo>
                                <a:pt x="230" y="41"/>
                              </a:lnTo>
                              <a:lnTo>
                                <a:pt x="65" y="0"/>
                              </a:lnTo>
                              <a:lnTo>
                                <a:pt x="57" y="4"/>
                              </a:lnTo>
                              <a:lnTo>
                                <a:pt x="53" y="8"/>
                              </a:lnTo>
                              <a:lnTo>
                                <a:pt x="45" y="12"/>
                              </a:lnTo>
                              <a:lnTo>
                                <a:pt x="41" y="16"/>
                              </a:lnTo>
                              <a:lnTo>
                                <a:pt x="41" y="20"/>
                              </a:lnTo>
                              <a:lnTo>
                                <a:pt x="37" y="24"/>
                              </a:lnTo>
                              <a:lnTo>
                                <a:pt x="37" y="24"/>
                              </a:lnTo>
                              <a:lnTo>
                                <a:pt x="37" y="29"/>
                              </a:lnTo>
                              <a:lnTo>
                                <a:pt x="33" y="49"/>
                              </a:lnTo>
                              <a:lnTo>
                                <a:pt x="24" y="69"/>
                              </a:lnTo>
                              <a:lnTo>
                                <a:pt x="16" y="85"/>
                              </a:lnTo>
                              <a:lnTo>
                                <a:pt x="8" y="101"/>
                              </a:lnTo>
                              <a:lnTo>
                                <a:pt x="4" y="117"/>
                              </a:lnTo>
                              <a:lnTo>
                                <a:pt x="0" y="134"/>
                              </a:lnTo>
                              <a:lnTo>
                                <a:pt x="0" y="146"/>
                              </a:lnTo>
                              <a:lnTo>
                                <a:pt x="4" y="162"/>
                              </a:lnTo>
                              <a:lnTo>
                                <a:pt x="16" y="174"/>
                              </a:lnTo>
                              <a:lnTo>
                                <a:pt x="33" y="182"/>
                              </a:lnTo>
                              <a:lnTo>
                                <a:pt x="49" y="186"/>
                              </a:lnTo>
                              <a:lnTo>
                                <a:pt x="65" y="194"/>
                              </a:lnTo>
                              <a:lnTo>
                                <a:pt x="81" y="198"/>
                              </a:lnTo>
                              <a:lnTo>
                                <a:pt x="93" y="206"/>
                              </a:lnTo>
                              <a:lnTo>
                                <a:pt x="105" y="214"/>
                              </a:lnTo>
                              <a:lnTo>
                                <a:pt x="109" y="222"/>
                              </a:lnTo>
                              <a:lnTo>
                                <a:pt x="65" y="384"/>
                              </a:lnTo>
                              <a:lnTo>
                                <a:pt x="182" y="392"/>
                              </a:lnTo>
                              <a:lnTo>
                                <a:pt x="222" y="392"/>
                              </a:lnTo>
                              <a:lnTo>
                                <a:pt x="299" y="299"/>
                              </a:lnTo>
                              <a:lnTo>
                                <a:pt x="360" y="2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92" path="m360,267l344,57l327,53l315,49l299,49l283,45l267,45l255,45l243,45l230,41l65,0l57,4l53,8l45,12l41,16l41,20l37,24l37,24l37,29l33,49l24,69l16,85l8,101l4,117l0,134l0,146l4,162l16,174l33,182l49,186l65,194l81,198l93,206l105,214l109,222l65,384l182,392l222,392l299,299l360,267xe" fillcolor="white" stroked="f" o:allowincell="f" style="position:absolute;margin-left:215.65pt;margin-top:252.25pt;width:17.95pt;height:19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2738755</wp:posOffset>
                </wp:positionH>
                <wp:positionV relativeFrom="paragraph">
                  <wp:posOffset>3203575</wp:posOffset>
                </wp:positionV>
                <wp:extent cx="228600" cy="248920"/>
                <wp:effectExtent l="635" t="635" r="1270" b="127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92">
                              <a:moveTo>
                                <a:pt x="360" y="267"/>
                              </a:moveTo>
                              <a:lnTo>
                                <a:pt x="344" y="57"/>
                              </a:lnTo>
                              <a:lnTo>
                                <a:pt x="327" y="53"/>
                              </a:lnTo>
                              <a:lnTo>
                                <a:pt x="315" y="49"/>
                              </a:lnTo>
                              <a:lnTo>
                                <a:pt x="299" y="49"/>
                              </a:lnTo>
                              <a:lnTo>
                                <a:pt x="283" y="45"/>
                              </a:lnTo>
                              <a:lnTo>
                                <a:pt x="267" y="45"/>
                              </a:lnTo>
                              <a:lnTo>
                                <a:pt x="255" y="45"/>
                              </a:lnTo>
                              <a:lnTo>
                                <a:pt x="243" y="45"/>
                              </a:lnTo>
                              <a:lnTo>
                                <a:pt x="230" y="41"/>
                              </a:lnTo>
                              <a:lnTo>
                                <a:pt x="65" y="0"/>
                              </a:lnTo>
                              <a:lnTo>
                                <a:pt x="57" y="4"/>
                              </a:lnTo>
                              <a:lnTo>
                                <a:pt x="53" y="8"/>
                              </a:lnTo>
                              <a:lnTo>
                                <a:pt x="45" y="12"/>
                              </a:lnTo>
                              <a:lnTo>
                                <a:pt x="41" y="16"/>
                              </a:lnTo>
                              <a:lnTo>
                                <a:pt x="41" y="20"/>
                              </a:lnTo>
                              <a:lnTo>
                                <a:pt x="37" y="24"/>
                              </a:lnTo>
                              <a:lnTo>
                                <a:pt x="37" y="29"/>
                              </a:lnTo>
                              <a:lnTo>
                                <a:pt x="33" y="49"/>
                              </a:lnTo>
                              <a:lnTo>
                                <a:pt x="24" y="69"/>
                              </a:lnTo>
                              <a:lnTo>
                                <a:pt x="16" y="85"/>
                              </a:lnTo>
                              <a:lnTo>
                                <a:pt x="8" y="101"/>
                              </a:lnTo>
                              <a:lnTo>
                                <a:pt x="4" y="117"/>
                              </a:lnTo>
                              <a:lnTo>
                                <a:pt x="0" y="134"/>
                              </a:lnTo>
                              <a:lnTo>
                                <a:pt x="0" y="146"/>
                              </a:lnTo>
                              <a:lnTo>
                                <a:pt x="4" y="162"/>
                              </a:lnTo>
                              <a:lnTo>
                                <a:pt x="16" y="174"/>
                              </a:lnTo>
                              <a:lnTo>
                                <a:pt x="33" y="182"/>
                              </a:lnTo>
                              <a:lnTo>
                                <a:pt x="49" y="186"/>
                              </a:lnTo>
                              <a:lnTo>
                                <a:pt x="65" y="194"/>
                              </a:lnTo>
                              <a:lnTo>
                                <a:pt x="81" y="198"/>
                              </a:lnTo>
                              <a:lnTo>
                                <a:pt x="93" y="206"/>
                              </a:lnTo>
                              <a:lnTo>
                                <a:pt x="105" y="214"/>
                              </a:lnTo>
                              <a:lnTo>
                                <a:pt x="109" y="222"/>
                              </a:lnTo>
                              <a:lnTo>
                                <a:pt x="65" y="384"/>
                              </a:lnTo>
                              <a:lnTo>
                                <a:pt x="182" y="392"/>
                              </a:lnTo>
                              <a:lnTo>
                                <a:pt x="222" y="392"/>
                              </a:lnTo>
                              <a:lnTo>
                                <a:pt x="299" y="299"/>
                              </a:lnTo>
                              <a:lnTo>
                                <a:pt x="360" y="2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92" path="m360,267l344,57l327,53l315,49l299,49l283,45l267,45l255,45l243,45l230,41l65,0l57,4l53,8l45,12l41,16l41,20l37,24l37,29l33,49l24,69l16,85l8,101l4,117l0,134l0,146l4,162l16,174l33,182l49,186l65,194l81,198l93,206l105,214l109,222l65,384l182,392l222,392l299,299l360,267e" stroked="t" o:allowincell="f" style="position:absolute;margin-left:215.65pt;margin-top:252.25pt;width:17.95pt;height:19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2433955</wp:posOffset>
                </wp:positionH>
                <wp:positionV relativeFrom="paragraph">
                  <wp:posOffset>3288665</wp:posOffset>
                </wp:positionV>
                <wp:extent cx="374015" cy="197485"/>
                <wp:effectExtent l="635" t="635" r="0" b="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9" h="311">
                              <a:moveTo>
                                <a:pt x="484" y="28"/>
                              </a:moveTo>
                              <a:lnTo>
                                <a:pt x="496" y="40"/>
                              </a:lnTo>
                              <a:lnTo>
                                <a:pt x="513" y="48"/>
                              </a:lnTo>
                              <a:lnTo>
                                <a:pt x="529" y="52"/>
                              </a:lnTo>
                              <a:lnTo>
                                <a:pt x="545" y="60"/>
                              </a:lnTo>
                              <a:lnTo>
                                <a:pt x="561" y="64"/>
                              </a:lnTo>
                              <a:lnTo>
                                <a:pt x="573" y="72"/>
                              </a:lnTo>
                              <a:lnTo>
                                <a:pt x="585" y="80"/>
                              </a:lnTo>
                              <a:lnTo>
                                <a:pt x="589" y="88"/>
                              </a:lnTo>
                              <a:lnTo>
                                <a:pt x="545" y="250"/>
                              </a:lnTo>
                              <a:lnTo>
                                <a:pt x="504" y="250"/>
                              </a:lnTo>
                              <a:lnTo>
                                <a:pt x="395" y="226"/>
                              </a:lnTo>
                              <a:lnTo>
                                <a:pt x="315" y="214"/>
                              </a:lnTo>
                              <a:lnTo>
                                <a:pt x="274" y="286"/>
                              </a:lnTo>
                              <a:lnTo>
                                <a:pt x="48" y="311"/>
                              </a:lnTo>
                              <a:lnTo>
                                <a:pt x="0" y="97"/>
                              </a:lnTo>
                              <a:lnTo>
                                <a:pt x="121" y="4"/>
                              </a:lnTo>
                              <a:lnTo>
                                <a:pt x="173" y="0"/>
                              </a:lnTo>
                              <a:lnTo>
                                <a:pt x="307" y="80"/>
                              </a:lnTo>
                              <a:lnTo>
                                <a:pt x="351" y="80"/>
                              </a:lnTo>
                              <a:lnTo>
                                <a:pt x="480" y="12"/>
                              </a:lnTo>
                              <a:lnTo>
                                <a:pt x="484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9,311" path="m484,28l496,40l513,48l529,52l545,60l561,64l573,72l585,80l589,88l545,250l504,250l395,226l315,214l274,286l48,311l0,97l121,4l173,0l307,80l351,80l480,12l484,28xe" fillcolor="white" stroked="f" o:allowincell="f" style="position:absolute;margin-left:191.65pt;margin-top:258.95pt;width:29.4pt;height:15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2433955</wp:posOffset>
                </wp:positionH>
                <wp:positionV relativeFrom="paragraph">
                  <wp:posOffset>3288665</wp:posOffset>
                </wp:positionV>
                <wp:extent cx="374015" cy="197485"/>
                <wp:effectExtent l="1270" t="1270" r="635" b="63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9" h="311">
                              <a:moveTo>
                                <a:pt x="484" y="28"/>
                              </a:moveTo>
                              <a:lnTo>
                                <a:pt x="496" y="40"/>
                              </a:lnTo>
                              <a:lnTo>
                                <a:pt x="513" y="48"/>
                              </a:lnTo>
                              <a:lnTo>
                                <a:pt x="529" y="52"/>
                              </a:lnTo>
                              <a:lnTo>
                                <a:pt x="545" y="60"/>
                              </a:lnTo>
                              <a:lnTo>
                                <a:pt x="561" y="64"/>
                              </a:lnTo>
                              <a:lnTo>
                                <a:pt x="573" y="72"/>
                              </a:lnTo>
                              <a:lnTo>
                                <a:pt x="585" y="80"/>
                              </a:lnTo>
                              <a:lnTo>
                                <a:pt x="589" y="88"/>
                              </a:lnTo>
                              <a:lnTo>
                                <a:pt x="545" y="250"/>
                              </a:lnTo>
                              <a:lnTo>
                                <a:pt x="504" y="250"/>
                              </a:lnTo>
                              <a:lnTo>
                                <a:pt x="395" y="226"/>
                              </a:lnTo>
                              <a:lnTo>
                                <a:pt x="315" y="214"/>
                              </a:lnTo>
                              <a:lnTo>
                                <a:pt x="274" y="286"/>
                              </a:lnTo>
                              <a:lnTo>
                                <a:pt x="48" y="311"/>
                              </a:lnTo>
                              <a:lnTo>
                                <a:pt x="0" y="97"/>
                              </a:lnTo>
                              <a:lnTo>
                                <a:pt x="121" y="4"/>
                              </a:lnTo>
                              <a:lnTo>
                                <a:pt x="173" y="0"/>
                              </a:lnTo>
                              <a:lnTo>
                                <a:pt x="307" y="80"/>
                              </a:lnTo>
                              <a:lnTo>
                                <a:pt x="351" y="80"/>
                              </a:lnTo>
                              <a:lnTo>
                                <a:pt x="480" y="12"/>
                              </a:lnTo>
                              <a:lnTo>
                                <a:pt x="484" y="2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9,311" path="m484,28l496,40l513,48l529,52l545,60l561,64l573,72l585,80l589,88l545,250l504,250l395,226l315,214l274,286l48,311l0,97l121,4l173,0l307,80l351,80l480,12l484,28e" stroked="t" o:allowincell="f" style="position:absolute;margin-left:191.65pt;margin-top:258.95pt;width:29.4pt;height:15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2713355</wp:posOffset>
                </wp:positionH>
                <wp:positionV relativeFrom="paragraph">
                  <wp:posOffset>3809365</wp:posOffset>
                </wp:positionV>
                <wp:extent cx="469265" cy="528320"/>
                <wp:effectExtent l="635" t="635" r="635" b="63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52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9" h="832">
                              <a:moveTo>
                                <a:pt x="739" y="581"/>
                              </a:moveTo>
                              <a:lnTo>
                                <a:pt x="739" y="573"/>
                              </a:lnTo>
                              <a:lnTo>
                                <a:pt x="739" y="553"/>
                              </a:lnTo>
                              <a:lnTo>
                                <a:pt x="735" y="525"/>
                              </a:lnTo>
                              <a:lnTo>
                                <a:pt x="731" y="496"/>
                              </a:lnTo>
                              <a:lnTo>
                                <a:pt x="727" y="464"/>
                              </a:lnTo>
                              <a:lnTo>
                                <a:pt x="723" y="436"/>
                              </a:lnTo>
                              <a:lnTo>
                                <a:pt x="719" y="416"/>
                              </a:lnTo>
                              <a:lnTo>
                                <a:pt x="719" y="408"/>
                              </a:lnTo>
                              <a:lnTo>
                                <a:pt x="715" y="404"/>
                              </a:lnTo>
                              <a:lnTo>
                                <a:pt x="707" y="391"/>
                              </a:lnTo>
                              <a:lnTo>
                                <a:pt x="690" y="371"/>
                              </a:lnTo>
                              <a:lnTo>
                                <a:pt x="674" y="351"/>
                              </a:lnTo>
                              <a:lnTo>
                                <a:pt x="658" y="331"/>
                              </a:lnTo>
                              <a:lnTo>
                                <a:pt x="642" y="311"/>
                              </a:lnTo>
                              <a:lnTo>
                                <a:pt x="630" y="294"/>
                              </a:lnTo>
                              <a:lnTo>
                                <a:pt x="626" y="290"/>
                              </a:lnTo>
                              <a:lnTo>
                                <a:pt x="622" y="290"/>
                              </a:lnTo>
                              <a:lnTo>
                                <a:pt x="614" y="286"/>
                              </a:lnTo>
                              <a:lnTo>
                                <a:pt x="598" y="278"/>
                              </a:lnTo>
                              <a:lnTo>
                                <a:pt x="581" y="270"/>
                              </a:lnTo>
                              <a:lnTo>
                                <a:pt x="565" y="266"/>
                              </a:lnTo>
                              <a:lnTo>
                                <a:pt x="553" y="258"/>
                              </a:lnTo>
                              <a:lnTo>
                                <a:pt x="541" y="254"/>
                              </a:lnTo>
                              <a:lnTo>
                                <a:pt x="537" y="254"/>
                              </a:lnTo>
                              <a:lnTo>
                                <a:pt x="480" y="222"/>
                              </a:lnTo>
                              <a:lnTo>
                                <a:pt x="497" y="125"/>
                              </a:lnTo>
                              <a:lnTo>
                                <a:pt x="436" y="76"/>
                              </a:lnTo>
                              <a:lnTo>
                                <a:pt x="339" y="0"/>
                              </a:lnTo>
                              <a:lnTo>
                                <a:pt x="331" y="12"/>
                              </a:lnTo>
                              <a:lnTo>
                                <a:pt x="315" y="40"/>
                              </a:lnTo>
                              <a:lnTo>
                                <a:pt x="291" y="80"/>
                              </a:lnTo>
                              <a:lnTo>
                                <a:pt x="262" y="129"/>
                              </a:lnTo>
                              <a:lnTo>
                                <a:pt x="234" y="177"/>
                              </a:lnTo>
                              <a:lnTo>
                                <a:pt x="210" y="218"/>
                              </a:lnTo>
                              <a:lnTo>
                                <a:pt x="194" y="246"/>
                              </a:lnTo>
                              <a:lnTo>
                                <a:pt x="190" y="258"/>
                              </a:lnTo>
                              <a:lnTo>
                                <a:pt x="93" y="230"/>
                              </a:lnTo>
                              <a:lnTo>
                                <a:pt x="0" y="238"/>
                              </a:lnTo>
                              <a:lnTo>
                                <a:pt x="52" y="303"/>
                              </a:lnTo>
                              <a:lnTo>
                                <a:pt x="351" y="832"/>
                              </a:lnTo>
                              <a:lnTo>
                                <a:pt x="444" y="791"/>
                              </a:lnTo>
                              <a:lnTo>
                                <a:pt x="739" y="5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9,832" path="m739,581l739,573l739,553l735,525l731,496l727,464l723,436l719,416l719,408l715,404l707,391l690,371l674,351l658,331l642,311l630,294l626,290l622,290l614,286l598,278l581,270l565,266l553,258l541,254l537,254l480,222l497,125l436,76l339,0l331,12l315,40l291,80l262,129l234,177l210,218l194,246l190,258l93,230l0,238l52,303l351,832l444,791l739,581xe" fillcolor="white" stroked="f" o:allowincell="f" style="position:absolute;margin-left:213.65pt;margin-top:299.95pt;width:36.9pt;height:41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2713355</wp:posOffset>
                </wp:positionH>
                <wp:positionV relativeFrom="paragraph">
                  <wp:posOffset>3809365</wp:posOffset>
                </wp:positionV>
                <wp:extent cx="469265" cy="528320"/>
                <wp:effectExtent l="1270" t="635" r="635" b="127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52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9" h="832">
                              <a:moveTo>
                                <a:pt x="739" y="581"/>
                              </a:moveTo>
                              <a:lnTo>
                                <a:pt x="739" y="573"/>
                              </a:lnTo>
                              <a:lnTo>
                                <a:pt x="739" y="553"/>
                              </a:lnTo>
                              <a:lnTo>
                                <a:pt x="735" y="525"/>
                              </a:lnTo>
                              <a:lnTo>
                                <a:pt x="731" y="496"/>
                              </a:lnTo>
                              <a:lnTo>
                                <a:pt x="727" y="464"/>
                              </a:lnTo>
                              <a:lnTo>
                                <a:pt x="723" y="436"/>
                              </a:lnTo>
                              <a:lnTo>
                                <a:pt x="719" y="416"/>
                              </a:lnTo>
                              <a:lnTo>
                                <a:pt x="719" y="408"/>
                              </a:lnTo>
                              <a:lnTo>
                                <a:pt x="715" y="404"/>
                              </a:lnTo>
                              <a:lnTo>
                                <a:pt x="707" y="391"/>
                              </a:lnTo>
                              <a:lnTo>
                                <a:pt x="690" y="371"/>
                              </a:lnTo>
                              <a:lnTo>
                                <a:pt x="674" y="351"/>
                              </a:lnTo>
                              <a:lnTo>
                                <a:pt x="658" y="331"/>
                              </a:lnTo>
                              <a:lnTo>
                                <a:pt x="642" y="311"/>
                              </a:lnTo>
                              <a:lnTo>
                                <a:pt x="630" y="294"/>
                              </a:lnTo>
                              <a:lnTo>
                                <a:pt x="626" y="290"/>
                              </a:lnTo>
                              <a:lnTo>
                                <a:pt x="622" y="290"/>
                              </a:lnTo>
                              <a:lnTo>
                                <a:pt x="614" y="286"/>
                              </a:lnTo>
                              <a:lnTo>
                                <a:pt x="598" y="278"/>
                              </a:lnTo>
                              <a:lnTo>
                                <a:pt x="581" y="270"/>
                              </a:lnTo>
                              <a:lnTo>
                                <a:pt x="565" y="266"/>
                              </a:lnTo>
                              <a:lnTo>
                                <a:pt x="553" y="258"/>
                              </a:lnTo>
                              <a:lnTo>
                                <a:pt x="541" y="254"/>
                              </a:lnTo>
                              <a:lnTo>
                                <a:pt x="537" y="254"/>
                              </a:lnTo>
                              <a:lnTo>
                                <a:pt x="480" y="222"/>
                              </a:lnTo>
                              <a:lnTo>
                                <a:pt x="497" y="125"/>
                              </a:lnTo>
                              <a:lnTo>
                                <a:pt x="436" y="76"/>
                              </a:lnTo>
                              <a:lnTo>
                                <a:pt x="339" y="0"/>
                              </a:lnTo>
                              <a:lnTo>
                                <a:pt x="331" y="12"/>
                              </a:lnTo>
                              <a:lnTo>
                                <a:pt x="315" y="40"/>
                              </a:lnTo>
                              <a:lnTo>
                                <a:pt x="291" y="80"/>
                              </a:lnTo>
                              <a:lnTo>
                                <a:pt x="262" y="129"/>
                              </a:lnTo>
                              <a:lnTo>
                                <a:pt x="234" y="177"/>
                              </a:lnTo>
                              <a:lnTo>
                                <a:pt x="210" y="218"/>
                              </a:lnTo>
                              <a:lnTo>
                                <a:pt x="194" y="246"/>
                              </a:lnTo>
                              <a:lnTo>
                                <a:pt x="190" y="258"/>
                              </a:lnTo>
                              <a:lnTo>
                                <a:pt x="93" y="230"/>
                              </a:lnTo>
                              <a:lnTo>
                                <a:pt x="0" y="238"/>
                              </a:lnTo>
                              <a:lnTo>
                                <a:pt x="52" y="303"/>
                              </a:lnTo>
                              <a:lnTo>
                                <a:pt x="351" y="832"/>
                              </a:lnTo>
                              <a:lnTo>
                                <a:pt x="444" y="791"/>
                              </a:lnTo>
                              <a:lnTo>
                                <a:pt x="739" y="58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9,832" path="m739,581l739,573l739,553l735,525l731,496l727,464l723,436l719,416l719,408l715,404l707,391l690,371l674,351l658,331l642,311l630,294l626,290l622,290l614,286l598,278l581,270l565,266l553,258l541,254l537,254l480,222l497,125l436,76l339,0l331,12l315,40l291,80l262,129l234,177l210,218l194,246l190,258l93,230l0,238l52,303l351,832l444,791l739,581e" stroked="t" o:allowincell="f" style="position:absolute;margin-left:213.65pt;margin-top:299.95pt;width:36.9pt;height:41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941070</wp:posOffset>
                </wp:positionH>
                <wp:positionV relativeFrom="paragraph">
                  <wp:posOffset>4029710</wp:posOffset>
                </wp:positionV>
                <wp:extent cx="561975" cy="551180"/>
                <wp:effectExtent l="635" t="0" r="0" b="63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868">
                              <a:moveTo>
                                <a:pt x="428" y="32"/>
                              </a:moveTo>
                              <a:lnTo>
                                <a:pt x="53" y="222"/>
                              </a:lnTo>
                              <a:lnTo>
                                <a:pt x="0" y="263"/>
                              </a:lnTo>
                              <a:lnTo>
                                <a:pt x="170" y="662"/>
                              </a:lnTo>
                              <a:lnTo>
                                <a:pt x="242" y="707"/>
                              </a:lnTo>
                              <a:lnTo>
                                <a:pt x="295" y="699"/>
                              </a:lnTo>
                              <a:lnTo>
                                <a:pt x="400" y="759"/>
                              </a:lnTo>
                              <a:lnTo>
                                <a:pt x="380" y="824"/>
                              </a:lnTo>
                              <a:lnTo>
                                <a:pt x="481" y="868"/>
                              </a:lnTo>
                              <a:lnTo>
                                <a:pt x="549" y="788"/>
                              </a:lnTo>
                              <a:lnTo>
                                <a:pt x="622" y="735"/>
                              </a:lnTo>
                              <a:lnTo>
                                <a:pt x="848" y="687"/>
                              </a:lnTo>
                              <a:lnTo>
                                <a:pt x="840" y="408"/>
                              </a:lnTo>
                              <a:lnTo>
                                <a:pt x="885" y="372"/>
                              </a:lnTo>
                              <a:lnTo>
                                <a:pt x="804" y="174"/>
                              </a:lnTo>
                              <a:lnTo>
                                <a:pt x="727" y="162"/>
                              </a:lnTo>
                              <a:lnTo>
                                <a:pt x="711" y="65"/>
                              </a:lnTo>
                              <a:lnTo>
                                <a:pt x="671" y="0"/>
                              </a:lnTo>
                              <a:lnTo>
                                <a:pt x="428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868" path="m428,32l53,222l0,263l170,662l242,707l295,699l400,759l380,824l481,868l549,788l622,735l848,687l840,408l885,372l804,174l727,162l711,65l671,0l428,32xe" fillcolor="white" stroked="f" o:allowincell="f" style="position:absolute;margin-left:74.1pt;margin-top:317.3pt;width:44.2pt;height:43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941070</wp:posOffset>
                </wp:positionH>
                <wp:positionV relativeFrom="paragraph">
                  <wp:posOffset>4029710</wp:posOffset>
                </wp:positionV>
                <wp:extent cx="561975" cy="551180"/>
                <wp:effectExtent l="1270" t="635" r="635" b="127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868">
                              <a:moveTo>
                                <a:pt x="428" y="32"/>
                              </a:moveTo>
                              <a:lnTo>
                                <a:pt x="53" y="222"/>
                              </a:lnTo>
                              <a:lnTo>
                                <a:pt x="0" y="263"/>
                              </a:lnTo>
                              <a:lnTo>
                                <a:pt x="170" y="662"/>
                              </a:lnTo>
                              <a:lnTo>
                                <a:pt x="242" y="707"/>
                              </a:lnTo>
                              <a:lnTo>
                                <a:pt x="295" y="699"/>
                              </a:lnTo>
                              <a:lnTo>
                                <a:pt x="400" y="759"/>
                              </a:lnTo>
                              <a:lnTo>
                                <a:pt x="380" y="824"/>
                              </a:lnTo>
                              <a:lnTo>
                                <a:pt x="481" y="868"/>
                              </a:lnTo>
                              <a:lnTo>
                                <a:pt x="549" y="788"/>
                              </a:lnTo>
                              <a:lnTo>
                                <a:pt x="622" y="735"/>
                              </a:lnTo>
                              <a:lnTo>
                                <a:pt x="848" y="687"/>
                              </a:lnTo>
                              <a:lnTo>
                                <a:pt x="840" y="408"/>
                              </a:lnTo>
                              <a:lnTo>
                                <a:pt x="885" y="372"/>
                              </a:lnTo>
                              <a:lnTo>
                                <a:pt x="804" y="174"/>
                              </a:lnTo>
                              <a:lnTo>
                                <a:pt x="727" y="162"/>
                              </a:lnTo>
                              <a:lnTo>
                                <a:pt x="711" y="65"/>
                              </a:lnTo>
                              <a:lnTo>
                                <a:pt x="671" y="0"/>
                              </a:lnTo>
                              <a:lnTo>
                                <a:pt x="428" y="3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868" path="m428,32l53,222l0,263l170,662l242,707l295,699l400,759l380,824l481,868l549,788l622,735l848,687l840,408l885,372l804,174l727,162l711,65l671,0l428,32e" stroked="t" o:allowincell="f" style="position:absolute;margin-left:74.1pt;margin-top:317.3pt;width:44.2pt;height:43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1449070</wp:posOffset>
                </wp:positionH>
                <wp:positionV relativeFrom="paragraph">
                  <wp:posOffset>3783330</wp:posOffset>
                </wp:positionV>
                <wp:extent cx="587375" cy="677545"/>
                <wp:effectExtent l="635" t="635" r="0" b="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67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5" h="1067">
                              <a:moveTo>
                                <a:pt x="904" y="279"/>
                              </a:moveTo>
                              <a:lnTo>
                                <a:pt x="904" y="113"/>
                              </a:lnTo>
                              <a:lnTo>
                                <a:pt x="767" y="20"/>
                              </a:lnTo>
                              <a:lnTo>
                                <a:pt x="598" y="0"/>
                              </a:lnTo>
                              <a:lnTo>
                                <a:pt x="420" y="93"/>
                              </a:lnTo>
                              <a:lnTo>
                                <a:pt x="448" y="295"/>
                              </a:lnTo>
                              <a:lnTo>
                                <a:pt x="440" y="303"/>
                              </a:lnTo>
                              <a:lnTo>
                                <a:pt x="432" y="307"/>
                              </a:lnTo>
                              <a:lnTo>
                                <a:pt x="420" y="311"/>
                              </a:lnTo>
                              <a:lnTo>
                                <a:pt x="408" y="311"/>
                              </a:lnTo>
                              <a:lnTo>
                                <a:pt x="396" y="315"/>
                              </a:lnTo>
                              <a:lnTo>
                                <a:pt x="388" y="315"/>
                              </a:lnTo>
                              <a:lnTo>
                                <a:pt x="375" y="319"/>
                              </a:lnTo>
                              <a:lnTo>
                                <a:pt x="371" y="323"/>
                              </a:lnTo>
                              <a:lnTo>
                                <a:pt x="359" y="327"/>
                              </a:lnTo>
                              <a:lnTo>
                                <a:pt x="351" y="335"/>
                              </a:lnTo>
                              <a:lnTo>
                                <a:pt x="347" y="339"/>
                              </a:lnTo>
                              <a:lnTo>
                                <a:pt x="347" y="339"/>
                              </a:lnTo>
                              <a:lnTo>
                                <a:pt x="347" y="344"/>
                              </a:lnTo>
                              <a:lnTo>
                                <a:pt x="343" y="344"/>
                              </a:lnTo>
                              <a:lnTo>
                                <a:pt x="339" y="344"/>
                              </a:lnTo>
                              <a:lnTo>
                                <a:pt x="331" y="344"/>
                              </a:lnTo>
                              <a:lnTo>
                                <a:pt x="323" y="335"/>
                              </a:lnTo>
                              <a:lnTo>
                                <a:pt x="319" y="323"/>
                              </a:lnTo>
                              <a:lnTo>
                                <a:pt x="315" y="311"/>
                              </a:lnTo>
                              <a:lnTo>
                                <a:pt x="311" y="299"/>
                              </a:lnTo>
                              <a:lnTo>
                                <a:pt x="307" y="283"/>
                              </a:lnTo>
                              <a:lnTo>
                                <a:pt x="303" y="271"/>
                              </a:lnTo>
                              <a:lnTo>
                                <a:pt x="303" y="259"/>
                              </a:lnTo>
                              <a:lnTo>
                                <a:pt x="299" y="247"/>
                              </a:lnTo>
                              <a:lnTo>
                                <a:pt x="299" y="238"/>
                              </a:lnTo>
                              <a:lnTo>
                                <a:pt x="295" y="226"/>
                              </a:lnTo>
                              <a:lnTo>
                                <a:pt x="295" y="214"/>
                              </a:lnTo>
                              <a:lnTo>
                                <a:pt x="291" y="206"/>
                              </a:lnTo>
                              <a:lnTo>
                                <a:pt x="287" y="198"/>
                              </a:lnTo>
                              <a:lnTo>
                                <a:pt x="287" y="190"/>
                              </a:lnTo>
                              <a:lnTo>
                                <a:pt x="283" y="186"/>
                              </a:lnTo>
                              <a:lnTo>
                                <a:pt x="278" y="182"/>
                              </a:lnTo>
                              <a:lnTo>
                                <a:pt x="270" y="178"/>
                              </a:lnTo>
                              <a:lnTo>
                                <a:pt x="266" y="178"/>
                              </a:lnTo>
                              <a:lnTo>
                                <a:pt x="258" y="174"/>
                              </a:lnTo>
                              <a:lnTo>
                                <a:pt x="250" y="174"/>
                              </a:lnTo>
                              <a:lnTo>
                                <a:pt x="246" y="174"/>
                              </a:lnTo>
                              <a:lnTo>
                                <a:pt x="242" y="174"/>
                              </a:lnTo>
                              <a:lnTo>
                                <a:pt x="234" y="174"/>
                              </a:lnTo>
                              <a:lnTo>
                                <a:pt x="234" y="174"/>
                              </a:lnTo>
                              <a:lnTo>
                                <a:pt x="214" y="178"/>
                              </a:lnTo>
                              <a:lnTo>
                                <a:pt x="202" y="186"/>
                              </a:lnTo>
                              <a:lnTo>
                                <a:pt x="190" y="198"/>
                              </a:lnTo>
                              <a:lnTo>
                                <a:pt x="182" y="206"/>
                              </a:lnTo>
                              <a:lnTo>
                                <a:pt x="173" y="218"/>
                              </a:lnTo>
                              <a:lnTo>
                                <a:pt x="169" y="234"/>
                              </a:lnTo>
                              <a:lnTo>
                                <a:pt x="169" y="247"/>
                              </a:lnTo>
                              <a:lnTo>
                                <a:pt x="165" y="263"/>
                              </a:lnTo>
                              <a:lnTo>
                                <a:pt x="161" y="287"/>
                              </a:lnTo>
                              <a:lnTo>
                                <a:pt x="157" y="307"/>
                              </a:lnTo>
                              <a:lnTo>
                                <a:pt x="153" y="323"/>
                              </a:lnTo>
                              <a:lnTo>
                                <a:pt x="153" y="335"/>
                              </a:lnTo>
                              <a:lnTo>
                                <a:pt x="153" y="352"/>
                              </a:lnTo>
                              <a:lnTo>
                                <a:pt x="157" y="364"/>
                              </a:lnTo>
                              <a:lnTo>
                                <a:pt x="165" y="380"/>
                              </a:lnTo>
                              <a:lnTo>
                                <a:pt x="178" y="400"/>
                              </a:lnTo>
                              <a:lnTo>
                                <a:pt x="173" y="412"/>
                              </a:lnTo>
                              <a:lnTo>
                                <a:pt x="169" y="424"/>
                              </a:lnTo>
                              <a:lnTo>
                                <a:pt x="161" y="440"/>
                              </a:lnTo>
                              <a:lnTo>
                                <a:pt x="153" y="457"/>
                              </a:lnTo>
                              <a:lnTo>
                                <a:pt x="145" y="473"/>
                              </a:lnTo>
                              <a:lnTo>
                                <a:pt x="141" y="489"/>
                              </a:lnTo>
                              <a:lnTo>
                                <a:pt x="133" y="501"/>
                              </a:lnTo>
                              <a:lnTo>
                                <a:pt x="129" y="513"/>
                              </a:lnTo>
                              <a:lnTo>
                                <a:pt x="105" y="509"/>
                              </a:lnTo>
                              <a:lnTo>
                                <a:pt x="81" y="509"/>
                              </a:lnTo>
                              <a:lnTo>
                                <a:pt x="64" y="513"/>
                              </a:lnTo>
                              <a:lnTo>
                                <a:pt x="48" y="517"/>
                              </a:lnTo>
                              <a:lnTo>
                                <a:pt x="32" y="521"/>
                              </a:lnTo>
                              <a:lnTo>
                                <a:pt x="20" y="533"/>
                              </a:lnTo>
                              <a:lnTo>
                                <a:pt x="12" y="545"/>
                              </a:lnTo>
                              <a:lnTo>
                                <a:pt x="0" y="566"/>
                              </a:lnTo>
                              <a:lnTo>
                                <a:pt x="12" y="590"/>
                              </a:lnTo>
                              <a:lnTo>
                                <a:pt x="24" y="614"/>
                              </a:lnTo>
                              <a:lnTo>
                                <a:pt x="40" y="642"/>
                              </a:lnTo>
                              <a:lnTo>
                                <a:pt x="52" y="675"/>
                              </a:lnTo>
                              <a:lnTo>
                                <a:pt x="64" y="703"/>
                              </a:lnTo>
                              <a:lnTo>
                                <a:pt x="77" y="731"/>
                              </a:lnTo>
                              <a:lnTo>
                                <a:pt x="89" y="752"/>
                              </a:lnTo>
                              <a:lnTo>
                                <a:pt x="97" y="772"/>
                              </a:lnTo>
                              <a:lnTo>
                                <a:pt x="129" y="764"/>
                              </a:lnTo>
                              <a:lnTo>
                                <a:pt x="190" y="897"/>
                              </a:lnTo>
                              <a:lnTo>
                                <a:pt x="638" y="901"/>
                              </a:lnTo>
                              <a:lnTo>
                                <a:pt x="686" y="1038"/>
                              </a:lnTo>
                              <a:lnTo>
                                <a:pt x="731" y="1067"/>
                              </a:lnTo>
                              <a:lnTo>
                                <a:pt x="771" y="1063"/>
                              </a:lnTo>
                              <a:lnTo>
                                <a:pt x="925" y="978"/>
                              </a:lnTo>
                              <a:lnTo>
                                <a:pt x="904" y="2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5,1067" path="m904,279l904,113l767,20l598,0l420,93l448,295l440,303l432,307l420,311l408,311l396,315l388,315l375,319l371,323l359,327l351,335l347,339l347,339l347,344l343,344l339,344l331,344l323,335l319,323l315,311l311,299l307,283l303,271l303,259l299,247l299,238l295,226l295,214l291,206l287,198l287,190l283,186l278,182l270,178l266,178l258,174l250,174l246,174l242,174l234,174l234,174l214,178l202,186l190,198l182,206l173,218l169,234l169,247l165,263l161,287l157,307l153,323l153,335l153,352l157,364l165,380l178,400l173,412l169,424l161,440l153,457l145,473l141,489l133,501l129,513l105,509l81,509l64,513l48,517l32,521l20,533l12,545l0,566l12,590l24,614l40,642l52,675l64,703l77,731l89,752l97,772l129,764l190,897l638,901l686,1038l731,1067l771,1063l925,978l904,279xe" fillcolor="white" stroked="f" o:allowincell="f" style="position:absolute;margin-left:114.1pt;margin-top:297.9pt;width:46.2pt;height:53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1449070</wp:posOffset>
                </wp:positionH>
                <wp:positionV relativeFrom="paragraph">
                  <wp:posOffset>3783330</wp:posOffset>
                </wp:positionV>
                <wp:extent cx="587375" cy="677545"/>
                <wp:effectExtent l="1270" t="1270" r="635" b="63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67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5" h="1067">
                              <a:moveTo>
                                <a:pt x="904" y="279"/>
                              </a:moveTo>
                              <a:lnTo>
                                <a:pt x="904" y="113"/>
                              </a:lnTo>
                              <a:lnTo>
                                <a:pt x="767" y="20"/>
                              </a:lnTo>
                              <a:lnTo>
                                <a:pt x="598" y="0"/>
                              </a:lnTo>
                              <a:lnTo>
                                <a:pt x="420" y="93"/>
                              </a:lnTo>
                              <a:lnTo>
                                <a:pt x="448" y="295"/>
                              </a:lnTo>
                              <a:lnTo>
                                <a:pt x="440" y="303"/>
                              </a:lnTo>
                              <a:lnTo>
                                <a:pt x="432" y="307"/>
                              </a:lnTo>
                              <a:lnTo>
                                <a:pt x="420" y="311"/>
                              </a:lnTo>
                              <a:lnTo>
                                <a:pt x="408" y="311"/>
                              </a:lnTo>
                              <a:lnTo>
                                <a:pt x="396" y="315"/>
                              </a:lnTo>
                              <a:lnTo>
                                <a:pt x="388" y="315"/>
                              </a:lnTo>
                              <a:lnTo>
                                <a:pt x="375" y="319"/>
                              </a:lnTo>
                              <a:lnTo>
                                <a:pt x="371" y="323"/>
                              </a:lnTo>
                              <a:lnTo>
                                <a:pt x="359" y="327"/>
                              </a:lnTo>
                              <a:lnTo>
                                <a:pt x="351" y="335"/>
                              </a:lnTo>
                              <a:lnTo>
                                <a:pt x="347" y="339"/>
                              </a:lnTo>
                              <a:lnTo>
                                <a:pt x="347" y="344"/>
                              </a:lnTo>
                              <a:lnTo>
                                <a:pt x="343" y="344"/>
                              </a:lnTo>
                              <a:lnTo>
                                <a:pt x="339" y="344"/>
                              </a:lnTo>
                              <a:lnTo>
                                <a:pt x="331" y="344"/>
                              </a:lnTo>
                              <a:lnTo>
                                <a:pt x="323" y="335"/>
                              </a:lnTo>
                              <a:lnTo>
                                <a:pt x="319" y="323"/>
                              </a:lnTo>
                              <a:lnTo>
                                <a:pt x="315" y="311"/>
                              </a:lnTo>
                              <a:lnTo>
                                <a:pt x="311" y="299"/>
                              </a:lnTo>
                              <a:lnTo>
                                <a:pt x="307" y="283"/>
                              </a:lnTo>
                              <a:lnTo>
                                <a:pt x="303" y="271"/>
                              </a:lnTo>
                              <a:lnTo>
                                <a:pt x="303" y="259"/>
                              </a:lnTo>
                              <a:lnTo>
                                <a:pt x="299" y="247"/>
                              </a:lnTo>
                              <a:lnTo>
                                <a:pt x="299" y="238"/>
                              </a:lnTo>
                              <a:lnTo>
                                <a:pt x="295" y="226"/>
                              </a:lnTo>
                              <a:lnTo>
                                <a:pt x="295" y="214"/>
                              </a:lnTo>
                              <a:lnTo>
                                <a:pt x="291" y="206"/>
                              </a:lnTo>
                              <a:lnTo>
                                <a:pt x="287" y="198"/>
                              </a:lnTo>
                              <a:lnTo>
                                <a:pt x="287" y="190"/>
                              </a:lnTo>
                              <a:lnTo>
                                <a:pt x="283" y="186"/>
                              </a:lnTo>
                              <a:lnTo>
                                <a:pt x="278" y="182"/>
                              </a:lnTo>
                              <a:lnTo>
                                <a:pt x="270" y="178"/>
                              </a:lnTo>
                              <a:lnTo>
                                <a:pt x="266" y="178"/>
                              </a:lnTo>
                              <a:lnTo>
                                <a:pt x="258" y="174"/>
                              </a:lnTo>
                              <a:lnTo>
                                <a:pt x="250" y="174"/>
                              </a:lnTo>
                              <a:lnTo>
                                <a:pt x="246" y="174"/>
                              </a:lnTo>
                              <a:lnTo>
                                <a:pt x="242" y="174"/>
                              </a:lnTo>
                              <a:lnTo>
                                <a:pt x="234" y="174"/>
                              </a:lnTo>
                              <a:lnTo>
                                <a:pt x="214" y="178"/>
                              </a:lnTo>
                              <a:lnTo>
                                <a:pt x="202" y="186"/>
                              </a:lnTo>
                              <a:lnTo>
                                <a:pt x="190" y="198"/>
                              </a:lnTo>
                              <a:lnTo>
                                <a:pt x="182" y="206"/>
                              </a:lnTo>
                              <a:lnTo>
                                <a:pt x="173" y="218"/>
                              </a:lnTo>
                              <a:lnTo>
                                <a:pt x="169" y="234"/>
                              </a:lnTo>
                              <a:lnTo>
                                <a:pt x="169" y="247"/>
                              </a:lnTo>
                              <a:lnTo>
                                <a:pt x="165" y="263"/>
                              </a:lnTo>
                              <a:lnTo>
                                <a:pt x="161" y="287"/>
                              </a:lnTo>
                              <a:lnTo>
                                <a:pt x="157" y="307"/>
                              </a:lnTo>
                              <a:lnTo>
                                <a:pt x="153" y="323"/>
                              </a:lnTo>
                              <a:lnTo>
                                <a:pt x="153" y="335"/>
                              </a:lnTo>
                              <a:lnTo>
                                <a:pt x="153" y="352"/>
                              </a:lnTo>
                              <a:lnTo>
                                <a:pt x="157" y="364"/>
                              </a:lnTo>
                              <a:lnTo>
                                <a:pt x="165" y="380"/>
                              </a:lnTo>
                              <a:lnTo>
                                <a:pt x="178" y="400"/>
                              </a:lnTo>
                              <a:lnTo>
                                <a:pt x="173" y="412"/>
                              </a:lnTo>
                              <a:lnTo>
                                <a:pt x="169" y="424"/>
                              </a:lnTo>
                              <a:lnTo>
                                <a:pt x="161" y="440"/>
                              </a:lnTo>
                              <a:lnTo>
                                <a:pt x="153" y="457"/>
                              </a:lnTo>
                              <a:lnTo>
                                <a:pt x="145" y="473"/>
                              </a:lnTo>
                              <a:lnTo>
                                <a:pt x="141" y="489"/>
                              </a:lnTo>
                              <a:lnTo>
                                <a:pt x="133" y="501"/>
                              </a:lnTo>
                              <a:lnTo>
                                <a:pt x="129" y="513"/>
                              </a:lnTo>
                              <a:lnTo>
                                <a:pt x="105" y="509"/>
                              </a:lnTo>
                              <a:lnTo>
                                <a:pt x="81" y="509"/>
                              </a:lnTo>
                              <a:lnTo>
                                <a:pt x="64" y="513"/>
                              </a:lnTo>
                              <a:lnTo>
                                <a:pt x="48" y="517"/>
                              </a:lnTo>
                              <a:lnTo>
                                <a:pt x="32" y="521"/>
                              </a:lnTo>
                              <a:lnTo>
                                <a:pt x="20" y="533"/>
                              </a:lnTo>
                              <a:lnTo>
                                <a:pt x="12" y="545"/>
                              </a:lnTo>
                              <a:lnTo>
                                <a:pt x="0" y="566"/>
                              </a:lnTo>
                              <a:lnTo>
                                <a:pt x="12" y="590"/>
                              </a:lnTo>
                              <a:lnTo>
                                <a:pt x="24" y="614"/>
                              </a:lnTo>
                              <a:lnTo>
                                <a:pt x="40" y="642"/>
                              </a:lnTo>
                              <a:lnTo>
                                <a:pt x="52" y="675"/>
                              </a:lnTo>
                              <a:lnTo>
                                <a:pt x="64" y="703"/>
                              </a:lnTo>
                              <a:lnTo>
                                <a:pt x="77" y="731"/>
                              </a:lnTo>
                              <a:lnTo>
                                <a:pt x="89" y="752"/>
                              </a:lnTo>
                              <a:lnTo>
                                <a:pt x="97" y="772"/>
                              </a:lnTo>
                              <a:lnTo>
                                <a:pt x="129" y="764"/>
                              </a:lnTo>
                              <a:lnTo>
                                <a:pt x="190" y="897"/>
                              </a:lnTo>
                              <a:lnTo>
                                <a:pt x="638" y="901"/>
                              </a:lnTo>
                              <a:lnTo>
                                <a:pt x="686" y="1038"/>
                              </a:lnTo>
                              <a:lnTo>
                                <a:pt x="731" y="1067"/>
                              </a:lnTo>
                              <a:lnTo>
                                <a:pt x="771" y="1063"/>
                              </a:lnTo>
                              <a:lnTo>
                                <a:pt x="925" y="978"/>
                              </a:lnTo>
                              <a:lnTo>
                                <a:pt x="904" y="27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5,1067" path="m904,279l904,113l767,20l598,0l420,93l448,295l440,303l432,307l420,311l408,311l396,315l388,315l375,319l371,323l359,327l351,335l347,339l347,344l343,344l339,344l331,344l323,335l319,323l315,311l311,299l307,283l303,271l303,259l299,247l299,238l295,226l295,214l291,206l287,198l287,190l283,186l278,182l270,178l266,178l258,174l250,174l246,174l242,174l234,174l214,178l202,186l190,198l182,206l173,218l169,234l169,247l165,263l161,287l157,307l153,323l153,335l153,352l157,364l165,380l178,400l173,412l169,424l161,440l153,457l145,473l141,489l133,501l129,513l105,509l81,509l64,513l48,517l32,521l20,533l12,545l0,566l12,590l24,614l40,642l52,675l64,703l77,731l89,752l97,772l129,764l190,897l638,901l686,1038l731,1067l771,1063l925,978l904,279e" stroked="t" o:allowincell="f" style="position:absolute;margin-left:114.1pt;margin-top:297.9pt;width:46.2pt;height:53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2020570</wp:posOffset>
                </wp:positionH>
                <wp:positionV relativeFrom="paragraph">
                  <wp:posOffset>3916680</wp:posOffset>
                </wp:positionV>
                <wp:extent cx="518160" cy="490220"/>
                <wp:effectExtent l="635" t="0" r="635" b="127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49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772">
                              <a:moveTo>
                                <a:pt x="622" y="622"/>
                              </a:moveTo>
                              <a:lnTo>
                                <a:pt x="675" y="194"/>
                              </a:lnTo>
                              <a:lnTo>
                                <a:pt x="780" y="129"/>
                              </a:lnTo>
                              <a:lnTo>
                                <a:pt x="816" y="53"/>
                              </a:lnTo>
                              <a:lnTo>
                                <a:pt x="760" y="0"/>
                              </a:lnTo>
                              <a:lnTo>
                                <a:pt x="0" y="65"/>
                              </a:lnTo>
                              <a:lnTo>
                                <a:pt x="21" y="772"/>
                              </a:lnTo>
                              <a:lnTo>
                                <a:pt x="109" y="772"/>
                              </a:lnTo>
                              <a:lnTo>
                                <a:pt x="190" y="655"/>
                              </a:lnTo>
                              <a:lnTo>
                                <a:pt x="582" y="663"/>
                              </a:lnTo>
                              <a:lnTo>
                                <a:pt x="622" y="6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772" path="m622,622l675,194l780,129l816,53l760,0l0,65l21,772l109,772l190,655l582,663l622,622xe" fillcolor="white" stroked="f" o:allowincell="f" style="position:absolute;margin-left:159.1pt;margin-top:308.4pt;width:40.75pt;height:38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2020570</wp:posOffset>
                </wp:positionH>
                <wp:positionV relativeFrom="paragraph">
                  <wp:posOffset>3916680</wp:posOffset>
                </wp:positionV>
                <wp:extent cx="518160" cy="490220"/>
                <wp:effectExtent l="635" t="635" r="1270" b="127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49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772">
                              <a:moveTo>
                                <a:pt x="622" y="622"/>
                              </a:moveTo>
                              <a:lnTo>
                                <a:pt x="675" y="194"/>
                              </a:lnTo>
                              <a:lnTo>
                                <a:pt x="780" y="129"/>
                              </a:lnTo>
                              <a:lnTo>
                                <a:pt x="816" y="53"/>
                              </a:lnTo>
                              <a:lnTo>
                                <a:pt x="760" y="0"/>
                              </a:lnTo>
                              <a:lnTo>
                                <a:pt x="0" y="65"/>
                              </a:lnTo>
                              <a:lnTo>
                                <a:pt x="21" y="772"/>
                              </a:lnTo>
                              <a:lnTo>
                                <a:pt x="109" y="772"/>
                              </a:lnTo>
                              <a:lnTo>
                                <a:pt x="190" y="655"/>
                              </a:lnTo>
                              <a:lnTo>
                                <a:pt x="582" y="663"/>
                              </a:lnTo>
                              <a:lnTo>
                                <a:pt x="622" y="62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772" path="m622,622l675,194l780,129l816,53l760,0l0,65l21,772l109,772l190,655l582,663l622,622e" stroked="t" o:allowincell="f" style="position:absolute;margin-left:159.1pt;margin-top:308.4pt;width:40.75pt;height:38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2318385</wp:posOffset>
                </wp:positionH>
                <wp:positionV relativeFrom="paragraph">
                  <wp:posOffset>2280285</wp:posOffset>
                </wp:positionV>
                <wp:extent cx="384810" cy="461645"/>
                <wp:effectExtent l="0" t="635" r="635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4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" h="727">
                              <a:moveTo>
                                <a:pt x="549" y="477"/>
                              </a:moveTo>
                              <a:lnTo>
                                <a:pt x="533" y="295"/>
                              </a:lnTo>
                              <a:lnTo>
                                <a:pt x="606" y="283"/>
                              </a:lnTo>
                              <a:lnTo>
                                <a:pt x="565" y="0"/>
                              </a:lnTo>
                              <a:lnTo>
                                <a:pt x="295" y="40"/>
                              </a:lnTo>
                              <a:lnTo>
                                <a:pt x="206" y="69"/>
                              </a:lnTo>
                              <a:lnTo>
                                <a:pt x="170" y="238"/>
                              </a:lnTo>
                              <a:lnTo>
                                <a:pt x="113" y="311"/>
                              </a:lnTo>
                              <a:lnTo>
                                <a:pt x="206" y="295"/>
                              </a:lnTo>
                              <a:lnTo>
                                <a:pt x="222" y="327"/>
                              </a:lnTo>
                              <a:lnTo>
                                <a:pt x="210" y="364"/>
                              </a:lnTo>
                              <a:lnTo>
                                <a:pt x="214" y="404"/>
                              </a:lnTo>
                              <a:lnTo>
                                <a:pt x="0" y="638"/>
                              </a:lnTo>
                              <a:lnTo>
                                <a:pt x="161" y="727"/>
                              </a:lnTo>
                              <a:lnTo>
                                <a:pt x="182" y="727"/>
                              </a:lnTo>
                              <a:lnTo>
                                <a:pt x="218" y="654"/>
                              </a:lnTo>
                              <a:lnTo>
                                <a:pt x="266" y="642"/>
                              </a:lnTo>
                              <a:lnTo>
                                <a:pt x="351" y="671"/>
                              </a:lnTo>
                              <a:lnTo>
                                <a:pt x="468" y="602"/>
                              </a:lnTo>
                              <a:lnTo>
                                <a:pt x="549" y="4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6,727" path="m549,477l533,295l606,283l565,0l295,40l206,69l170,238l113,311l206,295l222,327l210,364l214,404l0,638l161,727l182,727l218,654l266,642l351,671l468,602l549,477xe" fillcolor="white" stroked="f" o:allowincell="f" style="position:absolute;margin-left:182.55pt;margin-top:179.55pt;width:30.25pt;height:3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2318385</wp:posOffset>
                </wp:positionH>
                <wp:positionV relativeFrom="paragraph">
                  <wp:posOffset>2280285</wp:posOffset>
                </wp:positionV>
                <wp:extent cx="384810" cy="461645"/>
                <wp:effectExtent l="635" t="1270" r="1270" b="63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4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" h="727">
                              <a:moveTo>
                                <a:pt x="549" y="477"/>
                              </a:moveTo>
                              <a:lnTo>
                                <a:pt x="533" y="295"/>
                              </a:lnTo>
                              <a:lnTo>
                                <a:pt x="606" y="283"/>
                              </a:lnTo>
                              <a:lnTo>
                                <a:pt x="565" y="0"/>
                              </a:lnTo>
                              <a:lnTo>
                                <a:pt x="295" y="40"/>
                              </a:lnTo>
                              <a:lnTo>
                                <a:pt x="206" y="69"/>
                              </a:lnTo>
                              <a:lnTo>
                                <a:pt x="170" y="238"/>
                              </a:lnTo>
                              <a:lnTo>
                                <a:pt x="113" y="311"/>
                              </a:lnTo>
                              <a:lnTo>
                                <a:pt x="206" y="295"/>
                              </a:lnTo>
                              <a:lnTo>
                                <a:pt x="222" y="327"/>
                              </a:lnTo>
                              <a:lnTo>
                                <a:pt x="210" y="364"/>
                              </a:lnTo>
                              <a:lnTo>
                                <a:pt x="214" y="404"/>
                              </a:lnTo>
                              <a:lnTo>
                                <a:pt x="0" y="638"/>
                              </a:lnTo>
                              <a:lnTo>
                                <a:pt x="161" y="727"/>
                              </a:lnTo>
                              <a:lnTo>
                                <a:pt x="182" y="727"/>
                              </a:lnTo>
                              <a:lnTo>
                                <a:pt x="218" y="654"/>
                              </a:lnTo>
                              <a:lnTo>
                                <a:pt x="266" y="642"/>
                              </a:lnTo>
                              <a:lnTo>
                                <a:pt x="351" y="671"/>
                              </a:lnTo>
                              <a:lnTo>
                                <a:pt x="468" y="602"/>
                              </a:lnTo>
                              <a:lnTo>
                                <a:pt x="549" y="47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6,727" path="m549,477l533,295l606,283l565,0l295,40l206,69l170,238l113,311l206,295l222,327l210,364l214,404l0,638l161,727l182,727l218,654l266,642l351,671l468,602l549,477e" stroked="t" o:allowincell="f" style="position:absolute;margin-left:182.55pt;margin-top:179.55pt;width:30.25pt;height:36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2656840</wp:posOffset>
                </wp:positionH>
                <wp:positionV relativeFrom="paragraph">
                  <wp:posOffset>2169795</wp:posOffset>
                </wp:positionV>
                <wp:extent cx="343535" cy="426085"/>
                <wp:effectExtent l="635" t="635" r="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4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1" h="671">
                              <a:moveTo>
                                <a:pt x="392" y="4"/>
                              </a:moveTo>
                              <a:lnTo>
                                <a:pt x="363" y="336"/>
                              </a:lnTo>
                              <a:lnTo>
                                <a:pt x="481" y="392"/>
                              </a:lnTo>
                              <a:lnTo>
                                <a:pt x="440" y="534"/>
                              </a:lnTo>
                              <a:lnTo>
                                <a:pt x="541" y="602"/>
                              </a:lnTo>
                              <a:lnTo>
                                <a:pt x="537" y="671"/>
                              </a:lnTo>
                              <a:lnTo>
                                <a:pt x="440" y="647"/>
                              </a:lnTo>
                              <a:lnTo>
                                <a:pt x="16" y="643"/>
                              </a:lnTo>
                              <a:lnTo>
                                <a:pt x="0" y="469"/>
                              </a:lnTo>
                              <a:lnTo>
                                <a:pt x="73" y="461"/>
                              </a:lnTo>
                              <a:lnTo>
                                <a:pt x="32" y="170"/>
                              </a:lnTo>
                              <a:lnTo>
                                <a:pt x="48" y="142"/>
                              </a:lnTo>
                              <a:lnTo>
                                <a:pt x="109" y="109"/>
                              </a:lnTo>
                              <a:lnTo>
                                <a:pt x="182" y="0"/>
                              </a:lnTo>
                              <a:lnTo>
                                <a:pt x="39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1,671" path="m392,4l363,336l481,392l440,534l541,602l537,671l440,647l16,643l0,469l73,461l32,170l48,142l109,109l182,0l392,4xe" fillcolor="white" stroked="f" o:allowincell="f" style="position:absolute;margin-left:209.2pt;margin-top:170.85pt;width:27pt;height:33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2656840</wp:posOffset>
                </wp:positionH>
                <wp:positionV relativeFrom="paragraph">
                  <wp:posOffset>2169795</wp:posOffset>
                </wp:positionV>
                <wp:extent cx="343535" cy="426085"/>
                <wp:effectExtent l="1270" t="1270" r="635" b="63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4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1" h="671">
                              <a:moveTo>
                                <a:pt x="392" y="4"/>
                              </a:moveTo>
                              <a:lnTo>
                                <a:pt x="363" y="336"/>
                              </a:lnTo>
                              <a:lnTo>
                                <a:pt x="481" y="392"/>
                              </a:lnTo>
                              <a:lnTo>
                                <a:pt x="440" y="534"/>
                              </a:lnTo>
                              <a:lnTo>
                                <a:pt x="541" y="602"/>
                              </a:lnTo>
                              <a:lnTo>
                                <a:pt x="537" y="671"/>
                              </a:lnTo>
                              <a:lnTo>
                                <a:pt x="440" y="647"/>
                              </a:lnTo>
                              <a:lnTo>
                                <a:pt x="16" y="643"/>
                              </a:lnTo>
                              <a:lnTo>
                                <a:pt x="0" y="469"/>
                              </a:lnTo>
                              <a:lnTo>
                                <a:pt x="73" y="461"/>
                              </a:lnTo>
                              <a:lnTo>
                                <a:pt x="32" y="170"/>
                              </a:lnTo>
                              <a:lnTo>
                                <a:pt x="48" y="142"/>
                              </a:lnTo>
                              <a:lnTo>
                                <a:pt x="109" y="109"/>
                              </a:lnTo>
                              <a:lnTo>
                                <a:pt x="182" y="0"/>
                              </a:lnTo>
                              <a:lnTo>
                                <a:pt x="392" y="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1,671" path="m392,4l363,336l481,392l440,534l541,602l537,671l440,647l16,643l0,469l73,461l32,170l48,142l109,109l182,0l392,4e" stroked="t" o:allowincell="f" style="position:absolute;margin-left:209.2pt;margin-top:170.85pt;width:27pt;height:33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2887345</wp:posOffset>
                </wp:positionH>
                <wp:positionV relativeFrom="paragraph">
                  <wp:posOffset>2082800</wp:posOffset>
                </wp:positionV>
                <wp:extent cx="305435" cy="533400"/>
                <wp:effectExtent l="635" t="635" r="0" b="63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1" h="840">
                              <a:moveTo>
                                <a:pt x="392" y="763"/>
                              </a:moveTo>
                              <a:lnTo>
                                <a:pt x="392" y="654"/>
                              </a:lnTo>
                              <a:lnTo>
                                <a:pt x="481" y="259"/>
                              </a:lnTo>
                              <a:lnTo>
                                <a:pt x="477" y="117"/>
                              </a:lnTo>
                              <a:lnTo>
                                <a:pt x="473" y="105"/>
                              </a:lnTo>
                              <a:lnTo>
                                <a:pt x="469" y="89"/>
                              </a:lnTo>
                              <a:lnTo>
                                <a:pt x="465" y="77"/>
                              </a:lnTo>
                              <a:lnTo>
                                <a:pt x="461" y="61"/>
                              </a:lnTo>
                              <a:lnTo>
                                <a:pt x="453" y="44"/>
                              </a:lnTo>
                              <a:lnTo>
                                <a:pt x="449" y="28"/>
                              </a:lnTo>
                              <a:lnTo>
                                <a:pt x="445" y="20"/>
                              </a:lnTo>
                              <a:lnTo>
                                <a:pt x="437" y="8"/>
                              </a:lnTo>
                              <a:lnTo>
                                <a:pt x="433" y="4"/>
                              </a:lnTo>
                              <a:lnTo>
                                <a:pt x="425" y="4"/>
                              </a:lnTo>
                              <a:lnTo>
                                <a:pt x="421" y="0"/>
                              </a:lnTo>
                              <a:lnTo>
                                <a:pt x="412" y="4"/>
                              </a:lnTo>
                              <a:lnTo>
                                <a:pt x="404" y="4"/>
                              </a:lnTo>
                              <a:lnTo>
                                <a:pt x="396" y="4"/>
                              </a:lnTo>
                              <a:lnTo>
                                <a:pt x="388" y="0"/>
                              </a:lnTo>
                              <a:lnTo>
                                <a:pt x="380" y="0"/>
                              </a:lnTo>
                              <a:lnTo>
                                <a:pt x="138" y="93"/>
                              </a:lnTo>
                              <a:lnTo>
                                <a:pt x="122" y="101"/>
                              </a:lnTo>
                              <a:lnTo>
                                <a:pt x="105" y="105"/>
                              </a:lnTo>
                              <a:lnTo>
                                <a:pt x="89" y="109"/>
                              </a:lnTo>
                              <a:lnTo>
                                <a:pt x="73" y="113"/>
                              </a:lnTo>
                              <a:lnTo>
                                <a:pt x="61" y="117"/>
                              </a:lnTo>
                              <a:lnTo>
                                <a:pt x="49" y="125"/>
                              </a:lnTo>
                              <a:lnTo>
                                <a:pt x="37" y="133"/>
                              </a:lnTo>
                              <a:lnTo>
                                <a:pt x="29" y="141"/>
                              </a:lnTo>
                              <a:lnTo>
                                <a:pt x="0" y="473"/>
                              </a:lnTo>
                              <a:lnTo>
                                <a:pt x="118" y="529"/>
                              </a:lnTo>
                              <a:lnTo>
                                <a:pt x="77" y="671"/>
                              </a:lnTo>
                              <a:lnTo>
                                <a:pt x="178" y="739"/>
                              </a:lnTo>
                              <a:lnTo>
                                <a:pt x="174" y="808"/>
                              </a:lnTo>
                              <a:lnTo>
                                <a:pt x="295" y="840"/>
                              </a:lnTo>
                              <a:lnTo>
                                <a:pt x="392" y="7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1,840" path="m392,763l392,654l481,259l477,117l473,105l469,89l465,77l461,61l453,44l449,28l445,20l437,8l433,4l425,4l421,0l412,4l404,4l396,4l388,0l380,0l138,93l122,101l105,105l89,109l73,113l61,117l49,125l37,133l29,141l0,473l118,529l77,671l178,739l174,808l295,840l392,763xe" fillcolor="white" stroked="f" o:allowincell="f" style="position:absolute;margin-left:227.35pt;margin-top:164pt;width:24pt;height:41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2887345</wp:posOffset>
                </wp:positionH>
                <wp:positionV relativeFrom="paragraph">
                  <wp:posOffset>2082800</wp:posOffset>
                </wp:positionV>
                <wp:extent cx="305435" cy="533400"/>
                <wp:effectExtent l="1270" t="635" r="635" b="127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1" h="840">
                              <a:moveTo>
                                <a:pt x="392" y="763"/>
                              </a:moveTo>
                              <a:lnTo>
                                <a:pt x="392" y="654"/>
                              </a:lnTo>
                              <a:lnTo>
                                <a:pt x="481" y="259"/>
                              </a:lnTo>
                              <a:lnTo>
                                <a:pt x="477" y="117"/>
                              </a:lnTo>
                              <a:lnTo>
                                <a:pt x="473" y="105"/>
                              </a:lnTo>
                              <a:lnTo>
                                <a:pt x="469" y="89"/>
                              </a:lnTo>
                              <a:lnTo>
                                <a:pt x="465" y="77"/>
                              </a:lnTo>
                              <a:lnTo>
                                <a:pt x="461" y="61"/>
                              </a:lnTo>
                              <a:lnTo>
                                <a:pt x="453" y="44"/>
                              </a:lnTo>
                              <a:lnTo>
                                <a:pt x="449" y="28"/>
                              </a:lnTo>
                              <a:lnTo>
                                <a:pt x="445" y="20"/>
                              </a:lnTo>
                              <a:lnTo>
                                <a:pt x="437" y="8"/>
                              </a:lnTo>
                              <a:lnTo>
                                <a:pt x="433" y="4"/>
                              </a:lnTo>
                              <a:lnTo>
                                <a:pt x="425" y="4"/>
                              </a:lnTo>
                              <a:lnTo>
                                <a:pt x="421" y="0"/>
                              </a:lnTo>
                              <a:lnTo>
                                <a:pt x="412" y="4"/>
                              </a:lnTo>
                              <a:lnTo>
                                <a:pt x="404" y="4"/>
                              </a:lnTo>
                              <a:lnTo>
                                <a:pt x="396" y="4"/>
                              </a:lnTo>
                              <a:lnTo>
                                <a:pt x="388" y="0"/>
                              </a:lnTo>
                              <a:lnTo>
                                <a:pt x="380" y="0"/>
                              </a:lnTo>
                              <a:lnTo>
                                <a:pt x="138" y="93"/>
                              </a:lnTo>
                              <a:lnTo>
                                <a:pt x="122" y="101"/>
                              </a:lnTo>
                              <a:lnTo>
                                <a:pt x="105" y="105"/>
                              </a:lnTo>
                              <a:lnTo>
                                <a:pt x="89" y="109"/>
                              </a:lnTo>
                              <a:lnTo>
                                <a:pt x="73" y="113"/>
                              </a:lnTo>
                              <a:lnTo>
                                <a:pt x="61" y="117"/>
                              </a:lnTo>
                              <a:lnTo>
                                <a:pt x="49" y="125"/>
                              </a:lnTo>
                              <a:lnTo>
                                <a:pt x="37" y="133"/>
                              </a:lnTo>
                              <a:lnTo>
                                <a:pt x="29" y="141"/>
                              </a:lnTo>
                              <a:lnTo>
                                <a:pt x="0" y="473"/>
                              </a:lnTo>
                              <a:lnTo>
                                <a:pt x="118" y="529"/>
                              </a:lnTo>
                              <a:lnTo>
                                <a:pt x="77" y="671"/>
                              </a:lnTo>
                              <a:lnTo>
                                <a:pt x="178" y="739"/>
                              </a:lnTo>
                              <a:lnTo>
                                <a:pt x="174" y="808"/>
                              </a:lnTo>
                              <a:lnTo>
                                <a:pt x="295" y="840"/>
                              </a:lnTo>
                              <a:lnTo>
                                <a:pt x="392" y="76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1,840" path="m392,763l392,654l481,259l477,117l473,105l469,89l465,77l461,61l453,44l449,28l445,20l437,8l433,4l425,4l421,0l412,4l404,4l396,4l388,0l380,0l138,93l122,101l105,105l89,109l73,113l61,117l49,125l37,133l29,141l0,473l118,529l77,671l178,739l174,808l295,840l392,763e" stroked="t" o:allowincell="f" style="position:absolute;margin-left:227.35pt;margin-top:164pt;width:24pt;height:41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2167255</wp:posOffset>
                </wp:positionH>
                <wp:positionV relativeFrom="paragraph">
                  <wp:posOffset>1636395</wp:posOffset>
                </wp:positionV>
                <wp:extent cx="333375" cy="471805"/>
                <wp:effectExtent l="635" t="635" r="0" b="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7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743">
                              <a:moveTo>
                                <a:pt x="0" y="275"/>
                              </a:moveTo>
                              <a:lnTo>
                                <a:pt x="32" y="368"/>
                              </a:lnTo>
                              <a:lnTo>
                                <a:pt x="246" y="735"/>
                              </a:lnTo>
                              <a:lnTo>
                                <a:pt x="278" y="723"/>
                              </a:lnTo>
                              <a:lnTo>
                                <a:pt x="323" y="723"/>
                              </a:lnTo>
                              <a:lnTo>
                                <a:pt x="387" y="707"/>
                              </a:lnTo>
                              <a:lnTo>
                                <a:pt x="436" y="743"/>
                              </a:lnTo>
                              <a:lnTo>
                                <a:pt x="456" y="743"/>
                              </a:lnTo>
                              <a:lnTo>
                                <a:pt x="496" y="638"/>
                              </a:lnTo>
                              <a:lnTo>
                                <a:pt x="525" y="146"/>
                              </a:lnTo>
                              <a:lnTo>
                                <a:pt x="460" y="117"/>
                              </a:lnTo>
                              <a:lnTo>
                                <a:pt x="367" y="150"/>
                              </a:lnTo>
                              <a:lnTo>
                                <a:pt x="165" y="0"/>
                              </a:lnTo>
                              <a:lnTo>
                                <a:pt x="24" y="263"/>
                              </a:lnTo>
                              <a:lnTo>
                                <a:pt x="0" y="2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743" path="m0,275l32,368l246,735l278,723l323,723l387,707l436,743l456,743l496,638l525,146l460,117l367,150l165,0l24,263l0,275xe" fillcolor="white" stroked="f" o:allowincell="f" style="position:absolute;margin-left:170.65pt;margin-top:128.85pt;width:26.2pt;height:37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2167255</wp:posOffset>
                </wp:positionH>
                <wp:positionV relativeFrom="paragraph">
                  <wp:posOffset>1636395</wp:posOffset>
                </wp:positionV>
                <wp:extent cx="333375" cy="471805"/>
                <wp:effectExtent l="1270" t="1270" r="635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7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743">
                              <a:moveTo>
                                <a:pt x="0" y="275"/>
                              </a:moveTo>
                              <a:lnTo>
                                <a:pt x="32" y="368"/>
                              </a:lnTo>
                              <a:lnTo>
                                <a:pt x="246" y="735"/>
                              </a:lnTo>
                              <a:lnTo>
                                <a:pt x="278" y="723"/>
                              </a:lnTo>
                              <a:lnTo>
                                <a:pt x="323" y="723"/>
                              </a:lnTo>
                              <a:lnTo>
                                <a:pt x="387" y="707"/>
                              </a:lnTo>
                              <a:lnTo>
                                <a:pt x="436" y="743"/>
                              </a:lnTo>
                              <a:lnTo>
                                <a:pt x="456" y="743"/>
                              </a:lnTo>
                              <a:lnTo>
                                <a:pt x="496" y="638"/>
                              </a:lnTo>
                              <a:lnTo>
                                <a:pt x="525" y="146"/>
                              </a:lnTo>
                              <a:lnTo>
                                <a:pt x="460" y="117"/>
                              </a:lnTo>
                              <a:lnTo>
                                <a:pt x="367" y="150"/>
                              </a:lnTo>
                              <a:lnTo>
                                <a:pt x="165" y="0"/>
                              </a:lnTo>
                              <a:lnTo>
                                <a:pt x="24" y="263"/>
                              </a:lnTo>
                              <a:lnTo>
                                <a:pt x="0" y="27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743" path="m0,275l32,368l246,735l278,723l323,723l387,707l436,743l456,743l496,638l525,146l460,117l367,150l165,0l24,263l0,275e" stroked="t" o:allowincell="f" style="position:absolute;margin-left:170.65pt;margin-top:128.85pt;width:26.2pt;height:37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2103120</wp:posOffset>
                </wp:positionH>
                <wp:positionV relativeFrom="paragraph">
                  <wp:posOffset>1811020</wp:posOffset>
                </wp:positionV>
                <wp:extent cx="220345" cy="384810"/>
                <wp:effectExtent l="635" t="0" r="0" b="127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606">
                              <a:moveTo>
                                <a:pt x="101" y="0"/>
                              </a:moveTo>
                              <a:lnTo>
                                <a:pt x="133" y="93"/>
                              </a:lnTo>
                              <a:lnTo>
                                <a:pt x="347" y="460"/>
                              </a:lnTo>
                              <a:lnTo>
                                <a:pt x="331" y="493"/>
                              </a:lnTo>
                              <a:lnTo>
                                <a:pt x="327" y="529"/>
                              </a:lnTo>
                              <a:lnTo>
                                <a:pt x="315" y="598"/>
                              </a:lnTo>
                              <a:lnTo>
                                <a:pt x="141" y="598"/>
                              </a:lnTo>
                              <a:lnTo>
                                <a:pt x="84" y="606"/>
                              </a:lnTo>
                              <a:lnTo>
                                <a:pt x="0" y="270"/>
                              </a:lnTo>
                              <a:lnTo>
                                <a:pt x="80" y="133"/>
                              </a:lnTo>
                              <a:lnTo>
                                <a:pt x="10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,606" path="m101,0l133,93l347,460l331,493l327,529l315,598l141,598l84,606l0,270l80,133l101,0xe" fillcolor="white" stroked="f" o:allowincell="f" style="position:absolute;margin-left:165.6pt;margin-top:142.6pt;width:17.3pt;height:30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2103120</wp:posOffset>
                </wp:positionH>
                <wp:positionV relativeFrom="paragraph">
                  <wp:posOffset>1811020</wp:posOffset>
                </wp:positionV>
                <wp:extent cx="220345" cy="384810"/>
                <wp:effectExtent l="1270" t="635" r="635" b="127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606">
                              <a:moveTo>
                                <a:pt x="101" y="0"/>
                              </a:moveTo>
                              <a:lnTo>
                                <a:pt x="133" y="93"/>
                              </a:lnTo>
                              <a:lnTo>
                                <a:pt x="347" y="460"/>
                              </a:lnTo>
                              <a:lnTo>
                                <a:pt x="331" y="493"/>
                              </a:lnTo>
                              <a:lnTo>
                                <a:pt x="327" y="529"/>
                              </a:lnTo>
                              <a:lnTo>
                                <a:pt x="315" y="598"/>
                              </a:lnTo>
                              <a:lnTo>
                                <a:pt x="141" y="598"/>
                              </a:lnTo>
                              <a:lnTo>
                                <a:pt x="84" y="606"/>
                              </a:lnTo>
                              <a:lnTo>
                                <a:pt x="0" y="270"/>
                              </a:lnTo>
                              <a:lnTo>
                                <a:pt x="80" y="133"/>
                              </a:lnTo>
                              <a:lnTo>
                                <a:pt x="10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,606" path="m101,0l133,93l347,460l331,493l327,529l315,598l141,598l84,606l0,270l80,133l101,0e" stroked="t" o:allowincell="f" style="position:absolute;margin-left:165.6pt;margin-top:142.6pt;width:17.3pt;height:30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2274570</wp:posOffset>
                </wp:positionH>
                <wp:positionV relativeFrom="paragraph">
                  <wp:posOffset>2041525</wp:posOffset>
                </wp:positionV>
                <wp:extent cx="500380" cy="451485"/>
                <wp:effectExtent l="0" t="635" r="635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8" h="711">
                              <a:moveTo>
                                <a:pt x="634" y="372"/>
                              </a:moveTo>
                              <a:lnTo>
                                <a:pt x="352" y="425"/>
                              </a:lnTo>
                              <a:lnTo>
                                <a:pt x="271" y="445"/>
                              </a:lnTo>
                              <a:lnTo>
                                <a:pt x="271" y="461"/>
                              </a:lnTo>
                              <a:lnTo>
                                <a:pt x="263" y="481"/>
                              </a:lnTo>
                              <a:lnTo>
                                <a:pt x="259" y="505"/>
                              </a:lnTo>
                              <a:lnTo>
                                <a:pt x="255" y="534"/>
                              </a:lnTo>
                              <a:lnTo>
                                <a:pt x="247" y="562"/>
                              </a:lnTo>
                              <a:lnTo>
                                <a:pt x="243" y="582"/>
                              </a:lnTo>
                              <a:lnTo>
                                <a:pt x="239" y="602"/>
                              </a:lnTo>
                              <a:lnTo>
                                <a:pt x="239" y="614"/>
                              </a:lnTo>
                              <a:lnTo>
                                <a:pt x="234" y="622"/>
                              </a:lnTo>
                              <a:lnTo>
                                <a:pt x="226" y="631"/>
                              </a:lnTo>
                              <a:lnTo>
                                <a:pt x="218" y="643"/>
                              </a:lnTo>
                              <a:lnTo>
                                <a:pt x="210" y="655"/>
                              </a:lnTo>
                              <a:lnTo>
                                <a:pt x="198" y="667"/>
                              </a:lnTo>
                              <a:lnTo>
                                <a:pt x="190" y="675"/>
                              </a:lnTo>
                              <a:lnTo>
                                <a:pt x="186" y="683"/>
                              </a:lnTo>
                              <a:lnTo>
                                <a:pt x="182" y="687"/>
                              </a:lnTo>
                              <a:lnTo>
                                <a:pt x="178" y="691"/>
                              </a:lnTo>
                              <a:lnTo>
                                <a:pt x="166" y="695"/>
                              </a:lnTo>
                              <a:lnTo>
                                <a:pt x="146" y="699"/>
                              </a:lnTo>
                              <a:lnTo>
                                <a:pt x="125" y="703"/>
                              </a:lnTo>
                              <a:lnTo>
                                <a:pt x="105" y="707"/>
                              </a:lnTo>
                              <a:lnTo>
                                <a:pt x="85" y="707"/>
                              </a:lnTo>
                              <a:lnTo>
                                <a:pt x="73" y="711"/>
                              </a:lnTo>
                              <a:lnTo>
                                <a:pt x="65" y="711"/>
                              </a:lnTo>
                              <a:lnTo>
                                <a:pt x="0" y="663"/>
                              </a:lnTo>
                              <a:lnTo>
                                <a:pt x="45" y="554"/>
                              </a:lnTo>
                              <a:lnTo>
                                <a:pt x="45" y="231"/>
                              </a:lnTo>
                              <a:lnTo>
                                <a:pt x="61" y="166"/>
                              </a:lnTo>
                              <a:lnTo>
                                <a:pt x="65" y="126"/>
                              </a:lnTo>
                              <a:lnTo>
                                <a:pt x="81" y="93"/>
                              </a:lnTo>
                              <a:lnTo>
                                <a:pt x="117" y="81"/>
                              </a:lnTo>
                              <a:lnTo>
                                <a:pt x="154" y="85"/>
                              </a:lnTo>
                              <a:lnTo>
                                <a:pt x="218" y="69"/>
                              </a:lnTo>
                              <a:lnTo>
                                <a:pt x="271" y="109"/>
                              </a:lnTo>
                              <a:lnTo>
                                <a:pt x="291" y="105"/>
                              </a:lnTo>
                              <a:lnTo>
                                <a:pt x="319" y="13"/>
                              </a:lnTo>
                              <a:lnTo>
                                <a:pt x="420" y="0"/>
                              </a:lnTo>
                              <a:lnTo>
                                <a:pt x="428" y="61"/>
                              </a:lnTo>
                              <a:lnTo>
                                <a:pt x="727" y="93"/>
                              </a:lnTo>
                              <a:lnTo>
                                <a:pt x="788" y="206"/>
                              </a:lnTo>
                              <a:lnTo>
                                <a:pt x="719" y="315"/>
                              </a:lnTo>
                              <a:lnTo>
                                <a:pt x="655" y="348"/>
                              </a:lnTo>
                              <a:lnTo>
                                <a:pt x="634" y="3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8,711" path="m634,372l352,425l271,445l271,461l263,481l259,505l255,534l247,562l243,582l239,602l239,614l234,622l226,631l218,643l210,655l198,667l190,675l186,683l182,687l178,691l166,695l146,699l125,703l105,707l85,707l73,711l65,711l0,663l45,554l45,231l61,166l65,126l81,93l117,81l154,85l218,69l271,109l291,105l319,13l420,0l428,61l727,93l788,206l719,315l655,348l634,372xe" fillcolor="white" stroked="f" o:allowincell="f" style="position:absolute;margin-left:179.1pt;margin-top:160.75pt;width:39.35pt;height:35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2274570</wp:posOffset>
                </wp:positionH>
                <wp:positionV relativeFrom="paragraph">
                  <wp:posOffset>2041525</wp:posOffset>
                </wp:positionV>
                <wp:extent cx="500380" cy="451485"/>
                <wp:effectExtent l="635" t="1270" r="1270" b="63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8" h="711">
                              <a:moveTo>
                                <a:pt x="634" y="372"/>
                              </a:moveTo>
                              <a:lnTo>
                                <a:pt x="352" y="425"/>
                              </a:lnTo>
                              <a:lnTo>
                                <a:pt x="271" y="445"/>
                              </a:lnTo>
                              <a:lnTo>
                                <a:pt x="271" y="461"/>
                              </a:lnTo>
                              <a:lnTo>
                                <a:pt x="263" y="481"/>
                              </a:lnTo>
                              <a:lnTo>
                                <a:pt x="259" y="505"/>
                              </a:lnTo>
                              <a:lnTo>
                                <a:pt x="255" y="534"/>
                              </a:lnTo>
                              <a:lnTo>
                                <a:pt x="247" y="562"/>
                              </a:lnTo>
                              <a:lnTo>
                                <a:pt x="243" y="582"/>
                              </a:lnTo>
                              <a:lnTo>
                                <a:pt x="239" y="602"/>
                              </a:lnTo>
                              <a:lnTo>
                                <a:pt x="239" y="614"/>
                              </a:lnTo>
                              <a:lnTo>
                                <a:pt x="234" y="622"/>
                              </a:lnTo>
                              <a:lnTo>
                                <a:pt x="226" y="631"/>
                              </a:lnTo>
                              <a:lnTo>
                                <a:pt x="218" y="643"/>
                              </a:lnTo>
                              <a:lnTo>
                                <a:pt x="210" y="655"/>
                              </a:lnTo>
                              <a:lnTo>
                                <a:pt x="198" y="667"/>
                              </a:lnTo>
                              <a:lnTo>
                                <a:pt x="190" y="675"/>
                              </a:lnTo>
                              <a:lnTo>
                                <a:pt x="186" y="683"/>
                              </a:lnTo>
                              <a:lnTo>
                                <a:pt x="182" y="687"/>
                              </a:lnTo>
                              <a:lnTo>
                                <a:pt x="178" y="691"/>
                              </a:lnTo>
                              <a:lnTo>
                                <a:pt x="166" y="695"/>
                              </a:lnTo>
                              <a:lnTo>
                                <a:pt x="146" y="699"/>
                              </a:lnTo>
                              <a:lnTo>
                                <a:pt x="125" y="703"/>
                              </a:lnTo>
                              <a:lnTo>
                                <a:pt x="105" y="707"/>
                              </a:lnTo>
                              <a:lnTo>
                                <a:pt x="85" y="707"/>
                              </a:lnTo>
                              <a:lnTo>
                                <a:pt x="73" y="711"/>
                              </a:lnTo>
                              <a:lnTo>
                                <a:pt x="65" y="711"/>
                              </a:lnTo>
                              <a:lnTo>
                                <a:pt x="0" y="663"/>
                              </a:lnTo>
                              <a:lnTo>
                                <a:pt x="45" y="554"/>
                              </a:lnTo>
                              <a:lnTo>
                                <a:pt x="45" y="231"/>
                              </a:lnTo>
                              <a:lnTo>
                                <a:pt x="61" y="166"/>
                              </a:lnTo>
                              <a:lnTo>
                                <a:pt x="65" y="126"/>
                              </a:lnTo>
                              <a:lnTo>
                                <a:pt x="81" y="93"/>
                              </a:lnTo>
                              <a:lnTo>
                                <a:pt x="117" y="81"/>
                              </a:lnTo>
                              <a:lnTo>
                                <a:pt x="154" y="85"/>
                              </a:lnTo>
                              <a:lnTo>
                                <a:pt x="218" y="69"/>
                              </a:lnTo>
                              <a:lnTo>
                                <a:pt x="271" y="109"/>
                              </a:lnTo>
                              <a:lnTo>
                                <a:pt x="291" y="105"/>
                              </a:lnTo>
                              <a:lnTo>
                                <a:pt x="319" y="13"/>
                              </a:lnTo>
                              <a:lnTo>
                                <a:pt x="420" y="0"/>
                              </a:lnTo>
                              <a:lnTo>
                                <a:pt x="428" y="61"/>
                              </a:lnTo>
                              <a:lnTo>
                                <a:pt x="727" y="93"/>
                              </a:lnTo>
                              <a:lnTo>
                                <a:pt x="788" y="206"/>
                              </a:lnTo>
                              <a:lnTo>
                                <a:pt x="719" y="315"/>
                              </a:lnTo>
                              <a:lnTo>
                                <a:pt x="655" y="348"/>
                              </a:lnTo>
                              <a:lnTo>
                                <a:pt x="634" y="37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8,711" path="m634,372l352,425l271,445l271,461l263,481l259,505l255,534l247,562l243,582l239,602l239,614l234,622l226,631l218,643l210,655l198,667l190,675l186,683l182,687l178,691l166,695l146,699l125,703l105,707l85,707l73,711l65,711l0,663l45,554l45,231l61,166l65,126l81,93l117,81l154,85l218,69l271,109l291,105l319,13l420,0l428,61l727,93l788,206l719,315l655,348l634,372e" stroked="t" o:allowincell="f" style="position:absolute;margin-left:179.1pt;margin-top:160.75pt;width:39.35pt;height:35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1841500</wp:posOffset>
                </wp:positionH>
                <wp:positionV relativeFrom="paragraph">
                  <wp:posOffset>1875155</wp:posOffset>
                </wp:positionV>
                <wp:extent cx="318135" cy="405130"/>
                <wp:effectExtent l="635" t="0" r="0" b="63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" h="638">
                              <a:moveTo>
                                <a:pt x="501" y="501"/>
                              </a:moveTo>
                              <a:lnTo>
                                <a:pt x="420" y="190"/>
                              </a:lnTo>
                              <a:lnTo>
                                <a:pt x="416" y="178"/>
                              </a:lnTo>
                              <a:lnTo>
                                <a:pt x="416" y="174"/>
                              </a:lnTo>
                              <a:lnTo>
                                <a:pt x="416" y="169"/>
                              </a:lnTo>
                              <a:lnTo>
                                <a:pt x="416" y="165"/>
                              </a:lnTo>
                              <a:lnTo>
                                <a:pt x="416" y="165"/>
                              </a:lnTo>
                              <a:lnTo>
                                <a:pt x="412" y="165"/>
                              </a:lnTo>
                              <a:lnTo>
                                <a:pt x="408" y="161"/>
                              </a:lnTo>
                              <a:lnTo>
                                <a:pt x="404" y="153"/>
                              </a:lnTo>
                              <a:lnTo>
                                <a:pt x="396" y="149"/>
                              </a:lnTo>
                              <a:lnTo>
                                <a:pt x="391" y="141"/>
                              </a:lnTo>
                              <a:lnTo>
                                <a:pt x="383" y="133"/>
                              </a:lnTo>
                              <a:lnTo>
                                <a:pt x="379" y="129"/>
                              </a:lnTo>
                              <a:lnTo>
                                <a:pt x="375" y="121"/>
                              </a:lnTo>
                              <a:lnTo>
                                <a:pt x="367" y="113"/>
                              </a:lnTo>
                              <a:lnTo>
                                <a:pt x="363" y="109"/>
                              </a:lnTo>
                              <a:lnTo>
                                <a:pt x="359" y="105"/>
                              </a:lnTo>
                              <a:lnTo>
                                <a:pt x="226" y="0"/>
                              </a:lnTo>
                              <a:lnTo>
                                <a:pt x="81" y="40"/>
                              </a:lnTo>
                              <a:lnTo>
                                <a:pt x="4" y="73"/>
                              </a:lnTo>
                              <a:lnTo>
                                <a:pt x="24" y="161"/>
                              </a:lnTo>
                              <a:lnTo>
                                <a:pt x="0" y="242"/>
                              </a:lnTo>
                              <a:lnTo>
                                <a:pt x="56" y="319"/>
                              </a:lnTo>
                              <a:lnTo>
                                <a:pt x="89" y="416"/>
                              </a:lnTo>
                              <a:lnTo>
                                <a:pt x="105" y="513"/>
                              </a:lnTo>
                              <a:lnTo>
                                <a:pt x="64" y="638"/>
                              </a:lnTo>
                              <a:lnTo>
                                <a:pt x="222" y="614"/>
                              </a:lnTo>
                              <a:lnTo>
                                <a:pt x="375" y="561"/>
                              </a:lnTo>
                              <a:lnTo>
                                <a:pt x="412" y="569"/>
                              </a:lnTo>
                              <a:lnTo>
                                <a:pt x="408" y="630"/>
                              </a:lnTo>
                              <a:lnTo>
                                <a:pt x="444" y="618"/>
                              </a:lnTo>
                              <a:lnTo>
                                <a:pt x="464" y="513"/>
                              </a:lnTo>
                              <a:lnTo>
                                <a:pt x="501" y="5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,638" path="m501,501l420,190l416,178l416,174l416,169l416,165l416,165l412,165l408,161l404,153l396,149l391,141l383,133l379,129l375,121l367,113l363,109l359,105l226,0l81,40l4,73l24,161l0,242l56,319l89,416l105,513l64,638l222,614l375,561l412,569l408,630l444,618l464,513l501,501xe" fillcolor="white" stroked="f" o:allowincell="f" style="position:absolute;margin-left:145pt;margin-top:147.65pt;width:25pt;height:31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1841500</wp:posOffset>
                </wp:positionH>
                <wp:positionV relativeFrom="paragraph">
                  <wp:posOffset>1875155</wp:posOffset>
                </wp:positionV>
                <wp:extent cx="318135" cy="405130"/>
                <wp:effectExtent l="1270" t="635" r="635" b="127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" h="638">
                              <a:moveTo>
                                <a:pt x="501" y="501"/>
                              </a:moveTo>
                              <a:lnTo>
                                <a:pt x="420" y="190"/>
                              </a:lnTo>
                              <a:lnTo>
                                <a:pt x="416" y="178"/>
                              </a:lnTo>
                              <a:lnTo>
                                <a:pt x="416" y="174"/>
                              </a:lnTo>
                              <a:lnTo>
                                <a:pt x="416" y="169"/>
                              </a:lnTo>
                              <a:lnTo>
                                <a:pt x="416" y="165"/>
                              </a:lnTo>
                              <a:lnTo>
                                <a:pt x="412" y="165"/>
                              </a:lnTo>
                              <a:lnTo>
                                <a:pt x="408" y="161"/>
                              </a:lnTo>
                              <a:lnTo>
                                <a:pt x="404" y="153"/>
                              </a:lnTo>
                              <a:lnTo>
                                <a:pt x="396" y="149"/>
                              </a:lnTo>
                              <a:lnTo>
                                <a:pt x="391" y="141"/>
                              </a:lnTo>
                              <a:lnTo>
                                <a:pt x="383" y="133"/>
                              </a:lnTo>
                              <a:lnTo>
                                <a:pt x="379" y="129"/>
                              </a:lnTo>
                              <a:lnTo>
                                <a:pt x="375" y="121"/>
                              </a:lnTo>
                              <a:lnTo>
                                <a:pt x="367" y="113"/>
                              </a:lnTo>
                              <a:lnTo>
                                <a:pt x="363" y="109"/>
                              </a:lnTo>
                              <a:lnTo>
                                <a:pt x="359" y="105"/>
                              </a:lnTo>
                              <a:lnTo>
                                <a:pt x="226" y="0"/>
                              </a:lnTo>
                              <a:lnTo>
                                <a:pt x="81" y="40"/>
                              </a:lnTo>
                              <a:lnTo>
                                <a:pt x="4" y="73"/>
                              </a:lnTo>
                              <a:lnTo>
                                <a:pt x="24" y="161"/>
                              </a:lnTo>
                              <a:lnTo>
                                <a:pt x="0" y="242"/>
                              </a:lnTo>
                              <a:lnTo>
                                <a:pt x="56" y="319"/>
                              </a:lnTo>
                              <a:lnTo>
                                <a:pt x="89" y="416"/>
                              </a:lnTo>
                              <a:lnTo>
                                <a:pt x="105" y="513"/>
                              </a:lnTo>
                              <a:lnTo>
                                <a:pt x="64" y="638"/>
                              </a:lnTo>
                              <a:lnTo>
                                <a:pt x="222" y="614"/>
                              </a:lnTo>
                              <a:lnTo>
                                <a:pt x="375" y="561"/>
                              </a:lnTo>
                              <a:lnTo>
                                <a:pt x="412" y="569"/>
                              </a:lnTo>
                              <a:lnTo>
                                <a:pt x="408" y="630"/>
                              </a:lnTo>
                              <a:lnTo>
                                <a:pt x="444" y="618"/>
                              </a:lnTo>
                              <a:lnTo>
                                <a:pt x="464" y="513"/>
                              </a:lnTo>
                              <a:lnTo>
                                <a:pt x="501" y="50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,638" path="m501,501l420,190l416,178l416,174l416,169l416,165l412,165l408,161l404,153l396,149l391,141l383,133l379,129l375,121l367,113l363,109l359,105l226,0l81,40l4,73l24,161l0,242l56,319l89,416l105,513l64,638l222,614l375,561l412,569l408,630l444,618l464,513l501,501e" stroked="t" o:allowincell="f" style="position:absolute;margin-left:145pt;margin-top:147.65pt;width:25pt;height:31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2089785</wp:posOffset>
                </wp:positionH>
                <wp:positionV relativeFrom="paragraph">
                  <wp:posOffset>2190750</wp:posOffset>
                </wp:positionV>
                <wp:extent cx="213360" cy="294640"/>
                <wp:effectExtent l="0" t="0" r="635" b="127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464">
                              <a:moveTo>
                                <a:pt x="336" y="0"/>
                              </a:moveTo>
                              <a:lnTo>
                                <a:pt x="315" y="0"/>
                              </a:lnTo>
                              <a:lnTo>
                                <a:pt x="279" y="0"/>
                              </a:lnTo>
                              <a:lnTo>
                                <a:pt x="243" y="0"/>
                              </a:lnTo>
                              <a:lnTo>
                                <a:pt x="198" y="0"/>
                              </a:lnTo>
                              <a:lnTo>
                                <a:pt x="158" y="0"/>
                              </a:lnTo>
                              <a:lnTo>
                                <a:pt x="122" y="4"/>
                              </a:lnTo>
                              <a:lnTo>
                                <a:pt x="105" y="4"/>
                              </a:lnTo>
                              <a:lnTo>
                                <a:pt x="93" y="8"/>
                              </a:lnTo>
                              <a:lnTo>
                                <a:pt x="81" y="12"/>
                              </a:lnTo>
                              <a:lnTo>
                                <a:pt x="77" y="20"/>
                              </a:lnTo>
                              <a:lnTo>
                                <a:pt x="49" y="121"/>
                              </a:lnTo>
                              <a:lnTo>
                                <a:pt x="21" y="137"/>
                              </a:lnTo>
                              <a:lnTo>
                                <a:pt x="0" y="274"/>
                              </a:lnTo>
                              <a:lnTo>
                                <a:pt x="45" y="464"/>
                              </a:lnTo>
                              <a:lnTo>
                                <a:pt x="291" y="424"/>
                              </a:lnTo>
                              <a:lnTo>
                                <a:pt x="336" y="319"/>
                              </a:lnTo>
                              <a:lnTo>
                                <a:pt x="3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464" path="m336,0l315,0l279,0l243,0l198,0l158,0l122,4l105,4l93,8l81,12l77,20l49,121l21,137l0,274l45,464l291,424l336,319l336,0xe" fillcolor="white" stroked="f" o:allowincell="f" style="position:absolute;margin-left:164.55pt;margin-top:172.5pt;width:16.75pt;height:23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2089785</wp:posOffset>
                </wp:positionH>
                <wp:positionV relativeFrom="paragraph">
                  <wp:posOffset>2190750</wp:posOffset>
                </wp:positionV>
                <wp:extent cx="213360" cy="294640"/>
                <wp:effectExtent l="635" t="635" r="1270" b="127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464">
                              <a:moveTo>
                                <a:pt x="336" y="0"/>
                              </a:moveTo>
                              <a:lnTo>
                                <a:pt x="315" y="0"/>
                              </a:lnTo>
                              <a:lnTo>
                                <a:pt x="279" y="0"/>
                              </a:lnTo>
                              <a:lnTo>
                                <a:pt x="243" y="0"/>
                              </a:lnTo>
                              <a:lnTo>
                                <a:pt x="198" y="0"/>
                              </a:lnTo>
                              <a:lnTo>
                                <a:pt x="158" y="0"/>
                              </a:lnTo>
                              <a:lnTo>
                                <a:pt x="122" y="4"/>
                              </a:lnTo>
                              <a:lnTo>
                                <a:pt x="105" y="4"/>
                              </a:lnTo>
                              <a:lnTo>
                                <a:pt x="93" y="8"/>
                              </a:lnTo>
                              <a:lnTo>
                                <a:pt x="81" y="12"/>
                              </a:lnTo>
                              <a:lnTo>
                                <a:pt x="77" y="20"/>
                              </a:lnTo>
                              <a:lnTo>
                                <a:pt x="49" y="121"/>
                              </a:lnTo>
                              <a:lnTo>
                                <a:pt x="21" y="137"/>
                              </a:lnTo>
                              <a:lnTo>
                                <a:pt x="0" y="274"/>
                              </a:lnTo>
                              <a:lnTo>
                                <a:pt x="45" y="464"/>
                              </a:lnTo>
                              <a:lnTo>
                                <a:pt x="291" y="424"/>
                              </a:lnTo>
                              <a:lnTo>
                                <a:pt x="336" y="319"/>
                              </a:lnTo>
                              <a:lnTo>
                                <a:pt x="33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464" path="m336,0l315,0l279,0l243,0l198,0l158,0l122,4l105,4l93,8l81,12l77,20l49,121l21,137l0,274l45,464l291,424l336,319l336,0e" stroked="t" o:allowincell="f" style="position:absolute;margin-left:164.55pt;margin-top:172.5pt;width:16.75pt;height:23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1767205</wp:posOffset>
                </wp:positionH>
                <wp:positionV relativeFrom="paragraph">
                  <wp:posOffset>2231390</wp:posOffset>
                </wp:positionV>
                <wp:extent cx="356235" cy="397510"/>
                <wp:effectExtent l="1270" t="0" r="0" b="63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9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" h="626">
                              <a:moveTo>
                                <a:pt x="561" y="400"/>
                              </a:moveTo>
                              <a:lnTo>
                                <a:pt x="508" y="218"/>
                              </a:lnTo>
                              <a:lnTo>
                                <a:pt x="537" y="8"/>
                              </a:lnTo>
                              <a:lnTo>
                                <a:pt x="488" y="0"/>
                              </a:lnTo>
                              <a:lnTo>
                                <a:pt x="347" y="53"/>
                              </a:lnTo>
                              <a:lnTo>
                                <a:pt x="193" y="57"/>
                              </a:lnTo>
                              <a:lnTo>
                                <a:pt x="189" y="69"/>
                              </a:lnTo>
                              <a:lnTo>
                                <a:pt x="177" y="85"/>
                              </a:lnTo>
                              <a:lnTo>
                                <a:pt x="169" y="109"/>
                              </a:lnTo>
                              <a:lnTo>
                                <a:pt x="157" y="134"/>
                              </a:lnTo>
                              <a:lnTo>
                                <a:pt x="145" y="158"/>
                              </a:lnTo>
                              <a:lnTo>
                                <a:pt x="133" y="182"/>
                              </a:lnTo>
                              <a:lnTo>
                                <a:pt x="125" y="198"/>
                              </a:lnTo>
                              <a:lnTo>
                                <a:pt x="121" y="210"/>
                              </a:lnTo>
                              <a:lnTo>
                                <a:pt x="0" y="453"/>
                              </a:lnTo>
                              <a:lnTo>
                                <a:pt x="48" y="550"/>
                              </a:lnTo>
                              <a:lnTo>
                                <a:pt x="206" y="626"/>
                              </a:lnTo>
                              <a:lnTo>
                                <a:pt x="464" y="590"/>
                              </a:lnTo>
                              <a:lnTo>
                                <a:pt x="561" y="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,626" path="m561,400l508,218l537,8l488,0l347,53l193,57l189,69l177,85l169,109l157,134l145,158l133,182l125,198l121,210l0,453l48,550l206,626l464,590l561,400xe" fillcolor="white" stroked="f" o:allowincell="f" style="position:absolute;margin-left:139.15pt;margin-top:175.7pt;width:28pt;height:31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1767205</wp:posOffset>
                </wp:positionH>
                <wp:positionV relativeFrom="paragraph">
                  <wp:posOffset>2231390</wp:posOffset>
                </wp:positionV>
                <wp:extent cx="356235" cy="397510"/>
                <wp:effectExtent l="1270" t="635" r="635" b="127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9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" h="626">
                              <a:moveTo>
                                <a:pt x="561" y="400"/>
                              </a:moveTo>
                              <a:lnTo>
                                <a:pt x="508" y="218"/>
                              </a:lnTo>
                              <a:lnTo>
                                <a:pt x="537" y="8"/>
                              </a:lnTo>
                              <a:lnTo>
                                <a:pt x="488" y="0"/>
                              </a:lnTo>
                              <a:lnTo>
                                <a:pt x="347" y="53"/>
                              </a:lnTo>
                              <a:lnTo>
                                <a:pt x="193" y="57"/>
                              </a:lnTo>
                              <a:lnTo>
                                <a:pt x="189" y="69"/>
                              </a:lnTo>
                              <a:lnTo>
                                <a:pt x="177" y="85"/>
                              </a:lnTo>
                              <a:lnTo>
                                <a:pt x="169" y="109"/>
                              </a:lnTo>
                              <a:lnTo>
                                <a:pt x="157" y="134"/>
                              </a:lnTo>
                              <a:lnTo>
                                <a:pt x="145" y="158"/>
                              </a:lnTo>
                              <a:lnTo>
                                <a:pt x="133" y="182"/>
                              </a:lnTo>
                              <a:lnTo>
                                <a:pt x="125" y="198"/>
                              </a:lnTo>
                              <a:lnTo>
                                <a:pt x="121" y="210"/>
                              </a:lnTo>
                              <a:lnTo>
                                <a:pt x="0" y="453"/>
                              </a:lnTo>
                              <a:lnTo>
                                <a:pt x="48" y="550"/>
                              </a:lnTo>
                              <a:lnTo>
                                <a:pt x="206" y="626"/>
                              </a:lnTo>
                              <a:lnTo>
                                <a:pt x="464" y="590"/>
                              </a:lnTo>
                              <a:lnTo>
                                <a:pt x="561" y="4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,626" path="m561,400l508,218l537,8l488,0l347,53l193,57l189,69l177,85l169,109l157,134l145,158l133,182l125,198l121,210l0,453l48,550l206,626l464,590l561,400e" stroked="t" o:allowincell="f" style="position:absolute;margin-left:139.15pt;margin-top:175.7pt;width:28pt;height:31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1689735</wp:posOffset>
                </wp:positionH>
                <wp:positionV relativeFrom="paragraph">
                  <wp:posOffset>2516505</wp:posOffset>
                </wp:positionV>
                <wp:extent cx="208280" cy="279400"/>
                <wp:effectExtent l="0" t="0" r="0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" h="440">
                              <a:moveTo>
                                <a:pt x="287" y="299"/>
                              </a:moveTo>
                              <a:lnTo>
                                <a:pt x="328" y="177"/>
                              </a:lnTo>
                              <a:lnTo>
                                <a:pt x="170" y="97"/>
                              </a:lnTo>
                              <a:lnTo>
                                <a:pt x="118" y="4"/>
                              </a:lnTo>
                              <a:lnTo>
                                <a:pt x="118" y="0"/>
                              </a:lnTo>
                              <a:lnTo>
                                <a:pt x="118" y="0"/>
                              </a:lnTo>
                              <a:lnTo>
                                <a:pt x="118" y="4"/>
                              </a:lnTo>
                              <a:lnTo>
                                <a:pt x="118" y="12"/>
                              </a:lnTo>
                              <a:lnTo>
                                <a:pt x="114" y="24"/>
                              </a:lnTo>
                              <a:lnTo>
                                <a:pt x="114" y="36"/>
                              </a:lnTo>
                              <a:lnTo>
                                <a:pt x="114" y="52"/>
                              </a:lnTo>
                              <a:lnTo>
                                <a:pt x="114" y="72"/>
                              </a:lnTo>
                              <a:lnTo>
                                <a:pt x="134" y="173"/>
                              </a:lnTo>
                              <a:lnTo>
                                <a:pt x="17" y="238"/>
                              </a:lnTo>
                              <a:lnTo>
                                <a:pt x="0" y="355"/>
                              </a:lnTo>
                              <a:lnTo>
                                <a:pt x="49" y="440"/>
                              </a:lnTo>
                              <a:lnTo>
                                <a:pt x="158" y="416"/>
                              </a:lnTo>
                              <a:lnTo>
                                <a:pt x="287" y="2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,440" path="m287,299l328,177l170,97l118,4l118,0l118,0l118,4l118,12l114,24l114,36l114,52l114,72l134,173l17,238l0,355l49,440l158,416l287,299xe" fillcolor="white" stroked="f" o:allowincell="f" style="position:absolute;margin-left:133.05pt;margin-top:198.15pt;width:16.35pt;height:21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1689735</wp:posOffset>
                </wp:positionH>
                <wp:positionV relativeFrom="paragraph">
                  <wp:posOffset>2516505</wp:posOffset>
                </wp:positionV>
                <wp:extent cx="208280" cy="279400"/>
                <wp:effectExtent l="635" t="635" r="635" b="635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" h="440">
                              <a:moveTo>
                                <a:pt x="287" y="299"/>
                              </a:moveTo>
                              <a:lnTo>
                                <a:pt x="328" y="177"/>
                              </a:lnTo>
                              <a:lnTo>
                                <a:pt x="170" y="97"/>
                              </a:lnTo>
                              <a:lnTo>
                                <a:pt x="118" y="4"/>
                              </a:lnTo>
                              <a:lnTo>
                                <a:pt x="118" y="0"/>
                              </a:lnTo>
                              <a:lnTo>
                                <a:pt x="118" y="4"/>
                              </a:lnTo>
                              <a:lnTo>
                                <a:pt x="118" y="12"/>
                              </a:lnTo>
                              <a:lnTo>
                                <a:pt x="114" y="24"/>
                              </a:lnTo>
                              <a:lnTo>
                                <a:pt x="114" y="36"/>
                              </a:lnTo>
                              <a:lnTo>
                                <a:pt x="114" y="52"/>
                              </a:lnTo>
                              <a:lnTo>
                                <a:pt x="114" y="72"/>
                              </a:lnTo>
                              <a:lnTo>
                                <a:pt x="134" y="173"/>
                              </a:lnTo>
                              <a:lnTo>
                                <a:pt x="17" y="238"/>
                              </a:lnTo>
                              <a:lnTo>
                                <a:pt x="0" y="355"/>
                              </a:lnTo>
                              <a:lnTo>
                                <a:pt x="49" y="440"/>
                              </a:lnTo>
                              <a:lnTo>
                                <a:pt x="158" y="416"/>
                              </a:lnTo>
                              <a:lnTo>
                                <a:pt x="287" y="29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,440" path="m287,299l328,177l170,97l118,4l118,0l118,4l118,12l114,24l114,36l114,52l114,72l134,173l17,238l0,355l49,440l158,416l287,299e" stroked="t" o:allowincell="f" style="position:absolute;margin-left:133.05pt;margin-top:198.15pt;width:16.35pt;height:21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1871980</wp:posOffset>
                </wp:positionH>
                <wp:positionV relativeFrom="paragraph">
                  <wp:posOffset>2606040</wp:posOffset>
                </wp:positionV>
                <wp:extent cx="217805" cy="210185"/>
                <wp:effectExtent l="1270" t="635" r="0" b="635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" h="331">
                              <a:moveTo>
                                <a:pt x="129" y="295"/>
                              </a:moveTo>
                              <a:lnTo>
                                <a:pt x="343" y="81"/>
                              </a:lnTo>
                              <a:lnTo>
                                <a:pt x="295" y="0"/>
                              </a:lnTo>
                              <a:lnTo>
                                <a:pt x="45" y="32"/>
                              </a:lnTo>
                              <a:lnTo>
                                <a:pt x="0" y="162"/>
                              </a:lnTo>
                              <a:lnTo>
                                <a:pt x="33" y="218"/>
                              </a:lnTo>
                              <a:lnTo>
                                <a:pt x="24" y="331"/>
                              </a:lnTo>
                              <a:lnTo>
                                <a:pt x="129" y="2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,331" path="m129,295l343,81l295,0l45,32l0,162l33,218l24,331l129,295xe" fillcolor="white" stroked="f" o:allowincell="f" style="position:absolute;margin-left:147.4pt;margin-top:205.2pt;width:17.1pt;height:16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1871980</wp:posOffset>
                </wp:positionH>
                <wp:positionV relativeFrom="paragraph">
                  <wp:posOffset>2606040</wp:posOffset>
                </wp:positionV>
                <wp:extent cx="217805" cy="210185"/>
                <wp:effectExtent l="1270" t="1270" r="635" b="63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" h="331">
                              <a:moveTo>
                                <a:pt x="129" y="295"/>
                              </a:moveTo>
                              <a:lnTo>
                                <a:pt x="343" y="81"/>
                              </a:lnTo>
                              <a:lnTo>
                                <a:pt x="295" y="0"/>
                              </a:lnTo>
                              <a:lnTo>
                                <a:pt x="45" y="32"/>
                              </a:lnTo>
                              <a:lnTo>
                                <a:pt x="0" y="162"/>
                              </a:lnTo>
                              <a:lnTo>
                                <a:pt x="33" y="218"/>
                              </a:lnTo>
                              <a:lnTo>
                                <a:pt x="24" y="331"/>
                              </a:lnTo>
                              <a:lnTo>
                                <a:pt x="129" y="29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,331" path="m129,295l343,81l295,0l45,32l0,162l33,218l24,331l129,295e" stroked="t" o:allowincell="f" style="position:absolute;margin-left:147.4pt;margin-top:205.2pt;width:17.1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1884680</wp:posOffset>
                </wp:positionH>
                <wp:positionV relativeFrom="paragraph">
                  <wp:posOffset>2662555</wp:posOffset>
                </wp:positionV>
                <wp:extent cx="266700" cy="269240"/>
                <wp:effectExtent l="0" t="0" r="635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424">
                              <a:moveTo>
                                <a:pt x="400" y="210"/>
                              </a:moveTo>
                              <a:lnTo>
                                <a:pt x="356" y="101"/>
                              </a:lnTo>
                              <a:lnTo>
                                <a:pt x="364" y="85"/>
                              </a:lnTo>
                              <a:lnTo>
                                <a:pt x="372" y="73"/>
                              </a:lnTo>
                              <a:lnTo>
                                <a:pt x="384" y="61"/>
                              </a:lnTo>
                              <a:lnTo>
                                <a:pt x="396" y="48"/>
                              </a:lnTo>
                              <a:lnTo>
                                <a:pt x="408" y="40"/>
                              </a:lnTo>
                              <a:lnTo>
                                <a:pt x="416" y="28"/>
                              </a:lnTo>
                              <a:lnTo>
                                <a:pt x="420" y="16"/>
                              </a:lnTo>
                              <a:lnTo>
                                <a:pt x="416" y="4"/>
                              </a:lnTo>
                              <a:lnTo>
                                <a:pt x="408" y="0"/>
                              </a:lnTo>
                              <a:lnTo>
                                <a:pt x="396" y="0"/>
                              </a:lnTo>
                              <a:lnTo>
                                <a:pt x="380" y="0"/>
                              </a:lnTo>
                              <a:lnTo>
                                <a:pt x="360" y="0"/>
                              </a:lnTo>
                              <a:lnTo>
                                <a:pt x="344" y="0"/>
                              </a:lnTo>
                              <a:lnTo>
                                <a:pt x="332" y="0"/>
                              </a:lnTo>
                              <a:lnTo>
                                <a:pt x="319" y="0"/>
                              </a:lnTo>
                              <a:lnTo>
                                <a:pt x="311" y="0"/>
                              </a:lnTo>
                              <a:lnTo>
                                <a:pt x="109" y="206"/>
                              </a:lnTo>
                              <a:lnTo>
                                <a:pt x="0" y="238"/>
                              </a:lnTo>
                              <a:lnTo>
                                <a:pt x="21" y="384"/>
                              </a:lnTo>
                              <a:lnTo>
                                <a:pt x="194" y="424"/>
                              </a:lnTo>
                              <a:lnTo>
                                <a:pt x="323" y="376"/>
                              </a:lnTo>
                              <a:lnTo>
                                <a:pt x="336" y="323"/>
                              </a:lnTo>
                              <a:lnTo>
                                <a:pt x="400" y="2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424" path="m400,210l356,101l364,85l372,73l384,61l396,48l408,40l416,28l420,16l416,4l408,0l396,0l380,0l360,0l344,0l332,0l319,0l311,0l109,206l0,238l21,384l194,424l323,376l336,323l400,210xe" fillcolor="white" stroked="f" o:allowincell="f" style="position:absolute;margin-left:148.4pt;margin-top:209.65pt;width:20.95pt;height:21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1884680</wp:posOffset>
                </wp:positionH>
                <wp:positionV relativeFrom="paragraph">
                  <wp:posOffset>2662555</wp:posOffset>
                </wp:positionV>
                <wp:extent cx="266700" cy="269240"/>
                <wp:effectExtent l="635" t="635" r="1270" b="63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424">
                              <a:moveTo>
                                <a:pt x="400" y="210"/>
                              </a:moveTo>
                              <a:lnTo>
                                <a:pt x="356" y="101"/>
                              </a:lnTo>
                              <a:lnTo>
                                <a:pt x="364" y="85"/>
                              </a:lnTo>
                              <a:lnTo>
                                <a:pt x="372" y="73"/>
                              </a:lnTo>
                              <a:lnTo>
                                <a:pt x="384" y="61"/>
                              </a:lnTo>
                              <a:lnTo>
                                <a:pt x="396" y="48"/>
                              </a:lnTo>
                              <a:lnTo>
                                <a:pt x="408" y="40"/>
                              </a:lnTo>
                              <a:lnTo>
                                <a:pt x="416" y="28"/>
                              </a:lnTo>
                              <a:lnTo>
                                <a:pt x="420" y="16"/>
                              </a:lnTo>
                              <a:lnTo>
                                <a:pt x="416" y="4"/>
                              </a:lnTo>
                              <a:lnTo>
                                <a:pt x="408" y="0"/>
                              </a:lnTo>
                              <a:lnTo>
                                <a:pt x="396" y="0"/>
                              </a:lnTo>
                              <a:lnTo>
                                <a:pt x="380" y="0"/>
                              </a:lnTo>
                              <a:lnTo>
                                <a:pt x="360" y="0"/>
                              </a:lnTo>
                              <a:lnTo>
                                <a:pt x="344" y="0"/>
                              </a:lnTo>
                              <a:lnTo>
                                <a:pt x="332" y="0"/>
                              </a:lnTo>
                              <a:lnTo>
                                <a:pt x="319" y="0"/>
                              </a:lnTo>
                              <a:lnTo>
                                <a:pt x="311" y="0"/>
                              </a:lnTo>
                              <a:lnTo>
                                <a:pt x="109" y="206"/>
                              </a:lnTo>
                              <a:lnTo>
                                <a:pt x="0" y="238"/>
                              </a:lnTo>
                              <a:lnTo>
                                <a:pt x="21" y="384"/>
                              </a:lnTo>
                              <a:lnTo>
                                <a:pt x="194" y="424"/>
                              </a:lnTo>
                              <a:lnTo>
                                <a:pt x="323" y="376"/>
                              </a:lnTo>
                              <a:lnTo>
                                <a:pt x="336" y="323"/>
                              </a:lnTo>
                              <a:lnTo>
                                <a:pt x="400" y="2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424" path="m400,210l356,101l364,85l372,73l384,61l396,48l408,40l416,28l420,16l416,4l408,0l396,0l380,0l360,0l344,0l332,0l319,0l311,0l109,206l0,238l21,384l194,424l323,376l336,323l400,210e" stroked="t" o:allowincell="f" style="position:absolute;margin-left:148.4pt;margin-top:209.65pt;width:20.95pt;height:21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2418080</wp:posOffset>
                </wp:positionH>
                <wp:positionV relativeFrom="paragraph">
                  <wp:posOffset>2660015</wp:posOffset>
                </wp:positionV>
                <wp:extent cx="310515" cy="384810"/>
                <wp:effectExtent l="635" t="0" r="0" b="63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606">
                              <a:moveTo>
                                <a:pt x="41" y="416"/>
                              </a:moveTo>
                              <a:lnTo>
                                <a:pt x="0" y="129"/>
                              </a:lnTo>
                              <a:lnTo>
                                <a:pt x="21" y="129"/>
                              </a:lnTo>
                              <a:lnTo>
                                <a:pt x="25" y="129"/>
                              </a:lnTo>
                              <a:lnTo>
                                <a:pt x="29" y="117"/>
                              </a:lnTo>
                              <a:lnTo>
                                <a:pt x="37" y="105"/>
                              </a:lnTo>
                              <a:lnTo>
                                <a:pt x="41" y="93"/>
                              </a:lnTo>
                              <a:lnTo>
                                <a:pt x="49" y="77"/>
                              </a:lnTo>
                              <a:lnTo>
                                <a:pt x="57" y="65"/>
                              </a:lnTo>
                              <a:lnTo>
                                <a:pt x="61" y="56"/>
                              </a:lnTo>
                              <a:lnTo>
                                <a:pt x="65" y="52"/>
                              </a:lnTo>
                              <a:lnTo>
                                <a:pt x="65" y="52"/>
                              </a:lnTo>
                              <a:lnTo>
                                <a:pt x="69" y="52"/>
                              </a:lnTo>
                              <a:lnTo>
                                <a:pt x="77" y="52"/>
                              </a:lnTo>
                              <a:lnTo>
                                <a:pt x="89" y="48"/>
                              </a:lnTo>
                              <a:lnTo>
                                <a:pt x="97" y="44"/>
                              </a:lnTo>
                              <a:lnTo>
                                <a:pt x="105" y="44"/>
                              </a:lnTo>
                              <a:lnTo>
                                <a:pt x="109" y="44"/>
                              </a:lnTo>
                              <a:lnTo>
                                <a:pt x="114" y="40"/>
                              </a:lnTo>
                              <a:lnTo>
                                <a:pt x="114" y="44"/>
                              </a:lnTo>
                              <a:lnTo>
                                <a:pt x="126" y="48"/>
                              </a:lnTo>
                              <a:lnTo>
                                <a:pt x="138" y="52"/>
                              </a:lnTo>
                              <a:lnTo>
                                <a:pt x="154" y="60"/>
                              </a:lnTo>
                              <a:lnTo>
                                <a:pt x="170" y="65"/>
                              </a:lnTo>
                              <a:lnTo>
                                <a:pt x="182" y="73"/>
                              </a:lnTo>
                              <a:lnTo>
                                <a:pt x="190" y="77"/>
                              </a:lnTo>
                              <a:lnTo>
                                <a:pt x="194" y="77"/>
                              </a:lnTo>
                              <a:lnTo>
                                <a:pt x="198" y="73"/>
                              </a:lnTo>
                              <a:lnTo>
                                <a:pt x="214" y="65"/>
                              </a:lnTo>
                              <a:lnTo>
                                <a:pt x="231" y="52"/>
                              </a:lnTo>
                              <a:lnTo>
                                <a:pt x="251" y="40"/>
                              </a:lnTo>
                              <a:lnTo>
                                <a:pt x="275" y="24"/>
                              </a:lnTo>
                              <a:lnTo>
                                <a:pt x="291" y="12"/>
                              </a:lnTo>
                              <a:lnTo>
                                <a:pt x="307" y="4"/>
                              </a:lnTo>
                              <a:lnTo>
                                <a:pt x="311" y="0"/>
                              </a:lnTo>
                              <a:lnTo>
                                <a:pt x="315" y="4"/>
                              </a:lnTo>
                              <a:lnTo>
                                <a:pt x="324" y="20"/>
                              </a:lnTo>
                              <a:lnTo>
                                <a:pt x="336" y="40"/>
                              </a:lnTo>
                              <a:lnTo>
                                <a:pt x="348" y="60"/>
                              </a:lnTo>
                              <a:lnTo>
                                <a:pt x="364" y="81"/>
                              </a:lnTo>
                              <a:lnTo>
                                <a:pt x="376" y="101"/>
                              </a:lnTo>
                              <a:lnTo>
                                <a:pt x="384" y="113"/>
                              </a:lnTo>
                              <a:lnTo>
                                <a:pt x="388" y="117"/>
                              </a:lnTo>
                              <a:lnTo>
                                <a:pt x="384" y="121"/>
                              </a:lnTo>
                              <a:lnTo>
                                <a:pt x="372" y="125"/>
                              </a:lnTo>
                              <a:lnTo>
                                <a:pt x="352" y="137"/>
                              </a:lnTo>
                              <a:lnTo>
                                <a:pt x="332" y="145"/>
                              </a:lnTo>
                              <a:lnTo>
                                <a:pt x="311" y="157"/>
                              </a:lnTo>
                              <a:lnTo>
                                <a:pt x="291" y="166"/>
                              </a:lnTo>
                              <a:lnTo>
                                <a:pt x="279" y="170"/>
                              </a:lnTo>
                              <a:lnTo>
                                <a:pt x="275" y="174"/>
                              </a:lnTo>
                              <a:lnTo>
                                <a:pt x="275" y="174"/>
                              </a:lnTo>
                              <a:lnTo>
                                <a:pt x="271" y="182"/>
                              </a:lnTo>
                              <a:lnTo>
                                <a:pt x="271" y="190"/>
                              </a:lnTo>
                              <a:lnTo>
                                <a:pt x="271" y="198"/>
                              </a:lnTo>
                              <a:lnTo>
                                <a:pt x="271" y="210"/>
                              </a:lnTo>
                              <a:lnTo>
                                <a:pt x="267" y="218"/>
                              </a:lnTo>
                              <a:lnTo>
                                <a:pt x="267" y="222"/>
                              </a:lnTo>
                              <a:lnTo>
                                <a:pt x="267" y="226"/>
                              </a:lnTo>
                              <a:lnTo>
                                <a:pt x="271" y="230"/>
                              </a:lnTo>
                              <a:lnTo>
                                <a:pt x="283" y="246"/>
                              </a:lnTo>
                              <a:lnTo>
                                <a:pt x="303" y="262"/>
                              </a:lnTo>
                              <a:lnTo>
                                <a:pt x="324" y="287"/>
                              </a:lnTo>
                              <a:lnTo>
                                <a:pt x="344" y="307"/>
                              </a:lnTo>
                              <a:lnTo>
                                <a:pt x="360" y="327"/>
                              </a:lnTo>
                              <a:lnTo>
                                <a:pt x="372" y="339"/>
                              </a:lnTo>
                              <a:lnTo>
                                <a:pt x="376" y="343"/>
                              </a:lnTo>
                              <a:lnTo>
                                <a:pt x="380" y="343"/>
                              </a:lnTo>
                              <a:lnTo>
                                <a:pt x="392" y="347"/>
                              </a:lnTo>
                              <a:lnTo>
                                <a:pt x="412" y="347"/>
                              </a:lnTo>
                              <a:lnTo>
                                <a:pt x="429" y="351"/>
                              </a:lnTo>
                              <a:lnTo>
                                <a:pt x="449" y="351"/>
                              </a:lnTo>
                              <a:lnTo>
                                <a:pt x="469" y="355"/>
                              </a:lnTo>
                              <a:lnTo>
                                <a:pt x="481" y="355"/>
                              </a:lnTo>
                              <a:lnTo>
                                <a:pt x="485" y="355"/>
                              </a:lnTo>
                              <a:lnTo>
                                <a:pt x="485" y="359"/>
                              </a:lnTo>
                              <a:lnTo>
                                <a:pt x="485" y="367"/>
                              </a:lnTo>
                              <a:lnTo>
                                <a:pt x="485" y="380"/>
                              </a:lnTo>
                              <a:lnTo>
                                <a:pt x="489" y="396"/>
                              </a:lnTo>
                              <a:lnTo>
                                <a:pt x="489" y="408"/>
                              </a:lnTo>
                              <a:lnTo>
                                <a:pt x="489" y="420"/>
                              </a:lnTo>
                              <a:lnTo>
                                <a:pt x="489" y="428"/>
                              </a:lnTo>
                              <a:lnTo>
                                <a:pt x="489" y="432"/>
                              </a:lnTo>
                              <a:lnTo>
                                <a:pt x="481" y="432"/>
                              </a:lnTo>
                              <a:lnTo>
                                <a:pt x="461" y="436"/>
                              </a:lnTo>
                              <a:lnTo>
                                <a:pt x="429" y="440"/>
                              </a:lnTo>
                              <a:lnTo>
                                <a:pt x="392" y="444"/>
                              </a:lnTo>
                              <a:lnTo>
                                <a:pt x="360" y="448"/>
                              </a:lnTo>
                              <a:lnTo>
                                <a:pt x="328" y="452"/>
                              </a:lnTo>
                              <a:lnTo>
                                <a:pt x="307" y="456"/>
                              </a:lnTo>
                              <a:lnTo>
                                <a:pt x="299" y="456"/>
                              </a:lnTo>
                              <a:lnTo>
                                <a:pt x="295" y="460"/>
                              </a:lnTo>
                              <a:lnTo>
                                <a:pt x="291" y="468"/>
                              </a:lnTo>
                              <a:lnTo>
                                <a:pt x="287" y="481"/>
                              </a:lnTo>
                              <a:lnTo>
                                <a:pt x="279" y="493"/>
                              </a:lnTo>
                              <a:lnTo>
                                <a:pt x="275" y="509"/>
                              </a:lnTo>
                              <a:lnTo>
                                <a:pt x="271" y="521"/>
                              </a:lnTo>
                              <a:lnTo>
                                <a:pt x="267" y="529"/>
                              </a:lnTo>
                              <a:lnTo>
                                <a:pt x="263" y="529"/>
                              </a:lnTo>
                              <a:lnTo>
                                <a:pt x="263" y="533"/>
                              </a:lnTo>
                              <a:lnTo>
                                <a:pt x="255" y="533"/>
                              </a:lnTo>
                              <a:lnTo>
                                <a:pt x="243" y="537"/>
                              </a:lnTo>
                              <a:lnTo>
                                <a:pt x="231" y="545"/>
                              </a:lnTo>
                              <a:lnTo>
                                <a:pt x="219" y="549"/>
                              </a:lnTo>
                              <a:lnTo>
                                <a:pt x="206" y="553"/>
                              </a:lnTo>
                              <a:lnTo>
                                <a:pt x="198" y="557"/>
                              </a:lnTo>
                              <a:lnTo>
                                <a:pt x="194" y="561"/>
                              </a:lnTo>
                              <a:lnTo>
                                <a:pt x="194" y="606"/>
                              </a:lnTo>
                              <a:lnTo>
                                <a:pt x="41" y="4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606" path="m41,416l0,129l21,129l25,129l29,117l37,105l41,93l49,77l57,65l61,56l65,52l65,52l69,52l77,52l89,48l97,44l105,44l109,44l114,40l114,44l126,48l138,52l154,60l170,65l182,73l190,77l194,77l198,73l214,65l231,52l251,40l275,24l291,12l307,4l311,0l315,4l324,20l336,40l348,60l364,81l376,101l384,113l388,117l384,121l372,125l352,137l332,145l311,157l291,166l279,170l275,174l275,174l271,182l271,190l271,198l271,210l267,218l267,222l267,226l271,230l283,246l303,262l324,287l344,307l360,327l372,339l376,343l380,343l392,347l412,347l429,351l449,351l469,355l481,355l485,355l485,359l485,367l485,380l489,396l489,408l489,420l489,428l489,432l481,432l461,436l429,440l392,444l360,448l328,452l307,456l299,456l295,460l291,468l287,481l279,493l275,509l271,521l267,529l263,529l263,533l255,533l243,537l231,545l219,549l206,553l198,557l194,561l194,606l41,416xe" fillcolor="white" stroked="f" o:allowincell="f" style="position:absolute;margin-left:190.4pt;margin-top:209.45pt;width:24.4pt;height:30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2418080</wp:posOffset>
                </wp:positionH>
                <wp:positionV relativeFrom="paragraph">
                  <wp:posOffset>2660015</wp:posOffset>
                </wp:positionV>
                <wp:extent cx="310515" cy="384810"/>
                <wp:effectExtent l="1270" t="635" r="635" b="127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606">
                              <a:moveTo>
                                <a:pt x="41" y="416"/>
                              </a:moveTo>
                              <a:lnTo>
                                <a:pt x="0" y="129"/>
                              </a:lnTo>
                              <a:lnTo>
                                <a:pt x="21" y="129"/>
                              </a:lnTo>
                              <a:lnTo>
                                <a:pt x="25" y="129"/>
                              </a:lnTo>
                              <a:lnTo>
                                <a:pt x="29" y="117"/>
                              </a:lnTo>
                              <a:lnTo>
                                <a:pt x="37" y="105"/>
                              </a:lnTo>
                              <a:lnTo>
                                <a:pt x="41" y="93"/>
                              </a:lnTo>
                              <a:lnTo>
                                <a:pt x="49" y="77"/>
                              </a:lnTo>
                              <a:lnTo>
                                <a:pt x="57" y="65"/>
                              </a:lnTo>
                              <a:lnTo>
                                <a:pt x="61" y="56"/>
                              </a:lnTo>
                              <a:lnTo>
                                <a:pt x="65" y="52"/>
                              </a:lnTo>
                              <a:lnTo>
                                <a:pt x="69" y="52"/>
                              </a:lnTo>
                              <a:lnTo>
                                <a:pt x="77" y="52"/>
                              </a:lnTo>
                              <a:lnTo>
                                <a:pt x="89" y="48"/>
                              </a:lnTo>
                              <a:lnTo>
                                <a:pt x="97" y="44"/>
                              </a:lnTo>
                              <a:lnTo>
                                <a:pt x="105" y="44"/>
                              </a:lnTo>
                              <a:lnTo>
                                <a:pt x="109" y="44"/>
                              </a:lnTo>
                              <a:lnTo>
                                <a:pt x="114" y="40"/>
                              </a:lnTo>
                              <a:lnTo>
                                <a:pt x="114" y="44"/>
                              </a:lnTo>
                              <a:lnTo>
                                <a:pt x="126" y="48"/>
                              </a:lnTo>
                              <a:lnTo>
                                <a:pt x="138" y="52"/>
                              </a:lnTo>
                              <a:lnTo>
                                <a:pt x="154" y="60"/>
                              </a:lnTo>
                              <a:lnTo>
                                <a:pt x="170" y="65"/>
                              </a:lnTo>
                              <a:lnTo>
                                <a:pt x="182" y="73"/>
                              </a:lnTo>
                              <a:lnTo>
                                <a:pt x="190" y="77"/>
                              </a:lnTo>
                              <a:lnTo>
                                <a:pt x="194" y="77"/>
                              </a:lnTo>
                              <a:lnTo>
                                <a:pt x="198" y="73"/>
                              </a:lnTo>
                              <a:lnTo>
                                <a:pt x="214" y="65"/>
                              </a:lnTo>
                              <a:lnTo>
                                <a:pt x="231" y="52"/>
                              </a:lnTo>
                              <a:lnTo>
                                <a:pt x="251" y="40"/>
                              </a:lnTo>
                              <a:lnTo>
                                <a:pt x="275" y="24"/>
                              </a:lnTo>
                              <a:lnTo>
                                <a:pt x="291" y="12"/>
                              </a:lnTo>
                              <a:lnTo>
                                <a:pt x="307" y="4"/>
                              </a:lnTo>
                              <a:lnTo>
                                <a:pt x="311" y="0"/>
                              </a:lnTo>
                              <a:lnTo>
                                <a:pt x="315" y="4"/>
                              </a:lnTo>
                              <a:lnTo>
                                <a:pt x="324" y="20"/>
                              </a:lnTo>
                              <a:lnTo>
                                <a:pt x="336" y="40"/>
                              </a:lnTo>
                              <a:lnTo>
                                <a:pt x="348" y="60"/>
                              </a:lnTo>
                              <a:lnTo>
                                <a:pt x="364" y="81"/>
                              </a:lnTo>
                              <a:lnTo>
                                <a:pt x="376" y="101"/>
                              </a:lnTo>
                              <a:lnTo>
                                <a:pt x="384" y="113"/>
                              </a:lnTo>
                              <a:lnTo>
                                <a:pt x="388" y="117"/>
                              </a:lnTo>
                              <a:lnTo>
                                <a:pt x="384" y="121"/>
                              </a:lnTo>
                              <a:lnTo>
                                <a:pt x="372" y="125"/>
                              </a:lnTo>
                              <a:lnTo>
                                <a:pt x="352" y="137"/>
                              </a:lnTo>
                              <a:lnTo>
                                <a:pt x="332" y="145"/>
                              </a:lnTo>
                              <a:lnTo>
                                <a:pt x="311" y="157"/>
                              </a:lnTo>
                              <a:lnTo>
                                <a:pt x="291" y="166"/>
                              </a:lnTo>
                              <a:lnTo>
                                <a:pt x="279" y="170"/>
                              </a:lnTo>
                              <a:lnTo>
                                <a:pt x="275" y="174"/>
                              </a:lnTo>
                              <a:lnTo>
                                <a:pt x="271" y="182"/>
                              </a:lnTo>
                              <a:lnTo>
                                <a:pt x="271" y="190"/>
                              </a:lnTo>
                              <a:lnTo>
                                <a:pt x="271" y="198"/>
                              </a:lnTo>
                              <a:lnTo>
                                <a:pt x="271" y="210"/>
                              </a:lnTo>
                              <a:lnTo>
                                <a:pt x="267" y="218"/>
                              </a:lnTo>
                              <a:lnTo>
                                <a:pt x="267" y="222"/>
                              </a:lnTo>
                              <a:lnTo>
                                <a:pt x="267" y="226"/>
                              </a:lnTo>
                              <a:lnTo>
                                <a:pt x="271" y="230"/>
                              </a:lnTo>
                              <a:lnTo>
                                <a:pt x="283" y="246"/>
                              </a:lnTo>
                              <a:lnTo>
                                <a:pt x="303" y="262"/>
                              </a:lnTo>
                              <a:lnTo>
                                <a:pt x="324" y="287"/>
                              </a:lnTo>
                              <a:lnTo>
                                <a:pt x="344" y="307"/>
                              </a:lnTo>
                              <a:lnTo>
                                <a:pt x="360" y="327"/>
                              </a:lnTo>
                              <a:lnTo>
                                <a:pt x="372" y="339"/>
                              </a:lnTo>
                              <a:lnTo>
                                <a:pt x="376" y="343"/>
                              </a:lnTo>
                              <a:lnTo>
                                <a:pt x="380" y="343"/>
                              </a:lnTo>
                              <a:lnTo>
                                <a:pt x="392" y="347"/>
                              </a:lnTo>
                              <a:lnTo>
                                <a:pt x="412" y="347"/>
                              </a:lnTo>
                              <a:lnTo>
                                <a:pt x="429" y="351"/>
                              </a:lnTo>
                              <a:lnTo>
                                <a:pt x="449" y="351"/>
                              </a:lnTo>
                              <a:lnTo>
                                <a:pt x="469" y="355"/>
                              </a:lnTo>
                              <a:lnTo>
                                <a:pt x="481" y="355"/>
                              </a:lnTo>
                              <a:lnTo>
                                <a:pt x="485" y="355"/>
                              </a:lnTo>
                              <a:lnTo>
                                <a:pt x="485" y="359"/>
                              </a:lnTo>
                              <a:lnTo>
                                <a:pt x="485" y="367"/>
                              </a:lnTo>
                              <a:lnTo>
                                <a:pt x="485" y="380"/>
                              </a:lnTo>
                              <a:lnTo>
                                <a:pt x="489" y="396"/>
                              </a:lnTo>
                              <a:lnTo>
                                <a:pt x="489" y="408"/>
                              </a:lnTo>
                              <a:lnTo>
                                <a:pt x="489" y="420"/>
                              </a:lnTo>
                              <a:lnTo>
                                <a:pt x="489" y="428"/>
                              </a:lnTo>
                              <a:lnTo>
                                <a:pt x="489" y="432"/>
                              </a:lnTo>
                              <a:lnTo>
                                <a:pt x="481" y="432"/>
                              </a:lnTo>
                              <a:lnTo>
                                <a:pt x="461" y="436"/>
                              </a:lnTo>
                              <a:lnTo>
                                <a:pt x="429" y="440"/>
                              </a:lnTo>
                              <a:lnTo>
                                <a:pt x="392" y="444"/>
                              </a:lnTo>
                              <a:lnTo>
                                <a:pt x="360" y="448"/>
                              </a:lnTo>
                              <a:lnTo>
                                <a:pt x="328" y="452"/>
                              </a:lnTo>
                              <a:lnTo>
                                <a:pt x="307" y="456"/>
                              </a:lnTo>
                              <a:lnTo>
                                <a:pt x="299" y="456"/>
                              </a:lnTo>
                              <a:lnTo>
                                <a:pt x="295" y="460"/>
                              </a:lnTo>
                              <a:lnTo>
                                <a:pt x="291" y="468"/>
                              </a:lnTo>
                              <a:lnTo>
                                <a:pt x="287" y="481"/>
                              </a:lnTo>
                              <a:lnTo>
                                <a:pt x="279" y="493"/>
                              </a:lnTo>
                              <a:lnTo>
                                <a:pt x="275" y="509"/>
                              </a:lnTo>
                              <a:lnTo>
                                <a:pt x="271" y="521"/>
                              </a:lnTo>
                              <a:lnTo>
                                <a:pt x="267" y="529"/>
                              </a:lnTo>
                              <a:lnTo>
                                <a:pt x="263" y="529"/>
                              </a:lnTo>
                              <a:lnTo>
                                <a:pt x="263" y="533"/>
                              </a:lnTo>
                              <a:lnTo>
                                <a:pt x="255" y="533"/>
                              </a:lnTo>
                              <a:lnTo>
                                <a:pt x="243" y="537"/>
                              </a:lnTo>
                              <a:lnTo>
                                <a:pt x="231" y="545"/>
                              </a:lnTo>
                              <a:lnTo>
                                <a:pt x="219" y="549"/>
                              </a:lnTo>
                              <a:lnTo>
                                <a:pt x="206" y="553"/>
                              </a:lnTo>
                              <a:lnTo>
                                <a:pt x="198" y="557"/>
                              </a:lnTo>
                              <a:lnTo>
                                <a:pt x="194" y="561"/>
                              </a:lnTo>
                              <a:lnTo>
                                <a:pt x="194" y="606"/>
                              </a:lnTo>
                              <a:lnTo>
                                <a:pt x="41" y="4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606" path="m41,416l0,129l21,129l25,129l29,117l37,105l41,93l49,77l57,65l61,56l65,52l69,52l77,52l89,48l97,44l105,44l109,44l114,40l114,44l126,48l138,52l154,60l170,65l182,73l190,77l194,77l198,73l214,65l231,52l251,40l275,24l291,12l307,4l311,0l315,4l324,20l336,40l348,60l364,81l376,101l384,113l388,117l384,121l372,125l352,137l332,145l311,157l291,166l279,170l275,174l271,182l271,190l271,198l271,210l267,218l267,222l267,226l271,230l283,246l303,262l324,287l344,307l360,327l372,339l376,343l380,343l392,347l412,347l429,351l449,351l469,355l481,355l485,355l485,359l485,367l485,380l489,396l489,408l489,420l489,428l489,432l481,432l461,436l429,440l392,444l360,448l328,452l307,456l299,456l295,460l291,468l287,481l279,493l275,509l271,521l267,529l263,529l263,533l255,533l243,537l231,545l219,549l206,553l198,557l194,561l194,606l41,416e" stroked="t" o:allowincell="f" style="position:absolute;margin-left:190.4pt;margin-top:209.45pt;width:24.4pt;height:30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2233930</wp:posOffset>
                </wp:positionH>
                <wp:positionV relativeFrom="paragraph">
                  <wp:posOffset>3034665</wp:posOffset>
                </wp:positionV>
                <wp:extent cx="163830" cy="140970"/>
                <wp:effectExtent l="0" t="0" r="635" b="63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222">
                              <a:moveTo>
                                <a:pt x="80" y="0"/>
                              </a:moveTo>
                              <a:lnTo>
                                <a:pt x="8" y="20"/>
                              </a:lnTo>
                              <a:lnTo>
                                <a:pt x="0" y="145"/>
                              </a:lnTo>
                              <a:lnTo>
                                <a:pt x="60" y="222"/>
                              </a:lnTo>
                              <a:lnTo>
                                <a:pt x="258" y="113"/>
                              </a:lnTo>
                              <a:lnTo>
                                <a:pt x="169" y="36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,222" path="m80,0l8,20l0,145l60,222l258,113l169,36l80,0xe" fillcolor="white" stroked="f" o:allowincell="f" style="position:absolute;margin-left:175.9pt;margin-top:238.95pt;width:12.85pt;height:11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2233930</wp:posOffset>
                </wp:positionH>
                <wp:positionV relativeFrom="paragraph">
                  <wp:posOffset>3034665</wp:posOffset>
                </wp:positionV>
                <wp:extent cx="163830" cy="140970"/>
                <wp:effectExtent l="635" t="635" r="1270" b="127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222">
                              <a:moveTo>
                                <a:pt x="80" y="0"/>
                              </a:moveTo>
                              <a:lnTo>
                                <a:pt x="8" y="20"/>
                              </a:lnTo>
                              <a:lnTo>
                                <a:pt x="0" y="145"/>
                              </a:lnTo>
                              <a:lnTo>
                                <a:pt x="60" y="222"/>
                              </a:lnTo>
                              <a:lnTo>
                                <a:pt x="258" y="113"/>
                              </a:lnTo>
                              <a:lnTo>
                                <a:pt x="169" y="36"/>
                              </a:lnTo>
                              <a:lnTo>
                                <a:pt x="8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,222" path="m80,0l8,20l0,145l60,222l258,113l169,36l80,0e" stroked="t" o:allowincell="f" style="position:absolute;margin-left:175.9pt;margin-top:238.95pt;width:12.85pt;height:11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2059305</wp:posOffset>
                </wp:positionH>
                <wp:positionV relativeFrom="paragraph">
                  <wp:posOffset>2457450</wp:posOffset>
                </wp:positionV>
                <wp:extent cx="261620" cy="217805"/>
                <wp:effectExtent l="0" t="635" r="635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343">
                              <a:moveTo>
                                <a:pt x="153" y="343"/>
                              </a:moveTo>
                              <a:lnTo>
                                <a:pt x="149" y="343"/>
                              </a:lnTo>
                              <a:lnTo>
                                <a:pt x="149" y="339"/>
                              </a:lnTo>
                              <a:lnTo>
                                <a:pt x="145" y="335"/>
                              </a:lnTo>
                              <a:lnTo>
                                <a:pt x="141" y="327"/>
                              </a:lnTo>
                              <a:lnTo>
                                <a:pt x="141" y="323"/>
                              </a:lnTo>
                              <a:lnTo>
                                <a:pt x="137" y="319"/>
                              </a:lnTo>
                              <a:lnTo>
                                <a:pt x="133" y="315"/>
                              </a:lnTo>
                              <a:lnTo>
                                <a:pt x="133" y="315"/>
                              </a:lnTo>
                              <a:lnTo>
                                <a:pt x="48" y="315"/>
                              </a:lnTo>
                              <a:lnTo>
                                <a:pt x="0" y="238"/>
                              </a:lnTo>
                              <a:lnTo>
                                <a:pt x="101" y="40"/>
                              </a:lnTo>
                              <a:lnTo>
                                <a:pt x="343" y="0"/>
                              </a:lnTo>
                              <a:lnTo>
                                <a:pt x="412" y="52"/>
                              </a:lnTo>
                              <a:lnTo>
                                <a:pt x="258" y="279"/>
                              </a:lnTo>
                              <a:lnTo>
                                <a:pt x="153" y="3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,343" path="m153,343l149,343l149,339l145,335l141,327l141,323l137,319l133,315l133,315l48,315l0,238l101,40l343,0l412,52l258,279l153,343xe" fillcolor="white" stroked="f" o:allowincell="f" style="position:absolute;margin-left:162.15pt;margin-top:193.5pt;width:20.55pt;height:17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2059305</wp:posOffset>
                </wp:positionH>
                <wp:positionV relativeFrom="paragraph">
                  <wp:posOffset>2457450</wp:posOffset>
                </wp:positionV>
                <wp:extent cx="261620" cy="217805"/>
                <wp:effectExtent l="635" t="1270" r="1270" b="63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343">
                              <a:moveTo>
                                <a:pt x="153" y="343"/>
                              </a:moveTo>
                              <a:lnTo>
                                <a:pt x="149" y="343"/>
                              </a:lnTo>
                              <a:lnTo>
                                <a:pt x="149" y="339"/>
                              </a:lnTo>
                              <a:lnTo>
                                <a:pt x="145" y="335"/>
                              </a:lnTo>
                              <a:lnTo>
                                <a:pt x="141" y="327"/>
                              </a:lnTo>
                              <a:lnTo>
                                <a:pt x="141" y="323"/>
                              </a:lnTo>
                              <a:lnTo>
                                <a:pt x="137" y="319"/>
                              </a:lnTo>
                              <a:lnTo>
                                <a:pt x="133" y="315"/>
                              </a:lnTo>
                              <a:lnTo>
                                <a:pt x="48" y="315"/>
                              </a:lnTo>
                              <a:lnTo>
                                <a:pt x="0" y="238"/>
                              </a:lnTo>
                              <a:lnTo>
                                <a:pt x="101" y="40"/>
                              </a:lnTo>
                              <a:lnTo>
                                <a:pt x="343" y="0"/>
                              </a:lnTo>
                              <a:lnTo>
                                <a:pt x="412" y="52"/>
                              </a:lnTo>
                              <a:lnTo>
                                <a:pt x="258" y="279"/>
                              </a:lnTo>
                              <a:lnTo>
                                <a:pt x="153" y="34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,343" path="m153,343l149,343l149,339l145,335l141,327l141,323l137,319l133,315l48,315l0,238l101,40l343,0l412,52l258,279l153,343e" stroked="t" o:allowincell="f" style="position:absolute;margin-left:162.15pt;margin-top:193.5pt;width:20.55pt;height:17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2228850</wp:posOffset>
                </wp:positionH>
                <wp:positionV relativeFrom="paragraph">
                  <wp:posOffset>2470150</wp:posOffset>
                </wp:positionV>
                <wp:extent cx="227965" cy="217805"/>
                <wp:effectExtent l="635" t="635" r="0" b="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343">
                              <a:moveTo>
                                <a:pt x="141" y="343"/>
                              </a:moveTo>
                              <a:lnTo>
                                <a:pt x="0" y="267"/>
                              </a:lnTo>
                              <a:lnTo>
                                <a:pt x="141" y="36"/>
                              </a:lnTo>
                              <a:lnTo>
                                <a:pt x="351" y="0"/>
                              </a:lnTo>
                              <a:lnTo>
                                <a:pt x="359" y="8"/>
                              </a:lnTo>
                              <a:lnTo>
                                <a:pt x="359" y="20"/>
                              </a:lnTo>
                              <a:lnTo>
                                <a:pt x="359" y="32"/>
                              </a:lnTo>
                              <a:lnTo>
                                <a:pt x="359" y="40"/>
                              </a:lnTo>
                              <a:lnTo>
                                <a:pt x="355" y="57"/>
                              </a:lnTo>
                              <a:lnTo>
                                <a:pt x="355" y="69"/>
                              </a:lnTo>
                              <a:lnTo>
                                <a:pt x="351" y="85"/>
                              </a:lnTo>
                              <a:lnTo>
                                <a:pt x="355" y="101"/>
                              </a:lnTo>
                              <a:lnTo>
                                <a:pt x="141" y="3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343" path="m141,343l0,267l141,36l351,0l359,8l359,20l359,32l359,40l355,57l355,69l351,85l355,101l141,343xe" fillcolor="white" stroked="f" o:allowincell="f" style="position:absolute;margin-left:175.5pt;margin-top:194.5pt;width:17.9pt;height:17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2228850</wp:posOffset>
                </wp:positionH>
                <wp:positionV relativeFrom="paragraph">
                  <wp:posOffset>2470150</wp:posOffset>
                </wp:positionV>
                <wp:extent cx="227965" cy="217805"/>
                <wp:effectExtent l="1270" t="1270" r="635" b="63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343">
                              <a:moveTo>
                                <a:pt x="141" y="343"/>
                              </a:moveTo>
                              <a:lnTo>
                                <a:pt x="0" y="267"/>
                              </a:lnTo>
                              <a:lnTo>
                                <a:pt x="141" y="36"/>
                              </a:lnTo>
                              <a:lnTo>
                                <a:pt x="351" y="0"/>
                              </a:lnTo>
                              <a:lnTo>
                                <a:pt x="359" y="8"/>
                              </a:lnTo>
                              <a:lnTo>
                                <a:pt x="359" y="20"/>
                              </a:lnTo>
                              <a:lnTo>
                                <a:pt x="359" y="32"/>
                              </a:lnTo>
                              <a:lnTo>
                                <a:pt x="359" y="40"/>
                              </a:lnTo>
                              <a:lnTo>
                                <a:pt x="355" y="57"/>
                              </a:lnTo>
                              <a:lnTo>
                                <a:pt x="355" y="69"/>
                              </a:lnTo>
                              <a:lnTo>
                                <a:pt x="351" y="85"/>
                              </a:lnTo>
                              <a:lnTo>
                                <a:pt x="355" y="101"/>
                              </a:lnTo>
                              <a:lnTo>
                                <a:pt x="141" y="34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343" path="m141,343l0,267l141,36l351,0l359,8l359,20l359,32l359,40l355,57l355,69l351,85l355,101l141,343e" stroked="t" o:allowincell="f" style="position:absolute;margin-left:175.5pt;margin-top:194.5pt;width:17.9pt;height:17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09">
                <wp:simplePos x="0" y="0"/>
                <wp:positionH relativeFrom="column">
                  <wp:posOffset>2113280</wp:posOffset>
                </wp:positionH>
                <wp:positionV relativeFrom="paragraph">
                  <wp:posOffset>2628900</wp:posOffset>
                </wp:positionV>
                <wp:extent cx="207645" cy="169545"/>
                <wp:effectExtent l="635" t="635" r="0" b="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267">
                              <a:moveTo>
                                <a:pt x="182" y="0"/>
                              </a:moveTo>
                              <a:lnTo>
                                <a:pt x="64" y="61"/>
                              </a:lnTo>
                              <a:lnTo>
                                <a:pt x="60" y="77"/>
                              </a:lnTo>
                              <a:lnTo>
                                <a:pt x="0" y="138"/>
                              </a:lnTo>
                              <a:lnTo>
                                <a:pt x="36" y="267"/>
                              </a:lnTo>
                              <a:lnTo>
                                <a:pt x="93" y="251"/>
                              </a:lnTo>
                              <a:lnTo>
                                <a:pt x="194" y="227"/>
                              </a:lnTo>
                              <a:lnTo>
                                <a:pt x="202" y="202"/>
                              </a:lnTo>
                              <a:lnTo>
                                <a:pt x="226" y="178"/>
                              </a:lnTo>
                              <a:lnTo>
                                <a:pt x="270" y="118"/>
                              </a:lnTo>
                              <a:lnTo>
                                <a:pt x="327" y="93"/>
                              </a:lnTo>
                              <a:lnTo>
                                <a:pt x="1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,267" path="m182,0l64,61l60,77l0,138l36,267l93,251l194,227l202,202l226,178l270,118l327,93l182,0xe" fillcolor="white" stroked="f" o:allowincell="f" style="position:absolute;margin-left:166.4pt;margin-top:207pt;width:16.3pt;height:13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2113280</wp:posOffset>
                </wp:positionH>
                <wp:positionV relativeFrom="paragraph">
                  <wp:posOffset>2628900</wp:posOffset>
                </wp:positionV>
                <wp:extent cx="207645" cy="169545"/>
                <wp:effectExtent l="1270" t="1270" r="0" b="63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267">
                              <a:moveTo>
                                <a:pt x="182" y="0"/>
                              </a:moveTo>
                              <a:lnTo>
                                <a:pt x="64" y="61"/>
                              </a:lnTo>
                              <a:lnTo>
                                <a:pt x="60" y="77"/>
                              </a:lnTo>
                              <a:lnTo>
                                <a:pt x="0" y="138"/>
                              </a:lnTo>
                              <a:lnTo>
                                <a:pt x="36" y="267"/>
                              </a:lnTo>
                              <a:lnTo>
                                <a:pt x="93" y="251"/>
                              </a:lnTo>
                              <a:lnTo>
                                <a:pt x="194" y="227"/>
                              </a:lnTo>
                              <a:lnTo>
                                <a:pt x="202" y="202"/>
                              </a:lnTo>
                              <a:lnTo>
                                <a:pt x="226" y="178"/>
                              </a:lnTo>
                              <a:lnTo>
                                <a:pt x="270" y="118"/>
                              </a:lnTo>
                              <a:lnTo>
                                <a:pt x="327" y="93"/>
                              </a:lnTo>
                              <a:lnTo>
                                <a:pt x="18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,267" path="m182,0l64,61l60,77l0,138l36,267l93,251l194,227l202,202l226,178l270,118l327,93l182,0e" stroked="t" o:allowincell="f" style="position:absolute;margin-left:166.4pt;margin-top:207pt;width:16.3pt;height:13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2012950</wp:posOffset>
                </wp:positionH>
                <wp:positionV relativeFrom="paragraph">
                  <wp:posOffset>2770505</wp:posOffset>
                </wp:positionV>
                <wp:extent cx="313055" cy="279400"/>
                <wp:effectExtent l="635" t="0" r="0" b="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440">
                              <a:moveTo>
                                <a:pt x="352" y="0"/>
                              </a:moveTo>
                              <a:lnTo>
                                <a:pt x="344" y="4"/>
                              </a:lnTo>
                              <a:lnTo>
                                <a:pt x="331" y="8"/>
                              </a:lnTo>
                              <a:lnTo>
                                <a:pt x="315" y="12"/>
                              </a:lnTo>
                              <a:lnTo>
                                <a:pt x="295" y="20"/>
                              </a:lnTo>
                              <a:lnTo>
                                <a:pt x="279" y="24"/>
                              </a:lnTo>
                              <a:lnTo>
                                <a:pt x="263" y="28"/>
                              </a:lnTo>
                              <a:lnTo>
                                <a:pt x="251" y="28"/>
                              </a:lnTo>
                              <a:lnTo>
                                <a:pt x="247" y="28"/>
                              </a:lnTo>
                              <a:lnTo>
                                <a:pt x="231" y="32"/>
                              </a:lnTo>
                              <a:lnTo>
                                <a:pt x="218" y="36"/>
                              </a:lnTo>
                              <a:lnTo>
                                <a:pt x="210" y="40"/>
                              </a:lnTo>
                              <a:lnTo>
                                <a:pt x="206" y="40"/>
                              </a:lnTo>
                              <a:lnTo>
                                <a:pt x="202" y="44"/>
                              </a:lnTo>
                              <a:lnTo>
                                <a:pt x="202" y="48"/>
                              </a:lnTo>
                              <a:lnTo>
                                <a:pt x="198" y="52"/>
                              </a:lnTo>
                              <a:lnTo>
                                <a:pt x="194" y="64"/>
                              </a:lnTo>
                              <a:lnTo>
                                <a:pt x="134" y="161"/>
                              </a:lnTo>
                              <a:lnTo>
                                <a:pt x="134" y="169"/>
                              </a:lnTo>
                              <a:lnTo>
                                <a:pt x="134" y="177"/>
                              </a:lnTo>
                              <a:lnTo>
                                <a:pt x="134" y="181"/>
                              </a:lnTo>
                              <a:lnTo>
                                <a:pt x="134" y="189"/>
                              </a:lnTo>
                              <a:lnTo>
                                <a:pt x="130" y="193"/>
                              </a:lnTo>
                              <a:lnTo>
                                <a:pt x="130" y="202"/>
                              </a:lnTo>
                              <a:lnTo>
                                <a:pt x="126" y="206"/>
                              </a:lnTo>
                              <a:lnTo>
                                <a:pt x="126" y="210"/>
                              </a:lnTo>
                              <a:lnTo>
                                <a:pt x="0" y="254"/>
                              </a:lnTo>
                              <a:lnTo>
                                <a:pt x="12" y="270"/>
                              </a:lnTo>
                              <a:lnTo>
                                <a:pt x="29" y="286"/>
                              </a:lnTo>
                              <a:lnTo>
                                <a:pt x="53" y="307"/>
                              </a:lnTo>
                              <a:lnTo>
                                <a:pt x="81" y="331"/>
                              </a:lnTo>
                              <a:lnTo>
                                <a:pt x="109" y="351"/>
                              </a:lnTo>
                              <a:lnTo>
                                <a:pt x="138" y="367"/>
                              </a:lnTo>
                              <a:lnTo>
                                <a:pt x="158" y="383"/>
                              </a:lnTo>
                              <a:lnTo>
                                <a:pt x="166" y="395"/>
                              </a:lnTo>
                              <a:lnTo>
                                <a:pt x="174" y="404"/>
                              </a:lnTo>
                              <a:lnTo>
                                <a:pt x="194" y="408"/>
                              </a:lnTo>
                              <a:lnTo>
                                <a:pt x="214" y="408"/>
                              </a:lnTo>
                              <a:lnTo>
                                <a:pt x="235" y="412"/>
                              </a:lnTo>
                              <a:lnTo>
                                <a:pt x="259" y="412"/>
                              </a:lnTo>
                              <a:lnTo>
                                <a:pt x="275" y="408"/>
                              </a:lnTo>
                              <a:lnTo>
                                <a:pt x="287" y="408"/>
                              </a:lnTo>
                              <a:lnTo>
                                <a:pt x="295" y="408"/>
                              </a:lnTo>
                              <a:lnTo>
                                <a:pt x="344" y="440"/>
                              </a:lnTo>
                              <a:lnTo>
                                <a:pt x="428" y="416"/>
                              </a:lnTo>
                              <a:lnTo>
                                <a:pt x="493" y="266"/>
                              </a:lnTo>
                              <a:lnTo>
                                <a:pt x="473" y="210"/>
                              </a:lnTo>
                              <a:lnTo>
                                <a:pt x="457" y="121"/>
                              </a:lnTo>
                              <a:lnTo>
                                <a:pt x="368" y="36"/>
                              </a:lnTo>
                              <a:lnTo>
                                <a:pt x="3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440" path="m352,0l344,4l331,8l315,12l295,20l279,24l263,28l251,28l247,28l231,32l218,36l210,40l206,40l202,44l202,48l198,52l194,64l134,161l134,169l134,177l134,181l134,189l130,193l130,202l126,206l126,210l0,254l12,270l29,286l53,307l81,331l109,351l138,367l158,383l166,395l174,404l194,408l214,408l235,412l259,412l275,408l287,408l295,408l344,440l428,416l493,266l473,210l457,121l368,36l352,0xe" fillcolor="white" stroked="f" o:allowincell="f" style="position:absolute;margin-left:158.5pt;margin-top:218.15pt;width:24.6pt;height:21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2012950</wp:posOffset>
                </wp:positionH>
                <wp:positionV relativeFrom="paragraph">
                  <wp:posOffset>2770505</wp:posOffset>
                </wp:positionV>
                <wp:extent cx="313055" cy="279400"/>
                <wp:effectExtent l="1270" t="635" r="635" b="63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440">
                              <a:moveTo>
                                <a:pt x="352" y="0"/>
                              </a:moveTo>
                              <a:lnTo>
                                <a:pt x="344" y="4"/>
                              </a:lnTo>
                              <a:lnTo>
                                <a:pt x="331" y="8"/>
                              </a:lnTo>
                              <a:lnTo>
                                <a:pt x="315" y="12"/>
                              </a:lnTo>
                              <a:lnTo>
                                <a:pt x="295" y="20"/>
                              </a:lnTo>
                              <a:lnTo>
                                <a:pt x="279" y="24"/>
                              </a:lnTo>
                              <a:lnTo>
                                <a:pt x="263" y="28"/>
                              </a:lnTo>
                              <a:lnTo>
                                <a:pt x="251" y="28"/>
                              </a:lnTo>
                              <a:lnTo>
                                <a:pt x="247" y="28"/>
                              </a:lnTo>
                              <a:lnTo>
                                <a:pt x="231" y="32"/>
                              </a:lnTo>
                              <a:lnTo>
                                <a:pt x="218" y="36"/>
                              </a:lnTo>
                              <a:lnTo>
                                <a:pt x="210" y="40"/>
                              </a:lnTo>
                              <a:lnTo>
                                <a:pt x="206" y="40"/>
                              </a:lnTo>
                              <a:lnTo>
                                <a:pt x="202" y="44"/>
                              </a:lnTo>
                              <a:lnTo>
                                <a:pt x="202" y="48"/>
                              </a:lnTo>
                              <a:lnTo>
                                <a:pt x="198" y="52"/>
                              </a:lnTo>
                              <a:lnTo>
                                <a:pt x="194" y="64"/>
                              </a:lnTo>
                              <a:lnTo>
                                <a:pt x="134" y="161"/>
                              </a:lnTo>
                              <a:lnTo>
                                <a:pt x="134" y="169"/>
                              </a:lnTo>
                              <a:lnTo>
                                <a:pt x="134" y="177"/>
                              </a:lnTo>
                              <a:lnTo>
                                <a:pt x="134" y="181"/>
                              </a:lnTo>
                              <a:lnTo>
                                <a:pt x="134" y="189"/>
                              </a:lnTo>
                              <a:lnTo>
                                <a:pt x="130" y="193"/>
                              </a:lnTo>
                              <a:lnTo>
                                <a:pt x="130" y="202"/>
                              </a:lnTo>
                              <a:lnTo>
                                <a:pt x="126" y="206"/>
                              </a:lnTo>
                              <a:lnTo>
                                <a:pt x="126" y="210"/>
                              </a:lnTo>
                              <a:lnTo>
                                <a:pt x="0" y="254"/>
                              </a:lnTo>
                              <a:lnTo>
                                <a:pt x="12" y="270"/>
                              </a:lnTo>
                              <a:lnTo>
                                <a:pt x="29" y="286"/>
                              </a:lnTo>
                              <a:lnTo>
                                <a:pt x="53" y="307"/>
                              </a:lnTo>
                              <a:lnTo>
                                <a:pt x="81" y="331"/>
                              </a:lnTo>
                              <a:lnTo>
                                <a:pt x="109" y="351"/>
                              </a:lnTo>
                              <a:lnTo>
                                <a:pt x="138" y="367"/>
                              </a:lnTo>
                              <a:lnTo>
                                <a:pt x="158" y="383"/>
                              </a:lnTo>
                              <a:lnTo>
                                <a:pt x="166" y="395"/>
                              </a:lnTo>
                              <a:lnTo>
                                <a:pt x="174" y="404"/>
                              </a:lnTo>
                              <a:lnTo>
                                <a:pt x="194" y="408"/>
                              </a:lnTo>
                              <a:lnTo>
                                <a:pt x="214" y="408"/>
                              </a:lnTo>
                              <a:lnTo>
                                <a:pt x="235" y="412"/>
                              </a:lnTo>
                              <a:lnTo>
                                <a:pt x="259" y="412"/>
                              </a:lnTo>
                              <a:lnTo>
                                <a:pt x="275" y="408"/>
                              </a:lnTo>
                              <a:lnTo>
                                <a:pt x="287" y="408"/>
                              </a:lnTo>
                              <a:lnTo>
                                <a:pt x="295" y="408"/>
                              </a:lnTo>
                              <a:lnTo>
                                <a:pt x="344" y="440"/>
                              </a:lnTo>
                              <a:lnTo>
                                <a:pt x="428" y="416"/>
                              </a:lnTo>
                              <a:lnTo>
                                <a:pt x="493" y="266"/>
                              </a:lnTo>
                              <a:lnTo>
                                <a:pt x="473" y="210"/>
                              </a:lnTo>
                              <a:lnTo>
                                <a:pt x="457" y="121"/>
                              </a:lnTo>
                              <a:lnTo>
                                <a:pt x="368" y="36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440" path="m352,0l344,4l331,8l315,12l295,20l279,24l263,28l251,28l247,28l231,32l218,36l210,40l206,40l202,44l202,48l198,52l194,64l134,161l134,169l134,177l134,181l134,189l130,193l130,202l126,206l126,210l0,254l12,270l29,286l53,307l81,331l109,351l138,367l158,383l166,395l174,404l194,408l214,408l235,412l259,412l275,408l287,408l295,408l344,440l428,416l493,266l473,210l457,121l368,36l352,0e" stroked="t" o:allowincell="f" style="position:absolute;margin-left:158.5pt;margin-top:218.15pt;width:24.6pt;height:21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1500505</wp:posOffset>
                </wp:positionH>
                <wp:positionV relativeFrom="paragraph">
                  <wp:posOffset>2195830</wp:posOffset>
                </wp:positionV>
                <wp:extent cx="384175" cy="323215"/>
                <wp:effectExtent l="635" t="635" r="0" b="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5" h="509">
                              <a:moveTo>
                                <a:pt x="76" y="0"/>
                              </a:moveTo>
                              <a:lnTo>
                                <a:pt x="0" y="64"/>
                              </a:lnTo>
                              <a:lnTo>
                                <a:pt x="0" y="97"/>
                              </a:lnTo>
                              <a:lnTo>
                                <a:pt x="88" y="420"/>
                              </a:lnTo>
                              <a:lnTo>
                                <a:pt x="420" y="509"/>
                              </a:lnTo>
                              <a:lnTo>
                                <a:pt x="605" y="133"/>
                              </a:lnTo>
                              <a:lnTo>
                                <a:pt x="206" y="117"/>
                              </a:lnTo>
                              <a:lnTo>
                                <a:pt x="165" y="101"/>
                              </a:lnTo>
                              <a:lnTo>
                                <a:pt x="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5,509" path="m76,0l0,64l0,97l88,420l420,509l605,133l206,117l165,101l76,0xe" fillcolor="white" stroked="f" o:allowincell="f" style="position:absolute;margin-left:118.15pt;margin-top:172.9pt;width:30.2pt;height:25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1500505</wp:posOffset>
                </wp:positionH>
                <wp:positionV relativeFrom="paragraph">
                  <wp:posOffset>2195830</wp:posOffset>
                </wp:positionV>
                <wp:extent cx="384175" cy="323215"/>
                <wp:effectExtent l="1270" t="1270" r="635" b="63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5" h="509">
                              <a:moveTo>
                                <a:pt x="76" y="0"/>
                              </a:moveTo>
                              <a:lnTo>
                                <a:pt x="0" y="64"/>
                              </a:lnTo>
                              <a:lnTo>
                                <a:pt x="0" y="97"/>
                              </a:lnTo>
                              <a:lnTo>
                                <a:pt x="88" y="420"/>
                              </a:lnTo>
                              <a:lnTo>
                                <a:pt x="420" y="509"/>
                              </a:lnTo>
                              <a:lnTo>
                                <a:pt x="605" y="133"/>
                              </a:lnTo>
                              <a:lnTo>
                                <a:pt x="206" y="117"/>
                              </a:lnTo>
                              <a:lnTo>
                                <a:pt x="165" y="101"/>
                              </a:lnTo>
                              <a:lnTo>
                                <a:pt x="7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5,509" path="m76,0l0,64l0,97l88,420l420,509l605,133l206,117l165,101l76,0e" stroked="t" o:allowincell="f" style="position:absolute;margin-left:118.15pt;margin-top:172.9pt;width:30.2pt;height:25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1431290</wp:posOffset>
                </wp:positionH>
                <wp:positionV relativeFrom="paragraph">
                  <wp:posOffset>2465070</wp:posOffset>
                </wp:positionV>
                <wp:extent cx="343535" cy="302895"/>
                <wp:effectExtent l="1270" t="635" r="0" b="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1" h="477">
                              <a:moveTo>
                                <a:pt x="197" y="0"/>
                              </a:moveTo>
                              <a:lnTo>
                                <a:pt x="0" y="133"/>
                              </a:lnTo>
                              <a:lnTo>
                                <a:pt x="36" y="331"/>
                              </a:lnTo>
                              <a:lnTo>
                                <a:pt x="262" y="452"/>
                              </a:lnTo>
                              <a:lnTo>
                                <a:pt x="335" y="477"/>
                              </a:lnTo>
                              <a:lnTo>
                                <a:pt x="407" y="436"/>
                              </a:lnTo>
                              <a:lnTo>
                                <a:pt x="420" y="315"/>
                              </a:lnTo>
                              <a:lnTo>
                                <a:pt x="541" y="258"/>
                              </a:lnTo>
                              <a:lnTo>
                                <a:pt x="516" y="149"/>
                              </a:lnTo>
                              <a:lnTo>
                                <a:pt x="533" y="81"/>
                              </a:lnTo>
                              <a:lnTo>
                                <a:pt x="19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1,477" path="m197,0l0,133l36,331l262,452l335,477l407,436l420,315l541,258l516,149l533,81l197,0xe" fillcolor="white" stroked="f" o:allowincell="f" style="position:absolute;margin-left:112.7pt;margin-top:194.1pt;width:27pt;height:23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1431290</wp:posOffset>
                </wp:positionH>
                <wp:positionV relativeFrom="paragraph">
                  <wp:posOffset>2465070</wp:posOffset>
                </wp:positionV>
                <wp:extent cx="343535" cy="302895"/>
                <wp:effectExtent l="1270" t="1270" r="635" b="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1" h="477">
                              <a:moveTo>
                                <a:pt x="197" y="0"/>
                              </a:moveTo>
                              <a:lnTo>
                                <a:pt x="0" y="133"/>
                              </a:lnTo>
                              <a:lnTo>
                                <a:pt x="36" y="331"/>
                              </a:lnTo>
                              <a:lnTo>
                                <a:pt x="262" y="452"/>
                              </a:lnTo>
                              <a:lnTo>
                                <a:pt x="335" y="477"/>
                              </a:lnTo>
                              <a:lnTo>
                                <a:pt x="407" y="436"/>
                              </a:lnTo>
                              <a:lnTo>
                                <a:pt x="420" y="315"/>
                              </a:lnTo>
                              <a:lnTo>
                                <a:pt x="541" y="258"/>
                              </a:lnTo>
                              <a:lnTo>
                                <a:pt x="516" y="149"/>
                              </a:lnTo>
                              <a:lnTo>
                                <a:pt x="533" y="81"/>
                              </a:lnTo>
                              <a:lnTo>
                                <a:pt x="19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1,477" path="m197,0l0,133l36,331l262,452l335,477l407,436l420,315l541,258l516,149l533,81l197,0e" stroked="t" o:allowincell="f" style="position:absolute;margin-left:112.7pt;margin-top:194.1pt;width:27pt;height:23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1169670</wp:posOffset>
                </wp:positionH>
                <wp:positionV relativeFrom="paragraph">
                  <wp:posOffset>2475230</wp:posOffset>
                </wp:positionV>
                <wp:extent cx="284480" cy="340995"/>
                <wp:effectExtent l="0" t="635" r="635" b="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" h="537">
                              <a:moveTo>
                                <a:pt x="448" y="315"/>
                              </a:moveTo>
                              <a:lnTo>
                                <a:pt x="412" y="125"/>
                              </a:lnTo>
                              <a:lnTo>
                                <a:pt x="343" y="117"/>
                              </a:lnTo>
                              <a:lnTo>
                                <a:pt x="270" y="0"/>
                              </a:lnTo>
                              <a:lnTo>
                                <a:pt x="32" y="105"/>
                              </a:lnTo>
                              <a:lnTo>
                                <a:pt x="28" y="109"/>
                              </a:lnTo>
                              <a:lnTo>
                                <a:pt x="24" y="113"/>
                              </a:lnTo>
                              <a:lnTo>
                                <a:pt x="20" y="113"/>
                              </a:lnTo>
                              <a:lnTo>
                                <a:pt x="16" y="109"/>
                              </a:lnTo>
                              <a:lnTo>
                                <a:pt x="12" y="109"/>
                              </a:lnTo>
                              <a:lnTo>
                                <a:pt x="12" y="109"/>
                              </a:lnTo>
                              <a:lnTo>
                                <a:pt x="8" y="109"/>
                              </a:lnTo>
                              <a:lnTo>
                                <a:pt x="8" y="113"/>
                              </a:lnTo>
                              <a:lnTo>
                                <a:pt x="76" y="380"/>
                              </a:lnTo>
                              <a:lnTo>
                                <a:pt x="64" y="388"/>
                              </a:lnTo>
                              <a:lnTo>
                                <a:pt x="56" y="396"/>
                              </a:lnTo>
                              <a:lnTo>
                                <a:pt x="44" y="404"/>
                              </a:lnTo>
                              <a:lnTo>
                                <a:pt x="32" y="412"/>
                              </a:lnTo>
                              <a:lnTo>
                                <a:pt x="20" y="420"/>
                              </a:lnTo>
                              <a:lnTo>
                                <a:pt x="12" y="424"/>
                              </a:lnTo>
                              <a:lnTo>
                                <a:pt x="4" y="436"/>
                              </a:lnTo>
                              <a:lnTo>
                                <a:pt x="0" y="444"/>
                              </a:lnTo>
                              <a:lnTo>
                                <a:pt x="8" y="537"/>
                              </a:lnTo>
                              <a:lnTo>
                                <a:pt x="76" y="537"/>
                              </a:lnTo>
                              <a:lnTo>
                                <a:pt x="339" y="400"/>
                              </a:lnTo>
                              <a:lnTo>
                                <a:pt x="448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,537" path="m448,315l412,125l343,117l270,0l32,105l28,109l24,113l20,113l16,109l12,109l12,109l8,109l8,113l76,380l64,388l56,396l44,404l32,412l20,420l12,424l4,436l0,444l8,537l76,537l339,400l448,315xe" fillcolor="white" stroked="f" o:allowincell="f" style="position:absolute;margin-left:92.1pt;margin-top:194.9pt;width:22.35pt;height:26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1169670</wp:posOffset>
                </wp:positionH>
                <wp:positionV relativeFrom="paragraph">
                  <wp:posOffset>2475230</wp:posOffset>
                </wp:positionV>
                <wp:extent cx="284480" cy="340995"/>
                <wp:effectExtent l="635" t="1270" r="1270" b="63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" h="537">
                              <a:moveTo>
                                <a:pt x="448" y="315"/>
                              </a:moveTo>
                              <a:lnTo>
                                <a:pt x="412" y="125"/>
                              </a:lnTo>
                              <a:lnTo>
                                <a:pt x="343" y="117"/>
                              </a:lnTo>
                              <a:lnTo>
                                <a:pt x="270" y="0"/>
                              </a:lnTo>
                              <a:lnTo>
                                <a:pt x="32" y="105"/>
                              </a:lnTo>
                              <a:lnTo>
                                <a:pt x="28" y="109"/>
                              </a:lnTo>
                              <a:lnTo>
                                <a:pt x="24" y="113"/>
                              </a:lnTo>
                              <a:lnTo>
                                <a:pt x="20" y="113"/>
                              </a:lnTo>
                              <a:lnTo>
                                <a:pt x="16" y="109"/>
                              </a:lnTo>
                              <a:lnTo>
                                <a:pt x="12" y="109"/>
                              </a:lnTo>
                              <a:lnTo>
                                <a:pt x="8" y="109"/>
                              </a:lnTo>
                              <a:lnTo>
                                <a:pt x="8" y="113"/>
                              </a:lnTo>
                              <a:lnTo>
                                <a:pt x="76" y="380"/>
                              </a:lnTo>
                              <a:lnTo>
                                <a:pt x="64" y="388"/>
                              </a:lnTo>
                              <a:lnTo>
                                <a:pt x="56" y="396"/>
                              </a:lnTo>
                              <a:lnTo>
                                <a:pt x="44" y="404"/>
                              </a:lnTo>
                              <a:lnTo>
                                <a:pt x="32" y="412"/>
                              </a:lnTo>
                              <a:lnTo>
                                <a:pt x="20" y="420"/>
                              </a:lnTo>
                              <a:lnTo>
                                <a:pt x="12" y="424"/>
                              </a:lnTo>
                              <a:lnTo>
                                <a:pt x="4" y="436"/>
                              </a:lnTo>
                              <a:lnTo>
                                <a:pt x="0" y="444"/>
                              </a:lnTo>
                              <a:lnTo>
                                <a:pt x="8" y="537"/>
                              </a:lnTo>
                              <a:lnTo>
                                <a:pt x="76" y="537"/>
                              </a:lnTo>
                              <a:lnTo>
                                <a:pt x="339" y="400"/>
                              </a:lnTo>
                              <a:lnTo>
                                <a:pt x="448" y="3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,537" path="m448,315l412,125l343,117l270,0l32,105l28,109l24,113l20,113l16,109l12,109l8,109l8,113l76,380l64,388l56,396l44,404l32,412l20,420l12,424l4,436l0,444l8,537l76,537l339,400l448,315e" stroked="t" o:allowincell="f" style="position:absolute;margin-left:92.1pt;margin-top:194.9pt;width:22.35pt;height:26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1525905</wp:posOffset>
                </wp:positionH>
                <wp:positionV relativeFrom="paragraph">
                  <wp:posOffset>2754630</wp:posOffset>
                </wp:positionV>
                <wp:extent cx="138430" cy="228600"/>
                <wp:effectExtent l="635" t="0" r="635" b="63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360">
                              <a:moveTo>
                                <a:pt x="44" y="360"/>
                              </a:moveTo>
                              <a:lnTo>
                                <a:pt x="44" y="352"/>
                              </a:lnTo>
                              <a:lnTo>
                                <a:pt x="36" y="340"/>
                              </a:lnTo>
                              <a:lnTo>
                                <a:pt x="32" y="324"/>
                              </a:lnTo>
                              <a:lnTo>
                                <a:pt x="24" y="303"/>
                              </a:lnTo>
                              <a:lnTo>
                                <a:pt x="16" y="283"/>
                              </a:lnTo>
                              <a:lnTo>
                                <a:pt x="8" y="267"/>
                              </a:lnTo>
                              <a:lnTo>
                                <a:pt x="4" y="255"/>
                              </a:lnTo>
                              <a:lnTo>
                                <a:pt x="0" y="247"/>
                              </a:lnTo>
                              <a:lnTo>
                                <a:pt x="121" y="0"/>
                              </a:lnTo>
                              <a:lnTo>
                                <a:pt x="206" y="25"/>
                              </a:lnTo>
                              <a:lnTo>
                                <a:pt x="218" y="85"/>
                              </a:lnTo>
                              <a:lnTo>
                                <a:pt x="145" y="275"/>
                              </a:lnTo>
                              <a:lnTo>
                                <a:pt x="166" y="319"/>
                              </a:lnTo>
                              <a:lnTo>
                                <a:pt x="44" y="3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360" path="m44,360l44,352l36,340l32,324l24,303l16,283l8,267l4,255l0,247l121,0l206,25l218,85l145,275l166,319l44,360xe" fillcolor="white" stroked="f" o:allowincell="f" style="position:absolute;margin-left:120.15pt;margin-top:216.9pt;width:10.85pt;height:17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1525905</wp:posOffset>
                </wp:positionH>
                <wp:positionV relativeFrom="paragraph">
                  <wp:posOffset>2754630</wp:posOffset>
                </wp:positionV>
                <wp:extent cx="138430" cy="228600"/>
                <wp:effectExtent l="635" t="635" r="1270" b="127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360">
                              <a:moveTo>
                                <a:pt x="44" y="360"/>
                              </a:moveTo>
                              <a:lnTo>
                                <a:pt x="44" y="352"/>
                              </a:lnTo>
                              <a:lnTo>
                                <a:pt x="36" y="340"/>
                              </a:lnTo>
                              <a:lnTo>
                                <a:pt x="32" y="324"/>
                              </a:lnTo>
                              <a:lnTo>
                                <a:pt x="24" y="303"/>
                              </a:lnTo>
                              <a:lnTo>
                                <a:pt x="16" y="283"/>
                              </a:lnTo>
                              <a:lnTo>
                                <a:pt x="8" y="267"/>
                              </a:lnTo>
                              <a:lnTo>
                                <a:pt x="4" y="255"/>
                              </a:lnTo>
                              <a:lnTo>
                                <a:pt x="0" y="247"/>
                              </a:lnTo>
                              <a:lnTo>
                                <a:pt x="121" y="0"/>
                              </a:lnTo>
                              <a:lnTo>
                                <a:pt x="206" y="25"/>
                              </a:lnTo>
                              <a:lnTo>
                                <a:pt x="218" y="85"/>
                              </a:lnTo>
                              <a:lnTo>
                                <a:pt x="145" y="275"/>
                              </a:lnTo>
                              <a:lnTo>
                                <a:pt x="166" y="319"/>
                              </a:lnTo>
                              <a:lnTo>
                                <a:pt x="44" y="36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6633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360" path="m44,360l44,352l36,340l32,324l24,303l16,283l8,267l4,255l0,247l121,0l206,25l218,85l145,275l166,319l44,360e" stroked="t" o:allowincell="f" style="position:absolute;margin-left:120.15pt;margin-top:216.9pt;width:10.85pt;height:17.95pt;mso-wrap-style:none;v-text-anchor:middle">
                <v:fill o:detectmouseclick="t" on="false"/>
                <v:stroke color="#006633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1323340</wp:posOffset>
                </wp:positionH>
                <wp:positionV relativeFrom="paragraph">
                  <wp:posOffset>2916555</wp:posOffset>
                </wp:positionV>
                <wp:extent cx="233045" cy="135890"/>
                <wp:effectExtent l="635" t="0" r="0" b="63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" h="214">
                              <a:moveTo>
                                <a:pt x="0" y="32"/>
                              </a:moveTo>
                              <a:lnTo>
                                <a:pt x="48" y="214"/>
                              </a:lnTo>
                              <a:lnTo>
                                <a:pt x="153" y="194"/>
                              </a:lnTo>
                              <a:lnTo>
                                <a:pt x="367" y="109"/>
                              </a:lnTo>
                              <a:lnTo>
                                <a:pt x="323" y="0"/>
                              </a:lnTo>
                              <a:lnTo>
                                <a:pt x="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,214" path="m0,32l48,214l153,194l367,109l323,0l0,32xe" fillcolor="white" stroked="f" o:allowincell="f" style="position:absolute;margin-left:104.2pt;margin-top:229.65pt;width:18.3pt;height:10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1323340</wp:posOffset>
                </wp:positionH>
                <wp:positionV relativeFrom="paragraph">
                  <wp:posOffset>2916555</wp:posOffset>
                </wp:positionV>
                <wp:extent cx="233045" cy="135890"/>
                <wp:effectExtent l="1270" t="635" r="635" b="127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" h="214">
                              <a:moveTo>
                                <a:pt x="0" y="32"/>
                              </a:moveTo>
                              <a:lnTo>
                                <a:pt x="48" y="214"/>
                              </a:lnTo>
                              <a:lnTo>
                                <a:pt x="153" y="194"/>
                              </a:lnTo>
                              <a:lnTo>
                                <a:pt x="367" y="109"/>
                              </a:lnTo>
                              <a:lnTo>
                                <a:pt x="323" y="0"/>
                              </a:lnTo>
                              <a:lnTo>
                                <a:pt x="0" y="3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,214" path="m0,32l48,214l153,194l367,109l323,0l0,32e" stroked="t" o:allowincell="f" style="position:absolute;margin-left:104.2pt;margin-top:229.65pt;width:18.3pt;height:10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1223010</wp:posOffset>
                </wp:positionH>
                <wp:positionV relativeFrom="paragraph">
                  <wp:posOffset>2672715</wp:posOffset>
                </wp:positionV>
                <wp:extent cx="377190" cy="264160"/>
                <wp:effectExtent l="0" t="635" r="635" b="63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4" h="416">
                              <a:moveTo>
                                <a:pt x="473" y="388"/>
                              </a:moveTo>
                              <a:lnTo>
                                <a:pt x="594" y="129"/>
                              </a:lnTo>
                              <a:lnTo>
                                <a:pt x="360" y="0"/>
                              </a:lnTo>
                              <a:lnTo>
                                <a:pt x="255" y="93"/>
                              </a:lnTo>
                              <a:lnTo>
                                <a:pt x="0" y="226"/>
                              </a:lnTo>
                              <a:lnTo>
                                <a:pt x="53" y="327"/>
                              </a:lnTo>
                              <a:lnTo>
                                <a:pt x="154" y="412"/>
                              </a:lnTo>
                              <a:lnTo>
                                <a:pt x="158" y="416"/>
                              </a:lnTo>
                              <a:lnTo>
                                <a:pt x="473" y="3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4,416" path="m473,388l594,129l360,0l255,93l0,226l53,327l154,412l158,416l473,388xe" fillcolor="white" stroked="f" o:allowincell="f" style="position:absolute;margin-left:96.3pt;margin-top:210.45pt;width:29.65pt;height:2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1223010</wp:posOffset>
                </wp:positionH>
                <wp:positionV relativeFrom="paragraph">
                  <wp:posOffset>2672715</wp:posOffset>
                </wp:positionV>
                <wp:extent cx="377190" cy="264160"/>
                <wp:effectExtent l="635" t="635" r="1270" b="127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4" h="416">
                              <a:moveTo>
                                <a:pt x="473" y="388"/>
                              </a:moveTo>
                              <a:lnTo>
                                <a:pt x="594" y="129"/>
                              </a:lnTo>
                              <a:lnTo>
                                <a:pt x="360" y="0"/>
                              </a:lnTo>
                              <a:lnTo>
                                <a:pt x="255" y="93"/>
                              </a:lnTo>
                              <a:lnTo>
                                <a:pt x="0" y="226"/>
                              </a:lnTo>
                              <a:lnTo>
                                <a:pt x="53" y="327"/>
                              </a:lnTo>
                              <a:lnTo>
                                <a:pt x="154" y="412"/>
                              </a:lnTo>
                              <a:lnTo>
                                <a:pt x="158" y="416"/>
                              </a:lnTo>
                              <a:lnTo>
                                <a:pt x="473" y="38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4,416" path="m473,388l594,129l360,0l255,93l0,226l53,327l154,412l158,416l473,388e" stroked="t" o:allowincell="f" style="position:absolute;margin-left:96.3pt;margin-top:210.45pt;width:29.65pt;height:20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1310640</wp:posOffset>
                </wp:positionH>
                <wp:positionV relativeFrom="paragraph">
                  <wp:posOffset>3093720</wp:posOffset>
                </wp:positionV>
                <wp:extent cx="227965" cy="276860"/>
                <wp:effectExtent l="635" t="0" r="635" b="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436">
                              <a:moveTo>
                                <a:pt x="0" y="0"/>
                              </a:moveTo>
                              <a:lnTo>
                                <a:pt x="133" y="0"/>
                              </a:lnTo>
                              <a:lnTo>
                                <a:pt x="214" y="8"/>
                              </a:lnTo>
                              <a:lnTo>
                                <a:pt x="303" y="20"/>
                              </a:lnTo>
                              <a:lnTo>
                                <a:pt x="359" y="436"/>
                              </a:lnTo>
                              <a:lnTo>
                                <a:pt x="214" y="424"/>
                              </a:lnTo>
                              <a:lnTo>
                                <a:pt x="93" y="290"/>
                              </a:lnTo>
                              <a:lnTo>
                                <a:pt x="72" y="226"/>
                              </a:lnTo>
                              <a:lnTo>
                                <a:pt x="76" y="145"/>
                              </a:lnTo>
                              <a:lnTo>
                                <a:pt x="85" y="121"/>
                              </a:lnTo>
                              <a:lnTo>
                                <a:pt x="48" y="8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436" path="m0,0l133,0l214,8l303,20l359,436l214,424l93,290l72,226l76,145l85,121l48,88l0,0xe" fillcolor="white" stroked="f" o:allowincell="f" style="position:absolute;margin-left:103.2pt;margin-top:243.6pt;width:17.9pt;height:21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1310640</wp:posOffset>
                </wp:positionH>
                <wp:positionV relativeFrom="paragraph">
                  <wp:posOffset>3093720</wp:posOffset>
                </wp:positionV>
                <wp:extent cx="227965" cy="276860"/>
                <wp:effectExtent l="1270" t="635" r="635" b="63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436">
                              <a:moveTo>
                                <a:pt x="0" y="0"/>
                              </a:moveTo>
                              <a:lnTo>
                                <a:pt x="133" y="0"/>
                              </a:lnTo>
                              <a:lnTo>
                                <a:pt x="214" y="8"/>
                              </a:lnTo>
                              <a:lnTo>
                                <a:pt x="303" y="20"/>
                              </a:lnTo>
                              <a:lnTo>
                                <a:pt x="359" y="436"/>
                              </a:lnTo>
                              <a:lnTo>
                                <a:pt x="214" y="424"/>
                              </a:lnTo>
                              <a:lnTo>
                                <a:pt x="93" y="290"/>
                              </a:lnTo>
                              <a:lnTo>
                                <a:pt x="72" y="226"/>
                              </a:lnTo>
                              <a:lnTo>
                                <a:pt x="76" y="145"/>
                              </a:lnTo>
                              <a:lnTo>
                                <a:pt x="85" y="121"/>
                              </a:lnTo>
                              <a:lnTo>
                                <a:pt x="48" y="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436" path="m0,0l133,0l214,8l303,20l359,436l214,424l93,290l72,226l76,145l85,121l48,88l0,0e" stroked="t" o:allowincell="f" style="position:absolute;margin-left:103.2pt;margin-top:243.6pt;width:17.9pt;height:21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1310640</wp:posOffset>
                </wp:positionH>
                <wp:positionV relativeFrom="paragraph">
                  <wp:posOffset>2957195</wp:posOffset>
                </wp:positionV>
                <wp:extent cx="340995" cy="149225"/>
                <wp:effectExtent l="635" t="635" r="0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7" h="235">
                              <a:moveTo>
                                <a:pt x="299" y="235"/>
                              </a:moveTo>
                              <a:lnTo>
                                <a:pt x="286" y="235"/>
                              </a:lnTo>
                              <a:lnTo>
                                <a:pt x="270" y="231"/>
                              </a:lnTo>
                              <a:lnTo>
                                <a:pt x="254" y="227"/>
                              </a:lnTo>
                              <a:lnTo>
                                <a:pt x="238" y="227"/>
                              </a:lnTo>
                              <a:lnTo>
                                <a:pt x="218" y="223"/>
                              </a:lnTo>
                              <a:lnTo>
                                <a:pt x="202" y="223"/>
                              </a:lnTo>
                              <a:lnTo>
                                <a:pt x="190" y="223"/>
                              </a:lnTo>
                              <a:lnTo>
                                <a:pt x="181" y="223"/>
                              </a:lnTo>
                              <a:lnTo>
                                <a:pt x="0" y="219"/>
                              </a:lnTo>
                              <a:lnTo>
                                <a:pt x="68" y="142"/>
                              </a:lnTo>
                              <a:lnTo>
                                <a:pt x="194" y="122"/>
                              </a:lnTo>
                              <a:lnTo>
                                <a:pt x="375" y="45"/>
                              </a:lnTo>
                              <a:lnTo>
                                <a:pt x="501" y="0"/>
                              </a:lnTo>
                              <a:lnTo>
                                <a:pt x="537" y="17"/>
                              </a:lnTo>
                              <a:lnTo>
                                <a:pt x="460" y="53"/>
                              </a:lnTo>
                              <a:lnTo>
                                <a:pt x="444" y="97"/>
                              </a:lnTo>
                              <a:lnTo>
                                <a:pt x="488" y="174"/>
                              </a:lnTo>
                              <a:lnTo>
                                <a:pt x="299" y="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7,235" path="m299,235l286,235l270,231l254,227l238,227l218,223l202,223l190,223l181,223l0,219l68,142l194,122l375,45l501,0l537,17l460,53l444,97l488,174l299,235xe" fillcolor="white" stroked="f" o:allowincell="f" style="position:absolute;margin-left:103.2pt;margin-top:232.85pt;width:26.8pt;height:11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1310640</wp:posOffset>
                </wp:positionH>
                <wp:positionV relativeFrom="paragraph">
                  <wp:posOffset>2957195</wp:posOffset>
                </wp:positionV>
                <wp:extent cx="340995" cy="149225"/>
                <wp:effectExtent l="1270" t="1270" r="635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7" h="235">
                              <a:moveTo>
                                <a:pt x="299" y="235"/>
                              </a:moveTo>
                              <a:lnTo>
                                <a:pt x="286" y="235"/>
                              </a:lnTo>
                              <a:lnTo>
                                <a:pt x="270" y="231"/>
                              </a:lnTo>
                              <a:lnTo>
                                <a:pt x="254" y="227"/>
                              </a:lnTo>
                              <a:lnTo>
                                <a:pt x="238" y="227"/>
                              </a:lnTo>
                              <a:lnTo>
                                <a:pt x="218" y="223"/>
                              </a:lnTo>
                              <a:lnTo>
                                <a:pt x="202" y="223"/>
                              </a:lnTo>
                              <a:lnTo>
                                <a:pt x="190" y="223"/>
                              </a:lnTo>
                              <a:lnTo>
                                <a:pt x="181" y="223"/>
                              </a:lnTo>
                              <a:lnTo>
                                <a:pt x="0" y="219"/>
                              </a:lnTo>
                              <a:lnTo>
                                <a:pt x="68" y="142"/>
                              </a:lnTo>
                              <a:lnTo>
                                <a:pt x="194" y="122"/>
                              </a:lnTo>
                              <a:lnTo>
                                <a:pt x="375" y="45"/>
                              </a:lnTo>
                              <a:lnTo>
                                <a:pt x="501" y="0"/>
                              </a:lnTo>
                              <a:lnTo>
                                <a:pt x="537" y="17"/>
                              </a:lnTo>
                              <a:lnTo>
                                <a:pt x="460" y="53"/>
                              </a:lnTo>
                              <a:lnTo>
                                <a:pt x="444" y="97"/>
                              </a:lnTo>
                              <a:lnTo>
                                <a:pt x="488" y="174"/>
                              </a:lnTo>
                              <a:lnTo>
                                <a:pt x="299" y="23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7,235" path="m299,235l286,235l270,231l254,227l238,227l218,223l202,223l190,223l181,223l0,219l68,142l194,122l375,45l501,0l537,17l460,53l444,97l488,174l299,235e" stroked="t" o:allowincell="f" style="position:absolute;margin-left:103.2pt;margin-top:232.85pt;width:26.8pt;height:11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1751330</wp:posOffset>
                </wp:positionH>
                <wp:positionV relativeFrom="paragraph">
                  <wp:posOffset>1397635</wp:posOffset>
                </wp:positionV>
                <wp:extent cx="187325" cy="151765"/>
                <wp:effectExtent l="635" t="635" r="0" b="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39">
                              <a:moveTo>
                                <a:pt x="73" y="0"/>
                              </a:moveTo>
                              <a:lnTo>
                                <a:pt x="295" y="21"/>
                              </a:lnTo>
                              <a:lnTo>
                                <a:pt x="279" y="190"/>
                              </a:lnTo>
                              <a:lnTo>
                                <a:pt x="117" y="239"/>
                              </a:lnTo>
                              <a:lnTo>
                                <a:pt x="53" y="219"/>
                              </a:lnTo>
                              <a:lnTo>
                                <a:pt x="0" y="239"/>
                              </a:lnTo>
                              <a:lnTo>
                                <a:pt x="12" y="93"/>
                              </a:lnTo>
                              <a:lnTo>
                                <a:pt x="41" y="61"/>
                              </a:lnTo>
                              <a:lnTo>
                                <a:pt x="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,239" path="m73,0l295,21l279,190l117,239l53,219l0,239l12,93l41,61l73,0xe" fillcolor="white" stroked="f" o:allowincell="f" style="position:absolute;margin-left:137.9pt;margin-top:110.05pt;width:14.7pt;height:11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1751330</wp:posOffset>
                </wp:positionH>
                <wp:positionV relativeFrom="paragraph">
                  <wp:posOffset>1397635</wp:posOffset>
                </wp:positionV>
                <wp:extent cx="187325" cy="151765"/>
                <wp:effectExtent l="1270" t="1270" r="635" b="63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39">
                              <a:moveTo>
                                <a:pt x="73" y="0"/>
                              </a:moveTo>
                              <a:lnTo>
                                <a:pt x="295" y="21"/>
                              </a:lnTo>
                              <a:lnTo>
                                <a:pt x="279" y="190"/>
                              </a:lnTo>
                              <a:lnTo>
                                <a:pt x="117" y="239"/>
                              </a:lnTo>
                              <a:lnTo>
                                <a:pt x="53" y="219"/>
                              </a:lnTo>
                              <a:lnTo>
                                <a:pt x="0" y="239"/>
                              </a:lnTo>
                              <a:lnTo>
                                <a:pt x="12" y="93"/>
                              </a:lnTo>
                              <a:lnTo>
                                <a:pt x="41" y="61"/>
                              </a:lnTo>
                              <a:lnTo>
                                <a:pt x="7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,239" path="m73,0l295,21l279,190l117,239l53,219l0,239l12,93l41,61l73,0e" stroked="t" o:allowincell="f" style="position:absolute;margin-left:137.9pt;margin-top:110.05pt;width:14.7pt;height:11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1646555</wp:posOffset>
                </wp:positionH>
                <wp:positionV relativeFrom="paragraph">
                  <wp:posOffset>1451610</wp:posOffset>
                </wp:positionV>
                <wp:extent cx="309880" cy="272415"/>
                <wp:effectExtent l="0" t="635" r="635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8" h="429">
                              <a:moveTo>
                                <a:pt x="436" y="109"/>
                              </a:moveTo>
                              <a:lnTo>
                                <a:pt x="343" y="134"/>
                              </a:lnTo>
                              <a:lnTo>
                                <a:pt x="282" y="154"/>
                              </a:lnTo>
                              <a:lnTo>
                                <a:pt x="222" y="130"/>
                              </a:lnTo>
                              <a:lnTo>
                                <a:pt x="165" y="158"/>
                              </a:lnTo>
                              <a:lnTo>
                                <a:pt x="182" y="0"/>
                              </a:lnTo>
                              <a:lnTo>
                                <a:pt x="117" y="45"/>
                              </a:lnTo>
                              <a:lnTo>
                                <a:pt x="72" y="138"/>
                              </a:lnTo>
                              <a:lnTo>
                                <a:pt x="52" y="255"/>
                              </a:lnTo>
                              <a:lnTo>
                                <a:pt x="0" y="360"/>
                              </a:lnTo>
                              <a:lnTo>
                                <a:pt x="182" y="429"/>
                              </a:lnTo>
                              <a:lnTo>
                                <a:pt x="266" y="376"/>
                              </a:lnTo>
                              <a:lnTo>
                                <a:pt x="351" y="372"/>
                              </a:lnTo>
                              <a:lnTo>
                                <a:pt x="428" y="340"/>
                              </a:lnTo>
                              <a:lnTo>
                                <a:pt x="488" y="251"/>
                              </a:lnTo>
                              <a:lnTo>
                                <a:pt x="484" y="174"/>
                              </a:lnTo>
                              <a:lnTo>
                                <a:pt x="436" y="1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8,429" path="m436,109l343,134l282,154l222,130l165,158l182,0l117,45l72,138l52,255l0,360l182,429l266,376l351,372l428,340l488,251l484,174l436,109xe" fillcolor="white" stroked="f" o:allowincell="f" style="position:absolute;margin-left:129.65pt;margin-top:114.3pt;width:24.35pt;height:21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1646555</wp:posOffset>
                </wp:positionH>
                <wp:positionV relativeFrom="paragraph">
                  <wp:posOffset>1451610</wp:posOffset>
                </wp:positionV>
                <wp:extent cx="309880" cy="272415"/>
                <wp:effectExtent l="635" t="1270" r="1270" b="63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8" h="429">
                              <a:moveTo>
                                <a:pt x="436" y="109"/>
                              </a:moveTo>
                              <a:lnTo>
                                <a:pt x="343" y="134"/>
                              </a:lnTo>
                              <a:lnTo>
                                <a:pt x="282" y="154"/>
                              </a:lnTo>
                              <a:lnTo>
                                <a:pt x="222" y="130"/>
                              </a:lnTo>
                              <a:lnTo>
                                <a:pt x="165" y="158"/>
                              </a:lnTo>
                              <a:lnTo>
                                <a:pt x="182" y="0"/>
                              </a:lnTo>
                              <a:lnTo>
                                <a:pt x="117" y="45"/>
                              </a:lnTo>
                              <a:lnTo>
                                <a:pt x="72" y="138"/>
                              </a:lnTo>
                              <a:lnTo>
                                <a:pt x="52" y="255"/>
                              </a:lnTo>
                              <a:lnTo>
                                <a:pt x="0" y="360"/>
                              </a:lnTo>
                              <a:lnTo>
                                <a:pt x="182" y="429"/>
                              </a:lnTo>
                              <a:lnTo>
                                <a:pt x="266" y="376"/>
                              </a:lnTo>
                              <a:lnTo>
                                <a:pt x="351" y="372"/>
                              </a:lnTo>
                              <a:lnTo>
                                <a:pt x="428" y="340"/>
                              </a:lnTo>
                              <a:lnTo>
                                <a:pt x="488" y="251"/>
                              </a:lnTo>
                              <a:lnTo>
                                <a:pt x="484" y="174"/>
                              </a:lnTo>
                              <a:lnTo>
                                <a:pt x="436" y="10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8,429" path="m436,109l343,134l282,154l222,130l165,158l182,0l117,45l72,138l52,255l0,360l182,429l266,376l351,372l428,340l488,251l484,174l436,109e" stroked="t" o:allowincell="f" style="position:absolute;margin-left:129.65pt;margin-top:114.3pt;width:24.35pt;height:21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1762125</wp:posOffset>
                </wp:positionH>
                <wp:positionV relativeFrom="paragraph">
                  <wp:posOffset>1621155</wp:posOffset>
                </wp:positionV>
                <wp:extent cx="320040" cy="297180"/>
                <wp:effectExtent l="0" t="0" r="635" b="63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" h="468">
                              <a:moveTo>
                                <a:pt x="504" y="145"/>
                              </a:moveTo>
                              <a:lnTo>
                                <a:pt x="496" y="133"/>
                              </a:lnTo>
                              <a:lnTo>
                                <a:pt x="484" y="117"/>
                              </a:lnTo>
                              <a:lnTo>
                                <a:pt x="472" y="101"/>
                              </a:lnTo>
                              <a:lnTo>
                                <a:pt x="460" y="81"/>
                              </a:lnTo>
                              <a:lnTo>
                                <a:pt x="448" y="65"/>
                              </a:lnTo>
                              <a:lnTo>
                                <a:pt x="436" y="48"/>
                              </a:lnTo>
                              <a:lnTo>
                                <a:pt x="424" y="36"/>
                              </a:lnTo>
                              <a:lnTo>
                                <a:pt x="411" y="32"/>
                              </a:lnTo>
                              <a:lnTo>
                                <a:pt x="399" y="32"/>
                              </a:lnTo>
                              <a:lnTo>
                                <a:pt x="387" y="32"/>
                              </a:lnTo>
                              <a:lnTo>
                                <a:pt x="375" y="32"/>
                              </a:lnTo>
                              <a:lnTo>
                                <a:pt x="359" y="32"/>
                              </a:lnTo>
                              <a:lnTo>
                                <a:pt x="347" y="36"/>
                              </a:lnTo>
                              <a:lnTo>
                                <a:pt x="331" y="36"/>
                              </a:lnTo>
                              <a:lnTo>
                                <a:pt x="319" y="36"/>
                              </a:lnTo>
                              <a:lnTo>
                                <a:pt x="311" y="36"/>
                              </a:lnTo>
                              <a:lnTo>
                                <a:pt x="298" y="0"/>
                              </a:lnTo>
                              <a:lnTo>
                                <a:pt x="246" y="73"/>
                              </a:lnTo>
                              <a:lnTo>
                                <a:pt x="165" y="101"/>
                              </a:lnTo>
                              <a:lnTo>
                                <a:pt x="84" y="109"/>
                              </a:lnTo>
                              <a:lnTo>
                                <a:pt x="0" y="162"/>
                              </a:lnTo>
                              <a:lnTo>
                                <a:pt x="72" y="311"/>
                              </a:lnTo>
                              <a:lnTo>
                                <a:pt x="92" y="303"/>
                              </a:lnTo>
                              <a:lnTo>
                                <a:pt x="105" y="315"/>
                              </a:lnTo>
                              <a:lnTo>
                                <a:pt x="68" y="412"/>
                              </a:lnTo>
                              <a:lnTo>
                                <a:pt x="76" y="444"/>
                              </a:lnTo>
                              <a:lnTo>
                                <a:pt x="125" y="468"/>
                              </a:lnTo>
                              <a:lnTo>
                                <a:pt x="355" y="400"/>
                              </a:lnTo>
                              <a:lnTo>
                                <a:pt x="399" y="234"/>
                              </a:lnTo>
                              <a:lnTo>
                                <a:pt x="504" y="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,468" path="m504,145l496,133l484,117l472,101l460,81l448,65l436,48l424,36l411,32l399,32l387,32l375,32l359,32l347,36l331,36l319,36l311,36l298,0l246,73l165,101l84,109l0,162l72,311l92,303l105,315l68,412l76,444l125,468l355,400l399,234l504,145xe" fillcolor="white" stroked="f" o:allowincell="f" style="position:absolute;margin-left:138.75pt;margin-top:127.65pt;width:25.15pt;height:23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1762125</wp:posOffset>
                </wp:positionH>
                <wp:positionV relativeFrom="paragraph">
                  <wp:posOffset>1621155</wp:posOffset>
                </wp:positionV>
                <wp:extent cx="320040" cy="297180"/>
                <wp:effectExtent l="635" t="635" r="1270" b="127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" h="468">
                              <a:moveTo>
                                <a:pt x="504" y="145"/>
                              </a:moveTo>
                              <a:lnTo>
                                <a:pt x="496" y="133"/>
                              </a:lnTo>
                              <a:lnTo>
                                <a:pt x="484" y="117"/>
                              </a:lnTo>
                              <a:lnTo>
                                <a:pt x="472" y="101"/>
                              </a:lnTo>
                              <a:lnTo>
                                <a:pt x="460" y="81"/>
                              </a:lnTo>
                              <a:lnTo>
                                <a:pt x="448" y="65"/>
                              </a:lnTo>
                              <a:lnTo>
                                <a:pt x="436" y="48"/>
                              </a:lnTo>
                              <a:lnTo>
                                <a:pt x="424" y="36"/>
                              </a:lnTo>
                              <a:lnTo>
                                <a:pt x="411" y="32"/>
                              </a:lnTo>
                              <a:lnTo>
                                <a:pt x="399" y="32"/>
                              </a:lnTo>
                              <a:lnTo>
                                <a:pt x="387" y="32"/>
                              </a:lnTo>
                              <a:lnTo>
                                <a:pt x="375" y="32"/>
                              </a:lnTo>
                              <a:lnTo>
                                <a:pt x="359" y="32"/>
                              </a:lnTo>
                              <a:lnTo>
                                <a:pt x="347" y="36"/>
                              </a:lnTo>
                              <a:lnTo>
                                <a:pt x="331" y="36"/>
                              </a:lnTo>
                              <a:lnTo>
                                <a:pt x="319" y="36"/>
                              </a:lnTo>
                              <a:lnTo>
                                <a:pt x="311" y="36"/>
                              </a:lnTo>
                              <a:lnTo>
                                <a:pt x="298" y="0"/>
                              </a:lnTo>
                              <a:lnTo>
                                <a:pt x="246" y="73"/>
                              </a:lnTo>
                              <a:lnTo>
                                <a:pt x="165" y="101"/>
                              </a:lnTo>
                              <a:lnTo>
                                <a:pt x="84" y="109"/>
                              </a:lnTo>
                              <a:lnTo>
                                <a:pt x="0" y="162"/>
                              </a:lnTo>
                              <a:lnTo>
                                <a:pt x="72" y="311"/>
                              </a:lnTo>
                              <a:lnTo>
                                <a:pt x="92" y="303"/>
                              </a:lnTo>
                              <a:lnTo>
                                <a:pt x="105" y="315"/>
                              </a:lnTo>
                              <a:lnTo>
                                <a:pt x="68" y="412"/>
                              </a:lnTo>
                              <a:lnTo>
                                <a:pt x="76" y="444"/>
                              </a:lnTo>
                              <a:lnTo>
                                <a:pt x="125" y="468"/>
                              </a:lnTo>
                              <a:lnTo>
                                <a:pt x="355" y="400"/>
                              </a:lnTo>
                              <a:lnTo>
                                <a:pt x="399" y="234"/>
                              </a:lnTo>
                              <a:lnTo>
                                <a:pt x="504" y="14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,468" path="m504,145l496,133l484,117l472,101l460,81l448,65l436,48l424,36l411,32l399,32l387,32l375,32l359,32l347,36l331,36l319,36l311,36l298,0l246,73l165,101l84,109l0,162l72,311l92,303l105,315l68,412l76,444l125,468l355,400l399,234l504,145e" stroked="t" o:allowincell="f" style="position:absolute;margin-left:138.75pt;margin-top:127.65pt;width:25.15pt;height:23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1433830</wp:posOffset>
                </wp:positionH>
                <wp:positionV relativeFrom="paragraph">
                  <wp:posOffset>1677670</wp:posOffset>
                </wp:positionV>
                <wp:extent cx="371475" cy="271780"/>
                <wp:effectExtent l="635" t="635" r="0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428">
                              <a:moveTo>
                                <a:pt x="452" y="424"/>
                              </a:moveTo>
                              <a:lnTo>
                                <a:pt x="254" y="428"/>
                              </a:lnTo>
                              <a:lnTo>
                                <a:pt x="254" y="424"/>
                              </a:lnTo>
                              <a:lnTo>
                                <a:pt x="254" y="412"/>
                              </a:lnTo>
                              <a:lnTo>
                                <a:pt x="250" y="396"/>
                              </a:lnTo>
                              <a:lnTo>
                                <a:pt x="250" y="379"/>
                              </a:lnTo>
                              <a:lnTo>
                                <a:pt x="250" y="363"/>
                              </a:lnTo>
                              <a:lnTo>
                                <a:pt x="246" y="351"/>
                              </a:lnTo>
                              <a:lnTo>
                                <a:pt x="242" y="343"/>
                              </a:lnTo>
                              <a:lnTo>
                                <a:pt x="238" y="347"/>
                              </a:lnTo>
                              <a:lnTo>
                                <a:pt x="230" y="339"/>
                              </a:lnTo>
                              <a:lnTo>
                                <a:pt x="222" y="335"/>
                              </a:lnTo>
                              <a:lnTo>
                                <a:pt x="210" y="331"/>
                              </a:lnTo>
                              <a:lnTo>
                                <a:pt x="197" y="331"/>
                              </a:lnTo>
                              <a:lnTo>
                                <a:pt x="181" y="331"/>
                              </a:lnTo>
                              <a:lnTo>
                                <a:pt x="169" y="331"/>
                              </a:lnTo>
                              <a:lnTo>
                                <a:pt x="153" y="331"/>
                              </a:lnTo>
                              <a:lnTo>
                                <a:pt x="141" y="331"/>
                              </a:lnTo>
                              <a:lnTo>
                                <a:pt x="0" y="246"/>
                              </a:lnTo>
                              <a:lnTo>
                                <a:pt x="32" y="161"/>
                              </a:lnTo>
                              <a:lnTo>
                                <a:pt x="56" y="161"/>
                              </a:lnTo>
                              <a:lnTo>
                                <a:pt x="222" y="129"/>
                              </a:lnTo>
                              <a:lnTo>
                                <a:pt x="210" y="81"/>
                              </a:lnTo>
                              <a:lnTo>
                                <a:pt x="226" y="48"/>
                              </a:lnTo>
                              <a:lnTo>
                                <a:pt x="335" y="0"/>
                              </a:lnTo>
                              <a:lnTo>
                                <a:pt x="525" y="73"/>
                              </a:lnTo>
                              <a:lnTo>
                                <a:pt x="585" y="222"/>
                              </a:lnTo>
                              <a:lnTo>
                                <a:pt x="472" y="303"/>
                              </a:lnTo>
                              <a:lnTo>
                                <a:pt x="452" y="4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428" path="m452,424l254,428l254,424l254,412l250,396l250,379l250,363l246,351l242,343l238,347l230,339l222,335l210,331l197,331l181,331l169,331l153,331l141,331l0,246l32,161l56,161l222,129l210,81l226,48l335,0l525,73l585,222l472,303l452,424xe" fillcolor="white" stroked="f" o:allowincell="f" style="position:absolute;margin-left:112.9pt;margin-top:132.1pt;width:29.2pt;height:2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1433830</wp:posOffset>
                </wp:positionH>
                <wp:positionV relativeFrom="paragraph">
                  <wp:posOffset>1677670</wp:posOffset>
                </wp:positionV>
                <wp:extent cx="371475" cy="271780"/>
                <wp:effectExtent l="1270" t="635" r="635" b="63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428">
                              <a:moveTo>
                                <a:pt x="452" y="424"/>
                              </a:moveTo>
                              <a:lnTo>
                                <a:pt x="254" y="428"/>
                              </a:lnTo>
                              <a:lnTo>
                                <a:pt x="254" y="424"/>
                              </a:lnTo>
                              <a:lnTo>
                                <a:pt x="254" y="412"/>
                              </a:lnTo>
                              <a:lnTo>
                                <a:pt x="250" y="396"/>
                              </a:lnTo>
                              <a:lnTo>
                                <a:pt x="250" y="379"/>
                              </a:lnTo>
                              <a:lnTo>
                                <a:pt x="250" y="363"/>
                              </a:lnTo>
                              <a:lnTo>
                                <a:pt x="246" y="351"/>
                              </a:lnTo>
                              <a:lnTo>
                                <a:pt x="242" y="343"/>
                              </a:lnTo>
                              <a:lnTo>
                                <a:pt x="238" y="347"/>
                              </a:lnTo>
                              <a:lnTo>
                                <a:pt x="230" y="339"/>
                              </a:lnTo>
                              <a:lnTo>
                                <a:pt x="222" y="335"/>
                              </a:lnTo>
                              <a:lnTo>
                                <a:pt x="210" y="331"/>
                              </a:lnTo>
                              <a:lnTo>
                                <a:pt x="197" y="331"/>
                              </a:lnTo>
                              <a:lnTo>
                                <a:pt x="181" y="331"/>
                              </a:lnTo>
                              <a:lnTo>
                                <a:pt x="169" y="331"/>
                              </a:lnTo>
                              <a:lnTo>
                                <a:pt x="153" y="331"/>
                              </a:lnTo>
                              <a:lnTo>
                                <a:pt x="141" y="331"/>
                              </a:lnTo>
                              <a:lnTo>
                                <a:pt x="0" y="246"/>
                              </a:lnTo>
                              <a:lnTo>
                                <a:pt x="32" y="161"/>
                              </a:lnTo>
                              <a:lnTo>
                                <a:pt x="56" y="161"/>
                              </a:lnTo>
                              <a:lnTo>
                                <a:pt x="222" y="129"/>
                              </a:lnTo>
                              <a:lnTo>
                                <a:pt x="210" y="81"/>
                              </a:lnTo>
                              <a:lnTo>
                                <a:pt x="226" y="48"/>
                              </a:lnTo>
                              <a:lnTo>
                                <a:pt x="335" y="0"/>
                              </a:lnTo>
                              <a:lnTo>
                                <a:pt x="525" y="73"/>
                              </a:lnTo>
                              <a:lnTo>
                                <a:pt x="585" y="222"/>
                              </a:lnTo>
                              <a:lnTo>
                                <a:pt x="472" y="303"/>
                              </a:lnTo>
                              <a:lnTo>
                                <a:pt x="452" y="42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428" path="m452,424l254,428l254,424l254,412l250,396l250,379l250,363l246,351l242,343l238,347l230,339l222,335l210,331l197,331l181,331l169,331l153,331l141,331l0,246l32,161l56,161l222,129l210,81l226,48l335,0l525,73l585,222l472,303l452,424e" stroked="t" o:allowincell="f" style="position:absolute;margin-left:112.9pt;margin-top:132.1pt;width:29.2pt;height:21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1718310</wp:posOffset>
                </wp:positionH>
                <wp:positionV relativeFrom="paragraph">
                  <wp:posOffset>1816100</wp:posOffset>
                </wp:positionV>
                <wp:extent cx="135890" cy="212725"/>
                <wp:effectExtent l="0" t="635" r="635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335">
                              <a:moveTo>
                                <a:pt x="198" y="166"/>
                              </a:moveTo>
                              <a:lnTo>
                                <a:pt x="190" y="157"/>
                              </a:lnTo>
                              <a:lnTo>
                                <a:pt x="182" y="153"/>
                              </a:lnTo>
                              <a:lnTo>
                                <a:pt x="174" y="149"/>
                              </a:lnTo>
                              <a:lnTo>
                                <a:pt x="161" y="145"/>
                              </a:lnTo>
                              <a:lnTo>
                                <a:pt x="153" y="141"/>
                              </a:lnTo>
                              <a:lnTo>
                                <a:pt x="145" y="133"/>
                              </a:lnTo>
                              <a:lnTo>
                                <a:pt x="141" y="125"/>
                              </a:lnTo>
                              <a:lnTo>
                                <a:pt x="137" y="113"/>
                              </a:lnTo>
                              <a:lnTo>
                                <a:pt x="141" y="101"/>
                              </a:lnTo>
                              <a:lnTo>
                                <a:pt x="145" y="85"/>
                              </a:lnTo>
                              <a:lnTo>
                                <a:pt x="153" y="69"/>
                              </a:lnTo>
                              <a:lnTo>
                                <a:pt x="157" y="52"/>
                              </a:lnTo>
                              <a:lnTo>
                                <a:pt x="165" y="36"/>
                              </a:lnTo>
                              <a:lnTo>
                                <a:pt x="169" y="20"/>
                              </a:lnTo>
                              <a:lnTo>
                                <a:pt x="174" y="8"/>
                              </a:lnTo>
                              <a:lnTo>
                                <a:pt x="169" y="0"/>
                              </a:lnTo>
                              <a:lnTo>
                                <a:pt x="165" y="0"/>
                              </a:lnTo>
                              <a:lnTo>
                                <a:pt x="161" y="0"/>
                              </a:lnTo>
                              <a:lnTo>
                                <a:pt x="153" y="0"/>
                              </a:lnTo>
                              <a:lnTo>
                                <a:pt x="145" y="0"/>
                              </a:lnTo>
                              <a:lnTo>
                                <a:pt x="141" y="4"/>
                              </a:lnTo>
                              <a:lnTo>
                                <a:pt x="133" y="8"/>
                              </a:lnTo>
                              <a:lnTo>
                                <a:pt x="125" y="12"/>
                              </a:lnTo>
                              <a:lnTo>
                                <a:pt x="121" y="16"/>
                              </a:lnTo>
                              <a:lnTo>
                                <a:pt x="113" y="20"/>
                              </a:lnTo>
                              <a:lnTo>
                                <a:pt x="109" y="24"/>
                              </a:lnTo>
                              <a:lnTo>
                                <a:pt x="101" y="28"/>
                              </a:lnTo>
                              <a:lnTo>
                                <a:pt x="97" y="36"/>
                              </a:lnTo>
                              <a:lnTo>
                                <a:pt x="93" y="40"/>
                              </a:lnTo>
                              <a:lnTo>
                                <a:pt x="89" y="44"/>
                              </a:lnTo>
                              <a:lnTo>
                                <a:pt x="85" y="44"/>
                              </a:lnTo>
                              <a:lnTo>
                                <a:pt x="85" y="48"/>
                              </a:lnTo>
                              <a:lnTo>
                                <a:pt x="73" y="56"/>
                              </a:lnTo>
                              <a:lnTo>
                                <a:pt x="64" y="61"/>
                              </a:lnTo>
                              <a:lnTo>
                                <a:pt x="56" y="69"/>
                              </a:lnTo>
                              <a:lnTo>
                                <a:pt x="48" y="73"/>
                              </a:lnTo>
                              <a:lnTo>
                                <a:pt x="40" y="77"/>
                              </a:lnTo>
                              <a:lnTo>
                                <a:pt x="32" y="81"/>
                              </a:lnTo>
                              <a:lnTo>
                                <a:pt x="28" y="85"/>
                              </a:lnTo>
                              <a:lnTo>
                                <a:pt x="20" y="93"/>
                              </a:lnTo>
                              <a:lnTo>
                                <a:pt x="0" y="206"/>
                              </a:lnTo>
                              <a:lnTo>
                                <a:pt x="198" y="335"/>
                              </a:lnTo>
                              <a:lnTo>
                                <a:pt x="214" y="262"/>
                              </a:lnTo>
                              <a:lnTo>
                                <a:pt x="198" y="1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335" path="m198,166l190,157l182,153l174,149l161,145l153,141l145,133l141,125l137,113l141,101l145,85l153,69l157,52l165,36l169,20l174,8l169,0l165,0l161,0l153,0l145,0l141,4l133,8l125,12l121,16l113,20l109,24l101,28l97,36l93,40l89,44l85,44l85,48l73,56l64,61l56,69l48,73l40,77l32,81l28,85l20,93l0,206l198,335l214,262l198,166xe" fillcolor="white" stroked="f" o:allowincell="f" style="position:absolute;margin-left:135.3pt;margin-top:143pt;width:10.65pt;height:16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1718310</wp:posOffset>
                </wp:positionH>
                <wp:positionV relativeFrom="paragraph">
                  <wp:posOffset>1816100</wp:posOffset>
                </wp:positionV>
                <wp:extent cx="135890" cy="212725"/>
                <wp:effectExtent l="635" t="1270" r="1270" b="63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335">
                              <a:moveTo>
                                <a:pt x="198" y="166"/>
                              </a:moveTo>
                              <a:lnTo>
                                <a:pt x="190" y="157"/>
                              </a:lnTo>
                              <a:lnTo>
                                <a:pt x="182" y="153"/>
                              </a:lnTo>
                              <a:lnTo>
                                <a:pt x="174" y="149"/>
                              </a:lnTo>
                              <a:lnTo>
                                <a:pt x="161" y="145"/>
                              </a:lnTo>
                              <a:lnTo>
                                <a:pt x="153" y="141"/>
                              </a:lnTo>
                              <a:lnTo>
                                <a:pt x="145" y="133"/>
                              </a:lnTo>
                              <a:lnTo>
                                <a:pt x="141" y="125"/>
                              </a:lnTo>
                              <a:lnTo>
                                <a:pt x="137" y="113"/>
                              </a:lnTo>
                              <a:lnTo>
                                <a:pt x="141" y="101"/>
                              </a:lnTo>
                              <a:lnTo>
                                <a:pt x="145" y="85"/>
                              </a:lnTo>
                              <a:lnTo>
                                <a:pt x="153" y="69"/>
                              </a:lnTo>
                              <a:lnTo>
                                <a:pt x="157" y="52"/>
                              </a:lnTo>
                              <a:lnTo>
                                <a:pt x="165" y="36"/>
                              </a:lnTo>
                              <a:lnTo>
                                <a:pt x="169" y="20"/>
                              </a:lnTo>
                              <a:lnTo>
                                <a:pt x="174" y="8"/>
                              </a:lnTo>
                              <a:lnTo>
                                <a:pt x="169" y="0"/>
                              </a:lnTo>
                              <a:lnTo>
                                <a:pt x="165" y="0"/>
                              </a:lnTo>
                              <a:lnTo>
                                <a:pt x="161" y="0"/>
                              </a:lnTo>
                              <a:lnTo>
                                <a:pt x="153" y="0"/>
                              </a:lnTo>
                              <a:lnTo>
                                <a:pt x="145" y="0"/>
                              </a:lnTo>
                              <a:lnTo>
                                <a:pt x="141" y="4"/>
                              </a:lnTo>
                              <a:lnTo>
                                <a:pt x="133" y="8"/>
                              </a:lnTo>
                              <a:lnTo>
                                <a:pt x="125" y="12"/>
                              </a:lnTo>
                              <a:lnTo>
                                <a:pt x="121" y="16"/>
                              </a:lnTo>
                              <a:lnTo>
                                <a:pt x="113" y="20"/>
                              </a:lnTo>
                              <a:lnTo>
                                <a:pt x="109" y="24"/>
                              </a:lnTo>
                              <a:lnTo>
                                <a:pt x="101" y="28"/>
                              </a:lnTo>
                              <a:lnTo>
                                <a:pt x="97" y="36"/>
                              </a:lnTo>
                              <a:lnTo>
                                <a:pt x="93" y="40"/>
                              </a:lnTo>
                              <a:lnTo>
                                <a:pt x="89" y="44"/>
                              </a:lnTo>
                              <a:lnTo>
                                <a:pt x="85" y="44"/>
                              </a:lnTo>
                              <a:lnTo>
                                <a:pt x="85" y="48"/>
                              </a:lnTo>
                              <a:lnTo>
                                <a:pt x="73" y="56"/>
                              </a:lnTo>
                              <a:lnTo>
                                <a:pt x="64" y="61"/>
                              </a:lnTo>
                              <a:lnTo>
                                <a:pt x="56" y="69"/>
                              </a:lnTo>
                              <a:lnTo>
                                <a:pt x="48" y="73"/>
                              </a:lnTo>
                              <a:lnTo>
                                <a:pt x="40" y="77"/>
                              </a:lnTo>
                              <a:lnTo>
                                <a:pt x="32" y="81"/>
                              </a:lnTo>
                              <a:lnTo>
                                <a:pt x="28" y="85"/>
                              </a:lnTo>
                              <a:lnTo>
                                <a:pt x="20" y="93"/>
                              </a:lnTo>
                              <a:lnTo>
                                <a:pt x="0" y="206"/>
                              </a:lnTo>
                              <a:lnTo>
                                <a:pt x="198" y="335"/>
                              </a:lnTo>
                              <a:lnTo>
                                <a:pt x="214" y="262"/>
                              </a:lnTo>
                              <a:lnTo>
                                <a:pt x="198" y="16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335" path="m198,166l190,157l182,153l174,149l161,145l153,141l145,133l141,125l137,113l141,101l145,85l153,69l157,52l165,36l169,20l174,8l169,0l165,0l161,0l153,0l145,0l141,4l133,8l125,12l121,16l113,20l109,24l101,28l97,36l93,40l89,44l85,44l85,48l73,56l64,61l56,69l48,73l40,77l32,81l28,85l20,93l0,206l198,335l214,262l198,166e" stroked="t" o:allowincell="f" style="position:absolute;margin-left:135.3pt;margin-top:143pt;width:10.65pt;height:16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1428750</wp:posOffset>
                </wp:positionH>
                <wp:positionV relativeFrom="paragraph">
                  <wp:posOffset>1946910</wp:posOffset>
                </wp:positionV>
                <wp:extent cx="481965" cy="333375"/>
                <wp:effectExtent l="635" t="635" r="0" b="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9" h="525">
                              <a:moveTo>
                                <a:pt x="654" y="133"/>
                              </a:moveTo>
                              <a:lnTo>
                                <a:pt x="460" y="0"/>
                              </a:lnTo>
                              <a:lnTo>
                                <a:pt x="262" y="4"/>
                              </a:lnTo>
                              <a:lnTo>
                                <a:pt x="258" y="8"/>
                              </a:lnTo>
                              <a:lnTo>
                                <a:pt x="254" y="16"/>
                              </a:lnTo>
                              <a:lnTo>
                                <a:pt x="250" y="28"/>
                              </a:lnTo>
                              <a:lnTo>
                                <a:pt x="246" y="36"/>
                              </a:lnTo>
                              <a:lnTo>
                                <a:pt x="242" y="48"/>
                              </a:lnTo>
                              <a:lnTo>
                                <a:pt x="238" y="56"/>
                              </a:lnTo>
                              <a:lnTo>
                                <a:pt x="238" y="65"/>
                              </a:lnTo>
                              <a:lnTo>
                                <a:pt x="238" y="69"/>
                              </a:lnTo>
                              <a:lnTo>
                                <a:pt x="20" y="28"/>
                              </a:lnTo>
                              <a:lnTo>
                                <a:pt x="16" y="36"/>
                              </a:lnTo>
                              <a:lnTo>
                                <a:pt x="8" y="40"/>
                              </a:lnTo>
                              <a:lnTo>
                                <a:pt x="4" y="48"/>
                              </a:lnTo>
                              <a:lnTo>
                                <a:pt x="4" y="56"/>
                              </a:lnTo>
                              <a:lnTo>
                                <a:pt x="0" y="65"/>
                              </a:lnTo>
                              <a:lnTo>
                                <a:pt x="0" y="73"/>
                              </a:lnTo>
                              <a:lnTo>
                                <a:pt x="4" y="81"/>
                              </a:lnTo>
                              <a:lnTo>
                                <a:pt x="8" y="89"/>
                              </a:lnTo>
                              <a:lnTo>
                                <a:pt x="16" y="101"/>
                              </a:lnTo>
                              <a:lnTo>
                                <a:pt x="32" y="105"/>
                              </a:lnTo>
                              <a:lnTo>
                                <a:pt x="48" y="109"/>
                              </a:lnTo>
                              <a:lnTo>
                                <a:pt x="64" y="113"/>
                              </a:lnTo>
                              <a:lnTo>
                                <a:pt x="80" y="117"/>
                              </a:lnTo>
                              <a:lnTo>
                                <a:pt x="92" y="121"/>
                              </a:lnTo>
                              <a:lnTo>
                                <a:pt x="96" y="133"/>
                              </a:lnTo>
                              <a:lnTo>
                                <a:pt x="100" y="149"/>
                              </a:lnTo>
                              <a:lnTo>
                                <a:pt x="92" y="157"/>
                              </a:lnTo>
                              <a:lnTo>
                                <a:pt x="80" y="174"/>
                              </a:lnTo>
                              <a:lnTo>
                                <a:pt x="68" y="194"/>
                              </a:lnTo>
                              <a:lnTo>
                                <a:pt x="52" y="214"/>
                              </a:lnTo>
                              <a:lnTo>
                                <a:pt x="40" y="238"/>
                              </a:lnTo>
                              <a:lnTo>
                                <a:pt x="28" y="258"/>
                              </a:lnTo>
                              <a:lnTo>
                                <a:pt x="24" y="271"/>
                              </a:lnTo>
                              <a:lnTo>
                                <a:pt x="20" y="279"/>
                              </a:lnTo>
                              <a:lnTo>
                                <a:pt x="24" y="287"/>
                              </a:lnTo>
                              <a:lnTo>
                                <a:pt x="28" y="295"/>
                              </a:lnTo>
                              <a:lnTo>
                                <a:pt x="40" y="307"/>
                              </a:lnTo>
                              <a:lnTo>
                                <a:pt x="52" y="319"/>
                              </a:lnTo>
                              <a:lnTo>
                                <a:pt x="64" y="327"/>
                              </a:lnTo>
                              <a:lnTo>
                                <a:pt x="72" y="335"/>
                              </a:lnTo>
                              <a:lnTo>
                                <a:pt x="80" y="343"/>
                              </a:lnTo>
                              <a:lnTo>
                                <a:pt x="84" y="343"/>
                              </a:lnTo>
                              <a:lnTo>
                                <a:pt x="109" y="343"/>
                              </a:lnTo>
                              <a:lnTo>
                                <a:pt x="125" y="331"/>
                              </a:lnTo>
                              <a:lnTo>
                                <a:pt x="145" y="335"/>
                              </a:lnTo>
                              <a:lnTo>
                                <a:pt x="185" y="359"/>
                              </a:lnTo>
                              <a:lnTo>
                                <a:pt x="193" y="380"/>
                              </a:lnTo>
                              <a:lnTo>
                                <a:pt x="189" y="392"/>
                              </a:lnTo>
                              <a:lnTo>
                                <a:pt x="278" y="497"/>
                              </a:lnTo>
                              <a:lnTo>
                                <a:pt x="315" y="509"/>
                              </a:lnTo>
                              <a:lnTo>
                                <a:pt x="488" y="513"/>
                              </a:lnTo>
                              <a:lnTo>
                                <a:pt x="726" y="525"/>
                              </a:lnTo>
                              <a:lnTo>
                                <a:pt x="759" y="392"/>
                              </a:lnTo>
                              <a:lnTo>
                                <a:pt x="710" y="202"/>
                              </a:lnTo>
                              <a:lnTo>
                                <a:pt x="654" y="1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9,525" path="m654,133l460,0l262,4l258,8l254,16l250,28l246,36l242,48l238,56l238,65l238,69l20,28l16,36l8,40l4,48l4,56l0,65l0,73l4,81l8,89l16,101l32,105l48,109l64,113l80,117l92,121l96,133l100,149l92,157l80,174l68,194l52,214l40,238l28,258l24,271l20,279l24,287l28,295l40,307l52,319l64,327l72,335l80,343l84,343l109,343l125,331l145,335l185,359l193,380l189,392l278,497l315,509l488,513l726,525l759,392l710,202l654,133xe" fillcolor="white" stroked="f" o:allowincell="f" style="position:absolute;margin-left:112.5pt;margin-top:153.3pt;width:37.9pt;height:26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1428750</wp:posOffset>
                </wp:positionH>
                <wp:positionV relativeFrom="paragraph">
                  <wp:posOffset>1946910</wp:posOffset>
                </wp:positionV>
                <wp:extent cx="481965" cy="333375"/>
                <wp:effectExtent l="1270" t="1270" r="635" b="63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9" h="525">
                              <a:moveTo>
                                <a:pt x="654" y="133"/>
                              </a:moveTo>
                              <a:lnTo>
                                <a:pt x="460" y="0"/>
                              </a:lnTo>
                              <a:lnTo>
                                <a:pt x="262" y="4"/>
                              </a:lnTo>
                              <a:lnTo>
                                <a:pt x="258" y="8"/>
                              </a:lnTo>
                              <a:lnTo>
                                <a:pt x="254" y="16"/>
                              </a:lnTo>
                              <a:lnTo>
                                <a:pt x="250" y="28"/>
                              </a:lnTo>
                              <a:lnTo>
                                <a:pt x="246" y="36"/>
                              </a:lnTo>
                              <a:lnTo>
                                <a:pt x="242" y="48"/>
                              </a:lnTo>
                              <a:lnTo>
                                <a:pt x="238" y="56"/>
                              </a:lnTo>
                              <a:lnTo>
                                <a:pt x="238" y="65"/>
                              </a:lnTo>
                              <a:lnTo>
                                <a:pt x="238" y="69"/>
                              </a:lnTo>
                              <a:lnTo>
                                <a:pt x="20" y="28"/>
                              </a:lnTo>
                              <a:lnTo>
                                <a:pt x="16" y="36"/>
                              </a:lnTo>
                              <a:lnTo>
                                <a:pt x="8" y="40"/>
                              </a:lnTo>
                              <a:lnTo>
                                <a:pt x="4" y="48"/>
                              </a:lnTo>
                              <a:lnTo>
                                <a:pt x="4" y="56"/>
                              </a:lnTo>
                              <a:lnTo>
                                <a:pt x="0" y="65"/>
                              </a:lnTo>
                              <a:lnTo>
                                <a:pt x="0" y="73"/>
                              </a:lnTo>
                              <a:lnTo>
                                <a:pt x="4" y="81"/>
                              </a:lnTo>
                              <a:lnTo>
                                <a:pt x="8" y="89"/>
                              </a:lnTo>
                              <a:lnTo>
                                <a:pt x="16" y="101"/>
                              </a:lnTo>
                              <a:lnTo>
                                <a:pt x="32" y="105"/>
                              </a:lnTo>
                              <a:lnTo>
                                <a:pt x="48" y="109"/>
                              </a:lnTo>
                              <a:lnTo>
                                <a:pt x="64" y="113"/>
                              </a:lnTo>
                              <a:lnTo>
                                <a:pt x="80" y="117"/>
                              </a:lnTo>
                              <a:lnTo>
                                <a:pt x="92" y="121"/>
                              </a:lnTo>
                              <a:lnTo>
                                <a:pt x="96" y="133"/>
                              </a:lnTo>
                              <a:lnTo>
                                <a:pt x="100" y="149"/>
                              </a:lnTo>
                              <a:lnTo>
                                <a:pt x="92" y="157"/>
                              </a:lnTo>
                              <a:lnTo>
                                <a:pt x="80" y="174"/>
                              </a:lnTo>
                              <a:lnTo>
                                <a:pt x="68" y="194"/>
                              </a:lnTo>
                              <a:lnTo>
                                <a:pt x="52" y="214"/>
                              </a:lnTo>
                              <a:lnTo>
                                <a:pt x="40" y="238"/>
                              </a:lnTo>
                              <a:lnTo>
                                <a:pt x="28" y="258"/>
                              </a:lnTo>
                              <a:lnTo>
                                <a:pt x="24" y="271"/>
                              </a:lnTo>
                              <a:lnTo>
                                <a:pt x="20" y="279"/>
                              </a:lnTo>
                              <a:lnTo>
                                <a:pt x="24" y="287"/>
                              </a:lnTo>
                              <a:lnTo>
                                <a:pt x="28" y="295"/>
                              </a:lnTo>
                              <a:lnTo>
                                <a:pt x="40" y="307"/>
                              </a:lnTo>
                              <a:lnTo>
                                <a:pt x="52" y="319"/>
                              </a:lnTo>
                              <a:lnTo>
                                <a:pt x="64" y="327"/>
                              </a:lnTo>
                              <a:lnTo>
                                <a:pt x="72" y="335"/>
                              </a:lnTo>
                              <a:lnTo>
                                <a:pt x="80" y="343"/>
                              </a:lnTo>
                              <a:lnTo>
                                <a:pt x="84" y="343"/>
                              </a:lnTo>
                              <a:lnTo>
                                <a:pt x="109" y="343"/>
                              </a:lnTo>
                              <a:lnTo>
                                <a:pt x="125" y="331"/>
                              </a:lnTo>
                              <a:lnTo>
                                <a:pt x="145" y="335"/>
                              </a:lnTo>
                              <a:lnTo>
                                <a:pt x="185" y="359"/>
                              </a:lnTo>
                              <a:lnTo>
                                <a:pt x="193" y="380"/>
                              </a:lnTo>
                              <a:lnTo>
                                <a:pt x="189" y="392"/>
                              </a:lnTo>
                              <a:lnTo>
                                <a:pt x="278" y="497"/>
                              </a:lnTo>
                              <a:lnTo>
                                <a:pt x="315" y="509"/>
                              </a:lnTo>
                              <a:lnTo>
                                <a:pt x="488" y="513"/>
                              </a:lnTo>
                              <a:lnTo>
                                <a:pt x="726" y="525"/>
                              </a:lnTo>
                              <a:lnTo>
                                <a:pt x="759" y="392"/>
                              </a:lnTo>
                              <a:lnTo>
                                <a:pt x="710" y="202"/>
                              </a:lnTo>
                              <a:lnTo>
                                <a:pt x="654" y="1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9,525" path="m654,133l460,0l262,4l258,8l254,16l250,28l246,36l242,48l238,56l238,65l238,69l20,28l16,36l8,40l4,48l4,56l0,65l0,73l4,81l8,89l16,101l32,105l48,109l64,113l80,117l92,121l96,133l100,149l92,157l80,174l68,194l52,214l40,238l28,258l24,271l20,279l24,287l28,295l40,307l52,319l64,327l72,335l80,343l84,343l109,343l125,331l145,335l185,359l193,380l189,392l278,497l315,509l488,513l726,525l759,392l710,202l654,133e" stroked="t" o:allowincell="f" style="position:absolute;margin-left:112.5pt;margin-top:153.3pt;width:37.9pt;height:26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1064260</wp:posOffset>
                </wp:positionH>
                <wp:positionV relativeFrom="paragraph">
                  <wp:posOffset>1734185</wp:posOffset>
                </wp:positionV>
                <wp:extent cx="530860" cy="389890"/>
                <wp:effectExtent l="0" t="0" r="635" b="63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" h="614">
                              <a:moveTo>
                                <a:pt x="594" y="614"/>
                              </a:moveTo>
                              <a:lnTo>
                                <a:pt x="598" y="606"/>
                              </a:lnTo>
                              <a:lnTo>
                                <a:pt x="602" y="593"/>
                              </a:lnTo>
                              <a:lnTo>
                                <a:pt x="614" y="573"/>
                              </a:lnTo>
                              <a:lnTo>
                                <a:pt x="626" y="549"/>
                              </a:lnTo>
                              <a:lnTo>
                                <a:pt x="642" y="529"/>
                              </a:lnTo>
                              <a:lnTo>
                                <a:pt x="654" y="509"/>
                              </a:lnTo>
                              <a:lnTo>
                                <a:pt x="666" y="492"/>
                              </a:lnTo>
                              <a:lnTo>
                                <a:pt x="674" y="484"/>
                              </a:lnTo>
                              <a:lnTo>
                                <a:pt x="670" y="468"/>
                              </a:lnTo>
                              <a:lnTo>
                                <a:pt x="666" y="456"/>
                              </a:lnTo>
                              <a:lnTo>
                                <a:pt x="654" y="452"/>
                              </a:lnTo>
                              <a:lnTo>
                                <a:pt x="638" y="448"/>
                              </a:lnTo>
                              <a:lnTo>
                                <a:pt x="622" y="444"/>
                              </a:lnTo>
                              <a:lnTo>
                                <a:pt x="606" y="440"/>
                              </a:lnTo>
                              <a:lnTo>
                                <a:pt x="590" y="436"/>
                              </a:lnTo>
                              <a:lnTo>
                                <a:pt x="582" y="424"/>
                              </a:lnTo>
                              <a:lnTo>
                                <a:pt x="578" y="416"/>
                              </a:lnTo>
                              <a:lnTo>
                                <a:pt x="574" y="408"/>
                              </a:lnTo>
                              <a:lnTo>
                                <a:pt x="574" y="400"/>
                              </a:lnTo>
                              <a:lnTo>
                                <a:pt x="578" y="391"/>
                              </a:lnTo>
                              <a:lnTo>
                                <a:pt x="578" y="383"/>
                              </a:lnTo>
                              <a:lnTo>
                                <a:pt x="582" y="375"/>
                              </a:lnTo>
                              <a:lnTo>
                                <a:pt x="590" y="371"/>
                              </a:lnTo>
                              <a:lnTo>
                                <a:pt x="594" y="363"/>
                              </a:lnTo>
                              <a:lnTo>
                                <a:pt x="812" y="404"/>
                              </a:lnTo>
                              <a:lnTo>
                                <a:pt x="812" y="400"/>
                              </a:lnTo>
                              <a:lnTo>
                                <a:pt x="812" y="391"/>
                              </a:lnTo>
                              <a:lnTo>
                                <a:pt x="816" y="383"/>
                              </a:lnTo>
                              <a:lnTo>
                                <a:pt x="820" y="371"/>
                              </a:lnTo>
                              <a:lnTo>
                                <a:pt x="824" y="363"/>
                              </a:lnTo>
                              <a:lnTo>
                                <a:pt x="828" y="351"/>
                              </a:lnTo>
                              <a:lnTo>
                                <a:pt x="832" y="343"/>
                              </a:lnTo>
                              <a:lnTo>
                                <a:pt x="836" y="339"/>
                              </a:lnTo>
                              <a:lnTo>
                                <a:pt x="836" y="335"/>
                              </a:lnTo>
                              <a:lnTo>
                                <a:pt x="836" y="323"/>
                              </a:lnTo>
                              <a:lnTo>
                                <a:pt x="832" y="307"/>
                              </a:lnTo>
                              <a:lnTo>
                                <a:pt x="832" y="290"/>
                              </a:lnTo>
                              <a:lnTo>
                                <a:pt x="832" y="274"/>
                              </a:lnTo>
                              <a:lnTo>
                                <a:pt x="828" y="262"/>
                              </a:lnTo>
                              <a:lnTo>
                                <a:pt x="824" y="254"/>
                              </a:lnTo>
                              <a:lnTo>
                                <a:pt x="820" y="258"/>
                              </a:lnTo>
                              <a:lnTo>
                                <a:pt x="812" y="250"/>
                              </a:lnTo>
                              <a:lnTo>
                                <a:pt x="804" y="246"/>
                              </a:lnTo>
                              <a:lnTo>
                                <a:pt x="792" y="242"/>
                              </a:lnTo>
                              <a:lnTo>
                                <a:pt x="779" y="242"/>
                              </a:lnTo>
                              <a:lnTo>
                                <a:pt x="763" y="242"/>
                              </a:lnTo>
                              <a:lnTo>
                                <a:pt x="751" y="242"/>
                              </a:lnTo>
                              <a:lnTo>
                                <a:pt x="735" y="242"/>
                              </a:lnTo>
                              <a:lnTo>
                                <a:pt x="723" y="242"/>
                              </a:lnTo>
                              <a:lnTo>
                                <a:pt x="582" y="157"/>
                              </a:lnTo>
                              <a:lnTo>
                                <a:pt x="614" y="72"/>
                              </a:lnTo>
                              <a:lnTo>
                                <a:pt x="590" y="52"/>
                              </a:lnTo>
                              <a:lnTo>
                                <a:pt x="380" y="0"/>
                              </a:lnTo>
                              <a:lnTo>
                                <a:pt x="359" y="56"/>
                              </a:lnTo>
                              <a:lnTo>
                                <a:pt x="335" y="84"/>
                              </a:lnTo>
                              <a:lnTo>
                                <a:pt x="226" y="84"/>
                              </a:lnTo>
                              <a:lnTo>
                                <a:pt x="141" y="149"/>
                              </a:lnTo>
                              <a:lnTo>
                                <a:pt x="0" y="464"/>
                              </a:lnTo>
                              <a:lnTo>
                                <a:pt x="77" y="525"/>
                              </a:lnTo>
                              <a:lnTo>
                                <a:pt x="194" y="549"/>
                              </a:lnTo>
                              <a:lnTo>
                                <a:pt x="327" y="363"/>
                              </a:lnTo>
                              <a:lnTo>
                                <a:pt x="594" y="6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,614" path="m594,614l598,606l602,593l614,573l626,549l642,529l654,509l666,492l674,484l670,468l666,456l654,452l638,448l622,444l606,440l590,436l582,424l578,416l574,408l574,400l578,391l578,383l582,375l590,371l594,363l812,404l812,400l812,391l816,383l820,371l824,363l828,351l832,343l836,339l836,335l836,323l832,307l832,290l832,274l828,262l824,254l820,258l812,250l804,246l792,242l779,242l763,242l751,242l735,242l723,242l582,157l614,72l590,52l380,0l359,56l335,84l226,84l141,149l0,464l77,525l194,549l327,363l594,614xe" fillcolor="white" stroked="f" o:allowincell="f" style="position:absolute;margin-left:83.8pt;margin-top:136.55pt;width:41.75pt;height:30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1064260</wp:posOffset>
                </wp:positionH>
                <wp:positionV relativeFrom="paragraph">
                  <wp:posOffset>1734185</wp:posOffset>
                </wp:positionV>
                <wp:extent cx="530860" cy="389890"/>
                <wp:effectExtent l="635" t="635" r="1270" b="127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" h="614">
                              <a:moveTo>
                                <a:pt x="594" y="614"/>
                              </a:moveTo>
                              <a:lnTo>
                                <a:pt x="598" y="606"/>
                              </a:lnTo>
                              <a:lnTo>
                                <a:pt x="602" y="593"/>
                              </a:lnTo>
                              <a:lnTo>
                                <a:pt x="614" y="573"/>
                              </a:lnTo>
                              <a:lnTo>
                                <a:pt x="626" y="549"/>
                              </a:lnTo>
                              <a:lnTo>
                                <a:pt x="642" y="529"/>
                              </a:lnTo>
                              <a:lnTo>
                                <a:pt x="654" y="509"/>
                              </a:lnTo>
                              <a:lnTo>
                                <a:pt x="666" y="492"/>
                              </a:lnTo>
                              <a:lnTo>
                                <a:pt x="674" y="484"/>
                              </a:lnTo>
                              <a:lnTo>
                                <a:pt x="670" y="468"/>
                              </a:lnTo>
                              <a:lnTo>
                                <a:pt x="666" y="456"/>
                              </a:lnTo>
                              <a:lnTo>
                                <a:pt x="654" y="452"/>
                              </a:lnTo>
                              <a:lnTo>
                                <a:pt x="638" y="448"/>
                              </a:lnTo>
                              <a:lnTo>
                                <a:pt x="622" y="444"/>
                              </a:lnTo>
                              <a:lnTo>
                                <a:pt x="606" y="440"/>
                              </a:lnTo>
                              <a:lnTo>
                                <a:pt x="590" y="436"/>
                              </a:lnTo>
                              <a:lnTo>
                                <a:pt x="582" y="424"/>
                              </a:lnTo>
                              <a:lnTo>
                                <a:pt x="578" y="416"/>
                              </a:lnTo>
                              <a:lnTo>
                                <a:pt x="574" y="408"/>
                              </a:lnTo>
                              <a:lnTo>
                                <a:pt x="574" y="400"/>
                              </a:lnTo>
                              <a:lnTo>
                                <a:pt x="578" y="391"/>
                              </a:lnTo>
                              <a:lnTo>
                                <a:pt x="578" y="383"/>
                              </a:lnTo>
                              <a:lnTo>
                                <a:pt x="582" y="375"/>
                              </a:lnTo>
                              <a:lnTo>
                                <a:pt x="590" y="371"/>
                              </a:lnTo>
                              <a:lnTo>
                                <a:pt x="594" y="363"/>
                              </a:lnTo>
                              <a:lnTo>
                                <a:pt x="812" y="404"/>
                              </a:lnTo>
                              <a:lnTo>
                                <a:pt x="812" y="400"/>
                              </a:lnTo>
                              <a:lnTo>
                                <a:pt x="812" y="391"/>
                              </a:lnTo>
                              <a:lnTo>
                                <a:pt x="816" y="383"/>
                              </a:lnTo>
                              <a:lnTo>
                                <a:pt x="820" y="371"/>
                              </a:lnTo>
                              <a:lnTo>
                                <a:pt x="824" y="363"/>
                              </a:lnTo>
                              <a:lnTo>
                                <a:pt x="828" y="351"/>
                              </a:lnTo>
                              <a:lnTo>
                                <a:pt x="832" y="343"/>
                              </a:lnTo>
                              <a:lnTo>
                                <a:pt x="836" y="339"/>
                              </a:lnTo>
                              <a:lnTo>
                                <a:pt x="836" y="335"/>
                              </a:lnTo>
                              <a:lnTo>
                                <a:pt x="836" y="323"/>
                              </a:lnTo>
                              <a:lnTo>
                                <a:pt x="832" y="307"/>
                              </a:lnTo>
                              <a:lnTo>
                                <a:pt x="832" y="290"/>
                              </a:lnTo>
                              <a:lnTo>
                                <a:pt x="832" y="274"/>
                              </a:lnTo>
                              <a:lnTo>
                                <a:pt x="828" y="262"/>
                              </a:lnTo>
                              <a:lnTo>
                                <a:pt x="824" y="254"/>
                              </a:lnTo>
                              <a:lnTo>
                                <a:pt x="820" y="258"/>
                              </a:lnTo>
                              <a:lnTo>
                                <a:pt x="812" y="250"/>
                              </a:lnTo>
                              <a:lnTo>
                                <a:pt x="804" y="246"/>
                              </a:lnTo>
                              <a:lnTo>
                                <a:pt x="792" y="242"/>
                              </a:lnTo>
                              <a:lnTo>
                                <a:pt x="779" y="242"/>
                              </a:lnTo>
                              <a:lnTo>
                                <a:pt x="763" y="242"/>
                              </a:lnTo>
                              <a:lnTo>
                                <a:pt x="751" y="242"/>
                              </a:lnTo>
                              <a:lnTo>
                                <a:pt x="735" y="242"/>
                              </a:lnTo>
                              <a:lnTo>
                                <a:pt x="723" y="242"/>
                              </a:lnTo>
                              <a:lnTo>
                                <a:pt x="582" y="157"/>
                              </a:lnTo>
                              <a:lnTo>
                                <a:pt x="614" y="72"/>
                              </a:lnTo>
                              <a:lnTo>
                                <a:pt x="590" y="52"/>
                              </a:lnTo>
                              <a:lnTo>
                                <a:pt x="380" y="0"/>
                              </a:lnTo>
                              <a:lnTo>
                                <a:pt x="359" y="56"/>
                              </a:lnTo>
                              <a:lnTo>
                                <a:pt x="335" y="84"/>
                              </a:lnTo>
                              <a:lnTo>
                                <a:pt x="226" y="84"/>
                              </a:lnTo>
                              <a:lnTo>
                                <a:pt x="141" y="149"/>
                              </a:lnTo>
                              <a:lnTo>
                                <a:pt x="0" y="464"/>
                              </a:lnTo>
                              <a:lnTo>
                                <a:pt x="77" y="525"/>
                              </a:lnTo>
                              <a:lnTo>
                                <a:pt x="194" y="549"/>
                              </a:lnTo>
                              <a:lnTo>
                                <a:pt x="327" y="363"/>
                              </a:lnTo>
                              <a:lnTo>
                                <a:pt x="594" y="61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,614" path="m594,614l598,606l602,593l614,573l626,549l642,529l654,509l666,492l674,484l670,468l666,456l654,452l638,448l622,444l606,440l590,436l582,424l578,416l574,408l574,400l578,391l578,383l582,375l590,371l594,363l812,404l812,400l812,391l816,383l820,371l824,363l828,351l832,343l836,339l836,335l836,323l832,307l832,290l832,274l828,262l824,254l820,258l812,250l804,246l792,242l779,242l763,242l751,242l735,242l723,242l582,157l614,72l590,52l380,0l359,56l335,84l226,84l141,149l0,464l77,525l194,549l327,363l594,614e" stroked="t" o:allowincell="f" style="position:absolute;margin-left:83.8pt;margin-top:136.55pt;width:41.75pt;height:30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1054100</wp:posOffset>
                </wp:positionH>
                <wp:positionV relativeFrom="paragraph">
                  <wp:posOffset>2062480</wp:posOffset>
                </wp:positionV>
                <wp:extent cx="259080" cy="351155"/>
                <wp:effectExtent l="0" t="635" r="635" b="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553">
                              <a:moveTo>
                                <a:pt x="89" y="0"/>
                              </a:moveTo>
                              <a:lnTo>
                                <a:pt x="93" y="8"/>
                              </a:lnTo>
                              <a:lnTo>
                                <a:pt x="93" y="12"/>
                              </a:lnTo>
                              <a:lnTo>
                                <a:pt x="89" y="16"/>
                              </a:lnTo>
                              <a:lnTo>
                                <a:pt x="85" y="24"/>
                              </a:lnTo>
                              <a:lnTo>
                                <a:pt x="73" y="32"/>
                              </a:lnTo>
                              <a:lnTo>
                                <a:pt x="56" y="36"/>
                              </a:lnTo>
                              <a:lnTo>
                                <a:pt x="40" y="44"/>
                              </a:lnTo>
                              <a:lnTo>
                                <a:pt x="24" y="52"/>
                              </a:lnTo>
                              <a:lnTo>
                                <a:pt x="8" y="60"/>
                              </a:lnTo>
                              <a:lnTo>
                                <a:pt x="0" y="76"/>
                              </a:lnTo>
                              <a:lnTo>
                                <a:pt x="97" y="198"/>
                              </a:lnTo>
                              <a:lnTo>
                                <a:pt x="89" y="206"/>
                              </a:lnTo>
                              <a:lnTo>
                                <a:pt x="85" y="214"/>
                              </a:lnTo>
                              <a:lnTo>
                                <a:pt x="77" y="218"/>
                              </a:lnTo>
                              <a:lnTo>
                                <a:pt x="64" y="218"/>
                              </a:lnTo>
                              <a:lnTo>
                                <a:pt x="52" y="222"/>
                              </a:lnTo>
                              <a:lnTo>
                                <a:pt x="44" y="226"/>
                              </a:lnTo>
                              <a:lnTo>
                                <a:pt x="32" y="230"/>
                              </a:lnTo>
                              <a:lnTo>
                                <a:pt x="24" y="238"/>
                              </a:lnTo>
                              <a:lnTo>
                                <a:pt x="16" y="254"/>
                              </a:lnTo>
                              <a:lnTo>
                                <a:pt x="20" y="262"/>
                              </a:lnTo>
                              <a:lnTo>
                                <a:pt x="24" y="270"/>
                              </a:lnTo>
                              <a:lnTo>
                                <a:pt x="36" y="274"/>
                              </a:lnTo>
                              <a:lnTo>
                                <a:pt x="48" y="278"/>
                              </a:lnTo>
                              <a:lnTo>
                                <a:pt x="60" y="282"/>
                              </a:lnTo>
                              <a:lnTo>
                                <a:pt x="73" y="291"/>
                              </a:lnTo>
                              <a:lnTo>
                                <a:pt x="81" y="303"/>
                              </a:lnTo>
                              <a:lnTo>
                                <a:pt x="44" y="501"/>
                              </a:lnTo>
                              <a:lnTo>
                                <a:pt x="56" y="505"/>
                              </a:lnTo>
                              <a:lnTo>
                                <a:pt x="64" y="509"/>
                              </a:lnTo>
                              <a:lnTo>
                                <a:pt x="69" y="513"/>
                              </a:lnTo>
                              <a:lnTo>
                                <a:pt x="77" y="517"/>
                              </a:lnTo>
                              <a:lnTo>
                                <a:pt x="85" y="521"/>
                              </a:lnTo>
                              <a:lnTo>
                                <a:pt x="89" y="529"/>
                              </a:lnTo>
                              <a:lnTo>
                                <a:pt x="101" y="537"/>
                              </a:lnTo>
                              <a:lnTo>
                                <a:pt x="109" y="545"/>
                              </a:lnTo>
                              <a:lnTo>
                                <a:pt x="113" y="545"/>
                              </a:lnTo>
                              <a:lnTo>
                                <a:pt x="117" y="549"/>
                              </a:lnTo>
                              <a:lnTo>
                                <a:pt x="125" y="549"/>
                              </a:lnTo>
                              <a:lnTo>
                                <a:pt x="129" y="549"/>
                              </a:lnTo>
                              <a:lnTo>
                                <a:pt x="137" y="553"/>
                              </a:lnTo>
                              <a:lnTo>
                                <a:pt x="141" y="553"/>
                              </a:lnTo>
                              <a:lnTo>
                                <a:pt x="149" y="553"/>
                              </a:lnTo>
                              <a:lnTo>
                                <a:pt x="157" y="553"/>
                              </a:lnTo>
                              <a:lnTo>
                                <a:pt x="392" y="444"/>
                              </a:lnTo>
                              <a:lnTo>
                                <a:pt x="408" y="242"/>
                              </a:lnTo>
                              <a:lnTo>
                                <a:pt x="343" y="202"/>
                              </a:lnTo>
                              <a:lnTo>
                                <a:pt x="279" y="125"/>
                              </a:lnTo>
                              <a:lnTo>
                                <a:pt x="210" y="32"/>
                              </a:lnTo>
                              <a:lnTo>
                                <a:pt x="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553" path="m89,0l93,8l93,12l89,16l85,24l73,32l56,36l40,44l24,52l8,60l0,76l97,198l89,206l85,214l77,218l64,218l52,222l44,226l32,230l24,238l16,254l20,262l24,270l36,274l48,278l60,282l73,291l81,303l44,501l56,505l64,509l69,513l77,517l85,521l89,529l101,537l109,545l113,545l117,549l125,549l129,549l137,553l141,553l149,553l157,553l392,444l408,242l343,202l279,125l210,32l89,0xe" fillcolor="white" stroked="f" o:allowincell="f" style="position:absolute;margin-left:83pt;margin-top:162.4pt;width:20.35pt;height:27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1054100</wp:posOffset>
                </wp:positionH>
                <wp:positionV relativeFrom="paragraph">
                  <wp:posOffset>2062480</wp:posOffset>
                </wp:positionV>
                <wp:extent cx="259080" cy="351155"/>
                <wp:effectExtent l="635" t="1270" r="1270" b="63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553">
                              <a:moveTo>
                                <a:pt x="89" y="0"/>
                              </a:moveTo>
                              <a:lnTo>
                                <a:pt x="93" y="8"/>
                              </a:lnTo>
                              <a:lnTo>
                                <a:pt x="93" y="12"/>
                              </a:lnTo>
                              <a:lnTo>
                                <a:pt x="89" y="16"/>
                              </a:lnTo>
                              <a:lnTo>
                                <a:pt x="85" y="24"/>
                              </a:lnTo>
                              <a:lnTo>
                                <a:pt x="73" y="32"/>
                              </a:lnTo>
                              <a:lnTo>
                                <a:pt x="56" y="36"/>
                              </a:lnTo>
                              <a:lnTo>
                                <a:pt x="40" y="44"/>
                              </a:lnTo>
                              <a:lnTo>
                                <a:pt x="24" y="52"/>
                              </a:lnTo>
                              <a:lnTo>
                                <a:pt x="8" y="60"/>
                              </a:lnTo>
                              <a:lnTo>
                                <a:pt x="0" y="76"/>
                              </a:lnTo>
                              <a:lnTo>
                                <a:pt x="97" y="198"/>
                              </a:lnTo>
                              <a:lnTo>
                                <a:pt x="89" y="206"/>
                              </a:lnTo>
                              <a:lnTo>
                                <a:pt x="85" y="214"/>
                              </a:lnTo>
                              <a:lnTo>
                                <a:pt x="77" y="218"/>
                              </a:lnTo>
                              <a:lnTo>
                                <a:pt x="64" y="218"/>
                              </a:lnTo>
                              <a:lnTo>
                                <a:pt x="52" y="222"/>
                              </a:lnTo>
                              <a:lnTo>
                                <a:pt x="44" y="226"/>
                              </a:lnTo>
                              <a:lnTo>
                                <a:pt x="32" y="230"/>
                              </a:lnTo>
                              <a:lnTo>
                                <a:pt x="24" y="238"/>
                              </a:lnTo>
                              <a:lnTo>
                                <a:pt x="16" y="254"/>
                              </a:lnTo>
                              <a:lnTo>
                                <a:pt x="20" y="262"/>
                              </a:lnTo>
                              <a:lnTo>
                                <a:pt x="24" y="270"/>
                              </a:lnTo>
                              <a:lnTo>
                                <a:pt x="36" y="274"/>
                              </a:lnTo>
                              <a:lnTo>
                                <a:pt x="48" y="278"/>
                              </a:lnTo>
                              <a:lnTo>
                                <a:pt x="60" y="282"/>
                              </a:lnTo>
                              <a:lnTo>
                                <a:pt x="73" y="291"/>
                              </a:lnTo>
                              <a:lnTo>
                                <a:pt x="81" y="303"/>
                              </a:lnTo>
                              <a:lnTo>
                                <a:pt x="44" y="501"/>
                              </a:lnTo>
                              <a:lnTo>
                                <a:pt x="56" y="505"/>
                              </a:lnTo>
                              <a:lnTo>
                                <a:pt x="64" y="509"/>
                              </a:lnTo>
                              <a:lnTo>
                                <a:pt x="69" y="513"/>
                              </a:lnTo>
                              <a:lnTo>
                                <a:pt x="77" y="517"/>
                              </a:lnTo>
                              <a:lnTo>
                                <a:pt x="85" y="521"/>
                              </a:lnTo>
                              <a:lnTo>
                                <a:pt x="89" y="529"/>
                              </a:lnTo>
                              <a:lnTo>
                                <a:pt x="101" y="537"/>
                              </a:lnTo>
                              <a:lnTo>
                                <a:pt x="109" y="545"/>
                              </a:lnTo>
                              <a:lnTo>
                                <a:pt x="113" y="545"/>
                              </a:lnTo>
                              <a:lnTo>
                                <a:pt x="117" y="549"/>
                              </a:lnTo>
                              <a:lnTo>
                                <a:pt x="125" y="549"/>
                              </a:lnTo>
                              <a:lnTo>
                                <a:pt x="129" y="549"/>
                              </a:lnTo>
                              <a:lnTo>
                                <a:pt x="137" y="553"/>
                              </a:lnTo>
                              <a:lnTo>
                                <a:pt x="141" y="553"/>
                              </a:lnTo>
                              <a:lnTo>
                                <a:pt x="149" y="553"/>
                              </a:lnTo>
                              <a:lnTo>
                                <a:pt x="157" y="553"/>
                              </a:lnTo>
                              <a:lnTo>
                                <a:pt x="392" y="444"/>
                              </a:lnTo>
                              <a:lnTo>
                                <a:pt x="408" y="242"/>
                              </a:lnTo>
                              <a:lnTo>
                                <a:pt x="343" y="202"/>
                              </a:lnTo>
                              <a:lnTo>
                                <a:pt x="279" y="125"/>
                              </a:lnTo>
                              <a:lnTo>
                                <a:pt x="210" y="32"/>
                              </a:lnTo>
                              <a:lnTo>
                                <a:pt x="8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553" path="m89,0l93,8l93,12l89,16l85,24l73,32l56,36l40,44l24,52l8,60l0,76l97,198l89,206l85,214l77,218l64,218l52,222l44,226l32,230l24,238l16,254l20,262l24,270l36,274l48,278l60,282l73,291l81,303l44,501l56,505l64,509l69,513l77,517l85,521l89,529l101,537l109,545l113,545l117,549l125,549l129,549l137,553l141,553l149,553l157,553l392,444l408,242l343,202l279,125l210,32l89,0e" stroked="t" o:allowincell="f" style="position:absolute;margin-left:83pt;margin-top:162.4pt;width:20.35pt;height:27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1310640</wp:posOffset>
                </wp:positionH>
                <wp:positionV relativeFrom="paragraph">
                  <wp:posOffset>2124075</wp:posOffset>
                </wp:positionV>
                <wp:extent cx="245745" cy="430530"/>
                <wp:effectExtent l="635" t="0" r="0" b="63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43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678">
                              <a:moveTo>
                                <a:pt x="387" y="533"/>
                              </a:moveTo>
                              <a:lnTo>
                                <a:pt x="315" y="250"/>
                              </a:lnTo>
                              <a:lnTo>
                                <a:pt x="311" y="238"/>
                              </a:lnTo>
                              <a:lnTo>
                                <a:pt x="307" y="230"/>
                              </a:lnTo>
                              <a:lnTo>
                                <a:pt x="307" y="222"/>
                              </a:lnTo>
                              <a:lnTo>
                                <a:pt x="303" y="214"/>
                              </a:lnTo>
                              <a:lnTo>
                                <a:pt x="303" y="206"/>
                              </a:lnTo>
                              <a:lnTo>
                                <a:pt x="303" y="198"/>
                              </a:lnTo>
                              <a:lnTo>
                                <a:pt x="299" y="190"/>
                              </a:lnTo>
                              <a:lnTo>
                                <a:pt x="299" y="181"/>
                              </a:lnTo>
                              <a:lnTo>
                                <a:pt x="375" y="117"/>
                              </a:lnTo>
                              <a:lnTo>
                                <a:pt x="375" y="105"/>
                              </a:lnTo>
                              <a:lnTo>
                                <a:pt x="375" y="93"/>
                              </a:lnTo>
                              <a:lnTo>
                                <a:pt x="371" y="84"/>
                              </a:lnTo>
                              <a:lnTo>
                                <a:pt x="363" y="76"/>
                              </a:lnTo>
                              <a:lnTo>
                                <a:pt x="359" y="72"/>
                              </a:lnTo>
                              <a:lnTo>
                                <a:pt x="351" y="64"/>
                              </a:lnTo>
                              <a:lnTo>
                                <a:pt x="343" y="60"/>
                              </a:lnTo>
                              <a:lnTo>
                                <a:pt x="335" y="60"/>
                              </a:lnTo>
                              <a:lnTo>
                                <a:pt x="327" y="56"/>
                              </a:lnTo>
                              <a:lnTo>
                                <a:pt x="315" y="56"/>
                              </a:lnTo>
                              <a:lnTo>
                                <a:pt x="307" y="60"/>
                              </a:lnTo>
                              <a:lnTo>
                                <a:pt x="299" y="60"/>
                              </a:lnTo>
                              <a:lnTo>
                                <a:pt x="295" y="64"/>
                              </a:lnTo>
                              <a:lnTo>
                                <a:pt x="286" y="68"/>
                              </a:lnTo>
                              <a:lnTo>
                                <a:pt x="278" y="68"/>
                              </a:lnTo>
                              <a:lnTo>
                                <a:pt x="270" y="68"/>
                              </a:lnTo>
                              <a:lnTo>
                                <a:pt x="202" y="0"/>
                              </a:lnTo>
                              <a:lnTo>
                                <a:pt x="113" y="48"/>
                              </a:lnTo>
                              <a:lnTo>
                                <a:pt x="105" y="56"/>
                              </a:lnTo>
                              <a:lnTo>
                                <a:pt x="101" y="60"/>
                              </a:lnTo>
                              <a:lnTo>
                                <a:pt x="97" y="68"/>
                              </a:lnTo>
                              <a:lnTo>
                                <a:pt x="89" y="72"/>
                              </a:lnTo>
                              <a:lnTo>
                                <a:pt x="85" y="80"/>
                              </a:lnTo>
                              <a:lnTo>
                                <a:pt x="81" y="84"/>
                              </a:lnTo>
                              <a:lnTo>
                                <a:pt x="72" y="89"/>
                              </a:lnTo>
                              <a:lnTo>
                                <a:pt x="68" y="97"/>
                              </a:lnTo>
                              <a:lnTo>
                                <a:pt x="56" y="101"/>
                              </a:lnTo>
                              <a:lnTo>
                                <a:pt x="48" y="109"/>
                              </a:lnTo>
                              <a:lnTo>
                                <a:pt x="40" y="117"/>
                              </a:lnTo>
                              <a:lnTo>
                                <a:pt x="32" y="121"/>
                              </a:lnTo>
                              <a:lnTo>
                                <a:pt x="24" y="129"/>
                              </a:lnTo>
                              <a:lnTo>
                                <a:pt x="16" y="133"/>
                              </a:lnTo>
                              <a:lnTo>
                                <a:pt x="8" y="141"/>
                              </a:lnTo>
                              <a:lnTo>
                                <a:pt x="4" y="145"/>
                              </a:lnTo>
                              <a:lnTo>
                                <a:pt x="0" y="355"/>
                              </a:lnTo>
                              <a:lnTo>
                                <a:pt x="8" y="359"/>
                              </a:lnTo>
                              <a:lnTo>
                                <a:pt x="16" y="359"/>
                              </a:lnTo>
                              <a:lnTo>
                                <a:pt x="24" y="363"/>
                              </a:lnTo>
                              <a:lnTo>
                                <a:pt x="32" y="363"/>
                              </a:lnTo>
                              <a:lnTo>
                                <a:pt x="40" y="367"/>
                              </a:lnTo>
                              <a:lnTo>
                                <a:pt x="48" y="367"/>
                              </a:lnTo>
                              <a:lnTo>
                                <a:pt x="56" y="371"/>
                              </a:lnTo>
                              <a:lnTo>
                                <a:pt x="56" y="375"/>
                              </a:lnTo>
                              <a:lnTo>
                                <a:pt x="48" y="545"/>
                              </a:lnTo>
                              <a:lnTo>
                                <a:pt x="117" y="670"/>
                              </a:lnTo>
                              <a:lnTo>
                                <a:pt x="190" y="678"/>
                              </a:lnTo>
                              <a:lnTo>
                                <a:pt x="387" y="5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678" path="m387,533l315,250l311,238l307,230l307,222l303,214l303,206l303,198l299,190l299,181l375,117l375,105l375,93l371,84l363,76l359,72l351,64l343,60l335,60l327,56l315,56l307,60l299,60l295,64l286,68l278,68l270,68l202,0l113,48l105,56l101,60l97,68l89,72l85,80l81,84l72,89l68,97l56,101l48,109l40,117l32,121l24,129l16,133l8,141l4,145l0,355l8,359l16,359l24,363l32,363l40,367l48,367l56,371l56,375l48,545l117,670l190,678l387,533xe" fillcolor="white" stroked="f" o:allowincell="f" style="position:absolute;margin-left:103.2pt;margin-top:167.25pt;width:19.3pt;height:33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1310640</wp:posOffset>
                </wp:positionH>
                <wp:positionV relativeFrom="paragraph">
                  <wp:posOffset>2124075</wp:posOffset>
                </wp:positionV>
                <wp:extent cx="245745" cy="430530"/>
                <wp:effectExtent l="1270" t="635" r="635" b="127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43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678">
                              <a:moveTo>
                                <a:pt x="387" y="533"/>
                              </a:moveTo>
                              <a:lnTo>
                                <a:pt x="315" y="250"/>
                              </a:lnTo>
                              <a:lnTo>
                                <a:pt x="311" y="238"/>
                              </a:lnTo>
                              <a:lnTo>
                                <a:pt x="307" y="230"/>
                              </a:lnTo>
                              <a:lnTo>
                                <a:pt x="307" y="222"/>
                              </a:lnTo>
                              <a:lnTo>
                                <a:pt x="303" y="214"/>
                              </a:lnTo>
                              <a:lnTo>
                                <a:pt x="303" y="206"/>
                              </a:lnTo>
                              <a:lnTo>
                                <a:pt x="303" y="198"/>
                              </a:lnTo>
                              <a:lnTo>
                                <a:pt x="299" y="190"/>
                              </a:lnTo>
                              <a:lnTo>
                                <a:pt x="299" y="181"/>
                              </a:lnTo>
                              <a:lnTo>
                                <a:pt x="375" y="117"/>
                              </a:lnTo>
                              <a:lnTo>
                                <a:pt x="375" y="105"/>
                              </a:lnTo>
                              <a:lnTo>
                                <a:pt x="375" y="93"/>
                              </a:lnTo>
                              <a:lnTo>
                                <a:pt x="371" y="84"/>
                              </a:lnTo>
                              <a:lnTo>
                                <a:pt x="363" y="76"/>
                              </a:lnTo>
                              <a:lnTo>
                                <a:pt x="359" y="72"/>
                              </a:lnTo>
                              <a:lnTo>
                                <a:pt x="351" y="64"/>
                              </a:lnTo>
                              <a:lnTo>
                                <a:pt x="343" y="60"/>
                              </a:lnTo>
                              <a:lnTo>
                                <a:pt x="335" y="60"/>
                              </a:lnTo>
                              <a:lnTo>
                                <a:pt x="327" y="56"/>
                              </a:lnTo>
                              <a:lnTo>
                                <a:pt x="315" y="56"/>
                              </a:lnTo>
                              <a:lnTo>
                                <a:pt x="307" y="60"/>
                              </a:lnTo>
                              <a:lnTo>
                                <a:pt x="299" y="60"/>
                              </a:lnTo>
                              <a:lnTo>
                                <a:pt x="295" y="64"/>
                              </a:lnTo>
                              <a:lnTo>
                                <a:pt x="286" y="68"/>
                              </a:lnTo>
                              <a:lnTo>
                                <a:pt x="278" y="68"/>
                              </a:lnTo>
                              <a:lnTo>
                                <a:pt x="270" y="68"/>
                              </a:lnTo>
                              <a:lnTo>
                                <a:pt x="202" y="0"/>
                              </a:lnTo>
                              <a:lnTo>
                                <a:pt x="113" y="48"/>
                              </a:lnTo>
                              <a:lnTo>
                                <a:pt x="105" y="56"/>
                              </a:lnTo>
                              <a:lnTo>
                                <a:pt x="101" y="60"/>
                              </a:lnTo>
                              <a:lnTo>
                                <a:pt x="97" y="68"/>
                              </a:lnTo>
                              <a:lnTo>
                                <a:pt x="89" y="72"/>
                              </a:lnTo>
                              <a:lnTo>
                                <a:pt x="85" y="80"/>
                              </a:lnTo>
                              <a:lnTo>
                                <a:pt x="81" y="84"/>
                              </a:lnTo>
                              <a:lnTo>
                                <a:pt x="72" y="89"/>
                              </a:lnTo>
                              <a:lnTo>
                                <a:pt x="68" y="97"/>
                              </a:lnTo>
                              <a:lnTo>
                                <a:pt x="56" y="101"/>
                              </a:lnTo>
                              <a:lnTo>
                                <a:pt x="48" y="109"/>
                              </a:lnTo>
                              <a:lnTo>
                                <a:pt x="40" y="117"/>
                              </a:lnTo>
                              <a:lnTo>
                                <a:pt x="32" y="121"/>
                              </a:lnTo>
                              <a:lnTo>
                                <a:pt x="24" y="129"/>
                              </a:lnTo>
                              <a:lnTo>
                                <a:pt x="16" y="133"/>
                              </a:lnTo>
                              <a:lnTo>
                                <a:pt x="8" y="141"/>
                              </a:lnTo>
                              <a:lnTo>
                                <a:pt x="4" y="145"/>
                              </a:lnTo>
                              <a:lnTo>
                                <a:pt x="0" y="355"/>
                              </a:lnTo>
                              <a:lnTo>
                                <a:pt x="8" y="359"/>
                              </a:lnTo>
                              <a:lnTo>
                                <a:pt x="16" y="359"/>
                              </a:lnTo>
                              <a:lnTo>
                                <a:pt x="24" y="363"/>
                              </a:lnTo>
                              <a:lnTo>
                                <a:pt x="32" y="363"/>
                              </a:lnTo>
                              <a:lnTo>
                                <a:pt x="40" y="367"/>
                              </a:lnTo>
                              <a:lnTo>
                                <a:pt x="48" y="367"/>
                              </a:lnTo>
                              <a:lnTo>
                                <a:pt x="56" y="371"/>
                              </a:lnTo>
                              <a:lnTo>
                                <a:pt x="56" y="375"/>
                              </a:lnTo>
                              <a:lnTo>
                                <a:pt x="48" y="545"/>
                              </a:lnTo>
                              <a:lnTo>
                                <a:pt x="117" y="670"/>
                              </a:lnTo>
                              <a:lnTo>
                                <a:pt x="190" y="678"/>
                              </a:lnTo>
                              <a:lnTo>
                                <a:pt x="387" y="5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678" path="m387,533l315,250l311,238l307,230l307,222l303,214l303,206l303,198l299,190l299,181l375,117l375,105l375,93l371,84l363,76l359,72l351,64l343,60l335,60l327,56l315,56l307,60l299,60l295,64l286,68l278,68l270,68l202,0l113,48l105,56l101,60l97,68l89,72l85,80l81,84l72,89l68,97l56,101l48,109l40,117l32,121l24,129l16,133l8,141l4,145l0,355l8,359l16,359l24,363l32,363l40,367l48,367l56,371l56,375l48,545l117,670l190,678l387,533e" stroked="t" o:allowincell="f" style="position:absolute;margin-left:103.2pt;margin-top:167.25pt;width:19.3pt;height:33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1187450</wp:posOffset>
                </wp:positionH>
                <wp:positionV relativeFrom="paragraph">
                  <wp:posOffset>1962150</wp:posOffset>
                </wp:positionV>
                <wp:extent cx="251460" cy="254000"/>
                <wp:effectExtent l="0" t="0" r="635" b="635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400">
                              <a:moveTo>
                                <a:pt x="198" y="400"/>
                              </a:moveTo>
                              <a:lnTo>
                                <a:pt x="194" y="400"/>
                              </a:lnTo>
                              <a:lnTo>
                                <a:pt x="182" y="392"/>
                              </a:lnTo>
                              <a:lnTo>
                                <a:pt x="170" y="388"/>
                              </a:lnTo>
                              <a:lnTo>
                                <a:pt x="157" y="376"/>
                              </a:lnTo>
                              <a:lnTo>
                                <a:pt x="145" y="368"/>
                              </a:lnTo>
                              <a:lnTo>
                                <a:pt x="133" y="360"/>
                              </a:lnTo>
                              <a:lnTo>
                                <a:pt x="125" y="356"/>
                              </a:lnTo>
                              <a:lnTo>
                                <a:pt x="125" y="356"/>
                              </a:lnTo>
                              <a:lnTo>
                                <a:pt x="117" y="348"/>
                              </a:lnTo>
                              <a:lnTo>
                                <a:pt x="113" y="335"/>
                              </a:lnTo>
                              <a:lnTo>
                                <a:pt x="105" y="327"/>
                              </a:lnTo>
                              <a:lnTo>
                                <a:pt x="97" y="319"/>
                              </a:lnTo>
                              <a:lnTo>
                                <a:pt x="89" y="311"/>
                              </a:lnTo>
                              <a:lnTo>
                                <a:pt x="81" y="303"/>
                              </a:lnTo>
                              <a:lnTo>
                                <a:pt x="73" y="291"/>
                              </a:lnTo>
                              <a:lnTo>
                                <a:pt x="64" y="279"/>
                              </a:lnTo>
                              <a:lnTo>
                                <a:pt x="0" y="194"/>
                              </a:lnTo>
                              <a:lnTo>
                                <a:pt x="137" y="0"/>
                              </a:lnTo>
                              <a:lnTo>
                                <a:pt x="396" y="255"/>
                              </a:lnTo>
                              <a:lnTo>
                                <a:pt x="307" y="307"/>
                              </a:lnTo>
                              <a:lnTo>
                                <a:pt x="287" y="327"/>
                              </a:lnTo>
                              <a:lnTo>
                                <a:pt x="266" y="348"/>
                              </a:lnTo>
                              <a:lnTo>
                                <a:pt x="242" y="364"/>
                              </a:lnTo>
                              <a:lnTo>
                                <a:pt x="198" y="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,400" path="m198,400l194,400l182,392l170,388l157,376l145,368l133,360l125,356l125,356l117,348l113,335l105,327l97,319l89,311l81,303l73,291l64,279l0,194l137,0l396,255l307,307l287,327l266,348l242,364l198,400xe" fillcolor="white" stroked="f" o:allowincell="f" style="position:absolute;margin-left:93.5pt;margin-top:154.5pt;width:19.7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1187450</wp:posOffset>
                </wp:positionH>
                <wp:positionV relativeFrom="paragraph">
                  <wp:posOffset>1962150</wp:posOffset>
                </wp:positionV>
                <wp:extent cx="251460" cy="254000"/>
                <wp:effectExtent l="635" t="635" r="1270" b="127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400">
                              <a:moveTo>
                                <a:pt x="198" y="400"/>
                              </a:moveTo>
                              <a:lnTo>
                                <a:pt x="194" y="400"/>
                              </a:lnTo>
                              <a:lnTo>
                                <a:pt x="182" y="392"/>
                              </a:lnTo>
                              <a:lnTo>
                                <a:pt x="170" y="388"/>
                              </a:lnTo>
                              <a:lnTo>
                                <a:pt x="157" y="376"/>
                              </a:lnTo>
                              <a:lnTo>
                                <a:pt x="145" y="368"/>
                              </a:lnTo>
                              <a:lnTo>
                                <a:pt x="133" y="360"/>
                              </a:lnTo>
                              <a:lnTo>
                                <a:pt x="125" y="356"/>
                              </a:lnTo>
                              <a:lnTo>
                                <a:pt x="117" y="348"/>
                              </a:lnTo>
                              <a:lnTo>
                                <a:pt x="113" y="335"/>
                              </a:lnTo>
                              <a:lnTo>
                                <a:pt x="105" y="327"/>
                              </a:lnTo>
                              <a:lnTo>
                                <a:pt x="97" y="319"/>
                              </a:lnTo>
                              <a:lnTo>
                                <a:pt x="89" y="311"/>
                              </a:lnTo>
                              <a:lnTo>
                                <a:pt x="81" y="303"/>
                              </a:lnTo>
                              <a:lnTo>
                                <a:pt x="73" y="291"/>
                              </a:lnTo>
                              <a:lnTo>
                                <a:pt x="64" y="279"/>
                              </a:lnTo>
                              <a:lnTo>
                                <a:pt x="0" y="194"/>
                              </a:lnTo>
                              <a:lnTo>
                                <a:pt x="137" y="0"/>
                              </a:lnTo>
                              <a:lnTo>
                                <a:pt x="396" y="255"/>
                              </a:lnTo>
                              <a:lnTo>
                                <a:pt x="307" y="307"/>
                              </a:lnTo>
                              <a:lnTo>
                                <a:pt x="287" y="327"/>
                              </a:lnTo>
                              <a:lnTo>
                                <a:pt x="266" y="348"/>
                              </a:lnTo>
                              <a:lnTo>
                                <a:pt x="242" y="364"/>
                              </a:lnTo>
                              <a:lnTo>
                                <a:pt x="198" y="4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,400" path="m198,400l194,400l182,392l170,388l157,376l145,368l133,360l125,356l117,348l113,335l105,327l97,319l89,311l81,303l73,291l64,279l0,194l137,0l396,255l307,307l287,327l266,348l242,364l198,400e" stroked="t" o:allowincell="f" style="position:absolute;margin-left:93.5pt;margin-top:154.5pt;width:19.75pt;height:19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113030</wp:posOffset>
                </wp:positionH>
                <wp:positionV relativeFrom="paragraph">
                  <wp:posOffset>2041525</wp:posOffset>
                </wp:positionV>
                <wp:extent cx="335915" cy="364490"/>
                <wp:effectExtent l="635" t="0" r="0" b="635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574">
                              <a:moveTo>
                                <a:pt x="529" y="372"/>
                              </a:moveTo>
                              <a:lnTo>
                                <a:pt x="452" y="243"/>
                              </a:lnTo>
                              <a:lnTo>
                                <a:pt x="460" y="210"/>
                              </a:lnTo>
                              <a:lnTo>
                                <a:pt x="452" y="57"/>
                              </a:lnTo>
                              <a:lnTo>
                                <a:pt x="194" y="0"/>
                              </a:lnTo>
                              <a:lnTo>
                                <a:pt x="190" y="4"/>
                              </a:lnTo>
                              <a:lnTo>
                                <a:pt x="185" y="13"/>
                              </a:lnTo>
                              <a:lnTo>
                                <a:pt x="181" y="21"/>
                              </a:lnTo>
                              <a:lnTo>
                                <a:pt x="173" y="25"/>
                              </a:lnTo>
                              <a:lnTo>
                                <a:pt x="169" y="33"/>
                              </a:lnTo>
                              <a:lnTo>
                                <a:pt x="165" y="41"/>
                              </a:lnTo>
                              <a:lnTo>
                                <a:pt x="157" y="49"/>
                              </a:lnTo>
                              <a:lnTo>
                                <a:pt x="149" y="57"/>
                              </a:lnTo>
                              <a:lnTo>
                                <a:pt x="32" y="65"/>
                              </a:lnTo>
                              <a:lnTo>
                                <a:pt x="20" y="69"/>
                              </a:lnTo>
                              <a:lnTo>
                                <a:pt x="12" y="77"/>
                              </a:lnTo>
                              <a:lnTo>
                                <a:pt x="4" y="85"/>
                              </a:lnTo>
                              <a:lnTo>
                                <a:pt x="0" y="93"/>
                              </a:lnTo>
                              <a:lnTo>
                                <a:pt x="0" y="118"/>
                              </a:lnTo>
                              <a:lnTo>
                                <a:pt x="0" y="142"/>
                              </a:lnTo>
                              <a:lnTo>
                                <a:pt x="8" y="166"/>
                              </a:lnTo>
                              <a:lnTo>
                                <a:pt x="12" y="194"/>
                              </a:lnTo>
                              <a:lnTo>
                                <a:pt x="16" y="219"/>
                              </a:lnTo>
                              <a:lnTo>
                                <a:pt x="16" y="243"/>
                              </a:lnTo>
                              <a:lnTo>
                                <a:pt x="16" y="255"/>
                              </a:lnTo>
                              <a:lnTo>
                                <a:pt x="20" y="263"/>
                              </a:lnTo>
                              <a:lnTo>
                                <a:pt x="28" y="271"/>
                              </a:lnTo>
                              <a:lnTo>
                                <a:pt x="36" y="279"/>
                              </a:lnTo>
                              <a:lnTo>
                                <a:pt x="48" y="283"/>
                              </a:lnTo>
                              <a:lnTo>
                                <a:pt x="56" y="291"/>
                              </a:lnTo>
                              <a:lnTo>
                                <a:pt x="68" y="299"/>
                              </a:lnTo>
                              <a:lnTo>
                                <a:pt x="76" y="307"/>
                              </a:lnTo>
                              <a:lnTo>
                                <a:pt x="48" y="530"/>
                              </a:lnTo>
                              <a:lnTo>
                                <a:pt x="48" y="538"/>
                              </a:lnTo>
                              <a:lnTo>
                                <a:pt x="52" y="542"/>
                              </a:lnTo>
                              <a:lnTo>
                                <a:pt x="60" y="550"/>
                              </a:lnTo>
                              <a:lnTo>
                                <a:pt x="64" y="554"/>
                              </a:lnTo>
                              <a:lnTo>
                                <a:pt x="72" y="558"/>
                              </a:lnTo>
                              <a:lnTo>
                                <a:pt x="80" y="562"/>
                              </a:lnTo>
                              <a:lnTo>
                                <a:pt x="93" y="570"/>
                              </a:lnTo>
                              <a:lnTo>
                                <a:pt x="105" y="574"/>
                              </a:lnTo>
                              <a:lnTo>
                                <a:pt x="282" y="501"/>
                              </a:lnTo>
                              <a:lnTo>
                                <a:pt x="286" y="501"/>
                              </a:lnTo>
                              <a:lnTo>
                                <a:pt x="290" y="501"/>
                              </a:lnTo>
                              <a:lnTo>
                                <a:pt x="295" y="497"/>
                              </a:lnTo>
                              <a:lnTo>
                                <a:pt x="303" y="497"/>
                              </a:lnTo>
                              <a:lnTo>
                                <a:pt x="307" y="497"/>
                              </a:lnTo>
                              <a:lnTo>
                                <a:pt x="315" y="497"/>
                              </a:lnTo>
                              <a:lnTo>
                                <a:pt x="323" y="497"/>
                              </a:lnTo>
                              <a:lnTo>
                                <a:pt x="331" y="497"/>
                              </a:lnTo>
                              <a:lnTo>
                                <a:pt x="492" y="384"/>
                              </a:lnTo>
                              <a:lnTo>
                                <a:pt x="529" y="3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,574" path="m529,372l452,243l460,210l452,57l194,0l190,4l185,13l181,21l173,25l169,33l165,41l157,49l149,57l32,65l20,69l12,77l4,85l0,93l0,118l0,142l8,166l12,194l16,219l16,243l16,255l20,263l28,271l36,279l48,283l56,291l68,299l76,307l48,530l48,538l52,542l60,550l64,554l72,558l80,562l93,570l105,574l282,501l286,501l290,501l295,497l303,497l307,497l315,497l323,497l331,497l492,384l529,372xe" fillcolor="white" stroked="f" o:allowincell="f" style="position:absolute;margin-left:8.9pt;margin-top:160.75pt;width:26.4pt;height:28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113030</wp:posOffset>
                </wp:positionH>
                <wp:positionV relativeFrom="paragraph">
                  <wp:posOffset>2041525</wp:posOffset>
                </wp:positionV>
                <wp:extent cx="335915" cy="364490"/>
                <wp:effectExtent l="1270" t="635" r="635" b="127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574">
                              <a:moveTo>
                                <a:pt x="529" y="372"/>
                              </a:moveTo>
                              <a:lnTo>
                                <a:pt x="452" y="243"/>
                              </a:lnTo>
                              <a:lnTo>
                                <a:pt x="460" y="210"/>
                              </a:lnTo>
                              <a:lnTo>
                                <a:pt x="452" y="57"/>
                              </a:lnTo>
                              <a:lnTo>
                                <a:pt x="194" y="0"/>
                              </a:lnTo>
                              <a:lnTo>
                                <a:pt x="190" y="4"/>
                              </a:lnTo>
                              <a:lnTo>
                                <a:pt x="185" y="13"/>
                              </a:lnTo>
                              <a:lnTo>
                                <a:pt x="181" y="21"/>
                              </a:lnTo>
                              <a:lnTo>
                                <a:pt x="173" y="25"/>
                              </a:lnTo>
                              <a:lnTo>
                                <a:pt x="169" y="33"/>
                              </a:lnTo>
                              <a:lnTo>
                                <a:pt x="165" y="41"/>
                              </a:lnTo>
                              <a:lnTo>
                                <a:pt x="157" y="49"/>
                              </a:lnTo>
                              <a:lnTo>
                                <a:pt x="149" y="57"/>
                              </a:lnTo>
                              <a:lnTo>
                                <a:pt x="32" y="65"/>
                              </a:lnTo>
                              <a:lnTo>
                                <a:pt x="20" y="69"/>
                              </a:lnTo>
                              <a:lnTo>
                                <a:pt x="12" y="77"/>
                              </a:lnTo>
                              <a:lnTo>
                                <a:pt x="4" y="85"/>
                              </a:lnTo>
                              <a:lnTo>
                                <a:pt x="0" y="93"/>
                              </a:lnTo>
                              <a:lnTo>
                                <a:pt x="0" y="118"/>
                              </a:lnTo>
                              <a:lnTo>
                                <a:pt x="0" y="142"/>
                              </a:lnTo>
                              <a:lnTo>
                                <a:pt x="8" y="166"/>
                              </a:lnTo>
                              <a:lnTo>
                                <a:pt x="12" y="194"/>
                              </a:lnTo>
                              <a:lnTo>
                                <a:pt x="16" y="219"/>
                              </a:lnTo>
                              <a:lnTo>
                                <a:pt x="16" y="243"/>
                              </a:lnTo>
                              <a:lnTo>
                                <a:pt x="16" y="255"/>
                              </a:lnTo>
                              <a:lnTo>
                                <a:pt x="20" y="263"/>
                              </a:lnTo>
                              <a:lnTo>
                                <a:pt x="28" y="271"/>
                              </a:lnTo>
                              <a:lnTo>
                                <a:pt x="36" y="279"/>
                              </a:lnTo>
                              <a:lnTo>
                                <a:pt x="48" y="283"/>
                              </a:lnTo>
                              <a:lnTo>
                                <a:pt x="56" y="291"/>
                              </a:lnTo>
                              <a:lnTo>
                                <a:pt x="68" y="299"/>
                              </a:lnTo>
                              <a:lnTo>
                                <a:pt x="76" y="307"/>
                              </a:lnTo>
                              <a:lnTo>
                                <a:pt x="48" y="530"/>
                              </a:lnTo>
                              <a:lnTo>
                                <a:pt x="48" y="538"/>
                              </a:lnTo>
                              <a:lnTo>
                                <a:pt x="52" y="542"/>
                              </a:lnTo>
                              <a:lnTo>
                                <a:pt x="60" y="550"/>
                              </a:lnTo>
                              <a:lnTo>
                                <a:pt x="64" y="554"/>
                              </a:lnTo>
                              <a:lnTo>
                                <a:pt x="72" y="558"/>
                              </a:lnTo>
                              <a:lnTo>
                                <a:pt x="80" y="562"/>
                              </a:lnTo>
                              <a:lnTo>
                                <a:pt x="93" y="570"/>
                              </a:lnTo>
                              <a:lnTo>
                                <a:pt x="105" y="574"/>
                              </a:lnTo>
                              <a:lnTo>
                                <a:pt x="282" y="501"/>
                              </a:lnTo>
                              <a:lnTo>
                                <a:pt x="286" y="501"/>
                              </a:lnTo>
                              <a:lnTo>
                                <a:pt x="290" y="501"/>
                              </a:lnTo>
                              <a:lnTo>
                                <a:pt x="295" y="497"/>
                              </a:lnTo>
                              <a:lnTo>
                                <a:pt x="303" y="497"/>
                              </a:lnTo>
                              <a:lnTo>
                                <a:pt x="307" y="497"/>
                              </a:lnTo>
                              <a:lnTo>
                                <a:pt x="315" y="497"/>
                              </a:lnTo>
                              <a:lnTo>
                                <a:pt x="323" y="497"/>
                              </a:lnTo>
                              <a:lnTo>
                                <a:pt x="331" y="497"/>
                              </a:lnTo>
                              <a:lnTo>
                                <a:pt x="492" y="384"/>
                              </a:lnTo>
                              <a:lnTo>
                                <a:pt x="529" y="37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,574" path="m529,372l452,243l460,210l452,57l194,0l190,4l185,13l181,21l173,25l169,33l165,41l157,49l149,57l32,65l20,69l12,77l4,85l0,93l0,118l0,142l8,166l12,194l16,219l16,243l16,255l20,263l28,271l36,279l48,283l56,291l68,299l76,307l48,530l48,538l52,542l60,550l64,554l72,558l80,562l93,570l105,574l282,501l286,501l290,501l295,497l303,497l307,497l315,497l323,497l331,497l492,384l529,372e" stroked="t" o:allowincell="f" style="position:absolute;margin-left:8.9pt;margin-top:160.75pt;width:26.4pt;height:28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525780</wp:posOffset>
                </wp:positionH>
                <wp:positionV relativeFrom="paragraph">
                  <wp:posOffset>1821180</wp:posOffset>
                </wp:positionV>
                <wp:extent cx="243840" cy="351155"/>
                <wp:effectExtent l="0" t="635" r="635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553">
                              <a:moveTo>
                                <a:pt x="8" y="295"/>
                              </a:moveTo>
                              <a:lnTo>
                                <a:pt x="48" y="416"/>
                              </a:lnTo>
                              <a:lnTo>
                                <a:pt x="0" y="448"/>
                              </a:lnTo>
                              <a:lnTo>
                                <a:pt x="8" y="553"/>
                              </a:lnTo>
                              <a:lnTo>
                                <a:pt x="186" y="553"/>
                              </a:lnTo>
                              <a:lnTo>
                                <a:pt x="311" y="424"/>
                              </a:lnTo>
                              <a:lnTo>
                                <a:pt x="384" y="307"/>
                              </a:lnTo>
                              <a:lnTo>
                                <a:pt x="384" y="283"/>
                              </a:lnTo>
                              <a:lnTo>
                                <a:pt x="376" y="263"/>
                              </a:lnTo>
                              <a:lnTo>
                                <a:pt x="311" y="218"/>
                              </a:lnTo>
                              <a:lnTo>
                                <a:pt x="376" y="65"/>
                              </a:lnTo>
                              <a:lnTo>
                                <a:pt x="266" y="0"/>
                              </a:lnTo>
                              <a:lnTo>
                                <a:pt x="44" y="81"/>
                              </a:lnTo>
                              <a:lnTo>
                                <a:pt x="32" y="291"/>
                              </a:lnTo>
                              <a:lnTo>
                                <a:pt x="8" y="2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553" path="m8,295l48,416l0,448l8,553l186,553l311,424l384,307l384,283l376,263l311,218l376,65l266,0l44,81l32,291l8,295xe" fillcolor="white" stroked="f" o:allowincell="f" style="position:absolute;margin-left:41.4pt;margin-top:143.4pt;width:19.15pt;height:27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525780</wp:posOffset>
                </wp:positionH>
                <wp:positionV relativeFrom="paragraph">
                  <wp:posOffset>1821180</wp:posOffset>
                </wp:positionV>
                <wp:extent cx="243840" cy="351155"/>
                <wp:effectExtent l="635" t="1270" r="1270" b="635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553">
                              <a:moveTo>
                                <a:pt x="8" y="295"/>
                              </a:moveTo>
                              <a:lnTo>
                                <a:pt x="48" y="416"/>
                              </a:lnTo>
                              <a:lnTo>
                                <a:pt x="0" y="448"/>
                              </a:lnTo>
                              <a:lnTo>
                                <a:pt x="8" y="553"/>
                              </a:lnTo>
                              <a:lnTo>
                                <a:pt x="186" y="553"/>
                              </a:lnTo>
                              <a:lnTo>
                                <a:pt x="311" y="424"/>
                              </a:lnTo>
                              <a:lnTo>
                                <a:pt x="384" y="307"/>
                              </a:lnTo>
                              <a:lnTo>
                                <a:pt x="384" y="283"/>
                              </a:lnTo>
                              <a:lnTo>
                                <a:pt x="376" y="263"/>
                              </a:lnTo>
                              <a:lnTo>
                                <a:pt x="311" y="218"/>
                              </a:lnTo>
                              <a:lnTo>
                                <a:pt x="376" y="65"/>
                              </a:lnTo>
                              <a:lnTo>
                                <a:pt x="266" y="0"/>
                              </a:lnTo>
                              <a:lnTo>
                                <a:pt x="44" y="81"/>
                              </a:lnTo>
                              <a:lnTo>
                                <a:pt x="32" y="291"/>
                              </a:lnTo>
                              <a:lnTo>
                                <a:pt x="8" y="29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553" path="m8,295l48,416l0,448l8,553l186,553l311,424l384,307l384,283l376,263l311,218l376,65l266,0l44,81l32,291l8,295e" stroked="t" o:allowincell="f" style="position:absolute;margin-left:41.4pt;margin-top:143.4pt;width:19.15pt;height:27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397510</wp:posOffset>
                </wp:positionH>
                <wp:positionV relativeFrom="paragraph">
                  <wp:posOffset>2011045</wp:posOffset>
                </wp:positionV>
                <wp:extent cx="158750" cy="163830"/>
                <wp:effectExtent l="0" t="0" r="635" b="63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258">
                              <a:moveTo>
                                <a:pt x="0" y="109"/>
                              </a:moveTo>
                              <a:lnTo>
                                <a:pt x="8" y="258"/>
                              </a:lnTo>
                              <a:lnTo>
                                <a:pt x="206" y="254"/>
                              </a:lnTo>
                              <a:lnTo>
                                <a:pt x="210" y="238"/>
                              </a:lnTo>
                              <a:lnTo>
                                <a:pt x="202" y="149"/>
                              </a:lnTo>
                              <a:lnTo>
                                <a:pt x="250" y="121"/>
                              </a:lnTo>
                              <a:lnTo>
                                <a:pt x="218" y="0"/>
                              </a:lnTo>
                              <a:lnTo>
                                <a:pt x="109" y="4"/>
                              </a:lnTo>
                              <a:lnTo>
                                <a:pt x="40" y="109"/>
                              </a:lnTo>
                              <a:lnTo>
                                <a:pt x="0" y="1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258" path="m0,109l8,258l206,254l210,238l202,149l250,121l218,0l109,4l40,109l0,109xe" fillcolor="white" stroked="f" o:allowincell="f" style="position:absolute;margin-left:31.3pt;margin-top:158.35pt;width:12.45pt;height:12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397510</wp:posOffset>
                </wp:positionH>
                <wp:positionV relativeFrom="paragraph">
                  <wp:posOffset>2011045</wp:posOffset>
                </wp:positionV>
                <wp:extent cx="158750" cy="163830"/>
                <wp:effectExtent l="635" t="635" r="1270" b="127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258">
                              <a:moveTo>
                                <a:pt x="0" y="109"/>
                              </a:moveTo>
                              <a:lnTo>
                                <a:pt x="8" y="258"/>
                              </a:lnTo>
                              <a:lnTo>
                                <a:pt x="206" y="254"/>
                              </a:lnTo>
                              <a:lnTo>
                                <a:pt x="210" y="238"/>
                              </a:lnTo>
                              <a:lnTo>
                                <a:pt x="202" y="149"/>
                              </a:lnTo>
                              <a:lnTo>
                                <a:pt x="250" y="121"/>
                              </a:lnTo>
                              <a:lnTo>
                                <a:pt x="218" y="0"/>
                              </a:lnTo>
                              <a:lnTo>
                                <a:pt x="109" y="4"/>
                              </a:lnTo>
                              <a:lnTo>
                                <a:pt x="40" y="109"/>
                              </a:lnTo>
                              <a:lnTo>
                                <a:pt x="0" y="10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258" path="m0,109l8,258l206,254l210,238l202,149l250,121l218,0l109,4l40,109l0,109e" stroked="t" o:allowincell="f" style="position:absolute;margin-left:31.3pt;margin-top:158.35pt;width:12.45pt;height:1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94615</wp:posOffset>
                </wp:positionH>
                <wp:positionV relativeFrom="paragraph">
                  <wp:posOffset>1821180</wp:posOffset>
                </wp:positionV>
                <wp:extent cx="1254125" cy="997585"/>
                <wp:effectExtent l="1270" t="1270" r="635" b="63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40" cy="99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5" h="1571">
                              <a:moveTo>
                                <a:pt x="344" y="844"/>
                              </a:moveTo>
                              <a:lnTo>
                                <a:pt x="521" y="731"/>
                              </a:lnTo>
                              <a:lnTo>
                                <a:pt x="570" y="719"/>
                              </a:lnTo>
                              <a:lnTo>
                                <a:pt x="618" y="836"/>
                              </a:lnTo>
                              <a:lnTo>
                                <a:pt x="622" y="840"/>
                              </a:lnTo>
                              <a:lnTo>
                                <a:pt x="639" y="848"/>
                              </a:lnTo>
                              <a:lnTo>
                                <a:pt x="655" y="860"/>
                              </a:lnTo>
                              <a:lnTo>
                                <a:pt x="679" y="877"/>
                              </a:lnTo>
                              <a:lnTo>
                                <a:pt x="699" y="889"/>
                              </a:lnTo>
                              <a:lnTo>
                                <a:pt x="719" y="901"/>
                              </a:lnTo>
                              <a:lnTo>
                                <a:pt x="735" y="909"/>
                              </a:lnTo>
                              <a:lnTo>
                                <a:pt x="739" y="913"/>
                              </a:lnTo>
                              <a:lnTo>
                                <a:pt x="744" y="913"/>
                              </a:lnTo>
                              <a:lnTo>
                                <a:pt x="748" y="917"/>
                              </a:lnTo>
                              <a:lnTo>
                                <a:pt x="760" y="921"/>
                              </a:lnTo>
                              <a:lnTo>
                                <a:pt x="772" y="925"/>
                              </a:lnTo>
                              <a:lnTo>
                                <a:pt x="784" y="929"/>
                              </a:lnTo>
                              <a:lnTo>
                                <a:pt x="796" y="933"/>
                              </a:lnTo>
                              <a:lnTo>
                                <a:pt x="804" y="933"/>
                              </a:lnTo>
                              <a:lnTo>
                                <a:pt x="804" y="937"/>
                              </a:lnTo>
                              <a:lnTo>
                                <a:pt x="808" y="941"/>
                              </a:lnTo>
                              <a:lnTo>
                                <a:pt x="812" y="957"/>
                              </a:lnTo>
                              <a:lnTo>
                                <a:pt x="816" y="982"/>
                              </a:lnTo>
                              <a:lnTo>
                                <a:pt x="824" y="1006"/>
                              </a:lnTo>
                              <a:lnTo>
                                <a:pt x="828" y="1034"/>
                              </a:lnTo>
                              <a:lnTo>
                                <a:pt x="836" y="1054"/>
                              </a:lnTo>
                              <a:lnTo>
                                <a:pt x="840" y="1070"/>
                              </a:lnTo>
                              <a:lnTo>
                                <a:pt x="840" y="1079"/>
                              </a:lnTo>
                              <a:lnTo>
                                <a:pt x="845" y="1079"/>
                              </a:lnTo>
                              <a:lnTo>
                                <a:pt x="853" y="1083"/>
                              </a:lnTo>
                              <a:lnTo>
                                <a:pt x="865" y="1091"/>
                              </a:lnTo>
                              <a:lnTo>
                                <a:pt x="877" y="1099"/>
                              </a:lnTo>
                              <a:lnTo>
                                <a:pt x="889" y="1107"/>
                              </a:lnTo>
                              <a:lnTo>
                                <a:pt x="901" y="1111"/>
                              </a:lnTo>
                              <a:lnTo>
                                <a:pt x="909" y="1115"/>
                              </a:lnTo>
                              <a:lnTo>
                                <a:pt x="913" y="1119"/>
                              </a:lnTo>
                              <a:lnTo>
                                <a:pt x="917" y="1115"/>
                              </a:lnTo>
                              <a:lnTo>
                                <a:pt x="925" y="1115"/>
                              </a:lnTo>
                              <a:lnTo>
                                <a:pt x="941" y="1111"/>
                              </a:lnTo>
                              <a:lnTo>
                                <a:pt x="954" y="1107"/>
                              </a:lnTo>
                              <a:lnTo>
                                <a:pt x="970" y="1103"/>
                              </a:lnTo>
                              <a:lnTo>
                                <a:pt x="986" y="1099"/>
                              </a:lnTo>
                              <a:lnTo>
                                <a:pt x="994" y="1099"/>
                              </a:lnTo>
                              <a:lnTo>
                                <a:pt x="998" y="1095"/>
                              </a:lnTo>
                              <a:lnTo>
                                <a:pt x="998" y="1099"/>
                              </a:lnTo>
                              <a:lnTo>
                                <a:pt x="1002" y="1111"/>
                              </a:lnTo>
                              <a:lnTo>
                                <a:pt x="1006" y="1123"/>
                              </a:lnTo>
                              <a:lnTo>
                                <a:pt x="1010" y="1143"/>
                              </a:lnTo>
                              <a:lnTo>
                                <a:pt x="1014" y="1159"/>
                              </a:lnTo>
                              <a:lnTo>
                                <a:pt x="1018" y="1171"/>
                              </a:lnTo>
                              <a:lnTo>
                                <a:pt x="1022" y="1180"/>
                              </a:lnTo>
                              <a:lnTo>
                                <a:pt x="1022" y="1184"/>
                              </a:lnTo>
                              <a:lnTo>
                                <a:pt x="1026" y="1188"/>
                              </a:lnTo>
                              <a:lnTo>
                                <a:pt x="1030" y="1200"/>
                              </a:lnTo>
                              <a:lnTo>
                                <a:pt x="1038" y="1216"/>
                              </a:lnTo>
                              <a:lnTo>
                                <a:pt x="1046" y="1232"/>
                              </a:lnTo>
                              <a:lnTo>
                                <a:pt x="1055" y="1248"/>
                              </a:lnTo>
                              <a:lnTo>
                                <a:pt x="1063" y="1260"/>
                              </a:lnTo>
                              <a:lnTo>
                                <a:pt x="1067" y="1272"/>
                              </a:lnTo>
                              <a:lnTo>
                                <a:pt x="1071" y="1272"/>
                              </a:lnTo>
                              <a:lnTo>
                                <a:pt x="1075" y="1276"/>
                              </a:lnTo>
                              <a:lnTo>
                                <a:pt x="1083" y="1276"/>
                              </a:lnTo>
                              <a:lnTo>
                                <a:pt x="1095" y="1276"/>
                              </a:lnTo>
                              <a:lnTo>
                                <a:pt x="1111" y="1281"/>
                              </a:lnTo>
                              <a:lnTo>
                                <a:pt x="1123" y="1285"/>
                              </a:lnTo>
                              <a:lnTo>
                                <a:pt x="1135" y="1285"/>
                              </a:lnTo>
                              <a:lnTo>
                                <a:pt x="1147" y="1285"/>
                              </a:lnTo>
                              <a:lnTo>
                                <a:pt x="1151" y="1285"/>
                              </a:lnTo>
                              <a:lnTo>
                                <a:pt x="1155" y="1285"/>
                              </a:lnTo>
                              <a:lnTo>
                                <a:pt x="1172" y="1276"/>
                              </a:lnTo>
                              <a:lnTo>
                                <a:pt x="1192" y="1268"/>
                              </a:lnTo>
                              <a:lnTo>
                                <a:pt x="1216" y="1256"/>
                              </a:lnTo>
                              <a:lnTo>
                                <a:pt x="1240" y="1244"/>
                              </a:lnTo>
                              <a:lnTo>
                                <a:pt x="1260" y="1236"/>
                              </a:lnTo>
                              <a:lnTo>
                                <a:pt x="1277" y="1228"/>
                              </a:lnTo>
                              <a:lnTo>
                                <a:pt x="1281" y="1228"/>
                              </a:lnTo>
                              <a:lnTo>
                                <a:pt x="1289" y="1224"/>
                              </a:lnTo>
                              <a:lnTo>
                                <a:pt x="1305" y="1224"/>
                              </a:lnTo>
                              <a:lnTo>
                                <a:pt x="1325" y="1216"/>
                              </a:lnTo>
                              <a:lnTo>
                                <a:pt x="1353" y="1212"/>
                              </a:lnTo>
                              <a:lnTo>
                                <a:pt x="1382" y="1208"/>
                              </a:lnTo>
                              <a:lnTo>
                                <a:pt x="1402" y="1204"/>
                              </a:lnTo>
                              <a:lnTo>
                                <a:pt x="1418" y="1200"/>
                              </a:lnTo>
                              <a:lnTo>
                                <a:pt x="1426" y="1196"/>
                              </a:lnTo>
                              <a:lnTo>
                                <a:pt x="1422" y="1204"/>
                              </a:lnTo>
                              <a:lnTo>
                                <a:pt x="1418" y="1220"/>
                              </a:lnTo>
                              <a:lnTo>
                                <a:pt x="1410" y="1244"/>
                              </a:lnTo>
                              <a:lnTo>
                                <a:pt x="1398" y="1272"/>
                              </a:lnTo>
                              <a:lnTo>
                                <a:pt x="1390" y="1297"/>
                              </a:lnTo>
                              <a:lnTo>
                                <a:pt x="1382" y="1321"/>
                              </a:lnTo>
                              <a:lnTo>
                                <a:pt x="1374" y="1337"/>
                              </a:lnTo>
                              <a:lnTo>
                                <a:pt x="1374" y="1345"/>
                              </a:lnTo>
                              <a:lnTo>
                                <a:pt x="1370" y="1349"/>
                              </a:lnTo>
                              <a:lnTo>
                                <a:pt x="1361" y="1369"/>
                              </a:lnTo>
                              <a:lnTo>
                                <a:pt x="1349" y="1394"/>
                              </a:lnTo>
                              <a:lnTo>
                                <a:pt x="1337" y="1418"/>
                              </a:lnTo>
                              <a:lnTo>
                                <a:pt x="1325" y="1446"/>
                              </a:lnTo>
                              <a:lnTo>
                                <a:pt x="1317" y="1470"/>
                              </a:lnTo>
                              <a:lnTo>
                                <a:pt x="1309" y="1487"/>
                              </a:lnTo>
                              <a:lnTo>
                                <a:pt x="1305" y="1495"/>
                              </a:lnTo>
                              <a:lnTo>
                                <a:pt x="1313" y="1499"/>
                              </a:lnTo>
                              <a:lnTo>
                                <a:pt x="1337" y="1507"/>
                              </a:lnTo>
                              <a:lnTo>
                                <a:pt x="1370" y="1519"/>
                              </a:lnTo>
                              <a:lnTo>
                                <a:pt x="1406" y="1531"/>
                              </a:lnTo>
                              <a:lnTo>
                                <a:pt x="1442" y="1547"/>
                              </a:lnTo>
                              <a:lnTo>
                                <a:pt x="1475" y="1559"/>
                              </a:lnTo>
                              <a:lnTo>
                                <a:pt x="1495" y="1567"/>
                              </a:lnTo>
                              <a:lnTo>
                                <a:pt x="1507" y="1571"/>
                              </a:lnTo>
                              <a:lnTo>
                                <a:pt x="1515" y="1571"/>
                              </a:lnTo>
                              <a:lnTo>
                                <a:pt x="1535" y="1567"/>
                              </a:lnTo>
                              <a:lnTo>
                                <a:pt x="1567" y="1567"/>
                              </a:lnTo>
                              <a:lnTo>
                                <a:pt x="1608" y="1567"/>
                              </a:lnTo>
                              <a:lnTo>
                                <a:pt x="1644" y="1567"/>
                              </a:lnTo>
                              <a:lnTo>
                                <a:pt x="1676" y="1563"/>
                              </a:lnTo>
                              <a:lnTo>
                                <a:pt x="1697" y="1563"/>
                              </a:lnTo>
                              <a:lnTo>
                                <a:pt x="1705" y="1563"/>
                              </a:lnTo>
                              <a:lnTo>
                                <a:pt x="1697" y="1454"/>
                              </a:lnTo>
                              <a:lnTo>
                                <a:pt x="1769" y="1406"/>
                              </a:lnTo>
                              <a:lnTo>
                                <a:pt x="1697" y="1147"/>
                              </a:lnTo>
                              <a:lnTo>
                                <a:pt x="1963" y="1018"/>
                              </a:lnTo>
                              <a:lnTo>
                                <a:pt x="1963" y="1014"/>
                              </a:lnTo>
                              <a:lnTo>
                                <a:pt x="1963" y="994"/>
                              </a:lnTo>
                              <a:lnTo>
                                <a:pt x="1967" y="965"/>
                              </a:lnTo>
                              <a:lnTo>
                                <a:pt x="1967" y="933"/>
                              </a:lnTo>
                              <a:lnTo>
                                <a:pt x="1971" y="901"/>
                              </a:lnTo>
                              <a:lnTo>
                                <a:pt x="1971" y="873"/>
                              </a:lnTo>
                              <a:lnTo>
                                <a:pt x="1975" y="856"/>
                              </a:lnTo>
                              <a:lnTo>
                                <a:pt x="1975" y="848"/>
                              </a:lnTo>
                              <a:lnTo>
                                <a:pt x="1971" y="844"/>
                              </a:lnTo>
                              <a:lnTo>
                                <a:pt x="1963" y="844"/>
                              </a:lnTo>
                              <a:lnTo>
                                <a:pt x="1955" y="840"/>
                              </a:lnTo>
                              <a:lnTo>
                                <a:pt x="1943" y="840"/>
                              </a:lnTo>
                              <a:lnTo>
                                <a:pt x="1935" y="836"/>
                              </a:lnTo>
                              <a:lnTo>
                                <a:pt x="1923" y="832"/>
                              </a:lnTo>
                              <a:lnTo>
                                <a:pt x="1919" y="832"/>
                              </a:lnTo>
                              <a:lnTo>
                                <a:pt x="1915" y="828"/>
                              </a:lnTo>
                              <a:lnTo>
                                <a:pt x="1915" y="820"/>
                              </a:lnTo>
                              <a:lnTo>
                                <a:pt x="1915" y="796"/>
                              </a:lnTo>
                              <a:lnTo>
                                <a:pt x="1915" y="763"/>
                              </a:lnTo>
                              <a:lnTo>
                                <a:pt x="1919" y="727"/>
                              </a:lnTo>
                              <a:lnTo>
                                <a:pt x="1919" y="687"/>
                              </a:lnTo>
                              <a:lnTo>
                                <a:pt x="1919" y="654"/>
                              </a:lnTo>
                              <a:lnTo>
                                <a:pt x="1919" y="630"/>
                              </a:lnTo>
                              <a:lnTo>
                                <a:pt x="1919" y="622"/>
                              </a:lnTo>
                              <a:lnTo>
                                <a:pt x="1919" y="618"/>
                              </a:lnTo>
                              <a:lnTo>
                                <a:pt x="1911" y="614"/>
                              </a:lnTo>
                              <a:lnTo>
                                <a:pt x="1899" y="606"/>
                              </a:lnTo>
                              <a:lnTo>
                                <a:pt x="1886" y="598"/>
                              </a:lnTo>
                              <a:lnTo>
                                <a:pt x="1874" y="590"/>
                              </a:lnTo>
                              <a:lnTo>
                                <a:pt x="1866" y="582"/>
                              </a:lnTo>
                              <a:lnTo>
                                <a:pt x="1858" y="578"/>
                              </a:lnTo>
                              <a:lnTo>
                                <a:pt x="1854" y="574"/>
                              </a:lnTo>
                              <a:lnTo>
                                <a:pt x="1850" y="570"/>
                              </a:lnTo>
                              <a:lnTo>
                                <a:pt x="1846" y="566"/>
                              </a:lnTo>
                              <a:lnTo>
                                <a:pt x="1834" y="553"/>
                              </a:lnTo>
                              <a:lnTo>
                                <a:pt x="1822" y="537"/>
                              </a:lnTo>
                              <a:lnTo>
                                <a:pt x="1814" y="525"/>
                              </a:lnTo>
                              <a:lnTo>
                                <a:pt x="1802" y="513"/>
                              </a:lnTo>
                              <a:lnTo>
                                <a:pt x="1798" y="505"/>
                              </a:lnTo>
                              <a:lnTo>
                                <a:pt x="1794" y="501"/>
                              </a:lnTo>
                              <a:lnTo>
                                <a:pt x="1790" y="501"/>
                              </a:lnTo>
                              <a:lnTo>
                                <a:pt x="1781" y="489"/>
                              </a:lnTo>
                              <a:lnTo>
                                <a:pt x="1769" y="477"/>
                              </a:lnTo>
                              <a:lnTo>
                                <a:pt x="1757" y="460"/>
                              </a:lnTo>
                              <a:lnTo>
                                <a:pt x="1745" y="444"/>
                              </a:lnTo>
                              <a:lnTo>
                                <a:pt x="1733" y="428"/>
                              </a:lnTo>
                              <a:lnTo>
                                <a:pt x="1725" y="416"/>
                              </a:lnTo>
                              <a:lnTo>
                                <a:pt x="1721" y="412"/>
                              </a:lnTo>
                              <a:lnTo>
                                <a:pt x="1717" y="412"/>
                              </a:lnTo>
                              <a:lnTo>
                                <a:pt x="1705" y="408"/>
                              </a:lnTo>
                              <a:lnTo>
                                <a:pt x="1685" y="404"/>
                              </a:lnTo>
                              <a:lnTo>
                                <a:pt x="1664" y="400"/>
                              </a:lnTo>
                              <a:lnTo>
                                <a:pt x="1640" y="396"/>
                              </a:lnTo>
                              <a:lnTo>
                                <a:pt x="1624" y="392"/>
                              </a:lnTo>
                              <a:lnTo>
                                <a:pt x="1608" y="388"/>
                              </a:lnTo>
                              <a:lnTo>
                                <a:pt x="1604" y="388"/>
                              </a:lnTo>
                              <a:lnTo>
                                <a:pt x="1523" y="327"/>
                              </a:lnTo>
                              <a:lnTo>
                                <a:pt x="1668" y="16"/>
                              </a:lnTo>
                              <a:lnTo>
                                <a:pt x="1349" y="65"/>
                              </a:lnTo>
                              <a:lnTo>
                                <a:pt x="1147" y="0"/>
                              </a:lnTo>
                              <a:lnTo>
                                <a:pt x="1143" y="8"/>
                              </a:lnTo>
                              <a:lnTo>
                                <a:pt x="1135" y="12"/>
                              </a:lnTo>
                              <a:lnTo>
                                <a:pt x="1131" y="20"/>
                              </a:lnTo>
                              <a:lnTo>
                                <a:pt x="1127" y="28"/>
                              </a:lnTo>
                              <a:lnTo>
                                <a:pt x="1119" y="36"/>
                              </a:lnTo>
                              <a:lnTo>
                                <a:pt x="1115" y="44"/>
                              </a:lnTo>
                              <a:lnTo>
                                <a:pt x="1107" y="53"/>
                              </a:lnTo>
                              <a:lnTo>
                                <a:pt x="1099" y="61"/>
                              </a:lnTo>
                              <a:lnTo>
                                <a:pt x="1091" y="61"/>
                              </a:lnTo>
                              <a:lnTo>
                                <a:pt x="1087" y="61"/>
                              </a:lnTo>
                              <a:lnTo>
                                <a:pt x="1083" y="65"/>
                              </a:lnTo>
                              <a:lnTo>
                                <a:pt x="1075" y="65"/>
                              </a:lnTo>
                              <a:lnTo>
                                <a:pt x="1067" y="65"/>
                              </a:lnTo>
                              <a:lnTo>
                                <a:pt x="1063" y="65"/>
                              </a:lnTo>
                              <a:lnTo>
                                <a:pt x="1055" y="65"/>
                              </a:lnTo>
                              <a:lnTo>
                                <a:pt x="945" y="0"/>
                              </a:lnTo>
                              <a:lnTo>
                                <a:pt x="707" y="81"/>
                              </a:lnTo>
                              <a:lnTo>
                                <a:pt x="707" y="259"/>
                              </a:lnTo>
                              <a:lnTo>
                                <a:pt x="703" y="279"/>
                              </a:lnTo>
                              <a:lnTo>
                                <a:pt x="695" y="291"/>
                              </a:lnTo>
                              <a:lnTo>
                                <a:pt x="687" y="295"/>
                              </a:lnTo>
                              <a:lnTo>
                                <a:pt x="675" y="299"/>
                              </a:lnTo>
                              <a:lnTo>
                                <a:pt x="659" y="303"/>
                              </a:lnTo>
                              <a:lnTo>
                                <a:pt x="643" y="299"/>
                              </a:lnTo>
                              <a:lnTo>
                                <a:pt x="622" y="299"/>
                              </a:lnTo>
                              <a:lnTo>
                                <a:pt x="606" y="303"/>
                              </a:lnTo>
                              <a:lnTo>
                                <a:pt x="590" y="307"/>
                              </a:lnTo>
                              <a:lnTo>
                                <a:pt x="578" y="315"/>
                              </a:lnTo>
                              <a:lnTo>
                                <a:pt x="566" y="331"/>
                              </a:lnTo>
                              <a:lnTo>
                                <a:pt x="558" y="343"/>
                              </a:lnTo>
                              <a:lnTo>
                                <a:pt x="550" y="360"/>
                              </a:lnTo>
                              <a:lnTo>
                                <a:pt x="542" y="376"/>
                              </a:lnTo>
                              <a:lnTo>
                                <a:pt x="529" y="392"/>
                              </a:lnTo>
                              <a:lnTo>
                                <a:pt x="513" y="404"/>
                              </a:lnTo>
                              <a:lnTo>
                                <a:pt x="223" y="347"/>
                              </a:lnTo>
                              <a:lnTo>
                                <a:pt x="219" y="351"/>
                              </a:lnTo>
                              <a:lnTo>
                                <a:pt x="214" y="360"/>
                              </a:lnTo>
                              <a:lnTo>
                                <a:pt x="210" y="368"/>
                              </a:lnTo>
                              <a:lnTo>
                                <a:pt x="202" y="372"/>
                              </a:lnTo>
                              <a:lnTo>
                                <a:pt x="198" y="380"/>
                              </a:lnTo>
                              <a:lnTo>
                                <a:pt x="194" y="388"/>
                              </a:lnTo>
                              <a:lnTo>
                                <a:pt x="186" y="396"/>
                              </a:lnTo>
                              <a:lnTo>
                                <a:pt x="178" y="404"/>
                              </a:lnTo>
                              <a:lnTo>
                                <a:pt x="61" y="412"/>
                              </a:lnTo>
                              <a:lnTo>
                                <a:pt x="45" y="416"/>
                              </a:lnTo>
                              <a:lnTo>
                                <a:pt x="29" y="424"/>
                              </a:lnTo>
                              <a:lnTo>
                                <a:pt x="17" y="432"/>
                              </a:lnTo>
                              <a:lnTo>
                                <a:pt x="9" y="440"/>
                              </a:lnTo>
                              <a:lnTo>
                                <a:pt x="4" y="452"/>
                              </a:lnTo>
                              <a:lnTo>
                                <a:pt x="0" y="465"/>
                              </a:lnTo>
                              <a:lnTo>
                                <a:pt x="0" y="477"/>
                              </a:lnTo>
                              <a:lnTo>
                                <a:pt x="0" y="489"/>
                              </a:lnTo>
                              <a:lnTo>
                                <a:pt x="9" y="513"/>
                              </a:lnTo>
                              <a:lnTo>
                                <a:pt x="17" y="541"/>
                              </a:lnTo>
                              <a:lnTo>
                                <a:pt x="25" y="566"/>
                              </a:lnTo>
                              <a:lnTo>
                                <a:pt x="29" y="590"/>
                              </a:lnTo>
                              <a:lnTo>
                                <a:pt x="33" y="602"/>
                              </a:lnTo>
                              <a:lnTo>
                                <a:pt x="37" y="610"/>
                              </a:lnTo>
                              <a:lnTo>
                                <a:pt x="45" y="618"/>
                              </a:lnTo>
                              <a:lnTo>
                                <a:pt x="53" y="626"/>
                              </a:lnTo>
                              <a:lnTo>
                                <a:pt x="61" y="630"/>
                              </a:lnTo>
                              <a:lnTo>
                                <a:pt x="73" y="638"/>
                              </a:lnTo>
                              <a:lnTo>
                                <a:pt x="81" y="646"/>
                              </a:lnTo>
                              <a:lnTo>
                                <a:pt x="89" y="654"/>
                              </a:lnTo>
                              <a:lnTo>
                                <a:pt x="57" y="885"/>
                              </a:lnTo>
                              <a:lnTo>
                                <a:pt x="61" y="893"/>
                              </a:lnTo>
                              <a:lnTo>
                                <a:pt x="65" y="897"/>
                              </a:lnTo>
                              <a:lnTo>
                                <a:pt x="69" y="901"/>
                              </a:lnTo>
                              <a:lnTo>
                                <a:pt x="77" y="909"/>
                              </a:lnTo>
                              <a:lnTo>
                                <a:pt x="85" y="913"/>
                              </a:lnTo>
                              <a:lnTo>
                                <a:pt x="93" y="917"/>
                              </a:lnTo>
                              <a:lnTo>
                                <a:pt x="101" y="921"/>
                              </a:lnTo>
                              <a:lnTo>
                                <a:pt x="118" y="929"/>
                              </a:lnTo>
                              <a:lnTo>
                                <a:pt x="311" y="848"/>
                              </a:lnTo>
                              <a:lnTo>
                                <a:pt x="315" y="848"/>
                              </a:lnTo>
                              <a:lnTo>
                                <a:pt x="319" y="848"/>
                              </a:lnTo>
                              <a:lnTo>
                                <a:pt x="319" y="844"/>
                              </a:lnTo>
                              <a:lnTo>
                                <a:pt x="324" y="844"/>
                              </a:lnTo>
                              <a:lnTo>
                                <a:pt x="328" y="844"/>
                              </a:lnTo>
                              <a:lnTo>
                                <a:pt x="332" y="844"/>
                              </a:lnTo>
                              <a:lnTo>
                                <a:pt x="336" y="844"/>
                              </a:lnTo>
                              <a:lnTo>
                                <a:pt x="344" y="84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5,1571" path="m344,844l521,731l570,719l618,836l622,840l639,848l655,860l679,877l699,889l719,901l735,909l739,913l744,913l748,917l760,921l772,925l784,929l796,933l804,933l804,937l808,941l812,957l816,982l824,1006l828,1034l836,1054l840,1070l840,1079l845,1079l853,1083l865,1091l877,1099l889,1107l901,1111l909,1115l913,1119l917,1115l925,1115l941,1111l954,1107l970,1103l986,1099l994,1099l998,1095l998,1099l1002,1111l1006,1123l1010,1143l1014,1159l1018,1171l1022,1180l1022,1184l1026,1188l1030,1200l1038,1216l1046,1232l1055,1248l1063,1260l1067,1272l1071,1272l1075,1276l1083,1276l1095,1276l1111,1281l1123,1285l1135,1285l1147,1285l1151,1285l1155,1285l1172,1276l1192,1268l1216,1256l1240,1244l1260,1236l1277,1228l1281,1228l1289,1224l1305,1224l1325,1216l1353,1212l1382,1208l1402,1204l1418,1200l1426,1196l1422,1204l1418,1220l1410,1244l1398,1272l1390,1297l1382,1321l1374,1337l1374,1345l1370,1349l1361,1369l1349,1394l1337,1418l1325,1446l1317,1470l1309,1487l1305,1495l1313,1499l1337,1507l1370,1519l1406,1531l1442,1547l1475,1559l1495,1567l1507,1571l1515,1571l1535,1567l1567,1567l1608,1567l1644,1567l1676,1563l1697,1563l1705,1563l1697,1454l1769,1406l1697,1147l1963,1018l1963,1014l1963,994l1967,965l1967,933l1971,901l1971,873l1975,856l1975,848l1971,844l1963,844l1955,840l1943,840l1935,836l1923,832l1919,832l1915,828l1915,820l1915,796l1915,763l1919,727l1919,687l1919,654l1919,630l1919,622l1919,618l1911,614l1899,606l1886,598l1874,590l1866,582l1858,578l1854,574l1850,570l1846,566l1834,553l1822,537l1814,525l1802,513l1798,505l1794,501l1790,501l1781,489l1769,477l1757,460l1745,444l1733,428l1725,416l1721,412l1717,412l1705,408l1685,404l1664,400l1640,396l1624,392l1608,388l1604,388l1523,327l1668,16l1349,65l1147,0l1143,8l1135,12l1131,20l1127,28l1119,36l1115,44l1107,53l1099,61l1091,61l1087,61l1083,65l1075,65l1067,65l1063,65l1055,65l945,0l707,81l707,259l703,279l695,291l687,295l675,299l659,303l643,299l622,299l606,303l590,307l578,315l566,331l558,343l550,360l542,376l529,392l513,404l223,347l219,351l214,360l210,368l202,372l198,380l194,388l186,396l178,404l61,412l45,416l29,424l17,432l9,440l4,452l0,465l0,477l0,489l9,513l17,541l25,566l29,590l33,602l37,610l45,618l53,626l61,630l73,638l81,646l89,654l57,885l61,893l65,897l69,901l77,909l85,913l93,917l101,921l118,929l311,848l315,848l319,848l319,844l324,844l328,844l332,844l336,844l344,844e" stroked="t" o:allowincell="f" style="position:absolute;margin-left:7.45pt;margin-top:143.4pt;width:98.7pt;height:78.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1017905</wp:posOffset>
                </wp:positionH>
                <wp:positionV relativeFrom="paragraph">
                  <wp:posOffset>2344420</wp:posOffset>
                </wp:positionV>
                <wp:extent cx="330835" cy="202565"/>
                <wp:effectExtent l="1270" t="1270" r="0" b="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319">
                              <a:moveTo>
                                <a:pt x="457" y="0"/>
                              </a:moveTo>
                              <a:lnTo>
                                <a:pt x="214" y="109"/>
                              </a:lnTo>
                              <a:lnTo>
                                <a:pt x="206" y="109"/>
                              </a:lnTo>
                              <a:lnTo>
                                <a:pt x="198" y="109"/>
                              </a:lnTo>
                              <a:lnTo>
                                <a:pt x="194" y="109"/>
                              </a:lnTo>
                              <a:lnTo>
                                <a:pt x="186" y="105"/>
                              </a:lnTo>
                              <a:lnTo>
                                <a:pt x="182" y="105"/>
                              </a:lnTo>
                              <a:lnTo>
                                <a:pt x="174" y="105"/>
                              </a:lnTo>
                              <a:lnTo>
                                <a:pt x="170" y="101"/>
                              </a:lnTo>
                              <a:lnTo>
                                <a:pt x="166" y="101"/>
                              </a:lnTo>
                              <a:lnTo>
                                <a:pt x="158" y="93"/>
                              </a:lnTo>
                              <a:lnTo>
                                <a:pt x="146" y="85"/>
                              </a:lnTo>
                              <a:lnTo>
                                <a:pt x="142" y="77"/>
                              </a:lnTo>
                              <a:lnTo>
                                <a:pt x="134" y="73"/>
                              </a:lnTo>
                              <a:lnTo>
                                <a:pt x="126" y="69"/>
                              </a:lnTo>
                              <a:lnTo>
                                <a:pt x="117" y="65"/>
                              </a:lnTo>
                              <a:lnTo>
                                <a:pt x="109" y="61"/>
                              </a:lnTo>
                              <a:lnTo>
                                <a:pt x="101" y="61"/>
                              </a:lnTo>
                              <a:lnTo>
                                <a:pt x="0" y="125"/>
                              </a:lnTo>
                              <a:lnTo>
                                <a:pt x="16" y="263"/>
                              </a:lnTo>
                              <a:lnTo>
                                <a:pt x="93" y="222"/>
                              </a:lnTo>
                              <a:lnTo>
                                <a:pt x="154" y="218"/>
                              </a:lnTo>
                              <a:lnTo>
                                <a:pt x="162" y="303"/>
                              </a:lnTo>
                              <a:lnTo>
                                <a:pt x="247" y="319"/>
                              </a:lnTo>
                              <a:lnTo>
                                <a:pt x="513" y="198"/>
                              </a:lnTo>
                              <a:lnTo>
                                <a:pt x="521" y="28"/>
                              </a:lnTo>
                              <a:lnTo>
                                <a:pt x="4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319" path="m457,0l214,109l206,109l198,109l194,109l186,105l182,105l174,105l170,101l166,101l158,93l146,85l142,77l134,73l126,69l117,65l109,61l101,61l0,125l16,263l93,222l154,218l162,303l247,319l513,198l521,28l457,0xe" fillcolor="white" stroked="f" o:allowincell="f" style="position:absolute;margin-left:80.15pt;margin-top:184.6pt;width:26pt;height:1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1017905</wp:posOffset>
                </wp:positionH>
                <wp:positionV relativeFrom="paragraph">
                  <wp:posOffset>2344420</wp:posOffset>
                </wp:positionV>
                <wp:extent cx="330835" cy="202565"/>
                <wp:effectExtent l="1270" t="1270" r="635" b="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319">
                              <a:moveTo>
                                <a:pt x="457" y="0"/>
                              </a:moveTo>
                              <a:lnTo>
                                <a:pt x="214" y="109"/>
                              </a:lnTo>
                              <a:lnTo>
                                <a:pt x="206" y="109"/>
                              </a:lnTo>
                              <a:lnTo>
                                <a:pt x="198" y="109"/>
                              </a:lnTo>
                              <a:lnTo>
                                <a:pt x="194" y="109"/>
                              </a:lnTo>
                              <a:lnTo>
                                <a:pt x="186" y="105"/>
                              </a:lnTo>
                              <a:lnTo>
                                <a:pt x="182" y="105"/>
                              </a:lnTo>
                              <a:lnTo>
                                <a:pt x="174" y="105"/>
                              </a:lnTo>
                              <a:lnTo>
                                <a:pt x="170" y="101"/>
                              </a:lnTo>
                              <a:lnTo>
                                <a:pt x="166" y="101"/>
                              </a:lnTo>
                              <a:lnTo>
                                <a:pt x="158" y="93"/>
                              </a:lnTo>
                              <a:lnTo>
                                <a:pt x="146" y="85"/>
                              </a:lnTo>
                              <a:lnTo>
                                <a:pt x="142" y="77"/>
                              </a:lnTo>
                              <a:lnTo>
                                <a:pt x="134" y="73"/>
                              </a:lnTo>
                              <a:lnTo>
                                <a:pt x="126" y="69"/>
                              </a:lnTo>
                              <a:lnTo>
                                <a:pt x="117" y="65"/>
                              </a:lnTo>
                              <a:lnTo>
                                <a:pt x="109" y="61"/>
                              </a:lnTo>
                              <a:lnTo>
                                <a:pt x="101" y="61"/>
                              </a:lnTo>
                              <a:lnTo>
                                <a:pt x="0" y="125"/>
                              </a:lnTo>
                              <a:lnTo>
                                <a:pt x="16" y="263"/>
                              </a:lnTo>
                              <a:lnTo>
                                <a:pt x="93" y="222"/>
                              </a:lnTo>
                              <a:lnTo>
                                <a:pt x="154" y="218"/>
                              </a:lnTo>
                              <a:lnTo>
                                <a:pt x="162" y="303"/>
                              </a:lnTo>
                              <a:lnTo>
                                <a:pt x="247" y="319"/>
                              </a:lnTo>
                              <a:lnTo>
                                <a:pt x="513" y="198"/>
                              </a:lnTo>
                              <a:lnTo>
                                <a:pt x="521" y="28"/>
                              </a:lnTo>
                              <a:lnTo>
                                <a:pt x="45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319" path="m457,0l214,109l206,109l198,109l194,109l186,105l182,105l174,105l170,101l166,101l158,93l146,85l142,77l134,73l126,69l117,65l109,61l101,61l0,125l16,263l93,222l154,218l162,303l247,319l513,198l521,28l457,0e" stroked="t" o:allowincell="f" style="position:absolute;margin-left:80.15pt;margin-top:184.6pt;width:26pt;height:15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925830</wp:posOffset>
                </wp:positionH>
                <wp:positionV relativeFrom="paragraph">
                  <wp:posOffset>1833880</wp:posOffset>
                </wp:positionV>
                <wp:extent cx="225425" cy="212725"/>
                <wp:effectExtent l="635" t="635" r="0" b="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335">
                              <a:moveTo>
                                <a:pt x="355" y="0"/>
                              </a:moveTo>
                              <a:lnTo>
                                <a:pt x="214" y="311"/>
                              </a:lnTo>
                              <a:lnTo>
                                <a:pt x="0" y="335"/>
                              </a:lnTo>
                              <a:lnTo>
                                <a:pt x="4" y="37"/>
                              </a:lnTo>
                              <a:lnTo>
                                <a:pt x="36" y="45"/>
                              </a:lnTo>
                              <a:lnTo>
                                <a:pt x="3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,335" path="m355,0l214,311l0,335l4,37l36,45l355,0xe" fillcolor="white" stroked="f" o:allowincell="f" style="position:absolute;margin-left:72.9pt;margin-top:144.4pt;width:17.7pt;height:16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925830</wp:posOffset>
                </wp:positionH>
                <wp:positionV relativeFrom="paragraph">
                  <wp:posOffset>1833880</wp:posOffset>
                </wp:positionV>
                <wp:extent cx="225425" cy="212725"/>
                <wp:effectExtent l="1270" t="1270" r="635" b="63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335">
                              <a:moveTo>
                                <a:pt x="355" y="0"/>
                              </a:moveTo>
                              <a:lnTo>
                                <a:pt x="214" y="311"/>
                              </a:lnTo>
                              <a:lnTo>
                                <a:pt x="0" y="335"/>
                              </a:lnTo>
                              <a:lnTo>
                                <a:pt x="4" y="37"/>
                              </a:lnTo>
                              <a:lnTo>
                                <a:pt x="36" y="45"/>
                              </a:lnTo>
                              <a:lnTo>
                                <a:pt x="35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,335" path="m355,0l214,311l0,335l4,37l36,45l355,0e" stroked="t" o:allowincell="f" style="position:absolute;margin-left:72.9pt;margin-top:144.4pt;width:17.7pt;height:16.7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723265</wp:posOffset>
                </wp:positionH>
                <wp:positionV relativeFrom="paragraph">
                  <wp:posOffset>1826260</wp:posOffset>
                </wp:positionV>
                <wp:extent cx="205105" cy="302895"/>
                <wp:effectExtent l="1270" t="635" r="0" b="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477">
                              <a:moveTo>
                                <a:pt x="323" y="53"/>
                              </a:moveTo>
                              <a:lnTo>
                                <a:pt x="323" y="352"/>
                              </a:lnTo>
                              <a:lnTo>
                                <a:pt x="315" y="356"/>
                              </a:lnTo>
                              <a:lnTo>
                                <a:pt x="307" y="360"/>
                              </a:lnTo>
                              <a:lnTo>
                                <a:pt x="303" y="368"/>
                              </a:lnTo>
                              <a:lnTo>
                                <a:pt x="299" y="372"/>
                              </a:lnTo>
                              <a:lnTo>
                                <a:pt x="295" y="376"/>
                              </a:lnTo>
                              <a:lnTo>
                                <a:pt x="291" y="384"/>
                              </a:lnTo>
                              <a:lnTo>
                                <a:pt x="287" y="388"/>
                              </a:lnTo>
                              <a:lnTo>
                                <a:pt x="283" y="392"/>
                              </a:lnTo>
                              <a:lnTo>
                                <a:pt x="283" y="400"/>
                              </a:lnTo>
                              <a:lnTo>
                                <a:pt x="279" y="404"/>
                              </a:lnTo>
                              <a:lnTo>
                                <a:pt x="275" y="408"/>
                              </a:lnTo>
                              <a:lnTo>
                                <a:pt x="270" y="408"/>
                              </a:lnTo>
                              <a:lnTo>
                                <a:pt x="266" y="412"/>
                              </a:lnTo>
                              <a:lnTo>
                                <a:pt x="262" y="416"/>
                              </a:lnTo>
                              <a:lnTo>
                                <a:pt x="254" y="416"/>
                              </a:lnTo>
                              <a:lnTo>
                                <a:pt x="250" y="416"/>
                              </a:lnTo>
                              <a:lnTo>
                                <a:pt x="182" y="360"/>
                              </a:lnTo>
                              <a:lnTo>
                                <a:pt x="129" y="432"/>
                              </a:lnTo>
                              <a:lnTo>
                                <a:pt x="129" y="440"/>
                              </a:lnTo>
                              <a:lnTo>
                                <a:pt x="129" y="444"/>
                              </a:lnTo>
                              <a:lnTo>
                                <a:pt x="133" y="452"/>
                              </a:lnTo>
                              <a:lnTo>
                                <a:pt x="133" y="457"/>
                              </a:lnTo>
                              <a:lnTo>
                                <a:pt x="133" y="465"/>
                              </a:lnTo>
                              <a:lnTo>
                                <a:pt x="133" y="469"/>
                              </a:lnTo>
                              <a:lnTo>
                                <a:pt x="137" y="473"/>
                              </a:lnTo>
                              <a:lnTo>
                                <a:pt x="137" y="477"/>
                              </a:lnTo>
                              <a:lnTo>
                                <a:pt x="4" y="416"/>
                              </a:lnTo>
                              <a:lnTo>
                                <a:pt x="77" y="299"/>
                              </a:lnTo>
                              <a:lnTo>
                                <a:pt x="77" y="295"/>
                              </a:lnTo>
                              <a:lnTo>
                                <a:pt x="77" y="291"/>
                              </a:lnTo>
                              <a:lnTo>
                                <a:pt x="77" y="283"/>
                              </a:lnTo>
                              <a:lnTo>
                                <a:pt x="73" y="279"/>
                              </a:lnTo>
                              <a:lnTo>
                                <a:pt x="73" y="271"/>
                              </a:lnTo>
                              <a:lnTo>
                                <a:pt x="73" y="267"/>
                              </a:lnTo>
                              <a:lnTo>
                                <a:pt x="69" y="259"/>
                              </a:lnTo>
                              <a:lnTo>
                                <a:pt x="69" y="255"/>
                              </a:lnTo>
                              <a:lnTo>
                                <a:pt x="60" y="251"/>
                              </a:lnTo>
                              <a:lnTo>
                                <a:pt x="52" y="242"/>
                              </a:lnTo>
                              <a:lnTo>
                                <a:pt x="44" y="238"/>
                              </a:lnTo>
                              <a:lnTo>
                                <a:pt x="36" y="234"/>
                              </a:lnTo>
                              <a:lnTo>
                                <a:pt x="28" y="230"/>
                              </a:lnTo>
                              <a:lnTo>
                                <a:pt x="20" y="222"/>
                              </a:lnTo>
                              <a:lnTo>
                                <a:pt x="12" y="218"/>
                              </a:lnTo>
                              <a:lnTo>
                                <a:pt x="0" y="210"/>
                              </a:lnTo>
                              <a:lnTo>
                                <a:pt x="56" y="69"/>
                              </a:lnTo>
                              <a:lnTo>
                                <a:pt x="109" y="49"/>
                              </a:lnTo>
                              <a:lnTo>
                                <a:pt x="157" y="0"/>
                              </a:lnTo>
                              <a:lnTo>
                                <a:pt x="323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,477" path="m323,53l323,352l315,356l307,360l303,368l299,372l295,376l291,384l287,388l283,392l283,400l279,404l275,408l270,408l266,412l262,416l254,416l250,416l182,360l129,432l129,440l129,444l133,452l133,457l133,465l133,469l137,473l137,477l4,416l77,299l77,295l77,291l77,283l73,279l73,271l73,267l69,259l69,255l60,251l52,242l44,238l36,234l28,230l20,222l12,218l0,210l56,69l109,49l157,0l323,53xe" fillcolor="white" stroked="f" o:allowincell="f" style="position:absolute;margin-left:56.95pt;margin-top:143.8pt;width:16.1pt;height:23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723265</wp:posOffset>
                </wp:positionH>
                <wp:positionV relativeFrom="paragraph">
                  <wp:posOffset>1826260</wp:posOffset>
                </wp:positionV>
                <wp:extent cx="205105" cy="302895"/>
                <wp:effectExtent l="1270" t="1270" r="635" b="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477">
                              <a:moveTo>
                                <a:pt x="323" y="53"/>
                              </a:moveTo>
                              <a:lnTo>
                                <a:pt x="323" y="352"/>
                              </a:lnTo>
                              <a:lnTo>
                                <a:pt x="315" y="356"/>
                              </a:lnTo>
                              <a:lnTo>
                                <a:pt x="307" y="360"/>
                              </a:lnTo>
                              <a:lnTo>
                                <a:pt x="303" y="368"/>
                              </a:lnTo>
                              <a:lnTo>
                                <a:pt x="299" y="372"/>
                              </a:lnTo>
                              <a:lnTo>
                                <a:pt x="295" y="376"/>
                              </a:lnTo>
                              <a:lnTo>
                                <a:pt x="291" y="384"/>
                              </a:lnTo>
                              <a:lnTo>
                                <a:pt x="287" y="388"/>
                              </a:lnTo>
                              <a:lnTo>
                                <a:pt x="283" y="392"/>
                              </a:lnTo>
                              <a:lnTo>
                                <a:pt x="283" y="400"/>
                              </a:lnTo>
                              <a:lnTo>
                                <a:pt x="279" y="404"/>
                              </a:lnTo>
                              <a:lnTo>
                                <a:pt x="275" y="408"/>
                              </a:lnTo>
                              <a:lnTo>
                                <a:pt x="270" y="408"/>
                              </a:lnTo>
                              <a:lnTo>
                                <a:pt x="266" y="412"/>
                              </a:lnTo>
                              <a:lnTo>
                                <a:pt x="262" y="416"/>
                              </a:lnTo>
                              <a:lnTo>
                                <a:pt x="254" y="416"/>
                              </a:lnTo>
                              <a:lnTo>
                                <a:pt x="250" y="416"/>
                              </a:lnTo>
                              <a:lnTo>
                                <a:pt x="182" y="360"/>
                              </a:lnTo>
                              <a:lnTo>
                                <a:pt x="129" y="432"/>
                              </a:lnTo>
                              <a:lnTo>
                                <a:pt x="129" y="440"/>
                              </a:lnTo>
                              <a:lnTo>
                                <a:pt x="129" y="444"/>
                              </a:lnTo>
                              <a:lnTo>
                                <a:pt x="133" y="452"/>
                              </a:lnTo>
                              <a:lnTo>
                                <a:pt x="133" y="457"/>
                              </a:lnTo>
                              <a:lnTo>
                                <a:pt x="133" y="465"/>
                              </a:lnTo>
                              <a:lnTo>
                                <a:pt x="133" y="469"/>
                              </a:lnTo>
                              <a:lnTo>
                                <a:pt x="137" y="473"/>
                              </a:lnTo>
                              <a:lnTo>
                                <a:pt x="137" y="477"/>
                              </a:lnTo>
                              <a:lnTo>
                                <a:pt x="4" y="416"/>
                              </a:lnTo>
                              <a:lnTo>
                                <a:pt x="77" y="299"/>
                              </a:lnTo>
                              <a:lnTo>
                                <a:pt x="77" y="295"/>
                              </a:lnTo>
                              <a:lnTo>
                                <a:pt x="77" y="291"/>
                              </a:lnTo>
                              <a:lnTo>
                                <a:pt x="77" y="283"/>
                              </a:lnTo>
                              <a:lnTo>
                                <a:pt x="73" y="279"/>
                              </a:lnTo>
                              <a:lnTo>
                                <a:pt x="73" y="271"/>
                              </a:lnTo>
                              <a:lnTo>
                                <a:pt x="73" y="267"/>
                              </a:lnTo>
                              <a:lnTo>
                                <a:pt x="69" y="259"/>
                              </a:lnTo>
                              <a:lnTo>
                                <a:pt x="69" y="255"/>
                              </a:lnTo>
                              <a:lnTo>
                                <a:pt x="60" y="251"/>
                              </a:lnTo>
                              <a:lnTo>
                                <a:pt x="52" y="242"/>
                              </a:lnTo>
                              <a:lnTo>
                                <a:pt x="44" y="238"/>
                              </a:lnTo>
                              <a:lnTo>
                                <a:pt x="36" y="234"/>
                              </a:lnTo>
                              <a:lnTo>
                                <a:pt x="28" y="230"/>
                              </a:lnTo>
                              <a:lnTo>
                                <a:pt x="20" y="222"/>
                              </a:lnTo>
                              <a:lnTo>
                                <a:pt x="12" y="218"/>
                              </a:lnTo>
                              <a:lnTo>
                                <a:pt x="0" y="210"/>
                              </a:lnTo>
                              <a:lnTo>
                                <a:pt x="56" y="69"/>
                              </a:lnTo>
                              <a:lnTo>
                                <a:pt x="109" y="49"/>
                              </a:lnTo>
                              <a:lnTo>
                                <a:pt x="157" y="0"/>
                              </a:lnTo>
                              <a:lnTo>
                                <a:pt x="323" y="5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,477" path="m323,53l323,352l315,356l307,360l303,368l299,372l295,376l291,384l287,388l283,392l283,400l279,404l275,408l270,408l266,412l262,416l254,416l250,416l182,360l129,432l129,440l129,444l133,452l133,457l133,465l133,469l137,473l137,477l4,416l77,299l77,295l77,291l77,283l73,279l73,271l73,267l69,259l69,255l60,251l52,242l44,238l36,234l28,230l20,222l12,218l0,210l56,69l109,49l157,0l323,53e" stroked="t" o:allowincell="f" style="position:absolute;margin-left:56.95pt;margin-top:143.8pt;width:16.1pt;height:23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805180</wp:posOffset>
                </wp:positionH>
                <wp:positionV relativeFrom="paragraph">
                  <wp:posOffset>2033905</wp:posOffset>
                </wp:positionV>
                <wp:extent cx="310515" cy="374650"/>
                <wp:effectExtent l="635" t="0" r="0" b="63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590">
                              <a:moveTo>
                                <a:pt x="364" y="590"/>
                              </a:moveTo>
                              <a:lnTo>
                                <a:pt x="238" y="416"/>
                              </a:lnTo>
                              <a:lnTo>
                                <a:pt x="8" y="150"/>
                              </a:lnTo>
                              <a:lnTo>
                                <a:pt x="8" y="146"/>
                              </a:lnTo>
                              <a:lnTo>
                                <a:pt x="8" y="142"/>
                              </a:lnTo>
                              <a:lnTo>
                                <a:pt x="4" y="138"/>
                              </a:lnTo>
                              <a:lnTo>
                                <a:pt x="4" y="130"/>
                              </a:lnTo>
                              <a:lnTo>
                                <a:pt x="4" y="125"/>
                              </a:lnTo>
                              <a:lnTo>
                                <a:pt x="0" y="117"/>
                              </a:lnTo>
                              <a:lnTo>
                                <a:pt x="0" y="113"/>
                              </a:lnTo>
                              <a:lnTo>
                                <a:pt x="0" y="105"/>
                              </a:lnTo>
                              <a:lnTo>
                                <a:pt x="53" y="33"/>
                              </a:lnTo>
                              <a:lnTo>
                                <a:pt x="121" y="89"/>
                              </a:lnTo>
                              <a:lnTo>
                                <a:pt x="125" y="89"/>
                              </a:lnTo>
                              <a:lnTo>
                                <a:pt x="133" y="89"/>
                              </a:lnTo>
                              <a:lnTo>
                                <a:pt x="137" y="85"/>
                              </a:lnTo>
                              <a:lnTo>
                                <a:pt x="141" y="81"/>
                              </a:lnTo>
                              <a:lnTo>
                                <a:pt x="146" y="81"/>
                              </a:lnTo>
                              <a:lnTo>
                                <a:pt x="150" y="77"/>
                              </a:lnTo>
                              <a:lnTo>
                                <a:pt x="154" y="69"/>
                              </a:lnTo>
                              <a:lnTo>
                                <a:pt x="154" y="65"/>
                              </a:lnTo>
                              <a:lnTo>
                                <a:pt x="158" y="61"/>
                              </a:lnTo>
                              <a:lnTo>
                                <a:pt x="158" y="57"/>
                              </a:lnTo>
                              <a:lnTo>
                                <a:pt x="162" y="49"/>
                              </a:lnTo>
                              <a:lnTo>
                                <a:pt x="166" y="45"/>
                              </a:lnTo>
                              <a:lnTo>
                                <a:pt x="170" y="41"/>
                              </a:lnTo>
                              <a:lnTo>
                                <a:pt x="174" y="33"/>
                              </a:lnTo>
                              <a:lnTo>
                                <a:pt x="182" y="29"/>
                              </a:lnTo>
                              <a:lnTo>
                                <a:pt x="190" y="25"/>
                              </a:lnTo>
                              <a:lnTo>
                                <a:pt x="412" y="0"/>
                              </a:lnTo>
                              <a:lnTo>
                                <a:pt x="481" y="45"/>
                              </a:lnTo>
                              <a:lnTo>
                                <a:pt x="485" y="53"/>
                              </a:lnTo>
                              <a:lnTo>
                                <a:pt x="485" y="57"/>
                              </a:lnTo>
                              <a:lnTo>
                                <a:pt x="481" y="61"/>
                              </a:lnTo>
                              <a:lnTo>
                                <a:pt x="477" y="69"/>
                              </a:lnTo>
                              <a:lnTo>
                                <a:pt x="465" y="77"/>
                              </a:lnTo>
                              <a:lnTo>
                                <a:pt x="448" y="81"/>
                              </a:lnTo>
                              <a:lnTo>
                                <a:pt x="432" y="89"/>
                              </a:lnTo>
                              <a:lnTo>
                                <a:pt x="416" y="97"/>
                              </a:lnTo>
                              <a:lnTo>
                                <a:pt x="400" y="105"/>
                              </a:lnTo>
                              <a:lnTo>
                                <a:pt x="392" y="121"/>
                              </a:lnTo>
                              <a:lnTo>
                                <a:pt x="489" y="243"/>
                              </a:lnTo>
                              <a:lnTo>
                                <a:pt x="481" y="251"/>
                              </a:lnTo>
                              <a:lnTo>
                                <a:pt x="477" y="259"/>
                              </a:lnTo>
                              <a:lnTo>
                                <a:pt x="469" y="263"/>
                              </a:lnTo>
                              <a:lnTo>
                                <a:pt x="456" y="263"/>
                              </a:lnTo>
                              <a:lnTo>
                                <a:pt x="444" y="267"/>
                              </a:lnTo>
                              <a:lnTo>
                                <a:pt x="436" y="271"/>
                              </a:lnTo>
                              <a:lnTo>
                                <a:pt x="424" y="275"/>
                              </a:lnTo>
                              <a:lnTo>
                                <a:pt x="416" y="283"/>
                              </a:lnTo>
                              <a:lnTo>
                                <a:pt x="408" y="299"/>
                              </a:lnTo>
                              <a:lnTo>
                                <a:pt x="412" y="307"/>
                              </a:lnTo>
                              <a:lnTo>
                                <a:pt x="416" y="315"/>
                              </a:lnTo>
                              <a:lnTo>
                                <a:pt x="428" y="319"/>
                              </a:lnTo>
                              <a:lnTo>
                                <a:pt x="440" y="323"/>
                              </a:lnTo>
                              <a:lnTo>
                                <a:pt x="452" y="327"/>
                              </a:lnTo>
                              <a:lnTo>
                                <a:pt x="465" y="336"/>
                              </a:lnTo>
                              <a:lnTo>
                                <a:pt x="473" y="348"/>
                              </a:lnTo>
                              <a:lnTo>
                                <a:pt x="440" y="546"/>
                              </a:lnTo>
                              <a:lnTo>
                                <a:pt x="364" y="5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590" path="m364,590l238,416l8,150l8,146l8,142l4,138l4,130l4,125l0,117l0,113l0,105l53,33l121,89l125,89l133,89l137,85l141,81l146,81l150,77l154,69l154,65l158,61l158,57l162,49l166,45l170,41l174,33l182,29l190,25l412,0l481,45l485,53l485,57l481,61l477,69l465,77l448,81l432,89l416,97l400,105l392,121l489,243l481,251l477,259l469,263l456,263l444,267l436,271l424,275l416,283l408,299l412,307l416,315l428,319l440,323l452,327l465,336l473,348l440,546l364,590xe" fillcolor="white" stroked="f" o:allowincell="f" style="position:absolute;margin-left:63.4pt;margin-top:160.15pt;width:24.4pt;height:29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805180</wp:posOffset>
                </wp:positionH>
                <wp:positionV relativeFrom="paragraph">
                  <wp:posOffset>2033905</wp:posOffset>
                </wp:positionV>
                <wp:extent cx="310515" cy="374650"/>
                <wp:effectExtent l="1270" t="635" r="635" b="127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590">
                              <a:moveTo>
                                <a:pt x="364" y="590"/>
                              </a:moveTo>
                              <a:lnTo>
                                <a:pt x="238" y="416"/>
                              </a:lnTo>
                              <a:lnTo>
                                <a:pt x="8" y="150"/>
                              </a:lnTo>
                              <a:lnTo>
                                <a:pt x="8" y="146"/>
                              </a:lnTo>
                              <a:lnTo>
                                <a:pt x="8" y="142"/>
                              </a:lnTo>
                              <a:lnTo>
                                <a:pt x="4" y="138"/>
                              </a:lnTo>
                              <a:lnTo>
                                <a:pt x="4" y="130"/>
                              </a:lnTo>
                              <a:lnTo>
                                <a:pt x="4" y="125"/>
                              </a:lnTo>
                              <a:lnTo>
                                <a:pt x="0" y="117"/>
                              </a:lnTo>
                              <a:lnTo>
                                <a:pt x="0" y="113"/>
                              </a:lnTo>
                              <a:lnTo>
                                <a:pt x="0" y="105"/>
                              </a:lnTo>
                              <a:lnTo>
                                <a:pt x="53" y="33"/>
                              </a:lnTo>
                              <a:lnTo>
                                <a:pt x="121" y="89"/>
                              </a:lnTo>
                              <a:lnTo>
                                <a:pt x="125" y="89"/>
                              </a:lnTo>
                              <a:lnTo>
                                <a:pt x="133" y="89"/>
                              </a:lnTo>
                              <a:lnTo>
                                <a:pt x="137" y="85"/>
                              </a:lnTo>
                              <a:lnTo>
                                <a:pt x="141" y="81"/>
                              </a:lnTo>
                              <a:lnTo>
                                <a:pt x="146" y="81"/>
                              </a:lnTo>
                              <a:lnTo>
                                <a:pt x="150" y="77"/>
                              </a:lnTo>
                              <a:lnTo>
                                <a:pt x="154" y="69"/>
                              </a:lnTo>
                              <a:lnTo>
                                <a:pt x="154" y="65"/>
                              </a:lnTo>
                              <a:lnTo>
                                <a:pt x="158" y="61"/>
                              </a:lnTo>
                              <a:lnTo>
                                <a:pt x="158" y="57"/>
                              </a:lnTo>
                              <a:lnTo>
                                <a:pt x="162" y="49"/>
                              </a:lnTo>
                              <a:lnTo>
                                <a:pt x="166" y="45"/>
                              </a:lnTo>
                              <a:lnTo>
                                <a:pt x="170" y="41"/>
                              </a:lnTo>
                              <a:lnTo>
                                <a:pt x="174" y="33"/>
                              </a:lnTo>
                              <a:lnTo>
                                <a:pt x="182" y="29"/>
                              </a:lnTo>
                              <a:lnTo>
                                <a:pt x="190" y="25"/>
                              </a:lnTo>
                              <a:lnTo>
                                <a:pt x="412" y="0"/>
                              </a:lnTo>
                              <a:lnTo>
                                <a:pt x="481" y="45"/>
                              </a:lnTo>
                              <a:lnTo>
                                <a:pt x="485" y="53"/>
                              </a:lnTo>
                              <a:lnTo>
                                <a:pt x="485" y="57"/>
                              </a:lnTo>
                              <a:lnTo>
                                <a:pt x="481" y="61"/>
                              </a:lnTo>
                              <a:lnTo>
                                <a:pt x="477" y="69"/>
                              </a:lnTo>
                              <a:lnTo>
                                <a:pt x="465" y="77"/>
                              </a:lnTo>
                              <a:lnTo>
                                <a:pt x="448" y="81"/>
                              </a:lnTo>
                              <a:lnTo>
                                <a:pt x="432" y="89"/>
                              </a:lnTo>
                              <a:lnTo>
                                <a:pt x="416" y="97"/>
                              </a:lnTo>
                              <a:lnTo>
                                <a:pt x="400" y="105"/>
                              </a:lnTo>
                              <a:lnTo>
                                <a:pt x="392" y="121"/>
                              </a:lnTo>
                              <a:lnTo>
                                <a:pt x="489" y="243"/>
                              </a:lnTo>
                              <a:lnTo>
                                <a:pt x="481" y="251"/>
                              </a:lnTo>
                              <a:lnTo>
                                <a:pt x="477" y="259"/>
                              </a:lnTo>
                              <a:lnTo>
                                <a:pt x="469" y="263"/>
                              </a:lnTo>
                              <a:lnTo>
                                <a:pt x="456" y="263"/>
                              </a:lnTo>
                              <a:lnTo>
                                <a:pt x="444" y="267"/>
                              </a:lnTo>
                              <a:lnTo>
                                <a:pt x="436" y="271"/>
                              </a:lnTo>
                              <a:lnTo>
                                <a:pt x="424" y="275"/>
                              </a:lnTo>
                              <a:lnTo>
                                <a:pt x="416" y="283"/>
                              </a:lnTo>
                              <a:lnTo>
                                <a:pt x="408" y="299"/>
                              </a:lnTo>
                              <a:lnTo>
                                <a:pt x="412" y="307"/>
                              </a:lnTo>
                              <a:lnTo>
                                <a:pt x="416" y="315"/>
                              </a:lnTo>
                              <a:lnTo>
                                <a:pt x="428" y="319"/>
                              </a:lnTo>
                              <a:lnTo>
                                <a:pt x="440" y="323"/>
                              </a:lnTo>
                              <a:lnTo>
                                <a:pt x="452" y="327"/>
                              </a:lnTo>
                              <a:lnTo>
                                <a:pt x="465" y="336"/>
                              </a:lnTo>
                              <a:lnTo>
                                <a:pt x="473" y="348"/>
                              </a:lnTo>
                              <a:lnTo>
                                <a:pt x="440" y="546"/>
                              </a:lnTo>
                              <a:lnTo>
                                <a:pt x="364" y="59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590" path="m364,590l238,416l8,150l8,146l8,142l4,138l4,130l4,125l0,117l0,113l0,105l53,33l121,89l125,89l133,89l137,85l141,81l146,81l150,77l154,69l154,65l158,61l158,57l162,49l166,45l170,41l174,33l182,29l190,25l412,0l481,45l485,53l485,57l481,61l477,69l465,77l448,81l432,89l416,97l400,105l392,121l489,243l481,251l477,259l469,263l456,263l444,267l436,271l424,275l416,283l408,299l412,307l416,315l428,319l440,323l452,327l465,336l473,348l440,546l364,590e" stroked="t" o:allowincell="f" style="position:absolute;margin-left:63.4pt;margin-top:160.15pt;width:24.4pt;height:29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1061720</wp:posOffset>
                </wp:positionH>
                <wp:positionV relativeFrom="paragraph">
                  <wp:posOffset>1395095</wp:posOffset>
                </wp:positionV>
                <wp:extent cx="1020445" cy="1156970"/>
                <wp:effectExtent l="1270" t="635" r="635" b="127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600" cy="11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7" h="1822">
                              <a:moveTo>
                                <a:pt x="1147" y="0"/>
                              </a:moveTo>
                              <a:lnTo>
                                <a:pt x="1381" y="29"/>
                              </a:lnTo>
                              <a:lnTo>
                                <a:pt x="1361" y="202"/>
                              </a:lnTo>
                              <a:lnTo>
                                <a:pt x="1365" y="206"/>
                              </a:lnTo>
                              <a:lnTo>
                                <a:pt x="1369" y="215"/>
                              </a:lnTo>
                              <a:lnTo>
                                <a:pt x="1377" y="227"/>
                              </a:lnTo>
                              <a:lnTo>
                                <a:pt x="1385" y="239"/>
                              </a:lnTo>
                              <a:lnTo>
                                <a:pt x="1393" y="251"/>
                              </a:lnTo>
                              <a:lnTo>
                                <a:pt x="1401" y="259"/>
                              </a:lnTo>
                              <a:lnTo>
                                <a:pt x="1405" y="267"/>
                              </a:lnTo>
                              <a:lnTo>
                                <a:pt x="1409" y="271"/>
                              </a:lnTo>
                              <a:lnTo>
                                <a:pt x="1409" y="275"/>
                              </a:lnTo>
                              <a:lnTo>
                                <a:pt x="1409" y="283"/>
                              </a:lnTo>
                              <a:lnTo>
                                <a:pt x="1409" y="295"/>
                              </a:lnTo>
                              <a:lnTo>
                                <a:pt x="1409" y="311"/>
                              </a:lnTo>
                              <a:lnTo>
                                <a:pt x="1414" y="324"/>
                              </a:lnTo>
                              <a:lnTo>
                                <a:pt x="1414" y="336"/>
                              </a:lnTo>
                              <a:lnTo>
                                <a:pt x="1414" y="344"/>
                              </a:lnTo>
                              <a:lnTo>
                                <a:pt x="1414" y="348"/>
                              </a:lnTo>
                              <a:lnTo>
                                <a:pt x="1418" y="352"/>
                              </a:lnTo>
                              <a:lnTo>
                                <a:pt x="1418" y="360"/>
                              </a:lnTo>
                              <a:lnTo>
                                <a:pt x="1418" y="368"/>
                              </a:lnTo>
                              <a:lnTo>
                                <a:pt x="1422" y="376"/>
                              </a:lnTo>
                              <a:lnTo>
                                <a:pt x="1422" y="380"/>
                              </a:lnTo>
                              <a:lnTo>
                                <a:pt x="1426" y="384"/>
                              </a:lnTo>
                              <a:lnTo>
                                <a:pt x="1426" y="388"/>
                              </a:lnTo>
                              <a:lnTo>
                                <a:pt x="1434" y="388"/>
                              </a:lnTo>
                              <a:lnTo>
                                <a:pt x="1442" y="388"/>
                              </a:lnTo>
                              <a:lnTo>
                                <a:pt x="1450" y="392"/>
                              </a:lnTo>
                              <a:lnTo>
                                <a:pt x="1462" y="392"/>
                              </a:lnTo>
                              <a:lnTo>
                                <a:pt x="1470" y="392"/>
                              </a:lnTo>
                              <a:lnTo>
                                <a:pt x="1474" y="396"/>
                              </a:lnTo>
                              <a:lnTo>
                                <a:pt x="1478" y="396"/>
                              </a:lnTo>
                              <a:lnTo>
                                <a:pt x="1482" y="396"/>
                              </a:lnTo>
                              <a:lnTo>
                                <a:pt x="1490" y="396"/>
                              </a:lnTo>
                              <a:lnTo>
                                <a:pt x="1498" y="396"/>
                              </a:lnTo>
                              <a:lnTo>
                                <a:pt x="1514" y="392"/>
                              </a:lnTo>
                              <a:lnTo>
                                <a:pt x="1527" y="392"/>
                              </a:lnTo>
                              <a:lnTo>
                                <a:pt x="1539" y="392"/>
                              </a:lnTo>
                              <a:lnTo>
                                <a:pt x="1543" y="392"/>
                              </a:lnTo>
                              <a:lnTo>
                                <a:pt x="1547" y="392"/>
                              </a:lnTo>
                              <a:lnTo>
                                <a:pt x="1551" y="396"/>
                              </a:lnTo>
                              <a:lnTo>
                                <a:pt x="1559" y="408"/>
                              </a:lnTo>
                              <a:lnTo>
                                <a:pt x="1567" y="429"/>
                              </a:lnTo>
                              <a:lnTo>
                                <a:pt x="1579" y="449"/>
                              </a:lnTo>
                              <a:lnTo>
                                <a:pt x="1587" y="469"/>
                              </a:lnTo>
                              <a:lnTo>
                                <a:pt x="1599" y="485"/>
                              </a:lnTo>
                              <a:lnTo>
                                <a:pt x="1603" y="493"/>
                              </a:lnTo>
                              <a:lnTo>
                                <a:pt x="1607" y="497"/>
                              </a:lnTo>
                              <a:lnTo>
                                <a:pt x="1506" y="590"/>
                              </a:lnTo>
                              <a:lnTo>
                                <a:pt x="1458" y="756"/>
                              </a:lnTo>
                              <a:lnTo>
                                <a:pt x="1345" y="784"/>
                              </a:lnTo>
                              <a:lnTo>
                                <a:pt x="1228" y="829"/>
                              </a:lnTo>
                              <a:lnTo>
                                <a:pt x="1248" y="917"/>
                              </a:lnTo>
                              <a:lnTo>
                                <a:pt x="1228" y="998"/>
                              </a:lnTo>
                              <a:lnTo>
                                <a:pt x="1284" y="1071"/>
                              </a:lnTo>
                              <a:lnTo>
                                <a:pt x="1337" y="1261"/>
                              </a:lnTo>
                              <a:lnTo>
                                <a:pt x="1300" y="1382"/>
                              </a:lnTo>
                              <a:lnTo>
                                <a:pt x="1119" y="1770"/>
                              </a:lnTo>
                              <a:lnTo>
                                <a:pt x="1103" y="1766"/>
                              </a:lnTo>
                              <a:lnTo>
                                <a:pt x="1062" y="1754"/>
                              </a:lnTo>
                              <a:lnTo>
                                <a:pt x="1010" y="1741"/>
                              </a:lnTo>
                              <a:lnTo>
                                <a:pt x="949" y="1725"/>
                              </a:lnTo>
                              <a:lnTo>
                                <a:pt x="888" y="1709"/>
                              </a:lnTo>
                              <a:lnTo>
                                <a:pt x="836" y="1697"/>
                              </a:lnTo>
                              <a:lnTo>
                                <a:pt x="796" y="1689"/>
                              </a:lnTo>
                              <a:lnTo>
                                <a:pt x="783" y="1685"/>
                              </a:lnTo>
                              <a:lnTo>
                                <a:pt x="775" y="1689"/>
                              </a:lnTo>
                              <a:lnTo>
                                <a:pt x="755" y="1705"/>
                              </a:lnTo>
                              <a:lnTo>
                                <a:pt x="727" y="1729"/>
                              </a:lnTo>
                              <a:lnTo>
                                <a:pt x="695" y="1754"/>
                              </a:lnTo>
                              <a:lnTo>
                                <a:pt x="658" y="1778"/>
                              </a:lnTo>
                              <a:lnTo>
                                <a:pt x="630" y="1798"/>
                              </a:lnTo>
                              <a:lnTo>
                                <a:pt x="610" y="1814"/>
                              </a:lnTo>
                              <a:lnTo>
                                <a:pt x="602" y="1818"/>
                              </a:lnTo>
                              <a:lnTo>
                                <a:pt x="598" y="1822"/>
                              </a:lnTo>
                              <a:lnTo>
                                <a:pt x="590" y="1822"/>
                              </a:lnTo>
                              <a:lnTo>
                                <a:pt x="573" y="1822"/>
                              </a:lnTo>
                              <a:lnTo>
                                <a:pt x="561" y="1822"/>
                              </a:lnTo>
                              <a:lnTo>
                                <a:pt x="545" y="1822"/>
                              </a:lnTo>
                              <a:lnTo>
                                <a:pt x="529" y="1822"/>
                              </a:lnTo>
                              <a:lnTo>
                                <a:pt x="521" y="1822"/>
                              </a:lnTo>
                              <a:lnTo>
                                <a:pt x="517" y="1818"/>
                              </a:lnTo>
                              <a:lnTo>
                                <a:pt x="513" y="1814"/>
                              </a:lnTo>
                              <a:lnTo>
                                <a:pt x="505" y="1802"/>
                              </a:lnTo>
                              <a:lnTo>
                                <a:pt x="493" y="1778"/>
                              </a:lnTo>
                              <a:lnTo>
                                <a:pt x="477" y="1758"/>
                              </a:lnTo>
                              <a:lnTo>
                                <a:pt x="464" y="1733"/>
                              </a:lnTo>
                              <a:lnTo>
                                <a:pt x="452" y="1709"/>
                              </a:lnTo>
                              <a:lnTo>
                                <a:pt x="444" y="1697"/>
                              </a:lnTo>
                              <a:lnTo>
                                <a:pt x="440" y="1689"/>
                              </a:lnTo>
                              <a:lnTo>
                                <a:pt x="440" y="1681"/>
                              </a:lnTo>
                              <a:lnTo>
                                <a:pt x="440" y="1665"/>
                              </a:lnTo>
                              <a:lnTo>
                                <a:pt x="444" y="1636"/>
                              </a:lnTo>
                              <a:lnTo>
                                <a:pt x="444" y="1604"/>
                              </a:lnTo>
                              <a:lnTo>
                                <a:pt x="448" y="1572"/>
                              </a:lnTo>
                              <a:lnTo>
                                <a:pt x="448" y="1544"/>
                              </a:lnTo>
                              <a:lnTo>
                                <a:pt x="452" y="1527"/>
                              </a:lnTo>
                              <a:lnTo>
                                <a:pt x="452" y="1519"/>
                              </a:lnTo>
                              <a:lnTo>
                                <a:pt x="448" y="1515"/>
                              </a:lnTo>
                              <a:lnTo>
                                <a:pt x="440" y="1515"/>
                              </a:lnTo>
                              <a:lnTo>
                                <a:pt x="432" y="1511"/>
                              </a:lnTo>
                              <a:lnTo>
                                <a:pt x="420" y="1511"/>
                              </a:lnTo>
                              <a:lnTo>
                                <a:pt x="412" y="1507"/>
                              </a:lnTo>
                              <a:lnTo>
                                <a:pt x="400" y="1503"/>
                              </a:lnTo>
                              <a:lnTo>
                                <a:pt x="396" y="1503"/>
                              </a:lnTo>
                              <a:lnTo>
                                <a:pt x="392" y="1499"/>
                              </a:lnTo>
                              <a:lnTo>
                                <a:pt x="392" y="1491"/>
                              </a:lnTo>
                              <a:lnTo>
                                <a:pt x="392" y="1467"/>
                              </a:lnTo>
                              <a:lnTo>
                                <a:pt x="392" y="1434"/>
                              </a:lnTo>
                              <a:lnTo>
                                <a:pt x="396" y="1398"/>
                              </a:lnTo>
                              <a:lnTo>
                                <a:pt x="396" y="1358"/>
                              </a:lnTo>
                              <a:lnTo>
                                <a:pt x="396" y="1325"/>
                              </a:lnTo>
                              <a:lnTo>
                                <a:pt x="396" y="1301"/>
                              </a:lnTo>
                              <a:lnTo>
                                <a:pt x="396" y="1293"/>
                              </a:lnTo>
                              <a:lnTo>
                                <a:pt x="396" y="1289"/>
                              </a:lnTo>
                              <a:lnTo>
                                <a:pt x="388" y="1285"/>
                              </a:lnTo>
                              <a:lnTo>
                                <a:pt x="376" y="1277"/>
                              </a:lnTo>
                              <a:lnTo>
                                <a:pt x="363" y="1269"/>
                              </a:lnTo>
                              <a:lnTo>
                                <a:pt x="351" y="1261"/>
                              </a:lnTo>
                              <a:lnTo>
                                <a:pt x="343" y="1253"/>
                              </a:lnTo>
                              <a:lnTo>
                                <a:pt x="335" y="1249"/>
                              </a:lnTo>
                              <a:lnTo>
                                <a:pt x="331" y="1245"/>
                              </a:lnTo>
                              <a:lnTo>
                                <a:pt x="327" y="1241"/>
                              </a:lnTo>
                              <a:lnTo>
                                <a:pt x="323" y="1237"/>
                              </a:lnTo>
                              <a:lnTo>
                                <a:pt x="311" y="1224"/>
                              </a:lnTo>
                              <a:lnTo>
                                <a:pt x="299" y="1208"/>
                              </a:lnTo>
                              <a:lnTo>
                                <a:pt x="291" y="1196"/>
                              </a:lnTo>
                              <a:lnTo>
                                <a:pt x="279" y="1184"/>
                              </a:lnTo>
                              <a:lnTo>
                                <a:pt x="275" y="1176"/>
                              </a:lnTo>
                              <a:lnTo>
                                <a:pt x="271" y="1172"/>
                              </a:lnTo>
                              <a:lnTo>
                                <a:pt x="267" y="1172"/>
                              </a:lnTo>
                              <a:lnTo>
                                <a:pt x="258" y="1160"/>
                              </a:lnTo>
                              <a:lnTo>
                                <a:pt x="246" y="1148"/>
                              </a:lnTo>
                              <a:lnTo>
                                <a:pt x="234" y="1131"/>
                              </a:lnTo>
                              <a:lnTo>
                                <a:pt x="222" y="1115"/>
                              </a:lnTo>
                              <a:lnTo>
                                <a:pt x="210" y="1099"/>
                              </a:lnTo>
                              <a:lnTo>
                                <a:pt x="202" y="1087"/>
                              </a:lnTo>
                              <a:lnTo>
                                <a:pt x="198" y="1083"/>
                              </a:lnTo>
                              <a:lnTo>
                                <a:pt x="194" y="1083"/>
                              </a:lnTo>
                              <a:lnTo>
                                <a:pt x="182" y="1079"/>
                              </a:lnTo>
                              <a:lnTo>
                                <a:pt x="162" y="1075"/>
                              </a:lnTo>
                              <a:lnTo>
                                <a:pt x="137" y="1071"/>
                              </a:lnTo>
                              <a:lnTo>
                                <a:pt x="117" y="1067"/>
                              </a:lnTo>
                              <a:lnTo>
                                <a:pt x="97" y="1063"/>
                              </a:lnTo>
                              <a:lnTo>
                                <a:pt x="85" y="1059"/>
                              </a:lnTo>
                              <a:lnTo>
                                <a:pt x="81" y="1055"/>
                              </a:lnTo>
                              <a:lnTo>
                                <a:pt x="0" y="998"/>
                              </a:lnTo>
                              <a:lnTo>
                                <a:pt x="145" y="687"/>
                              </a:lnTo>
                              <a:lnTo>
                                <a:pt x="230" y="618"/>
                              </a:lnTo>
                              <a:lnTo>
                                <a:pt x="250" y="618"/>
                              </a:lnTo>
                              <a:lnTo>
                                <a:pt x="267" y="618"/>
                              </a:lnTo>
                              <a:lnTo>
                                <a:pt x="287" y="618"/>
                              </a:lnTo>
                              <a:lnTo>
                                <a:pt x="303" y="623"/>
                              </a:lnTo>
                              <a:lnTo>
                                <a:pt x="319" y="618"/>
                              </a:lnTo>
                              <a:lnTo>
                                <a:pt x="335" y="618"/>
                              </a:lnTo>
                              <a:lnTo>
                                <a:pt x="347" y="610"/>
                              </a:lnTo>
                              <a:lnTo>
                                <a:pt x="355" y="598"/>
                              </a:lnTo>
                              <a:lnTo>
                                <a:pt x="363" y="590"/>
                              </a:lnTo>
                              <a:lnTo>
                                <a:pt x="368" y="582"/>
                              </a:lnTo>
                              <a:lnTo>
                                <a:pt x="372" y="574"/>
                              </a:lnTo>
                              <a:lnTo>
                                <a:pt x="372" y="562"/>
                              </a:lnTo>
                              <a:lnTo>
                                <a:pt x="376" y="558"/>
                              </a:lnTo>
                              <a:lnTo>
                                <a:pt x="380" y="550"/>
                              </a:lnTo>
                              <a:lnTo>
                                <a:pt x="384" y="546"/>
                              </a:lnTo>
                              <a:lnTo>
                                <a:pt x="392" y="542"/>
                              </a:lnTo>
                              <a:lnTo>
                                <a:pt x="565" y="578"/>
                              </a:lnTo>
                              <a:lnTo>
                                <a:pt x="578" y="578"/>
                              </a:lnTo>
                              <a:lnTo>
                                <a:pt x="590" y="582"/>
                              </a:lnTo>
                              <a:lnTo>
                                <a:pt x="598" y="590"/>
                              </a:lnTo>
                              <a:lnTo>
                                <a:pt x="602" y="594"/>
                              </a:lnTo>
                              <a:lnTo>
                                <a:pt x="610" y="598"/>
                              </a:lnTo>
                              <a:lnTo>
                                <a:pt x="618" y="602"/>
                              </a:lnTo>
                              <a:lnTo>
                                <a:pt x="626" y="606"/>
                              </a:lnTo>
                              <a:lnTo>
                                <a:pt x="634" y="606"/>
                              </a:lnTo>
                              <a:lnTo>
                                <a:pt x="808" y="578"/>
                              </a:lnTo>
                              <a:lnTo>
                                <a:pt x="808" y="562"/>
                              </a:lnTo>
                              <a:lnTo>
                                <a:pt x="808" y="550"/>
                              </a:lnTo>
                              <a:lnTo>
                                <a:pt x="804" y="538"/>
                              </a:lnTo>
                              <a:lnTo>
                                <a:pt x="804" y="526"/>
                              </a:lnTo>
                              <a:lnTo>
                                <a:pt x="800" y="513"/>
                              </a:lnTo>
                              <a:lnTo>
                                <a:pt x="804" y="501"/>
                              </a:lnTo>
                              <a:lnTo>
                                <a:pt x="808" y="493"/>
                              </a:lnTo>
                              <a:lnTo>
                                <a:pt x="816" y="485"/>
                              </a:lnTo>
                              <a:lnTo>
                                <a:pt x="925" y="445"/>
                              </a:lnTo>
                              <a:lnTo>
                                <a:pt x="973" y="356"/>
                              </a:lnTo>
                              <a:lnTo>
                                <a:pt x="998" y="223"/>
                              </a:lnTo>
                              <a:lnTo>
                                <a:pt x="1038" y="134"/>
                              </a:lnTo>
                              <a:lnTo>
                                <a:pt x="1054" y="122"/>
                              </a:lnTo>
                              <a:lnTo>
                                <a:pt x="1070" y="114"/>
                              </a:lnTo>
                              <a:lnTo>
                                <a:pt x="1086" y="105"/>
                              </a:lnTo>
                              <a:lnTo>
                                <a:pt x="1098" y="93"/>
                              </a:lnTo>
                              <a:lnTo>
                                <a:pt x="1111" y="85"/>
                              </a:lnTo>
                              <a:lnTo>
                                <a:pt x="1123" y="73"/>
                              </a:lnTo>
                              <a:lnTo>
                                <a:pt x="1131" y="61"/>
                              </a:lnTo>
                              <a:lnTo>
                                <a:pt x="1139" y="45"/>
                              </a:lnTo>
                              <a:lnTo>
                                <a:pt x="1147" y="37"/>
                              </a:lnTo>
                              <a:lnTo>
                                <a:pt x="1151" y="29"/>
                              </a:lnTo>
                              <a:lnTo>
                                <a:pt x="1151" y="25"/>
                              </a:lnTo>
                              <a:lnTo>
                                <a:pt x="1155" y="21"/>
                              </a:lnTo>
                              <a:lnTo>
                                <a:pt x="1155" y="17"/>
                              </a:lnTo>
                              <a:lnTo>
                                <a:pt x="1151" y="17"/>
                              </a:lnTo>
                              <a:lnTo>
                                <a:pt x="1151" y="9"/>
                              </a:lnTo>
                              <a:lnTo>
                                <a:pt x="114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7,1822" path="m1147,0l1381,29l1361,202l1365,206l1369,215l1377,227l1385,239l1393,251l1401,259l1405,267l1409,271l1409,275l1409,283l1409,295l1409,311l1414,324l1414,336l1414,344l1414,348l1418,352l1418,360l1418,368l1422,376l1422,380l1426,384l1426,388l1434,388l1442,388l1450,392l1462,392l1470,392l1474,396l1478,396l1482,396l1490,396l1498,396l1514,392l1527,392l1539,392l1543,392l1547,392l1551,396l1559,408l1567,429l1579,449l1587,469l1599,485l1603,493l1607,497l1506,590l1458,756l1345,784l1228,829l1248,917l1228,998l1284,1071l1337,1261l1300,1382l1119,1770l1103,1766l1062,1754l1010,1741l949,1725l888,1709l836,1697l796,1689l783,1685l775,1689l755,1705l727,1729l695,1754l658,1778l630,1798l610,1814l602,1818l598,1822l590,1822l573,1822l561,1822l545,1822l529,1822l521,1822l517,1818l513,1814l505,1802l493,1778l477,1758l464,1733l452,1709l444,1697l440,1689l440,1681l440,1665l444,1636l444,1604l448,1572l448,1544l452,1527l452,1519l448,1515l440,1515l432,1511l420,1511l412,1507l400,1503l396,1503l392,1499l392,1491l392,1467l392,1434l396,1398l396,1358l396,1325l396,1301l396,1293l396,1289l388,1285l376,1277l363,1269l351,1261l343,1253l335,1249l331,1245l327,1241l323,1237l311,1224l299,1208l291,1196l279,1184l275,1176l271,1172l267,1172l258,1160l246,1148l234,1131l222,1115l210,1099l202,1087l198,1083l194,1083l182,1079l162,1075l137,1071l117,1067l97,1063l85,1059l81,1055l0,998l145,687l230,618l250,618l267,618l287,618l303,623l319,618l335,618l347,610l355,598l363,590l368,582l372,574l372,562l376,558l380,550l384,546l392,542l565,578l578,578l590,582l598,590l602,594l610,598l618,602l626,606l634,606l808,578l808,562l808,550l804,538l804,526l800,513l804,501l808,493l816,485l925,445l973,356l998,223l1038,134l1054,122l1070,114l1086,105l1098,93l1111,85l1123,73l1131,61l1139,45l1147,37l1151,29l1151,25l1155,21l1155,17l1151,17l1151,9l1147,0e" stroked="t" o:allowincell="f" style="position:absolute;margin-left:83.6pt;margin-top:109.85pt;width:80.3pt;height:91.0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643890</wp:posOffset>
                </wp:positionH>
                <wp:positionV relativeFrom="paragraph">
                  <wp:posOffset>2090420</wp:posOffset>
                </wp:positionV>
                <wp:extent cx="392430" cy="330835"/>
                <wp:effectExtent l="0" t="635" r="1270" b="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8" h="521">
                              <a:moveTo>
                                <a:pt x="36" y="243"/>
                              </a:moveTo>
                              <a:lnTo>
                                <a:pt x="97" y="251"/>
                              </a:lnTo>
                              <a:lnTo>
                                <a:pt x="190" y="372"/>
                              </a:lnTo>
                              <a:lnTo>
                                <a:pt x="198" y="380"/>
                              </a:lnTo>
                              <a:lnTo>
                                <a:pt x="206" y="384"/>
                              </a:lnTo>
                              <a:lnTo>
                                <a:pt x="214" y="384"/>
                              </a:lnTo>
                              <a:lnTo>
                                <a:pt x="226" y="384"/>
                              </a:lnTo>
                              <a:lnTo>
                                <a:pt x="238" y="380"/>
                              </a:lnTo>
                              <a:lnTo>
                                <a:pt x="250" y="376"/>
                              </a:lnTo>
                              <a:lnTo>
                                <a:pt x="266" y="372"/>
                              </a:lnTo>
                              <a:lnTo>
                                <a:pt x="278" y="372"/>
                              </a:lnTo>
                              <a:lnTo>
                                <a:pt x="347" y="457"/>
                              </a:lnTo>
                              <a:lnTo>
                                <a:pt x="400" y="521"/>
                              </a:lnTo>
                              <a:lnTo>
                                <a:pt x="593" y="521"/>
                              </a:lnTo>
                              <a:lnTo>
                                <a:pt x="618" y="505"/>
                              </a:lnTo>
                              <a:lnTo>
                                <a:pt x="492" y="323"/>
                              </a:lnTo>
                              <a:lnTo>
                                <a:pt x="258" y="57"/>
                              </a:lnTo>
                              <a:lnTo>
                                <a:pt x="125" y="0"/>
                              </a:lnTo>
                              <a:lnTo>
                                <a:pt x="0" y="129"/>
                              </a:lnTo>
                              <a:lnTo>
                                <a:pt x="36" y="2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8,521" path="m36,243l97,251l190,372l198,380l206,384l214,384l226,384l238,380l250,376l266,372l278,372l347,457l400,521l593,521l618,505l492,323l258,57l125,0l0,129l36,243xe" fillcolor="white" stroked="f" o:allowincell="f" style="position:absolute;margin-left:50.7pt;margin-top:164.6pt;width:30.85pt;height:2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643890</wp:posOffset>
                </wp:positionH>
                <wp:positionV relativeFrom="paragraph">
                  <wp:posOffset>2090420</wp:posOffset>
                </wp:positionV>
                <wp:extent cx="392430" cy="330835"/>
                <wp:effectExtent l="635" t="1270" r="1270" b="63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8" h="521">
                              <a:moveTo>
                                <a:pt x="36" y="243"/>
                              </a:moveTo>
                              <a:lnTo>
                                <a:pt x="97" y="251"/>
                              </a:lnTo>
                              <a:lnTo>
                                <a:pt x="190" y="372"/>
                              </a:lnTo>
                              <a:lnTo>
                                <a:pt x="198" y="380"/>
                              </a:lnTo>
                              <a:lnTo>
                                <a:pt x="206" y="384"/>
                              </a:lnTo>
                              <a:lnTo>
                                <a:pt x="214" y="384"/>
                              </a:lnTo>
                              <a:lnTo>
                                <a:pt x="226" y="384"/>
                              </a:lnTo>
                              <a:lnTo>
                                <a:pt x="238" y="380"/>
                              </a:lnTo>
                              <a:lnTo>
                                <a:pt x="250" y="376"/>
                              </a:lnTo>
                              <a:lnTo>
                                <a:pt x="266" y="372"/>
                              </a:lnTo>
                              <a:lnTo>
                                <a:pt x="278" y="372"/>
                              </a:lnTo>
                              <a:lnTo>
                                <a:pt x="347" y="457"/>
                              </a:lnTo>
                              <a:lnTo>
                                <a:pt x="400" y="521"/>
                              </a:lnTo>
                              <a:lnTo>
                                <a:pt x="593" y="521"/>
                              </a:lnTo>
                              <a:lnTo>
                                <a:pt x="618" y="505"/>
                              </a:lnTo>
                              <a:lnTo>
                                <a:pt x="492" y="323"/>
                              </a:lnTo>
                              <a:lnTo>
                                <a:pt x="258" y="57"/>
                              </a:lnTo>
                              <a:lnTo>
                                <a:pt x="125" y="0"/>
                              </a:lnTo>
                              <a:lnTo>
                                <a:pt x="0" y="129"/>
                              </a:lnTo>
                              <a:lnTo>
                                <a:pt x="36" y="24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8,521" path="m36,243l97,251l190,372l198,380l206,384l214,384l226,384l238,380l250,376l266,372l278,372l347,457l400,521l593,521l618,505l492,323l258,57l125,0l0,129l36,243e" stroked="t" o:allowincell="f" style="position:absolute;margin-left:50.7pt;margin-top:164.6pt;width:30.85pt;height:2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587375</wp:posOffset>
                </wp:positionH>
                <wp:positionV relativeFrom="paragraph">
                  <wp:posOffset>2244725</wp:posOffset>
                </wp:positionV>
                <wp:extent cx="310515" cy="289560"/>
                <wp:effectExtent l="635" t="0" r="635" b="63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456">
                              <a:moveTo>
                                <a:pt x="222" y="432"/>
                              </a:moveTo>
                              <a:lnTo>
                                <a:pt x="137" y="456"/>
                              </a:lnTo>
                              <a:lnTo>
                                <a:pt x="69" y="412"/>
                              </a:lnTo>
                              <a:lnTo>
                                <a:pt x="52" y="339"/>
                              </a:lnTo>
                              <a:lnTo>
                                <a:pt x="52" y="335"/>
                              </a:lnTo>
                              <a:lnTo>
                                <a:pt x="52" y="335"/>
                              </a:lnTo>
                              <a:lnTo>
                                <a:pt x="52" y="335"/>
                              </a:lnTo>
                              <a:lnTo>
                                <a:pt x="52" y="335"/>
                              </a:lnTo>
                              <a:lnTo>
                                <a:pt x="52" y="335"/>
                              </a:lnTo>
                              <a:lnTo>
                                <a:pt x="52" y="331"/>
                              </a:lnTo>
                              <a:lnTo>
                                <a:pt x="52" y="331"/>
                              </a:lnTo>
                              <a:lnTo>
                                <a:pt x="48" y="331"/>
                              </a:lnTo>
                              <a:lnTo>
                                <a:pt x="32" y="274"/>
                              </a:lnTo>
                              <a:lnTo>
                                <a:pt x="0" y="258"/>
                              </a:lnTo>
                              <a:lnTo>
                                <a:pt x="121" y="0"/>
                              </a:lnTo>
                              <a:lnTo>
                                <a:pt x="186" y="8"/>
                              </a:lnTo>
                              <a:lnTo>
                                <a:pt x="279" y="129"/>
                              </a:lnTo>
                              <a:lnTo>
                                <a:pt x="367" y="129"/>
                              </a:lnTo>
                              <a:lnTo>
                                <a:pt x="436" y="214"/>
                              </a:lnTo>
                              <a:lnTo>
                                <a:pt x="489" y="278"/>
                              </a:lnTo>
                              <a:lnTo>
                                <a:pt x="355" y="355"/>
                              </a:lnTo>
                              <a:lnTo>
                                <a:pt x="222" y="4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456" path="m222,432l137,456l69,412l52,339l52,335l52,335l52,335l52,335l52,335l52,331l52,331l48,331l32,274l0,258l121,0l186,8l279,129l367,129l436,214l489,278l355,355l222,432xe" fillcolor="white" stroked="f" o:allowincell="f" style="position:absolute;margin-left:46.25pt;margin-top:176.75pt;width:24.4pt;height:22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587375</wp:posOffset>
                </wp:positionH>
                <wp:positionV relativeFrom="paragraph">
                  <wp:posOffset>2244725</wp:posOffset>
                </wp:positionV>
                <wp:extent cx="310515" cy="289560"/>
                <wp:effectExtent l="1270" t="635" r="635" b="127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456">
                              <a:moveTo>
                                <a:pt x="222" y="432"/>
                              </a:moveTo>
                              <a:lnTo>
                                <a:pt x="137" y="456"/>
                              </a:lnTo>
                              <a:lnTo>
                                <a:pt x="69" y="412"/>
                              </a:lnTo>
                              <a:lnTo>
                                <a:pt x="52" y="339"/>
                              </a:lnTo>
                              <a:lnTo>
                                <a:pt x="52" y="335"/>
                              </a:lnTo>
                              <a:lnTo>
                                <a:pt x="52" y="331"/>
                              </a:lnTo>
                              <a:lnTo>
                                <a:pt x="48" y="331"/>
                              </a:lnTo>
                              <a:lnTo>
                                <a:pt x="32" y="274"/>
                              </a:lnTo>
                              <a:lnTo>
                                <a:pt x="0" y="258"/>
                              </a:lnTo>
                              <a:lnTo>
                                <a:pt x="121" y="0"/>
                              </a:lnTo>
                              <a:lnTo>
                                <a:pt x="186" y="8"/>
                              </a:lnTo>
                              <a:lnTo>
                                <a:pt x="279" y="129"/>
                              </a:lnTo>
                              <a:lnTo>
                                <a:pt x="367" y="129"/>
                              </a:lnTo>
                              <a:lnTo>
                                <a:pt x="436" y="214"/>
                              </a:lnTo>
                              <a:lnTo>
                                <a:pt x="489" y="278"/>
                              </a:lnTo>
                              <a:lnTo>
                                <a:pt x="355" y="355"/>
                              </a:lnTo>
                              <a:lnTo>
                                <a:pt x="222" y="43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456" path="m222,432l137,456l69,412l52,339l52,335l52,331l48,331l32,274l0,258l121,0l186,8l279,129l367,129l436,214l489,278l355,355l222,432e" stroked="t" o:allowincell="f" style="position:absolute;margin-left:46.25pt;margin-top:176.75pt;width:24.4pt;height:22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400050</wp:posOffset>
                </wp:positionH>
                <wp:positionV relativeFrom="paragraph">
                  <wp:posOffset>2172335</wp:posOffset>
                </wp:positionV>
                <wp:extent cx="266700" cy="233680"/>
                <wp:effectExtent l="0" t="0" r="635" b="63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368">
                              <a:moveTo>
                                <a:pt x="299" y="368"/>
                              </a:moveTo>
                              <a:lnTo>
                                <a:pt x="271" y="360"/>
                              </a:lnTo>
                              <a:lnTo>
                                <a:pt x="230" y="352"/>
                              </a:lnTo>
                              <a:lnTo>
                                <a:pt x="137" y="287"/>
                              </a:lnTo>
                              <a:lnTo>
                                <a:pt x="97" y="186"/>
                              </a:lnTo>
                              <a:lnTo>
                                <a:pt x="89" y="178"/>
                              </a:lnTo>
                              <a:lnTo>
                                <a:pt x="0" y="37"/>
                              </a:lnTo>
                              <a:lnTo>
                                <a:pt x="0" y="37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4" y="25"/>
                              </a:lnTo>
                              <a:lnTo>
                                <a:pt x="4" y="17"/>
                              </a:lnTo>
                              <a:lnTo>
                                <a:pt x="4" y="13"/>
                              </a:lnTo>
                              <a:lnTo>
                                <a:pt x="4" y="8"/>
                              </a:lnTo>
                              <a:lnTo>
                                <a:pt x="4" y="0"/>
                              </a:lnTo>
                              <a:lnTo>
                                <a:pt x="384" y="0"/>
                              </a:lnTo>
                              <a:lnTo>
                                <a:pt x="420" y="109"/>
                              </a:lnTo>
                              <a:lnTo>
                                <a:pt x="299" y="3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368" path="m299,368l271,360l230,352l137,287l97,186l89,178l0,37l0,37l0,33l0,29l4,25l4,17l4,13l4,8l4,0l384,0l420,109l299,368xe" fillcolor="white" stroked="f" o:allowincell="f" style="position:absolute;margin-left:31.5pt;margin-top:171.05pt;width:20.95pt;height:18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400050</wp:posOffset>
                </wp:positionH>
                <wp:positionV relativeFrom="paragraph">
                  <wp:posOffset>2172335</wp:posOffset>
                </wp:positionV>
                <wp:extent cx="266700" cy="233680"/>
                <wp:effectExtent l="635" t="635" r="1270" b="127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368">
                              <a:moveTo>
                                <a:pt x="299" y="368"/>
                              </a:moveTo>
                              <a:lnTo>
                                <a:pt x="271" y="360"/>
                              </a:lnTo>
                              <a:lnTo>
                                <a:pt x="230" y="352"/>
                              </a:lnTo>
                              <a:lnTo>
                                <a:pt x="137" y="287"/>
                              </a:lnTo>
                              <a:lnTo>
                                <a:pt x="97" y="186"/>
                              </a:lnTo>
                              <a:lnTo>
                                <a:pt x="89" y="178"/>
                              </a:lnTo>
                              <a:lnTo>
                                <a:pt x="0" y="37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4" y="25"/>
                              </a:lnTo>
                              <a:lnTo>
                                <a:pt x="4" y="17"/>
                              </a:lnTo>
                              <a:lnTo>
                                <a:pt x="4" y="13"/>
                              </a:lnTo>
                              <a:lnTo>
                                <a:pt x="4" y="8"/>
                              </a:lnTo>
                              <a:lnTo>
                                <a:pt x="4" y="0"/>
                              </a:lnTo>
                              <a:lnTo>
                                <a:pt x="384" y="0"/>
                              </a:lnTo>
                              <a:lnTo>
                                <a:pt x="420" y="109"/>
                              </a:lnTo>
                              <a:lnTo>
                                <a:pt x="299" y="36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368" path="m299,368l271,360l230,352l137,287l97,186l89,178l0,37l0,33l0,29l4,25l4,17l4,13l4,8l4,0l384,0l420,109l299,368e" stroked="t" o:allowincell="f" style="position:absolute;margin-left:31.5pt;margin-top:171.05pt;width:20.95pt;height:18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3064510</wp:posOffset>
                </wp:positionH>
                <wp:positionV relativeFrom="paragraph">
                  <wp:posOffset>1041400</wp:posOffset>
                </wp:positionV>
                <wp:extent cx="128270" cy="233680"/>
                <wp:effectExtent l="0" t="0" r="635" b="63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368">
                              <a:moveTo>
                                <a:pt x="85" y="368"/>
                              </a:moveTo>
                              <a:lnTo>
                                <a:pt x="0" y="194"/>
                              </a:lnTo>
                              <a:lnTo>
                                <a:pt x="16" y="125"/>
                              </a:lnTo>
                              <a:lnTo>
                                <a:pt x="113" y="93"/>
                              </a:lnTo>
                              <a:lnTo>
                                <a:pt x="154" y="8"/>
                              </a:lnTo>
                              <a:lnTo>
                                <a:pt x="202" y="0"/>
                              </a:lnTo>
                              <a:lnTo>
                                <a:pt x="190" y="226"/>
                              </a:lnTo>
                              <a:lnTo>
                                <a:pt x="142" y="355"/>
                              </a:lnTo>
                              <a:lnTo>
                                <a:pt x="85" y="3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368" path="m85,368l0,194l16,125l113,93l154,8l202,0l190,226l142,355l85,368xe" fillcolor="white" stroked="f" o:allowincell="f" style="position:absolute;margin-left:241.3pt;margin-top:82pt;width:10.05pt;height:18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3064510</wp:posOffset>
                </wp:positionH>
                <wp:positionV relativeFrom="paragraph">
                  <wp:posOffset>1041400</wp:posOffset>
                </wp:positionV>
                <wp:extent cx="128270" cy="233680"/>
                <wp:effectExtent l="635" t="635" r="1270" b="127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368">
                              <a:moveTo>
                                <a:pt x="85" y="368"/>
                              </a:moveTo>
                              <a:lnTo>
                                <a:pt x="0" y="194"/>
                              </a:lnTo>
                              <a:lnTo>
                                <a:pt x="16" y="125"/>
                              </a:lnTo>
                              <a:lnTo>
                                <a:pt x="113" y="93"/>
                              </a:lnTo>
                              <a:lnTo>
                                <a:pt x="154" y="8"/>
                              </a:lnTo>
                              <a:lnTo>
                                <a:pt x="202" y="0"/>
                              </a:lnTo>
                              <a:lnTo>
                                <a:pt x="190" y="226"/>
                              </a:lnTo>
                              <a:lnTo>
                                <a:pt x="142" y="355"/>
                              </a:lnTo>
                              <a:lnTo>
                                <a:pt x="85" y="36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368" path="m85,368l0,194l16,125l113,93l154,8l202,0l190,226l142,355l85,368e" stroked="t" o:allowincell="f" style="position:absolute;margin-left:241.3pt;margin-top:82pt;width:10.05pt;height:18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3267075</wp:posOffset>
                </wp:positionH>
                <wp:positionV relativeFrom="paragraph">
                  <wp:posOffset>949325</wp:posOffset>
                </wp:positionV>
                <wp:extent cx="313055" cy="292100"/>
                <wp:effectExtent l="635" t="0" r="0" b="63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460">
                              <a:moveTo>
                                <a:pt x="448" y="404"/>
                              </a:moveTo>
                              <a:lnTo>
                                <a:pt x="493" y="278"/>
                              </a:lnTo>
                              <a:lnTo>
                                <a:pt x="461" y="157"/>
                              </a:lnTo>
                              <a:lnTo>
                                <a:pt x="331" y="12"/>
                              </a:lnTo>
                              <a:lnTo>
                                <a:pt x="166" y="0"/>
                              </a:lnTo>
                              <a:lnTo>
                                <a:pt x="133" y="48"/>
                              </a:lnTo>
                              <a:lnTo>
                                <a:pt x="61" y="52"/>
                              </a:lnTo>
                              <a:lnTo>
                                <a:pt x="0" y="153"/>
                              </a:lnTo>
                              <a:lnTo>
                                <a:pt x="8" y="242"/>
                              </a:lnTo>
                              <a:lnTo>
                                <a:pt x="12" y="331"/>
                              </a:lnTo>
                              <a:lnTo>
                                <a:pt x="16" y="339"/>
                              </a:lnTo>
                              <a:lnTo>
                                <a:pt x="24" y="351"/>
                              </a:lnTo>
                              <a:lnTo>
                                <a:pt x="28" y="367"/>
                              </a:lnTo>
                              <a:lnTo>
                                <a:pt x="37" y="383"/>
                              </a:lnTo>
                              <a:lnTo>
                                <a:pt x="45" y="404"/>
                              </a:lnTo>
                              <a:lnTo>
                                <a:pt x="49" y="416"/>
                              </a:lnTo>
                              <a:lnTo>
                                <a:pt x="53" y="428"/>
                              </a:lnTo>
                              <a:lnTo>
                                <a:pt x="53" y="432"/>
                              </a:lnTo>
                              <a:lnTo>
                                <a:pt x="57" y="436"/>
                              </a:lnTo>
                              <a:lnTo>
                                <a:pt x="69" y="440"/>
                              </a:lnTo>
                              <a:lnTo>
                                <a:pt x="89" y="444"/>
                              </a:lnTo>
                              <a:lnTo>
                                <a:pt x="109" y="448"/>
                              </a:lnTo>
                              <a:lnTo>
                                <a:pt x="125" y="452"/>
                              </a:lnTo>
                              <a:lnTo>
                                <a:pt x="146" y="456"/>
                              </a:lnTo>
                              <a:lnTo>
                                <a:pt x="158" y="460"/>
                              </a:lnTo>
                              <a:lnTo>
                                <a:pt x="162" y="460"/>
                              </a:lnTo>
                              <a:lnTo>
                                <a:pt x="243" y="444"/>
                              </a:lnTo>
                              <a:lnTo>
                                <a:pt x="448" y="4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460" path="m448,404l493,278l461,157l331,12l166,0l133,48l61,52l0,153l8,242l12,331l16,339l24,351l28,367l37,383l45,404l49,416l53,428l53,432l57,436l69,440l89,444l109,448l125,452l146,456l158,460l162,460l243,444l448,404xe" fillcolor="white" stroked="f" o:allowincell="f" style="position:absolute;margin-left:257.25pt;margin-top:74.75pt;width:24.6pt;height:22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3267075</wp:posOffset>
                </wp:positionH>
                <wp:positionV relativeFrom="paragraph">
                  <wp:posOffset>949325</wp:posOffset>
                </wp:positionV>
                <wp:extent cx="313055" cy="292100"/>
                <wp:effectExtent l="1270" t="635" r="635" b="127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460">
                              <a:moveTo>
                                <a:pt x="448" y="404"/>
                              </a:moveTo>
                              <a:lnTo>
                                <a:pt x="493" y="278"/>
                              </a:lnTo>
                              <a:lnTo>
                                <a:pt x="461" y="157"/>
                              </a:lnTo>
                              <a:lnTo>
                                <a:pt x="331" y="12"/>
                              </a:lnTo>
                              <a:lnTo>
                                <a:pt x="166" y="0"/>
                              </a:lnTo>
                              <a:lnTo>
                                <a:pt x="133" y="48"/>
                              </a:lnTo>
                              <a:lnTo>
                                <a:pt x="61" y="52"/>
                              </a:lnTo>
                              <a:lnTo>
                                <a:pt x="0" y="153"/>
                              </a:lnTo>
                              <a:lnTo>
                                <a:pt x="8" y="242"/>
                              </a:lnTo>
                              <a:lnTo>
                                <a:pt x="12" y="331"/>
                              </a:lnTo>
                              <a:lnTo>
                                <a:pt x="16" y="339"/>
                              </a:lnTo>
                              <a:lnTo>
                                <a:pt x="24" y="351"/>
                              </a:lnTo>
                              <a:lnTo>
                                <a:pt x="28" y="367"/>
                              </a:lnTo>
                              <a:lnTo>
                                <a:pt x="37" y="383"/>
                              </a:lnTo>
                              <a:lnTo>
                                <a:pt x="45" y="404"/>
                              </a:lnTo>
                              <a:lnTo>
                                <a:pt x="49" y="416"/>
                              </a:lnTo>
                              <a:lnTo>
                                <a:pt x="53" y="428"/>
                              </a:lnTo>
                              <a:lnTo>
                                <a:pt x="53" y="432"/>
                              </a:lnTo>
                              <a:lnTo>
                                <a:pt x="57" y="436"/>
                              </a:lnTo>
                              <a:lnTo>
                                <a:pt x="69" y="440"/>
                              </a:lnTo>
                              <a:lnTo>
                                <a:pt x="89" y="444"/>
                              </a:lnTo>
                              <a:lnTo>
                                <a:pt x="109" y="448"/>
                              </a:lnTo>
                              <a:lnTo>
                                <a:pt x="125" y="452"/>
                              </a:lnTo>
                              <a:lnTo>
                                <a:pt x="146" y="456"/>
                              </a:lnTo>
                              <a:lnTo>
                                <a:pt x="158" y="460"/>
                              </a:lnTo>
                              <a:lnTo>
                                <a:pt x="162" y="460"/>
                              </a:lnTo>
                              <a:lnTo>
                                <a:pt x="243" y="444"/>
                              </a:lnTo>
                              <a:lnTo>
                                <a:pt x="448" y="40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460" path="m448,404l493,278l461,157l331,12l166,0l133,48l61,52l0,153l8,242l12,331l16,339l24,351l28,367l37,383l45,404l49,416l53,428l53,432l57,436l69,440l89,444l109,448l125,452l146,456l158,460l162,460l243,444l448,404e" stroked="t" o:allowincell="f" style="position:absolute;margin-left:257.25pt;margin-top:74.75pt;width:24.6pt;height:22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3474720</wp:posOffset>
                </wp:positionH>
                <wp:positionV relativeFrom="paragraph">
                  <wp:posOffset>954405</wp:posOffset>
                </wp:positionV>
                <wp:extent cx="490220" cy="504825"/>
                <wp:effectExtent l="635" t="1270" r="1270" b="635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2" h="795">
                              <a:moveTo>
                                <a:pt x="0" y="0"/>
                              </a:moveTo>
                              <a:lnTo>
                                <a:pt x="121" y="133"/>
                              </a:lnTo>
                              <a:lnTo>
                                <a:pt x="166" y="266"/>
                              </a:lnTo>
                              <a:lnTo>
                                <a:pt x="162" y="274"/>
                              </a:lnTo>
                              <a:lnTo>
                                <a:pt x="158" y="291"/>
                              </a:lnTo>
                              <a:lnTo>
                                <a:pt x="150" y="311"/>
                              </a:lnTo>
                              <a:lnTo>
                                <a:pt x="142" y="335"/>
                              </a:lnTo>
                              <a:lnTo>
                                <a:pt x="138" y="359"/>
                              </a:lnTo>
                              <a:lnTo>
                                <a:pt x="130" y="379"/>
                              </a:lnTo>
                              <a:lnTo>
                                <a:pt x="126" y="391"/>
                              </a:lnTo>
                              <a:lnTo>
                                <a:pt x="121" y="400"/>
                              </a:lnTo>
                              <a:lnTo>
                                <a:pt x="130" y="404"/>
                              </a:lnTo>
                              <a:lnTo>
                                <a:pt x="142" y="412"/>
                              </a:lnTo>
                              <a:lnTo>
                                <a:pt x="162" y="428"/>
                              </a:lnTo>
                              <a:lnTo>
                                <a:pt x="186" y="444"/>
                              </a:lnTo>
                              <a:lnTo>
                                <a:pt x="210" y="460"/>
                              </a:lnTo>
                              <a:lnTo>
                                <a:pt x="231" y="476"/>
                              </a:lnTo>
                              <a:lnTo>
                                <a:pt x="243" y="484"/>
                              </a:lnTo>
                              <a:lnTo>
                                <a:pt x="251" y="488"/>
                              </a:lnTo>
                              <a:lnTo>
                                <a:pt x="255" y="484"/>
                              </a:lnTo>
                              <a:lnTo>
                                <a:pt x="267" y="476"/>
                              </a:lnTo>
                              <a:lnTo>
                                <a:pt x="287" y="464"/>
                              </a:lnTo>
                              <a:lnTo>
                                <a:pt x="311" y="452"/>
                              </a:lnTo>
                              <a:lnTo>
                                <a:pt x="331" y="440"/>
                              </a:lnTo>
                              <a:lnTo>
                                <a:pt x="352" y="428"/>
                              </a:lnTo>
                              <a:lnTo>
                                <a:pt x="364" y="420"/>
                              </a:lnTo>
                              <a:lnTo>
                                <a:pt x="368" y="416"/>
                              </a:lnTo>
                              <a:lnTo>
                                <a:pt x="376" y="416"/>
                              </a:lnTo>
                              <a:lnTo>
                                <a:pt x="392" y="416"/>
                              </a:lnTo>
                              <a:lnTo>
                                <a:pt x="416" y="412"/>
                              </a:lnTo>
                              <a:lnTo>
                                <a:pt x="441" y="412"/>
                              </a:lnTo>
                              <a:lnTo>
                                <a:pt x="469" y="408"/>
                              </a:lnTo>
                              <a:lnTo>
                                <a:pt x="493" y="408"/>
                              </a:lnTo>
                              <a:lnTo>
                                <a:pt x="509" y="404"/>
                              </a:lnTo>
                              <a:lnTo>
                                <a:pt x="513" y="404"/>
                              </a:lnTo>
                              <a:lnTo>
                                <a:pt x="513" y="408"/>
                              </a:lnTo>
                              <a:lnTo>
                                <a:pt x="517" y="420"/>
                              </a:lnTo>
                              <a:lnTo>
                                <a:pt x="517" y="440"/>
                              </a:lnTo>
                              <a:lnTo>
                                <a:pt x="521" y="460"/>
                              </a:lnTo>
                              <a:lnTo>
                                <a:pt x="525" y="476"/>
                              </a:lnTo>
                              <a:lnTo>
                                <a:pt x="529" y="497"/>
                              </a:lnTo>
                              <a:lnTo>
                                <a:pt x="529" y="505"/>
                              </a:lnTo>
                              <a:lnTo>
                                <a:pt x="529" y="509"/>
                              </a:lnTo>
                              <a:lnTo>
                                <a:pt x="525" y="517"/>
                              </a:lnTo>
                              <a:lnTo>
                                <a:pt x="517" y="529"/>
                              </a:lnTo>
                              <a:lnTo>
                                <a:pt x="505" y="549"/>
                              </a:lnTo>
                              <a:lnTo>
                                <a:pt x="489" y="569"/>
                              </a:lnTo>
                              <a:lnTo>
                                <a:pt x="473" y="589"/>
                              </a:lnTo>
                              <a:lnTo>
                                <a:pt x="461" y="606"/>
                              </a:lnTo>
                              <a:lnTo>
                                <a:pt x="453" y="618"/>
                              </a:lnTo>
                              <a:lnTo>
                                <a:pt x="449" y="626"/>
                              </a:lnTo>
                              <a:lnTo>
                                <a:pt x="453" y="630"/>
                              </a:lnTo>
                              <a:lnTo>
                                <a:pt x="457" y="642"/>
                              </a:lnTo>
                              <a:lnTo>
                                <a:pt x="469" y="662"/>
                              </a:lnTo>
                              <a:lnTo>
                                <a:pt x="481" y="686"/>
                              </a:lnTo>
                              <a:lnTo>
                                <a:pt x="493" y="711"/>
                              </a:lnTo>
                              <a:lnTo>
                                <a:pt x="505" y="731"/>
                              </a:lnTo>
                              <a:lnTo>
                                <a:pt x="513" y="743"/>
                              </a:lnTo>
                              <a:lnTo>
                                <a:pt x="513" y="747"/>
                              </a:lnTo>
                              <a:lnTo>
                                <a:pt x="525" y="751"/>
                              </a:lnTo>
                              <a:lnTo>
                                <a:pt x="554" y="755"/>
                              </a:lnTo>
                              <a:lnTo>
                                <a:pt x="598" y="763"/>
                              </a:lnTo>
                              <a:lnTo>
                                <a:pt x="642" y="771"/>
                              </a:lnTo>
                              <a:lnTo>
                                <a:pt x="691" y="783"/>
                              </a:lnTo>
                              <a:lnTo>
                                <a:pt x="731" y="791"/>
                              </a:lnTo>
                              <a:lnTo>
                                <a:pt x="764" y="795"/>
                              </a:lnTo>
                              <a:lnTo>
                                <a:pt x="772" y="79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6633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2,795" path="m0,0l121,133l166,266l162,274l158,291l150,311l142,335l138,359l130,379l126,391l121,400l130,404l142,412l162,428l186,444l210,460l231,476l243,484l251,488l255,484l267,476l287,464l311,452l331,440l352,428l364,420l368,416l376,416l392,416l416,412l441,412l469,408l493,408l509,404l513,404l513,408l517,420l517,440l521,460l525,476l529,497l529,505l529,509l525,517l517,529l505,549l489,569l473,589l461,606l453,618l449,626l453,630l457,642l469,662l481,686l493,711l505,731l513,743l513,747l525,751l554,755l598,763l642,771l691,783l731,791l764,795l772,795e" stroked="t" o:allowincell="f" style="position:absolute;margin-left:273.6pt;margin-top:75.15pt;width:38.55pt;height:39.7pt;mso-wrap-style:none;v-text-anchor:middle">
                <v:fill o:detectmouseclick="t" on="false"/>
                <v:stroke color="#006633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725805</wp:posOffset>
                </wp:positionH>
                <wp:positionV relativeFrom="paragraph">
                  <wp:posOffset>2421255</wp:posOffset>
                </wp:positionV>
                <wp:extent cx="302260" cy="215900"/>
                <wp:effectExtent l="0" t="0" r="635" b="63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" h="340">
                              <a:moveTo>
                                <a:pt x="424" y="251"/>
                              </a:moveTo>
                              <a:lnTo>
                                <a:pt x="295" y="279"/>
                              </a:lnTo>
                              <a:lnTo>
                                <a:pt x="157" y="340"/>
                              </a:lnTo>
                              <a:lnTo>
                                <a:pt x="89" y="331"/>
                              </a:lnTo>
                              <a:lnTo>
                                <a:pt x="24" y="235"/>
                              </a:lnTo>
                              <a:lnTo>
                                <a:pt x="0" y="150"/>
                              </a:lnTo>
                              <a:lnTo>
                                <a:pt x="266" y="0"/>
                              </a:lnTo>
                              <a:lnTo>
                                <a:pt x="464" y="0"/>
                              </a:lnTo>
                              <a:lnTo>
                                <a:pt x="476" y="142"/>
                              </a:lnTo>
                              <a:lnTo>
                                <a:pt x="424" y="2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,340" path="m424,251l295,279l157,340l89,331l24,235l0,150l266,0l464,0l476,142l424,251xe" fillcolor="white" stroked="f" o:allowincell="f" style="position:absolute;margin-left:57.15pt;margin-top:190.65pt;width:23.75pt;height:16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725805</wp:posOffset>
                </wp:positionH>
                <wp:positionV relativeFrom="paragraph">
                  <wp:posOffset>2421255</wp:posOffset>
                </wp:positionV>
                <wp:extent cx="302260" cy="215900"/>
                <wp:effectExtent l="635" t="635" r="1270" b="127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" h="340">
                              <a:moveTo>
                                <a:pt x="424" y="251"/>
                              </a:moveTo>
                              <a:lnTo>
                                <a:pt x="295" y="279"/>
                              </a:lnTo>
                              <a:lnTo>
                                <a:pt x="157" y="340"/>
                              </a:lnTo>
                              <a:lnTo>
                                <a:pt x="89" y="331"/>
                              </a:lnTo>
                              <a:lnTo>
                                <a:pt x="24" y="235"/>
                              </a:lnTo>
                              <a:lnTo>
                                <a:pt x="0" y="150"/>
                              </a:lnTo>
                              <a:lnTo>
                                <a:pt x="266" y="0"/>
                              </a:lnTo>
                              <a:lnTo>
                                <a:pt x="464" y="0"/>
                              </a:lnTo>
                              <a:lnTo>
                                <a:pt x="476" y="142"/>
                              </a:lnTo>
                              <a:lnTo>
                                <a:pt x="424" y="2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,340" path="m424,251l295,279l157,340l89,331l24,235l0,150l266,0l464,0l476,142l424,251e" stroked="t" o:allowincell="f" style="position:absolute;margin-left:57.15pt;margin-top:190.65pt;width:23.75pt;height:16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774700</wp:posOffset>
                </wp:positionH>
                <wp:positionV relativeFrom="paragraph">
                  <wp:posOffset>2580640</wp:posOffset>
                </wp:positionV>
                <wp:extent cx="225425" cy="189865"/>
                <wp:effectExtent l="635" t="635" r="0" b="635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299">
                              <a:moveTo>
                                <a:pt x="8" y="80"/>
                              </a:moveTo>
                              <a:lnTo>
                                <a:pt x="0" y="274"/>
                              </a:lnTo>
                              <a:lnTo>
                                <a:pt x="238" y="299"/>
                              </a:lnTo>
                              <a:lnTo>
                                <a:pt x="303" y="149"/>
                              </a:lnTo>
                              <a:lnTo>
                                <a:pt x="355" y="0"/>
                              </a:lnTo>
                              <a:lnTo>
                                <a:pt x="214" y="28"/>
                              </a:lnTo>
                              <a:lnTo>
                                <a:pt x="84" y="85"/>
                              </a:lnTo>
                              <a:lnTo>
                                <a:pt x="80" y="85"/>
                              </a:lnTo>
                              <a:lnTo>
                                <a:pt x="72" y="85"/>
                              </a:lnTo>
                              <a:lnTo>
                                <a:pt x="60" y="85"/>
                              </a:lnTo>
                              <a:lnTo>
                                <a:pt x="44" y="85"/>
                              </a:lnTo>
                              <a:lnTo>
                                <a:pt x="32" y="85"/>
                              </a:lnTo>
                              <a:lnTo>
                                <a:pt x="20" y="85"/>
                              </a:lnTo>
                              <a:lnTo>
                                <a:pt x="12" y="85"/>
                              </a:lnTo>
                              <a:lnTo>
                                <a:pt x="8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,299" path="m8,80l0,274l238,299l303,149l355,0l214,28l84,85l80,85l72,85l60,85l44,85l32,85l20,85l12,85l8,80xe" fillcolor="white" stroked="f" o:allowincell="f" style="position:absolute;margin-left:61pt;margin-top:203.2pt;width:17.7pt;height:14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774700</wp:posOffset>
                </wp:positionH>
                <wp:positionV relativeFrom="paragraph">
                  <wp:posOffset>2580640</wp:posOffset>
                </wp:positionV>
                <wp:extent cx="225425" cy="189865"/>
                <wp:effectExtent l="1270" t="1270" r="635" b="635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299">
                              <a:moveTo>
                                <a:pt x="8" y="80"/>
                              </a:moveTo>
                              <a:lnTo>
                                <a:pt x="0" y="274"/>
                              </a:lnTo>
                              <a:lnTo>
                                <a:pt x="238" y="299"/>
                              </a:lnTo>
                              <a:lnTo>
                                <a:pt x="303" y="149"/>
                              </a:lnTo>
                              <a:lnTo>
                                <a:pt x="355" y="0"/>
                              </a:lnTo>
                              <a:lnTo>
                                <a:pt x="214" y="28"/>
                              </a:lnTo>
                              <a:lnTo>
                                <a:pt x="84" y="85"/>
                              </a:lnTo>
                              <a:lnTo>
                                <a:pt x="80" y="85"/>
                              </a:lnTo>
                              <a:lnTo>
                                <a:pt x="72" y="85"/>
                              </a:lnTo>
                              <a:lnTo>
                                <a:pt x="60" y="85"/>
                              </a:lnTo>
                              <a:lnTo>
                                <a:pt x="44" y="85"/>
                              </a:lnTo>
                              <a:lnTo>
                                <a:pt x="32" y="85"/>
                              </a:lnTo>
                              <a:lnTo>
                                <a:pt x="20" y="85"/>
                              </a:lnTo>
                              <a:lnTo>
                                <a:pt x="12" y="85"/>
                              </a:lnTo>
                              <a:lnTo>
                                <a:pt x="8" y="8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,299" path="m8,80l0,274l238,299l303,149l355,0l214,28l84,85l80,85l72,85l60,85l44,85l32,85l20,85l12,85l8,80e" stroked="t" o:allowincell="f" style="position:absolute;margin-left:61pt;margin-top:203.2pt;width:17.7pt;height:14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243840</wp:posOffset>
                </wp:positionH>
                <wp:positionV relativeFrom="paragraph">
                  <wp:posOffset>2277745</wp:posOffset>
                </wp:positionV>
                <wp:extent cx="494665" cy="469265"/>
                <wp:effectExtent l="635" t="635" r="0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46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9" h="739">
                              <a:moveTo>
                                <a:pt x="779" y="448"/>
                              </a:moveTo>
                              <a:lnTo>
                                <a:pt x="662" y="489"/>
                              </a:lnTo>
                              <a:lnTo>
                                <a:pt x="573" y="517"/>
                              </a:lnTo>
                              <a:lnTo>
                                <a:pt x="565" y="529"/>
                              </a:lnTo>
                              <a:lnTo>
                                <a:pt x="557" y="537"/>
                              </a:lnTo>
                              <a:lnTo>
                                <a:pt x="549" y="549"/>
                              </a:lnTo>
                              <a:lnTo>
                                <a:pt x="541" y="557"/>
                              </a:lnTo>
                              <a:lnTo>
                                <a:pt x="537" y="570"/>
                              </a:lnTo>
                              <a:lnTo>
                                <a:pt x="533" y="578"/>
                              </a:lnTo>
                              <a:lnTo>
                                <a:pt x="529" y="590"/>
                              </a:lnTo>
                              <a:lnTo>
                                <a:pt x="529" y="602"/>
                              </a:lnTo>
                              <a:lnTo>
                                <a:pt x="529" y="614"/>
                              </a:lnTo>
                              <a:lnTo>
                                <a:pt x="529" y="626"/>
                              </a:lnTo>
                              <a:lnTo>
                                <a:pt x="529" y="634"/>
                              </a:lnTo>
                              <a:lnTo>
                                <a:pt x="529" y="642"/>
                              </a:lnTo>
                              <a:lnTo>
                                <a:pt x="529" y="650"/>
                              </a:lnTo>
                              <a:lnTo>
                                <a:pt x="529" y="658"/>
                              </a:lnTo>
                              <a:lnTo>
                                <a:pt x="529" y="667"/>
                              </a:lnTo>
                              <a:lnTo>
                                <a:pt x="529" y="675"/>
                              </a:lnTo>
                              <a:lnTo>
                                <a:pt x="525" y="683"/>
                              </a:lnTo>
                              <a:lnTo>
                                <a:pt x="521" y="695"/>
                              </a:lnTo>
                              <a:lnTo>
                                <a:pt x="517" y="707"/>
                              </a:lnTo>
                              <a:lnTo>
                                <a:pt x="513" y="715"/>
                              </a:lnTo>
                              <a:lnTo>
                                <a:pt x="513" y="723"/>
                              </a:lnTo>
                              <a:lnTo>
                                <a:pt x="509" y="731"/>
                              </a:lnTo>
                              <a:lnTo>
                                <a:pt x="504" y="739"/>
                              </a:lnTo>
                              <a:lnTo>
                                <a:pt x="500" y="739"/>
                              </a:lnTo>
                              <a:lnTo>
                                <a:pt x="351" y="739"/>
                              </a:lnTo>
                              <a:lnTo>
                                <a:pt x="234" y="675"/>
                              </a:lnTo>
                              <a:lnTo>
                                <a:pt x="226" y="667"/>
                              </a:lnTo>
                              <a:lnTo>
                                <a:pt x="222" y="658"/>
                              </a:lnTo>
                              <a:lnTo>
                                <a:pt x="218" y="650"/>
                              </a:lnTo>
                              <a:lnTo>
                                <a:pt x="210" y="642"/>
                              </a:lnTo>
                              <a:lnTo>
                                <a:pt x="206" y="634"/>
                              </a:lnTo>
                              <a:lnTo>
                                <a:pt x="202" y="626"/>
                              </a:lnTo>
                              <a:lnTo>
                                <a:pt x="198" y="618"/>
                              </a:lnTo>
                              <a:lnTo>
                                <a:pt x="189" y="602"/>
                              </a:lnTo>
                              <a:lnTo>
                                <a:pt x="189" y="602"/>
                              </a:lnTo>
                              <a:lnTo>
                                <a:pt x="189" y="598"/>
                              </a:lnTo>
                              <a:lnTo>
                                <a:pt x="189" y="594"/>
                              </a:lnTo>
                              <a:lnTo>
                                <a:pt x="189" y="586"/>
                              </a:lnTo>
                              <a:lnTo>
                                <a:pt x="189" y="582"/>
                              </a:lnTo>
                              <a:lnTo>
                                <a:pt x="189" y="574"/>
                              </a:lnTo>
                              <a:lnTo>
                                <a:pt x="189" y="566"/>
                              </a:lnTo>
                              <a:lnTo>
                                <a:pt x="189" y="562"/>
                              </a:lnTo>
                              <a:lnTo>
                                <a:pt x="189" y="557"/>
                              </a:lnTo>
                              <a:lnTo>
                                <a:pt x="189" y="549"/>
                              </a:lnTo>
                              <a:lnTo>
                                <a:pt x="189" y="545"/>
                              </a:lnTo>
                              <a:lnTo>
                                <a:pt x="185" y="541"/>
                              </a:lnTo>
                              <a:lnTo>
                                <a:pt x="181" y="533"/>
                              </a:lnTo>
                              <a:lnTo>
                                <a:pt x="177" y="529"/>
                              </a:lnTo>
                              <a:lnTo>
                                <a:pt x="173" y="525"/>
                              </a:lnTo>
                              <a:lnTo>
                                <a:pt x="169" y="517"/>
                              </a:lnTo>
                              <a:lnTo>
                                <a:pt x="0" y="416"/>
                              </a:lnTo>
                              <a:lnTo>
                                <a:pt x="40" y="380"/>
                              </a:lnTo>
                              <a:lnTo>
                                <a:pt x="101" y="246"/>
                              </a:lnTo>
                              <a:lnTo>
                                <a:pt x="125" y="125"/>
                              </a:lnTo>
                              <a:lnTo>
                                <a:pt x="286" y="12"/>
                              </a:lnTo>
                              <a:lnTo>
                                <a:pt x="335" y="0"/>
                              </a:lnTo>
                              <a:lnTo>
                                <a:pt x="383" y="117"/>
                              </a:lnTo>
                              <a:lnTo>
                                <a:pt x="387" y="121"/>
                              </a:lnTo>
                              <a:lnTo>
                                <a:pt x="404" y="129"/>
                              </a:lnTo>
                              <a:lnTo>
                                <a:pt x="420" y="141"/>
                              </a:lnTo>
                              <a:lnTo>
                                <a:pt x="444" y="158"/>
                              </a:lnTo>
                              <a:lnTo>
                                <a:pt x="464" y="170"/>
                              </a:lnTo>
                              <a:lnTo>
                                <a:pt x="484" y="182"/>
                              </a:lnTo>
                              <a:lnTo>
                                <a:pt x="500" y="190"/>
                              </a:lnTo>
                              <a:lnTo>
                                <a:pt x="504" y="194"/>
                              </a:lnTo>
                              <a:lnTo>
                                <a:pt x="509" y="194"/>
                              </a:lnTo>
                              <a:lnTo>
                                <a:pt x="513" y="198"/>
                              </a:lnTo>
                              <a:lnTo>
                                <a:pt x="525" y="202"/>
                              </a:lnTo>
                              <a:lnTo>
                                <a:pt x="537" y="206"/>
                              </a:lnTo>
                              <a:lnTo>
                                <a:pt x="549" y="210"/>
                              </a:lnTo>
                              <a:lnTo>
                                <a:pt x="561" y="214"/>
                              </a:lnTo>
                              <a:lnTo>
                                <a:pt x="569" y="214"/>
                              </a:lnTo>
                              <a:lnTo>
                                <a:pt x="569" y="218"/>
                              </a:lnTo>
                              <a:lnTo>
                                <a:pt x="573" y="222"/>
                              </a:lnTo>
                              <a:lnTo>
                                <a:pt x="577" y="238"/>
                              </a:lnTo>
                              <a:lnTo>
                                <a:pt x="581" y="263"/>
                              </a:lnTo>
                              <a:lnTo>
                                <a:pt x="589" y="287"/>
                              </a:lnTo>
                              <a:lnTo>
                                <a:pt x="593" y="315"/>
                              </a:lnTo>
                              <a:lnTo>
                                <a:pt x="601" y="335"/>
                              </a:lnTo>
                              <a:lnTo>
                                <a:pt x="605" y="351"/>
                              </a:lnTo>
                              <a:lnTo>
                                <a:pt x="605" y="360"/>
                              </a:lnTo>
                              <a:lnTo>
                                <a:pt x="610" y="360"/>
                              </a:lnTo>
                              <a:lnTo>
                                <a:pt x="618" y="364"/>
                              </a:lnTo>
                              <a:lnTo>
                                <a:pt x="626" y="372"/>
                              </a:lnTo>
                              <a:lnTo>
                                <a:pt x="638" y="376"/>
                              </a:lnTo>
                              <a:lnTo>
                                <a:pt x="654" y="384"/>
                              </a:lnTo>
                              <a:lnTo>
                                <a:pt x="662" y="388"/>
                              </a:lnTo>
                              <a:lnTo>
                                <a:pt x="670" y="392"/>
                              </a:lnTo>
                              <a:lnTo>
                                <a:pt x="674" y="396"/>
                              </a:lnTo>
                              <a:lnTo>
                                <a:pt x="678" y="396"/>
                              </a:lnTo>
                              <a:lnTo>
                                <a:pt x="686" y="392"/>
                              </a:lnTo>
                              <a:lnTo>
                                <a:pt x="702" y="388"/>
                              </a:lnTo>
                              <a:lnTo>
                                <a:pt x="719" y="388"/>
                              </a:lnTo>
                              <a:lnTo>
                                <a:pt x="735" y="384"/>
                              </a:lnTo>
                              <a:lnTo>
                                <a:pt x="751" y="380"/>
                              </a:lnTo>
                              <a:lnTo>
                                <a:pt x="759" y="380"/>
                              </a:lnTo>
                              <a:lnTo>
                                <a:pt x="763" y="376"/>
                              </a:lnTo>
                              <a:lnTo>
                                <a:pt x="763" y="380"/>
                              </a:lnTo>
                              <a:lnTo>
                                <a:pt x="767" y="388"/>
                              </a:lnTo>
                              <a:lnTo>
                                <a:pt x="767" y="400"/>
                              </a:lnTo>
                              <a:lnTo>
                                <a:pt x="771" y="412"/>
                              </a:lnTo>
                              <a:lnTo>
                                <a:pt x="775" y="428"/>
                              </a:lnTo>
                              <a:lnTo>
                                <a:pt x="779" y="436"/>
                              </a:lnTo>
                              <a:lnTo>
                                <a:pt x="779" y="444"/>
                              </a:lnTo>
                              <a:lnTo>
                                <a:pt x="779" y="4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9,739" path="m779,448l662,489l573,517l565,529l557,537l549,549l541,557l537,570l533,578l529,590l529,602l529,614l529,626l529,634l529,642l529,650l529,658l529,667l529,675l525,683l521,695l517,707l513,715l513,723l509,731l504,739l500,739l351,739l234,675l226,667l222,658l218,650l210,642l206,634l202,626l198,618l189,602l189,602l189,598l189,594l189,586l189,582l189,574l189,566l189,562l189,557l189,549l189,545l185,541l181,533l177,529l173,525l169,517l0,416l40,380l101,246l125,125l286,12l335,0l383,117l387,121l404,129l420,141l444,158l464,170l484,182l500,190l504,194l509,194l513,198l525,202l537,206l549,210l561,214l569,214l569,218l573,222l577,238l581,263l589,287l593,315l601,335l605,351l605,360l610,360l618,364l626,372l638,376l654,384l662,388l670,392l674,396l678,396l686,392l702,388l719,388l735,384l751,380l759,380l763,376l763,380l767,388l767,400l771,412l775,428l779,436l779,444l779,448xe" fillcolor="white" stroked="f" o:allowincell="f" style="position:absolute;margin-left:19.2pt;margin-top:179.35pt;width:38.9pt;height:36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243840</wp:posOffset>
                </wp:positionH>
                <wp:positionV relativeFrom="paragraph">
                  <wp:posOffset>2277745</wp:posOffset>
                </wp:positionV>
                <wp:extent cx="494665" cy="469265"/>
                <wp:effectExtent l="1270" t="1270" r="635" b="63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46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9" h="739">
                              <a:moveTo>
                                <a:pt x="779" y="448"/>
                              </a:moveTo>
                              <a:lnTo>
                                <a:pt x="662" y="489"/>
                              </a:lnTo>
                              <a:lnTo>
                                <a:pt x="573" y="517"/>
                              </a:lnTo>
                              <a:lnTo>
                                <a:pt x="565" y="529"/>
                              </a:lnTo>
                              <a:lnTo>
                                <a:pt x="557" y="537"/>
                              </a:lnTo>
                              <a:lnTo>
                                <a:pt x="549" y="549"/>
                              </a:lnTo>
                              <a:lnTo>
                                <a:pt x="541" y="557"/>
                              </a:lnTo>
                              <a:lnTo>
                                <a:pt x="537" y="570"/>
                              </a:lnTo>
                              <a:lnTo>
                                <a:pt x="533" y="578"/>
                              </a:lnTo>
                              <a:lnTo>
                                <a:pt x="529" y="590"/>
                              </a:lnTo>
                              <a:lnTo>
                                <a:pt x="529" y="602"/>
                              </a:lnTo>
                              <a:lnTo>
                                <a:pt x="529" y="614"/>
                              </a:lnTo>
                              <a:lnTo>
                                <a:pt x="529" y="626"/>
                              </a:lnTo>
                              <a:lnTo>
                                <a:pt x="529" y="634"/>
                              </a:lnTo>
                              <a:lnTo>
                                <a:pt x="529" y="642"/>
                              </a:lnTo>
                              <a:lnTo>
                                <a:pt x="529" y="650"/>
                              </a:lnTo>
                              <a:lnTo>
                                <a:pt x="529" y="658"/>
                              </a:lnTo>
                              <a:lnTo>
                                <a:pt x="529" y="667"/>
                              </a:lnTo>
                              <a:lnTo>
                                <a:pt x="529" y="675"/>
                              </a:lnTo>
                              <a:lnTo>
                                <a:pt x="525" y="683"/>
                              </a:lnTo>
                              <a:lnTo>
                                <a:pt x="521" y="695"/>
                              </a:lnTo>
                              <a:lnTo>
                                <a:pt x="517" y="707"/>
                              </a:lnTo>
                              <a:lnTo>
                                <a:pt x="513" y="715"/>
                              </a:lnTo>
                              <a:lnTo>
                                <a:pt x="513" y="723"/>
                              </a:lnTo>
                              <a:lnTo>
                                <a:pt x="509" y="731"/>
                              </a:lnTo>
                              <a:lnTo>
                                <a:pt x="504" y="739"/>
                              </a:lnTo>
                              <a:lnTo>
                                <a:pt x="500" y="739"/>
                              </a:lnTo>
                              <a:lnTo>
                                <a:pt x="351" y="739"/>
                              </a:lnTo>
                              <a:lnTo>
                                <a:pt x="234" y="675"/>
                              </a:lnTo>
                              <a:lnTo>
                                <a:pt x="226" y="667"/>
                              </a:lnTo>
                              <a:lnTo>
                                <a:pt x="222" y="658"/>
                              </a:lnTo>
                              <a:lnTo>
                                <a:pt x="218" y="650"/>
                              </a:lnTo>
                              <a:lnTo>
                                <a:pt x="210" y="642"/>
                              </a:lnTo>
                              <a:lnTo>
                                <a:pt x="206" y="634"/>
                              </a:lnTo>
                              <a:lnTo>
                                <a:pt x="202" y="626"/>
                              </a:lnTo>
                              <a:lnTo>
                                <a:pt x="198" y="618"/>
                              </a:lnTo>
                              <a:lnTo>
                                <a:pt x="189" y="602"/>
                              </a:lnTo>
                              <a:lnTo>
                                <a:pt x="189" y="598"/>
                              </a:lnTo>
                              <a:lnTo>
                                <a:pt x="189" y="594"/>
                              </a:lnTo>
                              <a:lnTo>
                                <a:pt x="189" y="586"/>
                              </a:lnTo>
                              <a:lnTo>
                                <a:pt x="189" y="582"/>
                              </a:lnTo>
                              <a:lnTo>
                                <a:pt x="189" y="574"/>
                              </a:lnTo>
                              <a:lnTo>
                                <a:pt x="189" y="566"/>
                              </a:lnTo>
                              <a:lnTo>
                                <a:pt x="189" y="562"/>
                              </a:lnTo>
                              <a:lnTo>
                                <a:pt x="189" y="557"/>
                              </a:lnTo>
                              <a:lnTo>
                                <a:pt x="189" y="549"/>
                              </a:lnTo>
                              <a:lnTo>
                                <a:pt x="189" y="545"/>
                              </a:lnTo>
                              <a:lnTo>
                                <a:pt x="185" y="541"/>
                              </a:lnTo>
                              <a:lnTo>
                                <a:pt x="181" y="533"/>
                              </a:lnTo>
                              <a:lnTo>
                                <a:pt x="177" y="529"/>
                              </a:lnTo>
                              <a:lnTo>
                                <a:pt x="173" y="525"/>
                              </a:lnTo>
                              <a:lnTo>
                                <a:pt x="169" y="517"/>
                              </a:lnTo>
                              <a:lnTo>
                                <a:pt x="0" y="416"/>
                              </a:lnTo>
                              <a:lnTo>
                                <a:pt x="40" y="380"/>
                              </a:lnTo>
                              <a:lnTo>
                                <a:pt x="101" y="246"/>
                              </a:lnTo>
                              <a:lnTo>
                                <a:pt x="125" y="125"/>
                              </a:lnTo>
                              <a:lnTo>
                                <a:pt x="286" y="12"/>
                              </a:lnTo>
                              <a:lnTo>
                                <a:pt x="335" y="0"/>
                              </a:lnTo>
                              <a:lnTo>
                                <a:pt x="383" y="117"/>
                              </a:lnTo>
                              <a:lnTo>
                                <a:pt x="387" y="121"/>
                              </a:lnTo>
                              <a:lnTo>
                                <a:pt x="404" y="129"/>
                              </a:lnTo>
                              <a:lnTo>
                                <a:pt x="420" y="141"/>
                              </a:lnTo>
                              <a:lnTo>
                                <a:pt x="444" y="158"/>
                              </a:lnTo>
                              <a:lnTo>
                                <a:pt x="464" y="170"/>
                              </a:lnTo>
                              <a:lnTo>
                                <a:pt x="484" y="182"/>
                              </a:lnTo>
                              <a:lnTo>
                                <a:pt x="500" y="190"/>
                              </a:lnTo>
                              <a:lnTo>
                                <a:pt x="504" y="194"/>
                              </a:lnTo>
                              <a:lnTo>
                                <a:pt x="509" y="194"/>
                              </a:lnTo>
                              <a:lnTo>
                                <a:pt x="513" y="198"/>
                              </a:lnTo>
                              <a:lnTo>
                                <a:pt x="525" y="202"/>
                              </a:lnTo>
                              <a:lnTo>
                                <a:pt x="537" y="206"/>
                              </a:lnTo>
                              <a:lnTo>
                                <a:pt x="549" y="210"/>
                              </a:lnTo>
                              <a:lnTo>
                                <a:pt x="561" y="214"/>
                              </a:lnTo>
                              <a:lnTo>
                                <a:pt x="569" y="214"/>
                              </a:lnTo>
                              <a:lnTo>
                                <a:pt x="569" y="218"/>
                              </a:lnTo>
                              <a:lnTo>
                                <a:pt x="573" y="222"/>
                              </a:lnTo>
                              <a:lnTo>
                                <a:pt x="577" y="238"/>
                              </a:lnTo>
                              <a:lnTo>
                                <a:pt x="581" y="263"/>
                              </a:lnTo>
                              <a:lnTo>
                                <a:pt x="589" y="287"/>
                              </a:lnTo>
                              <a:lnTo>
                                <a:pt x="593" y="315"/>
                              </a:lnTo>
                              <a:lnTo>
                                <a:pt x="601" y="335"/>
                              </a:lnTo>
                              <a:lnTo>
                                <a:pt x="605" y="351"/>
                              </a:lnTo>
                              <a:lnTo>
                                <a:pt x="605" y="360"/>
                              </a:lnTo>
                              <a:lnTo>
                                <a:pt x="610" y="360"/>
                              </a:lnTo>
                              <a:lnTo>
                                <a:pt x="618" y="364"/>
                              </a:lnTo>
                              <a:lnTo>
                                <a:pt x="626" y="372"/>
                              </a:lnTo>
                              <a:lnTo>
                                <a:pt x="638" y="376"/>
                              </a:lnTo>
                              <a:lnTo>
                                <a:pt x="654" y="384"/>
                              </a:lnTo>
                              <a:lnTo>
                                <a:pt x="662" y="388"/>
                              </a:lnTo>
                              <a:lnTo>
                                <a:pt x="670" y="392"/>
                              </a:lnTo>
                              <a:lnTo>
                                <a:pt x="674" y="396"/>
                              </a:lnTo>
                              <a:lnTo>
                                <a:pt x="678" y="396"/>
                              </a:lnTo>
                              <a:lnTo>
                                <a:pt x="686" y="392"/>
                              </a:lnTo>
                              <a:lnTo>
                                <a:pt x="702" y="388"/>
                              </a:lnTo>
                              <a:lnTo>
                                <a:pt x="719" y="388"/>
                              </a:lnTo>
                              <a:lnTo>
                                <a:pt x="735" y="384"/>
                              </a:lnTo>
                              <a:lnTo>
                                <a:pt x="751" y="380"/>
                              </a:lnTo>
                              <a:lnTo>
                                <a:pt x="759" y="380"/>
                              </a:lnTo>
                              <a:lnTo>
                                <a:pt x="763" y="376"/>
                              </a:lnTo>
                              <a:lnTo>
                                <a:pt x="763" y="380"/>
                              </a:lnTo>
                              <a:lnTo>
                                <a:pt x="767" y="388"/>
                              </a:lnTo>
                              <a:lnTo>
                                <a:pt x="767" y="400"/>
                              </a:lnTo>
                              <a:lnTo>
                                <a:pt x="771" y="412"/>
                              </a:lnTo>
                              <a:lnTo>
                                <a:pt x="775" y="428"/>
                              </a:lnTo>
                              <a:lnTo>
                                <a:pt x="779" y="436"/>
                              </a:lnTo>
                              <a:lnTo>
                                <a:pt x="779" y="444"/>
                              </a:lnTo>
                              <a:lnTo>
                                <a:pt x="779" y="44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9,739" path="m779,448l662,489l573,517l565,529l557,537l549,549l541,557l537,570l533,578l529,590l529,602l529,614l529,626l529,634l529,642l529,650l529,658l529,667l529,675l525,683l521,695l517,707l513,715l513,723l509,731l504,739l500,739l351,739l234,675l226,667l222,658l218,650l210,642l206,634l202,626l198,618l189,602l189,598l189,594l189,586l189,582l189,574l189,566l189,562l189,557l189,549l189,545l185,541l181,533l177,529l173,525l169,517l0,416l40,380l101,246l125,125l286,12l335,0l383,117l387,121l404,129l420,141l444,158l464,170l484,182l500,190l504,194l509,194l513,198l525,202l537,206l549,210l561,214l569,214l569,218l573,222l577,238l581,263l589,287l593,315l601,335l605,351l605,360l610,360l618,364l626,372l638,376l654,384l662,388l670,392l674,396l678,396l686,392l702,388l719,388l735,384l751,380l759,380l763,376l763,380l767,388l767,400l771,412l775,428l779,436l779,444l779,448e" stroked="t" o:allowincell="f" style="position:absolute;margin-left:19.2pt;margin-top:179.35pt;width:38.9pt;height:36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561340</wp:posOffset>
                </wp:positionH>
                <wp:positionV relativeFrom="paragraph">
                  <wp:posOffset>2559685</wp:posOffset>
                </wp:positionV>
                <wp:extent cx="218440" cy="292735"/>
                <wp:effectExtent l="0" t="635" r="635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" h="461">
                              <a:moveTo>
                                <a:pt x="49" y="453"/>
                              </a:moveTo>
                              <a:lnTo>
                                <a:pt x="0" y="299"/>
                              </a:lnTo>
                              <a:lnTo>
                                <a:pt x="4" y="295"/>
                              </a:lnTo>
                              <a:lnTo>
                                <a:pt x="9" y="287"/>
                              </a:lnTo>
                              <a:lnTo>
                                <a:pt x="13" y="279"/>
                              </a:lnTo>
                              <a:lnTo>
                                <a:pt x="13" y="271"/>
                              </a:lnTo>
                              <a:lnTo>
                                <a:pt x="17" y="263"/>
                              </a:lnTo>
                              <a:lnTo>
                                <a:pt x="21" y="251"/>
                              </a:lnTo>
                              <a:lnTo>
                                <a:pt x="25" y="239"/>
                              </a:lnTo>
                              <a:lnTo>
                                <a:pt x="29" y="231"/>
                              </a:lnTo>
                              <a:lnTo>
                                <a:pt x="29" y="223"/>
                              </a:lnTo>
                              <a:lnTo>
                                <a:pt x="29" y="214"/>
                              </a:lnTo>
                              <a:lnTo>
                                <a:pt x="29" y="206"/>
                              </a:lnTo>
                              <a:lnTo>
                                <a:pt x="29" y="198"/>
                              </a:lnTo>
                              <a:lnTo>
                                <a:pt x="29" y="190"/>
                              </a:lnTo>
                              <a:lnTo>
                                <a:pt x="29" y="182"/>
                              </a:lnTo>
                              <a:lnTo>
                                <a:pt x="29" y="170"/>
                              </a:lnTo>
                              <a:lnTo>
                                <a:pt x="29" y="158"/>
                              </a:lnTo>
                              <a:lnTo>
                                <a:pt x="29" y="146"/>
                              </a:lnTo>
                              <a:lnTo>
                                <a:pt x="33" y="134"/>
                              </a:lnTo>
                              <a:lnTo>
                                <a:pt x="37" y="126"/>
                              </a:lnTo>
                              <a:lnTo>
                                <a:pt x="41" y="113"/>
                              </a:lnTo>
                              <a:lnTo>
                                <a:pt x="49" y="105"/>
                              </a:lnTo>
                              <a:lnTo>
                                <a:pt x="57" y="93"/>
                              </a:lnTo>
                              <a:lnTo>
                                <a:pt x="65" y="85"/>
                              </a:lnTo>
                              <a:lnTo>
                                <a:pt x="73" y="73"/>
                              </a:lnTo>
                              <a:lnTo>
                                <a:pt x="162" y="45"/>
                              </a:lnTo>
                              <a:lnTo>
                                <a:pt x="283" y="0"/>
                              </a:lnTo>
                              <a:lnTo>
                                <a:pt x="287" y="12"/>
                              </a:lnTo>
                              <a:lnTo>
                                <a:pt x="291" y="25"/>
                              </a:lnTo>
                              <a:lnTo>
                                <a:pt x="291" y="37"/>
                              </a:lnTo>
                              <a:lnTo>
                                <a:pt x="299" y="49"/>
                              </a:lnTo>
                              <a:lnTo>
                                <a:pt x="303" y="65"/>
                              </a:lnTo>
                              <a:lnTo>
                                <a:pt x="315" y="81"/>
                              </a:lnTo>
                              <a:lnTo>
                                <a:pt x="328" y="97"/>
                              </a:lnTo>
                              <a:lnTo>
                                <a:pt x="344" y="113"/>
                              </a:lnTo>
                              <a:lnTo>
                                <a:pt x="336" y="303"/>
                              </a:lnTo>
                              <a:lnTo>
                                <a:pt x="206" y="461"/>
                              </a:lnTo>
                              <a:lnTo>
                                <a:pt x="49" y="4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,461" path="m49,453l0,299l4,295l9,287l13,279l13,271l17,263l21,251l25,239l29,231l29,223l29,214l29,206l29,198l29,190l29,182l29,170l29,158l29,146l33,134l37,126l41,113l49,105l57,93l65,85l73,73l162,45l283,0l287,12l291,25l291,37l299,49l303,65l315,81l328,97l344,113l336,303l206,461l49,453xe" fillcolor="white" stroked="f" o:allowincell="f" style="position:absolute;margin-left:44.2pt;margin-top:201.55pt;width:17.15pt;height:2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561340</wp:posOffset>
                </wp:positionH>
                <wp:positionV relativeFrom="paragraph">
                  <wp:posOffset>2559685</wp:posOffset>
                </wp:positionV>
                <wp:extent cx="218440" cy="292735"/>
                <wp:effectExtent l="635" t="1270" r="1270" b="63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" h="461">
                              <a:moveTo>
                                <a:pt x="49" y="453"/>
                              </a:moveTo>
                              <a:lnTo>
                                <a:pt x="0" y="299"/>
                              </a:lnTo>
                              <a:lnTo>
                                <a:pt x="4" y="295"/>
                              </a:lnTo>
                              <a:lnTo>
                                <a:pt x="9" y="287"/>
                              </a:lnTo>
                              <a:lnTo>
                                <a:pt x="13" y="279"/>
                              </a:lnTo>
                              <a:lnTo>
                                <a:pt x="13" y="271"/>
                              </a:lnTo>
                              <a:lnTo>
                                <a:pt x="17" y="263"/>
                              </a:lnTo>
                              <a:lnTo>
                                <a:pt x="21" y="251"/>
                              </a:lnTo>
                              <a:lnTo>
                                <a:pt x="25" y="239"/>
                              </a:lnTo>
                              <a:lnTo>
                                <a:pt x="29" y="231"/>
                              </a:lnTo>
                              <a:lnTo>
                                <a:pt x="29" y="223"/>
                              </a:lnTo>
                              <a:lnTo>
                                <a:pt x="29" y="214"/>
                              </a:lnTo>
                              <a:lnTo>
                                <a:pt x="29" y="206"/>
                              </a:lnTo>
                              <a:lnTo>
                                <a:pt x="29" y="198"/>
                              </a:lnTo>
                              <a:lnTo>
                                <a:pt x="29" y="190"/>
                              </a:lnTo>
                              <a:lnTo>
                                <a:pt x="29" y="182"/>
                              </a:lnTo>
                              <a:lnTo>
                                <a:pt x="29" y="170"/>
                              </a:lnTo>
                              <a:lnTo>
                                <a:pt x="29" y="158"/>
                              </a:lnTo>
                              <a:lnTo>
                                <a:pt x="29" y="146"/>
                              </a:lnTo>
                              <a:lnTo>
                                <a:pt x="33" y="134"/>
                              </a:lnTo>
                              <a:lnTo>
                                <a:pt x="37" y="126"/>
                              </a:lnTo>
                              <a:lnTo>
                                <a:pt x="41" y="113"/>
                              </a:lnTo>
                              <a:lnTo>
                                <a:pt x="49" y="105"/>
                              </a:lnTo>
                              <a:lnTo>
                                <a:pt x="57" y="93"/>
                              </a:lnTo>
                              <a:lnTo>
                                <a:pt x="65" y="85"/>
                              </a:lnTo>
                              <a:lnTo>
                                <a:pt x="73" y="73"/>
                              </a:lnTo>
                              <a:lnTo>
                                <a:pt x="162" y="45"/>
                              </a:lnTo>
                              <a:lnTo>
                                <a:pt x="283" y="0"/>
                              </a:lnTo>
                              <a:lnTo>
                                <a:pt x="287" y="12"/>
                              </a:lnTo>
                              <a:lnTo>
                                <a:pt x="291" y="25"/>
                              </a:lnTo>
                              <a:lnTo>
                                <a:pt x="291" y="37"/>
                              </a:lnTo>
                              <a:lnTo>
                                <a:pt x="299" y="49"/>
                              </a:lnTo>
                              <a:lnTo>
                                <a:pt x="303" y="65"/>
                              </a:lnTo>
                              <a:lnTo>
                                <a:pt x="315" y="81"/>
                              </a:lnTo>
                              <a:lnTo>
                                <a:pt x="328" y="97"/>
                              </a:lnTo>
                              <a:lnTo>
                                <a:pt x="344" y="113"/>
                              </a:lnTo>
                              <a:lnTo>
                                <a:pt x="336" y="303"/>
                              </a:lnTo>
                              <a:lnTo>
                                <a:pt x="206" y="461"/>
                              </a:lnTo>
                              <a:lnTo>
                                <a:pt x="49" y="45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,461" path="m49,453l0,299l4,295l9,287l13,279l13,271l17,263l21,251l25,239l29,231l29,223l29,214l29,206l29,198l29,190l29,182l29,170l29,158l29,146l33,134l37,126l41,113l49,105l57,93l65,85l73,73l162,45l283,0l287,12l291,25l291,37l299,49l303,65l315,81l328,97l344,113l336,303l206,461l49,453e" stroked="t" o:allowincell="f" style="position:absolute;margin-left:44.2pt;margin-top:201.55pt;width:17.15pt;height:2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140970</wp:posOffset>
                </wp:positionH>
                <wp:positionV relativeFrom="paragraph">
                  <wp:posOffset>2541905</wp:posOffset>
                </wp:positionV>
                <wp:extent cx="448945" cy="340995"/>
                <wp:effectExtent l="635" t="635" r="0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7" h="537">
                              <a:moveTo>
                                <a:pt x="158" y="0"/>
                              </a:moveTo>
                              <a:lnTo>
                                <a:pt x="331" y="101"/>
                              </a:lnTo>
                              <a:lnTo>
                                <a:pt x="335" y="109"/>
                              </a:lnTo>
                              <a:lnTo>
                                <a:pt x="339" y="113"/>
                              </a:lnTo>
                              <a:lnTo>
                                <a:pt x="343" y="117"/>
                              </a:lnTo>
                              <a:lnTo>
                                <a:pt x="347" y="125"/>
                              </a:lnTo>
                              <a:lnTo>
                                <a:pt x="351" y="129"/>
                              </a:lnTo>
                              <a:lnTo>
                                <a:pt x="351" y="133"/>
                              </a:lnTo>
                              <a:lnTo>
                                <a:pt x="351" y="141"/>
                              </a:lnTo>
                              <a:lnTo>
                                <a:pt x="351" y="146"/>
                              </a:lnTo>
                              <a:lnTo>
                                <a:pt x="351" y="150"/>
                              </a:lnTo>
                              <a:lnTo>
                                <a:pt x="351" y="158"/>
                              </a:lnTo>
                              <a:lnTo>
                                <a:pt x="351" y="166"/>
                              </a:lnTo>
                              <a:lnTo>
                                <a:pt x="351" y="170"/>
                              </a:lnTo>
                              <a:lnTo>
                                <a:pt x="351" y="178"/>
                              </a:lnTo>
                              <a:lnTo>
                                <a:pt x="351" y="182"/>
                              </a:lnTo>
                              <a:lnTo>
                                <a:pt x="351" y="186"/>
                              </a:lnTo>
                              <a:lnTo>
                                <a:pt x="351" y="186"/>
                              </a:lnTo>
                              <a:lnTo>
                                <a:pt x="360" y="202"/>
                              </a:lnTo>
                              <a:lnTo>
                                <a:pt x="364" y="210"/>
                              </a:lnTo>
                              <a:lnTo>
                                <a:pt x="368" y="218"/>
                              </a:lnTo>
                              <a:lnTo>
                                <a:pt x="372" y="226"/>
                              </a:lnTo>
                              <a:lnTo>
                                <a:pt x="380" y="234"/>
                              </a:lnTo>
                              <a:lnTo>
                                <a:pt x="384" y="242"/>
                              </a:lnTo>
                              <a:lnTo>
                                <a:pt x="388" y="251"/>
                              </a:lnTo>
                              <a:lnTo>
                                <a:pt x="396" y="259"/>
                              </a:lnTo>
                              <a:lnTo>
                                <a:pt x="513" y="323"/>
                              </a:lnTo>
                              <a:lnTo>
                                <a:pt x="662" y="323"/>
                              </a:lnTo>
                              <a:lnTo>
                                <a:pt x="666" y="331"/>
                              </a:lnTo>
                              <a:lnTo>
                                <a:pt x="671" y="347"/>
                              </a:lnTo>
                              <a:lnTo>
                                <a:pt x="679" y="372"/>
                              </a:lnTo>
                              <a:lnTo>
                                <a:pt x="687" y="400"/>
                              </a:lnTo>
                              <a:lnTo>
                                <a:pt x="695" y="428"/>
                              </a:lnTo>
                              <a:lnTo>
                                <a:pt x="703" y="457"/>
                              </a:lnTo>
                              <a:lnTo>
                                <a:pt x="707" y="473"/>
                              </a:lnTo>
                              <a:lnTo>
                                <a:pt x="707" y="481"/>
                              </a:lnTo>
                              <a:lnTo>
                                <a:pt x="614" y="521"/>
                              </a:lnTo>
                              <a:lnTo>
                                <a:pt x="493" y="537"/>
                              </a:lnTo>
                              <a:lnTo>
                                <a:pt x="428" y="453"/>
                              </a:lnTo>
                              <a:lnTo>
                                <a:pt x="364" y="533"/>
                              </a:lnTo>
                              <a:lnTo>
                                <a:pt x="0" y="259"/>
                              </a:lnTo>
                              <a:lnTo>
                                <a:pt x="101" y="16"/>
                              </a:lnTo>
                              <a:lnTo>
                                <a:pt x="1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7,537" path="m158,0l331,101l335,109l339,113l343,117l347,125l351,129l351,133l351,141l351,146l351,150l351,158l351,166l351,170l351,178l351,182l351,186l351,186l360,202l364,210l368,218l372,226l380,234l384,242l388,251l396,259l513,323l662,323l666,331l671,347l679,372l687,400l695,428l703,457l707,473l707,481l614,521l493,537l428,453l364,533l0,259l101,16l158,0xe" fillcolor="white" stroked="f" o:allowincell="f" style="position:absolute;margin-left:11.1pt;margin-top:200.15pt;width:35.3pt;height:26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140970</wp:posOffset>
                </wp:positionH>
                <wp:positionV relativeFrom="paragraph">
                  <wp:posOffset>2541905</wp:posOffset>
                </wp:positionV>
                <wp:extent cx="448945" cy="340995"/>
                <wp:effectExtent l="1270" t="1270" r="635" b="63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7" h="537">
                              <a:moveTo>
                                <a:pt x="158" y="0"/>
                              </a:moveTo>
                              <a:lnTo>
                                <a:pt x="331" y="101"/>
                              </a:lnTo>
                              <a:lnTo>
                                <a:pt x="335" y="109"/>
                              </a:lnTo>
                              <a:lnTo>
                                <a:pt x="339" y="113"/>
                              </a:lnTo>
                              <a:lnTo>
                                <a:pt x="343" y="117"/>
                              </a:lnTo>
                              <a:lnTo>
                                <a:pt x="347" y="125"/>
                              </a:lnTo>
                              <a:lnTo>
                                <a:pt x="351" y="129"/>
                              </a:lnTo>
                              <a:lnTo>
                                <a:pt x="351" y="133"/>
                              </a:lnTo>
                              <a:lnTo>
                                <a:pt x="351" y="141"/>
                              </a:lnTo>
                              <a:lnTo>
                                <a:pt x="351" y="146"/>
                              </a:lnTo>
                              <a:lnTo>
                                <a:pt x="351" y="150"/>
                              </a:lnTo>
                              <a:lnTo>
                                <a:pt x="351" y="158"/>
                              </a:lnTo>
                              <a:lnTo>
                                <a:pt x="351" y="166"/>
                              </a:lnTo>
                              <a:lnTo>
                                <a:pt x="351" y="170"/>
                              </a:lnTo>
                              <a:lnTo>
                                <a:pt x="351" y="178"/>
                              </a:lnTo>
                              <a:lnTo>
                                <a:pt x="351" y="182"/>
                              </a:lnTo>
                              <a:lnTo>
                                <a:pt x="351" y="186"/>
                              </a:lnTo>
                              <a:lnTo>
                                <a:pt x="360" y="202"/>
                              </a:lnTo>
                              <a:lnTo>
                                <a:pt x="364" y="210"/>
                              </a:lnTo>
                              <a:lnTo>
                                <a:pt x="368" y="218"/>
                              </a:lnTo>
                              <a:lnTo>
                                <a:pt x="372" y="226"/>
                              </a:lnTo>
                              <a:lnTo>
                                <a:pt x="380" y="234"/>
                              </a:lnTo>
                              <a:lnTo>
                                <a:pt x="384" y="242"/>
                              </a:lnTo>
                              <a:lnTo>
                                <a:pt x="388" y="251"/>
                              </a:lnTo>
                              <a:lnTo>
                                <a:pt x="396" y="259"/>
                              </a:lnTo>
                              <a:lnTo>
                                <a:pt x="513" y="323"/>
                              </a:lnTo>
                              <a:lnTo>
                                <a:pt x="662" y="323"/>
                              </a:lnTo>
                              <a:lnTo>
                                <a:pt x="666" y="331"/>
                              </a:lnTo>
                              <a:lnTo>
                                <a:pt x="671" y="347"/>
                              </a:lnTo>
                              <a:lnTo>
                                <a:pt x="679" y="372"/>
                              </a:lnTo>
                              <a:lnTo>
                                <a:pt x="687" y="400"/>
                              </a:lnTo>
                              <a:lnTo>
                                <a:pt x="695" y="428"/>
                              </a:lnTo>
                              <a:lnTo>
                                <a:pt x="703" y="457"/>
                              </a:lnTo>
                              <a:lnTo>
                                <a:pt x="707" y="473"/>
                              </a:lnTo>
                              <a:lnTo>
                                <a:pt x="707" y="481"/>
                              </a:lnTo>
                              <a:lnTo>
                                <a:pt x="614" y="521"/>
                              </a:lnTo>
                              <a:lnTo>
                                <a:pt x="493" y="537"/>
                              </a:lnTo>
                              <a:lnTo>
                                <a:pt x="428" y="453"/>
                              </a:lnTo>
                              <a:lnTo>
                                <a:pt x="364" y="533"/>
                              </a:lnTo>
                              <a:lnTo>
                                <a:pt x="0" y="259"/>
                              </a:lnTo>
                              <a:lnTo>
                                <a:pt x="101" y="16"/>
                              </a:lnTo>
                              <a:lnTo>
                                <a:pt x="15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7,537" path="m158,0l331,101l335,109l339,113l343,117l347,125l351,129l351,133l351,141l351,146l351,150l351,158l351,166l351,170l351,178l351,182l351,186l360,202l364,210l368,218l372,226l380,234l384,242l388,251l396,259l513,323l662,323l666,331l671,347l679,372l687,400l695,428l703,457l707,473l707,481l614,521l493,537l428,453l364,533l0,259l101,16l158,0e" stroked="t" o:allowincell="f" style="position:absolute;margin-left:11.1pt;margin-top:200.15pt;width:35.3pt;height:26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953770</wp:posOffset>
                </wp:positionH>
                <wp:positionV relativeFrom="paragraph">
                  <wp:posOffset>3082925</wp:posOffset>
                </wp:positionV>
                <wp:extent cx="264160" cy="179705"/>
                <wp:effectExtent l="0" t="635" r="635" b="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283">
                              <a:moveTo>
                                <a:pt x="263" y="190"/>
                              </a:moveTo>
                              <a:lnTo>
                                <a:pt x="416" y="89"/>
                              </a:lnTo>
                              <a:lnTo>
                                <a:pt x="388" y="0"/>
                              </a:lnTo>
                              <a:lnTo>
                                <a:pt x="170" y="0"/>
                              </a:lnTo>
                              <a:lnTo>
                                <a:pt x="0" y="109"/>
                              </a:lnTo>
                              <a:lnTo>
                                <a:pt x="85" y="283"/>
                              </a:lnTo>
                              <a:lnTo>
                                <a:pt x="263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283" path="m263,190l416,89l388,0l170,0l0,109l85,283l263,190xe" fillcolor="white" stroked="f" o:allowincell="f" style="position:absolute;margin-left:75.1pt;margin-top:242.75pt;width:20.75pt;height:14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953770</wp:posOffset>
                </wp:positionH>
                <wp:positionV relativeFrom="paragraph">
                  <wp:posOffset>3082925</wp:posOffset>
                </wp:positionV>
                <wp:extent cx="264160" cy="179705"/>
                <wp:effectExtent l="635" t="1270" r="1270" b="63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283">
                              <a:moveTo>
                                <a:pt x="263" y="190"/>
                              </a:moveTo>
                              <a:lnTo>
                                <a:pt x="416" y="89"/>
                              </a:lnTo>
                              <a:lnTo>
                                <a:pt x="388" y="0"/>
                              </a:lnTo>
                              <a:lnTo>
                                <a:pt x="170" y="0"/>
                              </a:lnTo>
                              <a:lnTo>
                                <a:pt x="0" y="109"/>
                              </a:lnTo>
                              <a:lnTo>
                                <a:pt x="85" y="283"/>
                              </a:lnTo>
                              <a:lnTo>
                                <a:pt x="263" y="19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283" path="m263,190l416,89l388,0l170,0l0,109l85,283l263,190e" stroked="t" o:allowincell="f" style="position:absolute;margin-left:75.1pt;margin-top:242.75pt;width:20.75pt;height:14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1036320</wp:posOffset>
                </wp:positionH>
                <wp:positionV relativeFrom="paragraph">
                  <wp:posOffset>2813685</wp:posOffset>
                </wp:positionV>
                <wp:extent cx="322580" cy="325755"/>
                <wp:effectExtent l="0" t="635" r="635" b="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8" h="513">
                              <a:moveTo>
                                <a:pt x="508" y="380"/>
                              </a:moveTo>
                              <a:lnTo>
                                <a:pt x="452" y="198"/>
                              </a:lnTo>
                              <a:lnTo>
                                <a:pt x="343" y="105"/>
                              </a:lnTo>
                              <a:lnTo>
                                <a:pt x="298" y="0"/>
                              </a:lnTo>
                              <a:lnTo>
                                <a:pt x="0" y="4"/>
                              </a:lnTo>
                              <a:lnTo>
                                <a:pt x="40" y="424"/>
                              </a:lnTo>
                              <a:lnTo>
                                <a:pt x="258" y="424"/>
                              </a:lnTo>
                              <a:lnTo>
                                <a:pt x="282" y="513"/>
                              </a:lnTo>
                              <a:lnTo>
                                <a:pt x="319" y="473"/>
                              </a:lnTo>
                              <a:lnTo>
                                <a:pt x="403" y="449"/>
                              </a:lnTo>
                              <a:lnTo>
                                <a:pt x="508" y="3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8,513" path="m508,380l452,198l343,105l298,0l0,4l40,424l258,424l282,513l319,473l403,449l508,380xe" fillcolor="white" stroked="f" o:allowincell="f" style="position:absolute;margin-left:81.6pt;margin-top:221.55pt;width:25.35pt;height:25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1036320</wp:posOffset>
                </wp:positionH>
                <wp:positionV relativeFrom="paragraph">
                  <wp:posOffset>2813685</wp:posOffset>
                </wp:positionV>
                <wp:extent cx="322580" cy="325755"/>
                <wp:effectExtent l="635" t="1270" r="1270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8" h="513">
                              <a:moveTo>
                                <a:pt x="508" y="380"/>
                              </a:moveTo>
                              <a:lnTo>
                                <a:pt x="452" y="198"/>
                              </a:lnTo>
                              <a:lnTo>
                                <a:pt x="343" y="105"/>
                              </a:lnTo>
                              <a:lnTo>
                                <a:pt x="298" y="0"/>
                              </a:lnTo>
                              <a:lnTo>
                                <a:pt x="0" y="4"/>
                              </a:lnTo>
                              <a:lnTo>
                                <a:pt x="40" y="424"/>
                              </a:lnTo>
                              <a:lnTo>
                                <a:pt x="258" y="424"/>
                              </a:lnTo>
                              <a:lnTo>
                                <a:pt x="282" y="513"/>
                              </a:lnTo>
                              <a:lnTo>
                                <a:pt x="319" y="473"/>
                              </a:lnTo>
                              <a:lnTo>
                                <a:pt x="403" y="449"/>
                              </a:lnTo>
                              <a:lnTo>
                                <a:pt x="508" y="38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8,513" path="m508,380l452,198l343,105l298,0l0,4l40,424l258,424l282,513l319,473l403,449l508,380e" stroked="t" o:allowincell="f" style="position:absolute;margin-left:81.6pt;margin-top:221.55pt;width:25.35pt;height:25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648970</wp:posOffset>
                </wp:positionH>
                <wp:positionV relativeFrom="paragraph">
                  <wp:posOffset>3093720</wp:posOffset>
                </wp:positionV>
                <wp:extent cx="358775" cy="358775"/>
                <wp:effectExtent l="635" t="635" r="0" b="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5" h="565">
                              <a:moveTo>
                                <a:pt x="121" y="20"/>
                              </a:moveTo>
                              <a:lnTo>
                                <a:pt x="44" y="0"/>
                              </a:lnTo>
                              <a:lnTo>
                                <a:pt x="0" y="64"/>
                              </a:lnTo>
                              <a:lnTo>
                                <a:pt x="173" y="323"/>
                              </a:lnTo>
                              <a:lnTo>
                                <a:pt x="101" y="428"/>
                              </a:lnTo>
                              <a:lnTo>
                                <a:pt x="242" y="565"/>
                              </a:lnTo>
                              <a:lnTo>
                                <a:pt x="343" y="416"/>
                              </a:lnTo>
                              <a:lnTo>
                                <a:pt x="432" y="343"/>
                              </a:lnTo>
                              <a:lnTo>
                                <a:pt x="565" y="270"/>
                              </a:lnTo>
                              <a:lnTo>
                                <a:pt x="484" y="92"/>
                              </a:lnTo>
                              <a:lnTo>
                                <a:pt x="416" y="101"/>
                              </a:lnTo>
                              <a:lnTo>
                                <a:pt x="379" y="153"/>
                              </a:lnTo>
                              <a:lnTo>
                                <a:pt x="121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5,565" path="m121,20l44,0l0,64l173,323l101,428l242,565l343,416l432,343l565,270l484,92l416,101l379,153l121,20xe" fillcolor="white" stroked="f" o:allowincell="f" style="position:absolute;margin-left:51.1pt;margin-top:243.6pt;width:28.2pt;height:28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648970</wp:posOffset>
                </wp:positionH>
                <wp:positionV relativeFrom="paragraph">
                  <wp:posOffset>3093720</wp:posOffset>
                </wp:positionV>
                <wp:extent cx="358775" cy="358775"/>
                <wp:effectExtent l="1270" t="1270" r="635" b="63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5" h="565">
                              <a:moveTo>
                                <a:pt x="121" y="20"/>
                              </a:moveTo>
                              <a:lnTo>
                                <a:pt x="44" y="0"/>
                              </a:lnTo>
                              <a:lnTo>
                                <a:pt x="0" y="64"/>
                              </a:lnTo>
                              <a:lnTo>
                                <a:pt x="173" y="323"/>
                              </a:lnTo>
                              <a:lnTo>
                                <a:pt x="101" y="428"/>
                              </a:lnTo>
                              <a:lnTo>
                                <a:pt x="242" y="565"/>
                              </a:lnTo>
                              <a:lnTo>
                                <a:pt x="343" y="416"/>
                              </a:lnTo>
                              <a:lnTo>
                                <a:pt x="432" y="343"/>
                              </a:lnTo>
                              <a:lnTo>
                                <a:pt x="565" y="270"/>
                              </a:lnTo>
                              <a:lnTo>
                                <a:pt x="484" y="92"/>
                              </a:lnTo>
                              <a:lnTo>
                                <a:pt x="416" y="101"/>
                              </a:lnTo>
                              <a:lnTo>
                                <a:pt x="379" y="153"/>
                              </a:lnTo>
                              <a:lnTo>
                                <a:pt x="121" y="2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5,565" path="m121,20l44,0l0,64l173,323l101,428l242,565l343,416l432,343l565,270l484,92l416,101l379,153l121,20e" stroked="t" o:allowincell="f" style="position:absolute;margin-left:51.1pt;margin-top:243.6pt;width:28.2pt;height:28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361315</wp:posOffset>
                </wp:positionH>
                <wp:positionV relativeFrom="paragraph">
                  <wp:posOffset>2829560</wp:posOffset>
                </wp:positionV>
                <wp:extent cx="367030" cy="366395"/>
                <wp:effectExtent l="0" t="635" r="635" b="63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" h="577">
                              <a:moveTo>
                                <a:pt x="0" y="96"/>
                              </a:moveTo>
                              <a:lnTo>
                                <a:pt x="81" y="0"/>
                              </a:lnTo>
                              <a:lnTo>
                                <a:pt x="146" y="80"/>
                              </a:lnTo>
                              <a:lnTo>
                                <a:pt x="263" y="68"/>
                              </a:lnTo>
                              <a:lnTo>
                                <a:pt x="364" y="24"/>
                              </a:lnTo>
                              <a:lnTo>
                                <a:pt x="525" y="36"/>
                              </a:lnTo>
                              <a:lnTo>
                                <a:pt x="578" y="440"/>
                              </a:lnTo>
                              <a:lnTo>
                                <a:pt x="497" y="416"/>
                              </a:lnTo>
                              <a:lnTo>
                                <a:pt x="449" y="480"/>
                              </a:lnTo>
                              <a:lnTo>
                                <a:pt x="295" y="577"/>
                              </a:lnTo>
                              <a:lnTo>
                                <a:pt x="49" y="436"/>
                              </a:lnTo>
                              <a:lnTo>
                                <a:pt x="81" y="306"/>
                              </a:lnTo>
                              <a:lnTo>
                                <a:pt x="0" y="165"/>
                              </a:lnTo>
                              <a:lnTo>
                                <a:pt x="0" y="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8,577" path="m0,96l81,0l146,80l263,68l364,24l525,36l578,440l497,416l449,480l295,577l49,436l81,306l0,165l0,96xe" fillcolor="white" stroked="f" o:allowincell="f" style="position:absolute;margin-left:28.45pt;margin-top:222.8pt;width:28.85pt;height:28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361315</wp:posOffset>
                </wp:positionH>
                <wp:positionV relativeFrom="paragraph">
                  <wp:posOffset>2829560</wp:posOffset>
                </wp:positionV>
                <wp:extent cx="367030" cy="366395"/>
                <wp:effectExtent l="635" t="1270" r="1270" b="63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" h="577">
                              <a:moveTo>
                                <a:pt x="0" y="96"/>
                              </a:moveTo>
                              <a:lnTo>
                                <a:pt x="81" y="0"/>
                              </a:lnTo>
                              <a:lnTo>
                                <a:pt x="146" y="80"/>
                              </a:lnTo>
                              <a:lnTo>
                                <a:pt x="263" y="68"/>
                              </a:lnTo>
                              <a:lnTo>
                                <a:pt x="364" y="24"/>
                              </a:lnTo>
                              <a:lnTo>
                                <a:pt x="525" y="36"/>
                              </a:lnTo>
                              <a:lnTo>
                                <a:pt x="578" y="440"/>
                              </a:lnTo>
                              <a:lnTo>
                                <a:pt x="497" y="416"/>
                              </a:lnTo>
                              <a:lnTo>
                                <a:pt x="449" y="480"/>
                              </a:lnTo>
                              <a:lnTo>
                                <a:pt x="295" y="577"/>
                              </a:lnTo>
                              <a:lnTo>
                                <a:pt x="49" y="436"/>
                              </a:lnTo>
                              <a:lnTo>
                                <a:pt x="81" y="306"/>
                              </a:lnTo>
                              <a:lnTo>
                                <a:pt x="0" y="165"/>
                              </a:lnTo>
                              <a:lnTo>
                                <a:pt x="0" y="9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8,577" path="m0,96l81,0l146,80l263,68l364,24l525,36l578,440l497,416l449,480l295,577l49,436l81,306l0,165l0,96e" stroked="t" o:allowincell="f" style="position:absolute;margin-left:28.45pt;margin-top:222.8pt;width:28.85pt;height:28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151130</wp:posOffset>
                </wp:positionH>
                <wp:positionV relativeFrom="paragraph">
                  <wp:posOffset>3103880</wp:posOffset>
                </wp:positionV>
                <wp:extent cx="397510" cy="438150"/>
                <wp:effectExtent l="0" t="635" r="635" b="63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" h="690">
                              <a:moveTo>
                                <a:pt x="37" y="343"/>
                              </a:moveTo>
                              <a:lnTo>
                                <a:pt x="0" y="480"/>
                              </a:lnTo>
                              <a:lnTo>
                                <a:pt x="251" y="690"/>
                              </a:lnTo>
                              <a:lnTo>
                                <a:pt x="428" y="533"/>
                              </a:lnTo>
                              <a:lnTo>
                                <a:pt x="545" y="565"/>
                              </a:lnTo>
                              <a:lnTo>
                                <a:pt x="622" y="476"/>
                              </a:lnTo>
                              <a:lnTo>
                                <a:pt x="626" y="153"/>
                              </a:lnTo>
                              <a:lnTo>
                                <a:pt x="380" y="0"/>
                              </a:lnTo>
                              <a:lnTo>
                                <a:pt x="37" y="3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,690" path="m37,343l0,480l251,690l428,533l545,565l622,476l626,153l380,0l37,343xe" fillcolor="white" stroked="f" o:allowincell="f" style="position:absolute;margin-left:11.9pt;margin-top:244.4pt;width:31.25pt;height:34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151130</wp:posOffset>
                </wp:positionH>
                <wp:positionV relativeFrom="paragraph">
                  <wp:posOffset>3103880</wp:posOffset>
                </wp:positionV>
                <wp:extent cx="397510" cy="438150"/>
                <wp:effectExtent l="635" t="635" r="1270" b="127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" h="690">
                              <a:moveTo>
                                <a:pt x="37" y="343"/>
                              </a:moveTo>
                              <a:lnTo>
                                <a:pt x="0" y="480"/>
                              </a:lnTo>
                              <a:lnTo>
                                <a:pt x="251" y="690"/>
                              </a:lnTo>
                              <a:lnTo>
                                <a:pt x="428" y="533"/>
                              </a:lnTo>
                              <a:lnTo>
                                <a:pt x="545" y="565"/>
                              </a:lnTo>
                              <a:lnTo>
                                <a:pt x="622" y="476"/>
                              </a:lnTo>
                              <a:lnTo>
                                <a:pt x="626" y="153"/>
                              </a:lnTo>
                              <a:lnTo>
                                <a:pt x="380" y="0"/>
                              </a:lnTo>
                              <a:lnTo>
                                <a:pt x="37" y="34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,690" path="m37,343l0,480l251,690l428,533l545,565l622,476l626,153l380,0l37,343e" stroked="t" o:allowincell="f" style="position:absolute;margin-left:11.9pt;margin-top:244.4pt;width:31.25pt;height:34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140970</wp:posOffset>
                </wp:positionH>
                <wp:positionV relativeFrom="paragraph">
                  <wp:posOffset>3103880</wp:posOffset>
                </wp:positionV>
                <wp:extent cx="1074420" cy="1069340"/>
                <wp:effectExtent l="635" t="635" r="635" b="127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106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2" h="1684">
                              <a:moveTo>
                                <a:pt x="1292" y="1684"/>
                              </a:moveTo>
                              <a:lnTo>
                                <a:pt x="1692" y="1490"/>
                              </a:lnTo>
                              <a:lnTo>
                                <a:pt x="1620" y="1264"/>
                              </a:lnTo>
                              <a:lnTo>
                                <a:pt x="1470" y="1252"/>
                              </a:lnTo>
                              <a:lnTo>
                                <a:pt x="1470" y="1244"/>
                              </a:lnTo>
                              <a:lnTo>
                                <a:pt x="1466" y="1220"/>
                              </a:lnTo>
                              <a:lnTo>
                                <a:pt x="1466" y="1187"/>
                              </a:lnTo>
                              <a:lnTo>
                                <a:pt x="1462" y="1147"/>
                              </a:lnTo>
                              <a:lnTo>
                                <a:pt x="1462" y="1111"/>
                              </a:lnTo>
                              <a:lnTo>
                                <a:pt x="1458" y="1078"/>
                              </a:lnTo>
                              <a:lnTo>
                                <a:pt x="1458" y="1054"/>
                              </a:lnTo>
                              <a:lnTo>
                                <a:pt x="1458" y="1046"/>
                              </a:lnTo>
                              <a:lnTo>
                                <a:pt x="1442" y="1034"/>
                              </a:lnTo>
                              <a:lnTo>
                                <a:pt x="1393" y="1002"/>
                              </a:lnTo>
                              <a:lnTo>
                                <a:pt x="1333" y="953"/>
                              </a:lnTo>
                              <a:lnTo>
                                <a:pt x="1256" y="905"/>
                              </a:lnTo>
                              <a:lnTo>
                                <a:pt x="1183" y="852"/>
                              </a:lnTo>
                              <a:lnTo>
                                <a:pt x="1123" y="804"/>
                              </a:lnTo>
                              <a:lnTo>
                                <a:pt x="1078" y="771"/>
                              </a:lnTo>
                              <a:lnTo>
                                <a:pt x="1058" y="759"/>
                              </a:lnTo>
                              <a:lnTo>
                                <a:pt x="1058" y="751"/>
                              </a:lnTo>
                              <a:lnTo>
                                <a:pt x="1058" y="731"/>
                              </a:lnTo>
                              <a:lnTo>
                                <a:pt x="1062" y="699"/>
                              </a:lnTo>
                              <a:lnTo>
                                <a:pt x="1062" y="662"/>
                              </a:lnTo>
                              <a:lnTo>
                                <a:pt x="1062" y="626"/>
                              </a:lnTo>
                              <a:lnTo>
                                <a:pt x="1062" y="598"/>
                              </a:lnTo>
                              <a:lnTo>
                                <a:pt x="1066" y="573"/>
                              </a:lnTo>
                              <a:lnTo>
                                <a:pt x="1066" y="565"/>
                              </a:lnTo>
                              <a:lnTo>
                                <a:pt x="1058" y="561"/>
                              </a:lnTo>
                              <a:lnTo>
                                <a:pt x="1038" y="541"/>
                              </a:lnTo>
                              <a:lnTo>
                                <a:pt x="1014" y="517"/>
                              </a:lnTo>
                              <a:lnTo>
                                <a:pt x="986" y="493"/>
                              </a:lnTo>
                              <a:lnTo>
                                <a:pt x="953" y="464"/>
                              </a:lnTo>
                              <a:lnTo>
                                <a:pt x="929" y="440"/>
                              </a:lnTo>
                              <a:lnTo>
                                <a:pt x="909" y="424"/>
                              </a:lnTo>
                              <a:lnTo>
                                <a:pt x="905" y="416"/>
                              </a:lnTo>
                              <a:lnTo>
                                <a:pt x="897" y="420"/>
                              </a:lnTo>
                              <a:lnTo>
                                <a:pt x="889" y="428"/>
                              </a:lnTo>
                              <a:lnTo>
                                <a:pt x="868" y="444"/>
                              </a:lnTo>
                              <a:lnTo>
                                <a:pt x="852" y="460"/>
                              </a:lnTo>
                              <a:lnTo>
                                <a:pt x="832" y="472"/>
                              </a:lnTo>
                              <a:lnTo>
                                <a:pt x="816" y="488"/>
                              </a:lnTo>
                              <a:lnTo>
                                <a:pt x="804" y="497"/>
                              </a:lnTo>
                              <a:lnTo>
                                <a:pt x="800" y="501"/>
                              </a:lnTo>
                              <a:lnTo>
                                <a:pt x="792" y="501"/>
                              </a:lnTo>
                              <a:lnTo>
                                <a:pt x="776" y="497"/>
                              </a:lnTo>
                              <a:lnTo>
                                <a:pt x="747" y="493"/>
                              </a:lnTo>
                              <a:lnTo>
                                <a:pt x="715" y="493"/>
                              </a:lnTo>
                              <a:lnTo>
                                <a:pt x="687" y="488"/>
                              </a:lnTo>
                              <a:lnTo>
                                <a:pt x="658" y="484"/>
                              </a:lnTo>
                              <a:lnTo>
                                <a:pt x="638" y="484"/>
                              </a:lnTo>
                              <a:lnTo>
                                <a:pt x="634" y="484"/>
                              </a:lnTo>
                              <a:lnTo>
                                <a:pt x="634" y="468"/>
                              </a:lnTo>
                              <a:lnTo>
                                <a:pt x="634" y="428"/>
                              </a:lnTo>
                              <a:lnTo>
                                <a:pt x="634" y="375"/>
                              </a:lnTo>
                              <a:lnTo>
                                <a:pt x="638" y="311"/>
                              </a:lnTo>
                              <a:lnTo>
                                <a:pt x="638" y="246"/>
                              </a:lnTo>
                              <a:lnTo>
                                <a:pt x="642" y="194"/>
                              </a:lnTo>
                              <a:lnTo>
                                <a:pt x="642" y="153"/>
                              </a:lnTo>
                              <a:lnTo>
                                <a:pt x="646" y="137"/>
                              </a:lnTo>
                              <a:lnTo>
                                <a:pt x="634" y="133"/>
                              </a:lnTo>
                              <a:lnTo>
                                <a:pt x="602" y="117"/>
                              </a:lnTo>
                              <a:lnTo>
                                <a:pt x="561" y="93"/>
                              </a:lnTo>
                              <a:lnTo>
                                <a:pt x="517" y="68"/>
                              </a:lnTo>
                              <a:lnTo>
                                <a:pt x="469" y="40"/>
                              </a:lnTo>
                              <a:lnTo>
                                <a:pt x="428" y="20"/>
                              </a:lnTo>
                              <a:lnTo>
                                <a:pt x="396" y="4"/>
                              </a:lnTo>
                              <a:lnTo>
                                <a:pt x="388" y="0"/>
                              </a:lnTo>
                              <a:lnTo>
                                <a:pt x="61" y="335"/>
                              </a:lnTo>
                              <a:lnTo>
                                <a:pt x="0" y="476"/>
                              </a:lnTo>
                              <a:lnTo>
                                <a:pt x="267" y="695"/>
                              </a:lnTo>
                              <a:lnTo>
                                <a:pt x="291" y="856"/>
                              </a:lnTo>
                              <a:lnTo>
                                <a:pt x="146" y="1006"/>
                              </a:lnTo>
                              <a:lnTo>
                                <a:pt x="146" y="1010"/>
                              </a:lnTo>
                              <a:lnTo>
                                <a:pt x="146" y="1018"/>
                              </a:lnTo>
                              <a:lnTo>
                                <a:pt x="150" y="1022"/>
                              </a:lnTo>
                              <a:lnTo>
                                <a:pt x="154" y="1030"/>
                              </a:lnTo>
                              <a:lnTo>
                                <a:pt x="158" y="1034"/>
                              </a:lnTo>
                              <a:lnTo>
                                <a:pt x="162" y="1038"/>
                              </a:lnTo>
                              <a:lnTo>
                                <a:pt x="170" y="1046"/>
                              </a:lnTo>
                              <a:lnTo>
                                <a:pt x="178" y="1050"/>
                              </a:lnTo>
                              <a:lnTo>
                                <a:pt x="186" y="1054"/>
                              </a:lnTo>
                              <a:lnTo>
                                <a:pt x="194" y="1058"/>
                              </a:lnTo>
                              <a:lnTo>
                                <a:pt x="198" y="1066"/>
                              </a:lnTo>
                              <a:lnTo>
                                <a:pt x="206" y="1070"/>
                              </a:lnTo>
                              <a:lnTo>
                                <a:pt x="214" y="1074"/>
                              </a:lnTo>
                              <a:lnTo>
                                <a:pt x="222" y="1082"/>
                              </a:lnTo>
                              <a:lnTo>
                                <a:pt x="230" y="1086"/>
                              </a:lnTo>
                              <a:lnTo>
                                <a:pt x="242" y="1094"/>
                              </a:lnTo>
                              <a:lnTo>
                                <a:pt x="259" y="1111"/>
                              </a:lnTo>
                              <a:lnTo>
                                <a:pt x="275" y="1127"/>
                              </a:lnTo>
                              <a:lnTo>
                                <a:pt x="291" y="1139"/>
                              </a:lnTo>
                              <a:lnTo>
                                <a:pt x="307" y="1155"/>
                              </a:lnTo>
                              <a:lnTo>
                                <a:pt x="323" y="1167"/>
                              </a:lnTo>
                              <a:lnTo>
                                <a:pt x="339" y="1179"/>
                              </a:lnTo>
                              <a:lnTo>
                                <a:pt x="360" y="1191"/>
                              </a:lnTo>
                              <a:lnTo>
                                <a:pt x="380" y="1203"/>
                              </a:lnTo>
                              <a:lnTo>
                                <a:pt x="384" y="1212"/>
                              </a:lnTo>
                              <a:lnTo>
                                <a:pt x="388" y="1220"/>
                              </a:lnTo>
                              <a:lnTo>
                                <a:pt x="392" y="1224"/>
                              </a:lnTo>
                              <a:lnTo>
                                <a:pt x="396" y="1232"/>
                              </a:lnTo>
                              <a:lnTo>
                                <a:pt x="404" y="1240"/>
                              </a:lnTo>
                              <a:lnTo>
                                <a:pt x="408" y="1248"/>
                              </a:lnTo>
                              <a:lnTo>
                                <a:pt x="416" y="1260"/>
                              </a:lnTo>
                              <a:lnTo>
                                <a:pt x="416" y="1272"/>
                              </a:lnTo>
                              <a:lnTo>
                                <a:pt x="416" y="1292"/>
                              </a:lnTo>
                              <a:lnTo>
                                <a:pt x="408" y="1308"/>
                              </a:lnTo>
                              <a:lnTo>
                                <a:pt x="396" y="1321"/>
                              </a:lnTo>
                              <a:lnTo>
                                <a:pt x="380" y="1337"/>
                              </a:lnTo>
                              <a:lnTo>
                                <a:pt x="360" y="1353"/>
                              </a:lnTo>
                              <a:lnTo>
                                <a:pt x="343" y="1369"/>
                              </a:lnTo>
                              <a:lnTo>
                                <a:pt x="327" y="1385"/>
                              </a:lnTo>
                              <a:lnTo>
                                <a:pt x="319" y="1405"/>
                              </a:lnTo>
                              <a:lnTo>
                                <a:pt x="319" y="1409"/>
                              </a:lnTo>
                              <a:lnTo>
                                <a:pt x="319" y="1414"/>
                              </a:lnTo>
                              <a:lnTo>
                                <a:pt x="319" y="1418"/>
                              </a:lnTo>
                              <a:lnTo>
                                <a:pt x="319" y="1426"/>
                              </a:lnTo>
                              <a:lnTo>
                                <a:pt x="323" y="1430"/>
                              </a:lnTo>
                              <a:lnTo>
                                <a:pt x="323" y="1438"/>
                              </a:lnTo>
                              <a:lnTo>
                                <a:pt x="327" y="1442"/>
                              </a:lnTo>
                              <a:lnTo>
                                <a:pt x="335" y="1450"/>
                              </a:lnTo>
                              <a:lnTo>
                                <a:pt x="339" y="1450"/>
                              </a:lnTo>
                              <a:lnTo>
                                <a:pt x="343" y="1454"/>
                              </a:lnTo>
                              <a:lnTo>
                                <a:pt x="347" y="1462"/>
                              </a:lnTo>
                              <a:lnTo>
                                <a:pt x="351" y="1466"/>
                              </a:lnTo>
                              <a:lnTo>
                                <a:pt x="360" y="1474"/>
                              </a:lnTo>
                              <a:lnTo>
                                <a:pt x="364" y="1478"/>
                              </a:lnTo>
                              <a:lnTo>
                                <a:pt x="372" y="1482"/>
                              </a:lnTo>
                              <a:lnTo>
                                <a:pt x="376" y="1486"/>
                              </a:lnTo>
                              <a:lnTo>
                                <a:pt x="549" y="1353"/>
                              </a:lnTo>
                              <a:lnTo>
                                <a:pt x="610" y="1256"/>
                              </a:lnTo>
                              <a:lnTo>
                                <a:pt x="614" y="1248"/>
                              </a:lnTo>
                              <a:lnTo>
                                <a:pt x="614" y="1240"/>
                              </a:lnTo>
                              <a:lnTo>
                                <a:pt x="618" y="1232"/>
                              </a:lnTo>
                              <a:lnTo>
                                <a:pt x="622" y="1224"/>
                              </a:lnTo>
                              <a:lnTo>
                                <a:pt x="626" y="1220"/>
                              </a:lnTo>
                              <a:lnTo>
                                <a:pt x="630" y="1208"/>
                              </a:lnTo>
                              <a:lnTo>
                                <a:pt x="634" y="1199"/>
                              </a:lnTo>
                              <a:lnTo>
                                <a:pt x="634" y="1187"/>
                              </a:lnTo>
                              <a:lnTo>
                                <a:pt x="634" y="1183"/>
                              </a:lnTo>
                              <a:lnTo>
                                <a:pt x="634" y="1179"/>
                              </a:lnTo>
                              <a:lnTo>
                                <a:pt x="638" y="1171"/>
                              </a:lnTo>
                              <a:lnTo>
                                <a:pt x="638" y="1163"/>
                              </a:lnTo>
                              <a:lnTo>
                                <a:pt x="642" y="1155"/>
                              </a:lnTo>
                              <a:lnTo>
                                <a:pt x="646" y="1147"/>
                              </a:lnTo>
                              <a:lnTo>
                                <a:pt x="654" y="1139"/>
                              </a:lnTo>
                              <a:lnTo>
                                <a:pt x="658" y="1135"/>
                              </a:lnTo>
                              <a:lnTo>
                                <a:pt x="671" y="1135"/>
                              </a:lnTo>
                              <a:lnTo>
                                <a:pt x="675" y="1131"/>
                              </a:lnTo>
                              <a:lnTo>
                                <a:pt x="675" y="1127"/>
                              </a:lnTo>
                              <a:lnTo>
                                <a:pt x="675" y="1123"/>
                              </a:lnTo>
                              <a:lnTo>
                                <a:pt x="679" y="1119"/>
                              </a:lnTo>
                              <a:lnTo>
                                <a:pt x="687" y="1123"/>
                              </a:lnTo>
                              <a:lnTo>
                                <a:pt x="699" y="1127"/>
                              </a:lnTo>
                              <a:lnTo>
                                <a:pt x="921" y="1268"/>
                              </a:lnTo>
                              <a:lnTo>
                                <a:pt x="1010" y="1313"/>
                              </a:lnTo>
                              <a:lnTo>
                                <a:pt x="1192" y="1353"/>
                              </a:lnTo>
                              <a:lnTo>
                                <a:pt x="1292" y="16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2,1684" path="m1292,1684l1692,1490l1620,1264l1470,1252l1470,1244l1466,1220l1466,1187l1462,1147l1462,1111l1458,1078l1458,1054l1458,1046l1442,1034l1393,1002l1333,953l1256,905l1183,852l1123,804l1078,771l1058,759l1058,751l1058,731l1062,699l1062,662l1062,626l1062,598l1066,573l1066,565l1058,561l1038,541l1014,517l986,493l953,464l929,440l909,424l905,416l897,420l889,428l868,444l852,460l832,472l816,488l804,497l800,501l792,501l776,497l747,493l715,493l687,488l658,484l638,484l634,484l634,468l634,428l634,375l638,311l638,246l642,194l642,153l646,137l634,133l602,117l561,93l517,68l469,40l428,20l396,4l388,0l61,335l0,476l267,695l291,856l146,1006l146,1010l146,1018l150,1022l154,1030l158,1034l162,1038l170,1046l178,1050l186,1054l194,1058l198,1066l206,1070l214,1074l222,1082l230,1086l242,1094l259,1111l275,1127l291,1139l307,1155l323,1167l339,1179l360,1191l380,1203l384,1212l388,1220l392,1224l396,1232l404,1240l408,1248l416,1260l416,1272l416,1292l408,1308l396,1321l380,1337l360,1353l343,1369l327,1385l319,1405l319,1409l319,1414l319,1418l319,1426l323,1430l323,1438l327,1442l335,1450l339,1450l343,1454l347,1462l351,1466l360,1474l364,1478l372,1482l376,1486l549,1353l610,1256l614,1248l614,1240l618,1232l622,1224l626,1220l630,1208l634,1199l634,1187l634,1183l634,1179l638,1171l638,1163l642,1155l646,1147l654,1139l658,1135l671,1135l675,1131l675,1127l675,1123l679,1119l687,1123l699,1127l921,1268l1010,1313l1192,1353l1292,1684e" stroked="t" o:allowincell="f" style="position:absolute;margin-left:11.1pt;margin-top:244.4pt;width:84.55pt;height:84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492125</wp:posOffset>
                </wp:positionH>
                <wp:positionV relativeFrom="paragraph">
                  <wp:posOffset>3408680</wp:posOffset>
                </wp:positionV>
                <wp:extent cx="179705" cy="223520"/>
                <wp:effectExtent l="635" t="0" r="0" b="127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352">
                              <a:moveTo>
                                <a:pt x="247" y="21"/>
                              </a:moveTo>
                              <a:lnTo>
                                <a:pt x="85" y="0"/>
                              </a:lnTo>
                              <a:lnTo>
                                <a:pt x="0" y="81"/>
                              </a:lnTo>
                              <a:lnTo>
                                <a:pt x="29" y="202"/>
                              </a:lnTo>
                              <a:lnTo>
                                <a:pt x="105" y="247"/>
                              </a:lnTo>
                              <a:lnTo>
                                <a:pt x="214" y="352"/>
                              </a:lnTo>
                              <a:lnTo>
                                <a:pt x="283" y="275"/>
                              </a:lnTo>
                              <a:lnTo>
                                <a:pt x="271" y="251"/>
                              </a:lnTo>
                              <a:lnTo>
                                <a:pt x="247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352" path="m247,21l85,0l0,81l29,202l105,247l214,352l283,275l271,251l247,21xe" fillcolor="white" stroked="f" o:allowincell="f" style="position:absolute;margin-left:38.75pt;margin-top:268.4pt;width:14.1pt;height:17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492125</wp:posOffset>
                </wp:positionH>
                <wp:positionV relativeFrom="paragraph">
                  <wp:posOffset>3408680</wp:posOffset>
                </wp:positionV>
                <wp:extent cx="179705" cy="223520"/>
                <wp:effectExtent l="1270" t="635" r="635" b="127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352">
                              <a:moveTo>
                                <a:pt x="247" y="21"/>
                              </a:moveTo>
                              <a:lnTo>
                                <a:pt x="85" y="0"/>
                              </a:lnTo>
                              <a:lnTo>
                                <a:pt x="0" y="81"/>
                              </a:lnTo>
                              <a:lnTo>
                                <a:pt x="29" y="202"/>
                              </a:lnTo>
                              <a:lnTo>
                                <a:pt x="105" y="247"/>
                              </a:lnTo>
                              <a:lnTo>
                                <a:pt x="214" y="352"/>
                              </a:lnTo>
                              <a:lnTo>
                                <a:pt x="283" y="275"/>
                              </a:lnTo>
                              <a:lnTo>
                                <a:pt x="271" y="251"/>
                              </a:lnTo>
                              <a:lnTo>
                                <a:pt x="247" y="2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352" path="m247,21l85,0l0,81l29,202l105,247l214,352l283,275l271,251l247,21e" stroked="t" o:allowincell="f" style="position:absolute;margin-left:38.75pt;margin-top:268.4pt;width:14.1pt;height:17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646430</wp:posOffset>
                </wp:positionH>
                <wp:positionV relativeFrom="paragraph">
                  <wp:posOffset>3375660</wp:posOffset>
                </wp:positionV>
                <wp:extent cx="163830" cy="248920"/>
                <wp:effectExtent l="0" t="0" r="635" b="127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392">
                              <a:moveTo>
                                <a:pt x="258" y="133"/>
                              </a:moveTo>
                              <a:lnTo>
                                <a:pt x="105" y="0"/>
                              </a:lnTo>
                              <a:lnTo>
                                <a:pt x="89" y="8"/>
                              </a:lnTo>
                              <a:lnTo>
                                <a:pt x="76" y="16"/>
                              </a:lnTo>
                              <a:lnTo>
                                <a:pt x="60" y="28"/>
                              </a:lnTo>
                              <a:lnTo>
                                <a:pt x="48" y="40"/>
                              </a:lnTo>
                              <a:lnTo>
                                <a:pt x="36" y="48"/>
                              </a:lnTo>
                              <a:lnTo>
                                <a:pt x="24" y="60"/>
                              </a:lnTo>
                              <a:lnTo>
                                <a:pt x="12" y="69"/>
                              </a:lnTo>
                              <a:lnTo>
                                <a:pt x="0" y="77"/>
                              </a:lnTo>
                              <a:lnTo>
                                <a:pt x="28" y="299"/>
                              </a:lnTo>
                              <a:lnTo>
                                <a:pt x="32" y="323"/>
                              </a:lnTo>
                              <a:lnTo>
                                <a:pt x="113" y="392"/>
                              </a:lnTo>
                              <a:lnTo>
                                <a:pt x="218" y="343"/>
                              </a:lnTo>
                              <a:lnTo>
                                <a:pt x="258" y="331"/>
                              </a:lnTo>
                              <a:lnTo>
                                <a:pt x="258" y="1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,392" path="m258,133l105,0l89,8l76,16l60,28l48,40l36,48l24,60l12,69l0,77l28,299l32,323l113,392l218,343l258,331l258,133xe" fillcolor="white" stroked="f" o:allowincell="f" style="position:absolute;margin-left:50.9pt;margin-top:265.8pt;width:12.85pt;height:19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646430</wp:posOffset>
                </wp:positionH>
                <wp:positionV relativeFrom="paragraph">
                  <wp:posOffset>3375660</wp:posOffset>
                </wp:positionV>
                <wp:extent cx="163830" cy="248920"/>
                <wp:effectExtent l="635" t="635" r="1270" b="127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392">
                              <a:moveTo>
                                <a:pt x="258" y="133"/>
                              </a:moveTo>
                              <a:lnTo>
                                <a:pt x="105" y="0"/>
                              </a:lnTo>
                              <a:lnTo>
                                <a:pt x="89" y="8"/>
                              </a:lnTo>
                              <a:lnTo>
                                <a:pt x="76" y="16"/>
                              </a:lnTo>
                              <a:lnTo>
                                <a:pt x="60" y="28"/>
                              </a:lnTo>
                              <a:lnTo>
                                <a:pt x="48" y="40"/>
                              </a:lnTo>
                              <a:lnTo>
                                <a:pt x="36" y="48"/>
                              </a:lnTo>
                              <a:lnTo>
                                <a:pt x="24" y="60"/>
                              </a:lnTo>
                              <a:lnTo>
                                <a:pt x="12" y="69"/>
                              </a:lnTo>
                              <a:lnTo>
                                <a:pt x="0" y="77"/>
                              </a:lnTo>
                              <a:lnTo>
                                <a:pt x="28" y="299"/>
                              </a:lnTo>
                              <a:lnTo>
                                <a:pt x="32" y="323"/>
                              </a:lnTo>
                              <a:lnTo>
                                <a:pt x="113" y="392"/>
                              </a:lnTo>
                              <a:lnTo>
                                <a:pt x="218" y="343"/>
                              </a:lnTo>
                              <a:lnTo>
                                <a:pt x="258" y="331"/>
                              </a:lnTo>
                              <a:lnTo>
                                <a:pt x="258" y="1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,392" path="m258,133l105,0l89,8l76,16l60,28l48,40l36,48l24,60l12,69l0,77l28,299l32,323l113,392l218,343l258,331l258,133e" stroked="t" o:allowincell="f" style="position:absolute;margin-left:50.9pt;margin-top:265.8pt;width:12.85pt;height:19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313055</wp:posOffset>
                </wp:positionH>
                <wp:positionV relativeFrom="paragraph">
                  <wp:posOffset>3444875</wp:posOffset>
                </wp:positionV>
                <wp:extent cx="194945" cy="207645"/>
                <wp:effectExtent l="635" t="635" r="0" b="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327">
                              <a:moveTo>
                                <a:pt x="0" y="149"/>
                              </a:moveTo>
                              <a:lnTo>
                                <a:pt x="28" y="327"/>
                              </a:lnTo>
                              <a:lnTo>
                                <a:pt x="238" y="295"/>
                              </a:lnTo>
                              <a:lnTo>
                                <a:pt x="238" y="206"/>
                              </a:lnTo>
                              <a:lnTo>
                                <a:pt x="307" y="141"/>
                              </a:lnTo>
                              <a:lnTo>
                                <a:pt x="282" y="24"/>
                              </a:lnTo>
                              <a:lnTo>
                                <a:pt x="177" y="0"/>
                              </a:lnTo>
                              <a:lnTo>
                                <a:pt x="0" y="1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327" path="m0,149l28,327l238,295l238,206l307,141l282,24l177,0l0,149xe" fillcolor="white" stroked="f" o:allowincell="f" style="position:absolute;margin-left:24.65pt;margin-top:271.25pt;width:15.3pt;height:1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313055</wp:posOffset>
                </wp:positionH>
                <wp:positionV relativeFrom="paragraph">
                  <wp:posOffset>3444875</wp:posOffset>
                </wp:positionV>
                <wp:extent cx="194945" cy="207645"/>
                <wp:effectExtent l="1270" t="1270" r="635" b="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327">
                              <a:moveTo>
                                <a:pt x="0" y="149"/>
                              </a:moveTo>
                              <a:lnTo>
                                <a:pt x="28" y="327"/>
                              </a:lnTo>
                              <a:lnTo>
                                <a:pt x="238" y="295"/>
                              </a:lnTo>
                              <a:lnTo>
                                <a:pt x="238" y="206"/>
                              </a:lnTo>
                              <a:lnTo>
                                <a:pt x="307" y="141"/>
                              </a:lnTo>
                              <a:lnTo>
                                <a:pt x="282" y="24"/>
                              </a:lnTo>
                              <a:lnTo>
                                <a:pt x="177" y="0"/>
                              </a:lnTo>
                              <a:lnTo>
                                <a:pt x="0" y="14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327" path="m0,149l28,327l238,295l238,206l307,141l282,24l177,0l0,149e" stroked="t" o:allowincell="f" style="position:absolute;margin-left:24.65pt;margin-top:271.25pt;width:15.3pt;height:16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233680</wp:posOffset>
                </wp:positionH>
                <wp:positionV relativeFrom="paragraph">
                  <wp:posOffset>3632200</wp:posOffset>
                </wp:positionV>
                <wp:extent cx="322580" cy="417830"/>
                <wp:effectExtent l="635" t="0" r="635" b="127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8" h="658">
                              <a:moveTo>
                                <a:pt x="508" y="279"/>
                              </a:moveTo>
                              <a:lnTo>
                                <a:pt x="460" y="371"/>
                              </a:lnTo>
                              <a:lnTo>
                                <a:pt x="428" y="440"/>
                              </a:lnTo>
                              <a:lnTo>
                                <a:pt x="407" y="513"/>
                              </a:lnTo>
                              <a:lnTo>
                                <a:pt x="230" y="658"/>
                              </a:lnTo>
                              <a:lnTo>
                                <a:pt x="226" y="658"/>
                              </a:lnTo>
                              <a:lnTo>
                                <a:pt x="218" y="654"/>
                              </a:lnTo>
                              <a:lnTo>
                                <a:pt x="214" y="646"/>
                              </a:lnTo>
                              <a:lnTo>
                                <a:pt x="205" y="642"/>
                              </a:lnTo>
                              <a:lnTo>
                                <a:pt x="201" y="634"/>
                              </a:lnTo>
                              <a:lnTo>
                                <a:pt x="197" y="626"/>
                              </a:lnTo>
                              <a:lnTo>
                                <a:pt x="189" y="622"/>
                              </a:lnTo>
                              <a:lnTo>
                                <a:pt x="189" y="622"/>
                              </a:lnTo>
                              <a:lnTo>
                                <a:pt x="181" y="614"/>
                              </a:lnTo>
                              <a:lnTo>
                                <a:pt x="177" y="610"/>
                              </a:lnTo>
                              <a:lnTo>
                                <a:pt x="173" y="602"/>
                              </a:lnTo>
                              <a:lnTo>
                                <a:pt x="173" y="598"/>
                              </a:lnTo>
                              <a:lnTo>
                                <a:pt x="169" y="594"/>
                              </a:lnTo>
                              <a:lnTo>
                                <a:pt x="169" y="586"/>
                              </a:lnTo>
                              <a:lnTo>
                                <a:pt x="169" y="582"/>
                              </a:lnTo>
                              <a:lnTo>
                                <a:pt x="169" y="577"/>
                              </a:lnTo>
                              <a:lnTo>
                                <a:pt x="181" y="557"/>
                              </a:lnTo>
                              <a:lnTo>
                                <a:pt x="197" y="541"/>
                              </a:lnTo>
                              <a:lnTo>
                                <a:pt x="214" y="525"/>
                              </a:lnTo>
                              <a:lnTo>
                                <a:pt x="230" y="509"/>
                              </a:lnTo>
                              <a:lnTo>
                                <a:pt x="246" y="493"/>
                              </a:lnTo>
                              <a:lnTo>
                                <a:pt x="262" y="481"/>
                              </a:lnTo>
                              <a:lnTo>
                                <a:pt x="270" y="464"/>
                              </a:lnTo>
                              <a:lnTo>
                                <a:pt x="270" y="444"/>
                              </a:lnTo>
                              <a:lnTo>
                                <a:pt x="266" y="432"/>
                              </a:lnTo>
                              <a:lnTo>
                                <a:pt x="262" y="420"/>
                              </a:lnTo>
                              <a:lnTo>
                                <a:pt x="258" y="412"/>
                              </a:lnTo>
                              <a:lnTo>
                                <a:pt x="250" y="404"/>
                              </a:lnTo>
                              <a:lnTo>
                                <a:pt x="246" y="400"/>
                              </a:lnTo>
                              <a:lnTo>
                                <a:pt x="238" y="392"/>
                              </a:lnTo>
                              <a:lnTo>
                                <a:pt x="234" y="384"/>
                              </a:lnTo>
                              <a:lnTo>
                                <a:pt x="234" y="376"/>
                              </a:lnTo>
                              <a:lnTo>
                                <a:pt x="214" y="363"/>
                              </a:lnTo>
                              <a:lnTo>
                                <a:pt x="193" y="351"/>
                              </a:lnTo>
                              <a:lnTo>
                                <a:pt x="177" y="339"/>
                              </a:lnTo>
                              <a:lnTo>
                                <a:pt x="161" y="327"/>
                              </a:lnTo>
                              <a:lnTo>
                                <a:pt x="145" y="311"/>
                              </a:lnTo>
                              <a:lnTo>
                                <a:pt x="129" y="299"/>
                              </a:lnTo>
                              <a:lnTo>
                                <a:pt x="113" y="283"/>
                              </a:lnTo>
                              <a:lnTo>
                                <a:pt x="96" y="266"/>
                              </a:lnTo>
                              <a:lnTo>
                                <a:pt x="84" y="258"/>
                              </a:lnTo>
                              <a:lnTo>
                                <a:pt x="76" y="254"/>
                              </a:lnTo>
                              <a:lnTo>
                                <a:pt x="68" y="246"/>
                              </a:lnTo>
                              <a:lnTo>
                                <a:pt x="60" y="242"/>
                              </a:lnTo>
                              <a:lnTo>
                                <a:pt x="52" y="238"/>
                              </a:lnTo>
                              <a:lnTo>
                                <a:pt x="44" y="230"/>
                              </a:lnTo>
                              <a:lnTo>
                                <a:pt x="36" y="226"/>
                              </a:lnTo>
                              <a:lnTo>
                                <a:pt x="28" y="222"/>
                              </a:lnTo>
                              <a:lnTo>
                                <a:pt x="20" y="218"/>
                              </a:lnTo>
                              <a:lnTo>
                                <a:pt x="16" y="210"/>
                              </a:lnTo>
                              <a:lnTo>
                                <a:pt x="8" y="206"/>
                              </a:lnTo>
                              <a:lnTo>
                                <a:pt x="4" y="202"/>
                              </a:lnTo>
                              <a:lnTo>
                                <a:pt x="4" y="194"/>
                              </a:lnTo>
                              <a:lnTo>
                                <a:pt x="0" y="190"/>
                              </a:lnTo>
                              <a:lnTo>
                                <a:pt x="0" y="182"/>
                              </a:lnTo>
                              <a:lnTo>
                                <a:pt x="0" y="178"/>
                              </a:lnTo>
                              <a:lnTo>
                                <a:pt x="141" y="28"/>
                              </a:lnTo>
                              <a:lnTo>
                                <a:pt x="363" y="0"/>
                              </a:lnTo>
                              <a:lnTo>
                                <a:pt x="508" y="2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8,658" path="m508,279l460,371l428,440l407,513l230,658l226,658l218,654l214,646l205,642l201,634l197,626l189,622l189,622l181,614l177,610l173,602l173,598l169,594l169,586l169,582l169,577l181,557l197,541l214,525l230,509l246,493l262,481l270,464l270,444l266,432l262,420l258,412l250,404l246,400l238,392l234,384l234,376l214,363l193,351l177,339l161,327l145,311l129,299l113,283l96,266l84,258l76,254l68,246l60,242l52,238l44,230l36,226l28,222l20,218l16,210l8,206l4,202l4,194l0,190l0,182l0,178l141,28l363,0l508,279xe" fillcolor="white" stroked="f" o:allowincell="f" style="position:absolute;margin-left:18.4pt;margin-top:286pt;width:25.35pt;height:32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233680</wp:posOffset>
                </wp:positionH>
                <wp:positionV relativeFrom="paragraph">
                  <wp:posOffset>3632200</wp:posOffset>
                </wp:positionV>
                <wp:extent cx="322580" cy="417830"/>
                <wp:effectExtent l="635" t="635" r="1270" b="127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8" h="658">
                              <a:moveTo>
                                <a:pt x="508" y="279"/>
                              </a:moveTo>
                              <a:lnTo>
                                <a:pt x="460" y="371"/>
                              </a:lnTo>
                              <a:lnTo>
                                <a:pt x="428" y="440"/>
                              </a:lnTo>
                              <a:lnTo>
                                <a:pt x="407" y="513"/>
                              </a:lnTo>
                              <a:lnTo>
                                <a:pt x="230" y="658"/>
                              </a:lnTo>
                              <a:lnTo>
                                <a:pt x="226" y="658"/>
                              </a:lnTo>
                              <a:lnTo>
                                <a:pt x="218" y="654"/>
                              </a:lnTo>
                              <a:lnTo>
                                <a:pt x="214" y="646"/>
                              </a:lnTo>
                              <a:lnTo>
                                <a:pt x="205" y="642"/>
                              </a:lnTo>
                              <a:lnTo>
                                <a:pt x="201" y="634"/>
                              </a:lnTo>
                              <a:lnTo>
                                <a:pt x="197" y="626"/>
                              </a:lnTo>
                              <a:lnTo>
                                <a:pt x="189" y="622"/>
                              </a:lnTo>
                              <a:lnTo>
                                <a:pt x="181" y="614"/>
                              </a:lnTo>
                              <a:lnTo>
                                <a:pt x="177" y="610"/>
                              </a:lnTo>
                              <a:lnTo>
                                <a:pt x="173" y="602"/>
                              </a:lnTo>
                              <a:lnTo>
                                <a:pt x="173" y="598"/>
                              </a:lnTo>
                              <a:lnTo>
                                <a:pt x="169" y="594"/>
                              </a:lnTo>
                              <a:lnTo>
                                <a:pt x="169" y="586"/>
                              </a:lnTo>
                              <a:lnTo>
                                <a:pt x="169" y="582"/>
                              </a:lnTo>
                              <a:lnTo>
                                <a:pt x="169" y="577"/>
                              </a:lnTo>
                              <a:lnTo>
                                <a:pt x="181" y="557"/>
                              </a:lnTo>
                              <a:lnTo>
                                <a:pt x="197" y="541"/>
                              </a:lnTo>
                              <a:lnTo>
                                <a:pt x="214" y="525"/>
                              </a:lnTo>
                              <a:lnTo>
                                <a:pt x="230" y="509"/>
                              </a:lnTo>
                              <a:lnTo>
                                <a:pt x="246" y="493"/>
                              </a:lnTo>
                              <a:lnTo>
                                <a:pt x="262" y="481"/>
                              </a:lnTo>
                              <a:lnTo>
                                <a:pt x="270" y="464"/>
                              </a:lnTo>
                              <a:lnTo>
                                <a:pt x="270" y="444"/>
                              </a:lnTo>
                              <a:lnTo>
                                <a:pt x="266" y="432"/>
                              </a:lnTo>
                              <a:lnTo>
                                <a:pt x="262" y="420"/>
                              </a:lnTo>
                              <a:lnTo>
                                <a:pt x="258" y="412"/>
                              </a:lnTo>
                              <a:lnTo>
                                <a:pt x="250" y="404"/>
                              </a:lnTo>
                              <a:lnTo>
                                <a:pt x="246" y="400"/>
                              </a:lnTo>
                              <a:lnTo>
                                <a:pt x="238" y="392"/>
                              </a:lnTo>
                              <a:lnTo>
                                <a:pt x="234" y="384"/>
                              </a:lnTo>
                              <a:lnTo>
                                <a:pt x="234" y="376"/>
                              </a:lnTo>
                              <a:lnTo>
                                <a:pt x="214" y="363"/>
                              </a:lnTo>
                              <a:lnTo>
                                <a:pt x="193" y="351"/>
                              </a:lnTo>
                              <a:lnTo>
                                <a:pt x="177" y="339"/>
                              </a:lnTo>
                              <a:lnTo>
                                <a:pt x="161" y="327"/>
                              </a:lnTo>
                              <a:lnTo>
                                <a:pt x="145" y="311"/>
                              </a:lnTo>
                              <a:lnTo>
                                <a:pt x="129" y="299"/>
                              </a:lnTo>
                              <a:lnTo>
                                <a:pt x="113" y="283"/>
                              </a:lnTo>
                              <a:lnTo>
                                <a:pt x="96" y="266"/>
                              </a:lnTo>
                              <a:lnTo>
                                <a:pt x="84" y="258"/>
                              </a:lnTo>
                              <a:lnTo>
                                <a:pt x="76" y="254"/>
                              </a:lnTo>
                              <a:lnTo>
                                <a:pt x="68" y="246"/>
                              </a:lnTo>
                              <a:lnTo>
                                <a:pt x="60" y="242"/>
                              </a:lnTo>
                              <a:lnTo>
                                <a:pt x="52" y="238"/>
                              </a:lnTo>
                              <a:lnTo>
                                <a:pt x="44" y="230"/>
                              </a:lnTo>
                              <a:lnTo>
                                <a:pt x="36" y="226"/>
                              </a:lnTo>
                              <a:lnTo>
                                <a:pt x="28" y="222"/>
                              </a:lnTo>
                              <a:lnTo>
                                <a:pt x="20" y="218"/>
                              </a:lnTo>
                              <a:lnTo>
                                <a:pt x="16" y="210"/>
                              </a:lnTo>
                              <a:lnTo>
                                <a:pt x="8" y="206"/>
                              </a:lnTo>
                              <a:lnTo>
                                <a:pt x="4" y="202"/>
                              </a:lnTo>
                              <a:lnTo>
                                <a:pt x="4" y="194"/>
                              </a:lnTo>
                              <a:lnTo>
                                <a:pt x="0" y="190"/>
                              </a:lnTo>
                              <a:lnTo>
                                <a:pt x="0" y="182"/>
                              </a:lnTo>
                              <a:lnTo>
                                <a:pt x="0" y="178"/>
                              </a:lnTo>
                              <a:lnTo>
                                <a:pt x="141" y="28"/>
                              </a:lnTo>
                              <a:lnTo>
                                <a:pt x="363" y="0"/>
                              </a:lnTo>
                              <a:lnTo>
                                <a:pt x="508" y="27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8,658" path="m508,279l460,371l428,440l407,513l230,658l226,658l218,654l214,646l205,642l201,634l197,626l189,622l181,614l177,610l173,602l173,598l169,594l169,586l169,582l169,577l181,557l197,541l214,525l230,509l246,493l262,481l270,464l270,444l266,432l262,420l258,412l250,404l246,400l238,392l234,384l234,376l214,363l193,351l177,339l161,327l145,311l129,299l113,283l96,266l84,258l76,254l68,246l60,242l52,238l44,230l36,226l28,222l20,218l16,210l8,206l4,202l4,194l0,190l0,182l0,178l141,28l363,0l508,279e" stroked="t" o:allowincell="f" style="position:absolute;margin-left:18.4pt;margin-top:286pt;width:25.35pt;height:3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464185</wp:posOffset>
                </wp:positionH>
                <wp:positionV relativeFrom="paragraph">
                  <wp:posOffset>3536950</wp:posOffset>
                </wp:positionV>
                <wp:extent cx="251460" cy="328295"/>
                <wp:effectExtent l="0" t="635" r="635" b="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517">
                              <a:moveTo>
                                <a:pt x="396" y="146"/>
                              </a:moveTo>
                              <a:lnTo>
                                <a:pt x="396" y="134"/>
                              </a:lnTo>
                              <a:lnTo>
                                <a:pt x="392" y="126"/>
                              </a:lnTo>
                              <a:lnTo>
                                <a:pt x="384" y="113"/>
                              </a:lnTo>
                              <a:lnTo>
                                <a:pt x="372" y="101"/>
                              </a:lnTo>
                              <a:lnTo>
                                <a:pt x="355" y="93"/>
                              </a:lnTo>
                              <a:lnTo>
                                <a:pt x="343" y="85"/>
                              </a:lnTo>
                              <a:lnTo>
                                <a:pt x="331" y="77"/>
                              </a:lnTo>
                              <a:lnTo>
                                <a:pt x="323" y="73"/>
                              </a:lnTo>
                              <a:lnTo>
                                <a:pt x="258" y="142"/>
                              </a:lnTo>
                              <a:lnTo>
                                <a:pt x="238" y="130"/>
                              </a:lnTo>
                              <a:lnTo>
                                <a:pt x="218" y="113"/>
                              </a:lnTo>
                              <a:lnTo>
                                <a:pt x="194" y="89"/>
                              </a:lnTo>
                              <a:lnTo>
                                <a:pt x="170" y="65"/>
                              </a:lnTo>
                              <a:lnTo>
                                <a:pt x="141" y="41"/>
                              </a:lnTo>
                              <a:lnTo>
                                <a:pt x="117" y="21"/>
                              </a:lnTo>
                              <a:lnTo>
                                <a:pt x="89" y="4"/>
                              </a:lnTo>
                              <a:lnTo>
                                <a:pt x="65" y="0"/>
                              </a:lnTo>
                              <a:lnTo>
                                <a:pt x="0" y="61"/>
                              </a:lnTo>
                              <a:lnTo>
                                <a:pt x="0" y="150"/>
                              </a:lnTo>
                              <a:lnTo>
                                <a:pt x="145" y="433"/>
                              </a:lnTo>
                              <a:lnTo>
                                <a:pt x="287" y="517"/>
                              </a:lnTo>
                              <a:lnTo>
                                <a:pt x="396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,517" path="m396,146l396,134l392,126l384,113l372,101l355,93l343,85l331,77l323,73l258,142l238,130l218,113l194,89l170,65l141,41l117,21l89,4l65,0l0,61l0,150l145,433l287,517l396,146xe" fillcolor="white" stroked="f" o:allowincell="f" style="position:absolute;margin-left:36.55pt;margin-top:278.5pt;width:19.75pt;height:25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464185</wp:posOffset>
                </wp:positionH>
                <wp:positionV relativeFrom="paragraph">
                  <wp:posOffset>3536950</wp:posOffset>
                </wp:positionV>
                <wp:extent cx="251460" cy="328295"/>
                <wp:effectExtent l="635" t="1270" r="1270" b="63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517">
                              <a:moveTo>
                                <a:pt x="396" y="146"/>
                              </a:moveTo>
                              <a:lnTo>
                                <a:pt x="396" y="134"/>
                              </a:lnTo>
                              <a:lnTo>
                                <a:pt x="392" y="126"/>
                              </a:lnTo>
                              <a:lnTo>
                                <a:pt x="384" y="113"/>
                              </a:lnTo>
                              <a:lnTo>
                                <a:pt x="372" y="101"/>
                              </a:lnTo>
                              <a:lnTo>
                                <a:pt x="355" y="93"/>
                              </a:lnTo>
                              <a:lnTo>
                                <a:pt x="343" y="85"/>
                              </a:lnTo>
                              <a:lnTo>
                                <a:pt x="331" y="77"/>
                              </a:lnTo>
                              <a:lnTo>
                                <a:pt x="323" y="73"/>
                              </a:lnTo>
                              <a:lnTo>
                                <a:pt x="258" y="142"/>
                              </a:lnTo>
                              <a:lnTo>
                                <a:pt x="238" y="130"/>
                              </a:lnTo>
                              <a:lnTo>
                                <a:pt x="218" y="113"/>
                              </a:lnTo>
                              <a:lnTo>
                                <a:pt x="194" y="89"/>
                              </a:lnTo>
                              <a:lnTo>
                                <a:pt x="170" y="65"/>
                              </a:lnTo>
                              <a:lnTo>
                                <a:pt x="141" y="41"/>
                              </a:lnTo>
                              <a:lnTo>
                                <a:pt x="117" y="21"/>
                              </a:lnTo>
                              <a:lnTo>
                                <a:pt x="89" y="4"/>
                              </a:lnTo>
                              <a:lnTo>
                                <a:pt x="65" y="0"/>
                              </a:lnTo>
                              <a:lnTo>
                                <a:pt x="0" y="61"/>
                              </a:lnTo>
                              <a:lnTo>
                                <a:pt x="0" y="150"/>
                              </a:lnTo>
                              <a:lnTo>
                                <a:pt x="145" y="433"/>
                              </a:lnTo>
                              <a:lnTo>
                                <a:pt x="287" y="517"/>
                              </a:lnTo>
                              <a:lnTo>
                                <a:pt x="396" y="1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,517" path="m396,146l396,134l392,126l384,113l372,101l355,93l343,85l331,77l323,73l258,142l238,130l218,113l194,89l170,65l141,41l117,21l89,4l65,0l0,61l0,150l145,433l287,517l396,146e" stroked="t" o:allowincell="f" style="position:absolute;margin-left:36.55pt;margin-top:278.5pt;width:19.75pt;height:25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646430</wp:posOffset>
                </wp:positionH>
                <wp:positionV relativeFrom="paragraph">
                  <wp:posOffset>3588385</wp:posOffset>
                </wp:positionV>
                <wp:extent cx="566420" cy="587375"/>
                <wp:effectExtent l="0" t="635" r="1270" b="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58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" h="925">
                              <a:moveTo>
                                <a:pt x="0" y="440"/>
                              </a:moveTo>
                              <a:lnTo>
                                <a:pt x="109" y="65"/>
                              </a:lnTo>
                              <a:lnTo>
                                <a:pt x="117" y="57"/>
                              </a:lnTo>
                              <a:lnTo>
                                <a:pt x="129" y="49"/>
                              </a:lnTo>
                              <a:lnTo>
                                <a:pt x="141" y="41"/>
                              </a:lnTo>
                              <a:lnTo>
                                <a:pt x="153" y="32"/>
                              </a:lnTo>
                              <a:lnTo>
                                <a:pt x="165" y="28"/>
                              </a:lnTo>
                              <a:lnTo>
                                <a:pt x="181" y="20"/>
                              </a:lnTo>
                              <a:lnTo>
                                <a:pt x="198" y="16"/>
                              </a:lnTo>
                              <a:lnTo>
                                <a:pt x="214" y="8"/>
                              </a:lnTo>
                              <a:lnTo>
                                <a:pt x="218" y="8"/>
                              </a:lnTo>
                              <a:lnTo>
                                <a:pt x="222" y="4"/>
                              </a:lnTo>
                              <a:lnTo>
                                <a:pt x="230" y="4"/>
                              </a:lnTo>
                              <a:lnTo>
                                <a:pt x="234" y="0"/>
                              </a:lnTo>
                              <a:lnTo>
                                <a:pt x="242" y="0"/>
                              </a:lnTo>
                              <a:lnTo>
                                <a:pt x="246" y="0"/>
                              </a:lnTo>
                              <a:lnTo>
                                <a:pt x="254" y="0"/>
                              </a:lnTo>
                              <a:lnTo>
                                <a:pt x="262" y="0"/>
                              </a:lnTo>
                              <a:lnTo>
                                <a:pt x="266" y="4"/>
                              </a:lnTo>
                              <a:lnTo>
                                <a:pt x="274" y="8"/>
                              </a:lnTo>
                              <a:lnTo>
                                <a:pt x="282" y="12"/>
                              </a:lnTo>
                              <a:lnTo>
                                <a:pt x="291" y="16"/>
                              </a:lnTo>
                              <a:lnTo>
                                <a:pt x="303" y="24"/>
                              </a:lnTo>
                              <a:lnTo>
                                <a:pt x="311" y="28"/>
                              </a:lnTo>
                              <a:lnTo>
                                <a:pt x="319" y="37"/>
                              </a:lnTo>
                              <a:lnTo>
                                <a:pt x="327" y="41"/>
                              </a:lnTo>
                              <a:lnTo>
                                <a:pt x="658" y="295"/>
                              </a:lnTo>
                              <a:lnTo>
                                <a:pt x="670" y="497"/>
                              </a:lnTo>
                              <a:lnTo>
                                <a:pt x="824" y="509"/>
                              </a:lnTo>
                              <a:lnTo>
                                <a:pt x="892" y="735"/>
                              </a:lnTo>
                              <a:lnTo>
                                <a:pt x="496" y="925"/>
                              </a:lnTo>
                              <a:lnTo>
                                <a:pt x="391" y="602"/>
                              </a:lnTo>
                              <a:lnTo>
                                <a:pt x="214" y="554"/>
                              </a:lnTo>
                              <a:lnTo>
                                <a:pt x="125" y="517"/>
                              </a:lnTo>
                              <a:lnTo>
                                <a:pt x="0" y="4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,925" path="m0,440l109,65l117,57l129,49l141,41l153,32l165,28l181,20l198,16l214,8l218,8l222,4l230,4l234,0l242,0l246,0l254,0l262,0l266,4l274,8l282,12l291,16l303,24l311,28l319,37l327,41l658,295l670,497l824,509l892,735l496,925l391,602l214,554l125,517l0,440xe" fillcolor="white" stroked="f" o:allowincell="f" style="position:absolute;margin-left:50.9pt;margin-top:282.55pt;width:44.55pt;height:46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646430</wp:posOffset>
                </wp:positionH>
                <wp:positionV relativeFrom="paragraph">
                  <wp:posOffset>3588385</wp:posOffset>
                </wp:positionV>
                <wp:extent cx="566420" cy="587375"/>
                <wp:effectExtent l="635" t="1270" r="1270" b="63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58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" h="925">
                              <a:moveTo>
                                <a:pt x="0" y="440"/>
                              </a:moveTo>
                              <a:lnTo>
                                <a:pt x="109" y="65"/>
                              </a:lnTo>
                              <a:lnTo>
                                <a:pt x="117" y="57"/>
                              </a:lnTo>
                              <a:lnTo>
                                <a:pt x="129" y="49"/>
                              </a:lnTo>
                              <a:lnTo>
                                <a:pt x="141" y="41"/>
                              </a:lnTo>
                              <a:lnTo>
                                <a:pt x="153" y="32"/>
                              </a:lnTo>
                              <a:lnTo>
                                <a:pt x="165" y="28"/>
                              </a:lnTo>
                              <a:lnTo>
                                <a:pt x="181" y="20"/>
                              </a:lnTo>
                              <a:lnTo>
                                <a:pt x="198" y="16"/>
                              </a:lnTo>
                              <a:lnTo>
                                <a:pt x="214" y="8"/>
                              </a:lnTo>
                              <a:lnTo>
                                <a:pt x="218" y="8"/>
                              </a:lnTo>
                              <a:lnTo>
                                <a:pt x="222" y="4"/>
                              </a:lnTo>
                              <a:lnTo>
                                <a:pt x="230" y="4"/>
                              </a:lnTo>
                              <a:lnTo>
                                <a:pt x="234" y="0"/>
                              </a:lnTo>
                              <a:lnTo>
                                <a:pt x="242" y="0"/>
                              </a:lnTo>
                              <a:lnTo>
                                <a:pt x="246" y="0"/>
                              </a:lnTo>
                              <a:lnTo>
                                <a:pt x="254" y="0"/>
                              </a:lnTo>
                              <a:lnTo>
                                <a:pt x="262" y="0"/>
                              </a:lnTo>
                              <a:lnTo>
                                <a:pt x="266" y="4"/>
                              </a:lnTo>
                              <a:lnTo>
                                <a:pt x="274" y="8"/>
                              </a:lnTo>
                              <a:lnTo>
                                <a:pt x="282" y="12"/>
                              </a:lnTo>
                              <a:lnTo>
                                <a:pt x="291" y="16"/>
                              </a:lnTo>
                              <a:lnTo>
                                <a:pt x="303" y="24"/>
                              </a:lnTo>
                              <a:lnTo>
                                <a:pt x="311" y="28"/>
                              </a:lnTo>
                              <a:lnTo>
                                <a:pt x="319" y="37"/>
                              </a:lnTo>
                              <a:lnTo>
                                <a:pt x="327" y="41"/>
                              </a:lnTo>
                              <a:lnTo>
                                <a:pt x="658" y="295"/>
                              </a:lnTo>
                              <a:lnTo>
                                <a:pt x="670" y="497"/>
                              </a:lnTo>
                              <a:lnTo>
                                <a:pt x="824" y="509"/>
                              </a:lnTo>
                              <a:lnTo>
                                <a:pt x="892" y="735"/>
                              </a:lnTo>
                              <a:lnTo>
                                <a:pt x="496" y="925"/>
                              </a:lnTo>
                              <a:lnTo>
                                <a:pt x="391" y="602"/>
                              </a:lnTo>
                              <a:lnTo>
                                <a:pt x="214" y="554"/>
                              </a:lnTo>
                              <a:lnTo>
                                <a:pt x="125" y="517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,925" path="m0,440l109,65l117,57l129,49l141,41l153,32l165,28l181,20l198,16l214,8l218,8l222,4l230,4l234,0l242,0l246,0l254,0l262,0l266,4l274,8l282,12l291,16l303,24l311,28l319,37l327,41l658,295l670,497l824,509l892,735l496,925l391,602l214,554l125,517l0,440e" stroked="t" o:allowincell="f" style="position:absolute;margin-left:50.9pt;margin-top:282.55pt;width:44.55pt;height:46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1020445</wp:posOffset>
                </wp:positionH>
                <wp:positionV relativeFrom="paragraph">
                  <wp:posOffset>3262630</wp:posOffset>
                </wp:positionV>
                <wp:extent cx="241300" cy="415925"/>
                <wp:effectExtent l="0" t="635" r="0" b="635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" h="655">
                              <a:moveTo>
                                <a:pt x="380" y="594"/>
                              </a:moveTo>
                              <a:lnTo>
                                <a:pt x="323" y="133"/>
                              </a:lnTo>
                              <a:lnTo>
                                <a:pt x="360" y="24"/>
                              </a:lnTo>
                              <a:lnTo>
                                <a:pt x="360" y="20"/>
                              </a:lnTo>
                              <a:lnTo>
                                <a:pt x="356" y="12"/>
                              </a:lnTo>
                              <a:lnTo>
                                <a:pt x="348" y="8"/>
                              </a:lnTo>
                              <a:lnTo>
                                <a:pt x="344" y="4"/>
                              </a:lnTo>
                              <a:lnTo>
                                <a:pt x="340" y="4"/>
                              </a:lnTo>
                              <a:lnTo>
                                <a:pt x="332" y="0"/>
                              </a:lnTo>
                              <a:lnTo>
                                <a:pt x="327" y="0"/>
                              </a:lnTo>
                              <a:lnTo>
                                <a:pt x="323" y="0"/>
                              </a:lnTo>
                              <a:lnTo>
                                <a:pt x="77" y="178"/>
                              </a:lnTo>
                              <a:lnTo>
                                <a:pt x="65" y="186"/>
                              </a:lnTo>
                              <a:lnTo>
                                <a:pt x="53" y="194"/>
                              </a:lnTo>
                              <a:lnTo>
                                <a:pt x="45" y="198"/>
                              </a:lnTo>
                              <a:lnTo>
                                <a:pt x="37" y="202"/>
                              </a:lnTo>
                              <a:lnTo>
                                <a:pt x="29" y="210"/>
                              </a:lnTo>
                              <a:lnTo>
                                <a:pt x="21" y="214"/>
                              </a:lnTo>
                              <a:lnTo>
                                <a:pt x="12" y="218"/>
                              </a:lnTo>
                              <a:lnTo>
                                <a:pt x="4" y="222"/>
                              </a:lnTo>
                              <a:lnTo>
                                <a:pt x="4" y="226"/>
                              </a:lnTo>
                              <a:lnTo>
                                <a:pt x="0" y="234"/>
                              </a:lnTo>
                              <a:lnTo>
                                <a:pt x="0" y="243"/>
                              </a:lnTo>
                              <a:lnTo>
                                <a:pt x="0" y="247"/>
                              </a:lnTo>
                              <a:lnTo>
                                <a:pt x="0" y="255"/>
                              </a:lnTo>
                              <a:lnTo>
                                <a:pt x="0" y="259"/>
                              </a:lnTo>
                              <a:lnTo>
                                <a:pt x="0" y="263"/>
                              </a:lnTo>
                              <a:lnTo>
                                <a:pt x="0" y="267"/>
                              </a:lnTo>
                              <a:lnTo>
                                <a:pt x="194" y="655"/>
                              </a:lnTo>
                              <a:lnTo>
                                <a:pt x="247" y="626"/>
                              </a:lnTo>
                              <a:lnTo>
                                <a:pt x="344" y="598"/>
                              </a:lnTo>
                              <a:lnTo>
                                <a:pt x="380" y="5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0,655" path="m380,594l323,133l360,24l360,20l356,12l348,8l344,4l340,4l332,0l327,0l323,0l77,178l65,186l53,194l45,198l37,202l29,210l21,214l12,218l4,222l4,226l0,234l0,243l0,247l0,255l0,259l0,263l0,267l194,655l247,626l344,598l380,594xe" fillcolor="white" stroked="f" o:allowincell="f" style="position:absolute;margin-left:80.35pt;margin-top:256.9pt;width:18.95pt;height:32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1020445</wp:posOffset>
                </wp:positionH>
                <wp:positionV relativeFrom="paragraph">
                  <wp:posOffset>3262630</wp:posOffset>
                </wp:positionV>
                <wp:extent cx="241300" cy="415925"/>
                <wp:effectExtent l="635" t="1270" r="635" b="635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" h="655">
                              <a:moveTo>
                                <a:pt x="380" y="594"/>
                              </a:moveTo>
                              <a:lnTo>
                                <a:pt x="323" y="133"/>
                              </a:lnTo>
                              <a:lnTo>
                                <a:pt x="360" y="24"/>
                              </a:lnTo>
                              <a:lnTo>
                                <a:pt x="360" y="20"/>
                              </a:lnTo>
                              <a:lnTo>
                                <a:pt x="356" y="12"/>
                              </a:lnTo>
                              <a:lnTo>
                                <a:pt x="348" y="8"/>
                              </a:lnTo>
                              <a:lnTo>
                                <a:pt x="344" y="4"/>
                              </a:lnTo>
                              <a:lnTo>
                                <a:pt x="340" y="4"/>
                              </a:lnTo>
                              <a:lnTo>
                                <a:pt x="332" y="0"/>
                              </a:lnTo>
                              <a:lnTo>
                                <a:pt x="327" y="0"/>
                              </a:lnTo>
                              <a:lnTo>
                                <a:pt x="323" y="0"/>
                              </a:lnTo>
                              <a:lnTo>
                                <a:pt x="77" y="178"/>
                              </a:lnTo>
                              <a:lnTo>
                                <a:pt x="65" y="186"/>
                              </a:lnTo>
                              <a:lnTo>
                                <a:pt x="53" y="194"/>
                              </a:lnTo>
                              <a:lnTo>
                                <a:pt x="45" y="198"/>
                              </a:lnTo>
                              <a:lnTo>
                                <a:pt x="37" y="202"/>
                              </a:lnTo>
                              <a:lnTo>
                                <a:pt x="29" y="210"/>
                              </a:lnTo>
                              <a:lnTo>
                                <a:pt x="21" y="214"/>
                              </a:lnTo>
                              <a:lnTo>
                                <a:pt x="12" y="218"/>
                              </a:lnTo>
                              <a:lnTo>
                                <a:pt x="4" y="222"/>
                              </a:lnTo>
                              <a:lnTo>
                                <a:pt x="4" y="226"/>
                              </a:lnTo>
                              <a:lnTo>
                                <a:pt x="0" y="234"/>
                              </a:lnTo>
                              <a:lnTo>
                                <a:pt x="0" y="243"/>
                              </a:lnTo>
                              <a:lnTo>
                                <a:pt x="0" y="247"/>
                              </a:lnTo>
                              <a:lnTo>
                                <a:pt x="0" y="255"/>
                              </a:lnTo>
                              <a:lnTo>
                                <a:pt x="0" y="259"/>
                              </a:lnTo>
                              <a:lnTo>
                                <a:pt x="0" y="263"/>
                              </a:lnTo>
                              <a:lnTo>
                                <a:pt x="0" y="267"/>
                              </a:lnTo>
                              <a:lnTo>
                                <a:pt x="194" y="655"/>
                              </a:lnTo>
                              <a:lnTo>
                                <a:pt x="247" y="626"/>
                              </a:lnTo>
                              <a:lnTo>
                                <a:pt x="344" y="598"/>
                              </a:lnTo>
                              <a:lnTo>
                                <a:pt x="380" y="59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0,655" path="m380,594l323,133l360,24l360,20l356,12l348,8l344,4l340,4l332,0l327,0l323,0l77,178l65,186l53,194l45,198l37,202l29,210l21,214l12,218l4,222l4,226l0,234l0,243l0,247l0,255l0,259l0,263l0,267l194,655l247,626l344,598l380,594e" stroked="t" o:allowincell="f" style="position:absolute;margin-left:80.35pt;margin-top:256.9pt;width:18.95pt;height:32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543560</wp:posOffset>
                </wp:positionH>
                <wp:positionV relativeFrom="paragraph">
                  <wp:posOffset>3131820</wp:posOffset>
                </wp:positionV>
                <wp:extent cx="215265" cy="287655"/>
                <wp:effectExtent l="635" t="635" r="0" b="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453">
                              <a:moveTo>
                                <a:pt x="267" y="376"/>
                              </a:moveTo>
                              <a:lnTo>
                                <a:pt x="339" y="255"/>
                              </a:lnTo>
                              <a:lnTo>
                                <a:pt x="162" y="0"/>
                              </a:lnTo>
                              <a:lnTo>
                                <a:pt x="12" y="101"/>
                              </a:lnTo>
                              <a:lnTo>
                                <a:pt x="0" y="436"/>
                              </a:lnTo>
                              <a:lnTo>
                                <a:pt x="166" y="453"/>
                              </a:lnTo>
                              <a:lnTo>
                                <a:pt x="267" y="3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453" path="m267,376l339,255l162,0l12,101l0,436l166,453l267,376xe" fillcolor="white" stroked="f" o:allowincell="f" style="position:absolute;margin-left:42.8pt;margin-top:246.6pt;width:16.9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543560</wp:posOffset>
                </wp:positionH>
                <wp:positionV relativeFrom="paragraph">
                  <wp:posOffset>3131820</wp:posOffset>
                </wp:positionV>
                <wp:extent cx="215265" cy="287655"/>
                <wp:effectExtent l="1270" t="1270" r="635" b="63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453">
                              <a:moveTo>
                                <a:pt x="267" y="376"/>
                              </a:moveTo>
                              <a:lnTo>
                                <a:pt x="339" y="255"/>
                              </a:lnTo>
                              <a:lnTo>
                                <a:pt x="162" y="0"/>
                              </a:lnTo>
                              <a:lnTo>
                                <a:pt x="12" y="101"/>
                              </a:lnTo>
                              <a:lnTo>
                                <a:pt x="0" y="436"/>
                              </a:lnTo>
                              <a:lnTo>
                                <a:pt x="166" y="453"/>
                              </a:lnTo>
                              <a:lnTo>
                                <a:pt x="267" y="37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453" path="m267,376l339,255l162,0l12,101l0,436l166,453l267,376e" stroked="t" o:allowincell="f" style="position:absolute;margin-left:42.8pt;margin-top:246.6pt;width:16.9pt;height:22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4808220</wp:posOffset>
                </wp:positionH>
                <wp:positionV relativeFrom="paragraph">
                  <wp:posOffset>5212080</wp:posOffset>
                </wp:positionV>
                <wp:extent cx="341630" cy="207645"/>
                <wp:effectExtent l="635" t="1270" r="1270" b="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" h="327">
                              <a:moveTo>
                                <a:pt x="0" y="327"/>
                              </a:moveTo>
                              <a:lnTo>
                                <a:pt x="73" y="142"/>
                              </a:lnTo>
                              <a:lnTo>
                                <a:pt x="81" y="133"/>
                              </a:lnTo>
                              <a:lnTo>
                                <a:pt x="85" y="125"/>
                              </a:lnTo>
                              <a:lnTo>
                                <a:pt x="89" y="117"/>
                              </a:lnTo>
                              <a:lnTo>
                                <a:pt x="97" y="113"/>
                              </a:lnTo>
                              <a:lnTo>
                                <a:pt x="101" y="105"/>
                              </a:lnTo>
                              <a:lnTo>
                                <a:pt x="109" y="97"/>
                              </a:lnTo>
                              <a:lnTo>
                                <a:pt x="118" y="85"/>
                              </a:lnTo>
                              <a:lnTo>
                                <a:pt x="130" y="77"/>
                              </a:lnTo>
                              <a:lnTo>
                                <a:pt x="287" y="0"/>
                              </a:lnTo>
                              <a:lnTo>
                                <a:pt x="299" y="4"/>
                              </a:lnTo>
                              <a:lnTo>
                                <a:pt x="303" y="4"/>
                              </a:lnTo>
                              <a:lnTo>
                                <a:pt x="311" y="8"/>
                              </a:lnTo>
                              <a:lnTo>
                                <a:pt x="319" y="16"/>
                              </a:lnTo>
                              <a:lnTo>
                                <a:pt x="324" y="20"/>
                              </a:lnTo>
                              <a:lnTo>
                                <a:pt x="332" y="24"/>
                              </a:lnTo>
                              <a:lnTo>
                                <a:pt x="340" y="28"/>
                              </a:lnTo>
                              <a:lnTo>
                                <a:pt x="352" y="32"/>
                              </a:lnTo>
                              <a:lnTo>
                                <a:pt x="538" y="8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8,327" path="m0,327l73,142l81,133l85,125l89,117l97,113l101,105l109,97l118,85l130,77l287,0l299,4l303,4l311,8l319,16l324,20l332,24l340,28l352,32l538,85e" stroked="t" o:allowincell="f" style="position:absolute;margin-left:378.6pt;margin-top:410.4pt;width:26.85pt;height:16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5469890</wp:posOffset>
                </wp:positionH>
                <wp:positionV relativeFrom="paragraph">
                  <wp:posOffset>4963160</wp:posOffset>
                </wp:positionV>
                <wp:extent cx="161925" cy="236220"/>
                <wp:effectExtent l="635" t="635" r="635" b="63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36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7pt,390.8pt" to="443.4pt,409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4616450</wp:posOffset>
                </wp:positionH>
                <wp:positionV relativeFrom="paragraph">
                  <wp:posOffset>4963160</wp:posOffset>
                </wp:positionV>
                <wp:extent cx="322580" cy="200025"/>
                <wp:effectExtent l="635" t="1270" r="1270" b="63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8" h="315">
                              <a:moveTo>
                                <a:pt x="0" y="315"/>
                              </a:moveTo>
                              <a:lnTo>
                                <a:pt x="339" y="8"/>
                              </a:lnTo>
                              <a:lnTo>
                                <a:pt x="367" y="0"/>
                              </a:lnTo>
                              <a:lnTo>
                                <a:pt x="508" y="4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8,315" path="m0,315l339,8l367,0l508,49e" stroked="t" o:allowincell="f" style="position:absolute;margin-left:363.5pt;margin-top:390.8pt;width:25.35pt;height:15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4387850</wp:posOffset>
                </wp:positionH>
                <wp:positionV relativeFrom="paragraph">
                  <wp:posOffset>4552950</wp:posOffset>
                </wp:positionV>
                <wp:extent cx="459105" cy="474345"/>
                <wp:effectExtent l="1270" t="1270" r="635" b="63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47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3" h="747">
                              <a:moveTo>
                                <a:pt x="117" y="747"/>
                              </a:moveTo>
                              <a:lnTo>
                                <a:pt x="158" y="586"/>
                              </a:lnTo>
                              <a:lnTo>
                                <a:pt x="0" y="263"/>
                              </a:lnTo>
                              <a:lnTo>
                                <a:pt x="0" y="202"/>
                              </a:lnTo>
                              <a:lnTo>
                                <a:pt x="85" y="24"/>
                              </a:lnTo>
                              <a:lnTo>
                                <a:pt x="182" y="0"/>
                              </a:lnTo>
                              <a:lnTo>
                                <a:pt x="465" y="145"/>
                              </a:lnTo>
                              <a:lnTo>
                                <a:pt x="679" y="412"/>
                              </a:lnTo>
                              <a:lnTo>
                                <a:pt x="723" y="65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3,747" path="m117,747l158,586l0,263l0,202l85,24l182,0l465,145l679,412l723,650e" stroked="t" o:allowincell="f" style="position:absolute;margin-left:345.5pt;margin-top:358.5pt;width:36.1pt;height:37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5723890</wp:posOffset>
                </wp:positionH>
                <wp:positionV relativeFrom="paragraph">
                  <wp:posOffset>4757420</wp:posOffset>
                </wp:positionV>
                <wp:extent cx="184785" cy="182245"/>
                <wp:effectExtent l="635" t="635" r="635" b="635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680" cy="18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7pt,374.6pt" to="465.2pt,388.9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4821555</wp:posOffset>
                </wp:positionH>
                <wp:positionV relativeFrom="paragraph">
                  <wp:posOffset>4535170</wp:posOffset>
                </wp:positionV>
                <wp:extent cx="397510" cy="289560"/>
                <wp:effectExtent l="635" t="635" r="1270" b="127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" h="456">
                              <a:moveTo>
                                <a:pt x="0" y="456"/>
                              </a:moveTo>
                              <a:lnTo>
                                <a:pt x="4" y="448"/>
                              </a:lnTo>
                              <a:lnTo>
                                <a:pt x="12" y="436"/>
                              </a:lnTo>
                              <a:lnTo>
                                <a:pt x="20" y="424"/>
                              </a:lnTo>
                              <a:lnTo>
                                <a:pt x="32" y="408"/>
                              </a:lnTo>
                              <a:lnTo>
                                <a:pt x="40" y="392"/>
                              </a:lnTo>
                              <a:lnTo>
                                <a:pt x="52" y="379"/>
                              </a:lnTo>
                              <a:lnTo>
                                <a:pt x="60" y="367"/>
                              </a:lnTo>
                              <a:lnTo>
                                <a:pt x="68" y="359"/>
                              </a:lnTo>
                              <a:lnTo>
                                <a:pt x="363" y="0"/>
                              </a:lnTo>
                              <a:lnTo>
                                <a:pt x="367" y="0"/>
                              </a:lnTo>
                              <a:lnTo>
                                <a:pt x="371" y="4"/>
                              </a:lnTo>
                              <a:lnTo>
                                <a:pt x="379" y="8"/>
                              </a:lnTo>
                              <a:lnTo>
                                <a:pt x="387" y="16"/>
                              </a:lnTo>
                              <a:lnTo>
                                <a:pt x="395" y="20"/>
                              </a:lnTo>
                              <a:lnTo>
                                <a:pt x="403" y="28"/>
                              </a:lnTo>
                              <a:lnTo>
                                <a:pt x="412" y="32"/>
                              </a:lnTo>
                              <a:lnTo>
                                <a:pt x="416" y="36"/>
                              </a:lnTo>
                              <a:lnTo>
                                <a:pt x="428" y="48"/>
                              </a:lnTo>
                              <a:lnTo>
                                <a:pt x="448" y="64"/>
                              </a:lnTo>
                              <a:lnTo>
                                <a:pt x="480" y="93"/>
                              </a:lnTo>
                              <a:lnTo>
                                <a:pt x="513" y="117"/>
                              </a:lnTo>
                              <a:lnTo>
                                <a:pt x="549" y="145"/>
                              </a:lnTo>
                              <a:lnTo>
                                <a:pt x="577" y="169"/>
                              </a:lnTo>
                              <a:lnTo>
                                <a:pt x="601" y="190"/>
                              </a:lnTo>
                              <a:lnTo>
                                <a:pt x="613" y="202"/>
                              </a:lnTo>
                              <a:lnTo>
                                <a:pt x="626" y="34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,456" path="m0,456l4,448l12,436l20,424l32,408l40,392l52,379l60,367l68,359l363,0l367,0l371,4l379,8l387,16l395,20l403,28l412,32l416,36l428,48l448,64l480,93l513,117l549,145l577,169l601,190l613,202l626,343e" stroked="t" o:allowincell="f" style="position:absolute;margin-left:379.65pt;margin-top:357.1pt;width:31.25pt;height:22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5311140</wp:posOffset>
                </wp:positionH>
                <wp:positionV relativeFrom="paragraph">
                  <wp:posOffset>4665980</wp:posOffset>
                </wp:positionV>
                <wp:extent cx="217805" cy="187325"/>
                <wp:effectExtent l="1270" t="1270" r="635" b="635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" h="295">
                              <a:moveTo>
                                <a:pt x="0" y="295"/>
                              </a:moveTo>
                              <a:lnTo>
                                <a:pt x="4" y="287"/>
                              </a:lnTo>
                              <a:lnTo>
                                <a:pt x="8" y="278"/>
                              </a:lnTo>
                              <a:lnTo>
                                <a:pt x="16" y="266"/>
                              </a:lnTo>
                              <a:lnTo>
                                <a:pt x="24" y="250"/>
                              </a:lnTo>
                              <a:lnTo>
                                <a:pt x="36" y="238"/>
                              </a:lnTo>
                              <a:lnTo>
                                <a:pt x="44" y="226"/>
                              </a:lnTo>
                              <a:lnTo>
                                <a:pt x="52" y="214"/>
                              </a:lnTo>
                              <a:lnTo>
                                <a:pt x="61" y="206"/>
                              </a:lnTo>
                              <a:lnTo>
                                <a:pt x="194" y="40"/>
                              </a:lnTo>
                              <a:lnTo>
                                <a:pt x="323" y="0"/>
                              </a:lnTo>
                              <a:lnTo>
                                <a:pt x="343" y="2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,295" path="m0,295l4,287l8,278l16,266l24,250l36,238l44,226l52,214l61,206l194,40l323,0l343,20e" stroked="t" o:allowincell="f" style="position:absolute;margin-left:418.2pt;margin-top:367.4pt;width:17.1pt;height:14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5616575</wp:posOffset>
                </wp:positionH>
                <wp:positionV relativeFrom="paragraph">
                  <wp:posOffset>4580890</wp:posOffset>
                </wp:positionV>
                <wp:extent cx="379095" cy="241300"/>
                <wp:effectExtent l="1270" t="635" r="635" b="63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7" h="380">
                              <a:moveTo>
                                <a:pt x="0" y="380"/>
                              </a:moveTo>
                              <a:lnTo>
                                <a:pt x="52" y="316"/>
                              </a:lnTo>
                              <a:lnTo>
                                <a:pt x="121" y="271"/>
                              </a:lnTo>
                              <a:lnTo>
                                <a:pt x="432" y="0"/>
                              </a:lnTo>
                              <a:lnTo>
                                <a:pt x="597" y="9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7,380" path="m0,380l52,316l121,271l432,0l597,97e" stroked="t" o:allowincell="f" style="position:absolute;margin-left:442.25pt;margin-top:360.7pt;width:29.8pt;height:18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4757420</wp:posOffset>
                </wp:positionH>
                <wp:positionV relativeFrom="paragraph">
                  <wp:posOffset>4409440</wp:posOffset>
                </wp:positionV>
                <wp:extent cx="325755" cy="323215"/>
                <wp:effectExtent l="1270" t="1270" r="635" b="63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3" h="509">
                              <a:moveTo>
                                <a:pt x="0" y="509"/>
                              </a:moveTo>
                              <a:lnTo>
                                <a:pt x="189" y="0"/>
                              </a:lnTo>
                              <a:lnTo>
                                <a:pt x="327" y="117"/>
                              </a:lnTo>
                              <a:lnTo>
                                <a:pt x="347" y="125"/>
                              </a:lnTo>
                              <a:lnTo>
                                <a:pt x="371" y="137"/>
                              </a:lnTo>
                              <a:lnTo>
                                <a:pt x="399" y="149"/>
                              </a:lnTo>
                              <a:lnTo>
                                <a:pt x="424" y="165"/>
                              </a:lnTo>
                              <a:lnTo>
                                <a:pt x="452" y="186"/>
                              </a:lnTo>
                              <a:lnTo>
                                <a:pt x="476" y="202"/>
                              </a:lnTo>
                              <a:lnTo>
                                <a:pt x="496" y="222"/>
                              </a:lnTo>
                              <a:lnTo>
                                <a:pt x="513" y="23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3,509" path="m0,509l189,0l327,117l347,125l371,137l399,149l424,165l452,186l476,202l496,222l513,238e" stroked="t" o:allowincell="f" style="position:absolute;margin-left:374.6pt;margin-top:347.2pt;width:25.6pt;height:25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3282315</wp:posOffset>
                </wp:positionH>
                <wp:positionV relativeFrom="paragraph">
                  <wp:posOffset>4052570</wp:posOffset>
                </wp:positionV>
                <wp:extent cx="487680" cy="582295"/>
                <wp:effectExtent l="0" t="635" r="1270" b="63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58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917">
                              <a:moveTo>
                                <a:pt x="768" y="509"/>
                              </a:moveTo>
                              <a:lnTo>
                                <a:pt x="756" y="222"/>
                              </a:lnTo>
                              <a:lnTo>
                                <a:pt x="703" y="89"/>
                              </a:lnTo>
                              <a:lnTo>
                                <a:pt x="618" y="41"/>
                              </a:lnTo>
                              <a:lnTo>
                                <a:pt x="457" y="21"/>
                              </a:lnTo>
                              <a:lnTo>
                                <a:pt x="445" y="16"/>
                              </a:lnTo>
                              <a:lnTo>
                                <a:pt x="437" y="12"/>
                              </a:lnTo>
                              <a:lnTo>
                                <a:pt x="429" y="8"/>
                              </a:lnTo>
                              <a:lnTo>
                                <a:pt x="420" y="8"/>
                              </a:lnTo>
                              <a:lnTo>
                                <a:pt x="412" y="4"/>
                              </a:lnTo>
                              <a:lnTo>
                                <a:pt x="404" y="4"/>
                              </a:lnTo>
                              <a:lnTo>
                                <a:pt x="396" y="0"/>
                              </a:lnTo>
                              <a:lnTo>
                                <a:pt x="392" y="0"/>
                              </a:lnTo>
                              <a:lnTo>
                                <a:pt x="0" y="222"/>
                              </a:lnTo>
                              <a:lnTo>
                                <a:pt x="9" y="239"/>
                              </a:lnTo>
                              <a:lnTo>
                                <a:pt x="17" y="255"/>
                              </a:lnTo>
                              <a:lnTo>
                                <a:pt x="33" y="271"/>
                              </a:lnTo>
                              <a:lnTo>
                                <a:pt x="49" y="283"/>
                              </a:lnTo>
                              <a:lnTo>
                                <a:pt x="61" y="295"/>
                              </a:lnTo>
                              <a:lnTo>
                                <a:pt x="73" y="307"/>
                              </a:lnTo>
                              <a:lnTo>
                                <a:pt x="85" y="319"/>
                              </a:lnTo>
                              <a:lnTo>
                                <a:pt x="89" y="332"/>
                              </a:lnTo>
                              <a:lnTo>
                                <a:pt x="37" y="489"/>
                              </a:lnTo>
                              <a:lnTo>
                                <a:pt x="109" y="574"/>
                              </a:lnTo>
                              <a:lnTo>
                                <a:pt x="37" y="796"/>
                              </a:lnTo>
                              <a:lnTo>
                                <a:pt x="45" y="804"/>
                              </a:lnTo>
                              <a:lnTo>
                                <a:pt x="53" y="820"/>
                              </a:lnTo>
                              <a:lnTo>
                                <a:pt x="65" y="836"/>
                              </a:lnTo>
                              <a:lnTo>
                                <a:pt x="81" y="857"/>
                              </a:lnTo>
                              <a:lnTo>
                                <a:pt x="93" y="877"/>
                              </a:lnTo>
                              <a:lnTo>
                                <a:pt x="101" y="893"/>
                              </a:lnTo>
                              <a:lnTo>
                                <a:pt x="109" y="909"/>
                              </a:lnTo>
                              <a:lnTo>
                                <a:pt x="114" y="917"/>
                              </a:lnTo>
                              <a:lnTo>
                                <a:pt x="138" y="905"/>
                              </a:lnTo>
                              <a:lnTo>
                                <a:pt x="194" y="861"/>
                              </a:lnTo>
                              <a:lnTo>
                                <a:pt x="275" y="800"/>
                              </a:lnTo>
                              <a:lnTo>
                                <a:pt x="368" y="727"/>
                              </a:lnTo>
                              <a:lnTo>
                                <a:pt x="461" y="655"/>
                              </a:lnTo>
                              <a:lnTo>
                                <a:pt x="542" y="590"/>
                              </a:lnTo>
                              <a:lnTo>
                                <a:pt x="598" y="542"/>
                              </a:lnTo>
                              <a:lnTo>
                                <a:pt x="618" y="525"/>
                              </a:lnTo>
                              <a:lnTo>
                                <a:pt x="768" y="5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917" path="m768,509l756,222l703,89l618,41l457,21l445,16l437,12l429,8l420,8l412,4l404,4l396,0l392,0l0,222l9,239l17,255l33,271l49,283l61,295l73,307l85,319l89,332l37,489l109,574l37,796l45,804l53,820l65,836l81,857l93,877l101,893l109,909l114,917l138,905l194,861l275,800l368,727l461,655l542,590l598,542l618,525l768,509xe" fillcolor="white" stroked="f" o:allowincell="f" style="position:absolute;margin-left:258.45pt;margin-top:319.1pt;width:38.35pt;height:45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3282315</wp:posOffset>
                </wp:positionH>
                <wp:positionV relativeFrom="paragraph">
                  <wp:posOffset>4052570</wp:posOffset>
                </wp:positionV>
                <wp:extent cx="487680" cy="582295"/>
                <wp:effectExtent l="635" t="1270" r="1270" b="63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58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917">
                              <a:moveTo>
                                <a:pt x="768" y="509"/>
                              </a:moveTo>
                              <a:lnTo>
                                <a:pt x="756" y="222"/>
                              </a:lnTo>
                              <a:lnTo>
                                <a:pt x="703" y="89"/>
                              </a:lnTo>
                              <a:lnTo>
                                <a:pt x="618" y="41"/>
                              </a:lnTo>
                              <a:lnTo>
                                <a:pt x="457" y="21"/>
                              </a:lnTo>
                              <a:lnTo>
                                <a:pt x="445" y="16"/>
                              </a:lnTo>
                              <a:lnTo>
                                <a:pt x="437" y="12"/>
                              </a:lnTo>
                              <a:lnTo>
                                <a:pt x="429" y="8"/>
                              </a:lnTo>
                              <a:lnTo>
                                <a:pt x="420" y="8"/>
                              </a:lnTo>
                              <a:lnTo>
                                <a:pt x="412" y="4"/>
                              </a:lnTo>
                              <a:lnTo>
                                <a:pt x="404" y="4"/>
                              </a:lnTo>
                              <a:lnTo>
                                <a:pt x="396" y="0"/>
                              </a:lnTo>
                              <a:lnTo>
                                <a:pt x="392" y="0"/>
                              </a:lnTo>
                              <a:lnTo>
                                <a:pt x="0" y="222"/>
                              </a:lnTo>
                              <a:lnTo>
                                <a:pt x="9" y="239"/>
                              </a:lnTo>
                              <a:lnTo>
                                <a:pt x="17" y="255"/>
                              </a:lnTo>
                              <a:lnTo>
                                <a:pt x="33" y="271"/>
                              </a:lnTo>
                              <a:lnTo>
                                <a:pt x="49" y="283"/>
                              </a:lnTo>
                              <a:lnTo>
                                <a:pt x="61" y="295"/>
                              </a:lnTo>
                              <a:lnTo>
                                <a:pt x="73" y="307"/>
                              </a:lnTo>
                              <a:lnTo>
                                <a:pt x="85" y="319"/>
                              </a:lnTo>
                              <a:lnTo>
                                <a:pt x="89" y="332"/>
                              </a:lnTo>
                              <a:lnTo>
                                <a:pt x="37" y="489"/>
                              </a:lnTo>
                              <a:lnTo>
                                <a:pt x="109" y="574"/>
                              </a:lnTo>
                              <a:lnTo>
                                <a:pt x="37" y="796"/>
                              </a:lnTo>
                              <a:lnTo>
                                <a:pt x="45" y="804"/>
                              </a:lnTo>
                              <a:lnTo>
                                <a:pt x="53" y="820"/>
                              </a:lnTo>
                              <a:lnTo>
                                <a:pt x="65" y="836"/>
                              </a:lnTo>
                              <a:lnTo>
                                <a:pt x="81" y="857"/>
                              </a:lnTo>
                              <a:lnTo>
                                <a:pt x="93" y="877"/>
                              </a:lnTo>
                              <a:lnTo>
                                <a:pt x="101" y="893"/>
                              </a:lnTo>
                              <a:lnTo>
                                <a:pt x="109" y="909"/>
                              </a:lnTo>
                              <a:lnTo>
                                <a:pt x="114" y="917"/>
                              </a:lnTo>
                              <a:lnTo>
                                <a:pt x="138" y="905"/>
                              </a:lnTo>
                              <a:lnTo>
                                <a:pt x="194" y="861"/>
                              </a:lnTo>
                              <a:lnTo>
                                <a:pt x="275" y="800"/>
                              </a:lnTo>
                              <a:lnTo>
                                <a:pt x="368" y="727"/>
                              </a:lnTo>
                              <a:lnTo>
                                <a:pt x="461" y="655"/>
                              </a:lnTo>
                              <a:lnTo>
                                <a:pt x="542" y="590"/>
                              </a:lnTo>
                              <a:lnTo>
                                <a:pt x="598" y="542"/>
                              </a:lnTo>
                              <a:lnTo>
                                <a:pt x="618" y="525"/>
                              </a:lnTo>
                              <a:lnTo>
                                <a:pt x="768" y="50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917" path="m768,509l756,222l703,89l618,41l457,21l445,16l437,12l429,8l420,8l412,4l404,4l396,0l392,0l0,222l9,239l17,255l33,271l49,283l61,295l73,307l85,319l89,332l37,489l109,574l37,796l45,804l53,820l65,836l81,857l93,877l101,893l109,909l114,917l138,905l194,861l275,800l368,727l461,655l542,590l598,542l618,525l768,509e" stroked="t" o:allowincell="f" style="position:absolute;margin-left:258.45pt;margin-top:319.1pt;width:38.35pt;height:45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4380230</wp:posOffset>
                </wp:positionH>
                <wp:positionV relativeFrom="paragraph">
                  <wp:posOffset>4224655</wp:posOffset>
                </wp:positionV>
                <wp:extent cx="374650" cy="248920"/>
                <wp:effectExtent l="635" t="635" r="1270" b="127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0" h="392">
                              <a:moveTo>
                                <a:pt x="0" y="392"/>
                              </a:moveTo>
                              <a:lnTo>
                                <a:pt x="230" y="20"/>
                              </a:lnTo>
                              <a:lnTo>
                                <a:pt x="234" y="20"/>
                              </a:lnTo>
                              <a:lnTo>
                                <a:pt x="238" y="16"/>
                              </a:lnTo>
                              <a:lnTo>
                                <a:pt x="238" y="12"/>
                              </a:lnTo>
                              <a:lnTo>
                                <a:pt x="238" y="8"/>
                              </a:lnTo>
                              <a:lnTo>
                                <a:pt x="238" y="4"/>
                              </a:lnTo>
                              <a:lnTo>
                                <a:pt x="238" y="0"/>
                              </a:lnTo>
                              <a:lnTo>
                                <a:pt x="242" y="4"/>
                              </a:lnTo>
                              <a:lnTo>
                                <a:pt x="254" y="8"/>
                              </a:lnTo>
                              <a:lnTo>
                                <a:pt x="262" y="12"/>
                              </a:lnTo>
                              <a:lnTo>
                                <a:pt x="267" y="16"/>
                              </a:lnTo>
                              <a:lnTo>
                                <a:pt x="275" y="20"/>
                              </a:lnTo>
                              <a:lnTo>
                                <a:pt x="283" y="24"/>
                              </a:lnTo>
                              <a:lnTo>
                                <a:pt x="291" y="28"/>
                              </a:lnTo>
                              <a:lnTo>
                                <a:pt x="299" y="36"/>
                              </a:lnTo>
                              <a:lnTo>
                                <a:pt x="307" y="40"/>
                              </a:lnTo>
                              <a:lnTo>
                                <a:pt x="311" y="48"/>
                              </a:lnTo>
                              <a:lnTo>
                                <a:pt x="590" y="22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0,392" path="m0,392l230,20l234,20l238,16l238,12l238,8l238,4l238,0l242,4l254,8l262,12l267,16l275,20l283,24l291,28l299,36l307,40l311,48l590,226e" stroked="t" o:allowincell="f" style="position:absolute;margin-left:344.9pt;margin-top:332.65pt;width:29.45pt;height:19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5685790</wp:posOffset>
                </wp:positionH>
                <wp:positionV relativeFrom="paragraph">
                  <wp:posOffset>4201795</wp:posOffset>
                </wp:positionV>
                <wp:extent cx="92075" cy="235585"/>
                <wp:effectExtent l="1270" t="1270" r="635" b="635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371">
                              <a:moveTo>
                                <a:pt x="56" y="371"/>
                              </a:moveTo>
                              <a:lnTo>
                                <a:pt x="0" y="181"/>
                              </a:lnTo>
                              <a:lnTo>
                                <a:pt x="14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371" path="m56,371l0,181l145,0e" stroked="t" o:allowincell="f" style="position:absolute;margin-left:447.7pt;margin-top:330.85pt;width:7.2pt;height:18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4874895</wp:posOffset>
                </wp:positionH>
                <wp:positionV relativeFrom="paragraph">
                  <wp:posOffset>4237355</wp:posOffset>
                </wp:positionV>
                <wp:extent cx="318135" cy="156845"/>
                <wp:effectExtent l="1270" t="1270" r="635" b="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" h="247">
                              <a:moveTo>
                                <a:pt x="0" y="247"/>
                              </a:moveTo>
                              <a:lnTo>
                                <a:pt x="243" y="0"/>
                              </a:lnTo>
                              <a:lnTo>
                                <a:pt x="501" y="2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,247" path="m0,247l243,0l501,24e" stroked="t" o:allowincell="f" style="position:absolute;margin-left:383.85pt;margin-top:333.65pt;width:25pt;height:12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2946400</wp:posOffset>
                </wp:positionH>
                <wp:positionV relativeFrom="paragraph">
                  <wp:posOffset>4180840</wp:posOffset>
                </wp:positionV>
                <wp:extent cx="335915" cy="161925"/>
                <wp:effectExtent l="1270" t="1270" r="635" b="63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255">
                              <a:moveTo>
                                <a:pt x="0" y="255"/>
                              </a:moveTo>
                              <a:lnTo>
                                <a:pt x="4" y="255"/>
                              </a:lnTo>
                              <a:lnTo>
                                <a:pt x="12" y="247"/>
                              </a:lnTo>
                              <a:lnTo>
                                <a:pt x="25" y="239"/>
                              </a:lnTo>
                              <a:lnTo>
                                <a:pt x="37" y="231"/>
                              </a:lnTo>
                              <a:lnTo>
                                <a:pt x="49" y="222"/>
                              </a:lnTo>
                              <a:lnTo>
                                <a:pt x="61" y="214"/>
                              </a:lnTo>
                              <a:lnTo>
                                <a:pt x="69" y="210"/>
                              </a:lnTo>
                              <a:lnTo>
                                <a:pt x="73" y="206"/>
                              </a:lnTo>
                              <a:lnTo>
                                <a:pt x="380" y="0"/>
                              </a:lnTo>
                              <a:lnTo>
                                <a:pt x="529" y="2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,255" path="m0,255l4,255l12,247l25,239l37,231l49,222l61,214l69,210l73,206l380,0l529,20e" stroked="t" o:allowincell="f" style="position:absolute;margin-left:232pt;margin-top:329.2pt;width:26.4pt;height:12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956310</wp:posOffset>
                </wp:positionH>
                <wp:positionV relativeFrom="paragraph">
                  <wp:posOffset>4032250</wp:posOffset>
                </wp:positionV>
                <wp:extent cx="492760" cy="146050"/>
                <wp:effectExtent l="635" t="635" r="1270" b="127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6" h="230">
                              <a:moveTo>
                                <a:pt x="0" y="230"/>
                              </a:moveTo>
                              <a:lnTo>
                                <a:pt x="412" y="28"/>
                              </a:lnTo>
                              <a:lnTo>
                                <a:pt x="643" y="0"/>
                              </a:lnTo>
                              <a:lnTo>
                                <a:pt x="655" y="8"/>
                              </a:lnTo>
                              <a:lnTo>
                                <a:pt x="667" y="24"/>
                              </a:lnTo>
                              <a:lnTo>
                                <a:pt x="675" y="44"/>
                              </a:lnTo>
                              <a:lnTo>
                                <a:pt x="683" y="69"/>
                              </a:lnTo>
                              <a:lnTo>
                                <a:pt x="687" y="97"/>
                              </a:lnTo>
                              <a:lnTo>
                                <a:pt x="691" y="121"/>
                              </a:lnTo>
                              <a:lnTo>
                                <a:pt x="699" y="145"/>
                              </a:lnTo>
                              <a:lnTo>
                                <a:pt x="703" y="166"/>
                              </a:lnTo>
                              <a:lnTo>
                                <a:pt x="707" y="166"/>
                              </a:lnTo>
                              <a:lnTo>
                                <a:pt x="711" y="170"/>
                              </a:lnTo>
                              <a:lnTo>
                                <a:pt x="723" y="170"/>
                              </a:lnTo>
                              <a:lnTo>
                                <a:pt x="735" y="170"/>
                              </a:lnTo>
                              <a:lnTo>
                                <a:pt x="748" y="174"/>
                              </a:lnTo>
                              <a:lnTo>
                                <a:pt x="760" y="174"/>
                              </a:lnTo>
                              <a:lnTo>
                                <a:pt x="772" y="178"/>
                              </a:lnTo>
                              <a:lnTo>
                                <a:pt x="776" y="18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6,230" path="m0,230l412,28l643,0l655,8l667,24l675,44l683,69l687,97l691,121l699,145l703,166l707,166l711,170l723,170l735,170l748,174l760,174l772,178l776,182e" stroked="t" o:allowincell="f" style="position:absolute;margin-left:75.3pt;margin-top:317.5pt;width:38.75pt;height:11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3731260</wp:posOffset>
                </wp:positionH>
                <wp:positionV relativeFrom="paragraph">
                  <wp:posOffset>3747770</wp:posOffset>
                </wp:positionV>
                <wp:extent cx="302895" cy="366395"/>
                <wp:effectExtent l="1270" t="1270" r="0" b="63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7" h="577">
                              <a:moveTo>
                                <a:pt x="0" y="577"/>
                              </a:moveTo>
                              <a:lnTo>
                                <a:pt x="142" y="0"/>
                              </a:lnTo>
                              <a:lnTo>
                                <a:pt x="146" y="0"/>
                              </a:lnTo>
                              <a:lnTo>
                                <a:pt x="154" y="0"/>
                              </a:lnTo>
                              <a:lnTo>
                                <a:pt x="162" y="4"/>
                              </a:lnTo>
                              <a:lnTo>
                                <a:pt x="170" y="4"/>
                              </a:lnTo>
                              <a:lnTo>
                                <a:pt x="178" y="8"/>
                              </a:lnTo>
                              <a:lnTo>
                                <a:pt x="186" y="8"/>
                              </a:lnTo>
                              <a:lnTo>
                                <a:pt x="194" y="8"/>
                              </a:lnTo>
                              <a:lnTo>
                                <a:pt x="198" y="12"/>
                              </a:lnTo>
                              <a:lnTo>
                                <a:pt x="477" y="14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7,577" path="m0,577l142,0l146,0l154,0l162,4l170,4l178,8l186,8l194,8l198,12l477,141e" stroked="t" o:allowincell="f" style="position:absolute;margin-left:293.8pt;margin-top:295.1pt;width:23.8pt;height:28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3110865</wp:posOffset>
                </wp:positionH>
                <wp:positionV relativeFrom="paragraph">
                  <wp:posOffset>3747770</wp:posOffset>
                </wp:positionV>
                <wp:extent cx="184785" cy="248285"/>
                <wp:effectExtent l="1270" t="1270" r="635" b="635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391">
                              <a:moveTo>
                                <a:pt x="0" y="391"/>
                              </a:moveTo>
                              <a:lnTo>
                                <a:pt x="210" y="0"/>
                              </a:lnTo>
                              <a:lnTo>
                                <a:pt x="222" y="4"/>
                              </a:lnTo>
                              <a:lnTo>
                                <a:pt x="234" y="4"/>
                              </a:lnTo>
                              <a:lnTo>
                                <a:pt x="250" y="8"/>
                              </a:lnTo>
                              <a:lnTo>
                                <a:pt x="266" y="8"/>
                              </a:lnTo>
                              <a:lnTo>
                                <a:pt x="279" y="12"/>
                              </a:lnTo>
                              <a:lnTo>
                                <a:pt x="287" y="12"/>
                              </a:lnTo>
                              <a:lnTo>
                                <a:pt x="291" y="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,391" path="m0,391l210,0l222,4l234,4l250,8l266,8l279,12l287,12l291,12e" stroked="t" o:allowincell="f" style="position:absolute;margin-left:244.95pt;margin-top:295.1pt;width:14.5pt;height:19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2646680</wp:posOffset>
                </wp:positionH>
                <wp:positionV relativeFrom="paragraph">
                  <wp:posOffset>3375660</wp:posOffset>
                </wp:positionV>
                <wp:extent cx="400050" cy="594995"/>
                <wp:effectExtent l="0" t="1270" r="1270" b="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9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937">
                              <a:moveTo>
                                <a:pt x="109" y="917"/>
                              </a:moveTo>
                              <a:lnTo>
                                <a:pt x="0" y="626"/>
                              </a:lnTo>
                              <a:lnTo>
                                <a:pt x="137" y="557"/>
                              </a:lnTo>
                              <a:lnTo>
                                <a:pt x="210" y="113"/>
                              </a:lnTo>
                              <a:lnTo>
                                <a:pt x="367" y="121"/>
                              </a:lnTo>
                              <a:lnTo>
                                <a:pt x="448" y="28"/>
                              </a:lnTo>
                              <a:lnTo>
                                <a:pt x="452" y="28"/>
                              </a:lnTo>
                              <a:lnTo>
                                <a:pt x="456" y="24"/>
                              </a:lnTo>
                              <a:lnTo>
                                <a:pt x="464" y="20"/>
                              </a:lnTo>
                              <a:lnTo>
                                <a:pt x="476" y="12"/>
                              </a:lnTo>
                              <a:lnTo>
                                <a:pt x="484" y="8"/>
                              </a:lnTo>
                              <a:lnTo>
                                <a:pt x="493" y="4"/>
                              </a:lnTo>
                              <a:lnTo>
                                <a:pt x="501" y="0"/>
                              </a:lnTo>
                              <a:lnTo>
                                <a:pt x="509" y="0"/>
                              </a:lnTo>
                              <a:lnTo>
                                <a:pt x="581" y="73"/>
                              </a:lnTo>
                              <a:lnTo>
                                <a:pt x="630" y="157"/>
                              </a:lnTo>
                              <a:lnTo>
                                <a:pt x="537" y="763"/>
                              </a:lnTo>
                              <a:lnTo>
                                <a:pt x="444" y="683"/>
                              </a:lnTo>
                              <a:lnTo>
                                <a:pt x="299" y="937"/>
                              </a:lnTo>
                              <a:lnTo>
                                <a:pt x="186" y="913"/>
                              </a:lnTo>
                              <a:lnTo>
                                <a:pt x="109" y="9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937" path="m109,917l0,626l137,557l210,113l367,121l448,28l452,28l456,24l464,20l476,12l484,8l493,4l501,0l509,0l581,73l630,157l537,763l444,683l299,937l186,913l109,917xe" fillcolor="white" stroked="f" o:allowincell="f" style="position:absolute;margin-left:208.4pt;margin-top:265.8pt;width:31.45pt;height:46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2646680</wp:posOffset>
                </wp:positionH>
                <wp:positionV relativeFrom="paragraph">
                  <wp:posOffset>3375660</wp:posOffset>
                </wp:positionV>
                <wp:extent cx="400050" cy="594995"/>
                <wp:effectExtent l="635" t="1270" r="1270" b="635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9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937">
                              <a:moveTo>
                                <a:pt x="109" y="917"/>
                              </a:moveTo>
                              <a:lnTo>
                                <a:pt x="0" y="626"/>
                              </a:lnTo>
                              <a:lnTo>
                                <a:pt x="137" y="557"/>
                              </a:lnTo>
                              <a:lnTo>
                                <a:pt x="210" y="113"/>
                              </a:lnTo>
                              <a:lnTo>
                                <a:pt x="367" y="121"/>
                              </a:lnTo>
                              <a:lnTo>
                                <a:pt x="448" y="28"/>
                              </a:lnTo>
                              <a:lnTo>
                                <a:pt x="452" y="28"/>
                              </a:lnTo>
                              <a:lnTo>
                                <a:pt x="456" y="24"/>
                              </a:lnTo>
                              <a:lnTo>
                                <a:pt x="464" y="20"/>
                              </a:lnTo>
                              <a:lnTo>
                                <a:pt x="476" y="12"/>
                              </a:lnTo>
                              <a:lnTo>
                                <a:pt x="484" y="8"/>
                              </a:lnTo>
                              <a:lnTo>
                                <a:pt x="493" y="4"/>
                              </a:lnTo>
                              <a:lnTo>
                                <a:pt x="501" y="0"/>
                              </a:lnTo>
                              <a:lnTo>
                                <a:pt x="509" y="0"/>
                              </a:lnTo>
                              <a:lnTo>
                                <a:pt x="581" y="73"/>
                              </a:lnTo>
                              <a:lnTo>
                                <a:pt x="630" y="157"/>
                              </a:lnTo>
                              <a:lnTo>
                                <a:pt x="537" y="763"/>
                              </a:lnTo>
                              <a:lnTo>
                                <a:pt x="444" y="683"/>
                              </a:lnTo>
                              <a:lnTo>
                                <a:pt x="299" y="937"/>
                              </a:lnTo>
                              <a:lnTo>
                                <a:pt x="186" y="913"/>
                              </a:lnTo>
                              <a:lnTo>
                                <a:pt x="109" y="91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937" path="m109,917l0,626l137,557l210,113l367,121l448,28l452,28l456,24l464,20l476,12l484,8l493,4l501,0l509,0l581,73l630,157l537,763l444,683l299,937l186,913l109,917e" stroked="t" o:allowincell="f" style="position:absolute;margin-left:208.4pt;margin-top:265.8pt;width:31.45pt;height:46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5019040</wp:posOffset>
                </wp:positionH>
                <wp:positionV relativeFrom="paragraph">
                  <wp:posOffset>3785235</wp:posOffset>
                </wp:positionV>
                <wp:extent cx="212725" cy="71755"/>
                <wp:effectExtent l="635" t="635" r="635" b="63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71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2pt,298.05pt" to="411.9pt,303.6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1928495</wp:posOffset>
                </wp:positionH>
                <wp:positionV relativeFrom="paragraph">
                  <wp:posOffset>3288665</wp:posOffset>
                </wp:positionV>
                <wp:extent cx="810260" cy="512445"/>
                <wp:effectExtent l="635" t="1270" r="1270" b="63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51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6" h="807">
                              <a:moveTo>
                                <a:pt x="0" y="807"/>
                              </a:moveTo>
                              <a:lnTo>
                                <a:pt x="61" y="711"/>
                              </a:lnTo>
                              <a:lnTo>
                                <a:pt x="154" y="460"/>
                              </a:lnTo>
                              <a:lnTo>
                                <a:pt x="158" y="460"/>
                              </a:lnTo>
                              <a:lnTo>
                                <a:pt x="162" y="460"/>
                              </a:lnTo>
                              <a:lnTo>
                                <a:pt x="162" y="464"/>
                              </a:lnTo>
                              <a:lnTo>
                                <a:pt x="166" y="468"/>
                              </a:lnTo>
                              <a:lnTo>
                                <a:pt x="170" y="472"/>
                              </a:lnTo>
                              <a:lnTo>
                                <a:pt x="178" y="472"/>
                              </a:lnTo>
                              <a:lnTo>
                                <a:pt x="190" y="476"/>
                              </a:lnTo>
                              <a:lnTo>
                                <a:pt x="206" y="476"/>
                              </a:lnTo>
                              <a:lnTo>
                                <a:pt x="226" y="480"/>
                              </a:lnTo>
                              <a:lnTo>
                                <a:pt x="246" y="484"/>
                              </a:lnTo>
                              <a:lnTo>
                                <a:pt x="267" y="484"/>
                              </a:lnTo>
                              <a:lnTo>
                                <a:pt x="287" y="488"/>
                              </a:lnTo>
                              <a:lnTo>
                                <a:pt x="303" y="492"/>
                              </a:lnTo>
                              <a:lnTo>
                                <a:pt x="319" y="496"/>
                              </a:lnTo>
                              <a:lnTo>
                                <a:pt x="428" y="484"/>
                              </a:lnTo>
                              <a:lnTo>
                                <a:pt x="448" y="480"/>
                              </a:lnTo>
                              <a:lnTo>
                                <a:pt x="469" y="472"/>
                              </a:lnTo>
                              <a:lnTo>
                                <a:pt x="485" y="464"/>
                              </a:lnTo>
                              <a:lnTo>
                                <a:pt x="497" y="452"/>
                              </a:lnTo>
                              <a:lnTo>
                                <a:pt x="525" y="428"/>
                              </a:lnTo>
                              <a:lnTo>
                                <a:pt x="541" y="395"/>
                              </a:lnTo>
                              <a:lnTo>
                                <a:pt x="553" y="367"/>
                              </a:lnTo>
                              <a:lnTo>
                                <a:pt x="565" y="339"/>
                              </a:lnTo>
                              <a:lnTo>
                                <a:pt x="569" y="315"/>
                              </a:lnTo>
                              <a:lnTo>
                                <a:pt x="574" y="298"/>
                              </a:lnTo>
                              <a:lnTo>
                                <a:pt x="848" y="315"/>
                              </a:lnTo>
                              <a:lnTo>
                                <a:pt x="796" y="97"/>
                              </a:lnTo>
                              <a:lnTo>
                                <a:pt x="800" y="92"/>
                              </a:lnTo>
                              <a:lnTo>
                                <a:pt x="808" y="88"/>
                              </a:lnTo>
                              <a:lnTo>
                                <a:pt x="816" y="80"/>
                              </a:lnTo>
                              <a:lnTo>
                                <a:pt x="824" y="76"/>
                              </a:lnTo>
                              <a:lnTo>
                                <a:pt x="828" y="72"/>
                              </a:lnTo>
                              <a:lnTo>
                                <a:pt x="836" y="68"/>
                              </a:lnTo>
                              <a:lnTo>
                                <a:pt x="844" y="60"/>
                              </a:lnTo>
                              <a:lnTo>
                                <a:pt x="852" y="52"/>
                              </a:lnTo>
                              <a:lnTo>
                                <a:pt x="864" y="44"/>
                              </a:lnTo>
                              <a:lnTo>
                                <a:pt x="872" y="40"/>
                              </a:lnTo>
                              <a:lnTo>
                                <a:pt x="876" y="32"/>
                              </a:lnTo>
                              <a:lnTo>
                                <a:pt x="885" y="28"/>
                              </a:lnTo>
                              <a:lnTo>
                                <a:pt x="893" y="20"/>
                              </a:lnTo>
                              <a:lnTo>
                                <a:pt x="901" y="16"/>
                              </a:lnTo>
                              <a:lnTo>
                                <a:pt x="913" y="8"/>
                              </a:lnTo>
                              <a:lnTo>
                                <a:pt x="921" y="0"/>
                              </a:lnTo>
                              <a:lnTo>
                                <a:pt x="925" y="0"/>
                              </a:lnTo>
                              <a:lnTo>
                                <a:pt x="929" y="0"/>
                              </a:lnTo>
                              <a:lnTo>
                                <a:pt x="937" y="0"/>
                              </a:lnTo>
                              <a:lnTo>
                                <a:pt x="941" y="0"/>
                              </a:lnTo>
                              <a:lnTo>
                                <a:pt x="949" y="0"/>
                              </a:lnTo>
                              <a:lnTo>
                                <a:pt x="953" y="0"/>
                              </a:lnTo>
                              <a:lnTo>
                                <a:pt x="961" y="0"/>
                              </a:lnTo>
                              <a:lnTo>
                                <a:pt x="969" y="0"/>
                              </a:lnTo>
                              <a:lnTo>
                                <a:pt x="1103" y="80"/>
                              </a:lnTo>
                              <a:lnTo>
                                <a:pt x="1107" y="80"/>
                              </a:lnTo>
                              <a:lnTo>
                                <a:pt x="1111" y="80"/>
                              </a:lnTo>
                              <a:lnTo>
                                <a:pt x="1115" y="80"/>
                              </a:lnTo>
                              <a:lnTo>
                                <a:pt x="1123" y="80"/>
                              </a:lnTo>
                              <a:lnTo>
                                <a:pt x="1127" y="80"/>
                              </a:lnTo>
                              <a:lnTo>
                                <a:pt x="1135" y="80"/>
                              </a:lnTo>
                              <a:lnTo>
                                <a:pt x="1143" y="80"/>
                              </a:lnTo>
                              <a:lnTo>
                                <a:pt x="1147" y="80"/>
                              </a:lnTo>
                              <a:lnTo>
                                <a:pt x="1155" y="76"/>
                              </a:lnTo>
                              <a:lnTo>
                                <a:pt x="1171" y="68"/>
                              </a:lnTo>
                              <a:lnTo>
                                <a:pt x="1187" y="60"/>
                              </a:lnTo>
                              <a:lnTo>
                                <a:pt x="1208" y="52"/>
                              </a:lnTo>
                              <a:lnTo>
                                <a:pt x="1232" y="40"/>
                              </a:lnTo>
                              <a:lnTo>
                                <a:pt x="1252" y="32"/>
                              </a:lnTo>
                              <a:lnTo>
                                <a:pt x="1268" y="20"/>
                              </a:lnTo>
                              <a:lnTo>
                                <a:pt x="1276" y="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6,807" path="m0,807l61,711l154,460l158,460l162,460l162,464l166,468l170,472l178,472l190,476l206,476l226,480l246,484l267,484l287,488l303,492l319,496l428,484l448,480l469,472l485,464l497,452l525,428l541,395l553,367l565,339l569,315l574,298l848,315l796,97l800,92l808,88l816,80l824,76l828,72l836,68l844,60l852,52l864,44l872,40l876,32l885,28l893,20l901,16l913,8l921,0l925,0l929,0l937,0l941,0l949,0l953,0l961,0l969,0l1103,80l1107,80l1111,80l1115,80l1123,80l1127,80l1135,80l1143,80l1147,80l1155,76l1171,68l1187,60l1208,52l1232,40l1252,32l1268,20l1276,12e" stroked="t" o:allowincell="f" style="position:absolute;margin-left:151.85pt;margin-top:258.95pt;width:63.75pt;height:40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4592955</wp:posOffset>
                </wp:positionH>
                <wp:positionV relativeFrom="paragraph">
                  <wp:posOffset>3432175</wp:posOffset>
                </wp:positionV>
                <wp:extent cx="443865" cy="353695"/>
                <wp:effectExtent l="1270" t="1270" r="635" b="63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" h="557">
                              <a:moveTo>
                                <a:pt x="57" y="557"/>
                              </a:moveTo>
                              <a:lnTo>
                                <a:pt x="57" y="549"/>
                              </a:lnTo>
                              <a:lnTo>
                                <a:pt x="53" y="537"/>
                              </a:lnTo>
                              <a:lnTo>
                                <a:pt x="49" y="521"/>
                              </a:lnTo>
                              <a:lnTo>
                                <a:pt x="41" y="505"/>
                              </a:lnTo>
                              <a:lnTo>
                                <a:pt x="32" y="485"/>
                              </a:lnTo>
                              <a:lnTo>
                                <a:pt x="24" y="468"/>
                              </a:lnTo>
                              <a:lnTo>
                                <a:pt x="20" y="452"/>
                              </a:lnTo>
                              <a:lnTo>
                                <a:pt x="16" y="444"/>
                              </a:lnTo>
                              <a:lnTo>
                                <a:pt x="16" y="436"/>
                              </a:lnTo>
                              <a:lnTo>
                                <a:pt x="12" y="428"/>
                              </a:lnTo>
                              <a:lnTo>
                                <a:pt x="12" y="424"/>
                              </a:lnTo>
                              <a:lnTo>
                                <a:pt x="12" y="416"/>
                              </a:lnTo>
                              <a:lnTo>
                                <a:pt x="8" y="408"/>
                              </a:lnTo>
                              <a:lnTo>
                                <a:pt x="8" y="400"/>
                              </a:lnTo>
                              <a:lnTo>
                                <a:pt x="4" y="388"/>
                              </a:lnTo>
                              <a:lnTo>
                                <a:pt x="0" y="379"/>
                              </a:lnTo>
                              <a:lnTo>
                                <a:pt x="477" y="0"/>
                              </a:lnTo>
                              <a:lnTo>
                                <a:pt x="481" y="0"/>
                              </a:lnTo>
                              <a:lnTo>
                                <a:pt x="485" y="0"/>
                              </a:lnTo>
                              <a:lnTo>
                                <a:pt x="489" y="4"/>
                              </a:lnTo>
                              <a:lnTo>
                                <a:pt x="521" y="20"/>
                              </a:lnTo>
                              <a:lnTo>
                                <a:pt x="549" y="40"/>
                              </a:lnTo>
                              <a:lnTo>
                                <a:pt x="574" y="52"/>
                              </a:lnTo>
                              <a:lnTo>
                                <a:pt x="602" y="68"/>
                              </a:lnTo>
                              <a:lnTo>
                                <a:pt x="626" y="85"/>
                              </a:lnTo>
                              <a:lnTo>
                                <a:pt x="650" y="97"/>
                              </a:lnTo>
                              <a:lnTo>
                                <a:pt x="675" y="109"/>
                              </a:lnTo>
                              <a:lnTo>
                                <a:pt x="699" y="12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,557" path="m57,557l57,549l53,537l49,521l41,505l32,485l24,468l20,452l16,444l16,436l12,428l12,424l12,416l8,408l8,400l4,388l0,379l477,0l481,0l485,0l489,4l521,20l549,40l574,52l602,68l626,85l650,97l675,109l699,125e" stroked="t" o:allowincell="f" style="position:absolute;margin-left:361.65pt;margin-top:270.25pt;width:34.9pt;height:27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3123565</wp:posOffset>
                </wp:positionH>
                <wp:positionV relativeFrom="paragraph">
                  <wp:posOffset>3378200</wp:posOffset>
                </wp:positionV>
                <wp:extent cx="246380" cy="364490"/>
                <wp:effectExtent l="635" t="635" r="1270" b="127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" h="574">
                              <a:moveTo>
                                <a:pt x="210" y="574"/>
                              </a:moveTo>
                              <a:lnTo>
                                <a:pt x="198" y="359"/>
                              </a:lnTo>
                              <a:lnTo>
                                <a:pt x="97" y="214"/>
                              </a:lnTo>
                              <a:lnTo>
                                <a:pt x="0" y="65"/>
                              </a:lnTo>
                              <a:lnTo>
                                <a:pt x="20" y="24"/>
                              </a:lnTo>
                              <a:lnTo>
                                <a:pt x="238" y="0"/>
                              </a:lnTo>
                              <a:lnTo>
                                <a:pt x="259" y="8"/>
                              </a:lnTo>
                              <a:lnTo>
                                <a:pt x="275" y="16"/>
                              </a:lnTo>
                              <a:lnTo>
                                <a:pt x="287" y="28"/>
                              </a:lnTo>
                              <a:lnTo>
                                <a:pt x="299" y="44"/>
                              </a:lnTo>
                              <a:lnTo>
                                <a:pt x="307" y="61"/>
                              </a:lnTo>
                              <a:lnTo>
                                <a:pt x="319" y="77"/>
                              </a:lnTo>
                              <a:lnTo>
                                <a:pt x="331" y="97"/>
                              </a:lnTo>
                              <a:lnTo>
                                <a:pt x="343" y="113"/>
                              </a:lnTo>
                              <a:lnTo>
                                <a:pt x="339" y="331"/>
                              </a:lnTo>
                              <a:lnTo>
                                <a:pt x="343" y="335"/>
                              </a:lnTo>
                              <a:lnTo>
                                <a:pt x="347" y="343"/>
                              </a:lnTo>
                              <a:lnTo>
                                <a:pt x="355" y="351"/>
                              </a:lnTo>
                              <a:lnTo>
                                <a:pt x="359" y="355"/>
                              </a:lnTo>
                              <a:lnTo>
                                <a:pt x="368" y="363"/>
                              </a:lnTo>
                              <a:lnTo>
                                <a:pt x="376" y="372"/>
                              </a:lnTo>
                              <a:lnTo>
                                <a:pt x="380" y="376"/>
                              </a:lnTo>
                              <a:lnTo>
                                <a:pt x="388" y="3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,574" path="m210,574l198,359l97,214l0,65l20,24l238,0l259,8l275,16l287,28l299,44l307,61l319,77l331,97l343,113l339,331l343,335l347,343l355,351l359,355l368,363l376,372l380,376l388,384e" stroked="t" o:allowincell="f" style="position:absolute;margin-left:245.95pt;margin-top:266pt;width:19.35pt;height:28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4288155</wp:posOffset>
                </wp:positionH>
                <wp:positionV relativeFrom="paragraph">
                  <wp:posOffset>3539490</wp:posOffset>
                </wp:positionV>
                <wp:extent cx="191770" cy="77470"/>
                <wp:effectExtent l="635" t="635" r="635" b="63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1880" cy="77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5pt,278.7pt" to="352.7pt,284.75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6024245</wp:posOffset>
                </wp:positionH>
                <wp:positionV relativeFrom="paragraph">
                  <wp:posOffset>3408680</wp:posOffset>
                </wp:positionV>
                <wp:extent cx="320675" cy="82550"/>
                <wp:effectExtent l="1270" t="635" r="635" b="127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5" h="130">
                              <a:moveTo>
                                <a:pt x="505" y="122"/>
                              </a:moveTo>
                              <a:lnTo>
                                <a:pt x="375" y="13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5,130" path="m505,122l375,130l0,0e" stroked="t" o:allowincell="f" style="position:absolute;margin-left:474.35pt;margin-top:268.4pt;width:25.2pt;height:6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5154930</wp:posOffset>
                </wp:positionH>
                <wp:positionV relativeFrom="paragraph">
                  <wp:posOffset>3288665</wp:posOffset>
                </wp:positionV>
                <wp:extent cx="374015" cy="192405"/>
                <wp:effectExtent l="1270" t="1270" r="635" b="635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9" h="303">
                              <a:moveTo>
                                <a:pt x="0" y="303"/>
                              </a:moveTo>
                              <a:lnTo>
                                <a:pt x="68" y="161"/>
                              </a:lnTo>
                              <a:lnTo>
                                <a:pt x="76" y="153"/>
                              </a:lnTo>
                              <a:lnTo>
                                <a:pt x="80" y="145"/>
                              </a:lnTo>
                              <a:lnTo>
                                <a:pt x="84" y="141"/>
                              </a:lnTo>
                              <a:lnTo>
                                <a:pt x="93" y="133"/>
                              </a:lnTo>
                              <a:lnTo>
                                <a:pt x="97" y="125"/>
                              </a:lnTo>
                              <a:lnTo>
                                <a:pt x="105" y="117"/>
                              </a:lnTo>
                              <a:lnTo>
                                <a:pt x="113" y="105"/>
                              </a:lnTo>
                              <a:lnTo>
                                <a:pt x="125" y="97"/>
                              </a:lnTo>
                              <a:lnTo>
                                <a:pt x="303" y="0"/>
                              </a:lnTo>
                              <a:lnTo>
                                <a:pt x="319" y="0"/>
                              </a:lnTo>
                              <a:lnTo>
                                <a:pt x="335" y="8"/>
                              </a:lnTo>
                              <a:lnTo>
                                <a:pt x="355" y="20"/>
                              </a:lnTo>
                              <a:lnTo>
                                <a:pt x="379" y="32"/>
                              </a:lnTo>
                              <a:lnTo>
                                <a:pt x="403" y="44"/>
                              </a:lnTo>
                              <a:lnTo>
                                <a:pt x="424" y="56"/>
                              </a:lnTo>
                              <a:lnTo>
                                <a:pt x="444" y="64"/>
                              </a:lnTo>
                              <a:lnTo>
                                <a:pt x="460" y="72"/>
                              </a:lnTo>
                              <a:lnTo>
                                <a:pt x="589" y="3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9,303" path="m0,303l68,161l76,153l80,145l84,141l93,133l97,125l105,117l113,105l125,97l303,0l319,0l335,8l355,20l379,32l403,44l424,56l444,64l460,72l589,36e" stroked="t" o:allowincell="f" style="position:absolute;margin-left:405.9pt;margin-top:258.95pt;width:29.4pt;height:15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4133850</wp:posOffset>
                </wp:positionH>
                <wp:positionV relativeFrom="paragraph">
                  <wp:posOffset>3072765</wp:posOffset>
                </wp:positionV>
                <wp:extent cx="567055" cy="354330"/>
                <wp:effectExtent l="1270" t="635" r="635" b="127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35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3" h="558">
                              <a:moveTo>
                                <a:pt x="0" y="558"/>
                              </a:moveTo>
                              <a:lnTo>
                                <a:pt x="513" y="41"/>
                              </a:lnTo>
                              <a:lnTo>
                                <a:pt x="703" y="73"/>
                              </a:lnTo>
                              <a:lnTo>
                                <a:pt x="703" y="16"/>
                              </a:lnTo>
                              <a:lnTo>
                                <a:pt x="727" y="0"/>
                              </a:lnTo>
                              <a:lnTo>
                                <a:pt x="820" y="61"/>
                              </a:lnTo>
                              <a:lnTo>
                                <a:pt x="893" y="3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3,558" path="m0,558l513,41l703,73l703,16l727,0l820,61l893,319e" stroked="t" o:allowincell="f" style="position:absolute;margin-left:325.5pt;margin-top:241.95pt;width:44.6pt;height:27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3110865</wp:posOffset>
                </wp:positionH>
                <wp:positionV relativeFrom="paragraph">
                  <wp:posOffset>3213735</wp:posOffset>
                </wp:positionV>
                <wp:extent cx="240665" cy="177165"/>
                <wp:effectExtent l="1270" t="1270" r="635" b="635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" h="279">
                              <a:moveTo>
                                <a:pt x="48" y="279"/>
                              </a:moveTo>
                              <a:lnTo>
                                <a:pt x="44" y="267"/>
                              </a:lnTo>
                              <a:lnTo>
                                <a:pt x="40" y="251"/>
                              </a:lnTo>
                              <a:lnTo>
                                <a:pt x="32" y="235"/>
                              </a:lnTo>
                              <a:lnTo>
                                <a:pt x="28" y="215"/>
                              </a:lnTo>
                              <a:lnTo>
                                <a:pt x="24" y="194"/>
                              </a:lnTo>
                              <a:lnTo>
                                <a:pt x="16" y="178"/>
                              </a:lnTo>
                              <a:lnTo>
                                <a:pt x="8" y="158"/>
                              </a:lnTo>
                              <a:lnTo>
                                <a:pt x="0" y="146"/>
                              </a:lnTo>
                              <a:lnTo>
                                <a:pt x="4" y="0"/>
                              </a:lnTo>
                              <a:lnTo>
                                <a:pt x="165" y="13"/>
                              </a:lnTo>
                              <a:lnTo>
                                <a:pt x="379" y="146"/>
                              </a:lnTo>
                              <a:lnTo>
                                <a:pt x="287" y="2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9,279" path="m48,279l44,267l40,251l32,235l28,215l24,194l16,178l8,158l0,146l4,0l165,13l379,146l287,267e" stroked="t" o:allowincell="f" style="position:absolute;margin-left:244.95pt;margin-top:253.05pt;width:18.9pt;height:13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5593080</wp:posOffset>
                </wp:positionH>
                <wp:positionV relativeFrom="paragraph">
                  <wp:posOffset>2952115</wp:posOffset>
                </wp:positionV>
                <wp:extent cx="276860" cy="295275"/>
                <wp:effectExtent l="635" t="1270" r="635" b="63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465">
                              <a:moveTo>
                                <a:pt x="53" y="465"/>
                              </a:moveTo>
                              <a:lnTo>
                                <a:pt x="0" y="247"/>
                              </a:lnTo>
                              <a:lnTo>
                                <a:pt x="226" y="0"/>
                              </a:lnTo>
                              <a:lnTo>
                                <a:pt x="428" y="73"/>
                              </a:lnTo>
                              <a:lnTo>
                                <a:pt x="432" y="81"/>
                              </a:lnTo>
                              <a:lnTo>
                                <a:pt x="436" y="93"/>
                              </a:lnTo>
                              <a:lnTo>
                                <a:pt x="436" y="109"/>
                              </a:lnTo>
                              <a:lnTo>
                                <a:pt x="436" y="126"/>
                              </a:lnTo>
                              <a:lnTo>
                                <a:pt x="432" y="146"/>
                              </a:lnTo>
                              <a:lnTo>
                                <a:pt x="428" y="162"/>
                              </a:lnTo>
                              <a:lnTo>
                                <a:pt x="424" y="182"/>
                              </a:lnTo>
                              <a:lnTo>
                                <a:pt x="420" y="19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,465" path="m53,465l0,247l226,0l428,73l432,81l436,93l436,109l436,126l432,146l428,162l424,182l420,198e" stroked="t" o:allowincell="f" style="position:absolute;margin-left:440.4pt;margin-top:232.45pt;width:21.75pt;height:23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394970</wp:posOffset>
                </wp:positionH>
                <wp:positionV relativeFrom="paragraph">
                  <wp:posOffset>3108325</wp:posOffset>
                </wp:positionV>
                <wp:extent cx="151130" cy="84455"/>
                <wp:effectExtent l="635" t="635" r="635" b="635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0" cy="84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244.75pt" to="42.95pt,251.35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694690</wp:posOffset>
                </wp:positionH>
                <wp:positionV relativeFrom="paragraph">
                  <wp:posOffset>2754630</wp:posOffset>
                </wp:positionV>
                <wp:extent cx="367030" cy="436245"/>
                <wp:effectExtent l="0" t="635" r="635" b="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" h="687">
                              <a:moveTo>
                                <a:pt x="408" y="626"/>
                              </a:moveTo>
                              <a:lnTo>
                                <a:pt x="340" y="631"/>
                              </a:lnTo>
                              <a:lnTo>
                                <a:pt x="307" y="687"/>
                              </a:lnTo>
                              <a:lnTo>
                                <a:pt x="49" y="562"/>
                              </a:lnTo>
                              <a:lnTo>
                                <a:pt x="0" y="166"/>
                              </a:lnTo>
                              <a:lnTo>
                                <a:pt x="0" y="162"/>
                              </a:lnTo>
                              <a:lnTo>
                                <a:pt x="5" y="158"/>
                              </a:lnTo>
                              <a:lnTo>
                                <a:pt x="5" y="150"/>
                              </a:lnTo>
                              <a:lnTo>
                                <a:pt x="9" y="146"/>
                              </a:lnTo>
                              <a:lnTo>
                                <a:pt x="9" y="142"/>
                              </a:lnTo>
                              <a:lnTo>
                                <a:pt x="13" y="134"/>
                              </a:lnTo>
                              <a:lnTo>
                                <a:pt x="17" y="130"/>
                              </a:lnTo>
                              <a:lnTo>
                                <a:pt x="25" y="122"/>
                              </a:lnTo>
                              <a:lnTo>
                                <a:pt x="126" y="0"/>
                              </a:lnTo>
                              <a:lnTo>
                                <a:pt x="368" y="29"/>
                              </a:lnTo>
                              <a:lnTo>
                                <a:pt x="538" y="101"/>
                              </a:lnTo>
                              <a:lnTo>
                                <a:pt x="578" y="525"/>
                              </a:lnTo>
                              <a:lnTo>
                                <a:pt x="408" y="6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8,687" path="m408,626l340,631l307,687l49,562l0,166l0,162l5,158l5,150l9,146l9,142l13,134l17,130l25,122l126,0l368,29l538,101l578,525l408,626xe" fillcolor="white" stroked="f" o:allowincell="f" style="position:absolute;margin-left:54.7pt;margin-top:216.9pt;width:28.85pt;height:34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694690</wp:posOffset>
                </wp:positionH>
                <wp:positionV relativeFrom="paragraph">
                  <wp:posOffset>2754630</wp:posOffset>
                </wp:positionV>
                <wp:extent cx="367030" cy="436245"/>
                <wp:effectExtent l="635" t="1270" r="1270" b="63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" h="687">
                              <a:moveTo>
                                <a:pt x="408" y="626"/>
                              </a:moveTo>
                              <a:lnTo>
                                <a:pt x="340" y="631"/>
                              </a:lnTo>
                              <a:lnTo>
                                <a:pt x="307" y="687"/>
                              </a:lnTo>
                              <a:lnTo>
                                <a:pt x="49" y="562"/>
                              </a:lnTo>
                              <a:lnTo>
                                <a:pt x="0" y="166"/>
                              </a:lnTo>
                              <a:lnTo>
                                <a:pt x="0" y="162"/>
                              </a:lnTo>
                              <a:lnTo>
                                <a:pt x="5" y="158"/>
                              </a:lnTo>
                              <a:lnTo>
                                <a:pt x="5" y="150"/>
                              </a:lnTo>
                              <a:lnTo>
                                <a:pt x="9" y="146"/>
                              </a:lnTo>
                              <a:lnTo>
                                <a:pt x="9" y="142"/>
                              </a:lnTo>
                              <a:lnTo>
                                <a:pt x="13" y="134"/>
                              </a:lnTo>
                              <a:lnTo>
                                <a:pt x="17" y="130"/>
                              </a:lnTo>
                              <a:lnTo>
                                <a:pt x="25" y="122"/>
                              </a:lnTo>
                              <a:lnTo>
                                <a:pt x="126" y="0"/>
                              </a:lnTo>
                              <a:lnTo>
                                <a:pt x="368" y="29"/>
                              </a:lnTo>
                              <a:lnTo>
                                <a:pt x="538" y="101"/>
                              </a:lnTo>
                              <a:lnTo>
                                <a:pt x="578" y="525"/>
                              </a:lnTo>
                              <a:lnTo>
                                <a:pt x="408" y="62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8,687" path="m408,626l340,631l307,687l49,562l0,166l0,162l5,158l5,150l9,146l9,142l13,134l17,130l25,122l126,0l368,29l538,101l578,525l408,626e" stroked="t" o:allowincell="f" style="position:absolute;margin-left:54.7pt;margin-top:216.9pt;width:28.85pt;height:34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2031365</wp:posOffset>
                </wp:positionH>
                <wp:positionV relativeFrom="paragraph">
                  <wp:posOffset>3011170</wp:posOffset>
                </wp:positionV>
                <wp:extent cx="363855" cy="194945"/>
                <wp:effectExtent l="1270" t="1270" r="635" b="63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307">
                              <a:moveTo>
                                <a:pt x="0" y="307"/>
                              </a:moveTo>
                              <a:lnTo>
                                <a:pt x="153" y="8"/>
                              </a:lnTo>
                              <a:lnTo>
                                <a:pt x="165" y="0"/>
                              </a:lnTo>
                              <a:lnTo>
                                <a:pt x="177" y="0"/>
                              </a:lnTo>
                              <a:lnTo>
                                <a:pt x="193" y="4"/>
                              </a:lnTo>
                              <a:lnTo>
                                <a:pt x="214" y="12"/>
                              </a:lnTo>
                              <a:lnTo>
                                <a:pt x="230" y="25"/>
                              </a:lnTo>
                              <a:lnTo>
                                <a:pt x="250" y="33"/>
                              </a:lnTo>
                              <a:lnTo>
                                <a:pt x="266" y="37"/>
                              </a:lnTo>
                              <a:lnTo>
                                <a:pt x="286" y="41"/>
                              </a:lnTo>
                              <a:lnTo>
                                <a:pt x="298" y="45"/>
                              </a:lnTo>
                              <a:lnTo>
                                <a:pt x="307" y="49"/>
                              </a:lnTo>
                              <a:lnTo>
                                <a:pt x="311" y="57"/>
                              </a:lnTo>
                              <a:lnTo>
                                <a:pt x="319" y="69"/>
                              </a:lnTo>
                              <a:lnTo>
                                <a:pt x="323" y="93"/>
                              </a:lnTo>
                              <a:lnTo>
                                <a:pt x="323" y="121"/>
                              </a:lnTo>
                              <a:lnTo>
                                <a:pt x="323" y="154"/>
                              </a:lnTo>
                              <a:lnTo>
                                <a:pt x="323" y="182"/>
                              </a:lnTo>
                              <a:lnTo>
                                <a:pt x="323" y="210"/>
                              </a:lnTo>
                              <a:lnTo>
                                <a:pt x="323" y="235"/>
                              </a:lnTo>
                              <a:lnTo>
                                <a:pt x="476" y="206"/>
                              </a:lnTo>
                              <a:lnTo>
                                <a:pt x="573" y="29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307" path="m0,307l153,8l165,0l177,0l193,4l214,12l230,25l250,33l266,37l286,41l298,45l307,49l311,57l319,69l323,93l323,121l323,154l323,182l323,210l323,235l476,206l573,299e" stroked="t" o:allowincell="f" style="position:absolute;margin-left:159.95pt;margin-top:237.1pt;width:28.6pt;height:15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2777490</wp:posOffset>
                </wp:positionH>
                <wp:positionV relativeFrom="paragraph">
                  <wp:posOffset>2832100</wp:posOffset>
                </wp:positionV>
                <wp:extent cx="607695" cy="402590"/>
                <wp:effectExtent l="1270" t="0" r="0" b="63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" h="634">
                              <a:moveTo>
                                <a:pt x="957" y="28"/>
                              </a:moveTo>
                              <a:lnTo>
                                <a:pt x="783" y="0"/>
                              </a:lnTo>
                              <a:lnTo>
                                <a:pt x="557" y="113"/>
                              </a:lnTo>
                              <a:lnTo>
                                <a:pt x="133" y="52"/>
                              </a:lnTo>
                              <a:lnTo>
                                <a:pt x="137" y="408"/>
                              </a:lnTo>
                              <a:lnTo>
                                <a:pt x="85" y="472"/>
                              </a:lnTo>
                              <a:lnTo>
                                <a:pt x="68" y="488"/>
                              </a:lnTo>
                              <a:lnTo>
                                <a:pt x="56" y="504"/>
                              </a:lnTo>
                              <a:lnTo>
                                <a:pt x="48" y="521"/>
                              </a:lnTo>
                              <a:lnTo>
                                <a:pt x="40" y="537"/>
                              </a:lnTo>
                              <a:lnTo>
                                <a:pt x="36" y="553"/>
                              </a:lnTo>
                              <a:lnTo>
                                <a:pt x="28" y="565"/>
                              </a:lnTo>
                              <a:lnTo>
                                <a:pt x="16" y="577"/>
                              </a:lnTo>
                              <a:lnTo>
                                <a:pt x="4" y="585"/>
                              </a:lnTo>
                              <a:lnTo>
                                <a:pt x="0" y="589"/>
                              </a:lnTo>
                              <a:lnTo>
                                <a:pt x="0" y="589"/>
                              </a:lnTo>
                              <a:lnTo>
                                <a:pt x="4" y="593"/>
                              </a:lnTo>
                              <a:lnTo>
                                <a:pt x="12" y="597"/>
                              </a:lnTo>
                              <a:lnTo>
                                <a:pt x="36" y="605"/>
                              </a:lnTo>
                              <a:lnTo>
                                <a:pt x="64" y="614"/>
                              </a:lnTo>
                              <a:lnTo>
                                <a:pt x="97" y="622"/>
                              </a:lnTo>
                              <a:lnTo>
                                <a:pt x="125" y="626"/>
                              </a:lnTo>
                              <a:lnTo>
                                <a:pt x="145" y="630"/>
                              </a:lnTo>
                              <a:lnTo>
                                <a:pt x="153" y="634"/>
                              </a:lnTo>
                              <a:lnTo>
                                <a:pt x="287" y="634"/>
                              </a:lnTo>
                              <a:lnTo>
                                <a:pt x="424" y="569"/>
                              </a:lnTo>
                              <a:lnTo>
                                <a:pt x="533" y="609"/>
                              </a:lnTo>
                              <a:lnTo>
                                <a:pt x="565" y="395"/>
                              </a:lnTo>
                              <a:lnTo>
                                <a:pt x="941" y="145"/>
                              </a:lnTo>
                              <a:lnTo>
                                <a:pt x="957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7,634" path="m957,28l783,0l557,113l133,52l137,408l85,472l68,488l56,504l48,521l40,537l36,553l28,565l16,577l4,585l0,589l0,589l4,593l12,597l36,605l64,614l97,622l125,626l145,630l153,634l287,634l424,569l533,609l565,395l941,145l957,28xe" fillcolor="white" stroked="f" o:allowincell="f" style="position:absolute;margin-left:218.7pt;margin-top:223pt;width:47.8pt;height:31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2777490</wp:posOffset>
                </wp:positionH>
                <wp:positionV relativeFrom="paragraph">
                  <wp:posOffset>2832100</wp:posOffset>
                </wp:positionV>
                <wp:extent cx="607695" cy="402590"/>
                <wp:effectExtent l="1270" t="635" r="635" b="127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" h="634">
                              <a:moveTo>
                                <a:pt x="957" y="28"/>
                              </a:moveTo>
                              <a:lnTo>
                                <a:pt x="783" y="0"/>
                              </a:lnTo>
                              <a:lnTo>
                                <a:pt x="557" y="113"/>
                              </a:lnTo>
                              <a:lnTo>
                                <a:pt x="133" y="52"/>
                              </a:lnTo>
                              <a:lnTo>
                                <a:pt x="137" y="408"/>
                              </a:lnTo>
                              <a:lnTo>
                                <a:pt x="85" y="472"/>
                              </a:lnTo>
                              <a:lnTo>
                                <a:pt x="68" y="488"/>
                              </a:lnTo>
                              <a:lnTo>
                                <a:pt x="56" y="504"/>
                              </a:lnTo>
                              <a:lnTo>
                                <a:pt x="48" y="521"/>
                              </a:lnTo>
                              <a:lnTo>
                                <a:pt x="40" y="537"/>
                              </a:lnTo>
                              <a:lnTo>
                                <a:pt x="36" y="553"/>
                              </a:lnTo>
                              <a:lnTo>
                                <a:pt x="28" y="565"/>
                              </a:lnTo>
                              <a:lnTo>
                                <a:pt x="16" y="577"/>
                              </a:lnTo>
                              <a:lnTo>
                                <a:pt x="4" y="585"/>
                              </a:lnTo>
                              <a:lnTo>
                                <a:pt x="0" y="589"/>
                              </a:lnTo>
                              <a:lnTo>
                                <a:pt x="4" y="593"/>
                              </a:lnTo>
                              <a:lnTo>
                                <a:pt x="12" y="597"/>
                              </a:lnTo>
                              <a:lnTo>
                                <a:pt x="36" y="605"/>
                              </a:lnTo>
                              <a:lnTo>
                                <a:pt x="64" y="614"/>
                              </a:lnTo>
                              <a:lnTo>
                                <a:pt x="97" y="622"/>
                              </a:lnTo>
                              <a:lnTo>
                                <a:pt x="125" y="626"/>
                              </a:lnTo>
                              <a:lnTo>
                                <a:pt x="145" y="630"/>
                              </a:lnTo>
                              <a:lnTo>
                                <a:pt x="153" y="634"/>
                              </a:lnTo>
                              <a:lnTo>
                                <a:pt x="287" y="634"/>
                              </a:lnTo>
                              <a:lnTo>
                                <a:pt x="424" y="569"/>
                              </a:lnTo>
                              <a:lnTo>
                                <a:pt x="533" y="609"/>
                              </a:lnTo>
                              <a:lnTo>
                                <a:pt x="565" y="395"/>
                              </a:lnTo>
                              <a:lnTo>
                                <a:pt x="941" y="145"/>
                              </a:lnTo>
                              <a:lnTo>
                                <a:pt x="957" y="2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7,634" path="m957,28l783,0l557,113l133,52l137,408l85,472l68,488l56,504l48,521l40,537l36,553l28,565l16,577l4,585l0,589l4,593l12,597l36,605l64,614l97,622l125,626l145,630l153,634l287,634l424,569l533,609l565,395l941,145l957,28e" stroked="t" o:allowincell="f" style="position:absolute;margin-left:218.7pt;margin-top:223pt;width:47.8pt;height:31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3772535</wp:posOffset>
                </wp:positionH>
                <wp:positionV relativeFrom="paragraph">
                  <wp:posOffset>2862580</wp:posOffset>
                </wp:positionV>
                <wp:extent cx="271780" cy="351155"/>
                <wp:effectExtent l="635" t="1270" r="635" b="63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" h="553">
                              <a:moveTo>
                                <a:pt x="165" y="553"/>
                              </a:moveTo>
                              <a:lnTo>
                                <a:pt x="0" y="347"/>
                              </a:lnTo>
                              <a:lnTo>
                                <a:pt x="4" y="339"/>
                              </a:lnTo>
                              <a:lnTo>
                                <a:pt x="4" y="331"/>
                              </a:lnTo>
                              <a:lnTo>
                                <a:pt x="4" y="319"/>
                              </a:lnTo>
                              <a:lnTo>
                                <a:pt x="8" y="311"/>
                              </a:lnTo>
                              <a:lnTo>
                                <a:pt x="12" y="303"/>
                              </a:lnTo>
                              <a:lnTo>
                                <a:pt x="16" y="295"/>
                              </a:lnTo>
                              <a:lnTo>
                                <a:pt x="20" y="287"/>
                              </a:lnTo>
                              <a:lnTo>
                                <a:pt x="24" y="283"/>
                              </a:lnTo>
                              <a:lnTo>
                                <a:pt x="32" y="279"/>
                              </a:lnTo>
                              <a:lnTo>
                                <a:pt x="40" y="275"/>
                              </a:lnTo>
                              <a:lnTo>
                                <a:pt x="48" y="275"/>
                              </a:lnTo>
                              <a:lnTo>
                                <a:pt x="60" y="271"/>
                              </a:lnTo>
                              <a:lnTo>
                                <a:pt x="73" y="271"/>
                              </a:lnTo>
                              <a:lnTo>
                                <a:pt x="85" y="271"/>
                              </a:lnTo>
                              <a:lnTo>
                                <a:pt x="97" y="267"/>
                              </a:lnTo>
                              <a:lnTo>
                                <a:pt x="109" y="259"/>
                              </a:lnTo>
                              <a:lnTo>
                                <a:pt x="133" y="81"/>
                              </a:lnTo>
                              <a:lnTo>
                                <a:pt x="137" y="69"/>
                              </a:lnTo>
                              <a:lnTo>
                                <a:pt x="141" y="61"/>
                              </a:lnTo>
                              <a:lnTo>
                                <a:pt x="149" y="48"/>
                              </a:lnTo>
                              <a:lnTo>
                                <a:pt x="157" y="36"/>
                              </a:lnTo>
                              <a:lnTo>
                                <a:pt x="165" y="24"/>
                              </a:lnTo>
                              <a:lnTo>
                                <a:pt x="178" y="16"/>
                              </a:lnTo>
                              <a:lnTo>
                                <a:pt x="190" y="8"/>
                              </a:lnTo>
                              <a:lnTo>
                                <a:pt x="206" y="0"/>
                              </a:lnTo>
                              <a:lnTo>
                                <a:pt x="428" y="178"/>
                              </a:lnTo>
                              <a:lnTo>
                                <a:pt x="363" y="34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8,553" path="m165,553l0,347l4,339l4,331l4,319l8,311l12,303l16,295l20,287l24,283l32,279l40,275l48,275l60,271l73,271l85,271l97,267l109,259l133,81l137,69l141,61l149,48l157,36l165,24l178,16l190,8l206,0l428,178l363,343e" stroked="t" o:allowincell="f" style="position:absolute;margin-left:297.05pt;margin-top:225.4pt;width:21.35pt;height:27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2333625</wp:posOffset>
                </wp:positionH>
                <wp:positionV relativeFrom="paragraph">
                  <wp:posOffset>3103880</wp:posOffset>
                </wp:positionV>
                <wp:extent cx="215265" cy="30480"/>
                <wp:effectExtent l="1270" t="635" r="635" b="127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48">
                              <a:moveTo>
                                <a:pt x="0" y="48"/>
                              </a:moveTo>
                              <a:lnTo>
                                <a:pt x="4" y="44"/>
                              </a:lnTo>
                              <a:lnTo>
                                <a:pt x="12" y="40"/>
                              </a:lnTo>
                              <a:lnTo>
                                <a:pt x="24" y="36"/>
                              </a:lnTo>
                              <a:lnTo>
                                <a:pt x="36" y="32"/>
                              </a:lnTo>
                              <a:lnTo>
                                <a:pt x="53" y="28"/>
                              </a:lnTo>
                              <a:lnTo>
                                <a:pt x="65" y="24"/>
                              </a:lnTo>
                              <a:lnTo>
                                <a:pt x="73" y="20"/>
                              </a:lnTo>
                              <a:lnTo>
                                <a:pt x="81" y="12"/>
                              </a:lnTo>
                              <a:lnTo>
                                <a:pt x="33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48" path="m0,48l4,44l12,40l24,36l36,32l53,28l65,24l73,20l81,12l339,0e" stroked="t" o:allowincell="f" style="position:absolute;margin-left:183.75pt;margin-top:244.4pt;width:16.9pt;height:2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1212850</wp:posOffset>
                </wp:positionH>
                <wp:positionV relativeFrom="paragraph">
                  <wp:posOffset>3051810</wp:posOffset>
                </wp:positionV>
                <wp:extent cx="130810" cy="79375"/>
                <wp:effectExtent l="635" t="635" r="635" b="63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680" cy="79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240.3pt" to="105.75pt,246.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1887220</wp:posOffset>
                </wp:positionH>
                <wp:positionV relativeFrom="paragraph">
                  <wp:posOffset>2926715</wp:posOffset>
                </wp:positionV>
                <wp:extent cx="120650" cy="2540"/>
                <wp:effectExtent l="635" t="635" r="635" b="635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00" cy="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230.45pt" to="158.05pt,230.6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2236470</wp:posOffset>
                </wp:positionH>
                <wp:positionV relativeFrom="paragraph">
                  <wp:posOffset>2690495</wp:posOffset>
                </wp:positionV>
                <wp:extent cx="320675" cy="415925"/>
                <wp:effectExtent l="1270" t="635" r="0" b="635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5" h="655">
                              <a:moveTo>
                                <a:pt x="480" y="550"/>
                              </a:moveTo>
                              <a:lnTo>
                                <a:pt x="331" y="372"/>
                              </a:lnTo>
                              <a:lnTo>
                                <a:pt x="286" y="85"/>
                              </a:lnTo>
                              <a:lnTo>
                                <a:pt x="133" y="0"/>
                              </a:lnTo>
                              <a:lnTo>
                                <a:pt x="76" y="21"/>
                              </a:lnTo>
                              <a:lnTo>
                                <a:pt x="68" y="33"/>
                              </a:lnTo>
                              <a:lnTo>
                                <a:pt x="60" y="41"/>
                              </a:lnTo>
                              <a:lnTo>
                                <a:pt x="56" y="49"/>
                              </a:lnTo>
                              <a:lnTo>
                                <a:pt x="48" y="57"/>
                              </a:lnTo>
                              <a:lnTo>
                                <a:pt x="44" y="65"/>
                              </a:lnTo>
                              <a:lnTo>
                                <a:pt x="40" y="69"/>
                              </a:lnTo>
                              <a:lnTo>
                                <a:pt x="36" y="77"/>
                              </a:lnTo>
                              <a:lnTo>
                                <a:pt x="28" y="85"/>
                              </a:lnTo>
                              <a:lnTo>
                                <a:pt x="20" y="93"/>
                              </a:lnTo>
                              <a:lnTo>
                                <a:pt x="16" y="97"/>
                              </a:lnTo>
                              <a:lnTo>
                                <a:pt x="8" y="101"/>
                              </a:lnTo>
                              <a:lnTo>
                                <a:pt x="4" y="109"/>
                              </a:lnTo>
                              <a:lnTo>
                                <a:pt x="4" y="113"/>
                              </a:lnTo>
                              <a:lnTo>
                                <a:pt x="0" y="122"/>
                              </a:lnTo>
                              <a:lnTo>
                                <a:pt x="0" y="126"/>
                              </a:lnTo>
                              <a:lnTo>
                                <a:pt x="0" y="130"/>
                              </a:lnTo>
                              <a:lnTo>
                                <a:pt x="12" y="150"/>
                              </a:lnTo>
                              <a:lnTo>
                                <a:pt x="24" y="170"/>
                              </a:lnTo>
                              <a:lnTo>
                                <a:pt x="40" y="186"/>
                              </a:lnTo>
                              <a:lnTo>
                                <a:pt x="56" y="202"/>
                              </a:lnTo>
                              <a:lnTo>
                                <a:pt x="72" y="219"/>
                              </a:lnTo>
                              <a:lnTo>
                                <a:pt x="84" y="231"/>
                              </a:lnTo>
                              <a:lnTo>
                                <a:pt x="97" y="247"/>
                              </a:lnTo>
                              <a:lnTo>
                                <a:pt x="105" y="263"/>
                              </a:lnTo>
                              <a:lnTo>
                                <a:pt x="109" y="275"/>
                              </a:lnTo>
                              <a:lnTo>
                                <a:pt x="109" y="283"/>
                              </a:lnTo>
                              <a:lnTo>
                                <a:pt x="113" y="291"/>
                              </a:lnTo>
                              <a:lnTo>
                                <a:pt x="117" y="299"/>
                              </a:lnTo>
                              <a:lnTo>
                                <a:pt x="117" y="307"/>
                              </a:lnTo>
                              <a:lnTo>
                                <a:pt x="121" y="315"/>
                              </a:lnTo>
                              <a:lnTo>
                                <a:pt x="121" y="324"/>
                              </a:lnTo>
                              <a:lnTo>
                                <a:pt x="121" y="332"/>
                              </a:lnTo>
                              <a:lnTo>
                                <a:pt x="125" y="340"/>
                              </a:lnTo>
                              <a:lnTo>
                                <a:pt x="129" y="348"/>
                              </a:lnTo>
                              <a:lnTo>
                                <a:pt x="133" y="356"/>
                              </a:lnTo>
                              <a:lnTo>
                                <a:pt x="137" y="364"/>
                              </a:lnTo>
                              <a:lnTo>
                                <a:pt x="137" y="372"/>
                              </a:lnTo>
                              <a:lnTo>
                                <a:pt x="137" y="380"/>
                              </a:lnTo>
                              <a:lnTo>
                                <a:pt x="141" y="388"/>
                              </a:lnTo>
                              <a:lnTo>
                                <a:pt x="141" y="396"/>
                              </a:lnTo>
                              <a:lnTo>
                                <a:pt x="105" y="481"/>
                              </a:lnTo>
                              <a:lnTo>
                                <a:pt x="101" y="493"/>
                              </a:lnTo>
                              <a:lnTo>
                                <a:pt x="97" y="501"/>
                              </a:lnTo>
                              <a:lnTo>
                                <a:pt x="93" y="513"/>
                              </a:lnTo>
                              <a:lnTo>
                                <a:pt x="89" y="521"/>
                              </a:lnTo>
                              <a:lnTo>
                                <a:pt x="80" y="534"/>
                              </a:lnTo>
                              <a:lnTo>
                                <a:pt x="76" y="542"/>
                              </a:lnTo>
                              <a:lnTo>
                                <a:pt x="76" y="546"/>
                              </a:lnTo>
                              <a:lnTo>
                                <a:pt x="76" y="550"/>
                              </a:lnTo>
                              <a:lnTo>
                                <a:pt x="165" y="578"/>
                              </a:lnTo>
                              <a:lnTo>
                                <a:pt x="246" y="651"/>
                              </a:lnTo>
                              <a:lnTo>
                                <a:pt x="307" y="647"/>
                              </a:lnTo>
                              <a:lnTo>
                                <a:pt x="500" y="655"/>
                              </a:lnTo>
                              <a:lnTo>
                                <a:pt x="505" y="626"/>
                              </a:lnTo>
                              <a:lnTo>
                                <a:pt x="480" y="5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5,655" path="m480,550l331,372l286,85l133,0l76,21l68,33l60,41l56,49l48,57l44,65l40,69l36,77l28,85l20,93l16,97l8,101l4,109l4,113l0,122l0,126l0,130l12,150l24,170l40,186l56,202l72,219l84,231l97,247l105,263l109,275l109,283l113,291l117,299l117,307l121,315l121,324l121,332l125,340l129,348l133,356l137,364l137,372l137,380l141,388l141,396l105,481l101,493l97,501l93,513l89,521l80,534l76,542l76,546l76,550l165,578l246,651l307,647l500,655l505,626l480,550xe" fillcolor="white" stroked="f" o:allowincell="f" style="position:absolute;margin-left:176.1pt;margin-top:211.85pt;width:25.2pt;height:32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2236470</wp:posOffset>
                </wp:positionH>
                <wp:positionV relativeFrom="paragraph">
                  <wp:posOffset>2690495</wp:posOffset>
                </wp:positionV>
                <wp:extent cx="320675" cy="415925"/>
                <wp:effectExtent l="1270" t="1270" r="635" b="635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5" h="655">
                              <a:moveTo>
                                <a:pt x="480" y="550"/>
                              </a:moveTo>
                              <a:lnTo>
                                <a:pt x="331" y="372"/>
                              </a:lnTo>
                              <a:lnTo>
                                <a:pt x="286" y="85"/>
                              </a:lnTo>
                              <a:lnTo>
                                <a:pt x="133" y="0"/>
                              </a:lnTo>
                              <a:lnTo>
                                <a:pt x="76" y="21"/>
                              </a:lnTo>
                              <a:lnTo>
                                <a:pt x="68" y="33"/>
                              </a:lnTo>
                              <a:lnTo>
                                <a:pt x="60" y="41"/>
                              </a:lnTo>
                              <a:lnTo>
                                <a:pt x="56" y="49"/>
                              </a:lnTo>
                              <a:lnTo>
                                <a:pt x="48" y="57"/>
                              </a:lnTo>
                              <a:lnTo>
                                <a:pt x="44" y="65"/>
                              </a:lnTo>
                              <a:lnTo>
                                <a:pt x="40" y="69"/>
                              </a:lnTo>
                              <a:lnTo>
                                <a:pt x="36" y="77"/>
                              </a:lnTo>
                              <a:lnTo>
                                <a:pt x="28" y="85"/>
                              </a:lnTo>
                              <a:lnTo>
                                <a:pt x="20" y="93"/>
                              </a:lnTo>
                              <a:lnTo>
                                <a:pt x="16" y="97"/>
                              </a:lnTo>
                              <a:lnTo>
                                <a:pt x="8" y="101"/>
                              </a:lnTo>
                              <a:lnTo>
                                <a:pt x="4" y="109"/>
                              </a:lnTo>
                              <a:lnTo>
                                <a:pt x="4" y="113"/>
                              </a:lnTo>
                              <a:lnTo>
                                <a:pt x="0" y="122"/>
                              </a:lnTo>
                              <a:lnTo>
                                <a:pt x="0" y="126"/>
                              </a:lnTo>
                              <a:lnTo>
                                <a:pt x="0" y="130"/>
                              </a:lnTo>
                              <a:lnTo>
                                <a:pt x="12" y="150"/>
                              </a:lnTo>
                              <a:lnTo>
                                <a:pt x="24" y="170"/>
                              </a:lnTo>
                              <a:lnTo>
                                <a:pt x="40" y="186"/>
                              </a:lnTo>
                              <a:lnTo>
                                <a:pt x="56" y="202"/>
                              </a:lnTo>
                              <a:lnTo>
                                <a:pt x="72" y="219"/>
                              </a:lnTo>
                              <a:lnTo>
                                <a:pt x="84" y="231"/>
                              </a:lnTo>
                              <a:lnTo>
                                <a:pt x="97" y="247"/>
                              </a:lnTo>
                              <a:lnTo>
                                <a:pt x="105" y="263"/>
                              </a:lnTo>
                              <a:lnTo>
                                <a:pt x="109" y="275"/>
                              </a:lnTo>
                              <a:lnTo>
                                <a:pt x="109" y="283"/>
                              </a:lnTo>
                              <a:lnTo>
                                <a:pt x="113" y="291"/>
                              </a:lnTo>
                              <a:lnTo>
                                <a:pt x="117" y="299"/>
                              </a:lnTo>
                              <a:lnTo>
                                <a:pt x="117" y="307"/>
                              </a:lnTo>
                              <a:lnTo>
                                <a:pt x="121" y="315"/>
                              </a:lnTo>
                              <a:lnTo>
                                <a:pt x="121" y="324"/>
                              </a:lnTo>
                              <a:lnTo>
                                <a:pt x="121" y="332"/>
                              </a:lnTo>
                              <a:lnTo>
                                <a:pt x="125" y="340"/>
                              </a:lnTo>
                              <a:lnTo>
                                <a:pt x="129" y="348"/>
                              </a:lnTo>
                              <a:lnTo>
                                <a:pt x="133" y="356"/>
                              </a:lnTo>
                              <a:lnTo>
                                <a:pt x="137" y="364"/>
                              </a:lnTo>
                              <a:lnTo>
                                <a:pt x="137" y="372"/>
                              </a:lnTo>
                              <a:lnTo>
                                <a:pt x="137" y="380"/>
                              </a:lnTo>
                              <a:lnTo>
                                <a:pt x="141" y="388"/>
                              </a:lnTo>
                              <a:lnTo>
                                <a:pt x="141" y="396"/>
                              </a:lnTo>
                              <a:lnTo>
                                <a:pt x="105" y="481"/>
                              </a:lnTo>
                              <a:lnTo>
                                <a:pt x="101" y="493"/>
                              </a:lnTo>
                              <a:lnTo>
                                <a:pt x="97" y="501"/>
                              </a:lnTo>
                              <a:lnTo>
                                <a:pt x="93" y="513"/>
                              </a:lnTo>
                              <a:lnTo>
                                <a:pt x="89" y="521"/>
                              </a:lnTo>
                              <a:lnTo>
                                <a:pt x="80" y="534"/>
                              </a:lnTo>
                              <a:lnTo>
                                <a:pt x="76" y="542"/>
                              </a:lnTo>
                              <a:lnTo>
                                <a:pt x="76" y="546"/>
                              </a:lnTo>
                              <a:lnTo>
                                <a:pt x="76" y="550"/>
                              </a:lnTo>
                              <a:lnTo>
                                <a:pt x="165" y="578"/>
                              </a:lnTo>
                              <a:lnTo>
                                <a:pt x="246" y="651"/>
                              </a:lnTo>
                              <a:lnTo>
                                <a:pt x="307" y="647"/>
                              </a:lnTo>
                              <a:lnTo>
                                <a:pt x="500" y="655"/>
                              </a:lnTo>
                              <a:lnTo>
                                <a:pt x="505" y="626"/>
                              </a:lnTo>
                              <a:lnTo>
                                <a:pt x="480" y="55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5,655" path="m480,550l331,372l286,85l133,0l76,21l68,33l60,41l56,49l48,57l44,65l40,69l36,77l28,85l20,93l16,97l8,101l4,109l4,113l0,122l0,126l0,130l12,150l24,170l40,186l56,202l72,219l84,231l97,247l105,263l109,275l109,283l113,291l117,299l117,307l121,315l121,324l121,332l125,340l129,348l133,356l137,364l137,372l137,380l141,388l141,396l105,481l101,493l97,501l93,513l89,521l80,534l76,542l76,546l76,550l165,578l246,651l307,647l500,655l505,626l480,550e" stroked="t" o:allowincell="f" style="position:absolute;margin-left:176.1pt;margin-top:211.85pt;width:25.2pt;height:32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1323340</wp:posOffset>
                </wp:positionH>
                <wp:positionV relativeFrom="paragraph">
                  <wp:posOffset>2916555</wp:posOffset>
                </wp:positionV>
                <wp:extent cx="233045" cy="138430"/>
                <wp:effectExtent l="1270" t="635" r="635" b="127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" h="218">
                              <a:moveTo>
                                <a:pt x="48" y="218"/>
                              </a:moveTo>
                              <a:lnTo>
                                <a:pt x="0" y="32"/>
                              </a:lnTo>
                              <a:lnTo>
                                <a:pt x="319" y="0"/>
                              </a:lnTo>
                              <a:lnTo>
                                <a:pt x="327" y="4"/>
                              </a:lnTo>
                              <a:lnTo>
                                <a:pt x="331" y="16"/>
                              </a:lnTo>
                              <a:lnTo>
                                <a:pt x="339" y="28"/>
                              </a:lnTo>
                              <a:lnTo>
                                <a:pt x="343" y="48"/>
                              </a:lnTo>
                              <a:lnTo>
                                <a:pt x="351" y="64"/>
                              </a:lnTo>
                              <a:lnTo>
                                <a:pt x="355" y="85"/>
                              </a:lnTo>
                              <a:lnTo>
                                <a:pt x="363" y="97"/>
                              </a:lnTo>
                              <a:lnTo>
                                <a:pt x="367" y="10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,218" path="m48,218l0,32l319,0l327,4l331,16l339,28l343,48l351,64l355,85l363,97l367,109e" stroked="t" o:allowincell="f" style="position:absolute;margin-left:104.2pt;margin-top:229.65pt;width:18.3pt;height:10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3626485</wp:posOffset>
                </wp:positionH>
                <wp:positionV relativeFrom="paragraph">
                  <wp:posOffset>2919095</wp:posOffset>
                </wp:positionV>
                <wp:extent cx="153670" cy="125730"/>
                <wp:effectExtent l="635" t="635" r="635" b="635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3720" cy="125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229.85pt" to="297.6pt,239.7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2010410</wp:posOffset>
                </wp:positionH>
                <wp:positionV relativeFrom="paragraph">
                  <wp:posOffset>2896235</wp:posOffset>
                </wp:positionV>
                <wp:extent cx="76835" cy="79375"/>
                <wp:effectExtent l="1270" t="1270" r="635" b="63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25">
                              <a:moveTo>
                                <a:pt x="77" y="125"/>
                              </a:moveTo>
                              <a:lnTo>
                                <a:pt x="69" y="121"/>
                              </a:lnTo>
                              <a:lnTo>
                                <a:pt x="61" y="117"/>
                              </a:lnTo>
                              <a:lnTo>
                                <a:pt x="49" y="109"/>
                              </a:lnTo>
                              <a:lnTo>
                                <a:pt x="37" y="101"/>
                              </a:lnTo>
                              <a:lnTo>
                                <a:pt x="25" y="92"/>
                              </a:lnTo>
                              <a:lnTo>
                                <a:pt x="12" y="80"/>
                              </a:lnTo>
                              <a:lnTo>
                                <a:pt x="4" y="72"/>
                              </a:lnTo>
                              <a:lnTo>
                                <a:pt x="0" y="60"/>
                              </a:lnTo>
                              <a:lnTo>
                                <a:pt x="8" y="52"/>
                              </a:lnTo>
                              <a:lnTo>
                                <a:pt x="20" y="40"/>
                              </a:lnTo>
                              <a:lnTo>
                                <a:pt x="37" y="36"/>
                              </a:lnTo>
                              <a:lnTo>
                                <a:pt x="57" y="28"/>
                              </a:lnTo>
                              <a:lnTo>
                                <a:pt x="77" y="24"/>
                              </a:lnTo>
                              <a:lnTo>
                                <a:pt x="97" y="16"/>
                              </a:lnTo>
                              <a:lnTo>
                                <a:pt x="113" y="12"/>
                              </a:lnTo>
                              <a:lnTo>
                                <a:pt x="12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25" path="m77,125l69,121l61,117l49,109l37,101l25,92l12,80l4,72l0,60l8,52l20,40l37,36l57,28l77,24l97,16l113,12l121,0e" stroked="t" o:allowincell="f" style="position:absolute;margin-left:158.3pt;margin-top:228.05pt;width:6pt;height:6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5069840</wp:posOffset>
                </wp:positionH>
                <wp:positionV relativeFrom="paragraph">
                  <wp:posOffset>2770505</wp:posOffset>
                </wp:positionV>
                <wp:extent cx="146685" cy="184150"/>
                <wp:effectExtent l="1270" t="635" r="635" b="63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290">
                              <a:moveTo>
                                <a:pt x="12" y="290"/>
                              </a:moveTo>
                              <a:lnTo>
                                <a:pt x="0" y="28"/>
                              </a:ln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290" path="m12,290l0,28l231,0e" stroked="t" o:allowincell="f" style="position:absolute;margin-left:399.2pt;margin-top:218.15pt;width:11.5pt;height:14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2587625</wp:posOffset>
                </wp:positionH>
                <wp:positionV relativeFrom="paragraph">
                  <wp:posOffset>2583180</wp:posOffset>
                </wp:positionV>
                <wp:extent cx="335915" cy="309880"/>
                <wp:effectExtent l="1270" t="635" r="635" b="127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488">
                              <a:moveTo>
                                <a:pt x="222" y="488"/>
                              </a:moveTo>
                              <a:lnTo>
                                <a:pt x="214" y="484"/>
                              </a:lnTo>
                              <a:lnTo>
                                <a:pt x="202" y="480"/>
                              </a:lnTo>
                              <a:lnTo>
                                <a:pt x="186" y="476"/>
                              </a:lnTo>
                              <a:lnTo>
                                <a:pt x="170" y="476"/>
                              </a:lnTo>
                              <a:lnTo>
                                <a:pt x="149" y="472"/>
                              </a:lnTo>
                              <a:lnTo>
                                <a:pt x="133" y="468"/>
                              </a:lnTo>
                              <a:lnTo>
                                <a:pt x="117" y="464"/>
                              </a:lnTo>
                              <a:lnTo>
                                <a:pt x="109" y="460"/>
                              </a:lnTo>
                              <a:lnTo>
                                <a:pt x="101" y="448"/>
                              </a:lnTo>
                              <a:lnTo>
                                <a:pt x="89" y="436"/>
                              </a:lnTo>
                              <a:lnTo>
                                <a:pt x="73" y="420"/>
                              </a:lnTo>
                              <a:lnTo>
                                <a:pt x="57" y="404"/>
                              </a:lnTo>
                              <a:lnTo>
                                <a:pt x="40" y="388"/>
                              </a:lnTo>
                              <a:lnTo>
                                <a:pt x="24" y="371"/>
                              </a:lnTo>
                              <a:lnTo>
                                <a:pt x="12" y="359"/>
                              </a:lnTo>
                              <a:lnTo>
                                <a:pt x="0" y="347"/>
                              </a:lnTo>
                              <a:lnTo>
                                <a:pt x="0" y="343"/>
                              </a:lnTo>
                              <a:lnTo>
                                <a:pt x="0" y="339"/>
                              </a:lnTo>
                              <a:lnTo>
                                <a:pt x="0" y="335"/>
                              </a:lnTo>
                              <a:lnTo>
                                <a:pt x="0" y="331"/>
                              </a:lnTo>
                              <a:lnTo>
                                <a:pt x="0" y="327"/>
                              </a:lnTo>
                              <a:lnTo>
                                <a:pt x="0" y="319"/>
                              </a:lnTo>
                              <a:lnTo>
                                <a:pt x="4" y="315"/>
                              </a:lnTo>
                              <a:lnTo>
                                <a:pt x="4" y="311"/>
                              </a:lnTo>
                              <a:lnTo>
                                <a:pt x="113" y="234"/>
                              </a:lnTo>
                              <a:lnTo>
                                <a:pt x="113" y="218"/>
                              </a:lnTo>
                              <a:lnTo>
                                <a:pt x="109" y="206"/>
                              </a:lnTo>
                              <a:lnTo>
                                <a:pt x="101" y="190"/>
                              </a:lnTo>
                              <a:lnTo>
                                <a:pt x="89" y="177"/>
                              </a:lnTo>
                              <a:lnTo>
                                <a:pt x="77" y="165"/>
                              </a:lnTo>
                              <a:lnTo>
                                <a:pt x="65" y="153"/>
                              </a:lnTo>
                              <a:lnTo>
                                <a:pt x="52" y="141"/>
                              </a:lnTo>
                              <a:lnTo>
                                <a:pt x="44" y="129"/>
                              </a:lnTo>
                              <a:lnTo>
                                <a:pt x="48" y="125"/>
                              </a:lnTo>
                              <a:lnTo>
                                <a:pt x="48" y="121"/>
                              </a:lnTo>
                              <a:lnTo>
                                <a:pt x="48" y="113"/>
                              </a:lnTo>
                              <a:lnTo>
                                <a:pt x="125" y="0"/>
                              </a:lnTo>
                              <a:lnTo>
                                <a:pt x="52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,488" path="m222,488l214,484l202,480l186,476l170,476l149,472l133,468l117,464l109,460l101,448l89,436l73,420l57,404l40,388l24,371l12,359l0,347l0,343l0,339l0,335l0,331l0,327l0,319l4,315l4,311l113,234l113,218l109,206l101,190l89,177l77,165l65,153l52,141l44,129l48,125l48,121l48,113l125,0l529,0e" stroked="t" o:allowincell="f" style="position:absolute;margin-left:203.75pt;margin-top:203.4pt;width:26.4pt;height:24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3900805</wp:posOffset>
                </wp:positionH>
                <wp:positionV relativeFrom="paragraph">
                  <wp:posOffset>2783205</wp:posOffset>
                </wp:positionV>
                <wp:extent cx="274320" cy="79375"/>
                <wp:effectExtent l="635" t="1270" r="1270" b="635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125">
                              <a:moveTo>
                                <a:pt x="0" y="125"/>
                              </a:moveTo>
                              <a:lnTo>
                                <a:pt x="206" y="0"/>
                              </a:lnTo>
                              <a:lnTo>
                                <a:pt x="432" y="4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125" path="m0,125l206,0l432,40e" stroked="t" o:allowincell="f" style="position:absolute;margin-left:307.15pt;margin-top:219.15pt;width:21.55pt;height:6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1041400</wp:posOffset>
                </wp:positionH>
                <wp:positionV relativeFrom="paragraph">
                  <wp:posOffset>2818765</wp:posOffset>
                </wp:positionV>
                <wp:extent cx="168910" cy="635"/>
                <wp:effectExtent l="635" t="635" r="635" b="63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221.95pt" to="95.25pt,221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4913630</wp:posOffset>
                </wp:positionH>
                <wp:positionV relativeFrom="paragraph">
                  <wp:posOffset>2757170</wp:posOffset>
                </wp:positionV>
                <wp:extent cx="158750" cy="36195"/>
                <wp:effectExtent l="635" t="1270" r="1270" b="63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57">
                              <a:moveTo>
                                <a:pt x="0" y="57"/>
                              </a:moveTo>
                              <a:lnTo>
                                <a:pt x="137" y="0"/>
                              </a:lnTo>
                              <a:lnTo>
                                <a:pt x="145" y="0"/>
                              </a:lnTo>
                              <a:lnTo>
                                <a:pt x="158" y="8"/>
                              </a:lnTo>
                              <a:lnTo>
                                <a:pt x="174" y="17"/>
                              </a:lnTo>
                              <a:lnTo>
                                <a:pt x="194" y="25"/>
                              </a:lnTo>
                              <a:lnTo>
                                <a:pt x="214" y="33"/>
                              </a:lnTo>
                              <a:lnTo>
                                <a:pt x="234" y="41"/>
                              </a:lnTo>
                              <a:lnTo>
                                <a:pt x="246" y="45"/>
                              </a:lnTo>
                              <a:lnTo>
                                <a:pt x="250" y="4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57" path="m0,57l137,0l145,0l158,8l174,17l194,25l214,33l234,41l246,45l250,49e" stroked="t" o:allowincell="f" style="position:absolute;margin-left:386.9pt;margin-top:217.1pt;width:12.45pt;height:2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925830</wp:posOffset>
                </wp:positionH>
                <wp:positionV relativeFrom="paragraph">
                  <wp:posOffset>2480310</wp:posOffset>
                </wp:positionV>
                <wp:extent cx="292100" cy="338455"/>
                <wp:effectExtent l="0" t="635" r="635" b="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533">
                              <a:moveTo>
                                <a:pt x="0" y="453"/>
                              </a:moveTo>
                              <a:lnTo>
                                <a:pt x="56" y="323"/>
                              </a:lnTo>
                              <a:lnTo>
                                <a:pt x="109" y="170"/>
                              </a:lnTo>
                              <a:lnTo>
                                <a:pt x="129" y="117"/>
                              </a:lnTo>
                              <a:lnTo>
                                <a:pt x="161" y="53"/>
                              </a:lnTo>
                              <a:lnTo>
                                <a:pt x="234" y="12"/>
                              </a:lnTo>
                              <a:lnTo>
                                <a:pt x="299" y="0"/>
                              </a:lnTo>
                              <a:lnTo>
                                <a:pt x="307" y="89"/>
                              </a:lnTo>
                              <a:lnTo>
                                <a:pt x="388" y="105"/>
                              </a:lnTo>
                              <a:lnTo>
                                <a:pt x="460" y="368"/>
                              </a:lnTo>
                              <a:lnTo>
                                <a:pt x="388" y="420"/>
                              </a:lnTo>
                              <a:lnTo>
                                <a:pt x="396" y="525"/>
                              </a:lnTo>
                              <a:lnTo>
                                <a:pt x="178" y="533"/>
                              </a:lnTo>
                              <a:lnTo>
                                <a:pt x="0" y="4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533" path="m0,453l56,323l109,170l129,117l161,53l234,12l299,0l307,89l388,105l460,368l388,420l396,525l178,533l0,453xe" fillcolor="white" stroked="f" o:allowincell="f" style="position:absolute;margin-left:72.9pt;margin-top:195.3pt;width:22.95pt;height:26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925830</wp:posOffset>
                </wp:positionH>
                <wp:positionV relativeFrom="paragraph">
                  <wp:posOffset>2480310</wp:posOffset>
                </wp:positionV>
                <wp:extent cx="292100" cy="338455"/>
                <wp:effectExtent l="635" t="1270" r="1270" b="635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533">
                              <a:moveTo>
                                <a:pt x="0" y="453"/>
                              </a:moveTo>
                              <a:lnTo>
                                <a:pt x="56" y="323"/>
                              </a:lnTo>
                              <a:lnTo>
                                <a:pt x="109" y="170"/>
                              </a:lnTo>
                              <a:lnTo>
                                <a:pt x="129" y="117"/>
                              </a:lnTo>
                              <a:lnTo>
                                <a:pt x="161" y="53"/>
                              </a:lnTo>
                              <a:lnTo>
                                <a:pt x="234" y="12"/>
                              </a:lnTo>
                              <a:lnTo>
                                <a:pt x="299" y="0"/>
                              </a:lnTo>
                              <a:lnTo>
                                <a:pt x="307" y="89"/>
                              </a:lnTo>
                              <a:lnTo>
                                <a:pt x="388" y="105"/>
                              </a:lnTo>
                              <a:lnTo>
                                <a:pt x="460" y="368"/>
                              </a:lnTo>
                              <a:lnTo>
                                <a:pt x="388" y="420"/>
                              </a:lnTo>
                              <a:lnTo>
                                <a:pt x="396" y="525"/>
                              </a:lnTo>
                              <a:lnTo>
                                <a:pt x="178" y="533"/>
                              </a:lnTo>
                              <a:lnTo>
                                <a:pt x="0" y="45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533" path="m0,453l56,323l109,170l129,117l161,53l234,12l299,0l307,89l388,105l460,368l388,420l396,525l178,533l0,453e" stroked="t" o:allowincell="f" style="position:absolute;margin-left:72.9pt;margin-top:195.3pt;width:22.95pt;height:26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2428875</wp:posOffset>
                </wp:positionH>
                <wp:positionV relativeFrom="paragraph">
                  <wp:posOffset>2657475</wp:posOffset>
                </wp:positionV>
                <wp:extent cx="176530" cy="81915"/>
                <wp:effectExtent l="635" t="1270" r="1270" b="63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129">
                              <a:moveTo>
                                <a:pt x="0" y="129"/>
                              </a:moveTo>
                              <a:lnTo>
                                <a:pt x="4" y="121"/>
                              </a:lnTo>
                              <a:lnTo>
                                <a:pt x="12" y="113"/>
                              </a:lnTo>
                              <a:lnTo>
                                <a:pt x="16" y="105"/>
                              </a:lnTo>
                              <a:lnTo>
                                <a:pt x="24" y="93"/>
                              </a:lnTo>
                              <a:lnTo>
                                <a:pt x="32" y="85"/>
                              </a:lnTo>
                              <a:lnTo>
                                <a:pt x="40" y="73"/>
                              </a:lnTo>
                              <a:lnTo>
                                <a:pt x="48" y="64"/>
                              </a:lnTo>
                              <a:lnTo>
                                <a:pt x="56" y="52"/>
                              </a:lnTo>
                              <a:lnTo>
                                <a:pt x="72" y="48"/>
                              </a:lnTo>
                              <a:lnTo>
                                <a:pt x="88" y="48"/>
                              </a:lnTo>
                              <a:lnTo>
                                <a:pt x="105" y="48"/>
                              </a:lnTo>
                              <a:lnTo>
                                <a:pt x="121" y="52"/>
                              </a:lnTo>
                              <a:lnTo>
                                <a:pt x="137" y="60"/>
                              </a:lnTo>
                              <a:lnTo>
                                <a:pt x="153" y="69"/>
                              </a:lnTo>
                              <a:lnTo>
                                <a:pt x="169" y="73"/>
                              </a:lnTo>
                              <a:lnTo>
                                <a:pt x="181" y="81"/>
                              </a:lnTo>
                              <a:lnTo>
                                <a:pt x="27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129" path="m0,129l4,121l12,113l16,105l24,93l32,85l40,73l48,64l56,52l72,48l88,48l105,48l121,52l137,60l153,69l169,73l181,81l278,0e" stroked="t" o:allowincell="f" style="position:absolute;margin-left:191.25pt;margin-top:209.25pt;width:13.85pt;height:6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5416550</wp:posOffset>
                </wp:positionH>
                <wp:positionV relativeFrom="paragraph">
                  <wp:posOffset>2600960</wp:posOffset>
                </wp:positionV>
                <wp:extent cx="325120" cy="102870"/>
                <wp:effectExtent l="635" t="635" r="1270" b="127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2" h="162">
                              <a:moveTo>
                                <a:pt x="0" y="162"/>
                              </a:moveTo>
                              <a:lnTo>
                                <a:pt x="64" y="0"/>
                              </a:lnTo>
                              <a:lnTo>
                                <a:pt x="367" y="8"/>
                              </a:lnTo>
                              <a:lnTo>
                                <a:pt x="391" y="57"/>
                              </a:lnTo>
                              <a:lnTo>
                                <a:pt x="399" y="61"/>
                              </a:lnTo>
                              <a:lnTo>
                                <a:pt x="416" y="73"/>
                              </a:lnTo>
                              <a:lnTo>
                                <a:pt x="432" y="81"/>
                              </a:lnTo>
                              <a:lnTo>
                                <a:pt x="448" y="93"/>
                              </a:lnTo>
                              <a:lnTo>
                                <a:pt x="464" y="109"/>
                              </a:lnTo>
                              <a:lnTo>
                                <a:pt x="484" y="121"/>
                              </a:lnTo>
                              <a:lnTo>
                                <a:pt x="496" y="129"/>
                              </a:lnTo>
                              <a:lnTo>
                                <a:pt x="512" y="14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2,162" path="m0,162l64,0l367,8l391,57l399,61l416,73l432,81l448,93l464,109l484,121l496,129l512,141e" stroked="t" o:allowincell="f" style="position:absolute;margin-left:426.5pt;margin-top:204.8pt;width:25.55pt;height:8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2059305</wp:posOffset>
                </wp:positionH>
                <wp:positionV relativeFrom="paragraph">
                  <wp:posOffset>2459990</wp:posOffset>
                </wp:positionV>
                <wp:extent cx="256540" cy="202565"/>
                <wp:effectExtent l="635" t="1270" r="1270" b="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" h="319">
                              <a:moveTo>
                                <a:pt x="48" y="319"/>
                              </a:moveTo>
                              <a:lnTo>
                                <a:pt x="44" y="311"/>
                              </a:lnTo>
                              <a:lnTo>
                                <a:pt x="40" y="303"/>
                              </a:lnTo>
                              <a:lnTo>
                                <a:pt x="32" y="291"/>
                              </a:lnTo>
                              <a:lnTo>
                                <a:pt x="24" y="279"/>
                              </a:lnTo>
                              <a:lnTo>
                                <a:pt x="16" y="266"/>
                              </a:lnTo>
                              <a:lnTo>
                                <a:pt x="8" y="250"/>
                              </a:lnTo>
                              <a:lnTo>
                                <a:pt x="4" y="238"/>
                              </a:lnTo>
                              <a:lnTo>
                                <a:pt x="0" y="230"/>
                              </a:lnTo>
                              <a:lnTo>
                                <a:pt x="81" y="44"/>
                              </a:lnTo>
                              <a:lnTo>
                                <a:pt x="327" y="0"/>
                              </a:lnTo>
                              <a:lnTo>
                                <a:pt x="331" y="4"/>
                              </a:lnTo>
                              <a:lnTo>
                                <a:pt x="339" y="8"/>
                              </a:lnTo>
                              <a:lnTo>
                                <a:pt x="351" y="20"/>
                              </a:lnTo>
                              <a:lnTo>
                                <a:pt x="368" y="28"/>
                              </a:lnTo>
                              <a:lnTo>
                                <a:pt x="380" y="40"/>
                              </a:lnTo>
                              <a:lnTo>
                                <a:pt x="392" y="52"/>
                              </a:lnTo>
                              <a:lnTo>
                                <a:pt x="400" y="56"/>
                              </a:lnTo>
                              <a:lnTo>
                                <a:pt x="404" y="6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4,319" path="m48,319l44,311l40,303l32,291l24,279l16,266l8,250l4,238l0,230l81,44l327,0l331,4l339,8l351,20l368,28l380,40l392,52l400,56l404,60e" stroked="t" o:allowincell="f" style="position:absolute;margin-left:162.15pt;margin-top:193.7pt;width:20.15pt;height:15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1889760</wp:posOffset>
                </wp:positionH>
                <wp:positionV relativeFrom="paragraph">
                  <wp:posOffset>2606040</wp:posOffset>
                </wp:positionV>
                <wp:extent cx="161925" cy="20320"/>
                <wp:effectExtent l="635" t="635" r="635" b="635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2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205.2pt" to="161.5pt,206.7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5414010</wp:posOffset>
                </wp:positionH>
                <wp:positionV relativeFrom="paragraph">
                  <wp:posOffset>2316480</wp:posOffset>
                </wp:positionV>
                <wp:extent cx="358775" cy="284480"/>
                <wp:effectExtent l="1270" t="635" r="635" b="127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5" h="448">
                              <a:moveTo>
                                <a:pt x="64" y="448"/>
                              </a:moveTo>
                              <a:lnTo>
                                <a:pt x="56" y="444"/>
                              </a:lnTo>
                              <a:lnTo>
                                <a:pt x="44" y="432"/>
                              </a:lnTo>
                              <a:lnTo>
                                <a:pt x="28" y="420"/>
                              </a:lnTo>
                              <a:lnTo>
                                <a:pt x="20" y="404"/>
                              </a:lnTo>
                              <a:lnTo>
                                <a:pt x="8" y="391"/>
                              </a:lnTo>
                              <a:lnTo>
                                <a:pt x="4" y="379"/>
                              </a:lnTo>
                              <a:lnTo>
                                <a:pt x="0" y="371"/>
                              </a:lnTo>
                              <a:lnTo>
                                <a:pt x="4" y="363"/>
                              </a:lnTo>
                              <a:lnTo>
                                <a:pt x="286" y="12"/>
                              </a:lnTo>
                              <a:lnTo>
                                <a:pt x="525" y="0"/>
                              </a:lnTo>
                              <a:lnTo>
                                <a:pt x="565" y="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5,448" path="m64,448l56,444l44,432l28,420l20,404l8,391l4,379l0,371l4,363l286,12l525,0l565,84e" stroked="t" o:allowincell="f" style="position:absolute;margin-left:426.3pt;margin-top:182.4pt;width:28.2pt;height:22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5210810</wp:posOffset>
                </wp:positionH>
                <wp:positionV relativeFrom="paragraph">
                  <wp:posOffset>2551430</wp:posOffset>
                </wp:positionV>
                <wp:extent cx="205740" cy="26035"/>
                <wp:effectExtent l="635" t="635" r="635" b="635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920" cy="2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pt,200.9pt" to="426.45pt,202.9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728345</wp:posOffset>
                </wp:positionH>
                <wp:positionV relativeFrom="paragraph">
                  <wp:posOffset>2423795</wp:posOffset>
                </wp:positionV>
                <wp:extent cx="302895" cy="140970"/>
                <wp:effectExtent l="1270" t="635" r="0" b="127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7" h="222">
                              <a:moveTo>
                                <a:pt x="20" y="222"/>
                              </a:moveTo>
                              <a:lnTo>
                                <a:pt x="16" y="218"/>
                              </a:lnTo>
                              <a:lnTo>
                                <a:pt x="16" y="210"/>
                              </a:lnTo>
                              <a:lnTo>
                                <a:pt x="12" y="198"/>
                              </a:lnTo>
                              <a:lnTo>
                                <a:pt x="8" y="182"/>
                              </a:lnTo>
                              <a:lnTo>
                                <a:pt x="8" y="170"/>
                              </a:lnTo>
                              <a:lnTo>
                                <a:pt x="4" y="158"/>
                              </a:lnTo>
                              <a:lnTo>
                                <a:pt x="0" y="146"/>
                              </a:lnTo>
                              <a:lnTo>
                                <a:pt x="262" y="0"/>
                              </a:lnTo>
                              <a:lnTo>
                                <a:pt x="456" y="0"/>
                              </a:lnTo>
                              <a:lnTo>
                                <a:pt x="477" y="13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7,222" path="m20,222l16,218l16,210l12,198l8,182l8,170l4,158l0,146l262,0l456,0l477,138e" stroked="t" o:allowincell="f" style="position:absolute;margin-left:57.35pt;margin-top:190.85pt;width:23.8pt;height:11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1431290</wp:posOffset>
                </wp:positionH>
                <wp:positionV relativeFrom="paragraph">
                  <wp:posOffset>2470150</wp:posOffset>
                </wp:positionV>
                <wp:extent cx="330835" cy="89535"/>
                <wp:effectExtent l="1270" t="1270" r="635" b="63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141">
                              <a:moveTo>
                                <a:pt x="0" y="141"/>
                              </a:moveTo>
                              <a:lnTo>
                                <a:pt x="125" y="40"/>
                              </a:lnTo>
                              <a:lnTo>
                                <a:pt x="133" y="36"/>
                              </a:lnTo>
                              <a:lnTo>
                                <a:pt x="137" y="28"/>
                              </a:lnTo>
                              <a:lnTo>
                                <a:pt x="145" y="24"/>
                              </a:lnTo>
                              <a:lnTo>
                                <a:pt x="153" y="20"/>
                              </a:lnTo>
                              <a:lnTo>
                                <a:pt x="161" y="12"/>
                              </a:lnTo>
                              <a:lnTo>
                                <a:pt x="169" y="8"/>
                              </a:lnTo>
                              <a:lnTo>
                                <a:pt x="181" y="4"/>
                              </a:lnTo>
                              <a:lnTo>
                                <a:pt x="193" y="0"/>
                              </a:lnTo>
                              <a:lnTo>
                                <a:pt x="201" y="0"/>
                              </a:lnTo>
                              <a:lnTo>
                                <a:pt x="210" y="0"/>
                              </a:lnTo>
                              <a:lnTo>
                                <a:pt x="218" y="4"/>
                              </a:lnTo>
                              <a:lnTo>
                                <a:pt x="222" y="4"/>
                              </a:lnTo>
                              <a:lnTo>
                                <a:pt x="230" y="8"/>
                              </a:lnTo>
                              <a:lnTo>
                                <a:pt x="238" y="12"/>
                              </a:lnTo>
                              <a:lnTo>
                                <a:pt x="250" y="12"/>
                              </a:lnTo>
                              <a:lnTo>
                                <a:pt x="258" y="16"/>
                              </a:lnTo>
                              <a:lnTo>
                                <a:pt x="440" y="61"/>
                              </a:lnTo>
                              <a:lnTo>
                                <a:pt x="452" y="61"/>
                              </a:lnTo>
                              <a:lnTo>
                                <a:pt x="460" y="65"/>
                              </a:lnTo>
                              <a:lnTo>
                                <a:pt x="472" y="65"/>
                              </a:lnTo>
                              <a:lnTo>
                                <a:pt x="484" y="65"/>
                              </a:lnTo>
                              <a:lnTo>
                                <a:pt x="496" y="69"/>
                              </a:lnTo>
                              <a:lnTo>
                                <a:pt x="504" y="69"/>
                              </a:lnTo>
                              <a:lnTo>
                                <a:pt x="512" y="77"/>
                              </a:lnTo>
                              <a:lnTo>
                                <a:pt x="521" y="8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141" path="m0,141l125,40l133,36l137,28l145,24l153,20l161,12l169,8l181,4l193,0l201,0l210,0l218,4l222,4l230,8l238,12l250,12l258,16l440,61l452,61l460,65l472,65l484,65l496,69l504,69l512,77l521,81e" stroked="t" o:allowincell="f" style="position:absolute;margin-left:112.7pt;margin-top:194.5pt;width:26pt;height: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3834130</wp:posOffset>
                </wp:positionH>
                <wp:positionV relativeFrom="paragraph">
                  <wp:posOffset>2495550</wp:posOffset>
                </wp:positionV>
                <wp:extent cx="163830" cy="13335"/>
                <wp:effectExtent l="635" t="1270" r="1270" b="63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21">
                              <a:moveTo>
                                <a:pt x="0" y="21"/>
                              </a:moveTo>
                              <a:lnTo>
                                <a:pt x="85" y="0"/>
                              </a:lnTo>
                              <a:lnTo>
                                <a:pt x="258" y="1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,21" path="m0,21l85,0l258,17e" stroked="t" o:allowincell="f" style="position:absolute;margin-left:301.9pt;margin-top:196.5pt;width:12.85pt;height: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6080760</wp:posOffset>
                </wp:positionH>
                <wp:positionV relativeFrom="paragraph">
                  <wp:posOffset>2362200</wp:posOffset>
                </wp:positionV>
                <wp:extent cx="294640" cy="151765"/>
                <wp:effectExtent l="635" t="1270" r="1270" b="63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" h="239">
                              <a:moveTo>
                                <a:pt x="0" y="239"/>
                              </a:moveTo>
                              <a:lnTo>
                                <a:pt x="331" y="117"/>
                              </a:lnTo>
                              <a:lnTo>
                                <a:pt x="379" y="8"/>
                              </a:lnTo>
                              <a:lnTo>
                                <a:pt x="383" y="4"/>
                              </a:lnTo>
                              <a:lnTo>
                                <a:pt x="387" y="4"/>
                              </a:lnTo>
                              <a:lnTo>
                                <a:pt x="395" y="0"/>
                              </a:lnTo>
                              <a:lnTo>
                                <a:pt x="399" y="0"/>
                              </a:lnTo>
                              <a:lnTo>
                                <a:pt x="407" y="0"/>
                              </a:lnTo>
                              <a:lnTo>
                                <a:pt x="412" y="0"/>
                              </a:lnTo>
                              <a:lnTo>
                                <a:pt x="420" y="4"/>
                              </a:lnTo>
                              <a:lnTo>
                                <a:pt x="428" y="4"/>
                              </a:lnTo>
                              <a:lnTo>
                                <a:pt x="464" y="14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4,239" path="m0,239l331,117l379,8l383,4l387,4l395,0l399,0l407,0l412,0l420,4l428,4l464,142e" stroked="t" o:allowincell="f" style="position:absolute;margin-left:478.8pt;margin-top:186pt;width:23.15pt;height:11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4362450</wp:posOffset>
                </wp:positionH>
                <wp:positionV relativeFrom="paragraph">
                  <wp:posOffset>2449830</wp:posOffset>
                </wp:positionV>
                <wp:extent cx="153670" cy="17780"/>
                <wp:effectExtent l="635" t="635" r="635" b="63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720" cy="1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192.9pt" to="355.55pt,194.2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2274570</wp:posOffset>
                </wp:positionH>
                <wp:positionV relativeFrom="paragraph">
                  <wp:posOffset>2041525</wp:posOffset>
                </wp:positionV>
                <wp:extent cx="500380" cy="418465"/>
                <wp:effectExtent l="635" t="1270" r="1270" b="63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8" h="659">
                              <a:moveTo>
                                <a:pt x="0" y="659"/>
                              </a:moveTo>
                              <a:lnTo>
                                <a:pt x="0" y="651"/>
                              </a:lnTo>
                              <a:lnTo>
                                <a:pt x="4" y="639"/>
                              </a:lnTo>
                              <a:lnTo>
                                <a:pt x="12" y="627"/>
                              </a:lnTo>
                              <a:lnTo>
                                <a:pt x="16" y="610"/>
                              </a:lnTo>
                              <a:lnTo>
                                <a:pt x="24" y="594"/>
                              </a:lnTo>
                              <a:lnTo>
                                <a:pt x="33" y="578"/>
                              </a:lnTo>
                              <a:lnTo>
                                <a:pt x="37" y="566"/>
                              </a:lnTo>
                              <a:lnTo>
                                <a:pt x="41" y="558"/>
                              </a:lnTo>
                              <a:lnTo>
                                <a:pt x="45" y="227"/>
                              </a:lnTo>
                              <a:lnTo>
                                <a:pt x="45" y="214"/>
                              </a:lnTo>
                              <a:lnTo>
                                <a:pt x="45" y="206"/>
                              </a:lnTo>
                              <a:lnTo>
                                <a:pt x="49" y="202"/>
                              </a:lnTo>
                              <a:lnTo>
                                <a:pt x="53" y="194"/>
                              </a:lnTo>
                              <a:lnTo>
                                <a:pt x="53" y="190"/>
                              </a:lnTo>
                              <a:lnTo>
                                <a:pt x="57" y="182"/>
                              </a:lnTo>
                              <a:lnTo>
                                <a:pt x="61" y="170"/>
                              </a:lnTo>
                              <a:lnTo>
                                <a:pt x="65" y="158"/>
                              </a:lnTo>
                              <a:lnTo>
                                <a:pt x="65" y="150"/>
                              </a:lnTo>
                              <a:lnTo>
                                <a:pt x="65" y="142"/>
                              </a:lnTo>
                              <a:lnTo>
                                <a:pt x="65" y="130"/>
                              </a:lnTo>
                              <a:lnTo>
                                <a:pt x="69" y="122"/>
                              </a:lnTo>
                              <a:lnTo>
                                <a:pt x="73" y="113"/>
                              </a:lnTo>
                              <a:lnTo>
                                <a:pt x="77" y="105"/>
                              </a:lnTo>
                              <a:lnTo>
                                <a:pt x="81" y="101"/>
                              </a:lnTo>
                              <a:lnTo>
                                <a:pt x="85" y="93"/>
                              </a:lnTo>
                              <a:lnTo>
                                <a:pt x="89" y="93"/>
                              </a:lnTo>
                              <a:lnTo>
                                <a:pt x="93" y="93"/>
                              </a:lnTo>
                              <a:lnTo>
                                <a:pt x="97" y="89"/>
                              </a:lnTo>
                              <a:lnTo>
                                <a:pt x="105" y="89"/>
                              </a:lnTo>
                              <a:lnTo>
                                <a:pt x="109" y="89"/>
                              </a:lnTo>
                              <a:lnTo>
                                <a:pt x="117" y="85"/>
                              </a:lnTo>
                              <a:lnTo>
                                <a:pt x="125" y="85"/>
                              </a:lnTo>
                              <a:lnTo>
                                <a:pt x="129" y="85"/>
                              </a:lnTo>
                              <a:lnTo>
                                <a:pt x="138" y="85"/>
                              </a:lnTo>
                              <a:lnTo>
                                <a:pt x="146" y="85"/>
                              </a:lnTo>
                              <a:lnTo>
                                <a:pt x="162" y="81"/>
                              </a:lnTo>
                              <a:lnTo>
                                <a:pt x="178" y="77"/>
                              </a:lnTo>
                              <a:lnTo>
                                <a:pt x="194" y="73"/>
                              </a:lnTo>
                              <a:lnTo>
                                <a:pt x="210" y="69"/>
                              </a:lnTo>
                              <a:lnTo>
                                <a:pt x="222" y="73"/>
                              </a:lnTo>
                              <a:lnTo>
                                <a:pt x="230" y="77"/>
                              </a:lnTo>
                              <a:lnTo>
                                <a:pt x="234" y="81"/>
                              </a:lnTo>
                              <a:lnTo>
                                <a:pt x="239" y="85"/>
                              </a:lnTo>
                              <a:lnTo>
                                <a:pt x="247" y="89"/>
                              </a:lnTo>
                              <a:lnTo>
                                <a:pt x="255" y="97"/>
                              </a:lnTo>
                              <a:lnTo>
                                <a:pt x="267" y="101"/>
                              </a:lnTo>
                              <a:lnTo>
                                <a:pt x="275" y="105"/>
                              </a:lnTo>
                              <a:lnTo>
                                <a:pt x="283" y="109"/>
                              </a:lnTo>
                              <a:lnTo>
                                <a:pt x="291" y="105"/>
                              </a:lnTo>
                              <a:lnTo>
                                <a:pt x="319" y="4"/>
                              </a:lnTo>
                              <a:lnTo>
                                <a:pt x="327" y="0"/>
                              </a:lnTo>
                              <a:lnTo>
                                <a:pt x="335" y="0"/>
                              </a:lnTo>
                              <a:lnTo>
                                <a:pt x="348" y="0"/>
                              </a:lnTo>
                              <a:lnTo>
                                <a:pt x="360" y="0"/>
                              </a:lnTo>
                              <a:lnTo>
                                <a:pt x="376" y="0"/>
                              </a:lnTo>
                              <a:lnTo>
                                <a:pt x="388" y="0"/>
                              </a:lnTo>
                              <a:lnTo>
                                <a:pt x="400" y="0"/>
                              </a:lnTo>
                              <a:lnTo>
                                <a:pt x="408" y="0"/>
                              </a:lnTo>
                              <a:lnTo>
                                <a:pt x="416" y="69"/>
                              </a:lnTo>
                              <a:lnTo>
                                <a:pt x="715" y="93"/>
                              </a:lnTo>
                              <a:lnTo>
                                <a:pt x="727" y="97"/>
                              </a:lnTo>
                              <a:lnTo>
                                <a:pt x="739" y="109"/>
                              </a:lnTo>
                              <a:lnTo>
                                <a:pt x="747" y="126"/>
                              </a:lnTo>
                              <a:lnTo>
                                <a:pt x="755" y="142"/>
                              </a:lnTo>
                              <a:lnTo>
                                <a:pt x="764" y="162"/>
                              </a:lnTo>
                              <a:lnTo>
                                <a:pt x="772" y="182"/>
                              </a:lnTo>
                              <a:lnTo>
                                <a:pt x="776" y="202"/>
                              </a:lnTo>
                              <a:lnTo>
                                <a:pt x="788" y="21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8,659" path="m0,659l0,651l4,639l12,627l16,610l24,594l33,578l37,566l41,558l45,227l45,214l45,206l49,202l53,194l53,190l57,182l61,170l65,158l65,150l65,142l65,130l69,122l73,113l77,105l81,101l85,93l89,93l93,93l97,89l105,89l109,89l117,85l125,85l129,85l138,85l146,85l162,81l178,77l194,73l210,69l222,73l230,77l234,81l239,85l247,89l255,97l267,101l275,105l283,109l291,105l319,4l327,0l335,0l348,0l360,0l376,0l388,0l400,0l408,0l416,69l715,93l727,97l739,109l747,126l755,142l764,162l772,182l776,202l788,214e" stroked="t" o:allowincell="f" style="position:absolute;margin-left:179.1pt;margin-top:160.75pt;width:39.35pt;height:32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4546600</wp:posOffset>
                </wp:positionH>
                <wp:positionV relativeFrom="paragraph">
                  <wp:posOffset>2198370</wp:posOffset>
                </wp:positionV>
                <wp:extent cx="261620" cy="251460"/>
                <wp:effectExtent l="635" t="635" r="1270" b="127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396">
                              <a:moveTo>
                                <a:pt x="0" y="396"/>
                              </a:moveTo>
                              <a:lnTo>
                                <a:pt x="0" y="109"/>
                              </a:lnTo>
                              <a:lnTo>
                                <a:pt x="9" y="105"/>
                              </a:lnTo>
                              <a:lnTo>
                                <a:pt x="17" y="101"/>
                              </a:lnTo>
                              <a:lnTo>
                                <a:pt x="25" y="97"/>
                              </a:lnTo>
                              <a:lnTo>
                                <a:pt x="33" y="93"/>
                              </a:lnTo>
                              <a:lnTo>
                                <a:pt x="41" y="85"/>
                              </a:lnTo>
                              <a:lnTo>
                                <a:pt x="49" y="81"/>
                              </a:lnTo>
                              <a:lnTo>
                                <a:pt x="57" y="73"/>
                              </a:lnTo>
                              <a:lnTo>
                                <a:pt x="69" y="64"/>
                              </a:lnTo>
                              <a:lnTo>
                                <a:pt x="81" y="56"/>
                              </a:lnTo>
                              <a:lnTo>
                                <a:pt x="89" y="44"/>
                              </a:lnTo>
                              <a:lnTo>
                                <a:pt x="105" y="36"/>
                              </a:lnTo>
                              <a:lnTo>
                                <a:pt x="118" y="28"/>
                              </a:lnTo>
                              <a:lnTo>
                                <a:pt x="130" y="20"/>
                              </a:lnTo>
                              <a:lnTo>
                                <a:pt x="146" y="12"/>
                              </a:lnTo>
                              <a:lnTo>
                                <a:pt x="162" y="4"/>
                              </a:lnTo>
                              <a:lnTo>
                                <a:pt x="182" y="0"/>
                              </a:lnTo>
                              <a:lnTo>
                                <a:pt x="190" y="0"/>
                              </a:lnTo>
                              <a:lnTo>
                                <a:pt x="206" y="0"/>
                              </a:lnTo>
                              <a:lnTo>
                                <a:pt x="219" y="0"/>
                              </a:lnTo>
                              <a:lnTo>
                                <a:pt x="235" y="0"/>
                              </a:lnTo>
                              <a:lnTo>
                                <a:pt x="251" y="0"/>
                              </a:lnTo>
                              <a:lnTo>
                                <a:pt x="267" y="0"/>
                              </a:lnTo>
                              <a:lnTo>
                                <a:pt x="283" y="0"/>
                              </a:lnTo>
                              <a:lnTo>
                                <a:pt x="295" y="0"/>
                              </a:lnTo>
                              <a:lnTo>
                                <a:pt x="412" y="22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,396" path="m0,396l0,109l9,105l17,101l25,97l33,93l41,85l49,81l57,73l69,64l81,56l89,44l105,36l118,28l130,20l146,12l162,4l182,0l190,0l206,0l219,0l235,0l251,0l267,0l283,0l295,0l412,226e" stroked="t" o:allowincell="f" style="position:absolute;margin-left:358pt;margin-top:173.1pt;width:20.55pt;height:19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4890770</wp:posOffset>
                </wp:positionH>
                <wp:positionV relativeFrom="paragraph">
                  <wp:posOffset>2270125</wp:posOffset>
                </wp:positionV>
                <wp:extent cx="233045" cy="110490"/>
                <wp:effectExtent l="1270" t="635" r="635" b="127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" h="174">
                              <a:moveTo>
                                <a:pt x="0" y="174"/>
                              </a:moveTo>
                              <a:lnTo>
                                <a:pt x="64" y="73"/>
                              </a:lnTo>
                              <a:lnTo>
                                <a:pt x="157" y="65"/>
                              </a:lnTo>
                              <a:lnTo>
                                <a:pt x="165" y="56"/>
                              </a:lnTo>
                              <a:lnTo>
                                <a:pt x="169" y="52"/>
                              </a:lnTo>
                              <a:lnTo>
                                <a:pt x="177" y="44"/>
                              </a:lnTo>
                              <a:lnTo>
                                <a:pt x="185" y="40"/>
                              </a:lnTo>
                              <a:lnTo>
                                <a:pt x="194" y="32"/>
                              </a:lnTo>
                              <a:lnTo>
                                <a:pt x="202" y="24"/>
                              </a:lnTo>
                              <a:lnTo>
                                <a:pt x="210" y="16"/>
                              </a:lnTo>
                              <a:lnTo>
                                <a:pt x="218" y="4"/>
                              </a:lnTo>
                              <a:lnTo>
                                <a:pt x="222" y="4"/>
                              </a:lnTo>
                              <a:lnTo>
                                <a:pt x="226" y="4"/>
                              </a:lnTo>
                              <a:lnTo>
                                <a:pt x="230" y="4"/>
                              </a:lnTo>
                              <a:lnTo>
                                <a:pt x="230" y="0"/>
                              </a:lnTo>
                              <a:lnTo>
                                <a:pt x="234" y="0"/>
                              </a:lnTo>
                              <a:lnTo>
                                <a:pt x="242" y="0"/>
                              </a:lnTo>
                              <a:lnTo>
                                <a:pt x="246" y="4"/>
                              </a:lnTo>
                              <a:lnTo>
                                <a:pt x="254" y="4"/>
                              </a:lnTo>
                              <a:lnTo>
                                <a:pt x="262" y="8"/>
                              </a:lnTo>
                              <a:lnTo>
                                <a:pt x="266" y="8"/>
                              </a:lnTo>
                              <a:lnTo>
                                <a:pt x="274" y="12"/>
                              </a:lnTo>
                              <a:lnTo>
                                <a:pt x="282" y="12"/>
                              </a:lnTo>
                              <a:lnTo>
                                <a:pt x="286" y="16"/>
                              </a:lnTo>
                              <a:lnTo>
                                <a:pt x="294" y="20"/>
                              </a:lnTo>
                              <a:lnTo>
                                <a:pt x="299" y="28"/>
                              </a:lnTo>
                              <a:lnTo>
                                <a:pt x="307" y="36"/>
                              </a:lnTo>
                              <a:lnTo>
                                <a:pt x="315" y="40"/>
                              </a:lnTo>
                              <a:lnTo>
                                <a:pt x="323" y="44"/>
                              </a:lnTo>
                              <a:lnTo>
                                <a:pt x="327" y="48"/>
                              </a:lnTo>
                              <a:lnTo>
                                <a:pt x="331" y="56"/>
                              </a:lnTo>
                              <a:lnTo>
                                <a:pt x="339" y="65"/>
                              </a:lnTo>
                              <a:lnTo>
                                <a:pt x="343" y="77"/>
                              </a:lnTo>
                              <a:lnTo>
                                <a:pt x="343" y="81"/>
                              </a:lnTo>
                              <a:lnTo>
                                <a:pt x="347" y="89"/>
                              </a:lnTo>
                              <a:lnTo>
                                <a:pt x="351" y="101"/>
                              </a:lnTo>
                              <a:lnTo>
                                <a:pt x="351" y="113"/>
                              </a:lnTo>
                              <a:lnTo>
                                <a:pt x="355" y="125"/>
                              </a:lnTo>
                              <a:lnTo>
                                <a:pt x="363" y="137"/>
                              </a:lnTo>
                              <a:lnTo>
                                <a:pt x="363" y="145"/>
                              </a:lnTo>
                              <a:lnTo>
                                <a:pt x="367" y="15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,174" path="m0,174l64,73l157,65l165,56l169,52l177,44l185,40l194,32l202,24l210,16l218,4l222,4l226,4l230,4l230,0l234,0l242,0l246,4l254,4l262,8l266,8l274,12l282,12l286,16l294,20l299,28l307,36l315,40l323,44l327,48l331,56l339,65l343,77l343,81l347,89l351,101l351,113l355,125l363,137l363,145l367,153e" stroked="t" o:allowincell="f" style="position:absolute;margin-left:385.1pt;margin-top:178.75pt;width:18.3pt;height:8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3195320</wp:posOffset>
                </wp:positionH>
                <wp:positionV relativeFrom="paragraph">
                  <wp:posOffset>2252345</wp:posOffset>
                </wp:positionV>
                <wp:extent cx="205105" cy="114935"/>
                <wp:effectExtent l="1270" t="1270" r="635" b="635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181">
                              <a:moveTo>
                                <a:pt x="323" y="165"/>
                              </a:moveTo>
                              <a:lnTo>
                                <a:pt x="255" y="18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,181" path="m323,165l255,181l0,0e" stroked="t" o:allowincell="f" style="position:absolute;margin-left:251.6pt;margin-top:177.35pt;width:16.1pt;height: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6355080</wp:posOffset>
                </wp:positionH>
                <wp:positionV relativeFrom="paragraph">
                  <wp:posOffset>2336800</wp:posOffset>
                </wp:positionV>
                <wp:extent cx="379095" cy="33020"/>
                <wp:effectExtent l="635" t="635" r="635" b="63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9080" cy="33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184pt" to="530.2pt,186.5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302895</wp:posOffset>
                </wp:positionH>
                <wp:positionV relativeFrom="paragraph">
                  <wp:posOffset>2274570</wp:posOffset>
                </wp:positionV>
                <wp:extent cx="135890" cy="89535"/>
                <wp:effectExtent l="635" t="635" r="635" b="63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720" cy="89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179.1pt" to="34.5pt,186.1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3505835</wp:posOffset>
                </wp:positionH>
                <wp:positionV relativeFrom="paragraph">
                  <wp:posOffset>2228850</wp:posOffset>
                </wp:positionV>
                <wp:extent cx="266700" cy="146685"/>
                <wp:effectExtent l="635" t="1270" r="1270" b="63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31">
                              <a:moveTo>
                                <a:pt x="0" y="231"/>
                              </a:moveTo>
                              <a:lnTo>
                                <a:pt x="0" y="226"/>
                              </a:lnTo>
                              <a:lnTo>
                                <a:pt x="4" y="214"/>
                              </a:lnTo>
                              <a:lnTo>
                                <a:pt x="4" y="198"/>
                              </a:lnTo>
                              <a:lnTo>
                                <a:pt x="8" y="182"/>
                              </a:lnTo>
                              <a:lnTo>
                                <a:pt x="12" y="166"/>
                              </a:lnTo>
                              <a:lnTo>
                                <a:pt x="12" y="150"/>
                              </a:lnTo>
                              <a:lnTo>
                                <a:pt x="16" y="138"/>
                              </a:lnTo>
                              <a:lnTo>
                                <a:pt x="16" y="130"/>
                              </a:lnTo>
                              <a:lnTo>
                                <a:pt x="16" y="121"/>
                              </a:lnTo>
                              <a:lnTo>
                                <a:pt x="16" y="117"/>
                              </a:lnTo>
                              <a:lnTo>
                                <a:pt x="20" y="113"/>
                              </a:lnTo>
                              <a:lnTo>
                                <a:pt x="20" y="105"/>
                              </a:lnTo>
                              <a:lnTo>
                                <a:pt x="24" y="101"/>
                              </a:lnTo>
                              <a:lnTo>
                                <a:pt x="28" y="97"/>
                              </a:lnTo>
                              <a:lnTo>
                                <a:pt x="36" y="89"/>
                              </a:lnTo>
                              <a:lnTo>
                                <a:pt x="40" y="85"/>
                              </a:lnTo>
                              <a:lnTo>
                                <a:pt x="250" y="0"/>
                              </a:lnTo>
                              <a:lnTo>
                                <a:pt x="420" y="8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31" path="m0,231l0,226l4,214l4,198l8,182l12,166l12,150l16,138l16,130l16,121l16,117l20,113l20,105l24,101l28,97l36,89l40,85l250,0l420,85e" stroked="t" o:allowincell="f" style="position:absolute;margin-left:276.05pt;margin-top:175.5pt;width:20.95pt;height:11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1625600</wp:posOffset>
                </wp:positionH>
                <wp:positionV relativeFrom="paragraph">
                  <wp:posOffset>2270125</wp:posOffset>
                </wp:positionV>
                <wp:extent cx="256540" cy="10160"/>
                <wp:effectExtent l="635" t="635" r="635" b="635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6680" cy="1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178.75pt" to="148.15pt,179.5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5085715</wp:posOffset>
                </wp:positionH>
                <wp:positionV relativeFrom="paragraph">
                  <wp:posOffset>2236470</wp:posOffset>
                </wp:positionV>
                <wp:extent cx="135890" cy="56515"/>
                <wp:effectExtent l="635" t="1270" r="1270" b="635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89">
                              <a:moveTo>
                                <a:pt x="0" y="89"/>
                              </a:moveTo>
                              <a:lnTo>
                                <a:pt x="12" y="77"/>
                              </a:lnTo>
                              <a:lnTo>
                                <a:pt x="24" y="69"/>
                              </a:lnTo>
                              <a:lnTo>
                                <a:pt x="32" y="57"/>
                              </a:lnTo>
                              <a:lnTo>
                                <a:pt x="44" y="45"/>
                              </a:lnTo>
                              <a:lnTo>
                                <a:pt x="56" y="33"/>
                              </a:lnTo>
                              <a:lnTo>
                                <a:pt x="68" y="25"/>
                              </a:lnTo>
                              <a:lnTo>
                                <a:pt x="88" y="17"/>
                              </a:lnTo>
                              <a:lnTo>
                                <a:pt x="109" y="8"/>
                              </a:lnTo>
                              <a:lnTo>
                                <a:pt x="121" y="4"/>
                              </a:lnTo>
                              <a:lnTo>
                                <a:pt x="137" y="0"/>
                              </a:lnTo>
                              <a:lnTo>
                                <a:pt x="157" y="4"/>
                              </a:lnTo>
                              <a:lnTo>
                                <a:pt x="177" y="8"/>
                              </a:lnTo>
                              <a:lnTo>
                                <a:pt x="193" y="13"/>
                              </a:lnTo>
                              <a:lnTo>
                                <a:pt x="210" y="21"/>
                              </a:lnTo>
                              <a:lnTo>
                                <a:pt x="214" y="25"/>
                              </a:lnTo>
                              <a:lnTo>
                                <a:pt x="214" y="29"/>
                              </a:lnTo>
                              <a:lnTo>
                                <a:pt x="214" y="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89" path="m0,89l12,77l24,69l32,57l44,45l56,33l68,25l88,17l109,8l121,4l137,0l157,4l177,8l193,13l210,21l214,25l214,29l214,33e" stroked="t" o:allowincell="f" style="position:absolute;margin-left:400.45pt;margin-top:176.1pt;width:10.65pt;height:4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3434080</wp:posOffset>
                </wp:positionH>
                <wp:positionV relativeFrom="paragraph">
                  <wp:posOffset>1900555</wp:posOffset>
                </wp:positionV>
                <wp:extent cx="299720" cy="374650"/>
                <wp:effectExtent l="0" t="0" r="635" b="63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590">
                              <a:moveTo>
                                <a:pt x="367" y="517"/>
                              </a:moveTo>
                              <a:lnTo>
                                <a:pt x="375" y="299"/>
                              </a:lnTo>
                              <a:lnTo>
                                <a:pt x="387" y="295"/>
                              </a:lnTo>
                              <a:lnTo>
                                <a:pt x="400" y="291"/>
                              </a:lnTo>
                              <a:lnTo>
                                <a:pt x="412" y="291"/>
                              </a:lnTo>
                              <a:lnTo>
                                <a:pt x="424" y="291"/>
                              </a:lnTo>
                              <a:lnTo>
                                <a:pt x="440" y="287"/>
                              </a:lnTo>
                              <a:lnTo>
                                <a:pt x="448" y="287"/>
                              </a:lnTo>
                              <a:lnTo>
                                <a:pt x="456" y="283"/>
                              </a:lnTo>
                              <a:lnTo>
                                <a:pt x="464" y="279"/>
                              </a:lnTo>
                              <a:lnTo>
                                <a:pt x="464" y="271"/>
                              </a:lnTo>
                              <a:lnTo>
                                <a:pt x="464" y="263"/>
                              </a:lnTo>
                              <a:lnTo>
                                <a:pt x="468" y="255"/>
                              </a:lnTo>
                              <a:lnTo>
                                <a:pt x="468" y="247"/>
                              </a:lnTo>
                              <a:lnTo>
                                <a:pt x="472" y="243"/>
                              </a:lnTo>
                              <a:lnTo>
                                <a:pt x="472" y="239"/>
                              </a:lnTo>
                              <a:lnTo>
                                <a:pt x="472" y="235"/>
                              </a:lnTo>
                              <a:lnTo>
                                <a:pt x="468" y="235"/>
                              </a:lnTo>
                              <a:lnTo>
                                <a:pt x="335" y="198"/>
                              </a:lnTo>
                              <a:lnTo>
                                <a:pt x="335" y="146"/>
                              </a:lnTo>
                              <a:lnTo>
                                <a:pt x="367" y="85"/>
                              </a:lnTo>
                              <a:lnTo>
                                <a:pt x="129" y="0"/>
                              </a:lnTo>
                              <a:lnTo>
                                <a:pt x="125" y="0"/>
                              </a:lnTo>
                              <a:lnTo>
                                <a:pt x="117" y="0"/>
                              </a:lnTo>
                              <a:lnTo>
                                <a:pt x="109" y="0"/>
                              </a:lnTo>
                              <a:lnTo>
                                <a:pt x="105" y="0"/>
                              </a:lnTo>
                              <a:lnTo>
                                <a:pt x="97" y="4"/>
                              </a:lnTo>
                              <a:lnTo>
                                <a:pt x="89" y="4"/>
                              </a:lnTo>
                              <a:lnTo>
                                <a:pt x="85" y="4"/>
                              </a:lnTo>
                              <a:lnTo>
                                <a:pt x="80" y="4"/>
                              </a:lnTo>
                              <a:lnTo>
                                <a:pt x="0" y="226"/>
                              </a:lnTo>
                              <a:lnTo>
                                <a:pt x="214" y="340"/>
                              </a:lnTo>
                              <a:lnTo>
                                <a:pt x="230" y="392"/>
                              </a:lnTo>
                              <a:lnTo>
                                <a:pt x="173" y="449"/>
                              </a:lnTo>
                              <a:lnTo>
                                <a:pt x="169" y="590"/>
                              </a:lnTo>
                              <a:lnTo>
                                <a:pt x="367" y="5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,590" path="m367,517l375,299l387,295l400,291l412,291l424,291l440,287l448,287l456,283l464,279l464,271l464,263l468,255l468,247l472,243l472,239l472,235l468,235l335,198l335,146l367,85l129,0l125,0l117,0l109,0l105,0l97,4l89,4l85,4l80,4l0,226l214,340l230,392l173,449l169,590l367,517xe" fillcolor="white" stroked="f" o:allowincell="f" style="position:absolute;margin-left:270.4pt;margin-top:149.65pt;width:23.55pt;height:29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3434080</wp:posOffset>
                </wp:positionH>
                <wp:positionV relativeFrom="paragraph">
                  <wp:posOffset>1900555</wp:posOffset>
                </wp:positionV>
                <wp:extent cx="299720" cy="374650"/>
                <wp:effectExtent l="635" t="635" r="1270" b="127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590">
                              <a:moveTo>
                                <a:pt x="367" y="517"/>
                              </a:moveTo>
                              <a:lnTo>
                                <a:pt x="375" y="299"/>
                              </a:lnTo>
                              <a:lnTo>
                                <a:pt x="387" y="295"/>
                              </a:lnTo>
                              <a:lnTo>
                                <a:pt x="400" y="291"/>
                              </a:lnTo>
                              <a:lnTo>
                                <a:pt x="412" y="291"/>
                              </a:lnTo>
                              <a:lnTo>
                                <a:pt x="424" y="291"/>
                              </a:lnTo>
                              <a:lnTo>
                                <a:pt x="440" y="287"/>
                              </a:lnTo>
                              <a:lnTo>
                                <a:pt x="448" y="287"/>
                              </a:lnTo>
                              <a:lnTo>
                                <a:pt x="456" y="283"/>
                              </a:lnTo>
                              <a:lnTo>
                                <a:pt x="464" y="279"/>
                              </a:lnTo>
                              <a:lnTo>
                                <a:pt x="464" y="271"/>
                              </a:lnTo>
                              <a:lnTo>
                                <a:pt x="464" y="263"/>
                              </a:lnTo>
                              <a:lnTo>
                                <a:pt x="468" y="255"/>
                              </a:lnTo>
                              <a:lnTo>
                                <a:pt x="468" y="247"/>
                              </a:lnTo>
                              <a:lnTo>
                                <a:pt x="472" y="243"/>
                              </a:lnTo>
                              <a:lnTo>
                                <a:pt x="472" y="239"/>
                              </a:lnTo>
                              <a:lnTo>
                                <a:pt x="472" y="235"/>
                              </a:lnTo>
                              <a:lnTo>
                                <a:pt x="468" y="235"/>
                              </a:lnTo>
                              <a:lnTo>
                                <a:pt x="335" y="198"/>
                              </a:lnTo>
                              <a:lnTo>
                                <a:pt x="335" y="146"/>
                              </a:lnTo>
                              <a:lnTo>
                                <a:pt x="367" y="85"/>
                              </a:lnTo>
                              <a:lnTo>
                                <a:pt x="129" y="0"/>
                              </a:lnTo>
                              <a:lnTo>
                                <a:pt x="125" y="0"/>
                              </a:lnTo>
                              <a:lnTo>
                                <a:pt x="117" y="0"/>
                              </a:lnTo>
                              <a:lnTo>
                                <a:pt x="109" y="0"/>
                              </a:lnTo>
                              <a:lnTo>
                                <a:pt x="105" y="0"/>
                              </a:lnTo>
                              <a:lnTo>
                                <a:pt x="97" y="4"/>
                              </a:lnTo>
                              <a:lnTo>
                                <a:pt x="89" y="4"/>
                              </a:lnTo>
                              <a:lnTo>
                                <a:pt x="85" y="4"/>
                              </a:lnTo>
                              <a:lnTo>
                                <a:pt x="80" y="4"/>
                              </a:lnTo>
                              <a:lnTo>
                                <a:pt x="0" y="226"/>
                              </a:lnTo>
                              <a:lnTo>
                                <a:pt x="214" y="340"/>
                              </a:lnTo>
                              <a:lnTo>
                                <a:pt x="230" y="392"/>
                              </a:lnTo>
                              <a:lnTo>
                                <a:pt x="173" y="449"/>
                              </a:lnTo>
                              <a:lnTo>
                                <a:pt x="169" y="590"/>
                              </a:lnTo>
                              <a:lnTo>
                                <a:pt x="367" y="51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,590" path="m367,517l375,299l387,295l400,291l412,291l424,291l440,287l448,287l456,283l464,279l464,271l464,263l468,255l468,247l472,243l472,239l472,235l468,235l335,198l335,146l367,85l129,0l125,0l117,0l109,0l105,0l97,4l89,4l85,4l80,4l0,226l214,340l230,392l173,449l169,590l367,517e" stroked="t" o:allowincell="f" style="position:absolute;margin-left:270.4pt;margin-top:149.65pt;width:23.55pt;height:29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3856990</wp:posOffset>
                </wp:positionH>
                <wp:positionV relativeFrom="paragraph">
                  <wp:posOffset>2057400</wp:posOffset>
                </wp:positionV>
                <wp:extent cx="120650" cy="171450"/>
                <wp:effectExtent l="635" t="635" r="1270" b="127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270">
                              <a:moveTo>
                                <a:pt x="4" y="270"/>
                              </a:moveTo>
                              <a:lnTo>
                                <a:pt x="4" y="258"/>
                              </a:lnTo>
                              <a:lnTo>
                                <a:pt x="0" y="242"/>
                              </a:lnTo>
                              <a:lnTo>
                                <a:pt x="0" y="226"/>
                              </a:lnTo>
                              <a:lnTo>
                                <a:pt x="0" y="206"/>
                              </a:lnTo>
                              <a:lnTo>
                                <a:pt x="0" y="185"/>
                              </a:lnTo>
                              <a:lnTo>
                                <a:pt x="0" y="165"/>
                              </a:lnTo>
                              <a:lnTo>
                                <a:pt x="0" y="149"/>
                              </a:lnTo>
                              <a:lnTo>
                                <a:pt x="0" y="133"/>
                              </a:lnTo>
                              <a:lnTo>
                                <a:pt x="19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270" path="m4,270l4,258l0,242l0,226l0,206l0,185l0,165l0,149l0,133l190,0e" stroked="t" o:allowincell="f" style="position:absolute;margin-left:303.7pt;margin-top:162pt;width:9.45pt;height:13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643890</wp:posOffset>
                </wp:positionH>
                <wp:positionV relativeFrom="paragraph">
                  <wp:posOffset>2090420</wp:posOffset>
                </wp:positionV>
                <wp:extent cx="163830" cy="84455"/>
                <wp:effectExtent l="635" t="1270" r="1270" b="63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133">
                              <a:moveTo>
                                <a:pt x="0" y="133"/>
                              </a:moveTo>
                              <a:lnTo>
                                <a:pt x="125" y="0"/>
                              </a:lnTo>
                              <a:lnTo>
                                <a:pt x="258" y="5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,133" path="m0,133l125,0l258,57e" stroked="t" o:allowincell="f" style="position:absolute;margin-left:50.7pt;margin-top:164.6pt;width:12.85pt;height:6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3192780</wp:posOffset>
                </wp:positionH>
                <wp:positionV relativeFrom="paragraph">
                  <wp:posOffset>2033905</wp:posOffset>
                </wp:positionV>
                <wp:extent cx="243840" cy="128270"/>
                <wp:effectExtent l="635" t="635" r="1270" b="127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202">
                              <a:moveTo>
                                <a:pt x="0" y="202"/>
                              </a:moveTo>
                              <a:lnTo>
                                <a:pt x="291" y="89"/>
                              </a:lnTo>
                              <a:lnTo>
                                <a:pt x="307" y="0"/>
                              </a:lnTo>
                              <a:lnTo>
                                <a:pt x="384" y="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202" path="m0,202l291,89l307,0l384,16e" stroked="t" o:allowincell="f" style="position:absolute;margin-left:251.4pt;margin-top:160.15pt;width:19.15pt;height:10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4472305</wp:posOffset>
                </wp:positionH>
                <wp:positionV relativeFrom="paragraph">
                  <wp:posOffset>1988185</wp:posOffset>
                </wp:positionV>
                <wp:extent cx="105410" cy="168910"/>
                <wp:effectExtent l="635" t="635" r="1270" b="127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266">
                              <a:moveTo>
                                <a:pt x="4" y="266"/>
                              </a:moveTo>
                              <a:lnTo>
                                <a:pt x="8" y="254"/>
                              </a:lnTo>
                              <a:lnTo>
                                <a:pt x="8" y="234"/>
                              </a:lnTo>
                              <a:lnTo>
                                <a:pt x="8" y="214"/>
                              </a:lnTo>
                              <a:lnTo>
                                <a:pt x="8" y="189"/>
                              </a:lnTo>
                              <a:lnTo>
                                <a:pt x="8" y="165"/>
                              </a:lnTo>
                              <a:lnTo>
                                <a:pt x="8" y="145"/>
                              </a:lnTo>
                              <a:lnTo>
                                <a:pt x="4" y="125"/>
                              </a:lnTo>
                              <a:lnTo>
                                <a:pt x="0" y="109"/>
                              </a:lnTo>
                              <a:lnTo>
                                <a:pt x="0" y="105"/>
                              </a:lnTo>
                              <a:lnTo>
                                <a:pt x="0" y="101"/>
                              </a:lnTo>
                              <a:lnTo>
                                <a:pt x="0" y="97"/>
                              </a:lnTo>
                              <a:lnTo>
                                <a:pt x="0" y="88"/>
                              </a:lnTo>
                              <a:lnTo>
                                <a:pt x="0" y="84"/>
                              </a:lnTo>
                              <a:lnTo>
                                <a:pt x="0" y="76"/>
                              </a:lnTo>
                              <a:lnTo>
                                <a:pt x="4" y="72"/>
                              </a:lnTo>
                              <a:lnTo>
                                <a:pt x="4" y="64"/>
                              </a:lnTo>
                              <a:lnTo>
                                <a:pt x="12" y="60"/>
                              </a:lnTo>
                              <a:lnTo>
                                <a:pt x="17" y="52"/>
                              </a:lnTo>
                              <a:lnTo>
                                <a:pt x="21" y="44"/>
                              </a:lnTo>
                              <a:lnTo>
                                <a:pt x="25" y="40"/>
                              </a:lnTo>
                              <a:lnTo>
                                <a:pt x="33" y="32"/>
                              </a:lnTo>
                              <a:lnTo>
                                <a:pt x="37" y="24"/>
                              </a:lnTo>
                              <a:lnTo>
                                <a:pt x="45" y="12"/>
                              </a:lnTo>
                              <a:lnTo>
                                <a:pt x="53" y="4"/>
                              </a:lnTo>
                              <a:lnTo>
                                <a:pt x="69" y="0"/>
                              </a:lnTo>
                              <a:lnTo>
                                <a:pt x="89" y="4"/>
                              </a:lnTo>
                              <a:lnTo>
                                <a:pt x="105" y="12"/>
                              </a:lnTo>
                              <a:lnTo>
                                <a:pt x="126" y="24"/>
                              </a:lnTo>
                              <a:lnTo>
                                <a:pt x="142" y="36"/>
                              </a:lnTo>
                              <a:lnTo>
                                <a:pt x="154" y="48"/>
                              </a:lnTo>
                              <a:lnTo>
                                <a:pt x="162" y="56"/>
                              </a:lnTo>
                              <a:lnTo>
                                <a:pt x="166" y="6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,266" path="m4,266l8,254l8,234l8,214l8,189l8,165l8,145l4,125l0,109l0,105l0,101l0,97l0,88l0,84l0,76l4,72l4,64l12,60l17,52l21,44l25,40l33,32l37,24l45,12l53,4l69,0l89,4l105,12l126,24l142,36l154,48l162,56l166,64e" stroked="t" o:allowincell="f" style="position:absolute;margin-left:352.15pt;margin-top:156.55pt;width:8.25pt;height:13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5224145</wp:posOffset>
                </wp:positionH>
                <wp:positionV relativeFrom="paragraph">
                  <wp:posOffset>1862455</wp:posOffset>
                </wp:positionV>
                <wp:extent cx="338455" cy="210185"/>
                <wp:effectExtent l="1270" t="1270" r="635" b="63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331">
                              <a:moveTo>
                                <a:pt x="0" y="331"/>
                              </a:moveTo>
                              <a:lnTo>
                                <a:pt x="0" y="323"/>
                              </a:lnTo>
                              <a:lnTo>
                                <a:pt x="0" y="315"/>
                              </a:lnTo>
                              <a:lnTo>
                                <a:pt x="4" y="303"/>
                              </a:lnTo>
                              <a:lnTo>
                                <a:pt x="4" y="290"/>
                              </a:lnTo>
                              <a:lnTo>
                                <a:pt x="8" y="274"/>
                              </a:lnTo>
                              <a:lnTo>
                                <a:pt x="12" y="262"/>
                              </a:lnTo>
                              <a:lnTo>
                                <a:pt x="12" y="250"/>
                              </a:lnTo>
                              <a:lnTo>
                                <a:pt x="12" y="242"/>
                              </a:lnTo>
                              <a:lnTo>
                                <a:pt x="68" y="145"/>
                              </a:lnTo>
                              <a:lnTo>
                                <a:pt x="76" y="137"/>
                              </a:lnTo>
                              <a:lnTo>
                                <a:pt x="89" y="125"/>
                              </a:lnTo>
                              <a:lnTo>
                                <a:pt x="105" y="117"/>
                              </a:lnTo>
                              <a:lnTo>
                                <a:pt x="121" y="105"/>
                              </a:lnTo>
                              <a:lnTo>
                                <a:pt x="137" y="93"/>
                              </a:lnTo>
                              <a:lnTo>
                                <a:pt x="157" y="84"/>
                              </a:lnTo>
                              <a:lnTo>
                                <a:pt x="173" y="76"/>
                              </a:lnTo>
                              <a:lnTo>
                                <a:pt x="189" y="68"/>
                              </a:lnTo>
                              <a:lnTo>
                                <a:pt x="198" y="68"/>
                              </a:lnTo>
                              <a:lnTo>
                                <a:pt x="214" y="60"/>
                              </a:lnTo>
                              <a:lnTo>
                                <a:pt x="234" y="52"/>
                              </a:lnTo>
                              <a:lnTo>
                                <a:pt x="254" y="40"/>
                              </a:lnTo>
                              <a:lnTo>
                                <a:pt x="274" y="28"/>
                              </a:lnTo>
                              <a:lnTo>
                                <a:pt x="290" y="16"/>
                              </a:lnTo>
                              <a:lnTo>
                                <a:pt x="311" y="8"/>
                              </a:lnTo>
                              <a:lnTo>
                                <a:pt x="323" y="0"/>
                              </a:lnTo>
                              <a:lnTo>
                                <a:pt x="533" y="32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331" path="m0,331l0,323l0,315l4,303l4,290l8,274l12,262l12,250l12,242l68,145l76,137l89,125l105,117l121,105l137,93l157,84l173,76l189,68l198,68l214,60l234,52l254,40l274,28l290,16l311,8l323,0l533,327e" stroked="t" o:allowincell="f" style="position:absolute;margin-left:411.35pt;margin-top:146.65pt;width:26.6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4231640</wp:posOffset>
                </wp:positionH>
                <wp:positionV relativeFrom="paragraph">
                  <wp:posOffset>1844040</wp:posOffset>
                </wp:positionV>
                <wp:extent cx="240665" cy="205740"/>
                <wp:effectExtent l="1270" t="635" r="635" b="127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" h="324">
                              <a:moveTo>
                                <a:pt x="0" y="0"/>
                              </a:moveTo>
                              <a:lnTo>
                                <a:pt x="40" y="21"/>
                              </a:lnTo>
                              <a:lnTo>
                                <a:pt x="52" y="33"/>
                              </a:lnTo>
                              <a:lnTo>
                                <a:pt x="52" y="49"/>
                              </a:lnTo>
                              <a:lnTo>
                                <a:pt x="48" y="65"/>
                              </a:lnTo>
                              <a:lnTo>
                                <a:pt x="40" y="77"/>
                              </a:lnTo>
                              <a:lnTo>
                                <a:pt x="28" y="93"/>
                              </a:lnTo>
                              <a:lnTo>
                                <a:pt x="16" y="109"/>
                              </a:lnTo>
                              <a:lnTo>
                                <a:pt x="8" y="126"/>
                              </a:lnTo>
                              <a:lnTo>
                                <a:pt x="0" y="142"/>
                              </a:lnTo>
                              <a:lnTo>
                                <a:pt x="4" y="150"/>
                              </a:lnTo>
                              <a:lnTo>
                                <a:pt x="4" y="158"/>
                              </a:lnTo>
                              <a:lnTo>
                                <a:pt x="8" y="166"/>
                              </a:lnTo>
                              <a:lnTo>
                                <a:pt x="12" y="170"/>
                              </a:lnTo>
                              <a:lnTo>
                                <a:pt x="20" y="174"/>
                              </a:lnTo>
                              <a:lnTo>
                                <a:pt x="28" y="178"/>
                              </a:lnTo>
                              <a:lnTo>
                                <a:pt x="36" y="182"/>
                              </a:lnTo>
                              <a:lnTo>
                                <a:pt x="48" y="186"/>
                              </a:lnTo>
                              <a:lnTo>
                                <a:pt x="64" y="182"/>
                              </a:lnTo>
                              <a:lnTo>
                                <a:pt x="80" y="174"/>
                              </a:lnTo>
                              <a:lnTo>
                                <a:pt x="93" y="166"/>
                              </a:lnTo>
                              <a:lnTo>
                                <a:pt x="105" y="150"/>
                              </a:lnTo>
                              <a:lnTo>
                                <a:pt x="113" y="138"/>
                              </a:lnTo>
                              <a:lnTo>
                                <a:pt x="125" y="122"/>
                              </a:lnTo>
                              <a:lnTo>
                                <a:pt x="141" y="109"/>
                              </a:lnTo>
                              <a:lnTo>
                                <a:pt x="153" y="97"/>
                              </a:lnTo>
                              <a:lnTo>
                                <a:pt x="169" y="101"/>
                              </a:lnTo>
                              <a:lnTo>
                                <a:pt x="177" y="109"/>
                              </a:lnTo>
                              <a:lnTo>
                                <a:pt x="190" y="117"/>
                              </a:lnTo>
                              <a:lnTo>
                                <a:pt x="194" y="126"/>
                              </a:lnTo>
                              <a:lnTo>
                                <a:pt x="202" y="134"/>
                              </a:lnTo>
                              <a:lnTo>
                                <a:pt x="206" y="146"/>
                              </a:lnTo>
                              <a:lnTo>
                                <a:pt x="210" y="158"/>
                              </a:lnTo>
                              <a:lnTo>
                                <a:pt x="218" y="174"/>
                              </a:lnTo>
                              <a:lnTo>
                                <a:pt x="214" y="182"/>
                              </a:lnTo>
                              <a:lnTo>
                                <a:pt x="214" y="190"/>
                              </a:lnTo>
                              <a:lnTo>
                                <a:pt x="210" y="198"/>
                              </a:lnTo>
                              <a:lnTo>
                                <a:pt x="202" y="210"/>
                              </a:lnTo>
                              <a:lnTo>
                                <a:pt x="198" y="218"/>
                              </a:lnTo>
                              <a:lnTo>
                                <a:pt x="194" y="231"/>
                              </a:lnTo>
                              <a:lnTo>
                                <a:pt x="190" y="243"/>
                              </a:lnTo>
                              <a:lnTo>
                                <a:pt x="190" y="255"/>
                              </a:lnTo>
                              <a:lnTo>
                                <a:pt x="194" y="259"/>
                              </a:lnTo>
                              <a:lnTo>
                                <a:pt x="202" y="267"/>
                              </a:lnTo>
                              <a:lnTo>
                                <a:pt x="210" y="271"/>
                              </a:lnTo>
                              <a:lnTo>
                                <a:pt x="222" y="279"/>
                              </a:lnTo>
                              <a:lnTo>
                                <a:pt x="230" y="283"/>
                              </a:lnTo>
                              <a:lnTo>
                                <a:pt x="242" y="287"/>
                              </a:lnTo>
                              <a:lnTo>
                                <a:pt x="258" y="291"/>
                              </a:lnTo>
                              <a:lnTo>
                                <a:pt x="270" y="295"/>
                              </a:lnTo>
                              <a:lnTo>
                                <a:pt x="278" y="299"/>
                              </a:lnTo>
                              <a:lnTo>
                                <a:pt x="291" y="299"/>
                              </a:lnTo>
                              <a:lnTo>
                                <a:pt x="303" y="303"/>
                              </a:lnTo>
                              <a:lnTo>
                                <a:pt x="323" y="307"/>
                              </a:lnTo>
                              <a:lnTo>
                                <a:pt x="339" y="311"/>
                              </a:lnTo>
                              <a:lnTo>
                                <a:pt x="355" y="319"/>
                              </a:lnTo>
                              <a:lnTo>
                                <a:pt x="367" y="324"/>
                              </a:lnTo>
                              <a:lnTo>
                                <a:pt x="379" y="32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9,324" path="m0,0l40,21l52,33l52,49l48,65l40,77l28,93l16,109l8,126l0,142l4,150l4,158l8,166l12,170l20,174l28,178l36,182l48,186l64,182l80,174l93,166l105,150l113,138l125,122l141,109l153,97l169,101l177,109l190,117l194,126l202,134l206,146l210,158l218,174l214,182l214,190l210,198l202,210l198,218l194,231l190,243l190,255l194,259l202,267l210,271l222,279l230,283l242,287l258,291l270,295l278,299l291,299l303,303l323,307l339,311l355,319l367,324l379,324e" stroked="t" o:allowincell="f" style="position:absolute;margin-left:333.2pt;margin-top:145.2pt;width:18.9pt;height:16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1059180</wp:posOffset>
                </wp:positionH>
                <wp:positionV relativeFrom="paragraph">
                  <wp:posOffset>1830705</wp:posOffset>
                </wp:positionV>
                <wp:extent cx="89535" cy="194945"/>
                <wp:effectExtent l="635" t="635" r="635" b="635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195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144.15pt" to="90.4pt,159.4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5057140</wp:posOffset>
                </wp:positionH>
                <wp:positionV relativeFrom="paragraph">
                  <wp:posOffset>1875155</wp:posOffset>
                </wp:positionV>
                <wp:extent cx="210185" cy="84455"/>
                <wp:effectExtent l="1270" t="1270" r="635" b="635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133">
                              <a:moveTo>
                                <a:pt x="0" y="133"/>
                              </a:moveTo>
                              <a:lnTo>
                                <a:pt x="8" y="121"/>
                              </a:lnTo>
                              <a:lnTo>
                                <a:pt x="24" y="101"/>
                              </a:lnTo>
                              <a:lnTo>
                                <a:pt x="41" y="85"/>
                              </a:lnTo>
                              <a:lnTo>
                                <a:pt x="61" y="64"/>
                              </a:lnTo>
                              <a:lnTo>
                                <a:pt x="81" y="48"/>
                              </a:lnTo>
                              <a:lnTo>
                                <a:pt x="101" y="32"/>
                              </a:lnTo>
                              <a:lnTo>
                                <a:pt x="121" y="20"/>
                              </a:lnTo>
                              <a:lnTo>
                                <a:pt x="142" y="8"/>
                              </a:lnTo>
                              <a:lnTo>
                                <a:pt x="146" y="8"/>
                              </a:lnTo>
                              <a:lnTo>
                                <a:pt x="150" y="8"/>
                              </a:lnTo>
                              <a:lnTo>
                                <a:pt x="158" y="4"/>
                              </a:lnTo>
                              <a:lnTo>
                                <a:pt x="162" y="0"/>
                              </a:lnTo>
                              <a:lnTo>
                                <a:pt x="170" y="0"/>
                              </a:lnTo>
                              <a:lnTo>
                                <a:pt x="178" y="0"/>
                              </a:lnTo>
                              <a:lnTo>
                                <a:pt x="182" y="0"/>
                              </a:lnTo>
                              <a:lnTo>
                                <a:pt x="190" y="0"/>
                              </a:lnTo>
                              <a:lnTo>
                                <a:pt x="194" y="8"/>
                              </a:lnTo>
                              <a:lnTo>
                                <a:pt x="202" y="16"/>
                              </a:lnTo>
                              <a:lnTo>
                                <a:pt x="206" y="20"/>
                              </a:lnTo>
                              <a:lnTo>
                                <a:pt x="214" y="28"/>
                              </a:lnTo>
                              <a:lnTo>
                                <a:pt x="218" y="32"/>
                              </a:lnTo>
                              <a:lnTo>
                                <a:pt x="226" y="40"/>
                              </a:lnTo>
                              <a:lnTo>
                                <a:pt x="230" y="48"/>
                              </a:lnTo>
                              <a:lnTo>
                                <a:pt x="238" y="60"/>
                              </a:lnTo>
                              <a:lnTo>
                                <a:pt x="247" y="64"/>
                              </a:lnTo>
                              <a:lnTo>
                                <a:pt x="255" y="73"/>
                              </a:lnTo>
                              <a:lnTo>
                                <a:pt x="267" y="81"/>
                              </a:lnTo>
                              <a:lnTo>
                                <a:pt x="283" y="89"/>
                              </a:lnTo>
                              <a:lnTo>
                                <a:pt x="295" y="97"/>
                              </a:lnTo>
                              <a:lnTo>
                                <a:pt x="311" y="105"/>
                              </a:lnTo>
                              <a:lnTo>
                                <a:pt x="323" y="113"/>
                              </a:lnTo>
                              <a:lnTo>
                                <a:pt x="331" y="12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133" path="m0,133l8,121l24,101l41,85l61,64l81,48l101,32l121,20l142,8l146,8l150,8l158,4l162,0l170,0l178,0l182,0l190,0l194,8l202,16l206,20l214,28l218,32l226,40l230,48l238,60l247,64l255,73l267,81l283,89l295,97l311,105l323,113l331,121e" stroked="t" o:allowincell="f" style="position:absolute;margin-left:398.2pt;margin-top:147.65pt;width:16.5pt;height:6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3964940</wp:posOffset>
                </wp:positionH>
                <wp:positionV relativeFrom="paragraph">
                  <wp:posOffset>1754505</wp:posOffset>
                </wp:positionV>
                <wp:extent cx="212725" cy="205105"/>
                <wp:effectExtent l="1270" t="1270" r="635" b="635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323">
                              <a:moveTo>
                                <a:pt x="0" y="323"/>
                              </a:moveTo>
                              <a:lnTo>
                                <a:pt x="129" y="57"/>
                              </a:lnTo>
                              <a:lnTo>
                                <a:pt x="295" y="0"/>
                              </a:lnTo>
                              <a:lnTo>
                                <a:pt x="335" y="1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323" path="m0,323l129,57l295,0l335,133e" stroked="t" o:allowincell="f" style="position:absolute;margin-left:312.2pt;margin-top:138.15pt;width:16.7pt;height:16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1718310</wp:posOffset>
                </wp:positionH>
                <wp:positionV relativeFrom="paragraph">
                  <wp:posOffset>1816100</wp:posOffset>
                </wp:positionV>
                <wp:extent cx="125730" cy="128270"/>
                <wp:effectExtent l="635" t="635" r="635" b="127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02">
                              <a:moveTo>
                                <a:pt x="0" y="202"/>
                              </a:moveTo>
                              <a:lnTo>
                                <a:pt x="4" y="194"/>
                              </a:lnTo>
                              <a:lnTo>
                                <a:pt x="4" y="178"/>
                              </a:lnTo>
                              <a:lnTo>
                                <a:pt x="8" y="166"/>
                              </a:lnTo>
                              <a:lnTo>
                                <a:pt x="8" y="149"/>
                              </a:lnTo>
                              <a:lnTo>
                                <a:pt x="12" y="133"/>
                              </a:lnTo>
                              <a:lnTo>
                                <a:pt x="12" y="117"/>
                              </a:lnTo>
                              <a:lnTo>
                                <a:pt x="16" y="105"/>
                              </a:lnTo>
                              <a:lnTo>
                                <a:pt x="20" y="93"/>
                              </a:lnTo>
                              <a:lnTo>
                                <a:pt x="28" y="85"/>
                              </a:lnTo>
                              <a:lnTo>
                                <a:pt x="32" y="81"/>
                              </a:lnTo>
                              <a:lnTo>
                                <a:pt x="40" y="77"/>
                              </a:lnTo>
                              <a:lnTo>
                                <a:pt x="48" y="73"/>
                              </a:lnTo>
                              <a:lnTo>
                                <a:pt x="56" y="69"/>
                              </a:lnTo>
                              <a:lnTo>
                                <a:pt x="64" y="61"/>
                              </a:lnTo>
                              <a:lnTo>
                                <a:pt x="73" y="56"/>
                              </a:lnTo>
                              <a:lnTo>
                                <a:pt x="85" y="48"/>
                              </a:lnTo>
                              <a:lnTo>
                                <a:pt x="85" y="44"/>
                              </a:lnTo>
                              <a:lnTo>
                                <a:pt x="89" y="44"/>
                              </a:lnTo>
                              <a:lnTo>
                                <a:pt x="93" y="40"/>
                              </a:lnTo>
                              <a:lnTo>
                                <a:pt x="97" y="36"/>
                              </a:lnTo>
                              <a:lnTo>
                                <a:pt x="101" y="28"/>
                              </a:lnTo>
                              <a:lnTo>
                                <a:pt x="109" y="24"/>
                              </a:lnTo>
                              <a:lnTo>
                                <a:pt x="113" y="20"/>
                              </a:lnTo>
                              <a:lnTo>
                                <a:pt x="121" y="16"/>
                              </a:lnTo>
                              <a:lnTo>
                                <a:pt x="125" y="12"/>
                              </a:lnTo>
                              <a:lnTo>
                                <a:pt x="133" y="8"/>
                              </a:lnTo>
                              <a:lnTo>
                                <a:pt x="141" y="4"/>
                              </a:lnTo>
                              <a:lnTo>
                                <a:pt x="145" y="0"/>
                              </a:lnTo>
                              <a:lnTo>
                                <a:pt x="153" y="0"/>
                              </a:lnTo>
                              <a:lnTo>
                                <a:pt x="161" y="0"/>
                              </a:lnTo>
                              <a:lnTo>
                                <a:pt x="165" y="0"/>
                              </a:lnTo>
                              <a:lnTo>
                                <a:pt x="169" y="0"/>
                              </a:lnTo>
                              <a:lnTo>
                                <a:pt x="174" y="8"/>
                              </a:lnTo>
                              <a:lnTo>
                                <a:pt x="169" y="20"/>
                              </a:lnTo>
                              <a:lnTo>
                                <a:pt x="165" y="36"/>
                              </a:lnTo>
                              <a:lnTo>
                                <a:pt x="157" y="52"/>
                              </a:lnTo>
                              <a:lnTo>
                                <a:pt x="153" y="69"/>
                              </a:lnTo>
                              <a:lnTo>
                                <a:pt x="145" y="85"/>
                              </a:lnTo>
                              <a:lnTo>
                                <a:pt x="141" y="101"/>
                              </a:lnTo>
                              <a:lnTo>
                                <a:pt x="137" y="113"/>
                              </a:lnTo>
                              <a:lnTo>
                                <a:pt x="141" y="125"/>
                              </a:lnTo>
                              <a:lnTo>
                                <a:pt x="145" y="133"/>
                              </a:lnTo>
                              <a:lnTo>
                                <a:pt x="153" y="141"/>
                              </a:lnTo>
                              <a:lnTo>
                                <a:pt x="161" y="145"/>
                              </a:lnTo>
                              <a:lnTo>
                                <a:pt x="174" y="149"/>
                              </a:lnTo>
                              <a:lnTo>
                                <a:pt x="182" y="153"/>
                              </a:lnTo>
                              <a:lnTo>
                                <a:pt x="190" y="157"/>
                              </a:lnTo>
                              <a:lnTo>
                                <a:pt x="198" y="16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02" path="m0,202l4,194l4,178l8,166l8,149l12,133l12,117l16,105l20,93l28,85l32,81l40,77l48,73l56,69l64,61l73,56l85,48l85,44l89,44l93,40l97,36l101,28l109,24l113,20l121,16l125,12l133,8l141,4l145,0l153,0l161,0l165,0l169,0l174,8l169,20l165,36l157,52l153,69l145,85l141,101l137,113l141,125l145,133l153,141l161,145l174,149l182,153l190,157l198,166e" stroked="t" o:allowincell="f" style="position:absolute;margin-left:135.3pt;margin-top:143pt;width:9.85pt;height:10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1987550</wp:posOffset>
                </wp:positionH>
                <wp:positionV relativeFrom="paragraph">
                  <wp:posOffset>1705610</wp:posOffset>
                </wp:positionV>
                <wp:extent cx="179705" cy="167005"/>
                <wp:effectExtent l="1270" t="1270" r="635" b="635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63">
                              <a:moveTo>
                                <a:pt x="0" y="263"/>
                              </a:moveTo>
                              <a:lnTo>
                                <a:pt x="40" y="109"/>
                              </a:lnTo>
                              <a:lnTo>
                                <a:pt x="77" y="77"/>
                              </a:lnTo>
                              <a:lnTo>
                                <a:pt x="166" y="0"/>
                              </a:lnTo>
                              <a:lnTo>
                                <a:pt x="174" y="4"/>
                              </a:lnTo>
                              <a:lnTo>
                                <a:pt x="182" y="12"/>
                              </a:lnTo>
                              <a:lnTo>
                                <a:pt x="190" y="20"/>
                              </a:lnTo>
                              <a:lnTo>
                                <a:pt x="194" y="33"/>
                              </a:lnTo>
                              <a:lnTo>
                                <a:pt x="198" y="45"/>
                              </a:lnTo>
                              <a:lnTo>
                                <a:pt x="206" y="57"/>
                              </a:lnTo>
                              <a:lnTo>
                                <a:pt x="214" y="69"/>
                              </a:lnTo>
                              <a:lnTo>
                                <a:pt x="218" y="77"/>
                              </a:lnTo>
                              <a:lnTo>
                                <a:pt x="226" y="85"/>
                              </a:lnTo>
                              <a:lnTo>
                                <a:pt x="230" y="93"/>
                              </a:lnTo>
                              <a:lnTo>
                                <a:pt x="238" y="105"/>
                              </a:lnTo>
                              <a:lnTo>
                                <a:pt x="246" y="117"/>
                              </a:lnTo>
                              <a:lnTo>
                                <a:pt x="258" y="134"/>
                              </a:lnTo>
                              <a:lnTo>
                                <a:pt x="266" y="146"/>
                              </a:lnTo>
                              <a:lnTo>
                                <a:pt x="275" y="154"/>
                              </a:lnTo>
                              <a:lnTo>
                                <a:pt x="283" y="16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63" path="m0,263l40,109l77,77l166,0l174,4l182,12l190,20l194,33l198,45l206,57l214,69l218,77l226,85l230,93l238,105l246,117l258,134l266,146l275,154l283,162e" stroked="t" o:allowincell="f" style="position:absolute;margin-left:156.5pt;margin-top:134.3pt;width:14.1pt;height:13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4685665</wp:posOffset>
                </wp:positionH>
                <wp:positionV relativeFrom="paragraph">
                  <wp:posOffset>1618615</wp:posOffset>
                </wp:positionV>
                <wp:extent cx="274320" cy="271780"/>
                <wp:effectExtent l="635" t="635" r="1270" b="635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428">
                              <a:moveTo>
                                <a:pt x="0" y="428"/>
                              </a:moveTo>
                              <a:lnTo>
                                <a:pt x="311" y="0"/>
                              </a:lnTo>
                              <a:lnTo>
                                <a:pt x="432" y="20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428" path="m0,428l311,0l432,202e" stroked="t" o:allowincell="f" style="position:absolute;margin-left:368.95pt;margin-top:127.45pt;width:21.55pt;height:21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6205855</wp:posOffset>
                </wp:positionH>
                <wp:positionV relativeFrom="paragraph">
                  <wp:posOffset>1700530</wp:posOffset>
                </wp:positionV>
                <wp:extent cx="223520" cy="148590"/>
                <wp:effectExtent l="635" t="635" r="1270" b="127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" h="234">
                              <a:moveTo>
                                <a:pt x="0" y="234"/>
                              </a:moveTo>
                              <a:lnTo>
                                <a:pt x="69" y="146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,234" path="m0,234l69,146l352,0e" stroked="t" o:allowincell="f" style="position:absolute;margin-left:488.65pt;margin-top:133.9pt;width:17.55pt;height:11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1762125</wp:posOffset>
                </wp:positionH>
                <wp:positionV relativeFrom="paragraph">
                  <wp:posOffset>1621155</wp:posOffset>
                </wp:positionV>
                <wp:extent cx="312420" cy="197485"/>
                <wp:effectExtent l="635" t="1270" r="635" b="635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" h="311">
                              <a:moveTo>
                                <a:pt x="72" y="311"/>
                              </a:moveTo>
                              <a:lnTo>
                                <a:pt x="0" y="162"/>
                              </a:lnTo>
                              <a:lnTo>
                                <a:pt x="84" y="109"/>
                              </a:lnTo>
                              <a:lnTo>
                                <a:pt x="165" y="101"/>
                              </a:lnTo>
                              <a:lnTo>
                                <a:pt x="246" y="73"/>
                              </a:lnTo>
                              <a:lnTo>
                                <a:pt x="298" y="0"/>
                              </a:lnTo>
                              <a:lnTo>
                                <a:pt x="311" y="36"/>
                              </a:lnTo>
                              <a:lnTo>
                                <a:pt x="319" y="36"/>
                              </a:lnTo>
                              <a:lnTo>
                                <a:pt x="331" y="36"/>
                              </a:lnTo>
                              <a:lnTo>
                                <a:pt x="347" y="36"/>
                              </a:lnTo>
                              <a:lnTo>
                                <a:pt x="359" y="32"/>
                              </a:lnTo>
                              <a:lnTo>
                                <a:pt x="375" y="32"/>
                              </a:lnTo>
                              <a:lnTo>
                                <a:pt x="387" y="32"/>
                              </a:lnTo>
                              <a:lnTo>
                                <a:pt x="399" y="32"/>
                              </a:lnTo>
                              <a:lnTo>
                                <a:pt x="411" y="32"/>
                              </a:lnTo>
                              <a:lnTo>
                                <a:pt x="424" y="40"/>
                              </a:lnTo>
                              <a:lnTo>
                                <a:pt x="432" y="52"/>
                              </a:lnTo>
                              <a:lnTo>
                                <a:pt x="444" y="69"/>
                              </a:lnTo>
                              <a:lnTo>
                                <a:pt x="456" y="89"/>
                              </a:lnTo>
                              <a:lnTo>
                                <a:pt x="464" y="109"/>
                              </a:lnTo>
                              <a:lnTo>
                                <a:pt x="476" y="129"/>
                              </a:lnTo>
                              <a:lnTo>
                                <a:pt x="484" y="145"/>
                              </a:lnTo>
                              <a:lnTo>
                                <a:pt x="492" y="15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2,311" path="m72,311l0,162l84,109l165,101l246,73l298,0l311,36l319,36l331,36l347,36l359,32l375,32l387,32l399,32l411,32l424,40l432,52l444,69l456,89l464,109l476,129l484,145l492,157e" stroked="t" o:allowincell="f" style="position:absolute;margin-left:138.75pt;margin-top:127.65pt;width:24.55pt;height:15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4157345</wp:posOffset>
                </wp:positionH>
                <wp:positionV relativeFrom="paragraph">
                  <wp:posOffset>1662430</wp:posOffset>
                </wp:positionV>
                <wp:extent cx="448310" cy="114935"/>
                <wp:effectExtent l="635" t="1270" r="1270" b="635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181">
                              <a:moveTo>
                                <a:pt x="0" y="145"/>
                              </a:moveTo>
                              <a:lnTo>
                                <a:pt x="141" y="105"/>
                              </a:lnTo>
                              <a:lnTo>
                                <a:pt x="161" y="101"/>
                              </a:lnTo>
                              <a:lnTo>
                                <a:pt x="197" y="92"/>
                              </a:lnTo>
                              <a:lnTo>
                                <a:pt x="254" y="80"/>
                              </a:lnTo>
                              <a:lnTo>
                                <a:pt x="311" y="68"/>
                              </a:lnTo>
                              <a:lnTo>
                                <a:pt x="371" y="56"/>
                              </a:lnTo>
                              <a:lnTo>
                                <a:pt x="424" y="44"/>
                              </a:lnTo>
                              <a:lnTo>
                                <a:pt x="460" y="32"/>
                              </a:lnTo>
                              <a:lnTo>
                                <a:pt x="480" y="24"/>
                              </a:lnTo>
                              <a:lnTo>
                                <a:pt x="646" y="0"/>
                              </a:lnTo>
                              <a:lnTo>
                                <a:pt x="706" y="18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181" path="m0,145l141,105l161,101l197,92l254,80l311,68l371,56l424,44l460,32l480,24l646,0l706,181e" stroked="t" o:allowincell="f" style="position:absolute;margin-left:327.35pt;margin-top:130.9pt;width:35.25pt;height: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2990215</wp:posOffset>
                </wp:positionH>
                <wp:positionV relativeFrom="paragraph">
                  <wp:posOffset>1654175</wp:posOffset>
                </wp:positionV>
                <wp:extent cx="202565" cy="90170"/>
                <wp:effectExtent l="1270" t="635" r="0" b="127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" h="142">
                              <a:moveTo>
                                <a:pt x="0" y="142"/>
                              </a:moveTo>
                              <a:lnTo>
                                <a:pt x="24" y="65"/>
                              </a:lnTo>
                              <a:lnTo>
                                <a:pt x="48" y="0"/>
                              </a:lnTo>
                              <a:lnTo>
                                <a:pt x="113" y="73"/>
                              </a:lnTo>
                              <a:lnTo>
                                <a:pt x="125" y="73"/>
                              </a:lnTo>
                              <a:lnTo>
                                <a:pt x="149" y="73"/>
                              </a:lnTo>
                              <a:lnTo>
                                <a:pt x="178" y="77"/>
                              </a:lnTo>
                              <a:lnTo>
                                <a:pt x="214" y="77"/>
                              </a:lnTo>
                              <a:lnTo>
                                <a:pt x="246" y="81"/>
                              </a:lnTo>
                              <a:lnTo>
                                <a:pt x="275" y="81"/>
                              </a:lnTo>
                              <a:lnTo>
                                <a:pt x="303" y="85"/>
                              </a:lnTo>
                              <a:lnTo>
                                <a:pt x="319" y="8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,142" path="m0,142l24,65l48,0l113,73l125,73l149,73l178,77l214,77l246,81l275,81l303,85l319,85e" stroked="t" o:allowincell="f" style="position:absolute;margin-left:235.45pt;margin-top:130.25pt;width:15.9pt;height:7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3949065</wp:posOffset>
                </wp:positionH>
                <wp:positionV relativeFrom="paragraph">
                  <wp:posOffset>1534160</wp:posOffset>
                </wp:positionV>
                <wp:extent cx="56515" cy="210185"/>
                <wp:effectExtent l="1270" t="1270" r="635" b="635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331">
                              <a:moveTo>
                                <a:pt x="89" y="331"/>
                              </a:moveTo>
                              <a:lnTo>
                                <a:pt x="0" y="72"/>
                              </a:lnTo>
                              <a:lnTo>
                                <a:pt x="8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331" path="m89,331l0,72l81,0e" stroked="t" o:allowincell="f" style="position:absolute;margin-left:310.95pt;margin-top:120.8pt;width:4.4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4200525</wp:posOffset>
                </wp:positionH>
                <wp:positionV relativeFrom="paragraph">
                  <wp:posOffset>1603375</wp:posOffset>
                </wp:positionV>
                <wp:extent cx="295275" cy="125730"/>
                <wp:effectExtent l="1270" t="635" r="635" b="635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198">
                              <a:moveTo>
                                <a:pt x="85" y="198"/>
                              </a:moveTo>
                              <a:lnTo>
                                <a:pt x="81" y="194"/>
                              </a:lnTo>
                              <a:lnTo>
                                <a:pt x="69" y="185"/>
                              </a:lnTo>
                              <a:lnTo>
                                <a:pt x="57" y="169"/>
                              </a:lnTo>
                              <a:lnTo>
                                <a:pt x="41" y="153"/>
                              </a:lnTo>
                              <a:lnTo>
                                <a:pt x="24" y="137"/>
                              </a:lnTo>
                              <a:lnTo>
                                <a:pt x="12" y="125"/>
                              </a:lnTo>
                              <a:lnTo>
                                <a:pt x="4" y="113"/>
                              </a:lnTo>
                              <a:lnTo>
                                <a:pt x="0" y="109"/>
                              </a:lnTo>
                              <a:lnTo>
                                <a:pt x="182" y="0"/>
                              </a:lnTo>
                              <a:lnTo>
                                <a:pt x="348" y="68"/>
                              </a:lnTo>
                              <a:lnTo>
                                <a:pt x="465" y="10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198" path="m85,198l81,194l69,185l57,169l41,153l24,137l12,125l4,113l0,109l182,0l348,68l465,105e" stroked="t" o:allowincell="f" style="position:absolute;margin-left:330.75pt;margin-top:126.25pt;width:23.2pt;height:9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3472180</wp:posOffset>
                </wp:positionH>
                <wp:positionV relativeFrom="paragraph">
                  <wp:posOffset>1421130</wp:posOffset>
                </wp:positionV>
                <wp:extent cx="197485" cy="281940"/>
                <wp:effectExtent l="1270" t="635" r="635" b="127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444">
                              <a:moveTo>
                                <a:pt x="109" y="444"/>
                              </a:moveTo>
                              <a:lnTo>
                                <a:pt x="97" y="440"/>
                              </a:lnTo>
                              <a:lnTo>
                                <a:pt x="85" y="432"/>
                              </a:lnTo>
                              <a:lnTo>
                                <a:pt x="73" y="420"/>
                              </a:lnTo>
                              <a:lnTo>
                                <a:pt x="57" y="408"/>
                              </a:lnTo>
                              <a:lnTo>
                                <a:pt x="41" y="396"/>
                              </a:lnTo>
                              <a:lnTo>
                                <a:pt x="29" y="384"/>
                              </a:lnTo>
                              <a:lnTo>
                                <a:pt x="12" y="371"/>
                              </a:lnTo>
                              <a:lnTo>
                                <a:pt x="0" y="363"/>
                              </a:lnTo>
                              <a:lnTo>
                                <a:pt x="0" y="77"/>
                              </a:lnTo>
                              <a:lnTo>
                                <a:pt x="93" y="0"/>
                              </a:lnTo>
                              <a:lnTo>
                                <a:pt x="162" y="28"/>
                              </a:lnTo>
                              <a:lnTo>
                                <a:pt x="287" y="64"/>
                              </a:lnTo>
                              <a:lnTo>
                                <a:pt x="311" y="40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,444" path="m109,444l97,440l85,432l73,420l57,408l41,396l29,384l12,371l0,363l0,77l93,0l162,28l287,64l311,408e" stroked="t" o:allowincell="f" style="position:absolute;margin-left:273.4pt;margin-top:111.9pt;width:15.5pt;height:22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3023870</wp:posOffset>
                </wp:positionH>
                <wp:positionV relativeFrom="paragraph">
                  <wp:posOffset>1534160</wp:posOffset>
                </wp:positionV>
                <wp:extent cx="181610" cy="122555"/>
                <wp:effectExtent l="635" t="1270" r="1270" b="635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" h="193">
                              <a:moveTo>
                                <a:pt x="0" y="193"/>
                              </a:moveTo>
                              <a:lnTo>
                                <a:pt x="100" y="0"/>
                              </a:lnTo>
                              <a:lnTo>
                                <a:pt x="286" y="5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,193" path="m0,193l100,0l286,52e" stroked="t" o:allowincell="f" style="position:absolute;margin-left:238.1pt;margin-top:120.8pt;width:14.25pt;height:9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3826510</wp:posOffset>
                </wp:positionH>
                <wp:positionV relativeFrom="paragraph">
                  <wp:posOffset>1577340</wp:posOffset>
                </wp:positionV>
                <wp:extent cx="120015" cy="102870"/>
                <wp:effectExtent l="1270" t="635" r="635" b="127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62">
                              <a:moveTo>
                                <a:pt x="56" y="162"/>
                              </a:moveTo>
                              <a:lnTo>
                                <a:pt x="0" y="53"/>
                              </a:lnTo>
                              <a:lnTo>
                                <a:pt x="4" y="12"/>
                              </a:lnTo>
                              <a:lnTo>
                                <a:pt x="18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162" path="m56,162l0,53l4,12l189,0e" stroked="t" o:allowincell="f" style="position:absolute;margin-left:301.3pt;margin-top:124.2pt;width:9.4pt;height:8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3738880</wp:posOffset>
                </wp:positionH>
                <wp:positionV relativeFrom="paragraph">
                  <wp:posOffset>1431290</wp:posOffset>
                </wp:positionV>
                <wp:extent cx="233680" cy="153670"/>
                <wp:effectExtent l="635" t="635" r="1270" b="127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242">
                              <a:moveTo>
                                <a:pt x="138" y="242"/>
                              </a:moveTo>
                              <a:lnTo>
                                <a:pt x="0" y="105"/>
                              </a:lnTo>
                              <a:lnTo>
                                <a:pt x="93" y="0"/>
                              </a:lnTo>
                              <a:lnTo>
                                <a:pt x="97" y="0"/>
                              </a:lnTo>
                              <a:lnTo>
                                <a:pt x="105" y="0"/>
                              </a:lnTo>
                              <a:lnTo>
                                <a:pt x="109" y="0"/>
                              </a:lnTo>
                              <a:lnTo>
                                <a:pt x="113" y="4"/>
                              </a:lnTo>
                              <a:lnTo>
                                <a:pt x="117" y="4"/>
                              </a:lnTo>
                              <a:lnTo>
                                <a:pt x="126" y="8"/>
                              </a:lnTo>
                              <a:lnTo>
                                <a:pt x="134" y="8"/>
                              </a:lnTo>
                              <a:lnTo>
                                <a:pt x="142" y="12"/>
                              </a:lnTo>
                              <a:lnTo>
                                <a:pt x="368" y="4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,242" path="m138,242l0,105l93,0l97,0l105,0l109,0l113,4l117,4l126,8l134,8l142,12l368,44e" stroked="t" o:allowincell="f" style="position:absolute;margin-left:294.4pt;margin-top:112.7pt;width:18.35pt;height:12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5703570</wp:posOffset>
                </wp:positionH>
                <wp:positionV relativeFrom="paragraph">
                  <wp:posOffset>1436370</wp:posOffset>
                </wp:positionV>
                <wp:extent cx="235585" cy="125730"/>
                <wp:effectExtent l="1270" t="635" r="635" b="63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198">
                              <a:moveTo>
                                <a:pt x="0" y="198"/>
                              </a:moveTo>
                              <a:lnTo>
                                <a:pt x="4" y="194"/>
                              </a:lnTo>
                              <a:lnTo>
                                <a:pt x="8" y="186"/>
                              </a:lnTo>
                              <a:lnTo>
                                <a:pt x="8" y="178"/>
                              </a:lnTo>
                              <a:lnTo>
                                <a:pt x="12" y="166"/>
                              </a:lnTo>
                              <a:lnTo>
                                <a:pt x="16" y="150"/>
                              </a:lnTo>
                              <a:lnTo>
                                <a:pt x="20" y="137"/>
                              </a:lnTo>
                              <a:lnTo>
                                <a:pt x="24" y="129"/>
                              </a:lnTo>
                              <a:lnTo>
                                <a:pt x="28" y="117"/>
                              </a:lnTo>
                              <a:lnTo>
                                <a:pt x="28" y="113"/>
                              </a:lnTo>
                              <a:lnTo>
                                <a:pt x="28" y="105"/>
                              </a:lnTo>
                              <a:lnTo>
                                <a:pt x="32" y="101"/>
                              </a:lnTo>
                              <a:lnTo>
                                <a:pt x="36" y="97"/>
                              </a:lnTo>
                              <a:lnTo>
                                <a:pt x="40" y="89"/>
                              </a:lnTo>
                              <a:lnTo>
                                <a:pt x="44" y="85"/>
                              </a:lnTo>
                              <a:lnTo>
                                <a:pt x="48" y="81"/>
                              </a:lnTo>
                              <a:lnTo>
                                <a:pt x="56" y="73"/>
                              </a:lnTo>
                              <a:lnTo>
                                <a:pt x="65" y="65"/>
                              </a:lnTo>
                              <a:lnTo>
                                <a:pt x="69" y="61"/>
                              </a:lnTo>
                              <a:lnTo>
                                <a:pt x="77" y="53"/>
                              </a:lnTo>
                              <a:lnTo>
                                <a:pt x="81" y="49"/>
                              </a:lnTo>
                              <a:lnTo>
                                <a:pt x="89" y="45"/>
                              </a:lnTo>
                              <a:lnTo>
                                <a:pt x="101" y="40"/>
                              </a:lnTo>
                              <a:lnTo>
                                <a:pt x="109" y="32"/>
                              </a:lnTo>
                              <a:lnTo>
                                <a:pt x="125" y="28"/>
                              </a:lnTo>
                              <a:lnTo>
                                <a:pt x="266" y="0"/>
                              </a:lnTo>
                              <a:lnTo>
                                <a:pt x="371" y="5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198" path="m0,198l4,194l8,186l8,178l12,166l16,150l20,137l24,129l28,117l28,113l28,105l32,101l36,97l40,89l44,85l48,81l56,73l65,65l69,61l77,53l81,49l89,45l101,40l109,32l125,28l266,0l371,53e" stroked="t" o:allowincell="f" style="position:absolute;margin-left:449.1pt;margin-top:113.1pt;width:18.5pt;height:9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2751455</wp:posOffset>
                </wp:positionH>
                <wp:positionV relativeFrom="paragraph">
                  <wp:posOffset>1297940</wp:posOffset>
                </wp:positionV>
                <wp:extent cx="241300" cy="118110"/>
                <wp:effectExtent l="635" t="635" r="635" b="127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" h="186">
                              <a:moveTo>
                                <a:pt x="380" y="186"/>
                              </a:moveTo>
                              <a:lnTo>
                                <a:pt x="372" y="182"/>
                              </a:lnTo>
                              <a:lnTo>
                                <a:pt x="360" y="178"/>
                              </a:lnTo>
                              <a:lnTo>
                                <a:pt x="348" y="170"/>
                              </a:lnTo>
                              <a:lnTo>
                                <a:pt x="332" y="162"/>
                              </a:lnTo>
                              <a:lnTo>
                                <a:pt x="315" y="153"/>
                              </a:lnTo>
                              <a:lnTo>
                                <a:pt x="299" y="145"/>
                              </a:lnTo>
                              <a:lnTo>
                                <a:pt x="291" y="141"/>
                              </a:lnTo>
                              <a:lnTo>
                                <a:pt x="283" y="133"/>
                              </a:lnTo>
                              <a:lnTo>
                                <a:pt x="182" y="32"/>
                              </a:lnTo>
                              <a:lnTo>
                                <a:pt x="105" y="0"/>
                              </a:lnTo>
                              <a:lnTo>
                                <a:pt x="97" y="0"/>
                              </a:lnTo>
                              <a:lnTo>
                                <a:pt x="81" y="4"/>
                              </a:lnTo>
                              <a:lnTo>
                                <a:pt x="61" y="8"/>
                              </a:lnTo>
                              <a:lnTo>
                                <a:pt x="37" y="16"/>
                              </a:lnTo>
                              <a:lnTo>
                                <a:pt x="17" y="20"/>
                              </a:lnTo>
                              <a:lnTo>
                                <a:pt x="4" y="24"/>
                              </a:lnTo>
                              <a:lnTo>
                                <a:pt x="0" y="24"/>
                              </a:lnTo>
                              <a:lnTo>
                                <a:pt x="13" y="2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0,186" path="m380,186l372,182l360,178l348,170l332,162l315,153l299,145l291,141l283,133l182,32l105,0l97,0l81,4l61,8l37,16l17,20l4,24l0,24l13,24e" stroked="t" o:allowincell="f" style="position:absolute;margin-left:216.65pt;margin-top:102.2pt;width:18.95pt;height:9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3757295</wp:posOffset>
                </wp:positionH>
                <wp:positionV relativeFrom="paragraph">
                  <wp:posOffset>1272540</wp:posOffset>
                </wp:positionV>
                <wp:extent cx="276860" cy="156210"/>
                <wp:effectExtent l="635" t="635" r="635" b="127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246">
                              <a:moveTo>
                                <a:pt x="56" y="246"/>
                              </a:moveTo>
                              <a:lnTo>
                                <a:pt x="52" y="230"/>
                              </a:lnTo>
                              <a:lnTo>
                                <a:pt x="48" y="218"/>
                              </a:lnTo>
                              <a:lnTo>
                                <a:pt x="40" y="202"/>
                              </a:lnTo>
                              <a:lnTo>
                                <a:pt x="32" y="189"/>
                              </a:lnTo>
                              <a:lnTo>
                                <a:pt x="20" y="173"/>
                              </a:lnTo>
                              <a:lnTo>
                                <a:pt x="12" y="157"/>
                              </a:lnTo>
                              <a:lnTo>
                                <a:pt x="4" y="141"/>
                              </a:lnTo>
                              <a:lnTo>
                                <a:pt x="0" y="129"/>
                              </a:lnTo>
                              <a:lnTo>
                                <a:pt x="88" y="12"/>
                              </a:lnTo>
                              <a:lnTo>
                                <a:pt x="137" y="52"/>
                              </a:lnTo>
                              <a:lnTo>
                                <a:pt x="181" y="40"/>
                              </a:lnTo>
                              <a:lnTo>
                                <a:pt x="226" y="0"/>
                              </a:lnTo>
                              <a:lnTo>
                                <a:pt x="436" y="9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,246" path="m56,246l52,230l48,218l40,202l32,189l20,173l12,157l4,141l0,129l88,12l137,52l181,40l226,0l436,97e" stroked="t" o:allowincell="f" style="position:absolute;margin-left:295.85pt;margin-top:100.2pt;width:21.75pt;height:12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3536315</wp:posOffset>
                </wp:positionH>
                <wp:positionV relativeFrom="paragraph">
                  <wp:posOffset>1208405</wp:posOffset>
                </wp:positionV>
                <wp:extent cx="264160" cy="212725"/>
                <wp:effectExtent l="635" t="1270" r="1270" b="635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335">
                              <a:moveTo>
                                <a:pt x="0" y="335"/>
                              </a:moveTo>
                              <a:lnTo>
                                <a:pt x="33" y="202"/>
                              </a:lnTo>
                              <a:lnTo>
                                <a:pt x="49" y="157"/>
                              </a:lnTo>
                              <a:lnTo>
                                <a:pt x="150" y="88"/>
                              </a:lnTo>
                              <a:lnTo>
                                <a:pt x="287" y="8"/>
                              </a:lnTo>
                              <a:lnTo>
                                <a:pt x="41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335" path="m0,335l33,202l49,157l150,88l287,8l416,0e" stroked="t" o:allowincell="f" style="position:absolute;margin-left:278.45pt;margin-top:95.15pt;width:20.75pt;height:16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2125980</wp:posOffset>
                </wp:positionH>
                <wp:positionV relativeFrom="paragraph">
                  <wp:posOffset>1031240</wp:posOffset>
                </wp:positionV>
                <wp:extent cx="471805" cy="389890"/>
                <wp:effectExtent l="1270" t="635" r="0" b="127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3" h="614">
                              <a:moveTo>
                                <a:pt x="743" y="456"/>
                              </a:moveTo>
                              <a:lnTo>
                                <a:pt x="485" y="384"/>
                              </a:lnTo>
                              <a:lnTo>
                                <a:pt x="505" y="287"/>
                              </a:lnTo>
                              <a:lnTo>
                                <a:pt x="416" y="283"/>
                              </a:lnTo>
                              <a:lnTo>
                                <a:pt x="440" y="85"/>
                              </a:lnTo>
                              <a:lnTo>
                                <a:pt x="275" y="0"/>
                              </a:lnTo>
                              <a:lnTo>
                                <a:pt x="0" y="89"/>
                              </a:lnTo>
                              <a:lnTo>
                                <a:pt x="69" y="311"/>
                              </a:lnTo>
                              <a:lnTo>
                                <a:pt x="20" y="533"/>
                              </a:lnTo>
                              <a:lnTo>
                                <a:pt x="32" y="61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3,614" path="m743,456l485,384l505,287l416,283l440,85l275,0l0,89l69,311l20,533l32,614e" stroked="t" o:allowincell="f" style="position:absolute;margin-left:167.4pt;margin-top:81.2pt;width:37.1pt;height:30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3980180</wp:posOffset>
                </wp:positionH>
                <wp:positionV relativeFrom="paragraph">
                  <wp:posOffset>962025</wp:posOffset>
                </wp:positionV>
                <wp:extent cx="276860" cy="356235"/>
                <wp:effectExtent l="0" t="635" r="635" b="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561">
                              <a:moveTo>
                                <a:pt x="153" y="485"/>
                              </a:moveTo>
                              <a:lnTo>
                                <a:pt x="0" y="351"/>
                              </a:lnTo>
                              <a:lnTo>
                                <a:pt x="48" y="250"/>
                              </a:lnTo>
                              <a:lnTo>
                                <a:pt x="174" y="262"/>
                              </a:lnTo>
                              <a:lnTo>
                                <a:pt x="238" y="173"/>
                              </a:lnTo>
                              <a:lnTo>
                                <a:pt x="283" y="0"/>
                              </a:lnTo>
                              <a:lnTo>
                                <a:pt x="436" y="12"/>
                              </a:lnTo>
                              <a:lnTo>
                                <a:pt x="404" y="218"/>
                              </a:lnTo>
                              <a:lnTo>
                                <a:pt x="343" y="327"/>
                              </a:lnTo>
                              <a:lnTo>
                                <a:pt x="408" y="420"/>
                              </a:lnTo>
                              <a:lnTo>
                                <a:pt x="408" y="460"/>
                              </a:lnTo>
                              <a:lnTo>
                                <a:pt x="339" y="561"/>
                              </a:lnTo>
                              <a:lnTo>
                                <a:pt x="153" y="4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,561" path="m153,485l0,351l48,250l174,262l238,173l283,0l436,12l404,218l343,327l408,420l408,460l339,561l153,485xe" fillcolor="white" stroked="f" o:allowincell="f" style="position:absolute;margin-left:313.4pt;margin-top:75.75pt;width:21.75pt;height:2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3980180</wp:posOffset>
                </wp:positionH>
                <wp:positionV relativeFrom="paragraph">
                  <wp:posOffset>962025</wp:posOffset>
                </wp:positionV>
                <wp:extent cx="276860" cy="356235"/>
                <wp:effectExtent l="635" t="1270" r="635" b="635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561">
                              <a:moveTo>
                                <a:pt x="153" y="485"/>
                              </a:moveTo>
                              <a:lnTo>
                                <a:pt x="0" y="351"/>
                              </a:lnTo>
                              <a:lnTo>
                                <a:pt x="48" y="250"/>
                              </a:lnTo>
                              <a:lnTo>
                                <a:pt x="174" y="262"/>
                              </a:lnTo>
                              <a:lnTo>
                                <a:pt x="238" y="173"/>
                              </a:lnTo>
                              <a:lnTo>
                                <a:pt x="283" y="0"/>
                              </a:lnTo>
                              <a:lnTo>
                                <a:pt x="436" y="12"/>
                              </a:lnTo>
                              <a:lnTo>
                                <a:pt x="404" y="218"/>
                              </a:lnTo>
                              <a:lnTo>
                                <a:pt x="343" y="327"/>
                              </a:lnTo>
                              <a:lnTo>
                                <a:pt x="408" y="420"/>
                              </a:lnTo>
                              <a:lnTo>
                                <a:pt x="408" y="460"/>
                              </a:lnTo>
                              <a:lnTo>
                                <a:pt x="339" y="561"/>
                              </a:lnTo>
                              <a:lnTo>
                                <a:pt x="153" y="48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,561" path="m153,485l0,351l48,250l174,262l238,173l283,0l436,12l404,218l343,327l408,420l408,460l339,561l153,485e" stroked="t" o:allowincell="f" style="position:absolute;margin-left:313.4pt;margin-top:75.75pt;width:21.75pt;height:2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3369945</wp:posOffset>
                </wp:positionH>
                <wp:positionV relativeFrom="paragraph">
                  <wp:posOffset>1208405</wp:posOffset>
                </wp:positionV>
                <wp:extent cx="264160" cy="58420"/>
                <wp:effectExtent l="635" t="635" r="1270" b="127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92">
                              <a:moveTo>
                                <a:pt x="0" y="52"/>
                              </a:moveTo>
                              <a:lnTo>
                                <a:pt x="4" y="52"/>
                              </a:lnTo>
                              <a:lnTo>
                                <a:pt x="12" y="52"/>
                              </a:lnTo>
                              <a:lnTo>
                                <a:pt x="24" y="48"/>
                              </a:lnTo>
                              <a:lnTo>
                                <a:pt x="32" y="48"/>
                              </a:lnTo>
                              <a:lnTo>
                                <a:pt x="44" y="44"/>
                              </a:lnTo>
                              <a:lnTo>
                                <a:pt x="56" y="44"/>
                              </a:lnTo>
                              <a:lnTo>
                                <a:pt x="68" y="40"/>
                              </a:lnTo>
                              <a:lnTo>
                                <a:pt x="76" y="40"/>
                              </a:lnTo>
                              <a:lnTo>
                                <a:pt x="274" y="0"/>
                              </a:lnTo>
                              <a:lnTo>
                                <a:pt x="416" y="9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92" path="m0,52l4,52l12,52l24,48l32,48l44,44l56,44l68,40l76,40l274,0l416,92e" stroked="t" o:allowincell="f" style="position:absolute;margin-left:265.35pt;margin-top:95.15pt;width:20.75pt;height:4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3797935</wp:posOffset>
                </wp:positionH>
                <wp:positionV relativeFrom="paragraph">
                  <wp:posOffset>1120775</wp:posOffset>
                </wp:positionV>
                <wp:extent cx="210185" cy="66675"/>
                <wp:effectExtent l="1270" t="1270" r="635" b="635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105">
                              <a:moveTo>
                                <a:pt x="0" y="105"/>
                              </a:moveTo>
                              <a:lnTo>
                                <a:pt x="186" y="12"/>
                              </a:lnTo>
                              <a:lnTo>
                                <a:pt x="198" y="8"/>
                              </a:lnTo>
                              <a:lnTo>
                                <a:pt x="214" y="4"/>
                              </a:lnTo>
                              <a:lnTo>
                                <a:pt x="234" y="4"/>
                              </a:lnTo>
                              <a:lnTo>
                                <a:pt x="259" y="4"/>
                              </a:lnTo>
                              <a:lnTo>
                                <a:pt x="279" y="4"/>
                              </a:lnTo>
                              <a:lnTo>
                                <a:pt x="299" y="4"/>
                              </a:lnTo>
                              <a:lnTo>
                                <a:pt x="319" y="0"/>
                              </a:lnTo>
                              <a:lnTo>
                                <a:pt x="33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105" path="m0,105l186,12l198,8l214,4l234,4l259,4l279,4l299,4l319,0l331,0e" stroked="t" o:allowincell="f" style="position:absolute;margin-left:299.05pt;margin-top:88.25pt;width:16.5pt;height:5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3787775</wp:posOffset>
                </wp:positionH>
                <wp:positionV relativeFrom="paragraph">
                  <wp:posOffset>1054100</wp:posOffset>
                </wp:positionV>
                <wp:extent cx="128270" cy="228600"/>
                <wp:effectExtent l="635" t="635" r="1270" b="127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360">
                              <a:moveTo>
                                <a:pt x="32" y="360"/>
                              </a:moveTo>
                              <a:lnTo>
                                <a:pt x="0" y="77"/>
                              </a:lnTo>
                              <a:lnTo>
                                <a:pt x="93" y="37"/>
                              </a:lnTo>
                              <a:lnTo>
                                <a:pt x="182" y="0"/>
                              </a:lnTo>
                              <a:lnTo>
                                <a:pt x="202" y="11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360" path="m32,360l0,77l93,37l182,0l202,117e" stroked="t" o:allowincell="f" style="position:absolute;margin-left:298.25pt;margin-top:83pt;width:10.05pt;height:17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2644140</wp:posOffset>
                </wp:positionH>
                <wp:positionV relativeFrom="paragraph">
                  <wp:posOffset>735965</wp:posOffset>
                </wp:positionV>
                <wp:extent cx="389890" cy="394970"/>
                <wp:effectExtent l="635" t="635" r="1270" b="127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4" h="622">
                              <a:moveTo>
                                <a:pt x="198" y="622"/>
                              </a:moveTo>
                              <a:lnTo>
                                <a:pt x="73" y="538"/>
                              </a:lnTo>
                              <a:lnTo>
                                <a:pt x="0" y="372"/>
                              </a:lnTo>
                              <a:lnTo>
                                <a:pt x="141" y="53"/>
                              </a:lnTo>
                              <a:lnTo>
                                <a:pt x="226" y="77"/>
                              </a:lnTo>
                              <a:lnTo>
                                <a:pt x="266" y="134"/>
                              </a:lnTo>
                              <a:lnTo>
                                <a:pt x="278" y="130"/>
                              </a:lnTo>
                              <a:lnTo>
                                <a:pt x="291" y="130"/>
                              </a:lnTo>
                              <a:lnTo>
                                <a:pt x="307" y="130"/>
                              </a:lnTo>
                              <a:lnTo>
                                <a:pt x="319" y="126"/>
                              </a:lnTo>
                              <a:lnTo>
                                <a:pt x="335" y="126"/>
                              </a:lnTo>
                              <a:lnTo>
                                <a:pt x="347" y="122"/>
                              </a:lnTo>
                              <a:lnTo>
                                <a:pt x="359" y="117"/>
                              </a:lnTo>
                              <a:lnTo>
                                <a:pt x="367" y="109"/>
                              </a:lnTo>
                              <a:lnTo>
                                <a:pt x="367" y="101"/>
                              </a:lnTo>
                              <a:lnTo>
                                <a:pt x="371" y="93"/>
                              </a:lnTo>
                              <a:lnTo>
                                <a:pt x="375" y="93"/>
                              </a:lnTo>
                              <a:lnTo>
                                <a:pt x="371" y="89"/>
                              </a:lnTo>
                              <a:lnTo>
                                <a:pt x="371" y="85"/>
                              </a:lnTo>
                              <a:lnTo>
                                <a:pt x="363" y="73"/>
                              </a:lnTo>
                              <a:lnTo>
                                <a:pt x="355" y="69"/>
                              </a:lnTo>
                              <a:lnTo>
                                <a:pt x="351" y="61"/>
                              </a:lnTo>
                              <a:lnTo>
                                <a:pt x="347" y="57"/>
                              </a:lnTo>
                              <a:lnTo>
                                <a:pt x="347" y="49"/>
                              </a:lnTo>
                              <a:lnTo>
                                <a:pt x="343" y="41"/>
                              </a:lnTo>
                              <a:lnTo>
                                <a:pt x="347" y="29"/>
                              </a:lnTo>
                              <a:lnTo>
                                <a:pt x="347" y="21"/>
                              </a:lnTo>
                              <a:lnTo>
                                <a:pt x="355" y="12"/>
                              </a:lnTo>
                              <a:lnTo>
                                <a:pt x="355" y="8"/>
                              </a:lnTo>
                              <a:lnTo>
                                <a:pt x="359" y="4"/>
                              </a:lnTo>
                              <a:lnTo>
                                <a:pt x="363" y="0"/>
                              </a:lnTo>
                              <a:lnTo>
                                <a:pt x="371" y="0"/>
                              </a:lnTo>
                              <a:lnTo>
                                <a:pt x="375" y="0"/>
                              </a:lnTo>
                              <a:lnTo>
                                <a:pt x="383" y="0"/>
                              </a:lnTo>
                              <a:lnTo>
                                <a:pt x="392" y="0"/>
                              </a:lnTo>
                              <a:lnTo>
                                <a:pt x="400" y="4"/>
                              </a:lnTo>
                              <a:lnTo>
                                <a:pt x="509" y="65"/>
                              </a:lnTo>
                              <a:lnTo>
                                <a:pt x="509" y="202"/>
                              </a:lnTo>
                              <a:lnTo>
                                <a:pt x="561" y="283"/>
                              </a:lnTo>
                              <a:lnTo>
                                <a:pt x="614" y="36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4,622" path="m198,622l73,538l0,372l141,53l226,77l266,134l278,130l291,130l307,130l319,126l335,126l347,122l359,117l367,109l367,101l371,93l375,93l371,89l371,85l363,73l355,69l351,61l347,57l347,49l343,41l347,29l347,21l355,12l355,8l359,4l363,0l371,0l375,0l383,0l392,0l400,4l509,65l509,202l561,283l614,360e" stroked="t" o:allowincell="f" style="position:absolute;margin-left:208.2pt;margin-top:57.95pt;width:30.65pt;height:31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3716020</wp:posOffset>
                </wp:positionH>
                <wp:positionV relativeFrom="paragraph">
                  <wp:posOffset>951865</wp:posOffset>
                </wp:positionV>
                <wp:extent cx="187325" cy="173990"/>
                <wp:effectExtent l="1270" t="635" r="635" b="127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74">
                              <a:moveTo>
                                <a:pt x="117" y="274"/>
                              </a:moveTo>
                              <a:lnTo>
                                <a:pt x="109" y="270"/>
                              </a:lnTo>
                              <a:lnTo>
                                <a:pt x="97" y="266"/>
                              </a:lnTo>
                              <a:lnTo>
                                <a:pt x="81" y="258"/>
                              </a:lnTo>
                              <a:lnTo>
                                <a:pt x="61" y="246"/>
                              </a:lnTo>
                              <a:lnTo>
                                <a:pt x="40" y="238"/>
                              </a:lnTo>
                              <a:lnTo>
                                <a:pt x="24" y="230"/>
                              </a:lnTo>
                              <a:lnTo>
                                <a:pt x="12" y="222"/>
                              </a:lnTo>
                              <a:lnTo>
                                <a:pt x="0" y="214"/>
                              </a:lnTo>
                              <a:lnTo>
                                <a:pt x="133" y="0"/>
                              </a:lnTo>
                              <a:lnTo>
                                <a:pt x="222" y="24"/>
                              </a:lnTo>
                              <a:lnTo>
                                <a:pt x="295" y="16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,274" path="m117,274l109,270l97,266l81,258l61,246l40,238l24,230l12,222l0,214l133,0l222,24l295,165e" stroked="t" o:allowincell="f" style="position:absolute;margin-left:292.6pt;margin-top:74.95pt;width:14.7pt;height:13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3131185</wp:posOffset>
                </wp:positionH>
                <wp:positionV relativeFrom="paragraph">
                  <wp:posOffset>854075</wp:posOffset>
                </wp:positionV>
                <wp:extent cx="243840" cy="118110"/>
                <wp:effectExtent l="635" t="635" r="1270" b="127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186">
                              <a:moveTo>
                                <a:pt x="0" y="186"/>
                              </a:moveTo>
                              <a:lnTo>
                                <a:pt x="37" y="81"/>
                              </a:lnTo>
                              <a:lnTo>
                                <a:pt x="117" y="12"/>
                              </a:lnTo>
                              <a:lnTo>
                                <a:pt x="125" y="12"/>
                              </a:lnTo>
                              <a:lnTo>
                                <a:pt x="125" y="8"/>
                              </a:lnTo>
                              <a:lnTo>
                                <a:pt x="125" y="4"/>
                              </a:lnTo>
                              <a:lnTo>
                                <a:pt x="121" y="4"/>
                              </a:lnTo>
                              <a:lnTo>
                                <a:pt x="117" y="0"/>
                              </a:lnTo>
                              <a:lnTo>
                                <a:pt x="121" y="4"/>
                              </a:lnTo>
                              <a:lnTo>
                                <a:pt x="133" y="8"/>
                              </a:lnTo>
                              <a:lnTo>
                                <a:pt x="315" y="117"/>
                              </a:lnTo>
                              <a:lnTo>
                                <a:pt x="384" y="15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186" path="m0,186l37,81l117,12l125,12l125,8l125,4l121,4l117,0l121,4l133,8l315,117l384,154e" stroked="t" o:allowincell="f" style="position:absolute;margin-left:246.55pt;margin-top:67.25pt;width:19.15pt;height:9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4054475</wp:posOffset>
                </wp:positionH>
                <wp:positionV relativeFrom="paragraph">
                  <wp:posOffset>792480</wp:posOffset>
                </wp:positionV>
                <wp:extent cx="102870" cy="169545"/>
                <wp:effectExtent l="635" t="1270" r="1270" b="635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267">
                              <a:moveTo>
                                <a:pt x="162" y="267"/>
                              </a:moveTo>
                              <a:lnTo>
                                <a:pt x="0" y="69"/>
                              </a:lnTo>
                              <a:lnTo>
                                <a:pt x="0" y="65"/>
                              </a:lnTo>
                              <a:lnTo>
                                <a:pt x="4" y="57"/>
                              </a:lnTo>
                              <a:lnTo>
                                <a:pt x="8" y="45"/>
                              </a:lnTo>
                              <a:lnTo>
                                <a:pt x="12" y="33"/>
                              </a:lnTo>
                              <a:lnTo>
                                <a:pt x="20" y="20"/>
                              </a:lnTo>
                              <a:lnTo>
                                <a:pt x="24" y="8"/>
                              </a:ln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267" path="m162,267l0,69l0,65l4,57l8,45l12,33l20,20l24,8l28,0e" stroked="t" o:allowincell="f" style="position:absolute;margin-left:319.25pt;margin-top:62.4pt;width:8.05pt;height:13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3474720</wp:posOffset>
                </wp:positionH>
                <wp:positionV relativeFrom="paragraph">
                  <wp:posOffset>890270</wp:posOffset>
                </wp:positionV>
                <wp:extent cx="205105" cy="64135"/>
                <wp:effectExtent l="1270" t="1270" r="635" b="635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101">
                              <a:moveTo>
                                <a:pt x="0" y="101"/>
                              </a:moveTo>
                              <a:lnTo>
                                <a:pt x="49" y="72"/>
                              </a:lnTo>
                              <a:lnTo>
                                <a:pt x="182" y="0"/>
                              </a:lnTo>
                              <a:lnTo>
                                <a:pt x="243" y="32"/>
                              </a:lnTo>
                              <a:lnTo>
                                <a:pt x="251" y="32"/>
                              </a:lnTo>
                              <a:lnTo>
                                <a:pt x="259" y="32"/>
                              </a:lnTo>
                              <a:lnTo>
                                <a:pt x="271" y="32"/>
                              </a:lnTo>
                              <a:lnTo>
                                <a:pt x="279" y="28"/>
                              </a:lnTo>
                              <a:lnTo>
                                <a:pt x="291" y="24"/>
                              </a:lnTo>
                              <a:lnTo>
                                <a:pt x="299" y="20"/>
                              </a:lnTo>
                              <a:lnTo>
                                <a:pt x="311" y="16"/>
                              </a:lnTo>
                              <a:lnTo>
                                <a:pt x="319" y="8"/>
                              </a:lnTo>
                              <a:lnTo>
                                <a:pt x="319" y="4"/>
                              </a:lnTo>
                              <a:lnTo>
                                <a:pt x="319" y="0"/>
                              </a:lnTo>
                              <a:lnTo>
                                <a:pt x="32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,101" path="m0,101l49,72l182,0l243,32l251,32l259,32l271,32l279,28l291,24l299,20l311,16l319,8l319,4l319,0l323,0e" stroked="t" o:allowincell="f" style="position:absolute;margin-left:273.6pt;margin-top:70.1pt;width:16.1pt;height: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3856990</wp:posOffset>
                </wp:positionH>
                <wp:positionV relativeFrom="paragraph">
                  <wp:posOffset>826135</wp:posOffset>
                </wp:positionV>
                <wp:extent cx="197485" cy="138430"/>
                <wp:effectExtent l="1270" t="635" r="635" b="127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218">
                              <a:moveTo>
                                <a:pt x="0" y="218"/>
                              </a:moveTo>
                              <a:lnTo>
                                <a:pt x="0" y="206"/>
                              </a:lnTo>
                              <a:lnTo>
                                <a:pt x="4" y="198"/>
                              </a:lnTo>
                              <a:lnTo>
                                <a:pt x="4" y="181"/>
                              </a:lnTo>
                              <a:lnTo>
                                <a:pt x="4" y="169"/>
                              </a:lnTo>
                              <a:lnTo>
                                <a:pt x="8" y="157"/>
                              </a:lnTo>
                              <a:lnTo>
                                <a:pt x="8" y="149"/>
                              </a:lnTo>
                              <a:lnTo>
                                <a:pt x="8" y="145"/>
                              </a:lnTo>
                              <a:lnTo>
                                <a:pt x="182" y="0"/>
                              </a:lnTo>
                              <a:lnTo>
                                <a:pt x="311" y="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,218" path="m0,218l0,206l4,198l4,181l4,169l8,157l8,149l8,145l182,0l311,16e" stroked="t" o:allowincell="f" style="position:absolute;margin-left:303.7pt;margin-top:65.05pt;width:15.5pt;height:10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2387600</wp:posOffset>
                </wp:positionH>
                <wp:positionV relativeFrom="paragraph">
                  <wp:posOffset>810260</wp:posOffset>
                </wp:positionV>
                <wp:extent cx="133350" cy="139065"/>
                <wp:effectExtent l="635" t="1270" r="1270" b="635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19">
                              <a:moveTo>
                                <a:pt x="170" y="215"/>
                              </a:moveTo>
                              <a:lnTo>
                                <a:pt x="0" y="150"/>
                              </a:lnTo>
                              <a:lnTo>
                                <a:pt x="0" y="142"/>
                              </a:lnTo>
                              <a:lnTo>
                                <a:pt x="0" y="134"/>
                              </a:lnTo>
                              <a:lnTo>
                                <a:pt x="4" y="130"/>
                              </a:lnTo>
                              <a:lnTo>
                                <a:pt x="4" y="122"/>
                              </a:lnTo>
                              <a:lnTo>
                                <a:pt x="8" y="114"/>
                              </a:lnTo>
                              <a:lnTo>
                                <a:pt x="8" y="105"/>
                              </a:lnTo>
                              <a:lnTo>
                                <a:pt x="12" y="93"/>
                              </a:lnTo>
                              <a:lnTo>
                                <a:pt x="12" y="85"/>
                              </a:lnTo>
                              <a:lnTo>
                                <a:pt x="20" y="45"/>
                              </a:lnTo>
                              <a:lnTo>
                                <a:pt x="48" y="0"/>
                              </a:lnTo>
                              <a:lnTo>
                                <a:pt x="178" y="21"/>
                              </a:lnTo>
                              <a:lnTo>
                                <a:pt x="210" y="2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19" path="m170,215l0,150l0,142l0,134l4,130l4,122l8,114l8,105l12,93l12,85l20,45l48,0l178,21l210,219e" stroked="t" o:allowincell="f" style="position:absolute;margin-left:188pt;margin-top:63.8pt;width:10.45pt;height:10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2272030</wp:posOffset>
                </wp:positionH>
                <wp:positionV relativeFrom="paragraph">
                  <wp:posOffset>720725</wp:posOffset>
                </wp:positionV>
                <wp:extent cx="148590" cy="135890"/>
                <wp:effectExtent l="635" t="635" r="1270" b="127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214">
                              <a:moveTo>
                                <a:pt x="0" y="214"/>
                              </a:moveTo>
                              <a:lnTo>
                                <a:pt x="73" y="12"/>
                              </a:lnTo>
                              <a:lnTo>
                                <a:pt x="121" y="0"/>
                              </a:lnTo>
                              <a:lnTo>
                                <a:pt x="226" y="12"/>
                              </a:lnTo>
                              <a:lnTo>
                                <a:pt x="234" y="15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214" path="m0,214l73,12l121,0l226,12l234,150e" stroked="t" o:allowincell="f" style="position:absolute;margin-left:178.9pt;margin-top:56.75pt;width:11.65pt;height:10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2092960</wp:posOffset>
                </wp:positionH>
                <wp:positionV relativeFrom="paragraph">
                  <wp:posOffset>633730</wp:posOffset>
                </wp:positionV>
                <wp:extent cx="220345" cy="225425"/>
                <wp:effectExtent l="1270" t="1270" r="635" b="63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355">
                              <a:moveTo>
                                <a:pt x="282" y="355"/>
                              </a:moveTo>
                              <a:lnTo>
                                <a:pt x="169" y="315"/>
                              </a:lnTo>
                              <a:lnTo>
                                <a:pt x="56" y="278"/>
                              </a:lnTo>
                              <a:lnTo>
                                <a:pt x="24" y="254"/>
                              </a:lnTo>
                              <a:lnTo>
                                <a:pt x="0" y="206"/>
                              </a:lnTo>
                              <a:lnTo>
                                <a:pt x="72" y="28"/>
                              </a:lnTo>
                              <a:lnTo>
                                <a:pt x="266" y="4"/>
                              </a:lnTo>
                              <a:lnTo>
                                <a:pt x="34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,355" path="m282,355l169,315l56,278l24,254l0,206l72,28l266,4l347,0e" stroked="t" o:allowincell="f" style="position:absolute;margin-left:164.8pt;margin-top:49.9pt;width:17.3pt;height:17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3900170</wp:posOffset>
                </wp:positionH>
                <wp:positionV relativeFrom="paragraph">
                  <wp:posOffset>818515</wp:posOffset>
                </wp:positionV>
                <wp:extent cx="69215" cy="7620"/>
                <wp:effectExtent l="635" t="635" r="635" b="635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120" cy="7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64.45pt" to="312.5pt,65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3205480</wp:posOffset>
                </wp:positionH>
                <wp:positionV relativeFrom="paragraph">
                  <wp:posOffset>725805</wp:posOffset>
                </wp:positionV>
                <wp:extent cx="164465" cy="128270"/>
                <wp:effectExtent l="1270" t="635" r="635" b="127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202">
                              <a:moveTo>
                                <a:pt x="0" y="202"/>
                              </a:moveTo>
                              <a:lnTo>
                                <a:pt x="37" y="93"/>
                              </a:lnTo>
                              <a:lnTo>
                                <a:pt x="45" y="89"/>
                              </a:lnTo>
                              <a:lnTo>
                                <a:pt x="53" y="89"/>
                              </a:lnTo>
                              <a:lnTo>
                                <a:pt x="61" y="89"/>
                              </a:lnTo>
                              <a:lnTo>
                                <a:pt x="69" y="89"/>
                              </a:lnTo>
                              <a:lnTo>
                                <a:pt x="81" y="89"/>
                              </a:lnTo>
                              <a:lnTo>
                                <a:pt x="89" y="89"/>
                              </a:lnTo>
                              <a:lnTo>
                                <a:pt x="101" y="89"/>
                              </a:lnTo>
                              <a:lnTo>
                                <a:pt x="109" y="89"/>
                              </a:lnTo>
                              <a:lnTo>
                                <a:pt x="25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02" path="m0,202l37,93l45,89l53,89l61,89l69,89l81,89l89,89l101,89l109,89l259,0e" stroked="t" o:allowincell="f" style="position:absolute;margin-left:252.4pt;margin-top:57.15pt;width:12.9pt;height:10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2969895</wp:posOffset>
                </wp:positionH>
                <wp:positionV relativeFrom="paragraph">
                  <wp:posOffset>631190</wp:posOffset>
                </wp:positionV>
                <wp:extent cx="259080" cy="156210"/>
                <wp:effectExtent l="635" t="635" r="1270" b="127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246">
                              <a:moveTo>
                                <a:pt x="0" y="230"/>
                              </a:moveTo>
                              <a:lnTo>
                                <a:pt x="4" y="230"/>
                              </a:lnTo>
                              <a:lnTo>
                                <a:pt x="12" y="230"/>
                              </a:lnTo>
                              <a:lnTo>
                                <a:pt x="20" y="230"/>
                              </a:lnTo>
                              <a:lnTo>
                                <a:pt x="32" y="230"/>
                              </a:lnTo>
                              <a:lnTo>
                                <a:pt x="44" y="230"/>
                              </a:lnTo>
                              <a:lnTo>
                                <a:pt x="56" y="230"/>
                              </a:lnTo>
                              <a:lnTo>
                                <a:pt x="60" y="226"/>
                              </a:lnTo>
                              <a:lnTo>
                                <a:pt x="60" y="222"/>
                              </a:lnTo>
                              <a:lnTo>
                                <a:pt x="113" y="97"/>
                              </a:lnTo>
                              <a:lnTo>
                                <a:pt x="117" y="85"/>
                              </a:lnTo>
                              <a:lnTo>
                                <a:pt x="129" y="72"/>
                              </a:lnTo>
                              <a:lnTo>
                                <a:pt x="137" y="56"/>
                              </a:lnTo>
                              <a:lnTo>
                                <a:pt x="149" y="44"/>
                              </a:lnTo>
                              <a:lnTo>
                                <a:pt x="161" y="28"/>
                              </a:lnTo>
                              <a:lnTo>
                                <a:pt x="173" y="16"/>
                              </a:lnTo>
                              <a:lnTo>
                                <a:pt x="190" y="4"/>
                              </a:lnTo>
                              <a:lnTo>
                                <a:pt x="206" y="0"/>
                              </a:lnTo>
                              <a:lnTo>
                                <a:pt x="408" y="2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246" path="m0,230l4,230l12,230l20,230l32,230l44,230l56,230l60,226l60,222l113,97l117,85l129,72l137,56l149,44l161,28l173,16l190,4l206,0l408,246e" stroked="t" o:allowincell="f" style="position:absolute;margin-left:233.85pt;margin-top:49.7pt;width:20.35pt;height:12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2613025</wp:posOffset>
                </wp:positionH>
                <wp:positionV relativeFrom="paragraph">
                  <wp:posOffset>638810</wp:posOffset>
                </wp:positionV>
                <wp:extent cx="285115" cy="130810"/>
                <wp:effectExtent l="1270" t="635" r="635" b="127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" h="206">
                              <a:moveTo>
                                <a:pt x="190" y="206"/>
                              </a:moveTo>
                              <a:lnTo>
                                <a:pt x="178" y="202"/>
                              </a:lnTo>
                              <a:lnTo>
                                <a:pt x="162" y="198"/>
                              </a:lnTo>
                              <a:lnTo>
                                <a:pt x="138" y="194"/>
                              </a:lnTo>
                              <a:lnTo>
                                <a:pt x="117" y="190"/>
                              </a:lnTo>
                              <a:lnTo>
                                <a:pt x="93" y="182"/>
                              </a:lnTo>
                              <a:lnTo>
                                <a:pt x="73" y="178"/>
                              </a:lnTo>
                              <a:lnTo>
                                <a:pt x="57" y="169"/>
                              </a:lnTo>
                              <a:lnTo>
                                <a:pt x="45" y="161"/>
                              </a:lnTo>
                              <a:lnTo>
                                <a:pt x="0" y="56"/>
                              </a:lnTo>
                              <a:lnTo>
                                <a:pt x="101" y="0"/>
                              </a:lnTo>
                              <a:lnTo>
                                <a:pt x="206" y="85"/>
                              </a:lnTo>
                              <a:lnTo>
                                <a:pt x="327" y="0"/>
                              </a:lnTo>
                              <a:lnTo>
                                <a:pt x="332" y="4"/>
                              </a:lnTo>
                              <a:lnTo>
                                <a:pt x="336" y="8"/>
                              </a:lnTo>
                              <a:lnTo>
                                <a:pt x="340" y="12"/>
                              </a:lnTo>
                              <a:lnTo>
                                <a:pt x="344" y="20"/>
                              </a:lnTo>
                              <a:lnTo>
                                <a:pt x="348" y="28"/>
                              </a:lnTo>
                              <a:lnTo>
                                <a:pt x="356" y="32"/>
                              </a:lnTo>
                              <a:lnTo>
                                <a:pt x="360" y="40"/>
                              </a:lnTo>
                              <a:lnTo>
                                <a:pt x="364" y="48"/>
                              </a:lnTo>
                              <a:lnTo>
                                <a:pt x="368" y="56"/>
                              </a:lnTo>
                              <a:lnTo>
                                <a:pt x="376" y="68"/>
                              </a:lnTo>
                              <a:lnTo>
                                <a:pt x="388" y="85"/>
                              </a:lnTo>
                              <a:lnTo>
                                <a:pt x="400" y="101"/>
                              </a:lnTo>
                              <a:lnTo>
                                <a:pt x="416" y="117"/>
                              </a:lnTo>
                              <a:lnTo>
                                <a:pt x="428" y="133"/>
                              </a:lnTo>
                              <a:lnTo>
                                <a:pt x="437" y="145"/>
                              </a:lnTo>
                              <a:lnTo>
                                <a:pt x="449" y="15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,206" path="m190,206l178,202l162,198l138,194l117,190l93,182l73,178l57,169l45,161l0,56l101,0l206,85l327,0l332,4l336,8l340,12l344,20l348,28l356,32l360,40l364,48l368,56l376,68l388,85l400,101l416,117l428,133l437,145l449,153e" stroked="t" o:allowincell="f" style="position:absolute;margin-left:205.75pt;margin-top:50.3pt;width:22.4pt;height:10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3728720</wp:posOffset>
                </wp:positionH>
                <wp:positionV relativeFrom="paragraph">
                  <wp:posOffset>651510</wp:posOffset>
                </wp:positionV>
                <wp:extent cx="90170" cy="105410"/>
                <wp:effectExtent l="635" t="635" r="1270" b="127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66">
                              <a:moveTo>
                                <a:pt x="97" y="166"/>
                              </a:moveTo>
                              <a:lnTo>
                                <a:pt x="8" y="93"/>
                              </a:lnTo>
                              <a:lnTo>
                                <a:pt x="0" y="53"/>
                              </a:ln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66" path="m97,166l8,93l0,53l142,0e" stroked="t" o:allowincell="f" style="position:absolute;margin-left:293.6pt;margin-top:51.3pt;width:7.05pt;height:8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2413000</wp:posOffset>
                </wp:positionH>
                <wp:positionV relativeFrom="paragraph">
                  <wp:posOffset>648970</wp:posOffset>
                </wp:positionV>
                <wp:extent cx="197485" cy="81915"/>
                <wp:effectExtent l="1270" t="1270" r="635" b="635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129">
                              <a:moveTo>
                                <a:pt x="0" y="129"/>
                              </a:moveTo>
                              <a:lnTo>
                                <a:pt x="53" y="44"/>
                              </a:lnTo>
                              <a:lnTo>
                                <a:pt x="231" y="0"/>
                              </a:lnTo>
                              <a:lnTo>
                                <a:pt x="311" y="4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,129" path="m0,129l53,44l231,0l311,48e" stroked="t" o:allowincell="f" style="position:absolute;margin-left:190pt;margin-top:51.1pt;width:15.5pt;height:6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2928620</wp:posOffset>
                </wp:positionH>
                <wp:positionV relativeFrom="paragraph">
                  <wp:posOffset>426085</wp:posOffset>
                </wp:positionV>
                <wp:extent cx="192405" cy="248285"/>
                <wp:effectExtent l="1270" t="1270" r="635" b="635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" h="391">
                              <a:moveTo>
                                <a:pt x="194" y="391"/>
                              </a:moveTo>
                              <a:lnTo>
                                <a:pt x="69" y="335"/>
                              </a:lnTo>
                              <a:lnTo>
                                <a:pt x="0" y="242"/>
                              </a:lnTo>
                              <a:lnTo>
                                <a:pt x="45" y="210"/>
                              </a:lnTo>
                              <a:lnTo>
                                <a:pt x="206" y="133"/>
                              </a:lnTo>
                              <a:lnTo>
                                <a:pt x="30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,391" path="m194,391l69,335l0,242l45,210l206,133l303,0e" stroked="t" o:allowincell="f" style="position:absolute;margin-left:230.6pt;margin-top:33.55pt;width:15.1pt;height:19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2303145</wp:posOffset>
                </wp:positionH>
                <wp:positionV relativeFrom="paragraph">
                  <wp:posOffset>487045</wp:posOffset>
                </wp:positionV>
                <wp:extent cx="15240" cy="246380"/>
                <wp:effectExtent l="635" t="635" r="635" b="635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246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38.35pt" to="182.5pt,57.7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3482340</wp:posOffset>
                </wp:positionH>
                <wp:positionV relativeFrom="paragraph">
                  <wp:posOffset>497840</wp:posOffset>
                </wp:positionV>
                <wp:extent cx="118110" cy="168910"/>
                <wp:effectExtent l="635" t="635" r="635" b="635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080" cy="168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39.2pt" to="283.45pt,52.4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3367405</wp:posOffset>
                </wp:positionH>
                <wp:positionV relativeFrom="paragraph">
                  <wp:posOffset>353695</wp:posOffset>
                </wp:positionV>
                <wp:extent cx="158750" cy="302895"/>
                <wp:effectExtent l="635" t="1270" r="1270" b="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477">
                              <a:moveTo>
                                <a:pt x="68" y="477"/>
                              </a:moveTo>
                              <a:lnTo>
                                <a:pt x="0" y="227"/>
                              </a:lnTo>
                              <a:lnTo>
                                <a:pt x="48" y="85"/>
                              </a:lnTo>
                              <a:lnTo>
                                <a:pt x="234" y="49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477" path="m68,477l0,227l48,85l234,49l250,0e" stroked="t" o:allowincell="f" style="position:absolute;margin-left:265.15pt;margin-top:27.85pt;width:12.45pt;height:23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2672080</wp:posOffset>
                </wp:positionH>
                <wp:positionV relativeFrom="paragraph">
                  <wp:posOffset>513080</wp:posOffset>
                </wp:positionV>
                <wp:extent cx="177165" cy="128270"/>
                <wp:effectExtent l="1270" t="635" r="635" b="127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202">
                              <a:moveTo>
                                <a:pt x="0" y="149"/>
                              </a:moveTo>
                              <a:lnTo>
                                <a:pt x="4" y="149"/>
                              </a:lnTo>
                              <a:lnTo>
                                <a:pt x="12" y="145"/>
                              </a:lnTo>
                              <a:lnTo>
                                <a:pt x="20" y="137"/>
                              </a:lnTo>
                              <a:lnTo>
                                <a:pt x="37" y="133"/>
                              </a:lnTo>
                              <a:lnTo>
                                <a:pt x="49" y="129"/>
                              </a:lnTo>
                              <a:lnTo>
                                <a:pt x="61" y="121"/>
                              </a:lnTo>
                              <a:lnTo>
                                <a:pt x="69" y="117"/>
                              </a:lnTo>
                              <a:lnTo>
                                <a:pt x="73" y="117"/>
                              </a:lnTo>
                              <a:lnTo>
                                <a:pt x="93" y="32"/>
                              </a:lnTo>
                              <a:lnTo>
                                <a:pt x="97" y="28"/>
                              </a:lnTo>
                              <a:lnTo>
                                <a:pt x="101" y="24"/>
                              </a:lnTo>
                              <a:lnTo>
                                <a:pt x="109" y="20"/>
                              </a:lnTo>
                              <a:lnTo>
                                <a:pt x="121" y="16"/>
                              </a:lnTo>
                              <a:lnTo>
                                <a:pt x="129" y="8"/>
                              </a:lnTo>
                              <a:lnTo>
                                <a:pt x="138" y="4"/>
                              </a:lnTo>
                              <a:lnTo>
                                <a:pt x="146" y="0"/>
                              </a:lnTo>
                              <a:lnTo>
                                <a:pt x="154" y="0"/>
                              </a:lnTo>
                              <a:lnTo>
                                <a:pt x="279" y="97"/>
                              </a:lnTo>
                              <a:lnTo>
                                <a:pt x="279" y="105"/>
                              </a:lnTo>
                              <a:lnTo>
                                <a:pt x="275" y="121"/>
                              </a:lnTo>
                              <a:lnTo>
                                <a:pt x="271" y="137"/>
                              </a:lnTo>
                              <a:lnTo>
                                <a:pt x="263" y="153"/>
                              </a:lnTo>
                              <a:lnTo>
                                <a:pt x="251" y="170"/>
                              </a:lnTo>
                              <a:lnTo>
                                <a:pt x="243" y="182"/>
                              </a:lnTo>
                              <a:lnTo>
                                <a:pt x="234" y="194"/>
                              </a:lnTo>
                              <a:lnTo>
                                <a:pt x="226" y="20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202" path="m0,149l4,149l12,145l20,137l37,133l49,129l61,121l69,117l73,117l93,32l97,28l101,24l109,20l121,16l129,8l138,4l146,0l154,0l279,97l279,105l275,121l271,137l263,153l251,170l243,182l234,194l226,202e" stroked="t" o:allowincell="f" style="position:absolute;margin-left:210.4pt;margin-top:40.4pt;width:13.9pt;height:10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2562225</wp:posOffset>
                </wp:positionH>
                <wp:positionV relativeFrom="paragraph">
                  <wp:posOffset>454025</wp:posOffset>
                </wp:positionV>
                <wp:extent cx="112395" cy="140970"/>
                <wp:effectExtent l="1270" t="635" r="635" b="127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222">
                              <a:moveTo>
                                <a:pt x="177" y="222"/>
                              </a:moveTo>
                              <a:lnTo>
                                <a:pt x="0" y="77"/>
                              </a:lnTo>
                              <a:lnTo>
                                <a:pt x="0" y="73"/>
                              </a:lnTo>
                              <a:lnTo>
                                <a:pt x="0" y="65"/>
                              </a:lnTo>
                              <a:lnTo>
                                <a:pt x="4" y="52"/>
                              </a:lnTo>
                              <a:lnTo>
                                <a:pt x="8" y="40"/>
                              </a:lnTo>
                              <a:lnTo>
                                <a:pt x="12" y="24"/>
                              </a:lnTo>
                              <a:lnTo>
                                <a:pt x="16" y="12"/>
                              </a:lnTo>
                              <a:lnTo>
                                <a:pt x="16" y="4"/>
                              </a:lnTo>
                              <a:lnTo>
                                <a:pt x="1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222" path="m177,222l0,77l0,73l0,65l4,52l8,40l12,24l16,12l16,4l16,0e" stroked="t" o:allowincell="f" style="position:absolute;margin-left:201.75pt;margin-top:35.75pt;width:8.8pt;height:11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2726055</wp:posOffset>
                </wp:positionH>
                <wp:positionV relativeFrom="paragraph">
                  <wp:posOffset>428625</wp:posOffset>
                </wp:positionV>
                <wp:extent cx="20320" cy="89535"/>
                <wp:effectExtent l="635" t="635" r="635" b="63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89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33.75pt" to="216.2pt,40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2051050</wp:posOffset>
                </wp:positionH>
                <wp:positionV relativeFrom="paragraph">
                  <wp:posOffset>621030</wp:posOffset>
                </wp:positionV>
                <wp:extent cx="84455" cy="27940"/>
                <wp:effectExtent l="635" t="635" r="635" b="635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600" cy="28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48.9pt" to="168.1pt,51.05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1976755</wp:posOffset>
                </wp:positionH>
                <wp:positionV relativeFrom="paragraph">
                  <wp:posOffset>764540</wp:posOffset>
                </wp:positionV>
                <wp:extent cx="112395" cy="15240"/>
                <wp:effectExtent l="635" t="635" r="635" b="63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320" cy="15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0.2pt" to="164.45pt,61.3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1979930</wp:posOffset>
                </wp:positionH>
                <wp:positionV relativeFrom="paragraph">
                  <wp:posOffset>1177290</wp:posOffset>
                </wp:positionV>
                <wp:extent cx="176530" cy="2540"/>
                <wp:effectExtent l="635" t="635" r="635" b="635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0" cy="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92.7pt" to="169.75pt,92.85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1787525</wp:posOffset>
                </wp:positionH>
                <wp:positionV relativeFrom="paragraph">
                  <wp:posOffset>1395095</wp:posOffset>
                </wp:positionV>
                <wp:extent cx="140970" cy="13335"/>
                <wp:effectExtent l="635" t="1270" r="1270" b="63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" h="21">
                              <a:moveTo>
                                <a:pt x="222" y="21"/>
                              </a:moveTo>
                              <a:lnTo>
                                <a:pt x="20" y="0"/>
                              </a:lnTo>
                              <a:lnTo>
                                <a:pt x="0" y="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,21" path="m222,21l20,0l0,9e" stroked="t" o:allowincell="f" style="position:absolute;margin-left:140.75pt;margin-top:109.85pt;width:11.05pt;height: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3059430</wp:posOffset>
                </wp:positionH>
                <wp:positionV relativeFrom="paragraph">
                  <wp:posOffset>1390015</wp:posOffset>
                </wp:positionV>
                <wp:extent cx="20320" cy="43815"/>
                <wp:effectExtent l="635" t="635" r="635" b="635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43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109.45pt" to="242.45pt,112.8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3190240</wp:posOffset>
                </wp:positionH>
                <wp:positionV relativeFrom="paragraph">
                  <wp:posOffset>1043940</wp:posOffset>
                </wp:positionV>
                <wp:extent cx="79375" cy="2540"/>
                <wp:effectExtent l="635" t="635" r="635" b="635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82.2pt" to="257.4pt,82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2838450</wp:posOffset>
                </wp:positionH>
                <wp:positionV relativeFrom="paragraph">
                  <wp:posOffset>1564640</wp:posOffset>
                </wp:positionV>
                <wp:extent cx="92075" cy="17780"/>
                <wp:effectExtent l="635" t="635" r="635" b="635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1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23.2pt" to="230.7pt,124.55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2493010</wp:posOffset>
                </wp:positionH>
                <wp:positionV relativeFrom="paragraph">
                  <wp:posOffset>1702435</wp:posOffset>
                </wp:positionV>
                <wp:extent cx="27940" cy="20955"/>
                <wp:effectExtent l="635" t="635" r="635" b="635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20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134.05pt" to="198.45pt,135.6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3390265</wp:posOffset>
                </wp:positionH>
                <wp:positionV relativeFrom="paragraph">
                  <wp:posOffset>1734185</wp:posOffset>
                </wp:positionV>
                <wp:extent cx="148590" cy="43180"/>
                <wp:effectExtent l="635" t="635" r="1270" b="127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68">
                              <a:moveTo>
                                <a:pt x="234" y="0"/>
                              </a:moveTo>
                              <a:lnTo>
                                <a:pt x="141" y="0"/>
                              </a:lnTo>
                              <a:lnTo>
                                <a:pt x="129" y="68"/>
                              </a:lnTo>
                              <a:lnTo>
                                <a:pt x="125" y="68"/>
                              </a:lnTo>
                              <a:lnTo>
                                <a:pt x="109" y="64"/>
                              </a:lnTo>
                              <a:lnTo>
                                <a:pt x="89" y="52"/>
                              </a:lnTo>
                              <a:lnTo>
                                <a:pt x="65" y="44"/>
                              </a:lnTo>
                              <a:lnTo>
                                <a:pt x="40" y="32"/>
                              </a:lnTo>
                              <a:lnTo>
                                <a:pt x="20" y="24"/>
                              </a:lnTo>
                              <a:lnTo>
                                <a:pt x="4" y="16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68" path="m234,0l141,0l129,68l125,68l109,64l89,52l65,44l40,32l20,24l4,16l0,16e" stroked="t" o:allowincell="f" style="position:absolute;margin-left:266.95pt;margin-top:136.55pt;width:11.65pt;height:3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1987550</wp:posOffset>
                </wp:positionH>
                <wp:positionV relativeFrom="paragraph">
                  <wp:posOffset>1708150</wp:posOffset>
                </wp:positionV>
                <wp:extent cx="182245" cy="271780"/>
                <wp:effectExtent l="1270" t="0" r="0" b="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428">
                              <a:moveTo>
                                <a:pt x="182" y="428"/>
                              </a:moveTo>
                              <a:lnTo>
                                <a:pt x="262" y="295"/>
                              </a:lnTo>
                              <a:lnTo>
                                <a:pt x="287" y="150"/>
                              </a:lnTo>
                              <a:lnTo>
                                <a:pt x="198" y="8"/>
                              </a:lnTo>
                              <a:lnTo>
                                <a:pt x="145" y="0"/>
                              </a:lnTo>
                              <a:lnTo>
                                <a:pt x="40" y="93"/>
                              </a:lnTo>
                              <a:lnTo>
                                <a:pt x="0" y="263"/>
                              </a:lnTo>
                              <a:lnTo>
                                <a:pt x="141" y="380"/>
                              </a:lnTo>
                              <a:lnTo>
                                <a:pt x="182" y="4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428" path="m182,428l262,295l287,150l198,8l145,0l40,93l0,263l141,380l182,428xe" fillcolor="white" stroked="f" o:allowincell="f" style="position:absolute;margin-left:156.5pt;margin-top:134.5pt;width:14.3pt;height:2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1987550</wp:posOffset>
                </wp:positionH>
                <wp:positionV relativeFrom="paragraph">
                  <wp:posOffset>1708150</wp:posOffset>
                </wp:positionV>
                <wp:extent cx="182245" cy="271780"/>
                <wp:effectExtent l="1270" t="635" r="635" b="635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428">
                              <a:moveTo>
                                <a:pt x="182" y="428"/>
                              </a:moveTo>
                              <a:lnTo>
                                <a:pt x="262" y="295"/>
                              </a:lnTo>
                              <a:lnTo>
                                <a:pt x="287" y="150"/>
                              </a:lnTo>
                              <a:lnTo>
                                <a:pt x="198" y="8"/>
                              </a:lnTo>
                              <a:lnTo>
                                <a:pt x="145" y="0"/>
                              </a:lnTo>
                              <a:lnTo>
                                <a:pt x="40" y="93"/>
                              </a:lnTo>
                              <a:lnTo>
                                <a:pt x="0" y="263"/>
                              </a:lnTo>
                              <a:lnTo>
                                <a:pt x="141" y="380"/>
                              </a:lnTo>
                              <a:lnTo>
                                <a:pt x="182" y="42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428" path="m182,428l262,295l287,150l198,8l145,0l40,93l0,263l141,380l182,428e" stroked="t" o:allowincell="f" style="position:absolute;margin-left:156.5pt;margin-top:134.5pt;width:14.3pt;height:21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3264535</wp:posOffset>
                </wp:positionH>
                <wp:positionV relativeFrom="paragraph">
                  <wp:posOffset>2426335</wp:posOffset>
                </wp:positionV>
                <wp:extent cx="102870" cy="128270"/>
                <wp:effectExtent l="635" t="635" r="1270" b="127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202">
                              <a:moveTo>
                                <a:pt x="162" y="0"/>
                              </a:moveTo>
                              <a:lnTo>
                                <a:pt x="77" y="85"/>
                              </a:lnTo>
                              <a:lnTo>
                                <a:pt x="0" y="20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202" path="m162,0l77,85l0,202e" stroked="t" o:allowincell="f" style="position:absolute;margin-left:257.05pt;margin-top:191.05pt;width:8.05pt;height:10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3964940</wp:posOffset>
                </wp:positionH>
                <wp:positionV relativeFrom="paragraph">
                  <wp:posOffset>2334260</wp:posOffset>
                </wp:positionV>
                <wp:extent cx="20320" cy="79375"/>
                <wp:effectExtent l="635" t="1270" r="1270" b="635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125">
                              <a:moveTo>
                                <a:pt x="0" y="0"/>
                              </a:moveTo>
                              <a:lnTo>
                                <a:pt x="24" y="69"/>
                              </a:lnTo>
                              <a:lnTo>
                                <a:pt x="32" y="12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125" path="m0,0l24,69l32,125e" stroked="t" o:allowincell="f" style="position:absolute;margin-left:312.2pt;margin-top:183.8pt;width:1.55pt;height:6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3726180</wp:posOffset>
                </wp:positionH>
                <wp:positionV relativeFrom="paragraph">
                  <wp:posOffset>2077720</wp:posOffset>
                </wp:positionV>
                <wp:extent cx="128270" cy="66675"/>
                <wp:effectExtent l="635" t="635" r="635" b="63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66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163.6pt" to="303.45pt,168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3354705</wp:posOffset>
                </wp:positionH>
                <wp:positionV relativeFrom="paragraph">
                  <wp:posOffset>3306445</wp:posOffset>
                </wp:positionV>
                <wp:extent cx="53340" cy="10160"/>
                <wp:effectExtent l="635" t="635" r="635" b="63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280" cy="1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5pt,260.35pt" to="268.3pt,261.1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4046855</wp:posOffset>
                </wp:positionH>
                <wp:positionV relativeFrom="paragraph">
                  <wp:posOffset>2747010</wp:posOffset>
                </wp:positionV>
                <wp:extent cx="7620" cy="33655"/>
                <wp:effectExtent l="635" t="635" r="635" b="635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5pt,216.3pt" to="319.2pt,218.9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4498340</wp:posOffset>
                </wp:positionH>
                <wp:positionV relativeFrom="paragraph">
                  <wp:posOffset>2626360</wp:posOffset>
                </wp:positionV>
                <wp:extent cx="123190" cy="48895"/>
                <wp:effectExtent l="635" t="1270" r="1270" b="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77">
                              <a:moveTo>
                                <a:pt x="194" y="4"/>
                              </a:moveTo>
                              <a:lnTo>
                                <a:pt x="44" y="0"/>
                              </a:lnTo>
                              <a:lnTo>
                                <a:pt x="0" y="7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77" path="m194,4l44,0l0,77e" stroked="t" o:allowincell="f" style="position:absolute;margin-left:354.2pt;margin-top:206.8pt;width:9.65pt;height:3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1636395</wp:posOffset>
                </wp:positionH>
                <wp:positionV relativeFrom="paragraph">
                  <wp:posOffset>1674495</wp:posOffset>
                </wp:positionV>
                <wp:extent cx="130810" cy="51435"/>
                <wp:effectExtent l="635" t="635" r="635" b="635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0680" cy="51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5pt,131.85pt" to="139.1pt,135.85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5726430</wp:posOffset>
                </wp:positionH>
                <wp:positionV relativeFrom="paragraph">
                  <wp:posOffset>1305560</wp:posOffset>
                </wp:positionV>
                <wp:extent cx="130810" cy="159385"/>
                <wp:effectExtent l="635" t="635" r="635" b="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251">
                              <a:moveTo>
                                <a:pt x="206" y="210"/>
                              </a:moveTo>
                              <a:lnTo>
                                <a:pt x="206" y="0"/>
                              </a:lnTo>
                              <a:lnTo>
                                <a:pt x="85" y="8"/>
                              </a:lnTo>
                              <a:lnTo>
                                <a:pt x="0" y="57"/>
                              </a:lnTo>
                              <a:lnTo>
                                <a:pt x="49" y="251"/>
                              </a:lnTo>
                              <a:lnTo>
                                <a:pt x="105" y="230"/>
                              </a:lnTo>
                              <a:lnTo>
                                <a:pt x="109" y="226"/>
                              </a:lnTo>
                              <a:lnTo>
                                <a:pt x="121" y="226"/>
                              </a:lnTo>
                              <a:lnTo>
                                <a:pt x="138" y="222"/>
                              </a:lnTo>
                              <a:lnTo>
                                <a:pt x="154" y="218"/>
                              </a:lnTo>
                              <a:lnTo>
                                <a:pt x="174" y="214"/>
                              </a:lnTo>
                              <a:lnTo>
                                <a:pt x="190" y="210"/>
                              </a:lnTo>
                              <a:lnTo>
                                <a:pt x="202" y="210"/>
                              </a:lnTo>
                              <a:lnTo>
                                <a:pt x="206" y="2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251" path="m206,210l206,0l85,8l0,57l49,251l105,230l109,226l121,226l138,222l154,218l174,214l190,210l202,210l206,210xe" fillcolor="white" stroked="f" o:allowincell="f" style="position:absolute;margin-left:450.9pt;margin-top:102.8pt;width:10.25pt;height:12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5726430</wp:posOffset>
                </wp:positionH>
                <wp:positionV relativeFrom="paragraph">
                  <wp:posOffset>1305560</wp:posOffset>
                </wp:positionV>
                <wp:extent cx="130810" cy="159385"/>
                <wp:effectExtent l="635" t="1270" r="1270" b="635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251">
                              <a:moveTo>
                                <a:pt x="206" y="210"/>
                              </a:moveTo>
                              <a:lnTo>
                                <a:pt x="206" y="0"/>
                              </a:lnTo>
                              <a:lnTo>
                                <a:pt x="85" y="8"/>
                              </a:lnTo>
                              <a:lnTo>
                                <a:pt x="0" y="57"/>
                              </a:lnTo>
                              <a:lnTo>
                                <a:pt x="49" y="251"/>
                              </a:lnTo>
                              <a:lnTo>
                                <a:pt x="105" y="230"/>
                              </a:lnTo>
                              <a:lnTo>
                                <a:pt x="109" y="226"/>
                              </a:lnTo>
                              <a:lnTo>
                                <a:pt x="121" y="226"/>
                              </a:lnTo>
                              <a:lnTo>
                                <a:pt x="138" y="222"/>
                              </a:lnTo>
                              <a:lnTo>
                                <a:pt x="154" y="218"/>
                              </a:lnTo>
                              <a:lnTo>
                                <a:pt x="174" y="214"/>
                              </a:lnTo>
                              <a:lnTo>
                                <a:pt x="190" y="210"/>
                              </a:lnTo>
                              <a:lnTo>
                                <a:pt x="202" y="210"/>
                              </a:lnTo>
                              <a:lnTo>
                                <a:pt x="206" y="2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251" path="m206,210l206,0l85,8l0,57l49,251l105,230l109,226l121,226l138,222l154,218l174,214l190,210l202,210l206,210e" stroked="t" o:allowincell="f" style="position:absolute;margin-left:450.9pt;margin-top:102.8pt;width:10.25pt;height:12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5500370</wp:posOffset>
                </wp:positionH>
                <wp:positionV relativeFrom="paragraph">
                  <wp:posOffset>1497330</wp:posOffset>
                </wp:positionV>
                <wp:extent cx="107315" cy="71755"/>
                <wp:effectExtent l="635" t="635" r="635" b="635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280" cy="71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117.9pt" to="441.5pt,123.5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6049645</wp:posOffset>
                </wp:positionH>
                <wp:positionV relativeFrom="paragraph">
                  <wp:posOffset>1351915</wp:posOffset>
                </wp:positionV>
                <wp:extent cx="36195" cy="120650"/>
                <wp:effectExtent l="635" t="635" r="635" b="635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2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5pt,106.45pt" to="479.15pt,115.9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4256405</wp:posOffset>
                </wp:positionH>
                <wp:positionV relativeFrom="paragraph">
                  <wp:posOffset>1513205</wp:posOffset>
                </wp:positionV>
                <wp:extent cx="59055" cy="90170"/>
                <wp:effectExtent l="635" t="635" r="635" b="63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040" cy="90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119.15pt" to="339.75pt,126.2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4883150</wp:posOffset>
                </wp:positionH>
                <wp:positionV relativeFrom="paragraph">
                  <wp:posOffset>1553845</wp:posOffset>
                </wp:positionV>
                <wp:extent cx="5080" cy="64135"/>
                <wp:effectExtent l="635" t="635" r="635" b="635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64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122.35pt" to="384.85pt,127.3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2533650</wp:posOffset>
                </wp:positionH>
                <wp:positionV relativeFrom="paragraph">
                  <wp:posOffset>3940175</wp:posOffset>
                </wp:positionV>
                <wp:extent cx="187325" cy="20320"/>
                <wp:effectExtent l="1270" t="635" r="635" b="127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32">
                              <a:moveTo>
                                <a:pt x="0" y="32"/>
                              </a:moveTo>
                              <a:lnTo>
                                <a:pt x="162" y="0"/>
                              </a:lnTo>
                              <a:lnTo>
                                <a:pt x="295" y="3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,32" path="m0,32l162,0l295,32e" stroked="t" o:allowincell="f" style="position:absolute;margin-left:199.5pt;margin-top:310.25pt;width:14.7pt;height:1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3379470</wp:posOffset>
                </wp:positionH>
                <wp:positionV relativeFrom="paragraph">
                  <wp:posOffset>1631315</wp:posOffset>
                </wp:positionV>
                <wp:extent cx="89535" cy="17780"/>
                <wp:effectExtent l="635" t="635" r="635" b="635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640" cy="1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128.45pt" to="273.1pt,129.8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3338195</wp:posOffset>
                </wp:positionH>
                <wp:positionV relativeFrom="paragraph">
                  <wp:posOffset>350520</wp:posOffset>
                </wp:positionV>
                <wp:extent cx="59055" cy="59055"/>
                <wp:effectExtent l="635" t="635" r="635" b="635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040" cy="59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27.6pt" to="267.45pt,32.2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3885565</wp:posOffset>
                </wp:positionH>
                <wp:positionV relativeFrom="paragraph">
                  <wp:posOffset>709930</wp:posOffset>
                </wp:positionV>
                <wp:extent cx="43180" cy="51435"/>
                <wp:effectExtent l="635" t="635" r="635" b="635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0" cy="51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55.9pt" to="309.3pt,59.9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5213985</wp:posOffset>
                </wp:positionH>
                <wp:positionV relativeFrom="paragraph">
                  <wp:posOffset>2718435</wp:posOffset>
                </wp:positionV>
                <wp:extent cx="22860" cy="53975"/>
                <wp:effectExtent l="635" t="635" r="635" b="635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54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214.05pt" to="412.3pt,218.2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4819015</wp:posOffset>
                </wp:positionH>
                <wp:positionV relativeFrom="paragraph">
                  <wp:posOffset>728345</wp:posOffset>
                </wp:positionV>
                <wp:extent cx="1276985" cy="635"/>
                <wp:effectExtent l="635" t="635" r="635" b="635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5pt,57.35pt" to="479.95pt,57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2233930</wp:posOffset>
                </wp:positionH>
                <wp:positionV relativeFrom="paragraph">
                  <wp:posOffset>3037205</wp:posOffset>
                </wp:positionV>
                <wp:extent cx="48260" cy="10160"/>
                <wp:effectExtent l="635" t="635" r="635" b="635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1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239.15pt" to="179.65pt,239.9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3515995</wp:posOffset>
                </wp:positionH>
                <wp:positionV relativeFrom="paragraph">
                  <wp:posOffset>3588385</wp:posOffset>
                </wp:positionV>
                <wp:extent cx="35560" cy="90170"/>
                <wp:effectExtent l="635" t="635" r="635" b="635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90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282.55pt" to="279.6pt,289.6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5574665</wp:posOffset>
                </wp:positionH>
                <wp:positionV relativeFrom="paragraph">
                  <wp:posOffset>3742055</wp:posOffset>
                </wp:positionV>
                <wp:extent cx="97155" cy="94615"/>
                <wp:effectExtent l="635" t="635" r="635" b="635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200" cy="94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294.65pt" to="446.55pt,302.05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4780280</wp:posOffset>
                </wp:positionH>
                <wp:positionV relativeFrom="paragraph">
                  <wp:posOffset>3285490</wp:posOffset>
                </wp:positionV>
                <wp:extent cx="115570" cy="79375"/>
                <wp:effectExtent l="635" t="635" r="635" b="635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560" cy="79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258.7pt" to="385.45pt,264.9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5152390</wp:posOffset>
                </wp:positionH>
                <wp:positionV relativeFrom="paragraph">
                  <wp:posOffset>2965450</wp:posOffset>
                </wp:positionV>
                <wp:extent cx="79375" cy="17780"/>
                <wp:effectExtent l="635" t="635" r="635" b="635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200" cy="1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pt,233.5pt" to="411.9pt,234.8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5895340</wp:posOffset>
                </wp:positionH>
                <wp:positionV relativeFrom="paragraph">
                  <wp:posOffset>1807845</wp:posOffset>
                </wp:positionV>
                <wp:extent cx="99695" cy="66675"/>
                <wp:effectExtent l="635" t="635" r="635" b="635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720" cy="66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2pt,142.35pt" to="472pt,147.55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4759325</wp:posOffset>
                </wp:positionH>
                <wp:positionV relativeFrom="paragraph">
                  <wp:posOffset>2062480</wp:posOffset>
                </wp:positionV>
                <wp:extent cx="66675" cy="2540"/>
                <wp:effectExtent l="635" t="635" r="635" b="635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162.4pt" to="379.95pt,162.5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3997325</wp:posOffset>
                </wp:positionH>
                <wp:positionV relativeFrom="paragraph">
                  <wp:posOffset>2252345</wp:posOffset>
                </wp:positionV>
                <wp:extent cx="76835" cy="635"/>
                <wp:effectExtent l="635" t="635" r="635" b="635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5pt,177.35pt" to="320.75pt,177.3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3648710</wp:posOffset>
                </wp:positionH>
                <wp:positionV relativeFrom="paragraph">
                  <wp:posOffset>1453515</wp:posOffset>
                </wp:positionV>
                <wp:extent cx="86995" cy="48895"/>
                <wp:effectExtent l="635" t="635" r="635" b="635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120" cy="48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114.45pt" to="294.1pt,118.25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3569970</wp:posOffset>
                </wp:positionH>
                <wp:positionV relativeFrom="paragraph">
                  <wp:posOffset>1090295</wp:posOffset>
                </wp:positionV>
                <wp:extent cx="148590" cy="635"/>
                <wp:effectExtent l="635" t="635" r="635" b="63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85.85pt" to="292.75pt,85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3679825</wp:posOffset>
                </wp:positionH>
                <wp:positionV relativeFrom="paragraph">
                  <wp:posOffset>813435</wp:posOffset>
                </wp:positionV>
                <wp:extent cx="100330" cy="30480"/>
                <wp:effectExtent l="635" t="635" r="1270" b="127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48">
                              <a:moveTo>
                                <a:pt x="158" y="8"/>
                              </a:moveTo>
                              <a:lnTo>
                                <a:pt x="105" y="0"/>
                              </a:lnTo>
                              <a:lnTo>
                                <a:pt x="0" y="4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48" path="m158,8l105,0l0,48e" stroked="t" o:allowincell="f" style="position:absolute;margin-left:289.75pt;margin-top:64.05pt;width:7.85pt;height:2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3169920</wp:posOffset>
                </wp:positionH>
                <wp:positionV relativeFrom="paragraph">
                  <wp:posOffset>420370</wp:posOffset>
                </wp:positionV>
                <wp:extent cx="51435" cy="123190"/>
                <wp:effectExtent l="635" t="635" r="635" b="63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23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33.1pt" to="253.6pt,42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2851785</wp:posOffset>
                </wp:positionH>
                <wp:positionV relativeFrom="paragraph">
                  <wp:posOffset>574675</wp:posOffset>
                </wp:positionV>
                <wp:extent cx="76835" cy="5080"/>
                <wp:effectExtent l="635" t="635" r="635" b="635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5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45.25pt" to="230.55pt,45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4154805</wp:posOffset>
                </wp:positionH>
                <wp:positionV relativeFrom="paragraph">
                  <wp:posOffset>1946910</wp:posOffset>
                </wp:positionV>
                <wp:extent cx="81915" cy="113030"/>
                <wp:effectExtent l="1270" t="635" r="635" b="635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78">
                              <a:moveTo>
                                <a:pt x="0" y="178"/>
                              </a:moveTo>
                              <a:lnTo>
                                <a:pt x="72" y="28"/>
                              </a:lnTo>
                              <a:lnTo>
                                <a:pt x="12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178" path="m0,178l72,28l129,0e" stroked="t" o:allowincell="f" style="position:absolute;margin-left:327.15pt;margin-top:153.3pt;width:6.4pt;height:8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5708650</wp:posOffset>
                </wp:positionH>
                <wp:positionV relativeFrom="paragraph">
                  <wp:posOffset>5340350</wp:posOffset>
                </wp:positionV>
                <wp:extent cx="79375" cy="105410"/>
                <wp:effectExtent l="635" t="0" r="0" b="635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66">
                              <a:moveTo>
                                <a:pt x="0" y="24"/>
                              </a:moveTo>
                              <a:lnTo>
                                <a:pt x="101" y="166"/>
                              </a:lnTo>
                              <a:lnTo>
                                <a:pt x="125" y="150"/>
                              </a:lnTo>
                              <a:lnTo>
                                <a:pt x="24" y="8"/>
                              </a:lnTo>
                              <a:lnTo>
                                <a:pt x="28" y="8"/>
                              </a:lnTo>
                              <a:lnTo>
                                <a:pt x="24" y="8"/>
                              </a:lnTo>
                              <a:lnTo>
                                <a:pt x="20" y="4"/>
                              </a:lnTo>
                              <a:lnTo>
                                <a:pt x="16" y="0"/>
                              </a:lnTo>
                              <a:lnTo>
                                <a:pt x="12" y="0"/>
                              </a:lnTo>
                              <a:lnTo>
                                <a:pt x="4" y="4"/>
                              </a:lnTo>
                              <a:lnTo>
                                <a:pt x="0" y="8"/>
                              </a:lnTo>
                              <a:lnTo>
                                <a:pt x="0" y="12"/>
                              </a:lnTo>
                              <a:lnTo>
                                <a:pt x="0" y="20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66" path="m0,24l101,166l125,150l24,8l28,8l24,8l20,4l16,0l12,0l4,4l0,8l0,12l0,20l0,24xe" fillcolor="black" stroked="f" o:allowincell="f" style="position:absolute;margin-left:449.5pt;margin-top:420.5pt;width:6.2pt;height:8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5629275</wp:posOffset>
                </wp:positionH>
                <wp:positionV relativeFrom="paragraph">
                  <wp:posOffset>5181600</wp:posOffset>
                </wp:positionV>
                <wp:extent cx="97155" cy="173990"/>
                <wp:effectExtent l="635" t="0" r="635" b="635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274">
                              <a:moveTo>
                                <a:pt x="4" y="24"/>
                              </a:moveTo>
                              <a:lnTo>
                                <a:pt x="125" y="274"/>
                              </a:lnTo>
                              <a:lnTo>
                                <a:pt x="153" y="258"/>
                              </a:lnTo>
                              <a:lnTo>
                                <a:pt x="28" y="8"/>
                              </a:lnTo>
                              <a:lnTo>
                                <a:pt x="24" y="4"/>
                              </a:lnTo>
                              <a:lnTo>
                                <a:pt x="20" y="0"/>
                              </a:lnTo>
                              <a:lnTo>
                                <a:pt x="16" y="0"/>
                              </a:lnTo>
                              <a:lnTo>
                                <a:pt x="8" y="4"/>
                              </a:lnTo>
                              <a:lnTo>
                                <a:pt x="4" y="4"/>
                              </a:lnTo>
                              <a:lnTo>
                                <a:pt x="0" y="12"/>
                              </a:lnTo>
                              <a:lnTo>
                                <a:pt x="0" y="16"/>
                              </a:lnTo>
                              <a:lnTo>
                                <a:pt x="4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,274" path="m4,24l125,274l153,258l28,8l24,4l20,0l16,0l8,4l4,4l0,12l0,16l4,24xe" fillcolor="black" stroked="f" o:allowincell="f" style="position:absolute;margin-left:443.25pt;margin-top:408pt;width:7.6pt;height:13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5467350</wp:posOffset>
                </wp:positionH>
                <wp:positionV relativeFrom="paragraph">
                  <wp:posOffset>4958080</wp:posOffset>
                </wp:positionV>
                <wp:extent cx="179705" cy="238760"/>
                <wp:effectExtent l="635" t="635" r="0" b="635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376">
                              <a:moveTo>
                                <a:pt x="0" y="16"/>
                              </a:moveTo>
                              <a:lnTo>
                                <a:pt x="259" y="376"/>
                              </a:lnTo>
                              <a:lnTo>
                                <a:pt x="283" y="360"/>
                              </a:lnTo>
                              <a:lnTo>
                                <a:pt x="25" y="0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376" path="m0,16l259,376l283,360l25,0l0,16xe" fillcolor="black" stroked="f" o:allowincell="f" style="position:absolute;margin-left:430.5pt;margin-top:390.4pt;width:14.1pt;height:18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5298440</wp:posOffset>
                </wp:positionH>
                <wp:positionV relativeFrom="paragraph">
                  <wp:posOffset>4850765</wp:posOffset>
                </wp:positionV>
                <wp:extent cx="184785" cy="117475"/>
                <wp:effectExtent l="1270" t="635" r="0" b="635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185">
                              <a:moveTo>
                                <a:pt x="0" y="16"/>
                              </a:moveTo>
                              <a:lnTo>
                                <a:pt x="16" y="28"/>
                              </a:lnTo>
                              <a:lnTo>
                                <a:pt x="44" y="48"/>
                              </a:lnTo>
                              <a:lnTo>
                                <a:pt x="89" y="72"/>
                              </a:lnTo>
                              <a:lnTo>
                                <a:pt x="137" y="105"/>
                              </a:lnTo>
                              <a:lnTo>
                                <a:pt x="186" y="137"/>
                              </a:lnTo>
                              <a:lnTo>
                                <a:pt x="226" y="161"/>
                              </a:lnTo>
                              <a:lnTo>
                                <a:pt x="258" y="181"/>
                              </a:lnTo>
                              <a:lnTo>
                                <a:pt x="266" y="185"/>
                              </a:lnTo>
                              <a:lnTo>
                                <a:pt x="291" y="169"/>
                              </a:lnTo>
                              <a:lnTo>
                                <a:pt x="274" y="157"/>
                              </a:lnTo>
                              <a:lnTo>
                                <a:pt x="242" y="137"/>
                              </a:lnTo>
                              <a:lnTo>
                                <a:pt x="202" y="113"/>
                              </a:lnTo>
                              <a:lnTo>
                                <a:pt x="153" y="80"/>
                              </a:lnTo>
                              <a:lnTo>
                                <a:pt x="105" y="48"/>
                              </a:lnTo>
                              <a:lnTo>
                                <a:pt x="60" y="20"/>
                              </a:lnTo>
                              <a:lnTo>
                                <a:pt x="32" y="4"/>
                              </a:lnTo>
                              <a:lnTo>
                                <a:pt x="24" y="0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,185" path="m0,16l16,28l44,48l89,72l137,105l186,137l226,161l258,181l266,185l291,169l274,157l242,137l202,113l153,80l105,48l60,20l32,4l24,0l0,16xe" fillcolor="black" stroked="f" o:allowincell="f" style="position:absolute;margin-left:417.2pt;margin-top:381.95pt;width:14.5pt;height:9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5213985</wp:posOffset>
                </wp:positionH>
                <wp:positionV relativeFrom="paragraph">
                  <wp:posOffset>4752975</wp:posOffset>
                </wp:positionV>
                <wp:extent cx="99695" cy="107950"/>
                <wp:effectExtent l="635" t="0" r="0" b="635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70">
                              <a:moveTo>
                                <a:pt x="0" y="8"/>
                              </a:moveTo>
                              <a:lnTo>
                                <a:pt x="4" y="16"/>
                              </a:lnTo>
                              <a:lnTo>
                                <a:pt x="133" y="170"/>
                              </a:lnTo>
                              <a:lnTo>
                                <a:pt x="157" y="154"/>
                              </a:lnTo>
                              <a:lnTo>
                                <a:pt x="24" y="0"/>
                              </a:lnTo>
                              <a:lnTo>
                                <a:pt x="28" y="8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70" path="m0,8l4,16l133,170l157,154l24,0l28,8l0,8xe" fillcolor="black" stroked="f" o:allowincell="f" style="position:absolute;margin-left:410.55pt;margin-top:374.25pt;width:7.8pt;height:8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5187950</wp:posOffset>
                </wp:positionH>
                <wp:positionV relativeFrom="paragraph">
                  <wp:posOffset>4642485</wp:posOffset>
                </wp:positionV>
                <wp:extent cx="43815" cy="115570"/>
                <wp:effectExtent l="635" t="0" r="0" b="635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82">
                              <a:moveTo>
                                <a:pt x="0" y="17"/>
                              </a:moveTo>
                              <a:lnTo>
                                <a:pt x="16" y="45"/>
                              </a:lnTo>
                              <a:lnTo>
                                <a:pt x="24" y="69"/>
                              </a:lnTo>
                              <a:lnTo>
                                <a:pt x="32" y="97"/>
                              </a:lnTo>
                              <a:lnTo>
                                <a:pt x="36" y="122"/>
                              </a:lnTo>
                              <a:lnTo>
                                <a:pt x="41" y="146"/>
                              </a:lnTo>
                              <a:lnTo>
                                <a:pt x="41" y="166"/>
                              </a:lnTo>
                              <a:lnTo>
                                <a:pt x="41" y="178"/>
                              </a:lnTo>
                              <a:lnTo>
                                <a:pt x="41" y="182"/>
                              </a:lnTo>
                              <a:lnTo>
                                <a:pt x="69" y="182"/>
                              </a:lnTo>
                              <a:lnTo>
                                <a:pt x="69" y="178"/>
                              </a:lnTo>
                              <a:lnTo>
                                <a:pt x="69" y="166"/>
                              </a:lnTo>
                              <a:lnTo>
                                <a:pt x="69" y="146"/>
                              </a:lnTo>
                              <a:lnTo>
                                <a:pt x="65" y="118"/>
                              </a:lnTo>
                              <a:lnTo>
                                <a:pt x="61" y="89"/>
                              </a:lnTo>
                              <a:lnTo>
                                <a:pt x="53" y="61"/>
                              </a:lnTo>
                              <a:lnTo>
                                <a:pt x="41" y="29"/>
                              </a:lnTo>
                              <a:lnTo>
                                <a:pt x="24" y="0"/>
                              </a:lnTo>
                              <a:lnTo>
                                <a:pt x="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82" path="m0,17l16,45l24,69l32,97l36,122l41,146l41,166l41,178l41,182l69,182l69,178l69,166l69,146l65,118l61,89l53,61l41,29l24,0l0,17xe" fillcolor="black" stroked="f" o:allowincell="f" style="position:absolute;margin-left:408.5pt;margin-top:365.55pt;width:3.4pt;height:9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5052060</wp:posOffset>
                </wp:positionH>
                <wp:positionV relativeFrom="paragraph">
                  <wp:posOffset>4542790</wp:posOffset>
                </wp:positionV>
                <wp:extent cx="151130" cy="110490"/>
                <wp:effectExtent l="0" t="0" r="635" b="635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174">
                              <a:moveTo>
                                <a:pt x="0" y="20"/>
                              </a:moveTo>
                              <a:lnTo>
                                <a:pt x="24" y="40"/>
                              </a:lnTo>
                              <a:lnTo>
                                <a:pt x="49" y="56"/>
                              </a:lnTo>
                              <a:lnTo>
                                <a:pt x="77" y="77"/>
                              </a:lnTo>
                              <a:lnTo>
                                <a:pt x="109" y="93"/>
                              </a:lnTo>
                              <a:lnTo>
                                <a:pt x="141" y="113"/>
                              </a:lnTo>
                              <a:lnTo>
                                <a:pt x="170" y="133"/>
                              </a:lnTo>
                              <a:lnTo>
                                <a:pt x="194" y="153"/>
                              </a:lnTo>
                              <a:lnTo>
                                <a:pt x="214" y="174"/>
                              </a:lnTo>
                              <a:lnTo>
                                <a:pt x="238" y="157"/>
                              </a:lnTo>
                              <a:lnTo>
                                <a:pt x="214" y="133"/>
                              </a:lnTo>
                              <a:lnTo>
                                <a:pt x="186" y="109"/>
                              </a:lnTo>
                              <a:lnTo>
                                <a:pt x="154" y="89"/>
                              </a:lnTo>
                              <a:lnTo>
                                <a:pt x="125" y="69"/>
                              </a:lnTo>
                              <a:lnTo>
                                <a:pt x="93" y="52"/>
                              </a:lnTo>
                              <a:lnTo>
                                <a:pt x="65" y="32"/>
                              </a:lnTo>
                              <a:lnTo>
                                <a:pt x="40" y="16"/>
                              </a:lnTo>
                              <a:lnTo>
                                <a:pt x="24" y="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174" path="m0,20l24,40l49,56l77,77l109,93l141,113l170,133l194,153l214,174l238,157l214,133l186,109l154,89l125,69l93,52l65,32l40,16l24,0l0,20xe" fillcolor="black" stroked="f" o:allowincell="f" style="position:absolute;margin-left:397.8pt;margin-top:357.7pt;width:11.85pt;height:8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4977765</wp:posOffset>
                </wp:positionH>
                <wp:positionV relativeFrom="paragraph">
                  <wp:posOffset>4481195</wp:posOffset>
                </wp:positionV>
                <wp:extent cx="89535" cy="74295"/>
                <wp:effectExtent l="635" t="635" r="0" b="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17">
                              <a:moveTo>
                                <a:pt x="0" y="28"/>
                              </a:moveTo>
                              <a:lnTo>
                                <a:pt x="12" y="28"/>
                              </a:lnTo>
                              <a:lnTo>
                                <a:pt x="8" y="28"/>
                              </a:lnTo>
                              <a:lnTo>
                                <a:pt x="12" y="28"/>
                              </a:lnTo>
                              <a:lnTo>
                                <a:pt x="16" y="32"/>
                              </a:lnTo>
                              <a:lnTo>
                                <a:pt x="28" y="36"/>
                              </a:lnTo>
                              <a:lnTo>
                                <a:pt x="40" y="44"/>
                              </a:lnTo>
                              <a:lnTo>
                                <a:pt x="61" y="60"/>
                              </a:lnTo>
                              <a:lnTo>
                                <a:pt x="89" y="85"/>
                              </a:lnTo>
                              <a:lnTo>
                                <a:pt x="117" y="117"/>
                              </a:lnTo>
                              <a:lnTo>
                                <a:pt x="141" y="97"/>
                              </a:lnTo>
                              <a:lnTo>
                                <a:pt x="109" y="65"/>
                              </a:lnTo>
                              <a:lnTo>
                                <a:pt x="81" y="40"/>
                              </a:lnTo>
                              <a:lnTo>
                                <a:pt x="61" y="20"/>
                              </a:lnTo>
                              <a:lnTo>
                                <a:pt x="40" y="8"/>
                              </a:lnTo>
                              <a:lnTo>
                                <a:pt x="28" y="4"/>
                              </a:lnTo>
                              <a:lnTo>
                                <a:pt x="16" y="0"/>
                              </a:lnTo>
                              <a:lnTo>
                                <a:pt x="8" y="0"/>
                              </a:lnTo>
                              <a:lnTo>
                                <a:pt x="4" y="0"/>
                              </a:lnTo>
                              <a:lnTo>
                                <a:pt x="16" y="4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17" path="m0,28l12,28l8,28l12,28l16,32l28,36l40,44l61,60l89,85l117,117l141,97l109,65l81,40l61,20l40,8l28,4l16,0l8,0l4,0l16,4l0,28xe" fillcolor="black" stroked="f" o:allowincell="f" style="position:absolute;margin-left:391.95pt;margin-top:352.85pt;width:7pt;height:5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4874895</wp:posOffset>
                </wp:positionH>
                <wp:positionV relativeFrom="paragraph">
                  <wp:posOffset>4409440</wp:posOffset>
                </wp:positionV>
                <wp:extent cx="113030" cy="89535"/>
                <wp:effectExtent l="0" t="635" r="0" b="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141">
                              <a:moveTo>
                                <a:pt x="0" y="24"/>
                              </a:moveTo>
                              <a:lnTo>
                                <a:pt x="162" y="141"/>
                              </a:lnTo>
                              <a:lnTo>
                                <a:pt x="178" y="117"/>
                              </a:lnTo>
                              <a:lnTo>
                                <a:pt x="17" y="0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,141" path="m0,24l162,141l178,117l17,0l0,24xe" fillcolor="black" stroked="f" o:allowincell="f" style="position:absolute;margin-left:383.85pt;margin-top:347.2pt;width:8.85pt;height: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4754880</wp:posOffset>
                </wp:positionH>
                <wp:positionV relativeFrom="paragraph">
                  <wp:posOffset>4368165</wp:posOffset>
                </wp:positionV>
                <wp:extent cx="130810" cy="56515"/>
                <wp:effectExtent l="0" t="635" r="635" b="63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89">
                              <a:moveTo>
                                <a:pt x="0" y="24"/>
                              </a:moveTo>
                              <a:lnTo>
                                <a:pt x="8" y="28"/>
                              </a:lnTo>
                              <a:lnTo>
                                <a:pt x="32" y="37"/>
                              </a:lnTo>
                              <a:lnTo>
                                <a:pt x="60" y="45"/>
                              </a:lnTo>
                              <a:lnTo>
                                <a:pt x="97" y="57"/>
                              </a:lnTo>
                              <a:lnTo>
                                <a:pt x="133" y="69"/>
                              </a:lnTo>
                              <a:lnTo>
                                <a:pt x="161" y="81"/>
                              </a:lnTo>
                              <a:lnTo>
                                <a:pt x="185" y="89"/>
                              </a:lnTo>
                              <a:lnTo>
                                <a:pt x="189" y="89"/>
                              </a:lnTo>
                              <a:lnTo>
                                <a:pt x="206" y="65"/>
                              </a:lnTo>
                              <a:lnTo>
                                <a:pt x="193" y="61"/>
                              </a:lnTo>
                              <a:lnTo>
                                <a:pt x="173" y="53"/>
                              </a:lnTo>
                              <a:lnTo>
                                <a:pt x="141" y="45"/>
                              </a:lnTo>
                              <a:lnTo>
                                <a:pt x="109" y="32"/>
                              </a:lnTo>
                              <a:lnTo>
                                <a:pt x="72" y="20"/>
                              </a:lnTo>
                              <a:lnTo>
                                <a:pt x="40" y="8"/>
                              </a:lnTo>
                              <a:lnTo>
                                <a:pt x="20" y="0"/>
                              </a:lnTo>
                              <a:lnTo>
                                <a:pt x="12" y="0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89" path="m0,24l8,28l32,37l60,45l97,57l133,69l161,81l185,89l189,89l206,65l193,61l173,53l141,45l109,32l72,20l40,8l20,0l12,0l0,24xe" fillcolor="black" stroked="f" o:allowincell="f" style="position:absolute;margin-left:374.4pt;margin-top:343.95pt;width:10.25pt;height:4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4528820</wp:posOffset>
                </wp:positionH>
                <wp:positionV relativeFrom="paragraph">
                  <wp:posOffset>4224655</wp:posOffset>
                </wp:positionV>
                <wp:extent cx="233680" cy="158750"/>
                <wp:effectExtent l="0" t="0" r="635" b="635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250">
                              <a:moveTo>
                                <a:pt x="4" y="24"/>
                              </a:moveTo>
                              <a:lnTo>
                                <a:pt x="8" y="24"/>
                              </a:lnTo>
                              <a:lnTo>
                                <a:pt x="356" y="250"/>
                              </a:lnTo>
                              <a:lnTo>
                                <a:pt x="368" y="226"/>
                              </a:lnTo>
                              <a:lnTo>
                                <a:pt x="24" y="0"/>
                              </a:lnTo>
                              <a:lnTo>
                                <a:pt x="16" y="0"/>
                              </a:lnTo>
                              <a:lnTo>
                                <a:pt x="12" y="0"/>
                              </a:lnTo>
                              <a:lnTo>
                                <a:pt x="4" y="0"/>
                              </a:lnTo>
                              <a:lnTo>
                                <a:pt x="4" y="4"/>
                              </a:lnTo>
                              <a:lnTo>
                                <a:pt x="0" y="8"/>
                              </a:lnTo>
                              <a:lnTo>
                                <a:pt x="0" y="16"/>
                              </a:lnTo>
                              <a:lnTo>
                                <a:pt x="0" y="20"/>
                              </a:lnTo>
                              <a:lnTo>
                                <a:pt x="8" y="24"/>
                              </a:lnTo>
                              <a:lnTo>
                                <a:pt x="4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,250" path="m4,24l8,24l356,250l368,226l24,0l16,0l12,0l4,0l4,4l0,8l0,16l0,20l8,24l4,24xe" fillcolor="black" stroked="f" o:allowincell="f" style="position:absolute;margin-left:356.6pt;margin-top:332.65pt;width:18.35pt;height:12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4328795</wp:posOffset>
                </wp:positionH>
                <wp:positionV relativeFrom="paragraph">
                  <wp:posOffset>4057650</wp:posOffset>
                </wp:positionV>
                <wp:extent cx="215265" cy="182245"/>
                <wp:effectExtent l="635" t="1270" r="0" b="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287">
                              <a:moveTo>
                                <a:pt x="8" y="29"/>
                              </a:moveTo>
                              <a:lnTo>
                                <a:pt x="4" y="25"/>
                              </a:lnTo>
                              <a:lnTo>
                                <a:pt x="319" y="287"/>
                              </a:lnTo>
                              <a:lnTo>
                                <a:pt x="339" y="263"/>
                              </a:lnTo>
                              <a:lnTo>
                                <a:pt x="24" y="4"/>
                              </a:lnTo>
                              <a:lnTo>
                                <a:pt x="20" y="0"/>
                              </a:lnTo>
                              <a:lnTo>
                                <a:pt x="24" y="4"/>
                              </a:lnTo>
                              <a:lnTo>
                                <a:pt x="16" y="0"/>
                              </a:lnTo>
                              <a:lnTo>
                                <a:pt x="12" y="0"/>
                              </a:lnTo>
                              <a:lnTo>
                                <a:pt x="8" y="0"/>
                              </a:lnTo>
                              <a:lnTo>
                                <a:pt x="4" y="4"/>
                              </a:lnTo>
                              <a:lnTo>
                                <a:pt x="0" y="8"/>
                              </a:lnTo>
                              <a:lnTo>
                                <a:pt x="0" y="17"/>
                              </a:lnTo>
                              <a:lnTo>
                                <a:pt x="0" y="21"/>
                              </a:lnTo>
                              <a:lnTo>
                                <a:pt x="4" y="25"/>
                              </a:lnTo>
                              <a:lnTo>
                                <a:pt x="8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287" path="m8,29l4,25l319,287l339,263l24,4l20,0l24,4l16,0l12,0l8,0l4,4l0,8l0,17l0,21l4,25l8,29xe" fillcolor="black" stroked="f" o:allowincell="f" style="position:absolute;margin-left:340.85pt;margin-top:319.5pt;width:16.9pt;height:14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4244340</wp:posOffset>
                </wp:positionH>
                <wp:positionV relativeFrom="paragraph">
                  <wp:posOffset>4027170</wp:posOffset>
                </wp:positionV>
                <wp:extent cx="97155" cy="48895"/>
                <wp:effectExtent l="635" t="635" r="635" b="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77">
                              <a:moveTo>
                                <a:pt x="0" y="24"/>
                              </a:moveTo>
                              <a:lnTo>
                                <a:pt x="8" y="28"/>
                              </a:lnTo>
                              <a:lnTo>
                                <a:pt x="141" y="77"/>
                              </a:lnTo>
                              <a:lnTo>
                                <a:pt x="153" y="48"/>
                              </a:lnTo>
                              <a:lnTo>
                                <a:pt x="16" y="0"/>
                              </a:lnTo>
                              <a:lnTo>
                                <a:pt x="24" y="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,77" path="m0,24l8,28l141,77l153,48l16,0l24,4l0,24xe" fillcolor="black" stroked="f" o:allowincell="f" style="position:absolute;margin-left:334.2pt;margin-top:317.1pt;width:7.6pt;height:3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4141470</wp:posOffset>
                </wp:positionH>
                <wp:positionV relativeFrom="paragraph">
                  <wp:posOffset>3883660</wp:posOffset>
                </wp:positionV>
                <wp:extent cx="118110" cy="158750"/>
                <wp:effectExtent l="0" t="0" r="635" b="635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250">
                              <a:moveTo>
                                <a:pt x="12" y="28"/>
                              </a:moveTo>
                              <a:lnTo>
                                <a:pt x="0" y="20"/>
                              </a:lnTo>
                              <a:lnTo>
                                <a:pt x="162" y="250"/>
                              </a:lnTo>
                              <a:lnTo>
                                <a:pt x="186" y="230"/>
                              </a:lnTo>
                              <a:lnTo>
                                <a:pt x="25" y="4"/>
                              </a:lnTo>
                              <a:lnTo>
                                <a:pt x="8" y="0"/>
                              </a:lnTo>
                              <a:lnTo>
                                <a:pt x="12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,250" path="m12,28l0,20l162,250l186,230l25,4l8,0l12,28xe" fillcolor="black" stroked="f" o:allowincell="f" style="position:absolute;margin-left:326.1pt;margin-top:305.8pt;width:9.25pt;height:12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4031615</wp:posOffset>
                </wp:positionH>
                <wp:positionV relativeFrom="paragraph">
                  <wp:posOffset>3832225</wp:posOffset>
                </wp:positionV>
                <wp:extent cx="117475" cy="69215"/>
                <wp:effectExtent l="635" t="635" r="0" b="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09">
                              <a:moveTo>
                                <a:pt x="0" y="28"/>
                              </a:moveTo>
                              <a:lnTo>
                                <a:pt x="48" y="56"/>
                              </a:lnTo>
                              <a:lnTo>
                                <a:pt x="89" y="77"/>
                              </a:lnTo>
                              <a:lnTo>
                                <a:pt x="121" y="89"/>
                              </a:lnTo>
                              <a:lnTo>
                                <a:pt x="145" y="101"/>
                              </a:lnTo>
                              <a:lnTo>
                                <a:pt x="161" y="105"/>
                              </a:lnTo>
                              <a:lnTo>
                                <a:pt x="173" y="109"/>
                              </a:lnTo>
                              <a:lnTo>
                                <a:pt x="181" y="109"/>
                              </a:lnTo>
                              <a:lnTo>
                                <a:pt x="185" y="109"/>
                              </a:lnTo>
                              <a:lnTo>
                                <a:pt x="181" y="81"/>
                              </a:lnTo>
                              <a:lnTo>
                                <a:pt x="185" y="81"/>
                              </a:lnTo>
                              <a:lnTo>
                                <a:pt x="181" y="81"/>
                              </a:lnTo>
                              <a:lnTo>
                                <a:pt x="169" y="77"/>
                              </a:lnTo>
                              <a:lnTo>
                                <a:pt x="157" y="73"/>
                              </a:lnTo>
                              <a:lnTo>
                                <a:pt x="133" y="65"/>
                              </a:lnTo>
                              <a:lnTo>
                                <a:pt x="101" y="48"/>
                              </a:lnTo>
                              <a:lnTo>
                                <a:pt x="64" y="28"/>
                              </a:lnTo>
                              <a:lnTo>
                                <a:pt x="12" y="0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109" path="m0,28l48,56l89,77l121,89l145,101l161,105l173,109l181,109l185,109l181,81l185,81l181,81l169,77l157,73l133,65l101,48l64,28l12,0l0,28xe" fillcolor="black" stroked="f" o:allowincell="f" style="position:absolute;margin-left:317.45pt;margin-top:301.75pt;width:9.2pt;height:5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3823970</wp:posOffset>
                </wp:positionH>
                <wp:positionV relativeFrom="paragraph">
                  <wp:posOffset>3740150</wp:posOffset>
                </wp:positionV>
                <wp:extent cx="215265" cy="109855"/>
                <wp:effectExtent l="635" t="635" r="0" b="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173">
                              <a:moveTo>
                                <a:pt x="0" y="28"/>
                              </a:moveTo>
                              <a:lnTo>
                                <a:pt x="40" y="44"/>
                              </a:lnTo>
                              <a:lnTo>
                                <a:pt x="76" y="60"/>
                              </a:lnTo>
                              <a:lnTo>
                                <a:pt x="113" y="72"/>
                              </a:lnTo>
                              <a:lnTo>
                                <a:pt x="149" y="88"/>
                              </a:lnTo>
                              <a:lnTo>
                                <a:pt x="185" y="105"/>
                              </a:lnTo>
                              <a:lnTo>
                                <a:pt x="226" y="121"/>
                              </a:lnTo>
                              <a:lnTo>
                                <a:pt x="274" y="145"/>
                              </a:lnTo>
                              <a:lnTo>
                                <a:pt x="327" y="173"/>
                              </a:lnTo>
                              <a:lnTo>
                                <a:pt x="339" y="145"/>
                              </a:lnTo>
                              <a:lnTo>
                                <a:pt x="286" y="117"/>
                              </a:lnTo>
                              <a:lnTo>
                                <a:pt x="238" y="96"/>
                              </a:lnTo>
                              <a:lnTo>
                                <a:pt x="197" y="76"/>
                              </a:lnTo>
                              <a:lnTo>
                                <a:pt x="157" y="60"/>
                              </a:lnTo>
                              <a:lnTo>
                                <a:pt x="121" y="44"/>
                              </a:lnTo>
                              <a:lnTo>
                                <a:pt x="84" y="32"/>
                              </a:lnTo>
                              <a:lnTo>
                                <a:pt x="48" y="16"/>
                              </a:lnTo>
                              <a:lnTo>
                                <a:pt x="12" y="0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173" path="m0,28l40,44l76,60l113,72l149,88l185,105l226,121l274,145l327,173l339,145l286,117l238,96l197,76l157,60l121,44l84,32l48,16l12,0l0,28xe" fillcolor="black" stroked="f" o:allowincell="f" style="position:absolute;margin-left:301.1pt;margin-top:294.5pt;width:16.9pt;height:8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3554730</wp:posOffset>
                </wp:positionH>
                <wp:positionV relativeFrom="paragraph">
                  <wp:posOffset>3726815</wp:posOffset>
                </wp:positionV>
                <wp:extent cx="276860" cy="31115"/>
                <wp:effectExtent l="0" t="635" r="0" b="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49">
                              <a:moveTo>
                                <a:pt x="0" y="21"/>
                              </a:moveTo>
                              <a:lnTo>
                                <a:pt x="8" y="29"/>
                              </a:lnTo>
                              <a:lnTo>
                                <a:pt x="36" y="37"/>
                              </a:lnTo>
                              <a:lnTo>
                                <a:pt x="64" y="45"/>
                              </a:lnTo>
                              <a:lnTo>
                                <a:pt x="96" y="49"/>
                              </a:lnTo>
                              <a:lnTo>
                                <a:pt x="125" y="49"/>
                              </a:lnTo>
                              <a:lnTo>
                                <a:pt x="177" y="45"/>
                              </a:lnTo>
                              <a:lnTo>
                                <a:pt x="234" y="41"/>
                              </a:lnTo>
                              <a:lnTo>
                                <a:pt x="282" y="33"/>
                              </a:lnTo>
                              <a:lnTo>
                                <a:pt x="331" y="33"/>
                              </a:lnTo>
                              <a:lnTo>
                                <a:pt x="355" y="33"/>
                              </a:lnTo>
                              <a:lnTo>
                                <a:pt x="379" y="33"/>
                              </a:lnTo>
                              <a:lnTo>
                                <a:pt x="399" y="41"/>
                              </a:lnTo>
                              <a:lnTo>
                                <a:pt x="424" y="49"/>
                              </a:lnTo>
                              <a:lnTo>
                                <a:pt x="436" y="21"/>
                              </a:lnTo>
                              <a:lnTo>
                                <a:pt x="407" y="12"/>
                              </a:lnTo>
                              <a:lnTo>
                                <a:pt x="383" y="4"/>
                              </a:lnTo>
                              <a:lnTo>
                                <a:pt x="359" y="4"/>
                              </a:lnTo>
                              <a:lnTo>
                                <a:pt x="331" y="0"/>
                              </a:lnTo>
                              <a:lnTo>
                                <a:pt x="282" y="4"/>
                              </a:lnTo>
                              <a:lnTo>
                                <a:pt x="230" y="12"/>
                              </a:lnTo>
                              <a:lnTo>
                                <a:pt x="177" y="16"/>
                              </a:lnTo>
                              <a:lnTo>
                                <a:pt x="125" y="21"/>
                              </a:lnTo>
                              <a:lnTo>
                                <a:pt x="96" y="16"/>
                              </a:lnTo>
                              <a:lnTo>
                                <a:pt x="72" y="16"/>
                              </a:lnTo>
                              <a:lnTo>
                                <a:pt x="44" y="8"/>
                              </a:lnTo>
                              <a:lnTo>
                                <a:pt x="16" y="0"/>
                              </a:lnTo>
                              <a:lnTo>
                                <a:pt x="24" y="4"/>
                              </a:lnTo>
                              <a:lnTo>
                                <a:pt x="0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,49" path="m0,21l8,29l36,37l64,45l96,49l125,49l177,45l234,41l282,33l331,33l355,33l379,33l399,41l424,49l436,21l407,12l383,4l359,4l331,0l282,4l230,12l177,16l125,21l96,16l72,16l44,8l16,0l24,4l0,21xe" fillcolor="black" stroked="f" o:allowincell="f" style="position:absolute;margin-left:279.9pt;margin-top:293.45pt;width:21.75pt;height:2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3505835</wp:posOffset>
                </wp:positionH>
                <wp:positionV relativeFrom="paragraph">
                  <wp:posOffset>3662680</wp:posOffset>
                </wp:positionV>
                <wp:extent cx="64135" cy="77470"/>
                <wp:effectExtent l="635" t="0" r="0" b="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22">
                              <a:moveTo>
                                <a:pt x="4" y="29"/>
                              </a:moveTo>
                              <a:lnTo>
                                <a:pt x="0" y="29"/>
                              </a:lnTo>
                              <a:lnTo>
                                <a:pt x="12" y="37"/>
                              </a:lnTo>
                              <a:lnTo>
                                <a:pt x="24" y="53"/>
                              </a:lnTo>
                              <a:lnTo>
                                <a:pt x="36" y="73"/>
                              </a:lnTo>
                              <a:lnTo>
                                <a:pt x="52" y="93"/>
                              </a:lnTo>
                              <a:lnTo>
                                <a:pt x="64" y="109"/>
                              </a:lnTo>
                              <a:lnTo>
                                <a:pt x="72" y="117"/>
                              </a:lnTo>
                              <a:lnTo>
                                <a:pt x="77" y="122"/>
                              </a:lnTo>
                              <a:lnTo>
                                <a:pt x="101" y="105"/>
                              </a:lnTo>
                              <a:lnTo>
                                <a:pt x="97" y="101"/>
                              </a:lnTo>
                              <a:lnTo>
                                <a:pt x="89" y="89"/>
                              </a:lnTo>
                              <a:lnTo>
                                <a:pt x="77" y="73"/>
                              </a:lnTo>
                              <a:lnTo>
                                <a:pt x="60" y="57"/>
                              </a:lnTo>
                              <a:lnTo>
                                <a:pt x="48" y="37"/>
                              </a:lnTo>
                              <a:lnTo>
                                <a:pt x="32" y="21"/>
                              </a:lnTo>
                              <a:lnTo>
                                <a:pt x="24" y="8"/>
                              </a:lnTo>
                              <a:lnTo>
                                <a:pt x="16" y="0"/>
                              </a:lnTo>
                              <a:lnTo>
                                <a:pt x="4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22" path="m4,29l0,29l12,37l24,53l36,73l52,93l64,109l72,117l77,122l101,105l97,101l89,89l77,73l60,57l48,37l32,21l24,8l16,0l4,29xe" fillcolor="black" stroked="f" o:allowincell="f" style="position:absolute;margin-left:276.05pt;margin-top:288.4pt;width:5pt;height:6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3367405</wp:posOffset>
                </wp:positionH>
                <wp:positionV relativeFrom="paragraph">
                  <wp:posOffset>3608705</wp:posOffset>
                </wp:positionV>
                <wp:extent cx="148590" cy="72390"/>
                <wp:effectExtent l="0" t="0" r="635" b="635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14">
                              <a:moveTo>
                                <a:pt x="0" y="25"/>
                              </a:moveTo>
                              <a:lnTo>
                                <a:pt x="222" y="114"/>
                              </a:lnTo>
                              <a:lnTo>
                                <a:pt x="234" y="85"/>
                              </a:lnTo>
                              <a:lnTo>
                                <a:pt x="8" y="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14" path="m0,25l222,114l234,85l8,0l0,25xe" fillcolor="black" stroked="f" o:allowincell="f" style="position:absolute;margin-left:265.15pt;margin-top:284.15pt;width:11.65pt;height:5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3333750</wp:posOffset>
                </wp:positionH>
                <wp:positionV relativeFrom="paragraph">
                  <wp:posOffset>3583305</wp:posOffset>
                </wp:positionV>
                <wp:extent cx="41275" cy="41275"/>
                <wp:effectExtent l="635" t="635" r="0" b="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65">
                              <a:moveTo>
                                <a:pt x="0" y="8"/>
                              </a:moveTo>
                              <a:lnTo>
                                <a:pt x="8" y="20"/>
                              </a:lnTo>
                              <a:lnTo>
                                <a:pt x="12" y="24"/>
                              </a:lnTo>
                              <a:lnTo>
                                <a:pt x="16" y="32"/>
                              </a:lnTo>
                              <a:lnTo>
                                <a:pt x="24" y="40"/>
                              </a:lnTo>
                              <a:lnTo>
                                <a:pt x="33" y="49"/>
                              </a:lnTo>
                              <a:lnTo>
                                <a:pt x="41" y="57"/>
                              </a:lnTo>
                              <a:lnTo>
                                <a:pt x="45" y="61"/>
                              </a:lnTo>
                              <a:lnTo>
                                <a:pt x="53" y="65"/>
                              </a:lnTo>
                              <a:lnTo>
                                <a:pt x="61" y="40"/>
                              </a:lnTo>
                              <a:lnTo>
                                <a:pt x="65" y="40"/>
                              </a:lnTo>
                              <a:lnTo>
                                <a:pt x="61" y="36"/>
                              </a:lnTo>
                              <a:lnTo>
                                <a:pt x="53" y="28"/>
                              </a:lnTo>
                              <a:lnTo>
                                <a:pt x="49" y="20"/>
                              </a:lnTo>
                              <a:lnTo>
                                <a:pt x="41" y="12"/>
                              </a:lnTo>
                              <a:lnTo>
                                <a:pt x="33" y="4"/>
                              </a:lnTo>
                              <a:lnTo>
                                <a:pt x="28" y="0"/>
                              </a:lnTo>
                              <a:lnTo>
                                <a:pt x="33" y="8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65" path="m0,8l8,20l12,24l16,32l24,40l33,49l41,57l45,61l53,65l61,40l65,40l61,36l53,28l49,20l41,12l33,4l28,0l33,8l0,8xe" fillcolor="black" stroked="f" o:allowincell="f" style="position:absolute;margin-left:262.5pt;margin-top:282.15pt;width:3.2pt;height:3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3328670</wp:posOffset>
                </wp:positionH>
                <wp:positionV relativeFrom="paragraph">
                  <wp:posOffset>3449955</wp:posOffset>
                </wp:positionV>
                <wp:extent cx="26035" cy="138430"/>
                <wp:effectExtent l="1270" t="0" r="0" b="635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18">
                              <a:moveTo>
                                <a:pt x="0" y="4"/>
                              </a:moveTo>
                              <a:lnTo>
                                <a:pt x="8" y="218"/>
                              </a:lnTo>
                              <a:lnTo>
                                <a:pt x="41" y="218"/>
                              </a:lnTo>
                              <a:lnTo>
                                <a:pt x="32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18" path="m0,4l8,218l41,218l32,0l0,4xe" fillcolor="black" stroked="f" o:allowincell="f" style="position:absolute;margin-left:262.1pt;margin-top:271.65pt;width:2pt;height:10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3298190</wp:posOffset>
                </wp:positionH>
                <wp:positionV relativeFrom="paragraph">
                  <wp:posOffset>3380740</wp:posOffset>
                </wp:positionV>
                <wp:extent cx="50800" cy="71755"/>
                <wp:effectExtent l="0" t="635" r="635" b="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13">
                              <a:moveTo>
                                <a:pt x="8" y="28"/>
                              </a:moveTo>
                              <a:lnTo>
                                <a:pt x="0" y="24"/>
                              </a:lnTo>
                              <a:lnTo>
                                <a:pt x="4" y="36"/>
                              </a:lnTo>
                              <a:lnTo>
                                <a:pt x="16" y="52"/>
                              </a:lnTo>
                              <a:lnTo>
                                <a:pt x="24" y="69"/>
                              </a:lnTo>
                              <a:lnTo>
                                <a:pt x="36" y="85"/>
                              </a:lnTo>
                              <a:lnTo>
                                <a:pt x="44" y="101"/>
                              </a:lnTo>
                              <a:lnTo>
                                <a:pt x="48" y="113"/>
                              </a:lnTo>
                              <a:lnTo>
                                <a:pt x="80" y="109"/>
                              </a:lnTo>
                              <a:lnTo>
                                <a:pt x="76" y="101"/>
                              </a:lnTo>
                              <a:lnTo>
                                <a:pt x="68" y="89"/>
                              </a:lnTo>
                              <a:lnTo>
                                <a:pt x="60" y="73"/>
                              </a:lnTo>
                              <a:lnTo>
                                <a:pt x="48" y="52"/>
                              </a:lnTo>
                              <a:lnTo>
                                <a:pt x="40" y="36"/>
                              </a:lnTo>
                              <a:lnTo>
                                <a:pt x="32" y="20"/>
                              </a:lnTo>
                              <a:lnTo>
                                <a:pt x="24" y="8"/>
                              </a:lnTo>
                              <a:lnTo>
                                <a:pt x="8" y="0"/>
                              </a:lnTo>
                              <a:lnTo>
                                <a:pt x="8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13" path="m8,28l0,24l4,36l16,52l24,69l36,85l44,101l48,113l80,109l76,101l68,89l60,73l48,52l40,36l32,20l24,8l8,0l8,28xe" fillcolor="black" stroked="f" o:allowincell="f" style="position:absolute;margin-left:259.7pt;margin-top:266.2pt;width:3.95pt;height:5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3143885</wp:posOffset>
                </wp:positionH>
                <wp:positionV relativeFrom="paragraph">
                  <wp:posOffset>3380740</wp:posOffset>
                </wp:positionV>
                <wp:extent cx="159385" cy="20320"/>
                <wp:effectExtent l="635" t="0" r="0" b="635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32">
                              <a:moveTo>
                                <a:pt x="0" y="32"/>
                              </a:moveTo>
                              <a:lnTo>
                                <a:pt x="251" y="28"/>
                              </a:lnTo>
                              <a:lnTo>
                                <a:pt x="251" y="0"/>
                              </a:lnTo>
                              <a:lnTo>
                                <a:pt x="0" y="4"/>
                              </a:lnTo>
                              <a:lnTo>
                                <a:pt x="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32" path="m0,32l251,28l251,0l0,4l0,32xe" fillcolor="black" stroked="f" o:allowincell="f" style="position:absolute;margin-left:247.55pt;margin-top:266.2pt;width:12.5pt;height:1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3098165</wp:posOffset>
                </wp:positionH>
                <wp:positionV relativeFrom="paragraph">
                  <wp:posOffset>3306445</wp:posOffset>
                </wp:positionV>
                <wp:extent cx="53340" cy="94615"/>
                <wp:effectExtent l="0" t="635" r="635" b="635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149">
                              <a:moveTo>
                                <a:pt x="0" y="0"/>
                              </a:moveTo>
                              <a:lnTo>
                                <a:pt x="4" y="16"/>
                              </a:lnTo>
                              <a:lnTo>
                                <a:pt x="8" y="32"/>
                              </a:lnTo>
                              <a:lnTo>
                                <a:pt x="20" y="52"/>
                              </a:lnTo>
                              <a:lnTo>
                                <a:pt x="32" y="77"/>
                              </a:lnTo>
                              <a:lnTo>
                                <a:pt x="40" y="101"/>
                              </a:lnTo>
                              <a:lnTo>
                                <a:pt x="52" y="121"/>
                              </a:lnTo>
                              <a:lnTo>
                                <a:pt x="56" y="133"/>
                              </a:lnTo>
                              <a:lnTo>
                                <a:pt x="72" y="149"/>
                              </a:lnTo>
                              <a:lnTo>
                                <a:pt x="72" y="121"/>
                              </a:lnTo>
                              <a:lnTo>
                                <a:pt x="84" y="121"/>
                              </a:lnTo>
                              <a:lnTo>
                                <a:pt x="76" y="109"/>
                              </a:lnTo>
                              <a:lnTo>
                                <a:pt x="68" y="89"/>
                              </a:lnTo>
                              <a:lnTo>
                                <a:pt x="56" y="64"/>
                              </a:lnTo>
                              <a:lnTo>
                                <a:pt x="44" y="40"/>
                              </a:lnTo>
                              <a:lnTo>
                                <a:pt x="36" y="20"/>
                              </a:lnTo>
                              <a:lnTo>
                                <a:pt x="28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149" path="m0,0l4,16l8,32l20,52l32,77l40,101l52,121l56,133l72,149l72,121l84,121l76,109l68,89l56,64l44,40l36,20l28,4l0,0xe" fillcolor="black" stroked="f" o:allowincell="f" style="position:absolute;margin-left:243.95pt;margin-top:260.35pt;width:4.15pt;height:7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3098165</wp:posOffset>
                </wp:positionH>
                <wp:positionV relativeFrom="paragraph">
                  <wp:posOffset>3227070</wp:posOffset>
                </wp:positionV>
                <wp:extent cx="27940" cy="81915"/>
                <wp:effectExtent l="0" t="635" r="1270" b="635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129">
                              <a:moveTo>
                                <a:pt x="12" y="0"/>
                              </a:moveTo>
                              <a:lnTo>
                                <a:pt x="0" y="125"/>
                              </a:lnTo>
                              <a:lnTo>
                                <a:pt x="28" y="129"/>
                              </a:lnTo>
                              <a:lnTo>
                                <a:pt x="44" y="4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129" path="m12,0l0,125l28,129l44,4l12,0xe" fillcolor="black" stroked="f" o:allowincell="f" style="position:absolute;margin-left:243.95pt;margin-top:254.1pt;width:2.15pt;height:6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3041650</wp:posOffset>
                </wp:positionH>
                <wp:positionV relativeFrom="paragraph">
                  <wp:posOffset>3190875</wp:posOffset>
                </wp:positionV>
                <wp:extent cx="84455" cy="43815"/>
                <wp:effectExtent l="635" t="635" r="0" b="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69">
                              <a:moveTo>
                                <a:pt x="12" y="24"/>
                              </a:moveTo>
                              <a:lnTo>
                                <a:pt x="8" y="28"/>
                              </a:lnTo>
                              <a:lnTo>
                                <a:pt x="20" y="32"/>
                              </a:lnTo>
                              <a:lnTo>
                                <a:pt x="36" y="40"/>
                              </a:lnTo>
                              <a:lnTo>
                                <a:pt x="56" y="49"/>
                              </a:lnTo>
                              <a:lnTo>
                                <a:pt x="77" y="57"/>
                              </a:lnTo>
                              <a:lnTo>
                                <a:pt x="93" y="65"/>
                              </a:lnTo>
                              <a:lnTo>
                                <a:pt x="105" y="69"/>
                              </a:lnTo>
                              <a:lnTo>
                                <a:pt x="101" y="57"/>
                              </a:lnTo>
                              <a:lnTo>
                                <a:pt x="133" y="61"/>
                              </a:lnTo>
                              <a:lnTo>
                                <a:pt x="117" y="40"/>
                              </a:lnTo>
                              <a:lnTo>
                                <a:pt x="105" y="36"/>
                              </a:lnTo>
                              <a:lnTo>
                                <a:pt x="89" y="28"/>
                              </a:lnTo>
                              <a:lnTo>
                                <a:pt x="68" y="20"/>
                              </a:lnTo>
                              <a:lnTo>
                                <a:pt x="48" y="12"/>
                              </a:lnTo>
                              <a:lnTo>
                                <a:pt x="28" y="4"/>
                              </a:lnTo>
                              <a:lnTo>
                                <a:pt x="16" y="0"/>
                              </a:lnTo>
                              <a:lnTo>
                                <a:pt x="0" y="0"/>
                              </a:lnTo>
                              <a:lnTo>
                                <a:pt x="12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69" path="m12,24l8,28l20,32l36,40l56,49l77,57l93,65l105,69l101,57l133,61l117,40l105,36l89,28l68,20l48,12l28,4l16,0l0,0l12,24xe" fillcolor="black" stroked="f" o:allowincell="f" style="position:absolute;margin-left:239.5pt;margin-top:251.25pt;width:6.6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2948940</wp:posOffset>
                </wp:positionH>
                <wp:positionV relativeFrom="paragraph">
                  <wp:posOffset>3190875</wp:posOffset>
                </wp:positionV>
                <wp:extent cx="100330" cy="59055"/>
                <wp:effectExtent l="0" t="635" r="1270" b="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93">
                              <a:moveTo>
                                <a:pt x="8" y="93"/>
                              </a:moveTo>
                              <a:lnTo>
                                <a:pt x="13" y="89"/>
                              </a:lnTo>
                              <a:lnTo>
                                <a:pt x="158" y="24"/>
                              </a:lnTo>
                              <a:lnTo>
                                <a:pt x="146" y="0"/>
                              </a:lnTo>
                              <a:lnTo>
                                <a:pt x="0" y="65"/>
                              </a:lnTo>
                              <a:lnTo>
                                <a:pt x="8" y="65"/>
                              </a:lnTo>
                              <a:lnTo>
                                <a:pt x="8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93" path="m8,93l13,89l158,24l146,0l0,65l8,65l8,93xe" fillcolor="black" stroked="f" o:allowincell="f" style="position:absolute;margin-left:232.2pt;margin-top:251.25pt;width:7.85pt;height:4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2872105</wp:posOffset>
                </wp:positionH>
                <wp:positionV relativeFrom="paragraph">
                  <wp:posOffset>3232150</wp:posOffset>
                </wp:positionV>
                <wp:extent cx="81915" cy="17780"/>
                <wp:effectExtent l="635" t="0" r="0" b="635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28">
                              <a:moveTo>
                                <a:pt x="0" y="28"/>
                              </a:moveTo>
                              <a:lnTo>
                                <a:pt x="4" y="28"/>
                              </a:lnTo>
                              <a:lnTo>
                                <a:pt x="20" y="28"/>
                              </a:lnTo>
                              <a:lnTo>
                                <a:pt x="41" y="28"/>
                              </a:lnTo>
                              <a:lnTo>
                                <a:pt x="65" y="28"/>
                              </a:lnTo>
                              <a:lnTo>
                                <a:pt x="89" y="28"/>
                              </a:lnTo>
                              <a:lnTo>
                                <a:pt x="109" y="28"/>
                              </a:lnTo>
                              <a:lnTo>
                                <a:pt x="121" y="28"/>
                              </a:lnTo>
                              <a:lnTo>
                                <a:pt x="129" y="28"/>
                              </a:lnTo>
                              <a:lnTo>
                                <a:pt x="129" y="0"/>
                              </a:lnTo>
                              <a:lnTo>
                                <a:pt x="121" y="0"/>
                              </a:lnTo>
                              <a:lnTo>
                                <a:pt x="109" y="0"/>
                              </a:lnTo>
                              <a:lnTo>
                                <a:pt x="89" y="0"/>
                              </a:lnTo>
                              <a:lnTo>
                                <a:pt x="65" y="0"/>
                              </a:lnTo>
                              <a:lnTo>
                                <a:pt x="41" y="0"/>
                              </a:lnTo>
                              <a:lnTo>
                                <a:pt x="20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28" path="m0,28l4,28l20,28l41,28l65,28l89,28l109,28l121,28l129,28l129,0l121,0l109,0l89,0l65,0l41,0l20,0l4,0l0,0l0,28xe" fillcolor="black" stroked="f" o:allowincell="f" style="position:absolute;margin-left:226.15pt;margin-top:254.5pt;width:6.4pt;height:1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2772410</wp:posOffset>
                </wp:positionH>
                <wp:positionV relativeFrom="paragraph">
                  <wp:posOffset>3203575</wp:posOffset>
                </wp:positionV>
                <wp:extent cx="99695" cy="46355"/>
                <wp:effectExtent l="635" t="635" r="0" b="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73">
                              <a:moveTo>
                                <a:pt x="0" y="24"/>
                              </a:moveTo>
                              <a:lnTo>
                                <a:pt x="8" y="29"/>
                              </a:lnTo>
                              <a:lnTo>
                                <a:pt x="28" y="33"/>
                              </a:lnTo>
                              <a:lnTo>
                                <a:pt x="52" y="41"/>
                              </a:lnTo>
                              <a:lnTo>
                                <a:pt x="76" y="49"/>
                              </a:lnTo>
                              <a:lnTo>
                                <a:pt x="105" y="57"/>
                              </a:lnTo>
                              <a:lnTo>
                                <a:pt x="129" y="65"/>
                              </a:lnTo>
                              <a:lnTo>
                                <a:pt x="145" y="69"/>
                              </a:lnTo>
                              <a:lnTo>
                                <a:pt x="157" y="73"/>
                              </a:lnTo>
                              <a:lnTo>
                                <a:pt x="157" y="45"/>
                              </a:lnTo>
                              <a:lnTo>
                                <a:pt x="153" y="41"/>
                              </a:lnTo>
                              <a:lnTo>
                                <a:pt x="137" y="37"/>
                              </a:lnTo>
                              <a:lnTo>
                                <a:pt x="113" y="29"/>
                              </a:lnTo>
                              <a:lnTo>
                                <a:pt x="85" y="20"/>
                              </a:lnTo>
                              <a:lnTo>
                                <a:pt x="60" y="12"/>
                              </a:lnTo>
                              <a:lnTo>
                                <a:pt x="36" y="4"/>
                              </a:lnTo>
                              <a:lnTo>
                                <a:pt x="16" y="0"/>
                              </a:lnTo>
                              <a:lnTo>
                                <a:pt x="12" y="0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73" path="m0,24l8,29l28,33l52,41l76,49l105,57l129,65l145,69l157,73l157,45l153,41l137,37l113,29l85,20l60,12l36,4l16,0l12,0l0,24xe" fillcolor="black" stroked="f" o:allowincell="f" style="position:absolute;margin-left:218.3pt;margin-top:252.25pt;width:7.8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2538730</wp:posOffset>
                </wp:positionH>
                <wp:positionV relativeFrom="paragraph">
                  <wp:posOffset>3093720</wp:posOffset>
                </wp:positionV>
                <wp:extent cx="241300" cy="125095"/>
                <wp:effectExtent l="0" t="1270" r="0" b="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" h="197">
                              <a:moveTo>
                                <a:pt x="0" y="28"/>
                              </a:moveTo>
                              <a:lnTo>
                                <a:pt x="368" y="197"/>
                              </a:lnTo>
                              <a:lnTo>
                                <a:pt x="380" y="173"/>
                              </a:lnTo>
                              <a:lnTo>
                                <a:pt x="12" y="0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0,197" path="m0,28l368,197l380,173l12,0l0,28xe" fillcolor="black" stroked="f" o:allowincell="f" style="position:absolute;margin-left:199.9pt;margin-top:243.6pt;width:18.95pt;height:9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2387600</wp:posOffset>
                </wp:positionH>
                <wp:positionV relativeFrom="paragraph">
                  <wp:posOffset>3093720</wp:posOffset>
                </wp:positionV>
                <wp:extent cx="158750" cy="17780"/>
                <wp:effectExtent l="0" t="0" r="635" b="635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28">
                              <a:moveTo>
                                <a:pt x="12" y="28"/>
                              </a:moveTo>
                              <a:lnTo>
                                <a:pt x="16" y="28"/>
                              </a:lnTo>
                              <a:lnTo>
                                <a:pt x="44" y="28"/>
                              </a:lnTo>
                              <a:lnTo>
                                <a:pt x="81" y="28"/>
                              </a:lnTo>
                              <a:lnTo>
                                <a:pt x="125" y="28"/>
                              </a:lnTo>
                              <a:lnTo>
                                <a:pt x="170" y="28"/>
                              </a:lnTo>
                              <a:lnTo>
                                <a:pt x="206" y="28"/>
                              </a:lnTo>
                              <a:lnTo>
                                <a:pt x="234" y="28"/>
                              </a:lnTo>
                              <a:lnTo>
                                <a:pt x="238" y="28"/>
                              </a:lnTo>
                              <a:lnTo>
                                <a:pt x="250" y="0"/>
                              </a:lnTo>
                              <a:lnTo>
                                <a:pt x="234" y="0"/>
                              </a:lnTo>
                              <a:lnTo>
                                <a:pt x="206" y="0"/>
                              </a:lnTo>
                              <a:lnTo>
                                <a:pt x="170" y="0"/>
                              </a:lnTo>
                              <a:lnTo>
                                <a:pt x="125" y="0"/>
                              </a:lnTo>
                              <a:lnTo>
                                <a:pt x="81" y="0"/>
                              </a:lnTo>
                              <a:lnTo>
                                <a:pt x="44" y="0"/>
                              </a:lnTo>
                              <a:lnTo>
                                <a:pt x="16" y="0"/>
                              </a:lnTo>
                              <a:lnTo>
                                <a:pt x="0" y="0"/>
                              </a:lnTo>
                              <a:lnTo>
                                <a:pt x="12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28" path="m12,28l16,28l44,28l81,28l125,28l170,28l206,28l234,28l238,28l250,0l234,0l206,0l170,0l125,0l81,0l44,0l16,0l0,0l12,28xe" fillcolor="black" stroked="f" o:allowincell="f" style="position:absolute;margin-left:188pt;margin-top:243.6pt;width:12.45pt;height:1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2320925</wp:posOffset>
                </wp:positionH>
                <wp:positionV relativeFrom="paragraph">
                  <wp:posOffset>3093720</wp:posOffset>
                </wp:positionV>
                <wp:extent cx="74295" cy="48260"/>
                <wp:effectExtent l="635" t="0" r="0" b="127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76">
                              <a:moveTo>
                                <a:pt x="12" y="76"/>
                              </a:moveTo>
                              <a:lnTo>
                                <a:pt x="117" y="28"/>
                              </a:lnTo>
                              <a:lnTo>
                                <a:pt x="105" y="0"/>
                              </a:lnTo>
                              <a:lnTo>
                                <a:pt x="0" y="52"/>
                              </a:lnTo>
                              <a:lnTo>
                                <a:pt x="12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76" path="m12,76l117,28l105,0l0,52l12,76xe" fillcolor="black" stroked="f" o:allowincell="f" style="position:absolute;margin-left:182.75pt;margin-top:243.6pt;width:5.8pt;height:3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2251710</wp:posOffset>
                </wp:positionH>
                <wp:positionV relativeFrom="paragraph">
                  <wp:posOffset>3126740</wp:posOffset>
                </wp:positionV>
                <wp:extent cx="76835" cy="46355"/>
                <wp:effectExtent l="635" t="635" r="0" b="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73">
                              <a:moveTo>
                                <a:pt x="0" y="69"/>
                              </a:moveTo>
                              <a:lnTo>
                                <a:pt x="20" y="73"/>
                              </a:lnTo>
                              <a:lnTo>
                                <a:pt x="32" y="65"/>
                              </a:lnTo>
                              <a:lnTo>
                                <a:pt x="48" y="61"/>
                              </a:lnTo>
                              <a:lnTo>
                                <a:pt x="69" y="49"/>
                              </a:lnTo>
                              <a:lnTo>
                                <a:pt x="89" y="40"/>
                              </a:lnTo>
                              <a:lnTo>
                                <a:pt x="105" y="32"/>
                              </a:lnTo>
                              <a:lnTo>
                                <a:pt x="117" y="28"/>
                              </a:lnTo>
                              <a:lnTo>
                                <a:pt x="121" y="24"/>
                              </a:lnTo>
                              <a:lnTo>
                                <a:pt x="109" y="0"/>
                              </a:lnTo>
                              <a:lnTo>
                                <a:pt x="105" y="4"/>
                              </a:lnTo>
                              <a:lnTo>
                                <a:pt x="93" y="8"/>
                              </a:lnTo>
                              <a:lnTo>
                                <a:pt x="77" y="16"/>
                              </a:lnTo>
                              <a:lnTo>
                                <a:pt x="56" y="24"/>
                              </a:lnTo>
                              <a:lnTo>
                                <a:pt x="36" y="32"/>
                              </a:lnTo>
                              <a:lnTo>
                                <a:pt x="20" y="40"/>
                              </a:lnTo>
                              <a:lnTo>
                                <a:pt x="8" y="45"/>
                              </a:lnTo>
                              <a:lnTo>
                                <a:pt x="20" y="49"/>
                              </a:lnTo>
                              <a:lnTo>
                                <a:pt x="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73" path="m0,69l20,73l32,65l48,61l69,49l89,40l105,32l117,28l121,24l109,0l105,4l93,8l77,16l56,24l36,32l20,40l8,45l20,49l0,69xe" fillcolor="black" stroked="f" o:allowincell="f" style="position:absolute;margin-left:177.3pt;margin-top:246.2pt;width:6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2220595</wp:posOffset>
                </wp:positionH>
                <wp:positionV relativeFrom="paragraph">
                  <wp:posOffset>3126740</wp:posOffset>
                </wp:positionV>
                <wp:extent cx="43815" cy="43815"/>
                <wp:effectExtent l="635" t="635" r="0" b="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69">
                              <a:moveTo>
                                <a:pt x="0" y="16"/>
                              </a:moveTo>
                              <a:lnTo>
                                <a:pt x="4" y="28"/>
                              </a:lnTo>
                              <a:lnTo>
                                <a:pt x="49" y="69"/>
                              </a:lnTo>
                              <a:lnTo>
                                <a:pt x="69" y="49"/>
                              </a:lnTo>
                              <a:lnTo>
                                <a:pt x="25" y="8"/>
                              </a:lnTo>
                              <a:lnTo>
                                <a:pt x="29" y="16"/>
                              </a:lnTo>
                              <a:lnTo>
                                <a:pt x="25" y="8"/>
                              </a:lnTo>
                              <a:lnTo>
                                <a:pt x="21" y="4"/>
                              </a:lnTo>
                              <a:lnTo>
                                <a:pt x="13" y="0"/>
                              </a:lnTo>
                              <a:lnTo>
                                <a:pt x="9" y="4"/>
                              </a:lnTo>
                              <a:lnTo>
                                <a:pt x="4" y="8"/>
                              </a:lnTo>
                              <a:lnTo>
                                <a:pt x="0" y="12"/>
                              </a:lnTo>
                              <a:lnTo>
                                <a:pt x="0" y="16"/>
                              </a:lnTo>
                              <a:lnTo>
                                <a:pt x="0" y="20"/>
                              </a:lnTo>
                              <a:lnTo>
                                <a:pt x="4" y="28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69" path="m0,16l4,28l49,69l69,49l25,8l29,16l25,8l21,4l13,0l9,4l4,8l0,12l0,16l0,20l4,28l0,16xe" fillcolor="black" stroked="f" o:allowincell="f" style="position:absolute;margin-left:174.85pt;margin-top:246.2pt;width:3.4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2220595</wp:posOffset>
                </wp:positionH>
                <wp:positionV relativeFrom="paragraph">
                  <wp:posOffset>3052445</wp:posOffset>
                </wp:positionV>
                <wp:extent cx="23495" cy="84455"/>
                <wp:effectExtent l="635" t="635" r="0" b="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133">
                              <a:moveTo>
                                <a:pt x="9" y="0"/>
                              </a:moveTo>
                              <a:lnTo>
                                <a:pt x="0" y="133"/>
                              </a:lnTo>
                              <a:lnTo>
                                <a:pt x="29" y="133"/>
                              </a:lnTo>
                              <a:lnTo>
                                <a:pt x="37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133" path="m9,0l0,133l29,133l37,0l9,0xe" fillcolor="black" stroked="f" o:allowincell="f" style="position:absolute;margin-left:174.85pt;margin-top:240.35pt;width:1.8pt;height:6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2187575</wp:posOffset>
                </wp:positionH>
                <wp:positionV relativeFrom="paragraph">
                  <wp:posOffset>3023870</wp:posOffset>
                </wp:positionV>
                <wp:extent cx="56515" cy="36195"/>
                <wp:effectExtent l="635" t="635" r="0" b="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57">
                              <a:moveTo>
                                <a:pt x="0" y="29"/>
                              </a:moveTo>
                              <a:lnTo>
                                <a:pt x="4" y="29"/>
                              </a:lnTo>
                              <a:lnTo>
                                <a:pt x="12" y="33"/>
                              </a:lnTo>
                              <a:lnTo>
                                <a:pt x="20" y="37"/>
                              </a:lnTo>
                              <a:lnTo>
                                <a:pt x="36" y="45"/>
                              </a:lnTo>
                              <a:lnTo>
                                <a:pt x="48" y="49"/>
                              </a:lnTo>
                              <a:lnTo>
                                <a:pt x="61" y="53"/>
                              </a:lnTo>
                              <a:lnTo>
                                <a:pt x="65" y="57"/>
                              </a:lnTo>
                              <a:lnTo>
                                <a:pt x="61" y="45"/>
                              </a:lnTo>
                              <a:lnTo>
                                <a:pt x="89" y="45"/>
                              </a:lnTo>
                              <a:lnTo>
                                <a:pt x="81" y="33"/>
                              </a:lnTo>
                              <a:lnTo>
                                <a:pt x="69" y="29"/>
                              </a:lnTo>
                              <a:lnTo>
                                <a:pt x="61" y="21"/>
                              </a:lnTo>
                              <a:lnTo>
                                <a:pt x="44" y="17"/>
                              </a:lnTo>
                              <a:lnTo>
                                <a:pt x="32" y="13"/>
                              </a:lnTo>
                              <a:lnTo>
                                <a:pt x="20" y="5"/>
                              </a:lnTo>
                              <a:lnTo>
                                <a:pt x="12" y="5"/>
                              </a:lnTo>
                              <a:lnTo>
                                <a:pt x="8" y="0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57" path="m0,29l4,29l12,33l20,37l36,45l48,49l61,53l65,57l61,45l89,45l81,33l69,29l61,21l44,17l32,13l20,5l12,5l8,0l0,29xe" fillcolor="black" stroked="f" o:allowincell="f" style="position:absolute;margin-left:172.25pt;margin-top:238.1pt;width:4.4pt;height:2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2113280</wp:posOffset>
                </wp:positionH>
                <wp:positionV relativeFrom="paragraph">
                  <wp:posOffset>3006090</wp:posOffset>
                </wp:positionV>
                <wp:extent cx="79375" cy="36195"/>
                <wp:effectExtent l="1270" t="635" r="0" b="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57">
                              <a:moveTo>
                                <a:pt x="0" y="28"/>
                              </a:moveTo>
                              <a:lnTo>
                                <a:pt x="117" y="57"/>
                              </a:lnTo>
                              <a:lnTo>
                                <a:pt x="125" y="28"/>
                              </a:lnTo>
                              <a:lnTo>
                                <a:pt x="8" y="0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57" path="m0,28l117,57l125,28l8,0l0,28xe" fillcolor="black" stroked="f" o:allowincell="f" style="position:absolute;margin-left:166.4pt;margin-top:236.7pt;width:6.2pt;height:2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2000250</wp:posOffset>
                </wp:positionH>
                <wp:positionV relativeFrom="paragraph">
                  <wp:posOffset>2919095</wp:posOffset>
                </wp:positionV>
                <wp:extent cx="118110" cy="104775"/>
                <wp:effectExtent l="0" t="635" r="635" b="635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165">
                              <a:moveTo>
                                <a:pt x="0" y="28"/>
                              </a:moveTo>
                              <a:lnTo>
                                <a:pt x="0" y="32"/>
                              </a:lnTo>
                              <a:lnTo>
                                <a:pt x="20" y="48"/>
                              </a:lnTo>
                              <a:lnTo>
                                <a:pt x="49" y="69"/>
                              </a:lnTo>
                              <a:lnTo>
                                <a:pt x="81" y="93"/>
                              </a:lnTo>
                              <a:lnTo>
                                <a:pt x="113" y="121"/>
                              </a:lnTo>
                              <a:lnTo>
                                <a:pt x="146" y="141"/>
                              </a:lnTo>
                              <a:lnTo>
                                <a:pt x="166" y="157"/>
                              </a:lnTo>
                              <a:lnTo>
                                <a:pt x="178" y="165"/>
                              </a:lnTo>
                              <a:lnTo>
                                <a:pt x="186" y="137"/>
                              </a:lnTo>
                              <a:lnTo>
                                <a:pt x="182" y="133"/>
                              </a:lnTo>
                              <a:lnTo>
                                <a:pt x="162" y="117"/>
                              </a:lnTo>
                              <a:lnTo>
                                <a:pt x="133" y="97"/>
                              </a:lnTo>
                              <a:lnTo>
                                <a:pt x="101" y="73"/>
                              </a:lnTo>
                              <a:lnTo>
                                <a:pt x="69" y="48"/>
                              </a:lnTo>
                              <a:lnTo>
                                <a:pt x="41" y="24"/>
                              </a:lnTo>
                              <a:lnTo>
                                <a:pt x="20" y="8"/>
                              </a:lnTo>
                              <a:lnTo>
                                <a:pt x="4" y="0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,165" path="m0,28l0,32l20,48l49,69l81,93l113,121l146,141l166,157l178,165l186,137l182,133l162,117l133,97l101,73l69,48l41,24l20,8l4,0l0,28xe" fillcolor="black" stroked="f" o:allowincell="f" style="position:absolute;margin-left:157.5pt;margin-top:229.85pt;width:9.25pt;height:8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1882140</wp:posOffset>
                </wp:positionH>
                <wp:positionV relativeFrom="paragraph">
                  <wp:posOffset>2906395</wp:posOffset>
                </wp:positionV>
                <wp:extent cx="120650" cy="30480"/>
                <wp:effectExtent l="0" t="635" r="1270" b="635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48">
                              <a:moveTo>
                                <a:pt x="0" y="28"/>
                              </a:moveTo>
                              <a:lnTo>
                                <a:pt x="186" y="48"/>
                              </a:lnTo>
                              <a:lnTo>
                                <a:pt x="190" y="20"/>
                              </a:lnTo>
                              <a:lnTo>
                                <a:pt x="0" y="0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48" path="m0,28l186,48l190,20l0,0l0,28xe" fillcolor="black" stroked="f" o:allowincell="f" style="position:absolute;margin-left:148.2pt;margin-top:228.85pt;width:9.45pt;height:2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1753870</wp:posOffset>
                </wp:positionH>
                <wp:positionV relativeFrom="paragraph">
                  <wp:posOffset>2885440</wp:posOffset>
                </wp:positionV>
                <wp:extent cx="128270" cy="38735"/>
                <wp:effectExtent l="0" t="1270" r="635" b="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61">
                              <a:moveTo>
                                <a:pt x="13" y="25"/>
                              </a:moveTo>
                              <a:lnTo>
                                <a:pt x="13" y="29"/>
                              </a:lnTo>
                              <a:lnTo>
                                <a:pt x="33" y="33"/>
                              </a:lnTo>
                              <a:lnTo>
                                <a:pt x="65" y="37"/>
                              </a:lnTo>
                              <a:lnTo>
                                <a:pt x="101" y="45"/>
                              </a:lnTo>
                              <a:lnTo>
                                <a:pt x="138" y="49"/>
                              </a:lnTo>
                              <a:lnTo>
                                <a:pt x="170" y="57"/>
                              </a:lnTo>
                              <a:lnTo>
                                <a:pt x="190" y="61"/>
                              </a:lnTo>
                              <a:lnTo>
                                <a:pt x="202" y="61"/>
                              </a:lnTo>
                              <a:lnTo>
                                <a:pt x="202" y="33"/>
                              </a:lnTo>
                              <a:lnTo>
                                <a:pt x="194" y="33"/>
                              </a:lnTo>
                              <a:lnTo>
                                <a:pt x="174" y="29"/>
                              </a:lnTo>
                              <a:lnTo>
                                <a:pt x="142" y="21"/>
                              </a:lnTo>
                              <a:lnTo>
                                <a:pt x="105" y="17"/>
                              </a:lnTo>
                              <a:lnTo>
                                <a:pt x="69" y="8"/>
                              </a:lnTo>
                              <a:lnTo>
                                <a:pt x="41" y="4"/>
                              </a:lnTo>
                              <a:lnTo>
                                <a:pt x="17" y="0"/>
                              </a:lnTo>
                              <a:lnTo>
                                <a:pt x="0" y="0"/>
                              </a:lnTo>
                              <a:lnTo>
                                <a:pt x="13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61" path="m13,25l13,29l33,33l65,37l101,45l138,49l170,57l190,61l202,61l202,33l194,33l174,29l142,21l105,17l69,8l41,4l17,0l0,0l13,25xe" fillcolor="black" stroked="f" o:allowincell="f" style="position:absolute;margin-left:138.1pt;margin-top:227.2pt;width:10.05pt;height: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1605280</wp:posOffset>
                </wp:positionH>
                <wp:positionV relativeFrom="paragraph">
                  <wp:posOffset>2885440</wp:posOffset>
                </wp:positionV>
                <wp:extent cx="156845" cy="74930"/>
                <wp:effectExtent l="635" t="0" r="0" b="635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118">
                              <a:moveTo>
                                <a:pt x="12" y="118"/>
                              </a:moveTo>
                              <a:lnTo>
                                <a:pt x="247" y="25"/>
                              </a:lnTo>
                              <a:lnTo>
                                <a:pt x="234" y="0"/>
                              </a:lnTo>
                              <a:lnTo>
                                <a:pt x="0" y="93"/>
                              </a:lnTo>
                              <a:lnTo>
                                <a:pt x="12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,118" path="m12,118l247,25l234,0l0,93l12,118xe" fillcolor="black" stroked="f" o:allowincell="f" style="position:absolute;margin-left:126.4pt;margin-top:227.2pt;width:12.3pt;height:5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1407795</wp:posOffset>
                </wp:positionH>
                <wp:positionV relativeFrom="paragraph">
                  <wp:posOffset>2944495</wp:posOffset>
                </wp:positionV>
                <wp:extent cx="205105" cy="92710"/>
                <wp:effectExtent l="1270" t="635" r="0" b="635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146">
                              <a:moveTo>
                                <a:pt x="12" y="146"/>
                              </a:moveTo>
                              <a:lnTo>
                                <a:pt x="24" y="142"/>
                              </a:lnTo>
                              <a:lnTo>
                                <a:pt x="61" y="125"/>
                              </a:lnTo>
                              <a:lnTo>
                                <a:pt x="109" y="109"/>
                              </a:lnTo>
                              <a:lnTo>
                                <a:pt x="166" y="85"/>
                              </a:lnTo>
                              <a:lnTo>
                                <a:pt x="222" y="65"/>
                              </a:lnTo>
                              <a:lnTo>
                                <a:pt x="275" y="45"/>
                              </a:lnTo>
                              <a:lnTo>
                                <a:pt x="311" y="33"/>
                              </a:lnTo>
                              <a:lnTo>
                                <a:pt x="323" y="25"/>
                              </a:lnTo>
                              <a:lnTo>
                                <a:pt x="311" y="0"/>
                              </a:lnTo>
                              <a:lnTo>
                                <a:pt x="299" y="4"/>
                              </a:lnTo>
                              <a:lnTo>
                                <a:pt x="263" y="16"/>
                              </a:lnTo>
                              <a:lnTo>
                                <a:pt x="214" y="37"/>
                              </a:lnTo>
                              <a:lnTo>
                                <a:pt x="158" y="57"/>
                              </a:lnTo>
                              <a:lnTo>
                                <a:pt x="97" y="81"/>
                              </a:lnTo>
                              <a:lnTo>
                                <a:pt x="49" y="101"/>
                              </a:lnTo>
                              <a:lnTo>
                                <a:pt x="12" y="113"/>
                              </a:lnTo>
                              <a:lnTo>
                                <a:pt x="0" y="117"/>
                              </a:lnTo>
                              <a:lnTo>
                                <a:pt x="12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,146" path="m12,146l24,142l61,125l109,109l166,85l222,65l275,45l311,33l323,25l311,0l299,4l263,16l214,37l158,57l97,81l49,101l12,113l0,117l12,146xe" fillcolor="black" stroked="f" o:allowincell="f" style="position:absolute;margin-left:110.85pt;margin-top:231.85pt;width:16.1pt;height:7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1333500</wp:posOffset>
                </wp:positionH>
                <wp:positionV relativeFrom="paragraph">
                  <wp:posOffset>3018790</wp:posOffset>
                </wp:positionV>
                <wp:extent cx="81915" cy="46355"/>
                <wp:effectExtent l="635" t="635" r="0" b="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73">
                              <a:moveTo>
                                <a:pt x="24" y="69"/>
                              </a:moveTo>
                              <a:lnTo>
                                <a:pt x="20" y="73"/>
                              </a:lnTo>
                              <a:lnTo>
                                <a:pt x="129" y="29"/>
                              </a:lnTo>
                              <a:lnTo>
                                <a:pt x="117" y="0"/>
                              </a:lnTo>
                              <a:lnTo>
                                <a:pt x="8" y="45"/>
                              </a:lnTo>
                              <a:lnTo>
                                <a:pt x="4" y="49"/>
                              </a:lnTo>
                              <a:lnTo>
                                <a:pt x="8" y="45"/>
                              </a:lnTo>
                              <a:lnTo>
                                <a:pt x="4" y="49"/>
                              </a:lnTo>
                              <a:lnTo>
                                <a:pt x="0" y="53"/>
                              </a:lnTo>
                              <a:lnTo>
                                <a:pt x="0" y="57"/>
                              </a:lnTo>
                              <a:lnTo>
                                <a:pt x="0" y="65"/>
                              </a:lnTo>
                              <a:lnTo>
                                <a:pt x="4" y="69"/>
                              </a:lnTo>
                              <a:lnTo>
                                <a:pt x="8" y="73"/>
                              </a:lnTo>
                              <a:lnTo>
                                <a:pt x="12" y="73"/>
                              </a:lnTo>
                              <a:lnTo>
                                <a:pt x="20" y="73"/>
                              </a:lnTo>
                              <a:lnTo>
                                <a:pt x="24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73" path="m24,69l20,73l129,29l117,0l8,45l4,49l8,45l4,49l0,53l0,57l0,65l4,69l8,73l12,73l20,73l24,69xe" fillcolor="black" stroked="f" o:allowincell="f" style="position:absolute;margin-left:105pt;margin-top:237.7pt;width:6.4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1276985</wp:posOffset>
                </wp:positionH>
                <wp:positionV relativeFrom="paragraph">
                  <wp:posOffset>3049905</wp:posOffset>
                </wp:positionV>
                <wp:extent cx="71755" cy="61595"/>
                <wp:effectExtent l="635" t="1270" r="0" b="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97">
                              <a:moveTo>
                                <a:pt x="20" y="97"/>
                              </a:moveTo>
                              <a:lnTo>
                                <a:pt x="24" y="93"/>
                              </a:lnTo>
                              <a:lnTo>
                                <a:pt x="113" y="20"/>
                              </a:lnTo>
                              <a:lnTo>
                                <a:pt x="93" y="0"/>
                              </a:lnTo>
                              <a:lnTo>
                                <a:pt x="4" y="73"/>
                              </a:lnTo>
                              <a:lnTo>
                                <a:pt x="8" y="69"/>
                              </a:lnTo>
                              <a:lnTo>
                                <a:pt x="4" y="73"/>
                              </a:lnTo>
                              <a:lnTo>
                                <a:pt x="0" y="77"/>
                              </a:lnTo>
                              <a:lnTo>
                                <a:pt x="0" y="81"/>
                              </a:lnTo>
                              <a:lnTo>
                                <a:pt x="0" y="85"/>
                              </a:lnTo>
                              <a:lnTo>
                                <a:pt x="4" y="93"/>
                              </a:lnTo>
                              <a:lnTo>
                                <a:pt x="8" y="93"/>
                              </a:lnTo>
                              <a:lnTo>
                                <a:pt x="12" y="97"/>
                              </a:lnTo>
                              <a:lnTo>
                                <a:pt x="16" y="97"/>
                              </a:lnTo>
                              <a:lnTo>
                                <a:pt x="24" y="93"/>
                              </a:lnTo>
                              <a:lnTo>
                                <a:pt x="20" y="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97" path="m20,97l24,93l113,20l93,0l4,73l8,69l4,73l0,77l0,81l0,85l4,93l8,93l12,97l16,97l24,93l20,97xe" fillcolor="black" stroked="f" o:allowincell="f" style="position:absolute;margin-left:100.55pt;margin-top:240.15pt;width:5.6pt;height:4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1205230</wp:posOffset>
                </wp:positionH>
                <wp:positionV relativeFrom="paragraph">
                  <wp:posOffset>3093720</wp:posOffset>
                </wp:positionV>
                <wp:extent cx="84455" cy="45720"/>
                <wp:effectExtent l="635" t="0" r="0" b="635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72">
                              <a:moveTo>
                                <a:pt x="20" y="68"/>
                              </a:moveTo>
                              <a:lnTo>
                                <a:pt x="12" y="72"/>
                              </a:lnTo>
                              <a:lnTo>
                                <a:pt x="133" y="28"/>
                              </a:lnTo>
                              <a:lnTo>
                                <a:pt x="121" y="0"/>
                              </a:lnTo>
                              <a:lnTo>
                                <a:pt x="4" y="44"/>
                              </a:lnTo>
                              <a:lnTo>
                                <a:pt x="0" y="48"/>
                              </a:lnTo>
                              <a:lnTo>
                                <a:pt x="20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72" path="m20,68l12,72l133,28l121,0l4,44l0,48l20,68xe" fillcolor="black" stroked="f" o:allowincell="f" style="position:absolute;margin-left:94.9pt;margin-top:243.6pt;width:6.6pt;height:3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1071880</wp:posOffset>
                </wp:positionH>
                <wp:positionV relativeFrom="paragraph">
                  <wp:posOffset>3124200</wp:posOffset>
                </wp:positionV>
                <wp:extent cx="146050" cy="113030"/>
                <wp:effectExtent l="0" t="0" r="635" b="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178">
                              <a:moveTo>
                                <a:pt x="20" y="178"/>
                              </a:moveTo>
                              <a:lnTo>
                                <a:pt x="61" y="154"/>
                              </a:lnTo>
                              <a:lnTo>
                                <a:pt x="97" y="129"/>
                              </a:lnTo>
                              <a:lnTo>
                                <a:pt x="133" y="101"/>
                              </a:lnTo>
                              <a:lnTo>
                                <a:pt x="166" y="77"/>
                              </a:lnTo>
                              <a:lnTo>
                                <a:pt x="190" y="57"/>
                              </a:lnTo>
                              <a:lnTo>
                                <a:pt x="210" y="36"/>
                              </a:lnTo>
                              <a:lnTo>
                                <a:pt x="222" y="24"/>
                              </a:lnTo>
                              <a:lnTo>
                                <a:pt x="230" y="20"/>
                              </a:lnTo>
                              <a:lnTo>
                                <a:pt x="210" y="0"/>
                              </a:lnTo>
                              <a:lnTo>
                                <a:pt x="206" y="4"/>
                              </a:lnTo>
                              <a:lnTo>
                                <a:pt x="190" y="16"/>
                              </a:lnTo>
                              <a:lnTo>
                                <a:pt x="174" y="32"/>
                              </a:lnTo>
                              <a:lnTo>
                                <a:pt x="146" y="57"/>
                              </a:lnTo>
                              <a:lnTo>
                                <a:pt x="117" y="81"/>
                              </a:lnTo>
                              <a:lnTo>
                                <a:pt x="81" y="105"/>
                              </a:lnTo>
                              <a:lnTo>
                                <a:pt x="45" y="129"/>
                              </a:lnTo>
                              <a:lnTo>
                                <a:pt x="8" y="154"/>
                              </a:lnTo>
                              <a:lnTo>
                                <a:pt x="4" y="158"/>
                              </a:lnTo>
                              <a:lnTo>
                                <a:pt x="0" y="162"/>
                              </a:lnTo>
                              <a:lnTo>
                                <a:pt x="0" y="166"/>
                              </a:lnTo>
                              <a:lnTo>
                                <a:pt x="0" y="170"/>
                              </a:lnTo>
                              <a:lnTo>
                                <a:pt x="4" y="174"/>
                              </a:lnTo>
                              <a:lnTo>
                                <a:pt x="8" y="178"/>
                              </a:lnTo>
                              <a:lnTo>
                                <a:pt x="16" y="178"/>
                              </a:lnTo>
                              <a:lnTo>
                                <a:pt x="20" y="1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,178" path="m20,178l61,154l97,129l133,101l166,77l190,57l210,36l222,24l230,20l210,0l206,4l190,16l174,32l146,57l117,81l81,105l45,129l8,154l4,158l0,162l0,166l0,170l4,174l8,178l16,178l20,178xe" fillcolor="black" stroked="f" o:allowincell="f" style="position:absolute;margin-left:84.4pt;margin-top:246pt;width:11.45pt;height:8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938530</wp:posOffset>
                </wp:positionH>
                <wp:positionV relativeFrom="paragraph">
                  <wp:posOffset>3221990</wp:posOffset>
                </wp:positionV>
                <wp:extent cx="146050" cy="89535"/>
                <wp:effectExtent l="0" t="635" r="635" b="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141">
                              <a:moveTo>
                                <a:pt x="16" y="141"/>
                              </a:moveTo>
                              <a:lnTo>
                                <a:pt x="230" y="24"/>
                              </a:lnTo>
                              <a:lnTo>
                                <a:pt x="218" y="0"/>
                              </a:lnTo>
                              <a:lnTo>
                                <a:pt x="0" y="117"/>
                              </a:lnTo>
                              <a:lnTo>
                                <a:pt x="16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,141" path="m16,141l230,24l218,0l0,117l16,141xe" fillcolor="black" stroked="f" o:allowincell="f" style="position:absolute;margin-left:73.9pt;margin-top:253.7pt;width:11.45pt;height: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841375</wp:posOffset>
                </wp:positionH>
                <wp:positionV relativeFrom="paragraph">
                  <wp:posOffset>3296285</wp:posOffset>
                </wp:positionV>
                <wp:extent cx="107315" cy="104775"/>
                <wp:effectExtent l="635" t="635" r="635" b="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65">
                              <a:moveTo>
                                <a:pt x="24" y="165"/>
                              </a:moveTo>
                              <a:lnTo>
                                <a:pt x="40" y="141"/>
                              </a:lnTo>
                              <a:lnTo>
                                <a:pt x="56" y="121"/>
                              </a:lnTo>
                              <a:lnTo>
                                <a:pt x="68" y="105"/>
                              </a:lnTo>
                              <a:lnTo>
                                <a:pt x="84" y="85"/>
                              </a:lnTo>
                              <a:lnTo>
                                <a:pt x="105" y="68"/>
                              </a:lnTo>
                              <a:lnTo>
                                <a:pt x="121" y="52"/>
                              </a:lnTo>
                              <a:lnTo>
                                <a:pt x="145" y="40"/>
                              </a:lnTo>
                              <a:lnTo>
                                <a:pt x="169" y="24"/>
                              </a:lnTo>
                              <a:lnTo>
                                <a:pt x="153" y="0"/>
                              </a:lnTo>
                              <a:lnTo>
                                <a:pt x="129" y="16"/>
                              </a:lnTo>
                              <a:lnTo>
                                <a:pt x="105" y="32"/>
                              </a:lnTo>
                              <a:lnTo>
                                <a:pt x="84" y="48"/>
                              </a:lnTo>
                              <a:lnTo>
                                <a:pt x="64" y="64"/>
                              </a:lnTo>
                              <a:lnTo>
                                <a:pt x="48" y="85"/>
                              </a:lnTo>
                              <a:lnTo>
                                <a:pt x="32" y="105"/>
                              </a:lnTo>
                              <a:lnTo>
                                <a:pt x="16" y="125"/>
                              </a:lnTo>
                              <a:lnTo>
                                <a:pt x="0" y="149"/>
                              </a:lnTo>
                              <a:lnTo>
                                <a:pt x="24" y="1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165" path="m24,165l40,141l56,121l68,105l84,85l105,68l121,52l145,40l169,24l153,0l129,16l105,32l84,48l64,64l48,85l32,105l16,125l0,149l24,165xe" fillcolor="black" stroked="f" o:allowincell="f" style="position:absolute;margin-left:66.25pt;margin-top:259.55pt;width:8.4pt;height:8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687070</wp:posOffset>
                </wp:positionH>
                <wp:positionV relativeFrom="paragraph">
                  <wp:posOffset>3390900</wp:posOffset>
                </wp:positionV>
                <wp:extent cx="169545" cy="182245"/>
                <wp:effectExtent l="635" t="635" r="0" b="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287">
                              <a:moveTo>
                                <a:pt x="17" y="287"/>
                              </a:moveTo>
                              <a:lnTo>
                                <a:pt x="37" y="271"/>
                              </a:lnTo>
                              <a:lnTo>
                                <a:pt x="61" y="251"/>
                              </a:lnTo>
                              <a:lnTo>
                                <a:pt x="89" y="222"/>
                              </a:lnTo>
                              <a:lnTo>
                                <a:pt x="122" y="190"/>
                              </a:lnTo>
                              <a:lnTo>
                                <a:pt x="158" y="154"/>
                              </a:lnTo>
                              <a:lnTo>
                                <a:pt x="194" y="113"/>
                              </a:lnTo>
                              <a:lnTo>
                                <a:pt x="235" y="65"/>
                              </a:lnTo>
                              <a:lnTo>
                                <a:pt x="267" y="16"/>
                              </a:lnTo>
                              <a:lnTo>
                                <a:pt x="243" y="0"/>
                              </a:lnTo>
                              <a:lnTo>
                                <a:pt x="210" y="49"/>
                              </a:lnTo>
                              <a:lnTo>
                                <a:pt x="174" y="93"/>
                              </a:lnTo>
                              <a:lnTo>
                                <a:pt x="138" y="133"/>
                              </a:lnTo>
                              <a:lnTo>
                                <a:pt x="101" y="170"/>
                              </a:lnTo>
                              <a:lnTo>
                                <a:pt x="69" y="202"/>
                              </a:lnTo>
                              <a:lnTo>
                                <a:pt x="41" y="230"/>
                              </a:lnTo>
                              <a:lnTo>
                                <a:pt x="17" y="251"/>
                              </a:lnTo>
                              <a:lnTo>
                                <a:pt x="0" y="263"/>
                              </a:lnTo>
                              <a:lnTo>
                                <a:pt x="17" y="2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287" path="m17,287l37,271l61,251l89,222l122,190l158,154l194,113l235,65l267,16l243,0l210,49l174,93l138,133l101,170l69,202l41,230l17,251l0,263l17,287xe" fillcolor="black" stroked="f" o:allowincell="f" style="position:absolute;margin-left:54.1pt;margin-top:267pt;width:13.3pt;height:14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574675</wp:posOffset>
                </wp:positionH>
                <wp:positionV relativeFrom="paragraph">
                  <wp:posOffset>3557905</wp:posOffset>
                </wp:positionV>
                <wp:extent cx="123190" cy="197485"/>
                <wp:effectExtent l="0" t="635" r="635" b="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311">
                              <a:moveTo>
                                <a:pt x="24" y="311"/>
                              </a:moveTo>
                              <a:lnTo>
                                <a:pt x="40" y="274"/>
                              </a:lnTo>
                              <a:lnTo>
                                <a:pt x="52" y="242"/>
                              </a:lnTo>
                              <a:lnTo>
                                <a:pt x="64" y="206"/>
                              </a:lnTo>
                              <a:lnTo>
                                <a:pt x="76" y="173"/>
                              </a:lnTo>
                              <a:lnTo>
                                <a:pt x="93" y="137"/>
                              </a:lnTo>
                              <a:lnTo>
                                <a:pt x="117" y="101"/>
                              </a:lnTo>
                              <a:lnTo>
                                <a:pt x="149" y="64"/>
                              </a:lnTo>
                              <a:lnTo>
                                <a:pt x="194" y="24"/>
                              </a:lnTo>
                              <a:lnTo>
                                <a:pt x="177" y="0"/>
                              </a:lnTo>
                              <a:lnTo>
                                <a:pt x="129" y="44"/>
                              </a:lnTo>
                              <a:lnTo>
                                <a:pt x="93" y="85"/>
                              </a:lnTo>
                              <a:lnTo>
                                <a:pt x="68" y="125"/>
                              </a:lnTo>
                              <a:lnTo>
                                <a:pt x="48" y="161"/>
                              </a:lnTo>
                              <a:lnTo>
                                <a:pt x="36" y="198"/>
                              </a:lnTo>
                              <a:lnTo>
                                <a:pt x="24" y="234"/>
                              </a:lnTo>
                              <a:lnTo>
                                <a:pt x="12" y="266"/>
                              </a:lnTo>
                              <a:lnTo>
                                <a:pt x="0" y="299"/>
                              </a:lnTo>
                              <a:lnTo>
                                <a:pt x="24" y="3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311" path="m24,311l40,274l52,242l64,206l76,173l93,137l117,101l149,64l194,24l177,0l129,44l93,85l68,125l48,161l36,198l24,234l12,266l0,299l24,311xe" fillcolor="black" stroked="f" o:allowincell="f" style="position:absolute;margin-left:45.25pt;margin-top:280.15pt;width:9.65pt;height:15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479425</wp:posOffset>
                </wp:positionH>
                <wp:positionV relativeFrom="paragraph">
                  <wp:posOffset>3747770</wp:posOffset>
                </wp:positionV>
                <wp:extent cx="110490" cy="210185"/>
                <wp:effectExtent l="0" t="635" r="635" b="0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331">
                              <a:moveTo>
                                <a:pt x="28" y="331"/>
                              </a:moveTo>
                              <a:lnTo>
                                <a:pt x="28" y="327"/>
                              </a:lnTo>
                              <a:lnTo>
                                <a:pt x="33" y="319"/>
                              </a:lnTo>
                              <a:lnTo>
                                <a:pt x="41" y="299"/>
                              </a:lnTo>
                              <a:lnTo>
                                <a:pt x="57" y="266"/>
                              </a:lnTo>
                              <a:lnTo>
                                <a:pt x="73" y="226"/>
                              </a:lnTo>
                              <a:lnTo>
                                <a:pt x="93" y="177"/>
                              </a:lnTo>
                              <a:lnTo>
                                <a:pt x="121" y="125"/>
                              </a:lnTo>
                              <a:lnTo>
                                <a:pt x="146" y="68"/>
                              </a:lnTo>
                              <a:lnTo>
                                <a:pt x="174" y="12"/>
                              </a:lnTo>
                              <a:lnTo>
                                <a:pt x="150" y="0"/>
                              </a:lnTo>
                              <a:lnTo>
                                <a:pt x="121" y="56"/>
                              </a:lnTo>
                              <a:lnTo>
                                <a:pt x="93" y="113"/>
                              </a:lnTo>
                              <a:lnTo>
                                <a:pt x="69" y="165"/>
                              </a:lnTo>
                              <a:lnTo>
                                <a:pt x="49" y="214"/>
                              </a:lnTo>
                              <a:lnTo>
                                <a:pt x="28" y="254"/>
                              </a:lnTo>
                              <a:lnTo>
                                <a:pt x="16" y="286"/>
                              </a:lnTo>
                              <a:lnTo>
                                <a:pt x="4" y="311"/>
                              </a:lnTo>
                              <a:lnTo>
                                <a:pt x="0" y="315"/>
                              </a:lnTo>
                              <a:lnTo>
                                <a:pt x="4" y="315"/>
                              </a:lnTo>
                              <a:lnTo>
                                <a:pt x="28" y="3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,331" path="m28,331l28,327l33,319l41,299l57,266l73,226l93,177l121,125l146,68l174,12l150,0l121,56l93,113l69,165l49,214l28,254l16,286l4,311l0,315l4,315l28,331xe" fillcolor="black" stroked="f" o:allowincell="f" style="position:absolute;margin-left:37.75pt;margin-top:295.1pt;width:8.65pt;height:16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387350</wp:posOffset>
                </wp:positionH>
                <wp:positionV relativeFrom="paragraph">
                  <wp:posOffset>3947795</wp:posOffset>
                </wp:positionV>
                <wp:extent cx="109855" cy="99695"/>
                <wp:effectExtent l="635" t="635" r="0" b="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57">
                              <a:moveTo>
                                <a:pt x="12" y="157"/>
                              </a:moveTo>
                              <a:lnTo>
                                <a:pt x="48" y="133"/>
                              </a:lnTo>
                              <a:lnTo>
                                <a:pt x="81" y="109"/>
                              </a:lnTo>
                              <a:lnTo>
                                <a:pt x="105" y="85"/>
                              </a:lnTo>
                              <a:lnTo>
                                <a:pt x="129" y="64"/>
                              </a:lnTo>
                              <a:lnTo>
                                <a:pt x="145" y="44"/>
                              </a:lnTo>
                              <a:lnTo>
                                <a:pt x="161" y="28"/>
                              </a:lnTo>
                              <a:lnTo>
                                <a:pt x="169" y="20"/>
                              </a:lnTo>
                              <a:lnTo>
                                <a:pt x="173" y="16"/>
                              </a:lnTo>
                              <a:lnTo>
                                <a:pt x="149" y="0"/>
                              </a:lnTo>
                              <a:lnTo>
                                <a:pt x="145" y="0"/>
                              </a:lnTo>
                              <a:lnTo>
                                <a:pt x="137" y="12"/>
                              </a:lnTo>
                              <a:lnTo>
                                <a:pt x="125" y="24"/>
                              </a:lnTo>
                              <a:lnTo>
                                <a:pt x="109" y="44"/>
                              </a:lnTo>
                              <a:lnTo>
                                <a:pt x="85" y="64"/>
                              </a:lnTo>
                              <a:lnTo>
                                <a:pt x="60" y="85"/>
                              </a:lnTo>
                              <a:lnTo>
                                <a:pt x="32" y="109"/>
                              </a:lnTo>
                              <a:lnTo>
                                <a:pt x="0" y="133"/>
                              </a:lnTo>
                              <a:lnTo>
                                <a:pt x="12" y="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57" path="m12,157l48,133l81,109l105,85l129,64l145,44l161,28l169,20l173,16l149,0l145,0l137,12l125,24l109,44l85,64l60,85l32,109l0,133l12,157xe" fillcolor="black" stroked="f" o:allowincell="f" style="position:absolute;margin-left:30.5pt;margin-top:310.85pt;width:8.6pt;height:7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261620</wp:posOffset>
                </wp:positionH>
                <wp:positionV relativeFrom="paragraph">
                  <wp:posOffset>4032250</wp:posOffset>
                </wp:positionV>
                <wp:extent cx="133350" cy="94615"/>
                <wp:effectExtent l="0" t="635" r="635" b="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49">
                              <a:moveTo>
                                <a:pt x="16" y="149"/>
                              </a:moveTo>
                              <a:lnTo>
                                <a:pt x="20" y="145"/>
                              </a:lnTo>
                              <a:lnTo>
                                <a:pt x="36" y="137"/>
                              </a:lnTo>
                              <a:lnTo>
                                <a:pt x="56" y="121"/>
                              </a:lnTo>
                              <a:lnTo>
                                <a:pt x="81" y="105"/>
                              </a:lnTo>
                              <a:lnTo>
                                <a:pt x="109" y="89"/>
                              </a:lnTo>
                              <a:lnTo>
                                <a:pt x="141" y="65"/>
                              </a:lnTo>
                              <a:lnTo>
                                <a:pt x="178" y="44"/>
                              </a:lnTo>
                              <a:lnTo>
                                <a:pt x="210" y="24"/>
                              </a:lnTo>
                              <a:lnTo>
                                <a:pt x="198" y="0"/>
                              </a:lnTo>
                              <a:lnTo>
                                <a:pt x="161" y="20"/>
                              </a:lnTo>
                              <a:lnTo>
                                <a:pt x="125" y="40"/>
                              </a:lnTo>
                              <a:lnTo>
                                <a:pt x="93" y="65"/>
                              </a:lnTo>
                              <a:lnTo>
                                <a:pt x="65" y="81"/>
                              </a:lnTo>
                              <a:lnTo>
                                <a:pt x="40" y="97"/>
                              </a:lnTo>
                              <a:lnTo>
                                <a:pt x="20" y="113"/>
                              </a:lnTo>
                              <a:lnTo>
                                <a:pt x="4" y="121"/>
                              </a:lnTo>
                              <a:lnTo>
                                <a:pt x="0" y="125"/>
                              </a:lnTo>
                              <a:lnTo>
                                <a:pt x="16" y="1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49" path="m16,149l20,145l36,137l56,121l81,105l109,89l141,65l178,44l210,24l198,0l161,20l125,40l93,65l65,81l40,97l20,113l4,121l0,125l16,149xe" fillcolor="black" stroked="f" o:allowincell="f" style="position:absolute;margin-left:20.6pt;margin-top:317.5pt;width:10.45pt;height:7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3775075</wp:posOffset>
                </wp:positionH>
                <wp:positionV relativeFrom="paragraph">
                  <wp:posOffset>2452370</wp:posOffset>
                </wp:positionV>
                <wp:extent cx="1379855" cy="1151255"/>
                <wp:effectExtent l="1270" t="1270" r="635" b="635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880" cy="115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3" h="1813">
                              <a:moveTo>
                                <a:pt x="428" y="460"/>
                              </a:moveTo>
                              <a:lnTo>
                                <a:pt x="432" y="497"/>
                              </a:lnTo>
                              <a:lnTo>
                                <a:pt x="428" y="497"/>
                              </a:lnTo>
                              <a:lnTo>
                                <a:pt x="420" y="505"/>
                              </a:lnTo>
                              <a:lnTo>
                                <a:pt x="404" y="513"/>
                              </a:lnTo>
                              <a:lnTo>
                                <a:pt x="392" y="521"/>
                              </a:lnTo>
                              <a:lnTo>
                                <a:pt x="375" y="529"/>
                              </a:lnTo>
                              <a:lnTo>
                                <a:pt x="363" y="537"/>
                              </a:lnTo>
                              <a:lnTo>
                                <a:pt x="355" y="541"/>
                              </a:lnTo>
                              <a:lnTo>
                                <a:pt x="351" y="545"/>
                              </a:lnTo>
                              <a:lnTo>
                                <a:pt x="343" y="549"/>
                              </a:lnTo>
                              <a:lnTo>
                                <a:pt x="319" y="565"/>
                              </a:lnTo>
                              <a:lnTo>
                                <a:pt x="287" y="585"/>
                              </a:lnTo>
                              <a:lnTo>
                                <a:pt x="250" y="610"/>
                              </a:lnTo>
                              <a:lnTo>
                                <a:pt x="214" y="634"/>
                              </a:lnTo>
                              <a:lnTo>
                                <a:pt x="186" y="654"/>
                              </a:lnTo>
                              <a:lnTo>
                                <a:pt x="161" y="666"/>
                              </a:lnTo>
                              <a:lnTo>
                                <a:pt x="153" y="670"/>
                              </a:lnTo>
                              <a:lnTo>
                                <a:pt x="153" y="674"/>
                              </a:lnTo>
                              <a:lnTo>
                                <a:pt x="149" y="682"/>
                              </a:lnTo>
                              <a:lnTo>
                                <a:pt x="145" y="690"/>
                              </a:lnTo>
                              <a:lnTo>
                                <a:pt x="141" y="703"/>
                              </a:lnTo>
                              <a:lnTo>
                                <a:pt x="137" y="715"/>
                              </a:lnTo>
                              <a:lnTo>
                                <a:pt x="133" y="723"/>
                              </a:lnTo>
                              <a:lnTo>
                                <a:pt x="129" y="731"/>
                              </a:lnTo>
                              <a:lnTo>
                                <a:pt x="129" y="735"/>
                              </a:lnTo>
                              <a:lnTo>
                                <a:pt x="125" y="743"/>
                              </a:lnTo>
                              <a:lnTo>
                                <a:pt x="125" y="755"/>
                              </a:lnTo>
                              <a:lnTo>
                                <a:pt x="121" y="771"/>
                              </a:lnTo>
                              <a:lnTo>
                                <a:pt x="121" y="783"/>
                              </a:lnTo>
                              <a:lnTo>
                                <a:pt x="117" y="795"/>
                              </a:lnTo>
                              <a:lnTo>
                                <a:pt x="117" y="804"/>
                              </a:lnTo>
                              <a:lnTo>
                                <a:pt x="117" y="812"/>
                              </a:lnTo>
                              <a:lnTo>
                                <a:pt x="113" y="820"/>
                              </a:lnTo>
                              <a:lnTo>
                                <a:pt x="113" y="836"/>
                              </a:lnTo>
                              <a:lnTo>
                                <a:pt x="113" y="852"/>
                              </a:lnTo>
                              <a:lnTo>
                                <a:pt x="113" y="868"/>
                              </a:lnTo>
                              <a:lnTo>
                                <a:pt x="109" y="880"/>
                              </a:lnTo>
                              <a:lnTo>
                                <a:pt x="109" y="892"/>
                              </a:lnTo>
                              <a:lnTo>
                                <a:pt x="109" y="896"/>
                              </a:lnTo>
                              <a:lnTo>
                                <a:pt x="105" y="900"/>
                              </a:lnTo>
                              <a:lnTo>
                                <a:pt x="97" y="900"/>
                              </a:lnTo>
                              <a:lnTo>
                                <a:pt x="89" y="905"/>
                              </a:lnTo>
                              <a:lnTo>
                                <a:pt x="81" y="909"/>
                              </a:lnTo>
                              <a:lnTo>
                                <a:pt x="73" y="913"/>
                              </a:lnTo>
                              <a:lnTo>
                                <a:pt x="69" y="913"/>
                              </a:lnTo>
                              <a:lnTo>
                                <a:pt x="64" y="913"/>
                              </a:lnTo>
                              <a:lnTo>
                                <a:pt x="64" y="917"/>
                              </a:lnTo>
                              <a:lnTo>
                                <a:pt x="56" y="917"/>
                              </a:lnTo>
                              <a:lnTo>
                                <a:pt x="48" y="917"/>
                              </a:lnTo>
                              <a:lnTo>
                                <a:pt x="40" y="917"/>
                              </a:lnTo>
                              <a:lnTo>
                                <a:pt x="28" y="921"/>
                              </a:lnTo>
                              <a:lnTo>
                                <a:pt x="20" y="921"/>
                              </a:lnTo>
                              <a:lnTo>
                                <a:pt x="12" y="921"/>
                              </a:lnTo>
                              <a:lnTo>
                                <a:pt x="12" y="925"/>
                              </a:lnTo>
                              <a:lnTo>
                                <a:pt x="8" y="933"/>
                              </a:lnTo>
                              <a:lnTo>
                                <a:pt x="8" y="945"/>
                              </a:lnTo>
                              <a:lnTo>
                                <a:pt x="4" y="957"/>
                              </a:lnTo>
                              <a:lnTo>
                                <a:pt x="4" y="973"/>
                              </a:lnTo>
                              <a:lnTo>
                                <a:pt x="0" y="981"/>
                              </a:lnTo>
                              <a:lnTo>
                                <a:pt x="0" y="989"/>
                              </a:lnTo>
                              <a:lnTo>
                                <a:pt x="0" y="993"/>
                              </a:lnTo>
                              <a:lnTo>
                                <a:pt x="4" y="1001"/>
                              </a:lnTo>
                              <a:lnTo>
                                <a:pt x="24" y="1026"/>
                              </a:lnTo>
                              <a:lnTo>
                                <a:pt x="48" y="1054"/>
                              </a:lnTo>
                              <a:lnTo>
                                <a:pt x="81" y="1090"/>
                              </a:lnTo>
                              <a:lnTo>
                                <a:pt x="109" y="1127"/>
                              </a:lnTo>
                              <a:lnTo>
                                <a:pt x="133" y="1159"/>
                              </a:lnTo>
                              <a:lnTo>
                                <a:pt x="153" y="1179"/>
                              </a:lnTo>
                              <a:lnTo>
                                <a:pt x="157" y="1187"/>
                              </a:lnTo>
                              <a:lnTo>
                                <a:pt x="161" y="1191"/>
                              </a:lnTo>
                              <a:lnTo>
                                <a:pt x="174" y="1195"/>
                              </a:lnTo>
                              <a:lnTo>
                                <a:pt x="190" y="1199"/>
                              </a:lnTo>
                              <a:lnTo>
                                <a:pt x="206" y="1207"/>
                              </a:lnTo>
                              <a:lnTo>
                                <a:pt x="222" y="1212"/>
                              </a:lnTo>
                              <a:lnTo>
                                <a:pt x="238" y="1220"/>
                              </a:lnTo>
                              <a:lnTo>
                                <a:pt x="250" y="1224"/>
                              </a:lnTo>
                              <a:lnTo>
                                <a:pt x="254" y="1224"/>
                              </a:lnTo>
                              <a:lnTo>
                                <a:pt x="250" y="1321"/>
                              </a:lnTo>
                              <a:lnTo>
                                <a:pt x="254" y="1329"/>
                              </a:lnTo>
                              <a:lnTo>
                                <a:pt x="266" y="1341"/>
                              </a:lnTo>
                              <a:lnTo>
                                <a:pt x="283" y="1357"/>
                              </a:lnTo>
                              <a:lnTo>
                                <a:pt x="299" y="1369"/>
                              </a:lnTo>
                              <a:lnTo>
                                <a:pt x="351" y="1401"/>
                              </a:lnTo>
                              <a:lnTo>
                                <a:pt x="408" y="1438"/>
                              </a:lnTo>
                              <a:lnTo>
                                <a:pt x="464" y="1470"/>
                              </a:lnTo>
                              <a:lnTo>
                                <a:pt x="513" y="1494"/>
                              </a:lnTo>
                              <a:lnTo>
                                <a:pt x="549" y="1514"/>
                              </a:lnTo>
                              <a:lnTo>
                                <a:pt x="561" y="1523"/>
                              </a:lnTo>
                              <a:lnTo>
                                <a:pt x="573" y="1531"/>
                              </a:lnTo>
                              <a:lnTo>
                                <a:pt x="598" y="1551"/>
                              </a:lnTo>
                              <a:lnTo>
                                <a:pt x="638" y="1579"/>
                              </a:lnTo>
                              <a:lnTo>
                                <a:pt x="686" y="1615"/>
                              </a:lnTo>
                              <a:lnTo>
                                <a:pt x="731" y="1648"/>
                              </a:lnTo>
                              <a:lnTo>
                                <a:pt x="771" y="1676"/>
                              </a:lnTo>
                              <a:lnTo>
                                <a:pt x="799" y="1696"/>
                              </a:lnTo>
                              <a:lnTo>
                                <a:pt x="808" y="1704"/>
                              </a:lnTo>
                              <a:lnTo>
                                <a:pt x="820" y="1708"/>
                              </a:lnTo>
                              <a:lnTo>
                                <a:pt x="856" y="1721"/>
                              </a:lnTo>
                              <a:lnTo>
                                <a:pt x="904" y="1741"/>
                              </a:lnTo>
                              <a:lnTo>
                                <a:pt x="961" y="1761"/>
                              </a:lnTo>
                              <a:lnTo>
                                <a:pt x="1014" y="1781"/>
                              </a:lnTo>
                              <a:lnTo>
                                <a:pt x="1062" y="1797"/>
                              </a:lnTo>
                              <a:lnTo>
                                <a:pt x="1098" y="1809"/>
                              </a:lnTo>
                              <a:lnTo>
                                <a:pt x="1110" y="1813"/>
                              </a:lnTo>
                              <a:lnTo>
                                <a:pt x="1115" y="1793"/>
                              </a:lnTo>
                              <a:lnTo>
                                <a:pt x="1127" y="1749"/>
                              </a:lnTo>
                              <a:lnTo>
                                <a:pt x="1139" y="1688"/>
                              </a:lnTo>
                              <a:lnTo>
                                <a:pt x="1151" y="1620"/>
                              </a:lnTo>
                              <a:lnTo>
                                <a:pt x="1163" y="1551"/>
                              </a:lnTo>
                              <a:lnTo>
                                <a:pt x="1175" y="1494"/>
                              </a:lnTo>
                              <a:lnTo>
                                <a:pt x="1187" y="1450"/>
                              </a:lnTo>
                              <a:lnTo>
                                <a:pt x="1187" y="1434"/>
                              </a:lnTo>
                              <a:lnTo>
                                <a:pt x="1199" y="1430"/>
                              </a:lnTo>
                              <a:lnTo>
                                <a:pt x="1228" y="1414"/>
                              </a:lnTo>
                              <a:lnTo>
                                <a:pt x="1272" y="1389"/>
                              </a:lnTo>
                              <a:lnTo>
                                <a:pt x="1320" y="1365"/>
                              </a:lnTo>
                              <a:lnTo>
                                <a:pt x="1369" y="1341"/>
                              </a:lnTo>
                              <a:lnTo>
                                <a:pt x="1413" y="1317"/>
                              </a:lnTo>
                              <a:lnTo>
                                <a:pt x="1442" y="1300"/>
                              </a:lnTo>
                              <a:lnTo>
                                <a:pt x="1454" y="1296"/>
                              </a:lnTo>
                              <a:lnTo>
                                <a:pt x="1458" y="1292"/>
                              </a:lnTo>
                              <a:lnTo>
                                <a:pt x="1466" y="1292"/>
                              </a:lnTo>
                              <a:lnTo>
                                <a:pt x="1478" y="1284"/>
                              </a:lnTo>
                              <a:lnTo>
                                <a:pt x="1494" y="1280"/>
                              </a:lnTo>
                              <a:lnTo>
                                <a:pt x="1510" y="1276"/>
                              </a:lnTo>
                              <a:lnTo>
                                <a:pt x="1526" y="1272"/>
                              </a:lnTo>
                              <a:lnTo>
                                <a:pt x="1535" y="1268"/>
                              </a:lnTo>
                              <a:lnTo>
                                <a:pt x="1539" y="1264"/>
                              </a:lnTo>
                              <a:lnTo>
                                <a:pt x="1599" y="1313"/>
                              </a:lnTo>
                              <a:lnTo>
                                <a:pt x="1761" y="1434"/>
                              </a:lnTo>
                              <a:lnTo>
                                <a:pt x="1777" y="1426"/>
                              </a:lnTo>
                              <a:lnTo>
                                <a:pt x="1809" y="1401"/>
                              </a:lnTo>
                              <a:lnTo>
                                <a:pt x="1858" y="1373"/>
                              </a:lnTo>
                              <a:lnTo>
                                <a:pt x="1910" y="1337"/>
                              </a:lnTo>
                              <a:lnTo>
                                <a:pt x="1963" y="1296"/>
                              </a:lnTo>
                              <a:lnTo>
                                <a:pt x="2011" y="1264"/>
                              </a:lnTo>
                              <a:lnTo>
                                <a:pt x="2043" y="1244"/>
                              </a:lnTo>
                              <a:lnTo>
                                <a:pt x="2056" y="1232"/>
                              </a:lnTo>
                              <a:lnTo>
                                <a:pt x="2051" y="1232"/>
                              </a:lnTo>
                              <a:lnTo>
                                <a:pt x="2043" y="1224"/>
                              </a:lnTo>
                              <a:lnTo>
                                <a:pt x="2031" y="1216"/>
                              </a:lnTo>
                              <a:lnTo>
                                <a:pt x="2015" y="1203"/>
                              </a:lnTo>
                              <a:lnTo>
                                <a:pt x="2003" y="1191"/>
                              </a:lnTo>
                              <a:lnTo>
                                <a:pt x="1991" y="1179"/>
                              </a:lnTo>
                              <a:lnTo>
                                <a:pt x="1979" y="1171"/>
                              </a:lnTo>
                              <a:lnTo>
                                <a:pt x="1979" y="1167"/>
                              </a:lnTo>
                              <a:lnTo>
                                <a:pt x="1983" y="1159"/>
                              </a:lnTo>
                              <a:lnTo>
                                <a:pt x="1987" y="1151"/>
                              </a:lnTo>
                              <a:lnTo>
                                <a:pt x="1991" y="1139"/>
                              </a:lnTo>
                              <a:lnTo>
                                <a:pt x="1999" y="1127"/>
                              </a:lnTo>
                              <a:lnTo>
                                <a:pt x="2003" y="1119"/>
                              </a:lnTo>
                              <a:lnTo>
                                <a:pt x="2007" y="1111"/>
                              </a:lnTo>
                              <a:lnTo>
                                <a:pt x="2165" y="1050"/>
                              </a:lnTo>
                              <a:lnTo>
                                <a:pt x="2173" y="828"/>
                              </a:lnTo>
                              <a:lnTo>
                                <a:pt x="2169" y="824"/>
                              </a:lnTo>
                              <a:lnTo>
                                <a:pt x="2156" y="816"/>
                              </a:lnTo>
                              <a:lnTo>
                                <a:pt x="2136" y="808"/>
                              </a:lnTo>
                              <a:lnTo>
                                <a:pt x="2116" y="800"/>
                              </a:lnTo>
                              <a:lnTo>
                                <a:pt x="2096" y="791"/>
                              </a:lnTo>
                              <a:lnTo>
                                <a:pt x="2076" y="783"/>
                              </a:lnTo>
                              <a:lnTo>
                                <a:pt x="2064" y="779"/>
                              </a:lnTo>
                              <a:lnTo>
                                <a:pt x="2060" y="779"/>
                              </a:lnTo>
                              <a:lnTo>
                                <a:pt x="2060" y="767"/>
                              </a:lnTo>
                              <a:lnTo>
                                <a:pt x="2056" y="739"/>
                              </a:lnTo>
                              <a:lnTo>
                                <a:pt x="2056" y="694"/>
                              </a:lnTo>
                              <a:lnTo>
                                <a:pt x="2051" y="646"/>
                              </a:lnTo>
                              <a:lnTo>
                                <a:pt x="2047" y="602"/>
                              </a:lnTo>
                              <a:lnTo>
                                <a:pt x="2043" y="557"/>
                              </a:lnTo>
                              <a:lnTo>
                                <a:pt x="2043" y="529"/>
                              </a:lnTo>
                              <a:lnTo>
                                <a:pt x="2043" y="517"/>
                              </a:lnTo>
                              <a:lnTo>
                                <a:pt x="2039" y="517"/>
                              </a:lnTo>
                              <a:lnTo>
                                <a:pt x="2027" y="509"/>
                              </a:lnTo>
                              <a:lnTo>
                                <a:pt x="2007" y="501"/>
                              </a:lnTo>
                              <a:lnTo>
                                <a:pt x="1987" y="493"/>
                              </a:lnTo>
                              <a:lnTo>
                                <a:pt x="1967" y="484"/>
                              </a:lnTo>
                              <a:lnTo>
                                <a:pt x="1951" y="476"/>
                              </a:lnTo>
                              <a:lnTo>
                                <a:pt x="1938" y="468"/>
                              </a:lnTo>
                              <a:lnTo>
                                <a:pt x="1934" y="468"/>
                              </a:lnTo>
                              <a:lnTo>
                                <a:pt x="1930" y="468"/>
                              </a:lnTo>
                              <a:lnTo>
                                <a:pt x="1922" y="476"/>
                              </a:lnTo>
                              <a:lnTo>
                                <a:pt x="1910" y="484"/>
                              </a:lnTo>
                              <a:lnTo>
                                <a:pt x="1894" y="493"/>
                              </a:lnTo>
                              <a:lnTo>
                                <a:pt x="1882" y="501"/>
                              </a:lnTo>
                              <a:lnTo>
                                <a:pt x="1866" y="509"/>
                              </a:lnTo>
                              <a:lnTo>
                                <a:pt x="1858" y="517"/>
                              </a:lnTo>
                              <a:lnTo>
                                <a:pt x="1854" y="517"/>
                              </a:lnTo>
                              <a:lnTo>
                                <a:pt x="1845" y="521"/>
                              </a:lnTo>
                              <a:lnTo>
                                <a:pt x="1837" y="525"/>
                              </a:lnTo>
                              <a:lnTo>
                                <a:pt x="1825" y="525"/>
                              </a:lnTo>
                              <a:lnTo>
                                <a:pt x="1813" y="529"/>
                              </a:lnTo>
                              <a:lnTo>
                                <a:pt x="1805" y="533"/>
                              </a:lnTo>
                              <a:lnTo>
                                <a:pt x="1797" y="533"/>
                              </a:lnTo>
                              <a:lnTo>
                                <a:pt x="1793" y="533"/>
                              </a:lnTo>
                              <a:lnTo>
                                <a:pt x="1789" y="533"/>
                              </a:lnTo>
                              <a:lnTo>
                                <a:pt x="1777" y="533"/>
                              </a:lnTo>
                              <a:lnTo>
                                <a:pt x="1761" y="533"/>
                              </a:lnTo>
                              <a:lnTo>
                                <a:pt x="1740" y="533"/>
                              </a:lnTo>
                              <a:lnTo>
                                <a:pt x="1720" y="529"/>
                              </a:lnTo>
                              <a:lnTo>
                                <a:pt x="1704" y="529"/>
                              </a:lnTo>
                              <a:lnTo>
                                <a:pt x="1692" y="529"/>
                              </a:lnTo>
                              <a:lnTo>
                                <a:pt x="1688" y="529"/>
                              </a:lnTo>
                              <a:lnTo>
                                <a:pt x="1680" y="525"/>
                              </a:lnTo>
                              <a:lnTo>
                                <a:pt x="1664" y="517"/>
                              </a:lnTo>
                              <a:lnTo>
                                <a:pt x="1644" y="505"/>
                              </a:lnTo>
                              <a:lnTo>
                                <a:pt x="1615" y="488"/>
                              </a:lnTo>
                              <a:lnTo>
                                <a:pt x="1591" y="472"/>
                              </a:lnTo>
                              <a:lnTo>
                                <a:pt x="1571" y="460"/>
                              </a:lnTo>
                              <a:lnTo>
                                <a:pt x="1555" y="448"/>
                              </a:lnTo>
                              <a:lnTo>
                                <a:pt x="1547" y="444"/>
                              </a:lnTo>
                              <a:lnTo>
                                <a:pt x="1543" y="444"/>
                              </a:lnTo>
                              <a:lnTo>
                                <a:pt x="1526" y="444"/>
                              </a:lnTo>
                              <a:lnTo>
                                <a:pt x="1502" y="444"/>
                              </a:lnTo>
                              <a:lnTo>
                                <a:pt x="1478" y="444"/>
                              </a:lnTo>
                              <a:lnTo>
                                <a:pt x="1454" y="444"/>
                              </a:lnTo>
                              <a:lnTo>
                                <a:pt x="1430" y="444"/>
                              </a:lnTo>
                              <a:lnTo>
                                <a:pt x="1413" y="444"/>
                              </a:lnTo>
                              <a:lnTo>
                                <a:pt x="1409" y="444"/>
                              </a:lnTo>
                              <a:lnTo>
                                <a:pt x="1405" y="436"/>
                              </a:lnTo>
                              <a:lnTo>
                                <a:pt x="1397" y="420"/>
                              </a:lnTo>
                              <a:lnTo>
                                <a:pt x="1385" y="392"/>
                              </a:lnTo>
                              <a:lnTo>
                                <a:pt x="1373" y="355"/>
                              </a:lnTo>
                              <a:lnTo>
                                <a:pt x="1361" y="323"/>
                              </a:lnTo>
                              <a:lnTo>
                                <a:pt x="1349" y="295"/>
                              </a:lnTo>
                              <a:lnTo>
                                <a:pt x="1341" y="274"/>
                              </a:lnTo>
                              <a:lnTo>
                                <a:pt x="1337" y="266"/>
                              </a:lnTo>
                              <a:lnTo>
                                <a:pt x="1329" y="266"/>
                              </a:lnTo>
                              <a:lnTo>
                                <a:pt x="1312" y="270"/>
                              </a:lnTo>
                              <a:lnTo>
                                <a:pt x="1284" y="270"/>
                              </a:lnTo>
                              <a:lnTo>
                                <a:pt x="1256" y="270"/>
                              </a:lnTo>
                              <a:lnTo>
                                <a:pt x="1224" y="270"/>
                              </a:lnTo>
                              <a:lnTo>
                                <a:pt x="1199" y="274"/>
                              </a:lnTo>
                              <a:lnTo>
                                <a:pt x="1179" y="274"/>
                              </a:lnTo>
                              <a:lnTo>
                                <a:pt x="1175" y="274"/>
                              </a:lnTo>
                              <a:lnTo>
                                <a:pt x="1139" y="161"/>
                              </a:lnTo>
                              <a:lnTo>
                                <a:pt x="1167" y="0"/>
                              </a:lnTo>
                              <a:lnTo>
                                <a:pt x="1159" y="0"/>
                              </a:lnTo>
                              <a:lnTo>
                                <a:pt x="1131" y="0"/>
                              </a:lnTo>
                              <a:lnTo>
                                <a:pt x="1090" y="4"/>
                              </a:lnTo>
                              <a:lnTo>
                                <a:pt x="1046" y="8"/>
                              </a:lnTo>
                              <a:lnTo>
                                <a:pt x="1001" y="12"/>
                              </a:lnTo>
                              <a:lnTo>
                                <a:pt x="961" y="16"/>
                              </a:lnTo>
                              <a:lnTo>
                                <a:pt x="933" y="20"/>
                              </a:lnTo>
                              <a:lnTo>
                                <a:pt x="925" y="20"/>
                              </a:lnTo>
                              <a:lnTo>
                                <a:pt x="921" y="28"/>
                              </a:lnTo>
                              <a:lnTo>
                                <a:pt x="917" y="48"/>
                              </a:lnTo>
                              <a:lnTo>
                                <a:pt x="913" y="80"/>
                              </a:lnTo>
                              <a:lnTo>
                                <a:pt x="909" y="117"/>
                              </a:lnTo>
                              <a:lnTo>
                                <a:pt x="904" y="153"/>
                              </a:lnTo>
                              <a:lnTo>
                                <a:pt x="900" y="186"/>
                              </a:lnTo>
                              <a:lnTo>
                                <a:pt x="900" y="206"/>
                              </a:lnTo>
                              <a:lnTo>
                                <a:pt x="900" y="214"/>
                              </a:lnTo>
                              <a:lnTo>
                                <a:pt x="892" y="214"/>
                              </a:lnTo>
                              <a:lnTo>
                                <a:pt x="872" y="210"/>
                              </a:lnTo>
                              <a:lnTo>
                                <a:pt x="844" y="202"/>
                              </a:lnTo>
                              <a:lnTo>
                                <a:pt x="816" y="194"/>
                              </a:lnTo>
                              <a:lnTo>
                                <a:pt x="783" y="186"/>
                              </a:lnTo>
                              <a:lnTo>
                                <a:pt x="755" y="181"/>
                              </a:lnTo>
                              <a:lnTo>
                                <a:pt x="739" y="173"/>
                              </a:lnTo>
                              <a:lnTo>
                                <a:pt x="731" y="173"/>
                              </a:lnTo>
                              <a:lnTo>
                                <a:pt x="731" y="177"/>
                              </a:lnTo>
                              <a:lnTo>
                                <a:pt x="727" y="186"/>
                              </a:lnTo>
                              <a:lnTo>
                                <a:pt x="719" y="198"/>
                              </a:lnTo>
                              <a:lnTo>
                                <a:pt x="715" y="210"/>
                              </a:lnTo>
                              <a:lnTo>
                                <a:pt x="711" y="222"/>
                              </a:lnTo>
                              <a:lnTo>
                                <a:pt x="703" y="234"/>
                              </a:lnTo>
                              <a:lnTo>
                                <a:pt x="703" y="242"/>
                              </a:lnTo>
                              <a:lnTo>
                                <a:pt x="699" y="242"/>
                              </a:lnTo>
                              <a:lnTo>
                                <a:pt x="699" y="246"/>
                              </a:lnTo>
                              <a:lnTo>
                                <a:pt x="699" y="254"/>
                              </a:lnTo>
                              <a:lnTo>
                                <a:pt x="699" y="266"/>
                              </a:lnTo>
                              <a:lnTo>
                                <a:pt x="699" y="278"/>
                              </a:lnTo>
                              <a:lnTo>
                                <a:pt x="694" y="291"/>
                              </a:lnTo>
                              <a:lnTo>
                                <a:pt x="694" y="299"/>
                              </a:lnTo>
                              <a:lnTo>
                                <a:pt x="694" y="307"/>
                              </a:lnTo>
                              <a:lnTo>
                                <a:pt x="690" y="311"/>
                              </a:lnTo>
                              <a:lnTo>
                                <a:pt x="674" y="311"/>
                              </a:lnTo>
                              <a:lnTo>
                                <a:pt x="654" y="311"/>
                              </a:lnTo>
                              <a:lnTo>
                                <a:pt x="634" y="311"/>
                              </a:lnTo>
                              <a:lnTo>
                                <a:pt x="610" y="311"/>
                              </a:lnTo>
                              <a:lnTo>
                                <a:pt x="594" y="311"/>
                              </a:lnTo>
                              <a:lnTo>
                                <a:pt x="577" y="311"/>
                              </a:lnTo>
                              <a:lnTo>
                                <a:pt x="573" y="307"/>
                              </a:lnTo>
                              <a:lnTo>
                                <a:pt x="573" y="311"/>
                              </a:lnTo>
                              <a:lnTo>
                                <a:pt x="569" y="315"/>
                              </a:lnTo>
                              <a:lnTo>
                                <a:pt x="569" y="323"/>
                              </a:lnTo>
                              <a:lnTo>
                                <a:pt x="565" y="327"/>
                              </a:lnTo>
                              <a:lnTo>
                                <a:pt x="565" y="335"/>
                              </a:lnTo>
                              <a:lnTo>
                                <a:pt x="561" y="339"/>
                              </a:lnTo>
                              <a:lnTo>
                                <a:pt x="561" y="343"/>
                              </a:lnTo>
                              <a:lnTo>
                                <a:pt x="561" y="347"/>
                              </a:lnTo>
                              <a:lnTo>
                                <a:pt x="557" y="355"/>
                              </a:lnTo>
                              <a:lnTo>
                                <a:pt x="557" y="363"/>
                              </a:lnTo>
                              <a:lnTo>
                                <a:pt x="553" y="375"/>
                              </a:lnTo>
                              <a:lnTo>
                                <a:pt x="553" y="387"/>
                              </a:lnTo>
                              <a:lnTo>
                                <a:pt x="549" y="396"/>
                              </a:lnTo>
                              <a:lnTo>
                                <a:pt x="549" y="400"/>
                              </a:lnTo>
                              <a:lnTo>
                                <a:pt x="549" y="404"/>
                              </a:lnTo>
                              <a:lnTo>
                                <a:pt x="545" y="408"/>
                              </a:lnTo>
                              <a:lnTo>
                                <a:pt x="533" y="412"/>
                              </a:lnTo>
                              <a:lnTo>
                                <a:pt x="513" y="420"/>
                              </a:lnTo>
                              <a:lnTo>
                                <a:pt x="493" y="432"/>
                              </a:lnTo>
                              <a:lnTo>
                                <a:pt x="468" y="440"/>
                              </a:lnTo>
                              <a:lnTo>
                                <a:pt x="448" y="452"/>
                              </a:lnTo>
                              <a:lnTo>
                                <a:pt x="432" y="456"/>
                              </a:lnTo>
                              <a:lnTo>
                                <a:pt x="428" y="46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6633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3,1813" path="m428,460l432,497l428,497l420,505l404,513l392,521l375,529l363,537l355,541l351,545l343,549l319,565l287,585l250,610l214,634l186,654l161,666l153,670l153,674l149,682l145,690l141,703l137,715l133,723l129,731l129,735l125,743l125,755l121,771l121,783l117,795l117,804l117,812l113,820l113,836l113,852l113,868l109,880l109,892l109,896l105,900l97,900l89,905l81,909l73,913l69,913l64,913l64,917l56,917l48,917l40,917l28,921l20,921l12,921l12,925l8,933l8,945l4,957l4,973l0,981l0,989l0,993l4,1001l24,1026l48,1054l81,1090l109,1127l133,1159l153,1179l157,1187l161,1191l174,1195l190,1199l206,1207l222,1212l238,1220l250,1224l254,1224l250,1321l254,1329l266,1341l283,1357l299,1369l351,1401l408,1438l464,1470l513,1494l549,1514l561,1523l573,1531l598,1551l638,1579l686,1615l731,1648l771,1676l799,1696l808,1704l820,1708l856,1721l904,1741l961,1761l1014,1781l1062,1797l1098,1809l1110,1813l1115,1793l1127,1749l1139,1688l1151,1620l1163,1551l1175,1494l1187,1450l1187,1434l1199,1430l1228,1414l1272,1389l1320,1365l1369,1341l1413,1317l1442,1300l1454,1296l1458,1292l1466,1292l1478,1284l1494,1280l1510,1276l1526,1272l1535,1268l1539,1264l1599,1313l1761,1434l1777,1426l1809,1401l1858,1373l1910,1337l1963,1296l2011,1264l2043,1244l2056,1232l2051,1232l2043,1224l2031,1216l2015,1203l2003,1191l1991,1179l1979,1171l1979,1167l1983,1159l1987,1151l1991,1139l1999,1127l2003,1119l2007,1111l2165,1050l2173,828l2169,824l2156,816l2136,808l2116,800l2096,791l2076,783l2064,779l2060,779l2060,767l2056,739l2056,694l2051,646l2047,602l2043,557l2043,529l2043,517l2039,517l2027,509l2007,501l1987,493l1967,484l1951,476l1938,468l1934,468l1930,468l1922,476l1910,484l1894,493l1882,501l1866,509l1858,517l1854,517l1845,521l1837,525l1825,525l1813,529l1805,533l1797,533l1793,533l1789,533l1777,533l1761,533l1740,533l1720,529l1704,529l1692,529l1688,529l1680,525l1664,517l1644,505l1615,488l1591,472l1571,460l1555,448l1547,444l1543,444l1526,444l1502,444l1478,444l1454,444l1430,444l1413,444l1409,444l1405,436l1397,420l1385,392l1373,355l1361,323l1349,295l1341,274l1337,266l1329,266l1312,270l1284,270l1256,270l1224,270l1199,274l1179,274l1175,274l1139,161l1167,0l1159,0l1131,0l1090,4l1046,8l1001,12l961,16l933,20l925,20l921,28l917,48l913,80l909,117l904,153l900,186l900,206l900,214l892,214l872,210l844,202l816,194l783,186l755,181l739,173l731,173l731,177l727,186l719,198l715,210l711,222l703,234l703,242l699,242l699,246l699,254l699,266l699,278l694,291l694,299l694,307l690,311l674,311l654,311l634,311l610,311l594,311l577,311l573,307l573,311l569,315l569,323l565,327l565,335l561,339l561,343l561,347l557,355l557,363l553,375l553,387l549,396l549,400l549,404l545,408l533,412l513,420l493,432l468,440l448,452l432,456l428,460e" stroked="t" o:allowincell="f" style="position:absolute;margin-left:297.25pt;margin-top:193.1pt;width:108.6pt;height:90.6pt;mso-wrap-style:none;v-text-anchor:middle">
                <v:fill o:detectmouseclick="t" on="false"/>
                <v:stroke color="#006633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4854575</wp:posOffset>
                </wp:positionH>
                <wp:positionV relativeFrom="paragraph">
                  <wp:posOffset>3642360</wp:posOffset>
                </wp:positionV>
                <wp:extent cx="1323340" cy="1557020"/>
                <wp:effectExtent l="635" t="635" r="1270" b="127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3360" cy="155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4" h="2452">
                              <a:moveTo>
                                <a:pt x="1297" y="295"/>
                              </a:moveTo>
                              <a:lnTo>
                                <a:pt x="1139" y="154"/>
                              </a:lnTo>
                              <a:lnTo>
                                <a:pt x="1115" y="36"/>
                              </a:lnTo>
                              <a:lnTo>
                                <a:pt x="998" y="0"/>
                              </a:lnTo>
                              <a:lnTo>
                                <a:pt x="759" y="53"/>
                              </a:lnTo>
                              <a:lnTo>
                                <a:pt x="707" y="53"/>
                              </a:lnTo>
                              <a:lnTo>
                                <a:pt x="590" y="218"/>
                              </a:lnTo>
                              <a:lnTo>
                                <a:pt x="259" y="331"/>
                              </a:lnTo>
                              <a:lnTo>
                                <a:pt x="259" y="335"/>
                              </a:lnTo>
                              <a:lnTo>
                                <a:pt x="251" y="347"/>
                              </a:lnTo>
                              <a:lnTo>
                                <a:pt x="242" y="364"/>
                              </a:lnTo>
                              <a:lnTo>
                                <a:pt x="234" y="380"/>
                              </a:lnTo>
                              <a:lnTo>
                                <a:pt x="226" y="396"/>
                              </a:lnTo>
                              <a:lnTo>
                                <a:pt x="218" y="412"/>
                              </a:lnTo>
                              <a:lnTo>
                                <a:pt x="214" y="424"/>
                              </a:lnTo>
                              <a:lnTo>
                                <a:pt x="210" y="428"/>
                              </a:lnTo>
                              <a:lnTo>
                                <a:pt x="210" y="436"/>
                              </a:lnTo>
                              <a:lnTo>
                                <a:pt x="214" y="448"/>
                              </a:lnTo>
                              <a:lnTo>
                                <a:pt x="214" y="460"/>
                              </a:lnTo>
                              <a:lnTo>
                                <a:pt x="214" y="473"/>
                              </a:lnTo>
                              <a:lnTo>
                                <a:pt x="214" y="481"/>
                              </a:lnTo>
                              <a:lnTo>
                                <a:pt x="218" y="489"/>
                              </a:lnTo>
                              <a:lnTo>
                                <a:pt x="218" y="493"/>
                              </a:lnTo>
                              <a:lnTo>
                                <a:pt x="222" y="501"/>
                              </a:lnTo>
                              <a:lnTo>
                                <a:pt x="238" y="525"/>
                              </a:lnTo>
                              <a:lnTo>
                                <a:pt x="263" y="557"/>
                              </a:lnTo>
                              <a:lnTo>
                                <a:pt x="287" y="598"/>
                              </a:lnTo>
                              <a:lnTo>
                                <a:pt x="315" y="634"/>
                              </a:lnTo>
                              <a:lnTo>
                                <a:pt x="339" y="667"/>
                              </a:lnTo>
                              <a:lnTo>
                                <a:pt x="356" y="691"/>
                              </a:lnTo>
                              <a:lnTo>
                                <a:pt x="364" y="699"/>
                              </a:lnTo>
                              <a:lnTo>
                                <a:pt x="372" y="703"/>
                              </a:lnTo>
                              <a:lnTo>
                                <a:pt x="396" y="719"/>
                              </a:lnTo>
                              <a:lnTo>
                                <a:pt x="428" y="739"/>
                              </a:lnTo>
                              <a:lnTo>
                                <a:pt x="469" y="759"/>
                              </a:lnTo>
                              <a:lnTo>
                                <a:pt x="509" y="780"/>
                              </a:lnTo>
                              <a:lnTo>
                                <a:pt x="545" y="800"/>
                              </a:lnTo>
                              <a:lnTo>
                                <a:pt x="570" y="812"/>
                              </a:lnTo>
                              <a:lnTo>
                                <a:pt x="578" y="816"/>
                              </a:lnTo>
                              <a:lnTo>
                                <a:pt x="578" y="824"/>
                              </a:lnTo>
                              <a:lnTo>
                                <a:pt x="570" y="840"/>
                              </a:lnTo>
                              <a:lnTo>
                                <a:pt x="566" y="860"/>
                              </a:lnTo>
                              <a:lnTo>
                                <a:pt x="557" y="885"/>
                              </a:lnTo>
                              <a:lnTo>
                                <a:pt x="549" y="913"/>
                              </a:lnTo>
                              <a:lnTo>
                                <a:pt x="541" y="933"/>
                              </a:lnTo>
                              <a:lnTo>
                                <a:pt x="537" y="949"/>
                              </a:lnTo>
                              <a:lnTo>
                                <a:pt x="537" y="953"/>
                              </a:lnTo>
                              <a:lnTo>
                                <a:pt x="525" y="953"/>
                              </a:lnTo>
                              <a:lnTo>
                                <a:pt x="497" y="953"/>
                              </a:lnTo>
                              <a:lnTo>
                                <a:pt x="456" y="949"/>
                              </a:lnTo>
                              <a:lnTo>
                                <a:pt x="408" y="945"/>
                              </a:lnTo>
                              <a:lnTo>
                                <a:pt x="364" y="941"/>
                              </a:lnTo>
                              <a:lnTo>
                                <a:pt x="323" y="941"/>
                              </a:lnTo>
                              <a:lnTo>
                                <a:pt x="295" y="937"/>
                              </a:lnTo>
                              <a:lnTo>
                                <a:pt x="283" y="937"/>
                              </a:lnTo>
                              <a:lnTo>
                                <a:pt x="271" y="949"/>
                              </a:lnTo>
                              <a:lnTo>
                                <a:pt x="238" y="978"/>
                              </a:lnTo>
                              <a:lnTo>
                                <a:pt x="198" y="1022"/>
                              </a:lnTo>
                              <a:lnTo>
                                <a:pt x="145" y="1070"/>
                              </a:lnTo>
                              <a:lnTo>
                                <a:pt x="93" y="1119"/>
                              </a:lnTo>
                              <a:lnTo>
                                <a:pt x="49" y="1159"/>
                              </a:lnTo>
                              <a:lnTo>
                                <a:pt x="16" y="1192"/>
                              </a:lnTo>
                              <a:lnTo>
                                <a:pt x="0" y="1204"/>
                              </a:lnTo>
                              <a:lnTo>
                                <a:pt x="319" y="1406"/>
                              </a:lnTo>
                              <a:lnTo>
                                <a:pt x="339" y="1426"/>
                              </a:lnTo>
                              <a:lnTo>
                                <a:pt x="368" y="1442"/>
                              </a:lnTo>
                              <a:lnTo>
                                <a:pt x="396" y="1462"/>
                              </a:lnTo>
                              <a:lnTo>
                                <a:pt x="428" y="1482"/>
                              </a:lnTo>
                              <a:lnTo>
                                <a:pt x="461" y="1503"/>
                              </a:lnTo>
                              <a:lnTo>
                                <a:pt x="489" y="1523"/>
                              </a:lnTo>
                              <a:lnTo>
                                <a:pt x="517" y="1543"/>
                              </a:lnTo>
                              <a:lnTo>
                                <a:pt x="537" y="1567"/>
                              </a:lnTo>
                              <a:lnTo>
                                <a:pt x="553" y="1596"/>
                              </a:lnTo>
                              <a:lnTo>
                                <a:pt x="566" y="1624"/>
                              </a:lnTo>
                              <a:lnTo>
                                <a:pt x="574" y="1652"/>
                              </a:lnTo>
                              <a:lnTo>
                                <a:pt x="578" y="1680"/>
                              </a:lnTo>
                              <a:lnTo>
                                <a:pt x="582" y="1701"/>
                              </a:lnTo>
                              <a:lnTo>
                                <a:pt x="582" y="1721"/>
                              </a:lnTo>
                              <a:lnTo>
                                <a:pt x="582" y="1733"/>
                              </a:lnTo>
                              <a:lnTo>
                                <a:pt x="582" y="1737"/>
                              </a:lnTo>
                              <a:lnTo>
                                <a:pt x="586" y="1745"/>
                              </a:lnTo>
                              <a:lnTo>
                                <a:pt x="602" y="1761"/>
                              </a:lnTo>
                              <a:lnTo>
                                <a:pt x="622" y="1785"/>
                              </a:lnTo>
                              <a:lnTo>
                                <a:pt x="646" y="1814"/>
                              </a:lnTo>
                              <a:lnTo>
                                <a:pt x="671" y="1842"/>
                              </a:lnTo>
                              <a:lnTo>
                                <a:pt x="691" y="1866"/>
                              </a:lnTo>
                              <a:lnTo>
                                <a:pt x="707" y="1886"/>
                              </a:lnTo>
                              <a:lnTo>
                                <a:pt x="711" y="1890"/>
                              </a:lnTo>
                              <a:lnTo>
                                <a:pt x="723" y="1899"/>
                              </a:lnTo>
                              <a:lnTo>
                                <a:pt x="751" y="1919"/>
                              </a:lnTo>
                              <a:lnTo>
                                <a:pt x="796" y="1947"/>
                              </a:lnTo>
                              <a:lnTo>
                                <a:pt x="844" y="1975"/>
                              </a:lnTo>
                              <a:lnTo>
                                <a:pt x="893" y="2008"/>
                              </a:lnTo>
                              <a:lnTo>
                                <a:pt x="933" y="2036"/>
                              </a:lnTo>
                              <a:lnTo>
                                <a:pt x="965" y="2052"/>
                              </a:lnTo>
                              <a:lnTo>
                                <a:pt x="977" y="2060"/>
                              </a:lnTo>
                              <a:lnTo>
                                <a:pt x="986" y="2076"/>
                              </a:lnTo>
                              <a:lnTo>
                                <a:pt x="1018" y="2117"/>
                              </a:lnTo>
                              <a:lnTo>
                                <a:pt x="1058" y="2173"/>
                              </a:lnTo>
                              <a:lnTo>
                                <a:pt x="1103" y="2238"/>
                              </a:lnTo>
                              <a:lnTo>
                                <a:pt x="1151" y="2307"/>
                              </a:lnTo>
                              <a:lnTo>
                                <a:pt x="1192" y="2359"/>
                              </a:lnTo>
                              <a:lnTo>
                                <a:pt x="1220" y="2399"/>
                              </a:lnTo>
                              <a:lnTo>
                                <a:pt x="1228" y="2412"/>
                              </a:lnTo>
                              <a:lnTo>
                                <a:pt x="1224" y="2408"/>
                              </a:lnTo>
                              <a:lnTo>
                                <a:pt x="1224" y="2412"/>
                              </a:lnTo>
                              <a:lnTo>
                                <a:pt x="1224" y="2408"/>
                              </a:lnTo>
                              <a:lnTo>
                                <a:pt x="1228" y="2408"/>
                              </a:lnTo>
                              <a:lnTo>
                                <a:pt x="1232" y="2403"/>
                              </a:lnTo>
                              <a:lnTo>
                                <a:pt x="1236" y="2403"/>
                              </a:lnTo>
                              <a:lnTo>
                                <a:pt x="1240" y="2403"/>
                              </a:lnTo>
                              <a:lnTo>
                                <a:pt x="1244" y="2403"/>
                              </a:lnTo>
                              <a:lnTo>
                                <a:pt x="1248" y="2403"/>
                              </a:lnTo>
                              <a:lnTo>
                                <a:pt x="1256" y="2403"/>
                              </a:lnTo>
                              <a:lnTo>
                                <a:pt x="1264" y="2408"/>
                              </a:lnTo>
                              <a:lnTo>
                                <a:pt x="1272" y="2408"/>
                              </a:lnTo>
                              <a:lnTo>
                                <a:pt x="1365" y="2452"/>
                              </a:lnTo>
                              <a:lnTo>
                                <a:pt x="1385" y="2448"/>
                              </a:lnTo>
                              <a:lnTo>
                                <a:pt x="1402" y="2440"/>
                              </a:lnTo>
                              <a:lnTo>
                                <a:pt x="1418" y="2428"/>
                              </a:lnTo>
                              <a:lnTo>
                                <a:pt x="1434" y="2416"/>
                              </a:lnTo>
                              <a:lnTo>
                                <a:pt x="1446" y="2395"/>
                              </a:lnTo>
                              <a:lnTo>
                                <a:pt x="1454" y="2379"/>
                              </a:lnTo>
                              <a:lnTo>
                                <a:pt x="1466" y="2363"/>
                              </a:lnTo>
                              <a:lnTo>
                                <a:pt x="1478" y="2351"/>
                              </a:lnTo>
                              <a:lnTo>
                                <a:pt x="1567" y="2302"/>
                              </a:lnTo>
                              <a:lnTo>
                                <a:pt x="1583" y="2302"/>
                              </a:lnTo>
                              <a:lnTo>
                                <a:pt x="1599" y="2298"/>
                              </a:lnTo>
                              <a:lnTo>
                                <a:pt x="1616" y="2294"/>
                              </a:lnTo>
                              <a:lnTo>
                                <a:pt x="1628" y="2286"/>
                              </a:lnTo>
                              <a:lnTo>
                                <a:pt x="1640" y="2274"/>
                              </a:lnTo>
                              <a:lnTo>
                                <a:pt x="1656" y="2262"/>
                              </a:lnTo>
                              <a:lnTo>
                                <a:pt x="1668" y="2250"/>
                              </a:lnTo>
                              <a:lnTo>
                                <a:pt x="1680" y="2238"/>
                              </a:lnTo>
                              <a:lnTo>
                                <a:pt x="1951" y="2302"/>
                              </a:lnTo>
                              <a:lnTo>
                                <a:pt x="1959" y="2302"/>
                              </a:lnTo>
                              <a:lnTo>
                                <a:pt x="1971" y="2302"/>
                              </a:lnTo>
                              <a:lnTo>
                                <a:pt x="1979" y="2298"/>
                              </a:lnTo>
                              <a:lnTo>
                                <a:pt x="1987" y="2298"/>
                              </a:lnTo>
                              <a:lnTo>
                                <a:pt x="1995" y="2294"/>
                              </a:lnTo>
                              <a:lnTo>
                                <a:pt x="2003" y="2290"/>
                              </a:lnTo>
                              <a:lnTo>
                                <a:pt x="2011" y="2286"/>
                              </a:lnTo>
                              <a:lnTo>
                                <a:pt x="2019" y="2282"/>
                              </a:lnTo>
                              <a:lnTo>
                                <a:pt x="2084" y="2173"/>
                              </a:lnTo>
                              <a:lnTo>
                                <a:pt x="1850" y="1866"/>
                              </a:lnTo>
                              <a:lnTo>
                                <a:pt x="1850" y="1858"/>
                              </a:lnTo>
                              <a:lnTo>
                                <a:pt x="1850" y="1850"/>
                              </a:lnTo>
                              <a:lnTo>
                                <a:pt x="1850" y="1842"/>
                              </a:lnTo>
                              <a:lnTo>
                                <a:pt x="1854" y="1838"/>
                              </a:lnTo>
                              <a:lnTo>
                                <a:pt x="1858" y="1830"/>
                              </a:lnTo>
                              <a:lnTo>
                                <a:pt x="1862" y="1822"/>
                              </a:lnTo>
                              <a:lnTo>
                                <a:pt x="1866" y="1814"/>
                              </a:lnTo>
                              <a:lnTo>
                                <a:pt x="1870" y="1802"/>
                              </a:lnTo>
                              <a:lnTo>
                                <a:pt x="1781" y="1604"/>
                              </a:lnTo>
                              <a:lnTo>
                                <a:pt x="1781" y="1596"/>
                              </a:lnTo>
                              <a:lnTo>
                                <a:pt x="1785" y="1588"/>
                              </a:lnTo>
                              <a:lnTo>
                                <a:pt x="1789" y="1579"/>
                              </a:lnTo>
                              <a:lnTo>
                                <a:pt x="1793" y="1571"/>
                              </a:lnTo>
                              <a:lnTo>
                                <a:pt x="1797" y="1563"/>
                              </a:lnTo>
                              <a:lnTo>
                                <a:pt x="1801" y="1559"/>
                              </a:lnTo>
                              <a:lnTo>
                                <a:pt x="1805" y="1547"/>
                              </a:lnTo>
                              <a:lnTo>
                                <a:pt x="1805" y="1539"/>
                              </a:lnTo>
                              <a:lnTo>
                                <a:pt x="1809" y="1531"/>
                              </a:lnTo>
                              <a:lnTo>
                                <a:pt x="1813" y="1527"/>
                              </a:lnTo>
                              <a:lnTo>
                                <a:pt x="1817" y="1519"/>
                              </a:lnTo>
                              <a:lnTo>
                                <a:pt x="1826" y="1515"/>
                              </a:lnTo>
                              <a:lnTo>
                                <a:pt x="1830" y="1507"/>
                              </a:lnTo>
                              <a:lnTo>
                                <a:pt x="1834" y="1503"/>
                              </a:lnTo>
                              <a:lnTo>
                                <a:pt x="1838" y="1499"/>
                              </a:lnTo>
                              <a:lnTo>
                                <a:pt x="1846" y="1495"/>
                              </a:lnTo>
                              <a:lnTo>
                                <a:pt x="1906" y="1402"/>
                              </a:lnTo>
                              <a:lnTo>
                                <a:pt x="1862" y="1293"/>
                              </a:lnTo>
                              <a:lnTo>
                                <a:pt x="1850" y="1289"/>
                              </a:lnTo>
                              <a:lnTo>
                                <a:pt x="1846" y="1289"/>
                              </a:lnTo>
                              <a:lnTo>
                                <a:pt x="1846" y="1285"/>
                              </a:lnTo>
                              <a:lnTo>
                                <a:pt x="1846" y="1281"/>
                              </a:lnTo>
                              <a:lnTo>
                                <a:pt x="1842" y="1276"/>
                              </a:lnTo>
                              <a:lnTo>
                                <a:pt x="1834" y="1281"/>
                              </a:lnTo>
                              <a:lnTo>
                                <a:pt x="1822" y="1289"/>
                              </a:lnTo>
                              <a:lnTo>
                                <a:pt x="1817" y="1293"/>
                              </a:lnTo>
                              <a:lnTo>
                                <a:pt x="1813" y="1297"/>
                              </a:lnTo>
                              <a:lnTo>
                                <a:pt x="1801" y="1301"/>
                              </a:lnTo>
                              <a:lnTo>
                                <a:pt x="1793" y="1301"/>
                              </a:lnTo>
                              <a:lnTo>
                                <a:pt x="1781" y="1301"/>
                              </a:lnTo>
                              <a:lnTo>
                                <a:pt x="1773" y="1301"/>
                              </a:lnTo>
                              <a:lnTo>
                                <a:pt x="1761" y="1297"/>
                              </a:lnTo>
                              <a:lnTo>
                                <a:pt x="1753" y="1293"/>
                              </a:lnTo>
                              <a:lnTo>
                                <a:pt x="1692" y="1208"/>
                              </a:lnTo>
                              <a:lnTo>
                                <a:pt x="1692" y="1204"/>
                              </a:lnTo>
                              <a:lnTo>
                                <a:pt x="1692" y="1196"/>
                              </a:lnTo>
                              <a:lnTo>
                                <a:pt x="1692" y="1192"/>
                              </a:lnTo>
                              <a:lnTo>
                                <a:pt x="1692" y="1188"/>
                              </a:lnTo>
                              <a:lnTo>
                                <a:pt x="1692" y="1180"/>
                              </a:lnTo>
                              <a:lnTo>
                                <a:pt x="1692" y="1171"/>
                              </a:lnTo>
                              <a:lnTo>
                                <a:pt x="1692" y="1167"/>
                              </a:lnTo>
                              <a:lnTo>
                                <a:pt x="1692" y="1159"/>
                              </a:lnTo>
                              <a:lnTo>
                                <a:pt x="1696" y="1155"/>
                              </a:lnTo>
                              <a:lnTo>
                                <a:pt x="1700" y="1151"/>
                              </a:lnTo>
                              <a:lnTo>
                                <a:pt x="1704" y="1139"/>
                              </a:lnTo>
                              <a:lnTo>
                                <a:pt x="1708" y="1131"/>
                              </a:lnTo>
                              <a:lnTo>
                                <a:pt x="1712" y="1119"/>
                              </a:lnTo>
                              <a:lnTo>
                                <a:pt x="1717" y="1111"/>
                              </a:lnTo>
                              <a:lnTo>
                                <a:pt x="1725" y="1103"/>
                              </a:lnTo>
                              <a:lnTo>
                                <a:pt x="1729" y="1095"/>
                              </a:lnTo>
                              <a:lnTo>
                                <a:pt x="1729" y="1091"/>
                              </a:lnTo>
                              <a:lnTo>
                                <a:pt x="1729" y="1087"/>
                              </a:lnTo>
                              <a:lnTo>
                                <a:pt x="1729" y="1083"/>
                              </a:lnTo>
                              <a:lnTo>
                                <a:pt x="1729" y="1074"/>
                              </a:lnTo>
                              <a:lnTo>
                                <a:pt x="1729" y="1070"/>
                              </a:lnTo>
                              <a:lnTo>
                                <a:pt x="1725" y="1062"/>
                              </a:lnTo>
                              <a:lnTo>
                                <a:pt x="1725" y="1058"/>
                              </a:lnTo>
                              <a:lnTo>
                                <a:pt x="1721" y="1050"/>
                              </a:lnTo>
                              <a:lnTo>
                                <a:pt x="1717" y="1046"/>
                              </a:lnTo>
                              <a:lnTo>
                                <a:pt x="1708" y="1038"/>
                              </a:lnTo>
                              <a:lnTo>
                                <a:pt x="1704" y="1034"/>
                              </a:lnTo>
                              <a:lnTo>
                                <a:pt x="1700" y="1030"/>
                              </a:lnTo>
                              <a:lnTo>
                                <a:pt x="1692" y="1022"/>
                              </a:lnTo>
                              <a:lnTo>
                                <a:pt x="1688" y="1018"/>
                              </a:lnTo>
                              <a:lnTo>
                                <a:pt x="1684" y="1014"/>
                              </a:lnTo>
                              <a:lnTo>
                                <a:pt x="1676" y="1006"/>
                              </a:lnTo>
                              <a:lnTo>
                                <a:pt x="1672" y="998"/>
                              </a:lnTo>
                              <a:lnTo>
                                <a:pt x="1668" y="990"/>
                              </a:lnTo>
                              <a:lnTo>
                                <a:pt x="1664" y="986"/>
                              </a:lnTo>
                              <a:lnTo>
                                <a:pt x="1656" y="978"/>
                              </a:lnTo>
                              <a:lnTo>
                                <a:pt x="1652" y="969"/>
                              </a:lnTo>
                              <a:lnTo>
                                <a:pt x="1648" y="961"/>
                              </a:lnTo>
                              <a:lnTo>
                                <a:pt x="1640" y="953"/>
                              </a:lnTo>
                              <a:lnTo>
                                <a:pt x="1632" y="941"/>
                              </a:lnTo>
                              <a:lnTo>
                                <a:pt x="1624" y="933"/>
                              </a:lnTo>
                              <a:lnTo>
                                <a:pt x="1612" y="921"/>
                              </a:lnTo>
                              <a:lnTo>
                                <a:pt x="1603" y="913"/>
                              </a:lnTo>
                              <a:lnTo>
                                <a:pt x="1591" y="901"/>
                              </a:lnTo>
                              <a:lnTo>
                                <a:pt x="1583" y="893"/>
                              </a:lnTo>
                              <a:lnTo>
                                <a:pt x="1571" y="885"/>
                              </a:lnTo>
                              <a:lnTo>
                                <a:pt x="1555" y="877"/>
                              </a:lnTo>
                              <a:lnTo>
                                <a:pt x="1539" y="873"/>
                              </a:lnTo>
                              <a:lnTo>
                                <a:pt x="1531" y="873"/>
                              </a:lnTo>
                              <a:lnTo>
                                <a:pt x="1527" y="873"/>
                              </a:lnTo>
                              <a:lnTo>
                                <a:pt x="1519" y="873"/>
                              </a:lnTo>
                              <a:lnTo>
                                <a:pt x="1511" y="873"/>
                              </a:lnTo>
                              <a:lnTo>
                                <a:pt x="1502" y="873"/>
                              </a:lnTo>
                              <a:lnTo>
                                <a:pt x="1494" y="873"/>
                              </a:lnTo>
                              <a:lnTo>
                                <a:pt x="1486" y="873"/>
                              </a:lnTo>
                              <a:lnTo>
                                <a:pt x="1474" y="873"/>
                              </a:lnTo>
                              <a:lnTo>
                                <a:pt x="1458" y="868"/>
                              </a:lnTo>
                              <a:lnTo>
                                <a:pt x="1446" y="864"/>
                              </a:lnTo>
                              <a:lnTo>
                                <a:pt x="1438" y="856"/>
                              </a:lnTo>
                              <a:lnTo>
                                <a:pt x="1434" y="848"/>
                              </a:lnTo>
                              <a:lnTo>
                                <a:pt x="1430" y="824"/>
                              </a:lnTo>
                              <a:lnTo>
                                <a:pt x="1434" y="800"/>
                              </a:lnTo>
                              <a:lnTo>
                                <a:pt x="1442" y="776"/>
                              </a:lnTo>
                              <a:lnTo>
                                <a:pt x="1446" y="747"/>
                              </a:lnTo>
                              <a:lnTo>
                                <a:pt x="1450" y="735"/>
                              </a:lnTo>
                              <a:lnTo>
                                <a:pt x="1450" y="723"/>
                              </a:lnTo>
                              <a:lnTo>
                                <a:pt x="1446" y="711"/>
                              </a:lnTo>
                              <a:lnTo>
                                <a:pt x="1442" y="699"/>
                              </a:lnTo>
                              <a:lnTo>
                                <a:pt x="1442" y="695"/>
                              </a:lnTo>
                              <a:lnTo>
                                <a:pt x="1438" y="691"/>
                              </a:lnTo>
                              <a:lnTo>
                                <a:pt x="1434" y="687"/>
                              </a:lnTo>
                              <a:lnTo>
                                <a:pt x="1430" y="687"/>
                              </a:lnTo>
                              <a:lnTo>
                                <a:pt x="1422" y="683"/>
                              </a:lnTo>
                              <a:lnTo>
                                <a:pt x="1414" y="679"/>
                              </a:lnTo>
                              <a:lnTo>
                                <a:pt x="1406" y="675"/>
                              </a:lnTo>
                              <a:lnTo>
                                <a:pt x="1389" y="675"/>
                              </a:lnTo>
                              <a:lnTo>
                                <a:pt x="1373" y="679"/>
                              </a:lnTo>
                              <a:lnTo>
                                <a:pt x="1361" y="687"/>
                              </a:lnTo>
                              <a:lnTo>
                                <a:pt x="1349" y="695"/>
                              </a:lnTo>
                              <a:lnTo>
                                <a:pt x="1333" y="703"/>
                              </a:lnTo>
                              <a:lnTo>
                                <a:pt x="1321" y="715"/>
                              </a:lnTo>
                              <a:lnTo>
                                <a:pt x="1309" y="723"/>
                              </a:lnTo>
                              <a:lnTo>
                                <a:pt x="1297" y="735"/>
                              </a:lnTo>
                              <a:lnTo>
                                <a:pt x="1288" y="735"/>
                              </a:lnTo>
                              <a:lnTo>
                                <a:pt x="1284" y="735"/>
                              </a:lnTo>
                              <a:lnTo>
                                <a:pt x="1276" y="731"/>
                              </a:lnTo>
                              <a:lnTo>
                                <a:pt x="1272" y="731"/>
                              </a:lnTo>
                              <a:lnTo>
                                <a:pt x="1268" y="731"/>
                              </a:lnTo>
                              <a:lnTo>
                                <a:pt x="1260" y="727"/>
                              </a:lnTo>
                              <a:lnTo>
                                <a:pt x="1256" y="723"/>
                              </a:lnTo>
                              <a:lnTo>
                                <a:pt x="1252" y="719"/>
                              </a:lnTo>
                              <a:lnTo>
                                <a:pt x="1244" y="715"/>
                              </a:lnTo>
                              <a:lnTo>
                                <a:pt x="1240" y="711"/>
                              </a:lnTo>
                              <a:lnTo>
                                <a:pt x="1236" y="703"/>
                              </a:lnTo>
                              <a:lnTo>
                                <a:pt x="1236" y="695"/>
                              </a:lnTo>
                              <a:lnTo>
                                <a:pt x="1232" y="687"/>
                              </a:lnTo>
                              <a:lnTo>
                                <a:pt x="1228" y="675"/>
                              </a:lnTo>
                              <a:lnTo>
                                <a:pt x="1224" y="667"/>
                              </a:lnTo>
                              <a:lnTo>
                                <a:pt x="1220" y="654"/>
                              </a:lnTo>
                              <a:lnTo>
                                <a:pt x="1297" y="29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4,2452" path="m1297,295l1139,154l1115,36l998,0l759,53l707,53l590,218l259,331l259,335l251,347l242,364l234,380l226,396l218,412l214,424l210,428l210,436l214,448l214,460l214,473l214,481l218,489l218,493l222,501l238,525l263,557l287,598l315,634l339,667l356,691l364,699l372,703l396,719l428,739l469,759l509,780l545,800l570,812l578,816l578,824l570,840l566,860l557,885l549,913l541,933l537,949l537,953l525,953l497,953l456,949l408,945l364,941l323,941l295,937l283,937l271,949l238,978l198,1022l145,1070l93,1119l49,1159l16,1192l0,1204l319,1406l339,1426l368,1442l396,1462l428,1482l461,1503l489,1523l517,1543l537,1567l553,1596l566,1624l574,1652l578,1680l582,1701l582,1721l582,1733l582,1737l586,1745l602,1761l622,1785l646,1814l671,1842l691,1866l707,1886l711,1890l723,1899l751,1919l796,1947l844,1975l893,2008l933,2036l965,2052l977,2060l986,2076l1018,2117l1058,2173l1103,2238l1151,2307l1192,2359l1220,2399l1228,2412l1224,2408l1224,2412l1224,2408l1228,2408l1232,2403l1236,2403l1240,2403l1244,2403l1248,2403l1256,2403l1264,2408l1272,2408l1365,2452l1385,2448l1402,2440l1418,2428l1434,2416l1446,2395l1454,2379l1466,2363l1478,2351l1567,2302l1583,2302l1599,2298l1616,2294l1628,2286l1640,2274l1656,2262l1668,2250l1680,2238l1951,2302l1959,2302l1971,2302l1979,2298l1987,2298l1995,2294l2003,2290l2011,2286l2019,2282l2084,2173l1850,1866l1850,1858l1850,1850l1850,1842l1854,1838l1858,1830l1862,1822l1866,1814l1870,1802l1781,1604l1781,1596l1785,1588l1789,1579l1793,1571l1797,1563l1801,1559l1805,1547l1805,1539l1809,1531l1813,1527l1817,1519l1826,1515l1830,1507l1834,1503l1838,1499l1846,1495l1906,1402l1862,1293l1850,1289l1846,1289l1846,1285l1846,1281l1842,1276l1834,1281l1822,1289l1817,1293l1813,1297l1801,1301l1793,1301l1781,1301l1773,1301l1761,1297l1753,1293l1692,1208l1692,1204l1692,1196l1692,1192l1692,1188l1692,1180l1692,1171l1692,1167l1692,1159l1696,1155l1700,1151l1704,1139l1708,1131l1712,1119l1717,1111l1725,1103l1729,1095l1729,1091l1729,1087l1729,1083l1729,1074l1729,1070l1725,1062l1725,1058l1721,1050l1717,1046l1708,1038l1704,1034l1700,1030l1692,1022l1688,1018l1684,1014l1676,1006l1672,998l1668,990l1664,986l1656,978l1652,969l1648,961l1640,953l1632,941l1624,933l1612,921l1603,913l1591,901l1583,893l1571,885l1555,877l1539,873l1531,873l1527,873l1519,873l1511,873l1502,873l1494,873l1486,873l1474,873l1458,868l1446,864l1438,856l1434,848l1430,824l1434,800l1442,776l1446,747l1450,735l1450,723l1446,711l1442,699l1442,695l1438,691l1434,687l1430,687l1422,683l1414,679l1406,675l1389,675l1373,679l1361,687l1349,695l1333,703l1321,715l1309,723l1297,735l1288,735l1284,735l1276,731l1272,731l1268,731l1260,727l1256,723l1252,719l1244,715l1240,711l1236,703l1236,695l1232,687l1228,675l1224,667l1220,654l1297,295e" stroked="t" o:allowincell="f" style="position:absolute;margin-left:382.25pt;margin-top:286.8pt;width:104.15pt;height:122.5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1841500</wp:posOffset>
                </wp:positionH>
                <wp:positionV relativeFrom="paragraph">
                  <wp:posOffset>1638935</wp:posOffset>
                </wp:positionV>
                <wp:extent cx="1356360" cy="1102995"/>
                <wp:effectExtent l="635" t="1270" r="1270" b="635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11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6" h="1737">
                              <a:moveTo>
                                <a:pt x="1215" y="1608"/>
                              </a:moveTo>
                              <a:lnTo>
                                <a:pt x="1300" y="1479"/>
                              </a:lnTo>
                              <a:lnTo>
                                <a:pt x="1724" y="1487"/>
                              </a:lnTo>
                              <a:lnTo>
                                <a:pt x="1942" y="1539"/>
                              </a:lnTo>
                              <a:lnTo>
                                <a:pt x="2051" y="1454"/>
                              </a:lnTo>
                              <a:lnTo>
                                <a:pt x="2039" y="1349"/>
                              </a:lnTo>
                              <a:lnTo>
                                <a:pt x="2132" y="974"/>
                              </a:lnTo>
                              <a:lnTo>
                                <a:pt x="2132" y="962"/>
                              </a:lnTo>
                              <a:lnTo>
                                <a:pt x="2132" y="945"/>
                              </a:lnTo>
                              <a:lnTo>
                                <a:pt x="2136" y="921"/>
                              </a:lnTo>
                              <a:lnTo>
                                <a:pt x="2136" y="897"/>
                              </a:lnTo>
                              <a:lnTo>
                                <a:pt x="2136" y="869"/>
                              </a:lnTo>
                              <a:lnTo>
                                <a:pt x="2136" y="848"/>
                              </a:lnTo>
                              <a:lnTo>
                                <a:pt x="2136" y="832"/>
                              </a:lnTo>
                              <a:lnTo>
                                <a:pt x="2136" y="828"/>
                              </a:lnTo>
                              <a:lnTo>
                                <a:pt x="2132" y="824"/>
                              </a:lnTo>
                              <a:lnTo>
                                <a:pt x="2128" y="808"/>
                              </a:lnTo>
                              <a:lnTo>
                                <a:pt x="2124" y="788"/>
                              </a:lnTo>
                              <a:lnTo>
                                <a:pt x="2116" y="764"/>
                              </a:lnTo>
                              <a:lnTo>
                                <a:pt x="2112" y="743"/>
                              </a:lnTo>
                              <a:lnTo>
                                <a:pt x="2104" y="719"/>
                              </a:lnTo>
                              <a:lnTo>
                                <a:pt x="2100" y="707"/>
                              </a:lnTo>
                              <a:lnTo>
                                <a:pt x="2100" y="699"/>
                              </a:lnTo>
                              <a:lnTo>
                                <a:pt x="2096" y="699"/>
                              </a:lnTo>
                              <a:lnTo>
                                <a:pt x="2088" y="703"/>
                              </a:lnTo>
                              <a:lnTo>
                                <a:pt x="2080" y="703"/>
                              </a:lnTo>
                              <a:lnTo>
                                <a:pt x="2068" y="703"/>
                              </a:lnTo>
                              <a:lnTo>
                                <a:pt x="2055" y="703"/>
                              </a:lnTo>
                              <a:lnTo>
                                <a:pt x="2047" y="703"/>
                              </a:lnTo>
                              <a:lnTo>
                                <a:pt x="2039" y="699"/>
                              </a:lnTo>
                              <a:lnTo>
                                <a:pt x="2035" y="699"/>
                              </a:lnTo>
                              <a:lnTo>
                                <a:pt x="2027" y="703"/>
                              </a:lnTo>
                              <a:lnTo>
                                <a:pt x="1999" y="715"/>
                              </a:lnTo>
                              <a:lnTo>
                                <a:pt x="1962" y="731"/>
                              </a:lnTo>
                              <a:lnTo>
                                <a:pt x="1922" y="747"/>
                              </a:lnTo>
                              <a:lnTo>
                                <a:pt x="1878" y="764"/>
                              </a:lnTo>
                              <a:lnTo>
                                <a:pt x="1837" y="776"/>
                              </a:lnTo>
                              <a:lnTo>
                                <a:pt x="1809" y="784"/>
                              </a:lnTo>
                              <a:lnTo>
                                <a:pt x="1797" y="784"/>
                              </a:lnTo>
                              <a:lnTo>
                                <a:pt x="1789" y="784"/>
                              </a:lnTo>
                              <a:lnTo>
                                <a:pt x="1773" y="792"/>
                              </a:lnTo>
                              <a:lnTo>
                                <a:pt x="1752" y="800"/>
                              </a:lnTo>
                              <a:lnTo>
                                <a:pt x="1732" y="808"/>
                              </a:lnTo>
                              <a:lnTo>
                                <a:pt x="1712" y="816"/>
                              </a:lnTo>
                              <a:lnTo>
                                <a:pt x="1696" y="824"/>
                              </a:lnTo>
                              <a:lnTo>
                                <a:pt x="1688" y="832"/>
                              </a:lnTo>
                              <a:lnTo>
                                <a:pt x="1684" y="832"/>
                              </a:lnTo>
                              <a:lnTo>
                                <a:pt x="1680" y="832"/>
                              </a:lnTo>
                              <a:lnTo>
                                <a:pt x="1656" y="836"/>
                              </a:lnTo>
                              <a:lnTo>
                                <a:pt x="1619" y="836"/>
                              </a:lnTo>
                              <a:lnTo>
                                <a:pt x="1583" y="836"/>
                              </a:lnTo>
                              <a:lnTo>
                                <a:pt x="1542" y="840"/>
                              </a:lnTo>
                              <a:lnTo>
                                <a:pt x="1506" y="840"/>
                              </a:lnTo>
                              <a:lnTo>
                                <a:pt x="1482" y="844"/>
                              </a:lnTo>
                              <a:lnTo>
                                <a:pt x="1474" y="848"/>
                              </a:lnTo>
                              <a:lnTo>
                                <a:pt x="1474" y="844"/>
                              </a:lnTo>
                              <a:lnTo>
                                <a:pt x="1470" y="832"/>
                              </a:lnTo>
                              <a:lnTo>
                                <a:pt x="1462" y="812"/>
                              </a:lnTo>
                              <a:lnTo>
                                <a:pt x="1450" y="792"/>
                              </a:lnTo>
                              <a:lnTo>
                                <a:pt x="1442" y="768"/>
                              </a:lnTo>
                              <a:lnTo>
                                <a:pt x="1429" y="747"/>
                              </a:lnTo>
                              <a:lnTo>
                                <a:pt x="1425" y="735"/>
                              </a:lnTo>
                              <a:lnTo>
                                <a:pt x="1421" y="727"/>
                              </a:lnTo>
                              <a:lnTo>
                                <a:pt x="1409" y="727"/>
                              </a:lnTo>
                              <a:lnTo>
                                <a:pt x="1373" y="723"/>
                              </a:lnTo>
                              <a:lnTo>
                                <a:pt x="1324" y="719"/>
                              </a:lnTo>
                              <a:lnTo>
                                <a:pt x="1264" y="711"/>
                              </a:lnTo>
                              <a:lnTo>
                                <a:pt x="1207" y="707"/>
                              </a:lnTo>
                              <a:lnTo>
                                <a:pt x="1159" y="699"/>
                              </a:lnTo>
                              <a:lnTo>
                                <a:pt x="1122" y="695"/>
                              </a:lnTo>
                              <a:lnTo>
                                <a:pt x="1110" y="695"/>
                              </a:lnTo>
                              <a:lnTo>
                                <a:pt x="1110" y="691"/>
                              </a:lnTo>
                              <a:lnTo>
                                <a:pt x="1106" y="687"/>
                              </a:lnTo>
                              <a:lnTo>
                                <a:pt x="1106" y="675"/>
                              </a:lnTo>
                              <a:lnTo>
                                <a:pt x="1102" y="667"/>
                              </a:lnTo>
                              <a:lnTo>
                                <a:pt x="1102" y="655"/>
                              </a:lnTo>
                              <a:lnTo>
                                <a:pt x="1098" y="642"/>
                              </a:lnTo>
                              <a:lnTo>
                                <a:pt x="1098" y="638"/>
                              </a:lnTo>
                              <a:lnTo>
                                <a:pt x="1098" y="634"/>
                              </a:lnTo>
                              <a:lnTo>
                                <a:pt x="1094" y="634"/>
                              </a:lnTo>
                              <a:lnTo>
                                <a:pt x="1082" y="634"/>
                              </a:lnTo>
                              <a:lnTo>
                                <a:pt x="1070" y="634"/>
                              </a:lnTo>
                              <a:lnTo>
                                <a:pt x="1050" y="634"/>
                              </a:lnTo>
                              <a:lnTo>
                                <a:pt x="1034" y="634"/>
                              </a:lnTo>
                              <a:lnTo>
                                <a:pt x="1022" y="634"/>
                              </a:lnTo>
                              <a:lnTo>
                                <a:pt x="1009" y="634"/>
                              </a:lnTo>
                              <a:lnTo>
                                <a:pt x="1005" y="634"/>
                              </a:lnTo>
                              <a:lnTo>
                                <a:pt x="1005" y="614"/>
                              </a:lnTo>
                              <a:lnTo>
                                <a:pt x="1009" y="558"/>
                              </a:lnTo>
                              <a:lnTo>
                                <a:pt x="1013" y="477"/>
                              </a:lnTo>
                              <a:lnTo>
                                <a:pt x="1022" y="384"/>
                              </a:lnTo>
                              <a:lnTo>
                                <a:pt x="1026" y="295"/>
                              </a:lnTo>
                              <a:lnTo>
                                <a:pt x="1030" y="214"/>
                              </a:lnTo>
                              <a:lnTo>
                                <a:pt x="1034" y="158"/>
                              </a:lnTo>
                              <a:lnTo>
                                <a:pt x="1038" y="138"/>
                              </a:lnTo>
                              <a:lnTo>
                                <a:pt x="1034" y="134"/>
                              </a:lnTo>
                              <a:lnTo>
                                <a:pt x="1030" y="134"/>
                              </a:lnTo>
                              <a:lnTo>
                                <a:pt x="1017" y="129"/>
                              </a:lnTo>
                              <a:lnTo>
                                <a:pt x="1009" y="125"/>
                              </a:lnTo>
                              <a:lnTo>
                                <a:pt x="997" y="121"/>
                              </a:lnTo>
                              <a:lnTo>
                                <a:pt x="989" y="117"/>
                              </a:lnTo>
                              <a:lnTo>
                                <a:pt x="985" y="113"/>
                              </a:lnTo>
                              <a:lnTo>
                                <a:pt x="981" y="113"/>
                              </a:lnTo>
                              <a:lnTo>
                                <a:pt x="977" y="113"/>
                              </a:lnTo>
                              <a:lnTo>
                                <a:pt x="965" y="117"/>
                              </a:lnTo>
                              <a:lnTo>
                                <a:pt x="949" y="121"/>
                              </a:lnTo>
                              <a:lnTo>
                                <a:pt x="933" y="129"/>
                              </a:lnTo>
                              <a:lnTo>
                                <a:pt x="912" y="134"/>
                              </a:lnTo>
                              <a:lnTo>
                                <a:pt x="896" y="138"/>
                              </a:lnTo>
                              <a:lnTo>
                                <a:pt x="884" y="142"/>
                              </a:lnTo>
                              <a:lnTo>
                                <a:pt x="880" y="142"/>
                              </a:lnTo>
                              <a:lnTo>
                                <a:pt x="872" y="138"/>
                              </a:lnTo>
                              <a:lnTo>
                                <a:pt x="852" y="121"/>
                              </a:lnTo>
                              <a:lnTo>
                                <a:pt x="820" y="97"/>
                              </a:lnTo>
                              <a:lnTo>
                                <a:pt x="787" y="73"/>
                              </a:lnTo>
                              <a:lnTo>
                                <a:pt x="751" y="45"/>
                              </a:lnTo>
                              <a:lnTo>
                                <a:pt x="719" y="24"/>
                              </a:lnTo>
                              <a:lnTo>
                                <a:pt x="698" y="8"/>
                              </a:lnTo>
                              <a:lnTo>
                                <a:pt x="690" y="0"/>
                              </a:lnTo>
                              <a:lnTo>
                                <a:pt x="658" y="12"/>
                              </a:lnTo>
                              <a:lnTo>
                                <a:pt x="654" y="24"/>
                              </a:lnTo>
                              <a:lnTo>
                                <a:pt x="638" y="57"/>
                              </a:lnTo>
                              <a:lnTo>
                                <a:pt x="618" y="97"/>
                              </a:lnTo>
                              <a:lnTo>
                                <a:pt x="593" y="146"/>
                              </a:lnTo>
                              <a:lnTo>
                                <a:pt x="565" y="194"/>
                              </a:lnTo>
                              <a:lnTo>
                                <a:pt x="545" y="234"/>
                              </a:lnTo>
                              <a:lnTo>
                                <a:pt x="529" y="263"/>
                              </a:lnTo>
                              <a:lnTo>
                                <a:pt x="525" y="275"/>
                              </a:lnTo>
                              <a:lnTo>
                                <a:pt x="521" y="267"/>
                              </a:lnTo>
                              <a:lnTo>
                                <a:pt x="505" y="251"/>
                              </a:lnTo>
                              <a:lnTo>
                                <a:pt x="488" y="222"/>
                              </a:lnTo>
                              <a:lnTo>
                                <a:pt x="468" y="190"/>
                              </a:lnTo>
                              <a:lnTo>
                                <a:pt x="448" y="162"/>
                              </a:lnTo>
                              <a:lnTo>
                                <a:pt x="432" y="134"/>
                              </a:lnTo>
                              <a:lnTo>
                                <a:pt x="416" y="113"/>
                              </a:lnTo>
                              <a:lnTo>
                                <a:pt x="412" y="105"/>
                              </a:lnTo>
                              <a:lnTo>
                                <a:pt x="408" y="109"/>
                              </a:lnTo>
                              <a:lnTo>
                                <a:pt x="404" y="109"/>
                              </a:lnTo>
                              <a:lnTo>
                                <a:pt x="396" y="113"/>
                              </a:lnTo>
                              <a:lnTo>
                                <a:pt x="391" y="113"/>
                              </a:lnTo>
                              <a:lnTo>
                                <a:pt x="383" y="113"/>
                              </a:lnTo>
                              <a:lnTo>
                                <a:pt x="379" y="117"/>
                              </a:lnTo>
                              <a:lnTo>
                                <a:pt x="379" y="113"/>
                              </a:lnTo>
                              <a:lnTo>
                                <a:pt x="278" y="206"/>
                              </a:lnTo>
                              <a:lnTo>
                                <a:pt x="230" y="372"/>
                              </a:lnTo>
                              <a:lnTo>
                                <a:pt x="117" y="400"/>
                              </a:lnTo>
                              <a:lnTo>
                                <a:pt x="0" y="445"/>
                              </a:lnTo>
                              <a:lnTo>
                                <a:pt x="20" y="533"/>
                              </a:lnTo>
                              <a:lnTo>
                                <a:pt x="0" y="614"/>
                              </a:lnTo>
                              <a:lnTo>
                                <a:pt x="56" y="687"/>
                              </a:lnTo>
                              <a:lnTo>
                                <a:pt x="109" y="877"/>
                              </a:lnTo>
                              <a:lnTo>
                                <a:pt x="76" y="998"/>
                              </a:lnTo>
                              <a:lnTo>
                                <a:pt x="230" y="982"/>
                              </a:lnTo>
                              <a:lnTo>
                                <a:pt x="375" y="933"/>
                              </a:lnTo>
                              <a:lnTo>
                                <a:pt x="416" y="941"/>
                              </a:lnTo>
                              <a:lnTo>
                                <a:pt x="391" y="1155"/>
                              </a:lnTo>
                              <a:lnTo>
                                <a:pt x="440" y="1329"/>
                              </a:lnTo>
                              <a:lnTo>
                                <a:pt x="686" y="1289"/>
                              </a:lnTo>
                              <a:lnTo>
                                <a:pt x="755" y="1341"/>
                              </a:lnTo>
                              <a:lnTo>
                                <a:pt x="747" y="1353"/>
                              </a:lnTo>
                              <a:lnTo>
                                <a:pt x="731" y="1378"/>
                              </a:lnTo>
                              <a:lnTo>
                                <a:pt x="706" y="1414"/>
                              </a:lnTo>
                              <a:lnTo>
                                <a:pt x="678" y="1454"/>
                              </a:lnTo>
                              <a:lnTo>
                                <a:pt x="650" y="1495"/>
                              </a:lnTo>
                              <a:lnTo>
                                <a:pt x="626" y="1531"/>
                              </a:lnTo>
                              <a:lnTo>
                                <a:pt x="610" y="1555"/>
                              </a:lnTo>
                              <a:lnTo>
                                <a:pt x="601" y="1568"/>
                              </a:lnTo>
                              <a:lnTo>
                                <a:pt x="610" y="1572"/>
                              </a:lnTo>
                              <a:lnTo>
                                <a:pt x="626" y="1580"/>
                              </a:lnTo>
                              <a:lnTo>
                                <a:pt x="650" y="1592"/>
                              </a:lnTo>
                              <a:lnTo>
                                <a:pt x="678" y="1608"/>
                              </a:lnTo>
                              <a:lnTo>
                                <a:pt x="706" y="1624"/>
                              </a:lnTo>
                              <a:lnTo>
                                <a:pt x="731" y="1636"/>
                              </a:lnTo>
                              <a:lnTo>
                                <a:pt x="747" y="1648"/>
                              </a:lnTo>
                              <a:lnTo>
                                <a:pt x="755" y="1648"/>
                              </a:lnTo>
                              <a:lnTo>
                                <a:pt x="763" y="1652"/>
                              </a:lnTo>
                              <a:lnTo>
                                <a:pt x="779" y="1664"/>
                              </a:lnTo>
                              <a:lnTo>
                                <a:pt x="807" y="1681"/>
                              </a:lnTo>
                              <a:lnTo>
                                <a:pt x="840" y="1697"/>
                              </a:lnTo>
                              <a:lnTo>
                                <a:pt x="872" y="1713"/>
                              </a:lnTo>
                              <a:lnTo>
                                <a:pt x="900" y="1725"/>
                              </a:lnTo>
                              <a:lnTo>
                                <a:pt x="921" y="1737"/>
                              </a:lnTo>
                              <a:lnTo>
                                <a:pt x="929" y="1737"/>
                              </a:lnTo>
                              <a:lnTo>
                                <a:pt x="933" y="1737"/>
                              </a:lnTo>
                              <a:lnTo>
                                <a:pt x="937" y="1729"/>
                              </a:lnTo>
                              <a:lnTo>
                                <a:pt x="941" y="1717"/>
                              </a:lnTo>
                              <a:lnTo>
                                <a:pt x="949" y="1701"/>
                              </a:lnTo>
                              <a:lnTo>
                                <a:pt x="957" y="1685"/>
                              </a:lnTo>
                              <a:lnTo>
                                <a:pt x="965" y="1673"/>
                              </a:lnTo>
                              <a:lnTo>
                                <a:pt x="969" y="1664"/>
                              </a:lnTo>
                              <a:lnTo>
                                <a:pt x="973" y="1660"/>
                              </a:lnTo>
                              <a:lnTo>
                                <a:pt x="977" y="1660"/>
                              </a:lnTo>
                              <a:lnTo>
                                <a:pt x="985" y="1660"/>
                              </a:lnTo>
                              <a:lnTo>
                                <a:pt x="997" y="1656"/>
                              </a:lnTo>
                              <a:lnTo>
                                <a:pt x="1005" y="1652"/>
                              </a:lnTo>
                              <a:lnTo>
                                <a:pt x="1013" y="1652"/>
                              </a:lnTo>
                              <a:lnTo>
                                <a:pt x="1017" y="1652"/>
                              </a:lnTo>
                              <a:lnTo>
                                <a:pt x="1022" y="1648"/>
                              </a:lnTo>
                              <a:lnTo>
                                <a:pt x="1022" y="1652"/>
                              </a:lnTo>
                              <a:lnTo>
                                <a:pt x="1034" y="1656"/>
                              </a:lnTo>
                              <a:lnTo>
                                <a:pt x="1046" y="1660"/>
                              </a:lnTo>
                              <a:lnTo>
                                <a:pt x="1062" y="1668"/>
                              </a:lnTo>
                              <a:lnTo>
                                <a:pt x="1078" y="1673"/>
                              </a:lnTo>
                              <a:lnTo>
                                <a:pt x="1090" y="1681"/>
                              </a:lnTo>
                              <a:lnTo>
                                <a:pt x="1098" y="1685"/>
                              </a:lnTo>
                              <a:lnTo>
                                <a:pt x="1102" y="1685"/>
                              </a:lnTo>
                              <a:lnTo>
                                <a:pt x="1106" y="1681"/>
                              </a:lnTo>
                              <a:lnTo>
                                <a:pt x="1122" y="1673"/>
                              </a:lnTo>
                              <a:lnTo>
                                <a:pt x="1139" y="1660"/>
                              </a:lnTo>
                              <a:lnTo>
                                <a:pt x="1159" y="1648"/>
                              </a:lnTo>
                              <a:lnTo>
                                <a:pt x="1183" y="1632"/>
                              </a:lnTo>
                              <a:lnTo>
                                <a:pt x="1199" y="1620"/>
                              </a:lnTo>
                              <a:lnTo>
                                <a:pt x="1211" y="1612"/>
                              </a:lnTo>
                              <a:lnTo>
                                <a:pt x="1215" y="160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6,1737" path="m1215,1608l1300,1479l1724,1487l1942,1539l2051,1454l2039,1349l2132,974l2132,962l2132,945l2136,921l2136,897l2136,869l2136,848l2136,832l2136,828l2132,824l2128,808l2124,788l2116,764l2112,743l2104,719l2100,707l2100,699l2096,699l2088,703l2080,703l2068,703l2055,703l2047,703l2039,699l2035,699l2027,703l1999,715l1962,731l1922,747l1878,764l1837,776l1809,784l1797,784l1789,784l1773,792l1752,800l1732,808l1712,816l1696,824l1688,832l1684,832l1680,832l1656,836l1619,836l1583,836l1542,840l1506,840l1482,844l1474,848l1474,844l1470,832l1462,812l1450,792l1442,768l1429,747l1425,735l1421,727l1409,727l1373,723l1324,719l1264,711l1207,707l1159,699l1122,695l1110,695l1110,691l1106,687l1106,675l1102,667l1102,655l1098,642l1098,638l1098,634l1094,634l1082,634l1070,634l1050,634l1034,634l1022,634l1009,634l1005,634l1005,614l1009,558l1013,477l1022,384l1026,295l1030,214l1034,158l1038,138l1034,134l1030,134l1017,129l1009,125l997,121l989,117l985,113l981,113l977,113l965,117l949,121l933,129l912,134l896,138l884,142l880,142l872,138l852,121l820,97l787,73l751,45l719,24l698,8l690,0l658,12l654,24l638,57l618,97l593,146l565,194l545,234l529,263l525,275l521,267l505,251l488,222l468,190l448,162l432,134l416,113l412,105l408,109l404,109l396,113l391,113l383,113l379,117l379,113l278,206l230,372l117,400l0,445l20,533l0,614l56,687l109,877l76,998l230,982l375,933l416,941l391,1155l440,1329l686,1289l755,1341l747,1353l731,1378l706,1414l678,1454l650,1495l626,1531l610,1555l601,1568l610,1572l626,1580l650,1592l678,1608l706,1624l731,1636l747,1648l755,1648l763,1652l779,1664l807,1681l840,1697l872,1713l900,1725l921,1737l929,1737l933,1737l937,1729l941,1717l949,1701l957,1685l965,1673l969,1664l973,1660l977,1660l985,1660l997,1656l1005,1652l1013,1652l1017,1652l1022,1648l1022,1652l1034,1656l1046,1660l1062,1668l1078,1673l1090,1681l1098,1685l1102,1685l1106,1681l1122,1673l1139,1660l1159,1648l1183,1632l1199,1620l1211,1612l1215,1608e" stroked="t" o:allowincell="f" style="position:absolute;margin-left:145pt;margin-top:129.05pt;width:106.75pt;height:86.8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3303270</wp:posOffset>
                </wp:positionH>
                <wp:positionV relativeFrom="paragraph">
                  <wp:posOffset>3216275</wp:posOffset>
                </wp:positionV>
                <wp:extent cx="1323340" cy="854710"/>
                <wp:effectExtent l="635" t="635" r="1270" b="127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3360" cy="85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4" h="1346">
                              <a:moveTo>
                                <a:pt x="1656" y="1346"/>
                              </a:moveTo>
                              <a:lnTo>
                                <a:pt x="1583" y="1309"/>
                              </a:lnTo>
                              <a:lnTo>
                                <a:pt x="1494" y="1293"/>
                              </a:lnTo>
                              <a:lnTo>
                                <a:pt x="1341" y="1043"/>
                              </a:lnTo>
                              <a:lnTo>
                                <a:pt x="1248" y="1018"/>
                              </a:lnTo>
                              <a:lnTo>
                                <a:pt x="1030" y="913"/>
                              </a:lnTo>
                              <a:lnTo>
                                <a:pt x="832" y="812"/>
                              </a:lnTo>
                              <a:lnTo>
                                <a:pt x="832" y="728"/>
                              </a:lnTo>
                              <a:lnTo>
                                <a:pt x="387" y="582"/>
                              </a:lnTo>
                              <a:lnTo>
                                <a:pt x="347" y="711"/>
                              </a:lnTo>
                              <a:lnTo>
                                <a:pt x="125" y="614"/>
                              </a:lnTo>
                              <a:lnTo>
                                <a:pt x="81" y="582"/>
                              </a:lnTo>
                              <a:lnTo>
                                <a:pt x="72" y="412"/>
                              </a:lnTo>
                              <a:lnTo>
                                <a:pt x="56" y="336"/>
                              </a:lnTo>
                              <a:lnTo>
                                <a:pt x="0" y="255"/>
                              </a:lnTo>
                              <a:lnTo>
                                <a:pt x="85" y="134"/>
                              </a:lnTo>
                              <a:lnTo>
                                <a:pt x="165" y="150"/>
                              </a:lnTo>
                              <a:lnTo>
                                <a:pt x="270" y="243"/>
                              </a:lnTo>
                              <a:lnTo>
                                <a:pt x="363" y="223"/>
                              </a:lnTo>
                              <a:lnTo>
                                <a:pt x="412" y="110"/>
                              </a:lnTo>
                              <a:lnTo>
                                <a:pt x="610" y="21"/>
                              </a:lnTo>
                              <a:lnTo>
                                <a:pt x="759" y="122"/>
                              </a:lnTo>
                              <a:lnTo>
                                <a:pt x="828" y="122"/>
                              </a:lnTo>
                              <a:lnTo>
                                <a:pt x="908" y="0"/>
                              </a:lnTo>
                              <a:lnTo>
                                <a:pt x="912" y="4"/>
                              </a:lnTo>
                              <a:lnTo>
                                <a:pt x="925" y="9"/>
                              </a:lnTo>
                              <a:lnTo>
                                <a:pt x="941" y="13"/>
                              </a:lnTo>
                              <a:lnTo>
                                <a:pt x="957" y="13"/>
                              </a:lnTo>
                              <a:lnTo>
                                <a:pt x="969" y="17"/>
                              </a:lnTo>
                              <a:lnTo>
                                <a:pt x="985" y="17"/>
                              </a:lnTo>
                              <a:lnTo>
                                <a:pt x="993" y="21"/>
                              </a:lnTo>
                              <a:lnTo>
                                <a:pt x="997" y="21"/>
                              </a:lnTo>
                              <a:lnTo>
                                <a:pt x="993" y="118"/>
                              </a:lnTo>
                              <a:lnTo>
                                <a:pt x="997" y="126"/>
                              </a:lnTo>
                              <a:lnTo>
                                <a:pt x="1009" y="138"/>
                              </a:lnTo>
                              <a:lnTo>
                                <a:pt x="1026" y="154"/>
                              </a:lnTo>
                              <a:lnTo>
                                <a:pt x="1042" y="166"/>
                              </a:lnTo>
                              <a:lnTo>
                                <a:pt x="1094" y="198"/>
                              </a:lnTo>
                              <a:lnTo>
                                <a:pt x="1151" y="235"/>
                              </a:lnTo>
                              <a:lnTo>
                                <a:pt x="1207" y="267"/>
                              </a:lnTo>
                              <a:lnTo>
                                <a:pt x="1256" y="291"/>
                              </a:lnTo>
                              <a:lnTo>
                                <a:pt x="1292" y="311"/>
                              </a:lnTo>
                              <a:lnTo>
                                <a:pt x="1304" y="320"/>
                              </a:lnTo>
                              <a:lnTo>
                                <a:pt x="1316" y="328"/>
                              </a:lnTo>
                              <a:lnTo>
                                <a:pt x="1341" y="348"/>
                              </a:lnTo>
                              <a:lnTo>
                                <a:pt x="1381" y="376"/>
                              </a:lnTo>
                              <a:lnTo>
                                <a:pt x="1429" y="412"/>
                              </a:lnTo>
                              <a:lnTo>
                                <a:pt x="1474" y="445"/>
                              </a:lnTo>
                              <a:lnTo>
                                <a:pt x="1514" y="473"/>
                              </a:lnTo>
                              <a:lnTo>
                                <a:pt x="1542" y="493"/>
                              </a:lnTo>
                              <a:lnTo>
                                <a:pt x="1551" y="501"/>
                              </a:lnTo>
                              <a:lnTo>
                                <a:pt x="1563" y="505"/>
                              </a:lnTo>
                              <a:lnTo>
                                <a:pt x="1599" y="522"/>
                              </a:lnTo>
                              <a:lnTo>
                                <a:pt x="1647" y="538"/>
                              </a:lnTo>
                              <a:lnTo>
                                <a:pt x="1700" y="558"/>
                              </a:lnTo>
                              <a:lnTo>
                                <a:pt x="1757" y="582"/>
                              </a:lnTo>
                              <a:lnTo>
                                <a:pt x="1805" y="598"/>
                              </a:lnTo>
                              <a:lnTo>
                                <a:pt x="1841" y="610"/>
                              </a:lnTo>
                              <a:lnTo>
                                <a:pt x="1853" y="618"/>
                              </a:lnTo>
                              <a:lnTo>
                                <a:pt x="1862" y="623"/>
                              </a:lnTo>
                              <a:lnTo>
                                <a:pt x="1882" y="631"/>
                              </a:lnTo>
                              <a:lnTo>
                                <a:pt x="1910" y="643"/>
                              </a:lnTo>
                              <a:lnTo>
                                <a:pt x="1946" y="655"/>
                              </a:lnTo>
                              <a:lnTo>
                                <a:pt x="1979" y="671"/>
                              </a:lnTo>
                              <a:lnTo>
                                <a:pt x="2011" y="683"/>
                              </a:lnTo>
                              <a:lnTo>
                                <a:pt x="2031" y="691"/>
                              </a:lnTo>
                              <a:lnTo>
                                <a:pt x="2039" y="695"/>
                              </a:lnTo>
                              <a:lnTo>
                                <a:pt x="2039" y="703"/>
                              </a:lnTo>
                              <a:lnTo>
                                <a:pt x="2047" y="724"/>
                              </a:lnTo>
                              <a:lnTo>
                                <a:pt x="2051" y="756"/>
                              </a:lnTo>
                              <a:lnTo>
                                <a:pt x="2059" y="788"/>
                              </a:lnTo>
                              <a:lnTo>
                                <a:pt x="2068" y="825"/>
                              </a:lnTo>
                              <a:lnTo>
                                <a:pt x="2076" y="853"/>
                              </a:lnTo>
                              <a:lnTo>
                                <a:pt x="2080" y="877"/>
                              </a:lnTo>
                              <a:lnTo>
                                <a:pt x="2084" y="885"/>
                              </a:lnTo>
                              <a:lnTo>
                                <a:pt x="2063" y="901"/>
                              </a:lnTo>
                              <a:lnTo>
                                <a:pt x="2019" y="954"/>
                              </a:lnTo>
                              <a:lnTo>
                                <a:pt x="1950" y="1031"/>
                              </a:lnTo>
                              <a:lnTo>
                                <a:pt x="1874" y="1115"/>
                              </a:lnTo>
                              <a:lnTo>
                                <a:pt x="1797" y="1196"/>
                              </a:lnTo>
                              <a:lnTo>
                                <a:pt x="1728" y="1273"/>
                              </a:lnTo>
                              <a:lnTo>
                                <a:pt x="1676" y="1325"/>
                              </a:lnTo>
                              <a:lnTo>
                                <a:pt x="1656" y="13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4,1346" path="m1656,1346l1583,1309l1494,1293l1341,1043l1248,1018l1030,913l832,812l832,728l387,582l347,711l125,614l81,582l72,412l56,336l0,255l85,134l165,150l270,243l363,223l412,110l610,21l759,122l828,122l908,0l912,4l925,9l941,13l957,13l969,17l985,17l993,21l997,21l993,118l997,126l1009,138l1026,154l1042,166l1094,198l1151,235l1207,267l1256,291l1292,311l1304,320l1316,328l1341,348l1381,376l1429,412l1474,445l1514,473l1542,493l1551,501l1563,505l1599,522l1647,538l1700,558l1757,582l1805,598l1841,610l1853,618l1862,623l1882,631l1910,643l1946,655l1979,671l2011,683l2031,691l2039,695l2039,703l2047,724l2051,756l2059,788l2068,825l2076,853l2080,877l2084,885l2063,901l2019,954l1950,1031l1874,1115l1797,1196l1728,1273l1676,1325l1656,1346e" stroked="t" o:allowincell="f" style="position:absolute;margin-left:260.1pt;margin-top:253.25pt;width:104.15pt;height:67.2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4895850</wp:posOffset>
                </wp:positionH>
                <wp:positionV relativeFrom="paragraph">
                  <wp:posOffset>2690495</wp:posOffset>
                </wp:positionV>
                <wp:extent cx="1479550" cy="1141730"/>
                <wp:effectExtent l="635" t="635" r="1270" b="127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114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0" h="1798">
                              <a:moveTo>
                                <a:pt x="1215" y="1798"/>
                              </a:moveTo>
                              <a:lnTo>
                                <a:pt x="1211" y="1786"/>
                              </a:lnTo>
                              <a:lnTo>
                                <a:pt x="1191" y="1766"/>
                              </a:lnTo>
                              <a:lnTo>
                                <a:pt x="1171" y="1741"/>
                              </a:lnTo>
                              <a:lnTo>
                                <a:pt x="1143" y="1713"/>
                              </a:lnTo>
                              <a:lnTo>
                                <a:pt x="1118" y="1689"/>
                              </a:lnTo>
                              <a:lnTo>
                                <a:pt x="1094" y="1665"/>
                              </a:lnTo>
                              <a:lnTo>
                                <a:pt x="1078" y="1648"/>
                              </a:lnTo>
                              <a:lnTo>
                                <a:pt x="1074" y="1640"/>
                              </a:lnTo>
                              <a:lnTo>
                                <a:pt x="1070" y="1636"/>
                              </a:lnTo>
                              <a:lnTo>
                                <a:pt x="1070" y="1624"/>
                              </a:lnTo>
                              <a:lnTo>
                                <a:pt x="1066" y="1608"/>
                              </a:lnTo>
                              <a:lnTo>
                                <a:pt x="1062" y="1588"/>
                              </a:lnTo>
                              <a:lnTo>
                                <a:pt x="1054" y="1568"/>
                              </a:lnTo>
                              <a:lnTo>
                                <a:pt x="1054" y="1552"/>
                              </a:lnTo>
                              <a:lnTo>
                                <a:pt x="1050" y="1539"/>
                              </a:lnTo>
                              <a:lnTo>
                                <a:pt x="1050" y="1535"/>
                              </a:lnTo>
                              <a:lnTo>
                                <a:pt x="1042" y="1531"/>
                              </a:lnTo>
                              <a:lnTo>
                                <a:pt x="1030" y="1527"/>
                              </a:lnTo>
                              <a:lnTo>
                                <a:pt x="1013" y="1523"/>
                              </a:lnTo>
                              <a:lnTo>
                                <a:pt x="993" y="1515"/>
                              </a:lnTo>
                              <a:lnTo>
                                <a:pt x="973" y="1511"/>
                              </a:lnTo>
                              <a:lnTo>
                                <a:pt x="957" y="1503"/>
                              </a:lnTo>
                              <a:lnTo>
                                <a:pt x="945" y="1499"/>
                              </a:lnTo>
                              <a:lnTo>
                                <a:pt x="941" y="1499"/>
                              </a:lnTo>
                              <a:lnTo>
                                <a:pt x="929" y="1503"/>
                              </a:lnTo>
                              <a:lnTo>
                                <a:pt x="896" y="1507"/>
                              </a:lnTo>
                              <a:lnTo>
                                <a:pt x="848" y="1519"/>
                              </a:lnTo>
                              <a:lnTo>
                                <a:pt x="795" y="1527"/>
                              </a:lnTo>
                              <a:lnTo>
                                <a:pt x="743" y="1539"/>
                              </a:lnTo>
                              <a:lnTo>
                                <a:pt x="694" y="1547"/>
                              </a:lnTo>
                              <a:lnTo>
                                <a:pt x="662" y="1556"/>
                              </a:lnTo>
                              <a:lnTo>
                                <a:pt x="650" y="1556"/>
                              </a:lnTo>
                              <a:lnTo>
                                <a:pt x="642" y="1552"/>
                              </a:lnTo>
                              <a:lnTo>
                                <a:pt x="622" y="1535"/>
                              </a:lnTo>
                              <a:lnTo>
                                <a:pt x="589" y="1511"/>
                              </a:lnTo>
                              <a:lnTo>
                                <a:pt x="557" y="1483"/>
                              </a:lnTo>
                              <a:lnTo>
                                <a:pt x="521" y="1455"/>
                              </a:lnTo>
                              <a:lnTo>
                                <a:pt x="492" y="1430"/>
                              </a:lnTo>
                              <a:lnTo>
                                <a:pt x="472" y="1410"/>
                              </a:lnTo>
                              <a:lnTo>
                                <a:pt x="464" y="1402"/>
                              </a:lnTo>
                              <a:lnTo>
                                <a:pt x="460" y="1398"/>
                              </a:lnTo>
                              <a:lnTo>
                                <a:pt x="456" y="1378"/>
                              </a:lnTo>
                              <a:lnTo>
                                <a:pt x="448" y="1350"/>
                              </a:lnTo>
                              <a:lnTo>
                                <a:pt x="440" y="1317"/>
                              </a:lnTo>
                              <a:lnTo>
                                <a:pt x="432" y="1285"/>
                              </a:lnTo>
                              <a:lnTo>
                                <a:pt x="424" y="1253"/>
                              </a:lnTo>
                              <a:lnTo>
                                <a:pt x="416" y="1232"/>
                              </a:lnTo>
                              <a:lnTo>
                                <a:pt x="416" y="1224"/>
                              </a:lnTo>
                              <a:lnTo>
                                <a:pt x="408" y="1228"/>
                              </a:lnTo>
                              <a:lnTo>
                                <a:pt x="383" y="1236"/>
                              </a:lnTo>
                              <a:lnTo>
                                <a:pt x="355" y="1245"/>
                              </a:lnTo>
                              <a:lnTo>
                                <a:pt x="319" y="1257"/>
                              </a:lnTo>
                              <a:lnTo>
                                <a:pt x="286" y="1269"/>
                              </a:lnTo>
                              <a:lnTo>
                                <a:pt x="254" y="1277"/>
                              </a:lnTo>
                              <a:lnTo>
                                <a:pt x="234" y="1281"/>
                              </a:lnTo>
                              <a:lnTo>
                                <a:pt x="226" y="1285"/>
                              </a:lnTo>
                              <a:lnTo>
                                <a:pt x="214" y="1281"/>
                              </a:lnTo>
                              <a:lnTo>
                                <a:pt x="190" y="1265"/>
                              </a:lnTo>
                              <a:lnTo>
                                <a:pt x="153" y="1240"/>
                              </a:lnTo>
                              <a:lnTo>
                                <a:pt x="113" y="1216"/>
                              </a:lnTo>
                              <a:lnTo>
                                <a:pt x="72" y="1192"/>
                              </a:lnTo>
                              <a:lnTo>
                                <a:pt x="36" y="1172"/>
                              </a:lnTo>
                              <a:lnTo>
                                <a:pt x="12" y="1156"/>
                              </a:lnTo>
                              <a:lnTo>
                                <a:pt x="0" y="1148"/>
                              </a:lnTo>
                              <a:lnTo>
                                <a:pt x="0" y="1144"/>
                              </a:lnTo>
                              <a:lnTo>
                                <a:pt x="0" y="1135"/>
                              </a:lnTo>
                              <a:lnTo>
                                <a:pt x="0" y="1119"/>
                              </a:lnTo>
                              <a:lnTo>
                                <a:pt x="0" y="1103"/>
                              </a:lnTo>
                              <a:lnTo>
                                <a:pt x="0" y="1087"/>
                              </a:lnTo>
                              <a:lnTo>
                                <a:pt x="0" y="1075"/>
                              </a:lnTo>
                              <a:lnTo>
                                <a:pt x="0" y="1063"/>
                              </a:lnTo>
                              <a:lnTo>
                                <a:pt x="0" y="1059"/>
                              </a:lnTo>
                              <a:lnTo>
                                <a:pt x="12" y="1051"/>
                              </a:lnTo>
                              <a:lnTo>
                                <a:pt x="48" y="1030"/>
                              </a:lnTo>
                              <a:lnTo>
                                <a:pt x="93" y="998"/>
                              </a:lnTo>
                              <a:lnTo>
                                <a:pt x="145" y="962"/>
                              </a:lnTo>
                              <a:lnTo>
                                <a:pt x="198" y="921"/>
                              </a:lnTo>
                              <a:lnTo>
                                <a:pt x="246" y="889"/>
                              </a:lnTo>
                              <a:lnTo>
                                <a:pt x="278" y="869"/>
                              </a:lnTo>
                              <a:lnTo>
                                <a:pt x="291" y="857"/>
                              </a:lnTo>
                              <a:lnTo>
                                <a:pt x="286" y="857"/>
                              </a:lnTo>
                              <a:lnTo>
                                <a:pt x="278" y="849"/>
                              </a:lnTo>
                              <a:lnTo>
                                <a:pt x="266" y="841"/>
                              </a:lnTo>
                              <a:lnTo>
                                <a:pt x="250" y="828"/>
                              </a:lnTo>
                              <a:lnTo>
                                <a:pt x="238" y="816"/>
                              </a:lnTo>
                              <a:lnTo>
                                <a:pt x="226" y="804"/>
                              </a:lnTo>
                              <a:lnTo>
                                <a:pt x="214" y="796"/>
                              </a:lnTo>
                              <a:lnTo>
                                <a:pt x="214" y="792"/>
                              </a:lnTo>
                              <a:lnTo>
                                <a:pt x="218" y="784"/>
                              </a:lnTo>
                              <a:lnTo>
                                <a:pt x="222" y="776"/>
                              </a:lnTo>
                              <a:lnTo>
                                <a:pt x="226" y="768"/>
                              </a:lnTo>
                              <a:lnTo>
                                <a:pt x="234" y="756"/>
                              </a:lnTo>
                              <a:lnTo>
                                <a:pt x="238" y="748"/>
                              </a:lnTo>
                              <a:lnTo>
                                <a:pt x="242" y="740"/>
                              </a:lnTo>
                              <a:lnTo>
                                <a:pt x="400" y="675"/>
                              </a:lnTo>
                              <a:lnTo>
                                <a:pt x="408" y="453"/>
                              </a:lnTo>
                              <a:lnTo>
                                <a:pt x="412" y="449"/>
                              </a:lnTo>
                              <a:lnTo>
                                <a:pt x="428" y="445"/>
                              </a:lnTo>
                              <a:lnTo>
                                <a:pt x="448" y="441"/>
                              </a:lnTo>
                              <a:lnTo>
                                <a:pt x="468" y="437"/>
                              </a:lnTo>
                              <a:lnTo>
                                <a:pt x="492" y="433"/>
                              </a:lnTo>
                              <a:lnTo>
                                <a:pt x="513" y="429"/>
                              </a:lnTo>
                              <a:lnTo>
                                <a:pt x="525" y="429"/>
                              </a:lnTo>
                              <a:lnTo>
                                <a:pt x="529" y="425"/>
                              </a:lnTo>
                              <a:lnTo>
                                <a:pt x="529" y="412"/>
                              </a:lnTo>
                              <a:lnTo>
                                <a:pt x="525" y="380"/>
                              </a:lnTo>
                              <a:lnTo>
                                <a:pt x="517" y="332"/>
                              </a:lnTo>
                              <a:lnTo>
                                <a:pt x="513" y="279"/>
                              </a:lnTo>
                              <a:lnTo>
                                <a:pt x="505" y="223"/>
                              </a:lnTo>
                              <a:lnTo>
                                <a:pt x="501" y="178"/>
                              </a:lnTo>
                              <a:lnTo>
                                <a:pt x="496" y="142"/>
                              </a:lnTo>
                              <a:lnTo>
                                <a:pt x="492" y="130"/>
                              </a:lnTo>
                              <a:lnTo>
                                <a:pt x="496" y="126"/>
                              </a:lnTo>
                              <a:lnTo>
                                <a:pt x="501" y="118"/>
                              </a:lnTo>
                              <a:lnTo>
                                <a:pt x="509" y="101"/>
                              </a:lnTo>
                              <a:lnTo>
                                <a:pt x="517" y="85"/>
                              </a:lnTo>
                              <a:lnTo>
                                <a:pt x="525" y="65"/>
                              </a:lnTo>
                              <a:lnTo>
                                <a:pt x="533" y="49"/>
                              </a:lnTo>
                              <a:lnTo>
                                <a:pt x="541" y="41"/>
                              </a:lnTo>
                              <a:lnTo>
                                <a:pt x="541" y="37"/>
                              </a:lnTo>
                              <a:lnTo>
                                <a:pt x="545" y="33"/>
                              </a:lnTo>
                              <a:lnTo>
                                <a:pt x="553" y="33"/>
                              </a:lnTo>
                              <a:lnTo>
                                <a:pt x="565" y="29"/>
                              </a:lnTo>
                              <a:lnTo>
                                <a:pt x="577" y="25"/>
                              </a:lnTo>
                              <a:lnTo>
                                <a:pt x="589" y="21"/>
                              </a:lnTo>
                              <a:lnTo>
                                <a:pt x="601" y="17"/>
                              </a:lnTo>
                              <a:lnTo>
                                <a:pt x="610" y="17"/>
                              </a:lnTo>
                              <a:lnTo>
                                <a:pt x="622" y="12"/>
                              </a:lnTo>
                              <a:lnTo>
                                <a:pt x="642" y="12"/>
                              </a:lnTo>
                              <a:lnTo>
                                <a:pt x="678" y="12"/>
                              </a:lnTo>
                              <a:lnTo>
                                <a:pt x="715" y="8"/>
                              </a:lnTo>
                              <a:lnTo>
                                <a:pt x="751" y="4"/>
                              </a:lnTo>
                              <a:lnTo>
                                <a:pt x="787" y="4"/>
                              </a:lnTo>
                              <a:lnTo>
                                <a:pt x="811" y="0"/>
                              </a:lnTo>
                              <a:lnTo>
                                <a:pt x="820" y="0"/>
                              </a:lnTo>
                              <a:lnTo>
                                <a:pt x="824" y="8"/>
                              </a:lnTo>
                              <a:lnTo>
                                <a:pt x="840" y="33"/>
                              </a:lnTo>
                              <a:lnTo>
                                <a:pt x="864" y="61"/>
                              </a:lnTo>
                              <a:lnTo>
                                <a:pt x="888" y="97"/>
                              </a:lnTo>
                              <a:lnTo>
                                <a:pt x="912" y="134"/>
                              </a:lnTo>
                              <a:lnTo>
                                <a:pt x="937" y="166"/>
                              </a:lnTo>
                              <a:lnTo>
                                <a:pt x="953" y="186"/>
                              </a:lnTo>
                              <a:lnTo>
                                <a:pt x="957" y="194"/>
                              </a:lnTo>
                              <a:lnTo>
                                <a:pt x="965" y="194"/>
                              </a:lnTo>
                              <a:lnTo>
                                <a:pt x="977" y="198"/>
                              </a:lnTo>
                              <a:lnTo>
                                <a:pt x="1001" y="202"/>
                              </a:lnTo>
                              <a:lnTo>
                                <a:pt x="1026" y="202"/>
                              </a:lnTo>
                              <a:lnTo>
                                <a:pt x="1054" y="206"/>
                              </a:lnTo>
                              <a:lnTo>
                                <a:pt x="1074" y="210"/>
                              </a:lnTo>
                              <a:lnTo>
                                <a:pt x="1090" y="210"/>
                              </a:lnTo>
                              <a:lnTo>
                                <a:pt x="1098" y="210"/>
                              </a:lnTo>
                              <a:lnTo>
                                <a:pt x="1098" y="219"/>
                              </a:lnTo>
                              <a:lnTo>
                                <a:pt x="1098" y="231"/>
                              </a:lnTo>
                              <a:lnTo>
                                <a:pt x="1102" y="247"/>
                              </a:lnTo>
                              <a:lnTo>
                                <a:pt x="1106" y="267"/>
                              </a:lnTo>
                              <a:lnTo>
                                <a:pt x="1110" y="287"/>
                              </a:lnTo>
                              <a:lnTo>
                                <a:pt x="1114" y="303"/>
                              </a:lnTo>
                              <a:lnTo>
                                <a:pt x="1118" y="315"/>
                              </a:lnTo>
                              <a:lnTo>
                                <a:pt x="1118" y="319"/>
                              </a:lnTo>
                              <a:lnTo>
                                <a:pt x="1139" y="328"/>
                              </a:lnTo>
                              <a:lnTo>
                                <a:pt x="1183" y="348"/>
                              </a:lnTo>
                              <a:lnTo>
                                <a:pt x="1252" y="372"/>
                              </a:lnTo>
                              <a:lnTo>
                                <a:pt x="1324" y="404"/>
                              </a:lnTo>
                              <a:lnTo>
                                <a:pt x="1401" y="433"/>
                              </a:lnTo>
                              <a:lnTo>
                                <a:pt x="1466" y="461"/>
                              </a:lnTo>
                              <a:lnTo>
                                <a:pt x="1514" y="477"/>
                              </a:lnTo>
                              <a:lnTo>
                                <a:pt x="1530" y="485"/>
                              </a:lnTo>
                              <a:lnTo>
                                <a:pt x="1530" y="489"/>
                              </a:lnTo>
                              <a:lnTo>
                                <a:pt x="1530" y="505"/>
                              </a:lnTo>
                              <a:lnTo>
                                <a:pt x="1530" y="521"/>
                              </a:lnTo>
                              <a:lnTo>
                                <a:pt x="1526" y="542"/>
                              </a:lnTo>
                              <a:lnTo>
                                <a:pt x="1526" y="562"/>
                              </a:lnTo>
                              <a:lnTo>
                                <a:pt x="1526" y="582"/>
                              </a:lnTo>
                              <a:lnTo>
                                <a:pt x="1526" y="594"/>
                              </a:lnTo>
                              <a:lnTo>
                                <a:pt x="1526" y="598"/>
                              </a:lnTo>
                              <a:lnTo>
                                <a:pt x="1551" y="602"/>
                              </a:lnTo>
                              <a:lnTo>
                                <a:pt x="1623" y="614"/>
                              </a:lnTo>
                              <a:lnTo>
                                <a:pt x="1720" y="631"/>
                              </a:lnTo>
                              <a:lnTo>
                                <a:pt x="1837" y="651"/>
                              </a:lnTo>
                              <a:lnTo>
                                <a:pt x="1950" y="671"/>
                              </a:lnTo>
                              <a:lnTo>
                                <a:pt x="2051" y="687"/>
                              </a:lnTo>
                              <a:lnTo>
                                <a:pt x="2120" y="699"/>
                              </a:lnTo>
                              <a:lnTo>
                                <a:pt x="2148" y="707"/>
                              </a:lnTo>
                              <a:lnTo>
                                <a:pt x="2160" y="715"/>
                              </a:lnTo>
                              <a:lnTo>
                                <a:pt x="2173" y="723"/>
                              </a:lnTo>
                              <a:lnTo>
                                <a:pt x="2181" y="732"/>
                              </a:lnTo>
                              <a:lnTo>
                                <a:pt x="2189" y="736"/>
                              </a:lnTo>
                              <a:lnTo>
                                <a:pt x="2197" y="744"/>
                              </a:lnTo>
                              <a:lnTo>
                                <a:pt x="2205" y="748"/>
                              </a:lnTo>
                              <a:lnTo>
                                <a:pt x="2213" y="756"/>
                              </a:lnTo>
                              <a:lnTo>
                                <a:pt x="2221" y="764"/>
                              </a:lnTo>
                              <a:lnTo>
                                <a:pt x="2229" y="772"/>
                              </a:lnTo>
                              <a:lnTo>
                                <a:pt x="2237" y="776"/>
                              </a:lnTo>
                              <a:lnTo>
                                <a:pt x="2245" y="784"/>
                              </a:lnTo>
                              <a:lnTo>
                                <a:pt x="2253" y="788"/>
                              </a:lnTo>
                              <a:lnTo>
                                <a:pt x="2257" y="792"/>
                              </a:lnTo>
                              <a:lnTo>
                                <a:pt x="2265" y="796"/>
                              </a:lnTo>
                              <a:lnTo>
                                <a:pt x="2273" y="800"/>
                              </a:lnTo>
                              <a:lnTo>
                                <a:pt x="2282" y="808"/>
                              </a:lnTo>
                              <a:lnTo>
                                <a:pt x="2310" y="1006"/>
                              </a:lnTo>
                              <a:lnTo>
                                <a:pt x="2221" y="1051"/>
                              </a:lnTo>
                              <a:lnTo>
                                <a:pt x="2221" y="1139"/>
                              </a:lnTo>
                              <a:lnTo>
                                <a:pt x="2261" y="1224"/>
                              </a:lnTo>
                              <a:lnTo>
                                <a:pt x="2273" y="1232"/>
                              </a:lnTo>
                              <a:lnTo>
                                <a:pt x="2286" y="1240"/>
                              </a:lnTo>
                              <a:lnTo>
                                <a:pt x="2298" y="1249"/>
                              </a:lnTo>
                              <a:lnTo>
                                <a:pt x="2310" y="1253"/>
                              </a:lnTo>
                              <a:lnTo>
                                <a:pt x="2318" y="1261"/>
                              </a:lnTo>
                              <a:lnTo>
                                <a:pt x="2326" y="1269"/>
                              </a:lnTo>
                              <a:lnTo>
                                <a:pt x="2330" y="1281"/>
                              </a:lnTo>
                              <a:lnTo>
                                <a:pt x="2330" y="1293"/>
                              </a:lnTo>
                              <a:lnTo>
                                <a:pt x="2310" y="1426"/>
                              </a:lnTo>
                              <a:lnTo>
                                <a:pt x="2302" y="1438"/>
                              </a:lnTo>
                              <a:lnTo>
                                <a:pt x="2298" y="1455"/>
                              </a:lnTo>
                              <a:lnTo>
                                <a:pt x="2290" y="1471"/>
                              </a:lnTo>
                              <a:lnTo>
                                <a:pt x="2286" y="1483"/>
                              </a:lnTo>
                              <a:lnTo>
                                <a:pt x="2278" y="1495"/>
                              </a:lnTo>
                              <a:lnTo>
                                <a:pt x="2265" y="1503"/>
                              </a:lnTo>
                              <a:lnTo>
                                <a:pt x="2253" y="1511"/>
                              </a:lnTo>
                              <a:lnTo>
                                <a:pt x="2241" y="1515"/>
                              </a:lnTo>
                              <a:lnTo>
                                <a:pt x="2019" y="1547"/>
                              </a:lnTo>
                              <a:lnTo>
                                <a:pt x="1930" y="1592"/>
                              </a:lnTo>
                              <a:lnTo>
                                <a:pt x="1748" y="1721"/>
                              </a:lnTo>
                              <a:lnTo>
                                <a:pt x="1740" y="1725"/>
                              </a:lnTo>
                              <a:lnTo>
                                <a:pt x="1736" y="1733"/>
                              </a:lnTo>
                              <a:lnTo>
                                <a:pt x="1728" y="1737"/>
                              </a:lnTo>
                              <a:lnTo>
                                <a:pt x="1724" y="1741"/>
                              </a:lnTo>
                              <a:lnTo>
                                <a:pt x="1720" y="1741"/>
                              </a:lnTo>
                              <a:lnTo>
                                <a:pt x="1712" y="1745"/>
                              </a:lnTo>
                              <a:lnTo>
                                <a:pt x="1708" y="1749"/>
                              </a:lnTo>
                              <a:lnTo>
                                <a:pt x="1700" y="1749"/>
                              </a:lnTo>
                              <a:lnTo>
                                <a:pt x="1696" y="1749"/>
                              </a:lnTo>
                              <a:lnTo>
                                <a:pt x="1692" y="1749"/>
                              </a:lnTo>
                              <a:lnTo>
                                <a:pt x="1684" y="1749"/>
                              </a:lnTo>
                              <a:lnTo>
                                <a:pt x="1676" y="1749"/>
                              </a:lnTo>
                              <a:lnTo>
                                <a:pt x="1672" y="1749"/>
                              </a:lnTo>
                              <a:lnTo>
                                <a:pt x="1664" y="1749"/>
                              </a:lnTo>
                              <a:lnTo>
                                <a:pt x="1660" y="1749"/>
                              </a:lnTo>
                              <a:lnTo>
                                <a:pt x="1656" y="1749"/>
                              </a:lnTo>
                              <a:lnTo>
                                <a:pt x="1567" y="1701"/>
                              </a:lnTo>
                              <a:lnTo>
                                <a:pt x="1304" y="1762"/>
                              </a:lnTo>
                              <a:lnTo>
                                <a:pt x="1288" y="1770"/>
                              </a:lnTo>
                              <a:lnTo>
                                <a:pt x="1276" y="1774"/>
                              </a:lnTo>
                              <a:lnTo>
                                <a:pt x="1264" y="1778"/>
                              </a:lnTo>
                              <a:lnTo>
                                <a:pt x="1256" y="1782"/>
                              </a:lnTo>
                              <a:lnTo>
                                <a:pt x="1244" y="1786"/>
                              </a:lnTo>
                              <a:lnTo>
                                <a:pt x="1236" y="1790"/>
                              </a:lnTo>
                              <a:lnTo>
                                <a:pt x="1223" y="1790"/>
                              </a:lnTo>
                              <a:lnTo>
                                <a:pt x="1215" y="179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0,1798" path="m1215,1798l1211,1786l1191,1766l1171,1741l1143,1713l1118,1689l1094,1665l1078,1648l1074,1640l1070,1636l1070,1624l1066,1608l1062,1588l1054,1568l1054,1552l1050,1539l1050,1535l1042,1531l1030,1527l1013,1523l993,1515l973,1511l957,1503l945,1499l941,1499l929,1503l896,1507l848,1519l795,1527l743,1539l694,1547l662,1556l650,1556l642,1552l622,1535l589,1511l557,1483l521,1455l492,1430l472,1410l464,1402l460,1398l456,1378l448,1350l440,1317l432,1285l424,1253l416,1232l416,1224l408,1228l383,1236l355,1245l319,1257l286,1269l254,1277l234,1281l226,1285l214,1281l190,1265l153,1240l113,1216l72,1192l36,1172l12,1156l0,1148l0,1144l0,1135l0,1119l0,1103l0,1087l0,1075l0,1063l0,1059l12,1051l48,1030l93,998l145,962l198,921l246,889l278,869l291,857l286,857l278,849l266,841l250,828l238,816l226,804l214,796l214,792l218,784l222,776l226,768l234,756l238,748l242,740l400,675l408,453l412,449l428,445l448,441l468,437l492,433l513,429l525,429l529,425l529,412l525,380l517,332l513,279l505,223l501,178l496,142l492,130l496,126l501,118l509,101l517,85l525,65l533,49l541,41l541,37l545,33l553,33l565,29l577,25l589,21l601,17l610,17l622,12l642,12l678,12l715,8l751,4l787,4l811,0l820,0l824,8l840,33l864,61l888,97l912,134l937,166l953,186l957,194l965,194l977,198l1001,202l1026,202l1054,206l1074,210l1090,210l1098,210l1098,219l1098,231l1102,247l1106,267l1110,287l1114,303l1118,315l1118,319l1139,328l1183,348l1252,372l1324,404l1401,433l1466,461l1514,477l1530,485l1530,489l1530,505l1530,521l1526,542l1526,562l1526,582l1526,594l1526,598l1551,602l1623,614l1720,631l1837,651l1950,671l2051,687l2120,699l2148,707l2160,715l2173,723l2181,732l2189,736l2197,744l2205,748l2213,756l2221,764l2229,772l2237,776l2245,784l2253,788l2257,792l2265,796l2273,800l2282,808l2310,1006l2221,1051l2221,1139l2261,1224l2273,1232l2286,1240l2298,1249l2310,1253l2318,1261l2326,1269l2330,1281l2330,1293l2310,1426l2302,1438l2298,1455l2290,1471l2286,1483l2278,1495l2265,1503l2253,1511l2241,1515l2019,1547l1930,1592l1748,1721l1740,1725l1736,1733l1728,1737l1724,1741l1720,1741l1712,1745l1708,1749l1700,1749l1696,1749l1692,1749l1684,1749l1676,1749l1672,1749l1664,1749l1660,1749l1656,1749l1567,1701l1304,1762l1288,1770l1276,1774l1264,1778l1256,1782l1244,1786l1236,1790l1223,1790l1215,1798e" stroked="t" o:allowincell="f" style="position:absolute;margin-left:385.5pt;margin-top:211.85pt;width:116.45pt;height:89.8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5414010</wp:posOffset>
                </wp:positionH>
                <wp:positionV relativeFrom="paragraph">
                  <wp:posOffset>2152015</wp:posOffset>
                </wp:positionV>
                <wp:extent cx="1348740" cy="987425"/>
                <wp:effectExtent l="635" t="1270" r="1270" b="635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9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4" h="1555">
                              <a:moveTo>
                                <a:pt x="1332" y="1555"/>
                              </a:moveTo>
                              <a:lnTo>
                                <a:pt x="1304" y="1547"/>
                              </a:lnTo>
                              <a:lnTo>
                                <a:pt x="1235" y="1535"/>
                              </a:lnTo>
                              <a:lnTo>
                                <a:pt x="1134" y="1519"/>
                              </a:lnTo>
                              <a:lnTo>
                                <a:pt x="1021" y="1499"/>
                              </a:lnTo>
                              <a:lnTo>
                                <a:pt x="908" y="1479"/>
                              </a:lnTo>
                              <a:lnTo>
                                <a:pt x="807" y="1462"/>
                              </a:lnTo>
                              <a:lnTo>
                                <a:pt x="739" y="1450"/>
                              </a:lnTo>
                              <a:lnTo>
                                <a:pt x="714" y="1446"/>
                              </a:lnTo>
                              <a:lnTo>
                                <a:pt x="714" y="1442"/>
                              </a:lnTo>
                              <a:lnTo>
                                <a:pt x="714" y="1430"/>
                              </a:lnTo>
                              <a:lnTo>
                                <a:pt x="714" y="1410"/>
                              </a:lnTo>
                              <a:lnTo>
                                <a:pt x="714" y="1390"/>
                              </a:lnTo>
                              <a:lnTo>
                                <a:pt x="714" y="1369"/>
                              </a:lnTo>
                              <a:lnTo>
                                <a:pt x="714" y="1353"/>
                              </a:lnTo>
                              <a:lnTo>
                                <a:pt x="714" y="1337"/>
                              </a:lnTo>
                              <a:lnTo>
                                <a:pt x="714" y="1333"/>
                              </a:lnTo>
                              <a:lnTo>
                                <a:pt x="698" y="1325"/>
                              </a:lnTo>
                              <a:lnTo>
                                <a:pt x="650" y="1309"/>
                              </a:lnTo>
                              <a:lnTo>
                                <a:pt x="585" y="1281"/>
                              </a:lnTo>
                              <a:lnTo>
                                <a:pt x="508" y="1252"/>
                              </a:lnTo>
                              <a:lnTo>
                                <a:pt x="436" y="1220"/>
                              </a:lnTo>
                              <a:lnTo>
                                <a:pt x="367" y="1196"/>
                              </a:lnTo>
                              <a:lnTo>
                                <a:pt x="323" y="1176"/>
                              </a:lnTo>
                              <a:lnTo>
                                <a:pt x="302" y="1167"/>
                              </a:lnTo>
                              <a:lnTo>
                                <a:pt x="302" y="1163"/>
                              </a:lnTo>
                              <a:lnTo>
                                <a:pt x="298" y="1151"/>
                              </a:lnTo>
                              <a:lnTo>
                                <a:pt x="294" y="1135"/>
                              </a:lnTo>
                              <a:lnTo>
                                <a:pt x="290" y="1115"/>
                              </a:lnTo>
                              <a:lnTo>
                                <a:pt x="286" y="1095"/>
                              </a:lnTo>
                              <a:lnTo>
                                <a:pt x="282" y="1079"/>
                              </a:lnTo>
                              <a:lnTo>
                                <a:pt x="282" y="1067"/>
                              </a:lnTo>
                              <a:lnTo>
                                <a:pt x="282" y="1058"/>
                              </a:lnTo>
                              <a:lnTo>
                                <a:pt x="274" y="1058"/>
                              </a:lnTo>
                              <a:lnTo>
                                <a:pt x="258" y="1058"/>
                              </a:lnTo>
                              <a:lnTo>
                                <a:pt x="238" y="1054"/>
                              </a:lnTo>
                              <a:lnTo>
                                <a:pt x="210" y="1050"/>
                              </a:lnTo>
                              <a:lnTo>
                                <a:pt x="185" y="1050"/>
                              </a:lnTo>
                              <a:lnTo>
                                <a:pt x="161" y="1046"/>
                              </a:lnTo>
                              <a:lnTo>
                                <a:pt x="149" y="1042"/>
                              </a:lnTo>
                              <a:lnTo>
                                <a:pt x="141" y="1042"/>
                              </a:lnTo>
                              <a:lnTo>
                                <a:pt x="137" y="1034"/>
                              </a:lnTo>
                              <a:lnTo>
                                <a:pt x="121" y="1014"/>
                              </a:lnTo>
                              <a:lnTo>
                                <a:pt x="96" y="982"/>
                              </a:lnTo>
                              <a:lnTo>
                                <a:pt x="72" y="945"/>
                              </a:lnTo>
                              <a:lnTo>
                                <a:pt x="48" y="909"/>
                              </a:lnTo>
                              <a:lnTo>
                                <a:pt x="28" y="881"/>
                              </a:lnTo>
                              <a:lnTo>
                                <a:pt x="12" y="856"/>
                              </a:lnTo>
                              <a:lnTo>
                                <a:pt x="8" y="848"/>
                              </a:lnTo>
                              <a:lnTo>
                                <a:pt x="12" y="844"/>
                              </a:lnTo>
                              <a:lnTo>
                                <a:pt x="20" y="828"/>
                              </a:lnTo>
                              <a:lnTo>
                                <a:pt x="28" y="804"/>
                              </a:lnTo>
                              <a:lnTo>
                                <a:pt x="40" y="780"/>
                              </a:lnTo>
                              <a:lnTo>
                                <a:pt x="48" y="751"/>
                              </a:lnTo>
                              <a:lnTo>
                                <a:pt x="56" y="731"/>
                              </a:lnTo>
                              <a:lnTo>
                                <a:pt x="64" y="715"/>
                              </a:lnTo>
                              <a:lnTo>
                                <a:pt x="68" y="707"/>
                              </a:lnTo>
                              <a:lnTo>
                                <a:pt x="64" y="703"/>
                              </a:lnTo>
                              <a:lnTo>
                                <a:pt x="56" y="695"/>
                              </a:lnTo>
                              <a:lnTo>
                                <a:pt x="44" y="683"/>
                              </a:lnTo>
                              <a:lnTo>
                                <a:pt x="32" y="667"/>
                              </a:lnTo>
                              <a:lnTo>
                                <a:pt x="20" y="650"/>
                              </a:lnTo>
                              <a:lnTo>
                                <a:pt x="12" y="638"/>
                              </a:lnTo>
                              <a:lnTo>
                                <a:pt x="4" y="630"/>
                              </a:lnTo>
                              <a:lnTo>
                                <a:pt x="0" y="626"/>
                              </a:lnTo>
                              <a:lnTo>
                                <a:pt x="274" y="267"/>
                              </a:lnTo>
                              <a:lnTo>
                                <a:pt x="270" y="186"/>
                              </a:lnTo>
                              <a:lnTo>
                                <a:pt x="274" y="182"/>
                              </a:lnTo>
                              <a:lnTo>
                                <a:pt x="286" y="178"/>
                              </a:lnTo>
                              <a:lnTo>
                                <a:pt x="302" y="174"/>
                              </a:lnTo>
                              <a:lnTo>
                                <a:pt x="319" y="166"/>
                              </a:lnTo>
                              <a:lnTo>
                                <a:pt x="335" y="158"/>
                              </a:lnTo>
                              <a:lnTo>
                                <a:pt x="347" y="154"/>
                              </a:lnTo>
                              <a:lnTo>
                                <a:pt x="359" y="146"/>
                              </a:lnTo>
                              <a:lnTo>
                                <a:pt x="363" y="146"/>
                              </a:lnTo>
                              <a:lnTo>
                                <a:pt x="363" y="141"/>
                              </a:lnTo>
                              <a:lnTo>
                                <a:pt x="363" y="129"/>
                              </a:lnTo>
                              <a:lnTo>
                                <a:pt x="363" y="113"/>
                              </a:lnTo>
                              <a:lnTo>
                                <a:pt x="367" y="93"/>
                              </a:lnTo>
                              <a:lnTo>
                                <a:pt x="367" y="77"/>
                              </a:lnTo>
                              <a:lnTo>
                                <a:pt x="371" y="57"/>
                              </a:lnTo>
                              <a:lnTo>
                                <a:pt x="371" y="45"/>
                              </a:lnTo>
                              <a:lnTo>
                                <a:pt x="371" y="40"/>
                              </a:lnTo>
                              <a:lnTo>
                                <a:pt x="375" y="40"/>
                              </a:lnTo>
                              <a:lnTo>
                                <a:pt x="391" y="36"/>
                              </a:lnTo>
                              <a:lnTo>
                                <a:pt x="411" y="28"/>
                              </a:lnTo>
                              <a:lnTo>
                                <a:pt x="436" y="20"/>
                              </a:lnTo>
                              <a:lnTo>
                                <a:pt x="456" y="12"/>
                              </a:lnTo>
                              <a:lnTo>
                                <a:pt x="476" y="8"/>
                              </a:lnTo>
                              <a:lnTo>
                                <a:pt x="492" y="4"/>
                              </a:lnTo>
                              <a:lnTo>
                                <a:pt x="496" y="0"/>
                              </a:lnTo>
                              <a:lnTo>
                                <a:pt x="496" y="4"/>
                              </a:lnTo>
                              <a:lnTo>
                                <a:pt x="500" y="8"/>
                              </a:lnTo>
                              <a:lnTo>
                                <a:pt x="508" y="12"/>
                              </a:lnTo>
                              <a:lnTo>
                                <a:pt x="512" y="20"/>
                              </a:lnTo>
                              <a:lnTo>
                                <a:pt x="516" y="28"/>
                              </a:lnTo>
                              <a:lnTo>
                                <a:pt x="525" y="36"/>
                              </a:lnTo>
                              <a:lnTo>
                                <a:pt x="525" y="40"/>
                              </a:lnTo>
                              <a:lnTo>
                                <a:pt x="529" y="40"/>
                              </a:lnTo>
                              <a:lnTo>
                                <a:pt x="537" y="40"/>
                              </a:lnTo>
                              <a:lnTo>
                                <a:pt x="557" y="36"/>
                              </a:lnTo>
                              <a:lnTo>
                                <a:pt x="585" y="32"/>
                              </a:lnTo>
                              <a:lnTo>
                                <a:pt x="617" y="28"/>
                              </a:lnTo>
                              <a:lnTo>
                                <a:pt x="650" y="20"/>
                              </a:lnTo>
                              <a:lnTo>
                                <a:pt x="682" y="16"/>
                              </a:lnTo>
                              <a:lnTo>
                                <a:pt x="702" y="12"/>
                              </a:lnTo>
                              <a:lnTo>
                                <a:pt x="710" y="12"/>
                              </a:lnTo>
                              <a:lnTo>
                                <a:pt x="718" y="12"/>
                              </a:lnTo>
                              <a:lnTo>
                                <a:pt x="739" y="12"/>
                              </a:lnTo>
                              <a:lnTo>
                                <a:pt x="767" y="12"/>
                              </a:lnTo>
                              <a:lnTo>
                                <a:pt x="799" y="12"/>
                              </a:lnTo>
                              <a:lnTo>
                                <a:pt x="831" y="12"/>
                              </a:lnTo>
                              <a:lnTo>
                                <a:pt x="860" y="12"/>
                              </a:lnTo>
                              <a:lnTo>
                                <a:pt x="880" y="12"/>
                              </a:lnTo>
                              <a:lnTo>
                                <a:pt x="888" y="12"/>
                              </a:lnTo>
                              <a:lnTo>
                                <a:pt x="900" y="12"/>
                              </a:lnTo>
                              <a:lnTo>
                                <a:pt x="932" y="16"/>
                              </a:lnTo>
                              <a:lnTo>
                                <a:pt x="973" y="20"/>
                              </a:lnTo>
                              <a:lnTo>
                                <a:pt x="1025" y="28"/>
                              </a:lnTo>
                              <a:lnTo>
                                <a:pt x="1074" y="32"/>
                              </a:lnTo>
                              <a:lnTo>
                                <a:pt x="1118" y="36"/>
                              </a:lnTo>
                              <a:lnTo>
                                <a:pt x="1151" y="40"/>
                              </a:lnTo>
                              <a:lnTo>
                                <a:pt x="1159" y="40"/>
                              </a:lnTo>
                              <a:lnTo>
                                <a:pt x="1171" y="45"/>
                              </a:lnTo>
                              <a:lnTo>
                                <a:pt x="1191" y="49"/>
                              </a:lnTo>
                              <a:lnTo>
                                <a:pt x="1223" y="53"/>
                              </a:lnTo>
                              <a:lnTo>
                                <a:pt x="1260" y="57"/>
                              </a:lnTo>
                              <a:lnTo>
                                <a:pt x="1296" y="61"/>
                              </a:lnTo>
                              <a:lnTo>
                                <a:pt x="1328" y="65"/>
                              </a:lnTo>
                              <a:lnTo>
                                <a:pt x="1348" y="69"/>
                              </a:lnTo>
                              <a:lnTo>
                                <a:pt x="1357" y="69"/>
                              </a:lnTo>
                              <a:lnTo>
                                <a:pt x="1365" y="81"/>
                              </a:lnTo>
                              <a:lnTo>
                                <a:pt x="1377" y="113"/>
                              </a:lnTo>
                              <a:lnTo>
                                <a:pt x="1393" y="158"/>
                              </a:lnTo>
                              <a:lnTo>
                                <a:pt x="1413" y="206"/>
                              </a:lnTo>
                              <a:lnTo>
                                <a:pt x="1433" y="255"/>
                              </a:lnTo>
                              <a:lnTo>
                                <a:pt x="1449" y="295"/>
                              </a:lnTo>
                              <a:lnTo>
                                <a:pt x="1462" y="327"/>
                              </a:lnTo>
                              <a:lnTo>
                                <a:pt x="1470" y="335"/>
                              </a:lnTo>
                              <a:lnTo>
                                <a:pt x="1470" y="339"/>
                              </a:lnTo>
                              <a:lnTo>
                                <a:pt x="1478" y="339"/>
                              </a:lnTo>
                              <a:lnTo>
                                <a:pt x="1486" y="339"/>
                              </a:lnTo>
                              <a:lnTo>
                                <a:pt x="1494" y="343"/>
                              </a:lnTo>
                              <a:lnTo>
                                <a:pt x="1506" y="343"/>
                              </a:lnTo>
                              <a:lnTo>
                                <a:pt x="1514" y="343"/>
                              </a:lnTo>
                              <a:lnTo>
                                <a:pt x="1518" y="343"/>
                              </a:lnTo>
                              <a:lnTo>
                                <a:pt x="1522" y="343"/>
                              </a:lnTo>
                              <a:lnTo>
                                <a:pt x="1546" y="343"/>
                              </a:lnTo>
                              <a:lnTo>
                                <a:pt x="1607" y="335"/>
                              </a:lnTo>
                              <a:lnTo>
                                <a:pt x="1692" y="327"/>
                              </a:lnTo>
                              <a:lnTo>
                                <a:pt x="1793" y="315"/>
                              </a:lnTo>
                              <a:lnTo>
                                <a:pt x="1890" y="303"/>
                              </a:lnTo>
                              <a:lnTo>
                                <a:pt x="1978" y="295"/>
                              </a:lnTo>
                              <a:lnTo>
                                <a:pt x="2043" y="291"/>
                              </a:lnTo>
                              <a:lnTo>
                                <a:pt x="2067" y="287"/>
                              </a:lnTo>
                              <a:lnTo>
                                <a:pt x="2083" y="295"/>
                              </a:lnTo>
                              <a:lnTo>
                                <a:pt x="2092" y="307"/>
                              </a:lnTo>
                              <a:lnTo>
                                <a:pt x="2100" y="315"/>
                              </a:lnTo>
                              <a:lnTo>
                                <a:pt x="2108" y="323"/>
                              </a:lnTo>
                              <a:lnTo>
                                <a:pt x="2112" y="331"/>
                              </a:lnTo>
                              <a:lnTo>
                                <a:pt x="2116" y="339"/>
                              </a:lnTo>
                              <a:lnTo>
                                <a:pt x="2120" y="347"/>
                              </a:lnTo>
                              <a:lnTo>
                                <a:pt x="2124" y="356"/>
                              </a:lnTo>
                              <a:lnTo>
                                <a:pt x="2116" y="553"/>
                              </a:lnTo>
                              <a:lnTo>
                                <a:pt x="2108" y="562"/>
                              </a:lnTo>
                              <a:lnTo>
                                <a:pt x="2100" y="570"/>
                              </a:lnTo>
                              <a:lnTo>
                                <a:pt x="2092" y="574"/>
                              </a:lnTo>
                              <a:lnTo>
                                <a:pt x="2083" y="578"/>
                              </a:lnTo>
                              <a:lnTo>
                                <a:pt x="2075" y="582"/>
                              </a:lnTo>
                              <a:lnTo>
                                <a:pt x="2067" y="586"/>
                              </a:lnTo>
                              <a:lnTo>
                                <a:pt x="2063" y="594"/>
                              </a:lnTo>
                              <a:lnTo>
                                <a:pt x="2059" y="598"/>
                              </a:lnTo>
                              <a:lnTo>
                                <a:pt x="2051" y="602"/>
                              </a:lnTo>
                              <a:lnTo>
                                <a:pt x="2043" y="610"/>
                              </a:lnTo>
                              <a:lnTo>
                                <a:pt x="2039" y="614"/>
                              </a:lnTo>
                              <a:lnTo>
                                <a:pt x="2035" y="622"/>
                              </a:lnTo>
                              <a:lnTo>
                                <a:pt x="2031" y="626"/>
                              </a:lnTo>
                              <a:lnTo>
                                <a:pt x="2027" y="630"/>
                              </a:lnTo>
                              <a:lnTo>
                                <a:pt x="2023" y="638"/>
                              </a:lnTo>
                              <a:lnTo>
                                <a:pt x="2019" y="642"/>
                              </a:lnTo>
                              <a:lnTo>
                                <a:pt x="1966" y="772"/>
                              </a:lnTo>
                              <a:lnTo>
                                <a:pt x="1865" y="812"/>
                              </a:lnTo>
                              <a:lnTo>
                                <a:pt x="1720" y="986"/>
                              </a:lnTo>
                              <a:lnTo>
                                <a:pt x="1704" y="994"/>
                              </a:lnTo>
                              <a:lnTo>
                                <a:pt x="1692" y="998"/>
                              </a:lnTo>
                              <a:lnTo>
                                <a:pt x="1680" y="1002"/>
                              </a:lnTo>
                              <a:lnTo>
                                <a:pt x="1667" y="1006"/>
                              </a:lnTo>
                              <a:lnTo>
                                <a:pt x="1655" y="1014"/>
                              </a:lnTo>
                              <a:lnTo>
                                <a:pt x="1647" y="1022"/>
                              </a:lnTo>
                              <a:lnTo>
                                <a:pt x="1639" y="1030"/>
                              </a:lnTo>
                              <a:lnTo>
                                <a:pt x="1635" y="1042"/>
                              </a:lnTo>
                              <a:lnTo>
                                <a:pt x="1635" y="1050"/>
                              </a:lnTo>
                              <a:lnTo>
                                <a:pt x="1639" y="1058"/>
                              </a:lnTo>
                              <a:lnTo>
                                <a:pt x="1639" y="1067"/>
                              </a:lnTo>
                              <a:lnTo>
                                <a:pt x="1643" y="1075"/>
                              </a:lnTo>
                              <a:lnTo>
                                <a:pt x="1647" y="1083"/>
                              </a:lnTo>
                              <a:lnTo>
                                <a:pt x="1647" y="1091"/>
                              </a:lnTo>
                              <a:lnTo>
                                <a:pt x="1651" y="1099"/>
                              </a:lnTo>
                              <a:lnTo>
                                <a:pt x="1651" y="1107"/>
                              </a:lnTo>
                              <a:lnTo>
                                <a:pt x="1647" y="1119"/>
                              </a:lnTo>
                              <a:lnTo>
                                <a:pt x="1639" y="1135"/>
                              </a:lnTo>
                              <a:lnTo>
                                <a:pt x="1631" y="1143"/>
                              </a:lnTo>
                              <a:lnTo>
                                <a:pt x="1623" y="1151"/>
                              </a:lnTo>
                              <a:lnTo>
                                <a:pt x="1611" y="1159"/>
                              </a:lnTo>
                              <a:lnTo>
                                <a:pt x="1603" y="1167"/>
                              </a:lnTo>
                              <a:lnTo>
                                <a:pt x="1591" y="1176"/>
                              </a:lnTo>
                              <a:lnTo>
                                <a:pt x="1583" y="1180"/>
                              </a:lnTo>
                              <a:lnTo>
                                <a:pt x="1579" y="1180"/>
                              </a:lnTo>
                              <a:lnTo>
                                <a:pt x="1571" y="1180"/>
                              </a:lnTo>
                              <a:lnTo>
                                <a:pt x="1567" y="1180"/>
                              </a:lnTo>
                              <a:lnTo>
                                <a:pt x="1558" y="1180"/>
                              </a:lnTo>
                              <a:lnTo>
                                <a:pt x="1554" y="1180"/>
                              </a:lnTo>
                              <a:lnTo>
                                <a:pt x="1546" y="1180"/>
                              </a:lnTo>
                              <a:lnTo>
                                <a:pt x="1542" y="1180"/>
                              </a:lnTo>
                              <a:lnTo>
                                <a:pt x="1538" y="1180"/>
                              </a:lnTo>
                              <a:lnTo>
                                <a:pt x="1534" y="1176"/>
                              </a:lnTo>
                              <a:lnTo>
                                <a:pt x="1526" y="1167"/>
                              </a:lnTo>
                              <a:lnTo>
                                <a:pt x="1514" y="1163"/>
                              </a:lnTo>
                              <a:lnTo>
                                <a:pt x="1506" y="1163"/>
                              </a:lnTo>
                              <a:lnTo>
                                <a:pt x="1498" y="1159"/>
                              </a:lnTo>
                              <a:lnTo>
                                <a:pt x="1490" y="1159"/>
                              </a:lnTo>
                              <a:lnTo>
                                <a:pt x="1482" y="1155"/>
                              </a:lnTo>
                              <a:lnTo>
                                <a:pt x="1470" y="1155"/>
                              </a:lnTo>
                              <a:lnTo>
                                <a:pt x="1462" y="1163"/>
                              </a:lnTo>
                              <a:lnTo>
                                <a:pt x="1449" y="1167"/>
                              </a:lnTo>
                              <a:lnTo>
                                <a:pt x="1437" y="1167"/>
                              </a:lnTo>
                              <a:lnTo>
                                <a:pt x="1425" y="1172"/>
                              </a:lnTo>
                              <a:lnTo>
                                <a:pt x="1413" y="1176"/>
                              </a:lnTo>
                              <a:lnTo>
                                <a:pt x="1405" y="1180"/>
                              </a:lnTo>
                              <a:lnTo>
                                <a:pt x="1397" y="1184"/>
                              </a:lnTo>
                              <a:lnTo>
                                <a:pt x="1389" y="1192"/>
                              </a:lnTo>
                              <a:lnTo>
                                <a:pt x="1389" y="1204"/>
                              </a:lnTo>
                              <a:lnTo>
                                <a:pt x="1389" y="1212"/>
                              </a:lnTo>
                              <a:lnTo>
                                <a:pt x="1393" y="1220"/>
                              </a:lnTo>
                              <a:lnTo>
                                <a:pt x="1397" y="1228"/>
                              </a:lnTo>
                              <a:lnTo>
                                <a:pt x="1401" y="1232"/>
                              </a:lnTo>
                              <a:lnTo>
                                <a:pt x="1405" y="1240"/>
                              </a:lnTo>
                              <a:lnTo>
                                <a:pt x="1409" y="1248"/>
                              </a:lnTo>
                              <a:lnTo>
                                <a:pt x="1413" y="1256"/>
                              </a:lnTo>
                              <a:lnTo>
                                <a:pt x="1405" y="1273"/>
                              </a:lnTo>
                              <a:lnTo>
                                <a:pt x="1397" y="1281"/>
                              </a:lnTo>
                              <a:lnTo>
                                <a:pt x="1389" y="1285"/>
                              </a:lnTo>
                              <a:lnTo>
                                <a:pt x="1377" y="1293"/>
                              </a:lnTo>
                              <a:lnTo>
                                <a:pt x="1369" y="1297"/>
                              </a:lnTo>
                              <a:lnTo>
                                <a:pt x="1365" y="1301"/>
                              </a:lnTo>
                              <a:lnTo>
                                <a:pt x="1361" y="1309"/>
                              </a:lnTo>
                              <a:lnTo>
                                <a:pt x="1357" y="1325"/>
                              </a:lnTo>
                              <a:lnTo>
                                <a:pt x="1357" y="1458"/>
                              </a:lnTo>
                              <a:lnTo>
                                <a:pt x="1352" y="1470"/>
                              </a:lnTo>
                              <a:lnTo>
                                <a:pt x="1348" y="1487"/>
                              </a:lnTo>
                              <a:lnTo>
                                <a:pt x="1340" y="1499"/>
                              </a:lnTo>
                              <a:lnTo>
                                <a:pt x="1336" y="1511"/>
                              </a:lnTo>
                              <a:lnTo>
                                <a:pt x="1328" y="1519"/>
                              </a:lnTo>
                              <a:lnTo>
                                <a:pt x="1328" y="1531"/>
                              </a:lnTo>
                              <a:lnTo>
                                <a:pt x="1328" y="1543"/>
                              </a:lnTo>
                              <a:lnTo>
                                <a:pt x="1332" y="155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4,1555" path="m1332,1555l1304,1547l1235,1535l1134,1519l1021,1499l908,1479l807,1462l739,1450l714,1446l714,1442l714,1430l714,1410l714,1390l714,1369l714,1353l714,1337l714,1333l698,1325l650,1309l585,1281l508,1252l436,1220l367,1196l323,1176l302,1167l302,1163l298,1151l294,1135l290,1115l286,1095l282,1079l282,1067l282,1058l274,1058l258,1058l238,1054l210,1050l185,1050l161,1046l149,1042l141,1042l137,1034l121,1014l96,982l72,945l48,909l28,881l12,856l8,848l12,844l20,828l28,804l40,780l48,751l56,731l64,715l68,707l64,703l56,695l44,683l32,667l20,650l12,638l4,630l0,626l274,267l270,186l274,182l286,178l302,174l319,166l335,158l347,154l359,146l363,146l363,141l363,129l363,113l367,93l367,77l371,57l371,45l371,40l375,40l391,36l411,28l436,20l456,12l476,8l492,4l496,0l496,4l500,8l508,12l512,20l516,28l525,36l525,40l529,40l537,40l557,36l585,32l617,28l650,20l682,16l702,12l710,12l718,12l739,12l767,12l799,12l831,12l860,12l880,12l888,12l900,12l932,16l973,20l1025,28l1074,32l1118,36l1151,40l1159,40l1171,45l1191,49l1223,53l1260,57l1296,61l1328,65l1348,69l1357,69l1365,81l1377,113l1393,158l1413,206l1433,255l1449,295l1462,327l1470,335l1470,339l1478,339l1486,339l1494,343l1506,343l1514,343l1518,343l1522,343l1546,343l1607,335l1692,327l1793,315l1890,303l1978,295l2043,291l2067,287l2083,295l2092,307l2100,315l2108,323l2112,331l2116,339l2120,347l2124,356l2116,553l2108,562l2100,570l2092,574l2083,578l2075,582l2067,586l2063,594l2059,598l2051,602l2043,610l2039,614l2035,622l2031,626l2027,630l2023,638l2019,642l1966,772l1865,812l1720,986l1704,994l1692,998l1680,1002l1667,1006l1655,1014l1647,1022l1639,1030l1635,1042l1635,1050l1639,1058l1639,1067l1643,1075l1647,1083l1647,1091l1651,1099l1651,1107l1647,1119l1639,1135l1631,1143l1623,1151l1611,1159l1603,1167l1591,1176l1583,1180l1579,1180l1571,1180l1567,1180l1558,1180l1554,1180l1546,1180l1542,1180l1538,1180l1534,1176l1526,1167l1514,1163l1506,1163l1498,1159l1490,1159l1482,1155l1470,1155l1462,1163l1449,1167l1437,1167l1425,1172l1413,1176l1405,1180l1397,1184l1389,1192l1389,1204l1389,1212l1393,1220l1397,1228l1401,1232l1405,1240l1409,1248l1413,1256l1405,1273l1397,1281l1389,1285l1377,1293l1369,1297l1365,1301l1361,1309l1357,1325l1357,1458l1352,1470l1348,1487l1340,1499l1336,1511l1328,1519l1328,1531l1328,1543l1332,1555e" stroked="t" o:allowincell="f" style="position:absolute;margin-left:426.3pt;margin-top:169.45pt;width:106.15pt;height:77.7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5495925</wp:posOffset>
                </wp:positionH>
                <wp:positionV relativeFrom="paragraph">
                  <wp:posOffset>1336675</wp:posOffset>
                </wp:positionV>
                <wp:extent cx="1251585" cy="1033145"/>
                <wp:effectExtent l="1270" t="1270" r="635" b="635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10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1627">
                              <a:moveTo>
                                <a:pt x="1938" y="1571"/>
                              </a:moveTo>
                              <a:lnTo>
                                <a:pt x="1914" y="1575"/>
                              </a:lnTo>
                              <a:lnTo>
                                <a:pt x="1849" y="1579"/>
                              </a:lnTo>
                              <a:lnTo>
                                <a:pt x="1761" y="1587"/>
                              </a:lnTo>
                              <a:lnTo>
                                <a:pt x="1664" y="1599"/>
                              </a:lnTo>
                              <a:lnTo>
                                <a:pt x="1563" y="1611"/>
                              </a:lnTo>
                              <a:lnTo>
                                <a:pt x="1478" y="1619"/>
                              </a:lnTo>
                              <a:lnTo>
                                <a:pt x="1417" y="1627"/>
                              </a:lnTo>
                              <a:lnTo>
                                <a:pt x="1393" y="1627"/>
                              </a:lnTo>
                              <a:lnTo>
                                <a:pt x="1389" y="1627"/>
                              </a:lnTo>
                              <a:lnTo>
                                <a:pt x="1385" y="1627"/>
                              </a:lnTo>
                              <a:lnTo>
                                <a:pt x="1377" y="1627"/>
                              </a:lnTo>
                              <a:lnTo>
                                <a:pt x="1365" y="1627"/>
                              </a:lnTo>
                              <a:lnTo>
                                <a:pt x="1357" y="1623"/>
                              </a:lnTo>
                              <a:lnTo>
                                <a:pt x="1349" y="1623"/>
                              </a:lnTo>
                              <a:lnTo>
                                <a:pt x="1341" y="1623"/>
                              </a:lnTo>
                              <a:lnTo>
                                <a:pt x="1341" y="1619"/>
                              </a:lnTo>
                              <a:lnTo>
                                <a:pt x="1333" y="1611"/>
                              </a:lnTo>
                              <a:lnTo>
                                <a:pt x="1320" y="1579"/>
                              </a:lnTo>
                              <a:lnTo>
                                <a:pt x="1304" y="1539"/>
                              </a:lnTo>
                              <a:lnTo>
                                <a:pt x="1284" y="1490"/>
                              </a:lnTo>
                              <a:lnTo>
                                <a:pt x="1264" y="1442"/>
                              </a:lnTo>
                              <a:lnTo>
                                <a:pt x="1248" y="1397"/>
                              </a:lnTo>
                              <a:lnTo>
                                <a:pt x="1236" y="1365"/>
                              </a:lnTo>
                              <a:lnTo>
                                <a:pt x="1228" y="1353"/>
                              </a:lnTo>
                              <a:lnTo>
                                <a:pt x="1219" y="1353"/>
                              </a:lnTo>
                              <a:lnTo>
                                <a:pt x="1199" y="1349"/>
                              </a:lnTo>
                              <a:lnTo>
                                <a:pt x="1167" y="1345"/>
                              </a:lnTo>
                              <a:lnTo>
                                <a:pt x="1131" y="1341"/>
                              </a:lnTo>
                              <a:lnTo>
                                <a:pt x="1094" y="1337"/>
                              </a:lnTo>
                              <a:lnTo>
                                <a:pt x="1062" y="1333"/>
                              </a:lnTo>
                              <a:lnTo>
                                <a:pt x="1042" y="1329"/>
                              </a:lnTo>
                              <a:lnTo>
                                <a:pt x="1030" y="1324"/>
                              </a:lnTo>
                              <a:lnTo>
                                <a:pt x="1022" y="1324"/>
                              </a:lnTo>
                              <a:lnTo>
                                <a:pt x="989" y="1320"/>
                              </a:lnTo>
                              <a:lnTo>
                                <a:pt x="945" y="1316"/>
                              </a:lnTo>
                              <a:lnTo>
                                <a:pt x="896" y="1312"/>
                              </a:lnTo>
                              <a:lnTo>
                                <a:pt x="844" y="1304"/>
                              </a:lnTo>
                              <a:lnTo>
                                <a:pt x="803" y="1300"/>
                              </a:lnTo>
                              <a:lnTo>
                                <a:pt x="771" y="1296"/>
                              </a:lnTo>
                              <a:lnTo>
                                <a:pt x="759" y="1296"/>
                              </a:lnTo>
                              <a:lnTo>
                                <a:pt x="751" y="1296"/>
                              </a:lnTo>
                              <a:lnTo>
                                <a:pt x="731" y="1296"/>
                              </a:lnTo>
                              <a:lnTo>
                                <a:pt x="702" y="1296"/>
                              </a:lnTo>
                              <a:lnTo>
                                <a:pt x="670" y="1296"/>
                              </a:lnTo>
                              <a:lnTo>
                                <a:pt x="638" y="1296"/>
                              </a:lnTo>
                              <a:lnTo>
                                <a:pt x="610" y="1296"/>
                              </a:lnTo>
                              <a:lnTo>
                                <a:pt x="589" y="1296"/>
                              </a:lnTo>
                              <a:lnTo>
                                <a:pt x="581" y="1296"/>
                              </a:lnTo>
                              <a:lnTo>
                                <a:pt x="573" y="1296"/>
                              </a:lnTo>
                              <a:lnTo>
                                <a:pt x="553" y="1300"/>
                              </a:lnTo>
                              <a:lnTo>
                                <a:pt x="521" y="1304"/>
                              </a:lnTo>
                              <a:lnTo>
                                <a:pt x="488" y="1312"/>
                              </a:lnTo>
                              <a:lnTo>
                                <a:pt x="456" y="1316"/>
                              </a:lnTo>
                              <a:lnTo>
                                <a:pt x="428" y="1320"/>
                              </a:lnTo>
                              <a:lnTo>
                                <a:pt x="408" y="1324"/>
                              </a:lnTo>
                              <a:lnTo>
                                <a:pt x="400" y="1324"/>
                              </a:lnTo>
                              <a:lnTo>
                                <a:pt x="396" y="1324"/>
                              </a:lnTo>
                              <a:lnTo>
                                <a:pt x="396" y="1320"/>
                              </a:lnTo>
                              <a:lnTo>
                                <a:pt x="387" y="1312"/>
                              </a:lnTo>
                              <a:lnTo>
                                <a:pt x="383" y="1304"/>
                              </a:lnTo>
                              <a:lnTo>
                                <a:pt x="379" y="1296"/>
                              </a:lnTo>
                              <a:lnTo>
                                <a:pt x="371" y="1292"/>
                              </a:lnTo>
                              <a:lnTo>
                                <a:pt x="367" y="1288"/>
                              </a:lnTo>
                              <a:lnTo>
                                <a:pt x="367" y="1284"/>
                              </a:lnTo>
                              <a:lnTo>
                                <a:pt x="363" y="1288"/>
                              </a:lnTo>
                              <a:lnTo>
                                <a:pt x="347" y="1292"/>
                              </a:lnTo>
                              <a:lnTo>
                                <a:pt x="327" y="1296"/>
                              </a:lnTo>
                              <a:lnTo>
                                <a:pt x="307" y="1304"/>
                              </a:lnTo>
                              <a:lnTo>
                                <a:pt x="282" y="1312"/>
                              </a:lnTo>
                              <a:lnTo>
                                <a:pt x="262" y="1320"/>
                              </a:lnTo>
                              <a:lnTo>
                                <a:pt x="246" y="1324"/>
                              </a:lnTo>
                              <a:lnTo>
                                <a:pt x="242" y="1324"/>
                              </a:lnTo>
                              <a:lnTo>
                                <a:pt x="242" y="1329"/>
                              </a:lnTo>
                              <a:lnTo>
                                <a:pt x="242" y="1341"/>
                              </a:lnTo>
                              <a:lnTo>
                                <a:pt x="238" y="1361"/>
                              </a:lnTo>
                              <a:lnTo>
                                <a:pt x="238" y="1377"/>
                              </a:lnTo>
                              <a:lnTo>
                                <a:pt x="234" y="1397"/>
                              </a:lnTo>
                              <a:lnTo>
                                <a:pt x="234" y="1413"/>
                              </a:lnTo>
                              <a:lnTo>
                                <a:pt x="234" y="1425"/>
                              </a:lnTo>
                              <a:lnTo>
                                <a:pt x="234" y="1430"/>
                              </a:lnTo>
                              <a:lnTo>
                                <a:pt x="230" y="1430"/>
                              </a:lnTo>
                              <a:lnTo>
                                <a:pt x="218" y="1438"/>
                              </a:lnTo>
                              <a:lnTo>
                                <a:pt x="206" y="1442"/>
                              </a:lnTo>
                              <a:lnTo>
                                <a:pt x="190" y="1450"/>
                              </a:lnTo>
                              <a:lnTo>
                                <a:pt x="173" y="1458"/>
                              </a:lnTo>
                              <a:lnTo>
                                <a:pt x="157" y="1462"/>
                              </a:lnTo>
                              <a:lnTo>
                                <a:pt x="149" y="1466"/>
                              </a:lnTo>
                              <a:lnTo>
                                <a:pt x="145" y="1466"/>
                              </a:lnTo>
                              <a:lnTo>
                                <a:pt x="141" y="1466"/>
                              </a:lnTo>
                              <a:lnTo>
                                <a:pt x="133" y="1466"/>
                              </a:lnTo>
                              <a:lnTo>
                                <a:pt x="117" y="1462"/>
                              </a:lnTo>
                              <a:lnTo>
                                <a:pt x="101" y="1458"/>
                              </a:lnTo>
                              <a:lnTo>
                                <a:pt x="85" y="1454"/>
                              </a:lnTo>
                              <a:lnTo>
                                <a:pt x="68" y="1450"/>
                              </a:lnTo>
                              <a:lnTo>
                                <a:pt x="60" y="1446"/>
                              </a:lnTo>
                              <a:lnTo>
                                <a:pt x="56" y="1442"/>
                              </a:lnTo>
                              <a:lnTo>
                                <a:pt x="12" y="1345"/>
                              </a:lnTo>
                              <a:lnTo>
                                <a:pt x="0" y="1244"/>
                              </a:lnTo>
                              <a:lnTo>
                                <a:pt x="105" y="1147"/>
                              </a:lnTo>
                              <a:lnTo>
                                <a:pt x="109" y="1143"/>
                              </a:lnTo>
                              <a:lnTo>
                                <a:pt x="129" y="1131"/>
                              </a:lnTo>
                              <a:lnTo>
                                <a:pt x="153" y="1110"/>
                              </a:lnTo>
                              <a:lnTo>
                                <a:pt x="182" y="1086"/>
                              </a:lnTo>
                              <a:lnTo>
                                <a:pt x="214" y="1066"/>
                              </a:lnTo>
                              <a:lnTo>
                                <a:pt x="242" y="1046"/>
                              </a:lnTo>
                              <a:lnTo>
                                <a:pt x="258" y="1034"/>
                              </a:lnTo>
                              <a:lnTo>
                                <a:pt x="266" y="1026"/>
                              </a:lnTo>
                              <a:lnTo>
                                <a:pt x="266" y="1022"/>
                              </a:lnTo>
                              <a:lnTo>
                                <a:pt x="262" y="1001"/>
                              </a:lnTo>
                              <a:lnTo>
                                <a:pt x="258" y="973"/>
                              </a:lnTo>
                              <a:lnTo>
                                <a:pt x="250" y="941"/>
                              </a:lnTo>
                              <a:lnTo>
                                <a:pt x="246" y="908"/>
                              </a:lnTo>
                              <a:lnTo>
                                <a:pt x="242" y="880"/>
                              </a:lnTo>
                              <a:lnTo>
                                <a:pt x="238" y="860"/>
                              </a:lnTo>
                              <a:lnTo>
                                <a:pt x="238" y="852"/>
                              </a:lnTo>
                              <a:lnTo>
                                <a:pt x="242" y="836"/>
                              </a:lnTo>
                              <a:lnTo>
                                <a:pt x="254" y="795"/>
                              </a:lnTo>
                              <a:lnTo>
                                <a:pt x="270" y="743"/>
                              </a:lnTo>
                              <a:lnTo>
                                <a:pt x="291" y="678"/>
                              </a:lnTo>
                              <a:lnTo>
                                <a:pt x="311" y="614"/>
                              </a:lnTo>
                              <a:lnTo>
                                <a:pt x="331" y="557"/>
                              </a:lnTo>
                              <a:lnTo>
                                <a:pt x="343" y="517"/>
                              </a:lnTo>
                              <a:lnTo>
                                <a:pt x="347" y="500"/>
                              </a:lnTo>
                              <a:lnTo>
                                <a:pt x="347" y="496"/>
                              </a:lnTo>
                              <a:lnTo>
                                <a:pt x="343" y="476"/>
                              </a:lnTo>
                              <a:lnTo>
                                <a:pt x="339" y="452"/>
                              </a:lnTo>
                              <a:lnTo>
                                <a:pt x="335" y="424"/>
                              </a:lnTo>
                              <a:lnTo>
                                <a:pt x="331" y="395"/>
                              </a:lnTo>
                              <a:lnTo>
                                <a:pt x="331" y="371"/>
                              </a:lnTo>
                              <a:lnTo>
                                <a:pt x="327" y="355"/>
                              </a:lnTo>
                              <a:lnTo>
                                <a:pt x="327" y="347"/>
                              </a:lnTo>
                              <a:lnTo>
                                <a:pt x="327" y="343"/>
                              </a:lnTo>
                              <a:lnTo>
                                <a:pt x="331" y="335"/>
                              </a:lnTo>
                              <a:lnTo>
                                <a:pt x="335" y="319"/>
                              </a:lnTo>
                              <a:lnTo>
                                <a:pt x="339" y="303"/>
                              </a:lnTo>
                              <a:lnTo>
                                <a:pt x="343" y="286"/>
                              </a:lnTo>
                              <a:lnTo>
                                <a:pt x="347" y="274"/>
                              </a:lnTo>
                              <a:lnTo>
                                <a:pt x="351" y="262"/>
                              </a:lnTo>
                              <a:lnTo>
                                <a:pt x="351" y="258"/>
                              </a:lnTo>
                              <a:lnTo>
                                <a:pt x="355" y="258"/>
                              </a:lnTo>
                              <a:lnTo>
                                <a:pt x="359" y="250"/>
                              </a:lnTo>
                              <a:lnTo>
                                <a:pt x="367" y="238"/>
                              </a:lnTo>
                              <a:lnTo>
                                <a:pt x="379" y="226"/>
                              </a:lnTo>
                              <a:lnTo>
                                <a:pt x="387" y="214"/>
                              </a:lnTo>
                              <a:lnTo>
                                <a:pt x="396" y="206"/>
                              </a:lnTo>
                              <a:lnTo>
                                <a:pt x="404" y="197"/>
                              </a:lnTo>
                              <a:lnTo>
                                <a:pt x="408" y="193"/>
                              </a:lnTo>
                              <a:lnTo>
                                <a:pt x="412" y="193"/>
                              </a:lnTo>
                              <a:lnTo>
                                <a:pt x="432" y="189"/>
                              </a:lnTo>
                              <a:lnTo>
                                <a:pt x="460" y="185"/>
                              </a:lnTo>
                              <a:lnTo>
                                <a:pt x="488" y="177"/>
                              </a:lnTo>
                              <a:lnTo>
                                <a:pt x="521" y="169"/>
                              </a:lnTo>
                              <a:lnTo>
                                <a:pt x="549" y="165"/>
                              </a:lnTo>
                              <a:lnTo>
                                <a:pt x="569" y="161"/>
                              </a:lnTo>
                              <a:lnTo>
                                <a:pt x="573" y="157"/>
                              </a:lnTo>
                              <a:lnTo>
                                <a:pt x="581" y="161"/>
                              </a:lnTo>
                              <a:lnTo>
                                <a:pt x="593" y="165"/>
                              </a:lnTo>
                              <a:lnTo>
                                <a:pt x="614" y="177"/>
                              </a:lnTo>
                              <a:lnTo>
                                <a:pt x="638" y="185"/>
                              </a:lnTo>
                              <a:lnTo>
                                <a:pt x="662" y="193"/>
                              </a:lnTo>
                              <a:lnTo>
                                <a:pt x="682" y="206"/>
                              </a:lnTo>
                              <a:lnTo>
                                <a:pt x="694" y="210"/>
                              </a:lnTo>
                              <a:lnTo>
                                <a:pt x="702" y="210"/>
                              </a:lnTo>
                              <a:lnTo>
                                <a:pt x="876" y="206"/>
                              </a:lnTo>
                              <a:lnTo>
                                <a:pt x="917" y="24"/>
                              </a:lnTo>
                              <a:lnTo>
                                <a:pt x="1135" y="0"/>
                              </a:lnTo>
                              <a:lnTo>
                                <a:pt x="1139" y="12"/>
                              </a:lnTo>
                              <a:lnTo>
                                <a:pt x="1139" y="28"/>
                              </a:lnTo>
                              <a:lnTo>
                                <a:pt x="1135" y="44"/>
                              </a:lnTo>
                              <a:lnTo>
                                <a:pt x="1131" y="60"/>
                              </a:lnTo>
                              <a:lnTo>
                                <a:pt x="1131" y="76"/>
                              </a:lnTo>
                              <a:lnTo>
                                <a:pt x="1131" y="92"/>
                              </a:lnTo>
                              <a:lnTo>
                                <a:pt x="1131" y="101"/>
                              </a:lnTo>
                              <a:lnTo>
                                <a:pt x="1143" y="109"/>
                              </a:lnTo>
                              <a:lnTo>
                                <a:pt x="1147" y="113"/>
                              </a:lnTo>
                              <a:lnTo>
                                <a:pt x="1151" y="113"/>
                              </a:lnTo>
                              <a:lnTo>
                                <a:pt x="1159" y="113"/>
                              </a:lnTo>
                              <a:lnTo>
                                <a:pt x="1163" y="117"/>
                              </a:lnTo>
                              <a:lnTo>
                                <a:pt x="1171" y="117"/>
                              </a:lnTo>
                              <a:lnTo>
                                <a:pt x="1175" y="117"/>
                              </a:lnTo>
                              <a:lnTo>
                                <a:pt x="1179" y="117"/>
                              </a:lnTo>
                              <a:lnTo>
                                <a:pt x="1183" y="117"/>
                              </a:lnTo>
                              <a:lnTo>
                                <a:pt x="1316" y="181"/>
                              </a:lnTo>
                              <a:lnTo>
                                <a:pt x="1324" y="189"/>
                              </a:lnTo>
                              <a:lnTo>
                                <a:pt x="1328" y="193"/>
                              </a:lnTo>
                              <a:lnTo>
                                <a:pt x="1333" y="206"/>
                              </a:lnTo>
                              <a:lnTo>
                                <a:pt x="1337" y="214"/>
                              </a:lnTo>
                              <a:lnTo>
                                <a:pt x="1341" y="222"/>
                              </a:lnTo>
                              <a:lnTo>
                                <a:pt x="1341" y="230"/>
                              </a:lnTo>
                              <a:lnTo>
                                <a:pt x="1341" y="242"/>
                              </a:lnTo>
                              <a:lnTo>
                                <a:pt x="1341" y="250"/>
                              </a:lnTo>
                              <a:lnTo>
                                <a:pt x="1308" y="335"/>
                              </a:lnTo>
                              <a:lnTo>
                                <a:pt x="1466" y="569"/>
                              </a:lnTo>
                              <a:lnTo>
                                <a:pt x="1543" y="844"/>
                              </a:lnTo>
                              <a:lnTo>
                                <a:pt x="1631" y="912"/>
                              </a:lnTo>
                              <a:lnTo>
                                <a:pt x="1724" y="977"/>
                              </a:lnTo>
                              <a:lnTo>
                                <a:pt x="1732" y="985"/>
                              </a:lnTo>
                              <a:lnTo>
                                <a:pt x="1740" y="989"/>
                              </a:lnTo>
                              <a:lnTo>
                                <a:pt x="1748" y="997"/>
                              </a:lnTo>
                              <a:lnTo>
                                <a:pt x="1757" y="1001"/>
                              </a:lnTo>
                              <a:lnTo>
                                <a:pt x="1765" y="1005"/>
                              </a:lnTo>
                              <a:lnTo>
                                <a:pt x="1773" y="1013"/>
                              </a:lnTo>
                              <a:lnTo>
                                <a:pt x="1781" y="1017"/>
                              </a:lnTo>
                              <a:lnTo>
                                <a:pt x="1785" y="1022"/>
                              </a:lnTo>
                              <a:lnTo>
                                <a:pt x="1769" y="1131"/>
                              </a:lnTo>
                              <a:lnTo>
                                <a:pt x="1858" y="1199"/>
                              </a:lnTo>
                              <a:lnTo>
                                <a:pt x="1866" y="1207"/>
                              </a:lnTo>
                              <a:lnTo>
                                <a:pt x="1878" y="1211"/>
                              </a:lnTo>
                              <a:lnTo>
                                <a:pt x="1882" y="1215"/>
                              </a:lnTo>
                              <a:lnTo>
                                <a:pt x="1890" y="1219"/>
                              </a:lnTo>
                              <a:lnTo>
                                <a:pt x="1898" y="1219"/>
                              </a:lnTo>
                              <a:lnTo>
                                <a:pt x="1902" y="1228"/>
                              </a:lnTo>
                              <a:lnTo>
                                <a:pt x="1906" y="1232"/>
                              </a:lnTo>
                              <a:lnTo>
                                <a:pt x="1910" y="1240"/>
                              </a:lnTo>
                              <a:lnTo>
                                <a:pt x="1898" y="1260"/>
                              </a:lnTo>
                              <a:lnTo>
                                <a:pt x="1878" y="1276"/>
                              </a:lnTo>
                              <a:lnTo>
                                <a:pt x="1858" y="1284"/>
                              </a:lnTo>
                              <a:lnTo>
                                <a:pt x="1833" y="1292"/>
                              </a:lnTo>
                              <a:lnTo>
                                <a:pt x="1813" y="1304"/>
                              </a:lnTo>
                              <a:lnTo>
                                <a:pt x="1793" y="1316"/>
                              </a:lnTo>
                              <a:lnTo>
                                <a:pt x="1789" y="1320"/>
                              </a:lnTo>
                              <a:lnTo>
                                <a:pt x="1781" y="1329"/>
                              </a:lnTo>
                              <a:lnTo>
                                <a:pt x="1781" y="1341"/>
                              </a:lnTo>
                              <a:lnTo>
                                <a:pt x="1777" y="1353"/>
                              </a:lnTo>
                              <a:lnTo>
                                <a:pt x="1785" y="1365"/>
                              </a:lnTo>
                              <a:lnTo>
                                <a:pt x="1789" y="1377"/>
                              </a:lnTo>
                              <a:lnTo>
                                <a:pt x="1793" y="1389"/>
                              </a:lnTo>
                              <a:lnTo>
                                <a:pt x="1801" y="1397"/>
                              </a:lnTo>
                              <a:lnTo>
                                <a:pt x="1809" y="1405"/>
                              </a:lnTo>
                              <a:lnTo>
                                <a:pt x="1817" y="1409"/>
                              </a:lnTo>
                              <a:lnTo>
                                <a:pt x="1825" y="1413"/>
                              </a:lnTo>
                              <a:lnTo>
                                <a:pt x="1837" y="1417"/>
                              </a:lnTo>
                              <a:lnTo>
                                <a:pt x="1853" y="1413"/>
                              </a:lnTo>
                              <a:lnTo>
                                <a:pt x="1870" y="1409"/>
                              </a:lnTo>
                              <a:lnTo>
                                <a:pt x="1882" y="1401"/>
                              </a:lnTo>
                              <a:lnTo>
                                <a:pt x="1894" y="1397"/>
                              </a:lnTo>
                              <a:lnTo>
                                <a:pt x="1906" y="1393"/>
                              </a:lnTo>
                              <a:lnTo>
                                <a:pt x="1918" y="1389"/>
                              </a:lnTo>
                              <a:lnTo>
                                <a:pt x="1934" y="1393"/>
                              </a:lnTo>
                              <a:lnTo>
                                <a:pt x="1950" y="1397"/>
                              </a:lnTo>
                              <a:lnTo>
                                <a:pt x="1954" y="1401"/>
                              </a:lnTo>
                              <a:lnTo>
                                <a:pt x="1958" y="1409"/>
                              </a:lnTo>
                              <a:lnTo>
                                <a:pt x="1963" y="1413"/>
                              </a:lnTo>
                              <a:lnTo>
                                <a:pt x="1967" y="1417"/>
                              </a:lnTo>
                              <a:lnTo>
                                <a:pt x="1967" y="1425"/>
                              </a:lnTo>
                              <a:lnTo>
                                <a:pt x="1971" y="1430"/>
                              </a:lnTo>
                              <a:lnTo>
                                <a:pt x="1971" y="1434"/>
                              </a:lnTo>
                              <a:lnTo>
                                <a:pt x="1971" y="1442"/>
                              </a:lnTo>
                              <a:lnTo>
                                <a:pt x="1967" y="1458"/>
                              </a:lnTo>
                              <a:lnTo>
                                <a:pt x="1958" y="1478"/>
                              </a:lnTo>
                              <a:lnTo>
                                <a:pt x="1950" y="1494"/>
                              </a:lnTo>
                              <a:lnTo>
                                <a:pt x="1946" y="1510"/>
                              </a:lnTo>
                              <a:lnTo>
                                <a:pt x="1942" y="1522"/>
                              </a:lnTo>
                              <a:lnTo>
                                <a:pt x="1938" y="1539"/>
                              </a:lnTo>
                              <a:lnTo>
                                <a:pt x="1938" y="1555"/>
                              </a:lnTo>
                              <a:lnTo>
                                <a:pt x="1938" y="157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1,1627" path="m1938,1571l1914,1575l1849,1579l1761,1587l1664,1599l1563,1611l1478,1619l1417,1627l1393,1627l1389,1627l1385,1627l1377,1627l1365,1627l1357,1623l1349,1623l1341,1623l1341,1619l1333,1611l1320,1579l1304,1539l1284,1490l1264,1442l1248,1397l1236,1365l1228,1353l1219,1353l1199,1349l1167,1345l1131,1341l1094,1337l1062,1333l1042,1329l1030,1324l1022,1324l989,1320l945,1316l896,1312l844,1304l803,1300l771,1296l759,1296l751,1296l731,1296l702,1296l670,1296l638,1296l610,1296l589,1296l581,1296l573,1296l553,1300l521,1304l488,1312l456,1316l428,1320l408,1324l400,1324l396,1324l396,1320l387,1312l383,1304l379,1296l371,1292l367,1288l367,1284l363,1288l347,1292l327,1296l307,1304l282,1312l262,1320l246,1324l242,1324l242,1329l242,1341l238,1361l238,1377l234,1397l234,1413l234,1425l234,1430l230,1430l218,1438l206,1442l190,1450l173,1458l157,1462l149,1466l145,1466l141,1466l133,1466l117,1462l101,1458l85,1454l68,1450l60,1446l56,1442l12,1345l0,1244l105,1147l109,1143l129,1131l153,1110l182,1086l214,1066l242,1046l258,1034l266,1026l266,1022l262,1001l258,973l250,941l246,908l242,880l238,860l238,852l242,836l254,795l270,743l291,678l311,614l331,557l343,517l347,500l347,496l343,476l339,452l335,424l331,395l331,371l327,355l327,347l327,343l331,335l335,319l339,303l343,286l347,274l351,262l351,258l355,258l359,250l367,238l379,226l387,214l396,206l404,197l408,193l412,193l432,189l460,185l488,177l521,169l549,165l569,161l573,157l581,161l593,165l614,177l638,185l662,193l682,206l694,210l702,210l876,206l917,24l1135,0l1139,12l1139,28l1135,44l1131,60l1131,76l1131,92l1131,101l1143,109l1147,113l1151,113l1159,113l1163,117l1171,117l1175,117l1179,117l1183,117l1316,181l1324,189l1328,193l1333,206l1337,214l1341,222l1341,230l1341,242l1341,250l1308,335l1466,569l1543,844l1631,912l1724,977l1732,985l1740,989l1748,997l1757,1001l1765,1005l1773,1013l1781,1017l1785,1022l1769,1131l1858,1199l1866,1207l1878,1211l1882,1215l1890,1219l1898,1219l1902,1228l1906,1232l1910,1240l1898,1260l1878,1276l1858,1284l1833,1292l1813,1304l1793,1316l1789,1320l1781,1329l1781,1341l1777,1353l1785,1365l1789,1377l1793,1389l1801,1397l1809,1405l1817,1409l1825,1413l1837,1417l1853,1413l1870,1409l1882,1401l1894,1397l1906,1393l1918,1389l1934,1393l1950,1397l1954,1401l1958,1409l1963,1413l1967,1417l1967,1425l1971,1430l1971,1434l1971,1442l1967,1458l1958,1478l1950,1494l1946,1510l1942,1522l1938,1539l1938,1555l1938,1571e" stroked="t" o:allowincell="f" style="position:absolute;margin-left:432.75pt;margin-top:105.25pt;width:98.5pt;height:81.3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3175000</wp:posOffset>
                </wp:positionH>
                <wp:positionV relativeFrom="paragraph">
                  <wp:posOffset>1431290</wp:posOffset>
                </wp:positionV>
                <wp:extent cx="1325880" cy="944245"/>
                <wp:effectExtent l="635" t="1270" r="1270" b="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9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8" h="1487">
                              <a:moveTo>
                                <a:pt x="1712" y="121"/>
                              </a:moveTo>
                              <a:lnTo>
                                <a:pt x="1308" y="166"/>
                              </a:lnTo>
                              <a:lnTo>
                                <a:pt x="1264" y="53"/>
                              </a:lnTo>
                              <a:lnTo>
                                <a:pt x="973" y="0"/>
                              </a:lnTo>
                              <a:lnTo>
                                <a:pt x="904" y="105"/>
                              </a:lnTo>
                              <a:lnTo>
                                <a:pt x="755" y="44"/>
                              </a:lnTo>
                              <a:lnTo>
                                <a:pt x="755" y="61"/>
                              </a:lnTo>
                              <a:lnTo>
                                <a:pt x="759" y="101"/>
                              </a:lnTo>
                              <a:lnTo>
                                <a:pt x="763" y="154"/>
                              </a:lnTo>
                              <a:lnTo>
                                <a:pt x="767" y="218"/>
                              </a:lnTo>
                              <a:lnTo>
                                <a:pt x="775" y="283"/>
                              </a:lnTo>
                              <a:lnTo>
                                <a:pt x="779" y="339"/>
                              </a:lnTo>
                              <a:lnTo>
                                <a:pt x="783" y="380"/>
                              </a:lnTo>
                              <a:lnTo>
                                <a:pt x="783" y="392"/>
                              </a:lnTo>
                              <a:lnTo>
                                <a:pt x="775" y="396"/>
                              </a:lnTo>
                              <a:lnTo>
                                <a:pt x="751" y="400"/>
                              </a:lnTo>
                              <a:lnTo>
                                <a:pt x="719" y="404"/>
                              </a:lnTo>
                              <a:lnTo>
                                <a:pt x="682" y="408"/>
                              </a:lnTo>
                              <a:lnTo>
                                <a:pt x="646" y="416"/>
                              </a:lnTo>
                              <a:lnTo>
                                <a:pt x="614" y="420"/>
                              </a:lnTo>
                              <a:lnTo>
                                <a:pt x="593" y="424"/>
                              </a:lnTo>
                              <a:lnTo>
                                <a:pt x="585" y="424"/>
                              </a:lnTo>
                              <a:lnTo>
                                <a:pt x="581" y="420"/>
                              </a:lnTo>
                              <a:lnTo>
                                <a:pt x="565" y="408"/>
                              </a:lnTo>
                              <a:lnTo>
                                <a:pt x="549" y="396"/>
                              </a:lnTo>
                              <a:lnTo>
                                <a:pt x="529" y="376"/>
                              </a:lnTo>
                              <a:lnTo>
                                <a:pt x="505" y="360"/>
                              </a:lnTo>
                              <a:lnTo>
                                <a:pt x="488" y="343"/>
                              </a:lnTo>
                              <a:lnTo>
                                <a:pt x="476" y="335"/>
                              </a:lnTo>
                              <a:lnTo>
                                <a:pt x="472" y="327"/>
                              </a:lnTo>
                              <a:lnTo>
                                <a:pt x="464" y="327"/>
                              </a:lnTo>
                              <a:lnTo>
                                <a:pt x="448" y="327"/>
                              </a:lnTo>
                              <a:lnTo>
                                <a:pt x="428" y="323"/>
                              </a:lnTo>
                              <a:lnTo>
                                <a:pt x="400" y="319"/>
                              </a:lnTo>
                              <a:lnTo>
                                <a:pt x="375" y="315"/>
                              </a:lnTo>
                              <a:lnTo>
                                <a:pt x="351" y="311"/>
                              </a:lnTo>
                              <a:lnTo>
                                <a:pt x="339" y="307"/>
                              </a:lnTo>
                              <a:lnTo>
                                <a:pt x="331" y="307"/>
                              </a:lnTo>
                              <a:lnTo>
                                <a:pt x="331" y="315"/>
                              </a:lnTo>
                              <a:lnTo>
                                <a:pt x="335" y="335"/>
                              </a:lnTo>
                              <a:lnTo>
                                <a:pt x="335" y="368"/>
                              </a:lnTo>
                              <a:lnTo>
                                <a:pt x="335" y="404"/>
                              </a:lnTo>
                              <a:lnTo>
                                <a:pt x="339" y="440"/>
                              </a:lnTo>
                              <a:lnTo>
                                <a:pt x="343" y="473"/>
                              </a:lnTo>
                              <a:lnTo>
                                <a:pt x="343" y="493"/>
                              </a:lnTo>
                              <a:lnTo>
                                <a:pt x="343" y="501"/>
                              </a:lnTo>
                              <a:lnTo>
                                <a:pt x="343" y="505"/>
                              </a:lnTo>
                              <a:lnTo>
                                <a:pt x="339" y="509"/>
                              </a:lnTo>
                              <a:lnTo>
                                <a:pt x="331" y="521"/>
                              </a:lnTo>
                              <a:lnTo>
                                <a:pt x="323" y="533"/>
                              </a:lnTo>
                              <a:lnTo>
                                <a:pt x="319" y="541"/>
                              </a:lnTo>
                              <a:lnTo>
                                <a:pt x="311" y="549"/>
                              </a:lnTo>
                              <a:lnTo>
                                <a:pt x="307" y="557"/>
                              </a:lnTo>
                              <a:lnTo>
                                <a:pt x="307" y="561"/>
                              </a:lnTo>
                              <a:lnTo>
                                <a:pt x="303" y="561"/>
                              </a:lnTo>
                              <a:lnTo>
                                <a:pt x="299" y="561"/>
                              </a:lnTo>
                              <a:lnTo>
                                <a:pt x="287" y="566"/>
                              </a:lnTo>
                              <a:lnTo>
                                <a:pt x="274" y="566"/>
                              </a:lnTo>
                              <a:lnTo>
                                <a:pt x="266" y="570"/>
                              </a:lnTo>
                              <a:lnTo>
                                <a:pt x="254" y="570"/>
                              </a:lnTo>
                              <a:lnTo>
                                <a:pt x="250" y="570"/>
                              </a:lnTo>
                              <a:lnTo>
                                <a:pt x="246" y="570"/>
                              </a:lnTo>
                              <a:lnTo>
                                <a:pt x="246" y="574"/>
                              </a:lnTo>
                              <a:lnTo>
                                <a:pt x="246" y="582"/>
                              </a:lnTo>
                              <a:lnTo>
                                <a:pt x="246" y="590"/>
                              </a:lnTo>
                              <a:lnTo>
                                <a:pt x="242" y="598"/>
                              </a:lnTo>
                              <a:lnTo>
                                <a:pt x="242" y="610"/>
                              </a:lnTo>
                              <a:lnTo>
                                <a:pt x="242" y="618"/>
                              </a:lnTo>
                              <a:lnTo>
                                <a:pt x="242" y="622"/>
                              </a:lnTo>
                              <a:lnTo>
                                <a:pt x="242" y="626"/>
                              </a:lnTo>
                              <a:lnTo>
                                <a:pt x="234" y="626"/>
                              </a:lnTo>
                              <a:lnTo>
                                <a:pt x="218" y="630"/>
                              </a:lnTo>
                              <a:lnTo>
                                <a:pt x="198" y="634"/>
                              </a:lnTo>
                              <a:lnTo>
                                <a:pt x="173" y="642"/>
                              </a:lnTo>
                              <a:lnTo>
                                <a:pt x="149" y="646"/>
                              </a:lnTo>
                              <a:lnTo>
                                <a:pt x="129" y="650"/>
                              </a:lnTo>
                              <a:lnTo>
                                <a:pt x="113" y="654"/>
                              </a:lnTo>
                              <a:lnTo>
                                <a:pt x="109" y="654"/>
                              </a:lnTo>
                              <a:lnTo>
                                <a:pt x="105" y="671"/>
                              </a:lnTo>
                              <a:lnTo>
                                <a:pt x="89" y="711"/>
                              </a:lnTo>
                              <a:lnTo>
                                <a:pt x="73" y="772"/>
                              </a:lnTo>
                              <a:lnTo>
                                <a:pt x="52" y="836"/>
                              </a:lnTo>
                              <a:lnTo>
                                <a:pt x="32" y="901"/>
                              </a:lnTo>
                              <a:lnTo>
                                <a:pt x="16" y="961"/>
                              </a:lnTo>
                              <a:lnTo>
                                <a:pt x="4" y="1002"/>
                              </a:lnTo>
                              <a:lnTo>
                                <a:pt x="0" y="1018"/>
                              </a:lnTo>
                              <a:lnTo>
                                <a:pt x="32" y="1147"/>
                              </a:lnTo>
                              <a:lnTo>
                                <a:pt x="32" y="1285"/>
                              </a:lnTo>
                              <a:lnTo>
                                <a:pt x="291" y="1470"/>
                              </a:lnTo>
                              <a:lnTo>
                                <a:pt x="460" y="1462"/>
                              </a:lnTo>
                              <a:lnTo>
                                <a:pt x="521" y="1487"/>
                              </a:lnTo>
                              <a:lnTo>
                                <a:pt x="521" y="1482"/>
                              </a:lnTo>
                              <a:lnTo>
                                <a:pt x="525" y="1466"/>
                              </a:lnTo>
                              <a:lnTo>
                                <a:pt x="529" y="1446"/>
                              </a:lnTo>
                              <a:lnTo>
                                <a:pt x="529" y="1426"/>
                              </a:lnTo>
                              <a:lnTo>
                                <a:pt x="533" y="1402"/>
                              </a:lnTo>
                              <a:lnTo>
                                <a:pt x="537" y="1381"/>
                              </a:lnTo>
                              <a:lnTo>
                                <a:pt x="537" y="1369"/>
                              </a:lnTo>
                              <a:lnTo>
                                <a:pt x="537" y="1361"/>
                              </a:lnTo>
                              <a:lnTo>
                                <a:pt x="541" y="1361"/>
                              </a:lnTo>
                              <a:lnTo>
                                <a:pt x="545" y="1357"/>
                              </a:lnTo>
                              <a:lnTo>
                                <a:pt x="553" y="1353"/>
                              </a:lnTo>
                              <a:lnTo>
                                <a:pt x="561" y="1345"/>
                              </a:lnTo>
                              <a:lnTo>
                                <a:pt x="569" y="1337"/>
                              </a:lnTo>
                              <a:lnTo>
                                <a:pt x="573" y="1333"/>
                              </a:lnTo>
                              <a:lnTo>
                                <a:pt x="581" y="1329"/>
                              </a:lnTo>
                              <a:lnTo>
                                <a:pt x="581" y="1325"/>
                              </a:lnTo>
                              <a:lnTo>
                                <a:pt x="589" y="1325"/>
                              </a:lnTo>
                              <a:lnTo>
                                <a:pt x="614" y="1317"/>
                              </a:lnTo>
                              <a:lnTo>
                                <a:pt x="642" y="1305"/>
                              </a:lnTo>
                              <a:lnTo>
                                <a:pt x="678" y="1289"/>
                              </a:lnTo>
                              <a:lnTo>
                                <a:pt x="715" y="1276"/>
                              </a:lnTo>
                              <a:lnTo>
                                <a:pt x="747" y="1264"/>
                              </a:lnTo>
                              <a:lnTo>
                                <a:pt x="771" y="1256"/>
                              </a:lnTo>
                              <a:lnTo>
                                <a:pt x="779" y="1252"/>
                              </a:lnTo>
                              <a:lnTo>
                                <a:pt x="787" y="1256"/>
                              </a:lnTo>
                              <a:lnTo>
                                <a:pt x="803" y="1264"/>
                              </a:lnTo>
                              <a:lnTo>
                                <a:pt x="832" y="1276"/>
                              </a:lnTo>
                              <a:lnTo>
                                <a:pt x="864" y="1293"/>
                              </a:lnTo>
                              <a:lnTo>
                                <a:pt x="892" y="1309"/>
                              </a:lnTo>
                              <a:lnTo>
                                <a:pt x="921" y="1321"/>
                              </a:lnTo>
                              <a:lnTo>
                                <a:pt x="941" y="1329"/>
                              </a:lnTo>
                              <a:lnTo>
                                <a:pt x="945" y="1333"/>
                              </a:lnTo>
                              <a:lnTo>
                                <a:pt x="953" y="1329"/>
                              </a:lnTo>
                              <a:lnTo>
                                <a:pt x="965" y="1321"/>
                              </a:lnTo>
                              <a:lnTo>
                                <a:pt x="985" y="1305"/>
                              </a:lnTo>
                              <a:lnTo>
                                <a:pt x="1009" y="1289"/>
                              </a:lnTo>
                              <a:lnTo>
                                <a:pt x="1034" y="1272"/>
                              </a:lnTo>
                              <a:lnTo>
                                <a:pt x="1054" y="1260"/>
                              </a:lnTo>
                              <a:lnTo>
                                <a:pt x="1070" y="1252"/>
                              </a:lnTo>
                              <a:lnTo>
                                <a:pt x="1074" y="1248"/>
                              </a:lnTo>
                              <a:lnTo>
                                <a:pt x="1074" y="1240"/>
                              </a:lnTo>
                              <a:lnTo>
                                <a:pt x="1074" y="1228"/>
                              </a:lnTo>
                              <a:lnTo>
                                <a:pt x="1074" y="1208"/>
                              </a:lnTo>
                              <a:lnTo>
                                <a:pt x="1074" y="1184"/>
                              </a:lnTo>
                              <a:lnTo>
                                <a:pt x="1074" y="1159"/>
                              </a:lnTo>
                              <a:lnTo>
                                <a:pt x="1074" y="1139"/>
                              </a:lnTo>
                              <a:lnTo>
                                <a:pt x="1074" y="1123"/>
                              </a:lnTo>
                              <a:lnTo>
                                <a:pt x="1074" y="1119"/>
                              </a:lnTo>
                              <a:lnTo>
                                <a:pt x="1082" y="1115"/>
                              </a:lnTo>
                              <a:lnTo>
                                <a:pt x="1106" y="1099"/>
                              </a:lnTo>
                              <a:lnTo>
                                <a:pt x="1139" y="1079"/>
                              </a:lnTo>
                              <a:lnTo>
                                <a:pt x="1175" y="1054"/>
                              </a:lnTo>
                              <a:lnTo>
                                <a:pt x="1211" y="1030"/>
                              </a:lnTo>
                              <a:lnTo>
                                <a:pt x="1244" y="1006"/>
                              </a:lnTo>
                              <a:lnTo>
                                <a:pt x="1264" y="990"/>
                              </a:lnTo>
                              <a:lnTo>
                                <a:pt x="1272" y="986"/>
                              </a:lnTo>
                              <a:lnTo>
                                <a:pt x="1276" y="982"/>
                              </a:lnTo>
                              <a:lnTo>
                                <a:pt x="1276" y="978"/>
                              </a:lnTo>
                              <a:lnTo>
                                <a:pt x="1280" y="969"/>
                              </a:lnTo>
                              <a:lnTo>
                                <a:pt x="1284" y="957"/>
                              </a:lnTo>
                              <a:lnTo>
                                <a:pt x="1288" y="949"/>
                              </a:lnTo>
                              <a:lnTo>
                                <a:pt x="1292" y="941"/>
                              </a:lnTo>
                              <a:lnTo>
                                <a:pt x="1296" y="933"/>
                              </a:lnTo>
                              <a:lnTo>
                                <a:pt x="1300" y="929"/>
                              </a:lnTo>
                              <a:lnTo>
                                <a:pt x="1304" y="933"/>
                              </a:lnTo>
                              <a:lnTo>
                                <a:pt x="1320" y="941"/>
                              </a:lnTo>
                              <a:lnTo>
                                <a:pt x="1345" y="949"/>
                              </a:lnTo>
                              <a:lnTo>
                                <a:pt x="1373" y="957"/>
                              </a:lnTo>
                              <a:lnTo>
                                <a:pt x="1401" y="969"/>
                              </a:lnTo>
                              <a:lnTo>
                                <a:pt x="1421" y="978"/>
                              </a:lnTo>
                              <a:lnTo>
                                <a:pt x="1442" y="982"/>
                              </a:lnTo>
                              <a:lnTo>
                                <a:pt x="1446" y="986"/>
                              </a:lnTo>
                              <a:lnTo>
                                <a:pt x="1454" y="986"/>
                              </a:lnTo>
                              <a:lnTo>
                                <a:pt x="1466" y="990"/>
                              </a:lnTo>
                              <a:lnTo>
                                <a:pt x="1486" y="990"/>
                              </a:lnTo>
                              <a:lnTo>
                                <a:pt x="1506" y="994"/>
                              </a:lnTo>
                              <a:lnTo>
                                <a:pt x="1530" y="994"/>
                              </a:lnTo>
                              <a:lnTo>
                                <a:pt x="1551" y="998"/>
                              </a:lnTo>
                              <a:lnTo>
                                <a:pt x="1563" y="998"/>
                              </a:lnTo>
                              <a:lnTo>
                                <a:pt x="1571" y="998"/>
                              </a:lnTo>
                              <a:lnTo>
                                <a:pt x="1571" y="1002"/>
                              </a:lnTo>
                              <a:lnTo>
                                <a:pt x="1579" y="1014"/>
                              </a:lnTo>
                              <a:lnTo>
                                <a:pt x="1587" y="1030"/>
                              </a:lnTo>
                              <a:lnTo>
                                <a:pt x="1595" y="1050"/>
                              </a:lnTo>
                              <a:lnTo>
                                <a:pt x="1607" y="1070"/>
                              </a:lnTo>
                              <a:lnTo>
                                <a:pt x="1615" y="1087"/>
                              </a:lnTo>
                              <a:lnTo>
                                <a:pt x="1623" y="1099"/>
                              </a:lnTo>
                              <a:lnTo>
                                <a:pt x="1627" y="1103"/>
                              </a:lnTo>
                              <a:lnTo>
                                <a:pt x="1635" y="1103"/>
                              </a:lnTo>
                              <a:lnTo>
                                <a:pt x="1664" y="1111"/>
                              </a:lnTo>
                              <a:lnTo>
                                <a:pt x="1704" y="1119"/>
                              </a:lnTo>
                              <a:lnTo>
                                <a:pt x="1749" y="1127"/>
                              </a:lnTo>
                              <a:lnTo>
                                <a:pt x="1797" y="1135"/>
                              </a:lnTo>
                              <a:lnTo>
                                <a:pt x="1837" y="1143"/>
                              </a:lnTo>
                              <a:lnTo>
                                <a:pt x="1870" y="1143"/>
                              </a:lnTo>
                              <a:lnTo>
                                <a:pt x="1890" y="1139"/>
                              </a:lnTo>
                              <a:lnTo>
                                <a:pt x="1898" y="1135"/>
                              </a:lnTo>
                              <a:lnTo>
                                <a:pt x="1914" y="1139"/>
                              </a:lnTo>
                              <a:lnTo>
                                <a:pt x="1926" y="1147"/>
                              </a:lnTo>
                              <a:lnTo>
                                <a:pt x="1946" y="1159"/>
                              </a:lnTo>
                              <a:lnTo>
                                <a:pt x="1959" y="1171"/>
                              </a:lnTo>
                              <a:lnTo>
                                <a:pt x="1975" y="1180"/>
                              </a:lnTo>
                              <a:lnTo>
                                <a:pt x="1987" y="1184"/>
                              </a:lnTo>
                              <a:lnTo>
                                <a:pt x="1999" y="1180"/>
                              </a:lnTo>
                              <a:lnTo>
                                <a:pt x="2043" y="1131"/>
                              </a:lnTo>
                              <a:lnTo>
                                <a:pt x="2047" y="1123"/>
                              </a:lnTo>
                              <a:lnTo>
                                <a:pt x="2047" y="1103"/>
                              </a:lnTo>
                              <a:lnTo>
                                <a:pt x="2051" y="1074"/>
                              </a:lnTo>
                              <a:lnTo>
                                <a:pt x="2051" y="1046"/>
                              </a:lnTo>
                              <a:lnTo>
                                <a:pt x="2051" y="1018"/>
                              </a:lnTo>
                              <a:lnTo>
                                <a:pt x="2051" y="990"/>
                              </a:lnTo>
                              <a:lnTo>
                                <a:pt x="2047" y="974"/>
                              </a:lnTo>
                              <a:lnTo>
                                <a:pt x="2043" y="965"/>
                              </a:lnTo>
                              <a:lnTo>
                                <a:pt x="2031" y="965"/>
                              </a:lnTo>
                              <a:lnTo>
                                <a:pt x="2015" y="961"/>
                              </a:lnTo>
                              <a:lnTo>
                                <a:pt x="1991" y="957"/>
                              </a:lnTo>
                              <a:lnTo>
                                <a:pt x="1963" y="949"/>
                              </a:lnTo>
                              <a:lnTo>
                                <a:pt x="1938" y="941"/>
                              </a:lnTo>
                              <a:lnTo>
                                <a:pt x="1914" y="937"/>
                              </a:lnTo>
                              <a:lnTo>
                                <a:pt x="1902" y="933"/>
                              </a:lnTo>
                              <a:lnTo>
                                <a:pt x="1894" y="929"/>
                              </a:lnTo>
                              <a:lnTo>
                                <a:pt x="1890" y="925"/>
                              </a:lnTo>
                              <a:lnTo>
                                <a:pt x="1882" y="917"/>
                              </a:lnTo>
                              <a:lnTo>
                                <a:pt x="1878" y="909"/>
                              </a:lnTo>
                              <a:lnTo>
                                <a:pt x="1870" y="897"/>
                              </a:lnTo>
                              <a:lnTo>
                                <a:pt x="1866" y="889"/>
                              </a:lnTo>
                              <a:lnTo>
                                <a:pt x="1862" y="885"/>
                              </a:lnTo>
                              <a:lnTo>
                                <a:pt x="1858" y="881"/>
                              </a:lnTo>
                              <a:lnTo>
                                <a:pt x="1862" y="873"/>
                              </a:lnTo>
                              <a:lnTo>
                                <a:pt x="1866" y="864"/>
                              </a:lnTo>
                              <a:lnTo>
                                <a:pt x="1870" y="852"/>
                              </a:lnTo>
                              <a:lnTo>
                                <a:pt x="1874" y="840"/>
                              </a:lnTo>
                              <a:lnTo>
                                <a:pt x="1878" y="832"/>
                              </a:lnTo>
                              <a:lnTo>
                                <a:pt x="1882" y="824"/>
                              </a:lnTo>
                              <a:lnTo>
                                <a:pt x="1882" y="820"/>
                              </a:lnTo>
                              <a:lnTo>
                                <a:pt x="1878" y="816"/>
                              </a:lnTo>
                              <a:lnTo>
                                <a:pt x="1878" y="812"/>
                              </a:lnTo>
                              <a:lnTo>
                                <a:pt x="1874" y="804"/>
                              </a:lnTo>
                              <a:lnTo>
                                <a:pt x="1870" y="796"/>
                              </a:lnTo>
                              <a:lnTo>
                                <a:pt x="1866" y="792"/>
                              </a:lnTo>
                              <a:lnTo>
                                <a:pt x="1866" y="788"/>
                              </a:lnTo>
                              <a:lnTo>
                                <a:pt x="1866" y="784"/>
                              </a:lnTo>
                              <a:lnTo>
                                <a:pt x="1862" y="784"/>
                              </a:lnTo>
                              <a:lnTo>
                                <a:pt x="1858" y="780"/>
                              </a:lnTo>
                              <a:lnTo>
                                <a:pt x="1849" y="776"/>
                              </a:lnTo>
                              <a:lnTo>
                                <a:pt x="1841" y="767"/>
                              </a:lnTo>
                              <a:lnTo>
                                <a:pt x="1829" y="759"/>
                              </a:lnTo>
                              <a:lnTo>
                                <a:pt x="1821" y="755"/>
                              </a:lnTo>
                              <a:lnTo>
                                <a:pt x="1817" y="751"/>
                              </a:lnTo>
                              <a:lnTo>
                                <a:pt x="1813" y="747"/>
                              </a:lnTo>
                              <a:lnTo>
                                <a:pt x="1813" y="751"/>
                              </a:lnTo>
                              <a:lnTo>
                                <a:pt x="1809" y="759"/>
                              </a:lnTo>
                              <a:lnTo>
                                <a:pt x="1801" y="772"/>
                              </a:lnTo>
                              <a:lnTo>
                                <a:pt x="1789" y="784"/>
                              </a:lnTo>
                              <a:lnTo>
                                <a:pt x="1781" y="796"/>
                              </a:lnTo>
                              <a:lnTo>
                                <a:pt x="1773" y="808"/>
                              </a:lnTo>
                              <a:lnTo>
                                <a:pt x="1769" y="812"/>
                              </a:lnTo>
                              <a:lnTo>
                                <a:pt x="1765" y="816"/>
                              </a:lnTo>
                              <a:lnTo>
                                <a:pt x="1757" y="820"/>
                              </a:lnTo>
                              <a:lnTo>
                                <a:pt x="1744" y="820"/>
                              </a:lnTo>
                              <a:lnTo>
                                <a:pt x="1732" y="824"/>
                              </a:lnTo>
                              <a:lnTo>
                                <a:pt x="1720" y="824"/>
                              </a:lnTo>
                              <a:lnTo>
                                <a:pt x="1708" y="828"/>
                              </a:lnTo>
                              <a:lnTo>
                                <a:pt x="1704" y="828"/>
                              </a:lnTo>
                              <a:lnTo>
                                <a:pt x="1700" y="828"/>
                              </a:lnTo>
                              <a:lnTo>
                                <a:pt x="1696" y="820"/>
                              </a:lnTo>
                              <a:lnTo>
                                <a:pt x="1692" y="816"/>
                              </a:lnTo>
                              <a:lnTo>
                                <a:pt x="1688" y="808"/>
                              </a:lnTo>
                              <a:lnTo>
                                <a:pt x="1688" y="800"/>
                              </a:lnTo>
                              <a:lnTo>
                                <a:pt x="1684" y="792"/>
                              </a:lnTo>
                              <a:lnTo>
                                <a:pt x="1680" y="788"/>
                              </a:lnTo>
                              <a:lnTo>
                                <a:pt x="1680" y="784"/>
                              </a:lnTo>
                              <a:lnTo>
                                <a:pt x="1684" y="780"/>
                              </a:lnTo>
                              <a:lnTo>
                                <a:pt x="1688" y="772"/>
                              </a:lnTo>
                              <a:lnTo>
                                <a:pt x="1692" y="751"/>
                              </a:lnTo>
                              <a:lnTo>
                                <a:pt x="1700" y="735"/>
                              </a:lnTo>
                              <a:lnTo>
                                <a:pt x="1704" y="715"/>
                              </a:lnTo>
                              <a:lnTo>
                                <a:pt x="1712" y="699"/>
                              </a:lnTo>
                              <a:lnTo>
                                <a:pt x="1716" y="687"/>
                              </a:lnTo>
                              <a:lnTo>
                                <a:pt x="1716" y="683"/>
                              </a:lnTo>
                              <a:lnTo>
                                <a:pt x="1712" y="683"/>
                              </a:lnTo>
                              <a:lnTo>
                                <a:pt x="1708" y="679"/>
                              </a:lnTo>
                              <a:lnTo>
                                <a:pt x="1696" y="671"/>
                              </a:lnTo>
                              <a:lnTo>
                                <a:pt x="1688" y="667"/>
                              </a:lnTo>
                              <a:lnTo>
                                <a:pt x="1676" y="658"/>
                              </a:lnTo>
                              <a:lnTo>
                                <a:pt x="1664" y="650"/>
                              </a:lnTo>
                              <a:lnTo>
                                <a:pt x="1660" y="646"/>
                              </a:lnTo>
                              <a:lnTo>
                                <a:pt x="1656" y="646"/>
                              </a:lnTo>
                              <a:lnTo>
                                <a:pt x="1652" y="646"/>
                              </a:lnTo>
                              <a:lnTo>
                                <a:pt x="1644" y="646"/>
                              </a:lnTo>
                              <a:lnTo>
                                <a:pt x="1631" y="646"/>
                              </a:lnTo>
                              <a:lnTo>
                                <a:pt x="1619" y="650"/>
                              </a:lnTo>
                              <a:lnTo>
                                <a:pt x="1603" y="650"/>
                              </a:lnTo>
                              <a:lnTo>
                                <a:pt x="1595" y="650"/>
                              </a:lnTo>
                              <a:lnTo>
                                <a:pt x="1587" y="650"/>
                              </a:lnTo>
                              <a:lnTo>
                                <a:pt x="1583" y="650"/>
                              </a:lnTo>
                              <a:lnTo>
                                <a:pt x="1579" y="646"/>
                              </a:lnTo>
                              <a:lnTo>
                                <a:pt x="1575" y="630"/>
                              </a:lnTo>
                              <a:lnTo>
                                <a:pt x="1571" y="606"/>
                              </a:lnTo>
                              <a:lnTo>
                                <a:pt x="1567" y="582"/>
                              </a:lnTo>
                              <a:lnTo>
                                <a:pt x="1559" y="557"/>
                              </a:lnTo>
                              <a:lnTo>
                                <a:pt x="1555" y="533"/>
                              </a:lnTo>
                              <a:lnTo>
                                <a:pt x="1555" y="517"/>
                              </a:lnTo>
                              <a:lnTo>
                                <a:pt x="1551" y="513"/>
                              </a:lnTo>
                              <a:lnTo>
                                <a:pt x="1555" y="509"/>
                              </a:lnTo>
                              <a:lnTo>
                                <a:pt x="1563" y="509"/>
                              </a:lnTo>
                              <a:lnTo>
                                <a:pt x="1575" y="505"/>
                              </a:lnTo>
                              <a:lnTo>
                                <a:pt x="1587" y="497"/>
                              </a:lnTo>
                              <a:lnTo>
                                <a:pt x="1603" y="493"/>
                              </a:lnTo>
                              <a:lnTo>
                                <a:pt x="1615" y="489"/>
                              </a:lnTo>
                              <a:lnTo>
                                <a:pt x="1623" y="485"/>
                              </a:lnTo>
                              <a:lnTo>
                                <a:pt x="1627" y="481"/>
                              </a:lnTo>
                              <a:lnTo>
                                <a:pt x="1644" y="477"/>
                              </a:lnTo>
                              <a:lnTo>
                                <a:pt x="1696" y="465"/>
                              </a:lnTo>
                              <a:lnTo>
                                <a:pt x="1773" y="448"/>
                              </a:lnTo>
                              <a:lnTo>
                                <a:pt x="1858" y="432"/>
                              </a:lnTo>
                              <a:lnTo>
                                <a:pt x="1938" y="412"/>
                              </a:lnTo>
                              <a:lnTo>
                                <a:pt x="2015" y="396"/>
                              </a:lnTo>
                              <a:lnTo>
                                <a:pt x="2068" y="384"/>
                              </a:lnTo>
                              <a:lnTo>
                                <a:pt x="2088" y="380"/>
                              </a:lnTo>
                              <a:lnTo>
                                <a:pt x="2080" y="376"/>
                              </a:lnTo>
                              <a:lnTo>
                                <a:pt x="2068" y="372"/>
                              </a:lnTo>
                              <a:lnTo>
                                <a:pt x="2051" y="368"/>
                              </a:lnTo>
                              <a:lnTo>
                                <a:pt x="2027" y="360"/>
                              </a:lnTo>
                              <a:lnTo>
                                <a:pt x="2007" y="351"/>
                              </a:lnTo>
                              <a:lnTo>
                                <a:pt x="1987" y="347"/>
                              </a:lnTo>
                              <a:lnTo>
                                <a:pt x="1975" y="343"/>
                              </a:lnTo>
                              <a:lnTo>
                                <a:pt x="1971" y="339"/>
                              </a:lnTo>
                              <a:lnTo>
                                <a:pt x="1785" y="271"/>
                              </a:lnTo>
                              <a:lnTo>
                                <a:pt x="1712" y="12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8,1487" path="m1712,121l1308,166l1264,53l973,0l904,105l755,44l755,61l759,101l763,154l767,218l775,283l779,339l783,380l783,392l775,396l751,400l719,404l682,408l646,416l614,420l593,424l585,424l581,420l565,408l549,396l529,376l505,360l488,343l476,335l472,327l464,327l448,327l428,323l400,319l375,315l351,311l339,307l331,307l331,315l335,335l335,368l335,404l339,440l343,473l343,493l343,501l343,505l339,509l331,521l323,533l319,541l311,549l307,557l307,561l303,561l299,561l287,566l274,566l266,570l254,570l250,570l246,570l246,574l246,582l246,590l242,598l242,610l242,618l242,622l242,626l234,626l218,630l198,634l173,642l149,646l129,650l113,654l109,654l105,671l89,711l73,772l52,836l32,901l16,961l4,1002l0,1018l32,1147l32,1285l291,1470l460,1462l521,1487l521,1482l525,1466l529,1446l529,1426l533,1402l537,1381l537,1369l537,1361l541,1361l545,1357l553,1353l561,1345l569,1337l573,1333l581,1329l581,1325l589,1325l614,1317l642,1305l678,1289l715,1276l747,1264l771,1256l779,1252l787,1256l803,1264l832,1276l864,1293l892,1309l921,1321l941,1329l945,1333l953,1329l965,1321l985,1305l1009,1289l1034,1272l1054,1260l1070,1252l1074,1248l1074,1240l1074,1228l1074,1208l1074,1184l1074,1159l1074,1139l1074,1123l1074,1119l1082,1115l1106,1099l1139,1079l1175,1054l1211,1030l1244,1006l1264,990l1272,986l1276,982l1276,978l1280,969l1284,957l1288,949l1292,941l1296,933l1300,929l1304,933l1320,941l1345,949l1373,957l1401,969l1421,978l1442,982l1446,986l1454,986l1466,990l1486,990l1506,994l1530,994l1551,998l1563,998l1571,998l1571,1002l1579,1014l1587,1030l1595,1050l1607,1070l1615,1087l1623,1099l1627,1103l1635,1103l1664,1111l1704,1119l1749,1127l1797,1135l1837,1143l1870,1143l1890,1139l1898,1135l1914,1139l1926,1147l1946,1159l1959,1171l1975,1180l1987,1184l1999,1180l2043,1131l2047,1123l2047,1103l2051,1074l2051,1046l2051,1018l2051,990l2047,974l2043,965l2031,965l2015,961l1991,957l1963,949l1938,941l1914,937l1902,933l1894,929l1890,925l1882,917l1878,909l1870,897l1866,889l1862,885l1858,881l1862,873l1866,864l1870,852l1874,840l1878,832l1882,824l1882,820l1878,816l1878,812l1874,804l1870,796l1866,792l1866,788l1866,784l1862,784l1858,780l1849,776l1841,767l1829,759l1821,755l1817,751l1813,747l1813,751l1809,759l1801,772l1789,784l1781,796l1773,808l1769,812l1765,816l1757,820l1744,820l1732,824l1720,824l1708,828l1704,828l1700,828l1696,820l1692,816l1688,808l1688,800l1684,792l1680,788l1680,784l1684,780l1688,772l1692,751l1700,735l1704,715l1712,699l1716,687l1716,683l1712,683l1708,679l1696,671l1688,667l1676,658l1664,650l1660,646l1656,646l1652,646l1644,646l1631,646l1619,650l1603,650l1595,650l1587,650l1583,650l1579,646l1575,630l1571,606l1567,582l1559,557l1555,533l1555,517l1551,513l1555,509l1563,509l1575,505l1587,497l1603,493l1615,489l1623,485l1627,481l1644,477l1696,465l1773,448l1858,432l1938,412l2015,396l2068,384l2088,380l2080,376l2068,372l2051,368l2027,360l2007,351l1987,347l1975,343l1971,339l1785,271l1712,121e" stroked="t" o:allowincell="f" style="position:absolute;margin-left:250pt;margin-top:112.7pt;width:104.35pt;height:74.3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4159885</wp:posOffset>
                </wp:positionH>
                <wp:positionV relativeFrom="paragraph">
                  <wp:posOffset>1238885</wp:posOffset>
                </wp:positionV>
                <wp:extent cx="1925955" cy="833755"/>
                <wp:effectExtent l="1270" t="1270" r="635" b="635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3" h="1313">
                              <a:moveTo>
                                <a:pt x="3033" y="182"/>
                              </a:moveTo>
                              <a:lnTo>
                                <a:pt x="2980" y="360"/>
                              </a:lnTo>
                              <a:lnTo>
                                <a:pt x="2806" y="364"/>
                              </a:lnTo>
                              <a:lnTo>
                                <a:pt x="2798" y="364"/>
                              </a:lnTo>
                              <a:lnTo>
                                <a:pt x="2786" y="360"/>
                              </a:lnTo>
                              <a:lnTo>
                                <a:pt x="2766" y="347"/>
                              </a:lnTo>
                              <a:lnTo>
                                <a:pt x="2742" y="339"/>
                              </a:lnTo>
                              <a:lnTo>
                                <a:pt x="2718" y="331"/>
                              </a:lnTo>
                              <a:lnTo>
                                <a:pt x="2697" y="319"/>
                              </a:lnTo>
                              <a:lnTo>
                                <a:pt x="2685" y="315"/>
                              </a:lnTo>
                              <a:lnTo>
                                <a:pt x="2677" y="311"/>
                              </a:lnTo>
                              <a:lnTo>
                                <a:pt x="2673" y="315"/>
                              </a:lnTo>
                              <a:lnTo>
                                <a:pt x="2653" y="319"/>
                              </a:lnTo>
                              <a:lnTo>
                                <a:pt x="2625" y="323"/>
                              </a:lnTo>
                              <a:lnTo>
                                <a:pt x="2592" y="331"/>
                              </a:lnTo>
                              <a:lnTo>
                                <a:pt x="2564" y="339"/>
                              </a:lnTo>
                              <a:lnTo>
                                <a:pt x="2536" y="343"/>
                              </a:lnTo>
                              <a:lnTo>
                                <a:pt x="2516" y="347"/>
                              </a:lnTo>
                              <a:lnTo>
                                <a:pt x="2512" y="347"/>
                              </a:lnTo>
                              <a:lnTo>
                                <a:pt x="2508" y="351"/>
                              </a:lnTo>
                              <a:lnTo>
                                <a:pt x="2500" y="360"/>
                              </a:lnTo>
                              <a:lnTo>
                                <a:pt x="2491" y="368"/>
                              </a:lnTo>
                              <a:lnTo>
                                <a:pt x="2483" y="380"/>
                              </a:lnTo>
                              <a:lnTo>
                                <a:pt x="2471" y="392"/>
                              </a:lnTo>
                              <a:lnTo>
                                <a:pt x="2463" y="404"/>
                              </a:lnTo>
                              <a:lnTo>
                                <a:pt x="2459" y="412"/>
                              </a:lnTo>
                              <a:lnTo>
                                <a:pt x="2455" y="412"/>
                              </a:lnTo>
                              <a:lnTo>
                                <a:pt x="2455" y="416"/>
                              </a:lnTo>
                              <a:lnTo>
                                <a:pt x="2451" y="428"/>
                              </a:lnTo>
                              <a:lnTo>
                                <a:pt x="2447" y="440"/>
                              </a:lnTo>
                              <a:lnTo>
                                <a:pt x="2443" y="457"/>
                              </a:lnTo>
                              <a:lnTo>
                                <a:pt x="2439" y="473"/>
                              </a:lnTo>
                              <a:lnTo>
                                <a:pt x="2435" y="489"/>
                              </a:lnTo>
                              <a:lnTo>
                                <a:pt x="2431" y="497"/>
                              </a:lnTo>
                              <a:lnTo>
                                <a:pt x="2431" y="501"/>
                              </a:lnTo>
                              <a:lnTo>
                                <a:pt x="2431" y="509"/>
                              </a:lnTo>
                              <a:lnTo>
                                <a:pt x="2435" y="525"/>
                              </a:lnTo>
                              <a:lnTo>
                                <a:pt x="2435" y="549"/>
                              </a:lnTo>
                              <a:lnTo>
                                <a:pt x="2439" y="578"/>
                              </a:lnTo>
                              <a:lnTo>
                                <a:pt x="2443" y="606"/>
                              </a:lnTo>
                              <a:lnTo>
                                <a:pt x="2447" y="630"/>
                              </a:lnTo>
                              <a:lnTo>
                                <a:pt x="2451" y="650"/>
                              </a:lnTo>
                              <a:lnTo>
                                <a:pt x="2451" y="654"/>
                              </a:lnTo>
                              <a:lnTo>
                                <a:pt x="2447" y="671"/>
                              </a:lnTo>
                              <a:lnTo>
                                <a:pt x="2435" y="711"/>
                              </a:lnTo>
                              <a:lnTo>
                                <a:pt x="2415" y="768"/>
                              </a:lnTo>
                              <a:lnTo>
                                <a:pt x="2395" y="832"/>
                              </a:lnTo>
                              <a:lnTo>
                                <a:pt x="2374" y="897"/>
                              </a:lnTo>
                              <a:lnTo>
                                <a:pt x="2358" y="949"/>
                              </a:lnTo>
                              <a:lnTo>
                                <a:pt x="2346" y="990"/>
                              </a:lnTo>
                              <a:lnTo>
                                <a:pt x="2342" y="1006"/>
                              </a:lnTo>
                              <a:lnTo>
                                <a:pt x="2342" y="1014"/>
                              </a:lnTo>
                              <a:lnTo>
                                <a:pt x="2346" y="1034"/>
                              </a:lnTo>
                              <a:lnTo>
                                <a:pt x="2350" y="1062"/>
                              </a:lnTo>
                              <a:lnTo>
                                <a:pt x="2354" y="1099"/>
                              </a:lnTo>
                              <a:lnTo>
                                <a:pt x="2362" y="1131"/>
                              </a:lnTo>
                              <a:lnTo>
                                <a:pt x="2366" y="1159"/>
                              </a:lnTo>
                              <a:lnTo>
                                <a:pt x="2370" y="1180"/>
                              </a:lnTo>
                              <a:lnTo>
                                <a:pt x="2370" y="1188"/>
                              </a:lnTo>
                              <a:lnTo>
                                <a:pt x="2362" y="1196"/>
                              </a:lnTo>
                              <a:lnTo>
                                <a:pt x="2346" y="1208"/>
                              </a:lnTo>
                              <a:lnTo>
                                <a:pt x="2318" y="1228"/>
                              </a:lnTo>
                              <a:lnTo>
                                <a:pt x="2286" y="1248"/>
                              </a:lnTo>
                              <a:lnTo>
                                <a:pt x="2257" y="1272"/>
                              </a:lnTo>
                              <a:lnTo>
                                <a:pt x="2229" y="1289"/>
                              </a:lnTo>
                              <a:lnTo>
                                <a:pt x="2209" y="1301"/>
                              </a:lnTo>
                              <a:lnTo>
                                <a:pt x="2205" y="1309"/>
                              </a:lnTo>
                              <a:lnTo>
                                <a:pt x="2193" y="1293"/>
                              </a:lnTo>
                              <a:lnTo>
                                <a:pt x="2172" y="1256"/>
                              </a:lnTo>
                              <a:lnTo>
                                <a:pt x="2136" y="1204"/>
                              </a:lnTo>
                              <a:lnTo>
                                <a:pt x="2100" y="1147"/>
                              </a:lnTo>
                              <a:lnTo>
                                <a:pt x="2063" y="1087"/>
                              </a:lnTo>
                              <a:lnTo>
                                <a:pt x="2031" y="1034"/>
                              </a:lnTo>
                              <a:lnTo>
                                <a:pt x="2007" y="998"/>
                              </a:lnTo>
                              <a:lnTo>
                                <a:pt x="1999" y="982"/>
                              </a:lnTo>
                              <a:lnTo>
                                <a:pt x="1991" y="986"/>
                              </a:lnTo>
                              <a:lnTo>
                                <a:pt x="1975" y="998"/>
                              </a:lnTo>
                              <a:lnTo>
                                <a:pt x="1946" y="1010"/>
                              </a:lnTo>
                              <a:lnTo>
                                <a:pt x="1918" y="1026"/>
                              </a:lnTo>
                              <a:lnTo>
                                <a:pt x="1886" y="1042"/>
                              </a:lnTo>
                              <a:lnTo>
                                <a:pt x="1861" y="1058"/>
                              </a:lnTo>
                              <a:lnTo>
                                <a:pt x="1841" y="1066"/>
                              </a:lnTo>
                              <a:lnTo>
                                <a:pt x="1837" y="1070"/>
                              </a:lnTo>
                              <a:lnTo>
                                <a:pt x="1833" y="1075"/>
                              </a:lnTo>
                              <a:lnTo>
                                <a:pt x="1821" y="1079"/>
                              </a:lnTo>
                              <a:lnTo>
                                <a:pt x="1805" y="1087"/>
                              </a:lnTo>
                              <a:lnTo>
                                <a:pt x="1789" y="1099"/>
                              </a:lnTo>
                              <a:lnTo>
                                <a:pt x="1769" y="1107"/>
                              </a:lnTo>
                              <a:lnTo>
                                <a:pt x="1752" y="1115"/>
                              </a:lnTo>
                              <a:lnTo>
                                <a:pt x="1744" y="1123"/>
                              </a:lnTo>
                              <a:lnTo>
                                <a:pt x="1740" y="1123"/>
                              </a:lnTo>
                              <a:lnTo>
                                <a:pt x="1736" y="1123"/>
                              </a:lnTo>
                              <a:lnTo>
                                <a:pt x="1724" y="1115"/>
                              </a:lnTo>
                              <a:lnTo>
                                <a:pt x="1712" y="1103"/>
                              </a:lnTo>
                              <a:lnTo>
                                <a:pt x="1692" y="1091"/>
                              </a:lnTo>
                              <a:lnTo>
                                <a:pt x="1676" y="1079"/>
                              </a:lnTo>
                              <a:lnTo>
                                <a:pt x="1664" y="1070"/>
                              </a:lnTo>
                              <a:lnTo>
                                <a:pt x="1651" y="1062"/>
                              </a:lnTo>
                              <a:lnTo>
                                <a:pt x="1647" y="1058"/>
                              </a:lnTo>
                              <a:lnTo>
                                <a:pt x="1647" y="1054"/>
                              </a:lnTo>
                              <a:lnTo>
                                <a:pt x="1639" y="1050"/>
                              </a:lnTo>
                              <a:lnTo>
                                <a:pt x="1631" y="1038"/>
                              </a:lnTo>
                              <a:lnTo>
                                <a:pt x="1623" y="1026"/>
                              </a:lnTo>
                              <a:lnTo>
                                <a:pt x="1611" y="1014"/>
                              </a:lnTo>
                              <a:lnTo>
                                <a:pt x="1603" y="1006"/>
                              </a:lnTo>
                              <a:lnTo>
                                <a:pt x="1595" y="998"/>
                              </a:lnTo>
                              <a:lnTo>
                                <a:pt x="1595" y="994"/>
                              </a:lnTo>
                              <a:lnTo>
                                <a:pt x="1591" y="994"/>
                              </a:lnTo>
                              <a:lnTo>
                                <a:pt x="1579" y="1002"/>
                              </a:lnTo>
                              <a:lnTo>
                                <a:pt x="1567" y="1006"/>
                              </a:lnTo>
                              <a:lnTo>
                                <a:pt x="1550" y="1014"/>
                              </a:lnTo>
                              <a:lnTo>
                                <a:pt x="1530" y="1022"/>
                              </a:lnTo>
                              <a:lnTo>
                                <a:pt x="1518" y="1030"/>
                              </a:lnTo>
                              <a:lnTo>
                                <a:pt x="1506" y="1034"/>
                              </a:lnTo>
                              <a:lnTo>
                                <a:pt x="1502" y="1038"/>
                              </a:lnTo>
                              <a:lnTo>
                                <a:pt x="1490" y="1050"/>
                              </a:lnTo>
                              <a:lnTo>
                                <a:pt x="1474" y="1066"/>
                              </a:lnTo>
                              <a:lnTo>
                                <a:pt x="1458" y="1083"/>
                              </a:lnTo>
                              <a:lnTo>
                                <a:pt x="1441" y="1099"/>
                              </a:lnTo>
                              <a:lnTo>
                                <a:pt x="1425" y="1115"/>
                              </a:lnTo>
                              <a:lnTo>
                                <a:pt x="1417" y="1127"/>
                              </a:lnTo>
                              <a:lnTo>
                                <a:pt x="1413" y="1131"/>
                              </a:lnTo>
                              <a:lnTo>
                                <a:pt x="1405" y="1127"/>
                              </a:lnTo>
                              <a:lnTo>
                                <a:pt x="1385" y="1119"/>
                              </a:lnTo>
                              <a:lnTo>
                                <a:pt x="1361" y="1107"/>
                              </a:lnTo>
                              <a:lnTo>
                                <a:pt x="1328" y="1095"/>
                              </a:lnTo>
                              <a:lnTo>
                                <a:pt x="1296" y="1083"/>
                              </a:lnTo>
                              <a:lnTo>
                                <a:pt x="1272" y="1070"/>
                              </a:lnTo>
                              <a:lnTo>
                                <a:pt x="1252" y="1062"/>
                              </a:lnTo>
                              <a:lnTo>
                                <a:pt x="1244" y="1058"/>
                              </a:lnTo>
                              <a:lnTo>
                                <a:pt x="1239" y="1058"/>
                              </a:lnTo>
                              <a:lnTo>
                                <a:pt x="1223" y="1062"/>
                              </a:lnTo>
                              <a:lnTo>
                                <a:pt x="1199" y="1066"/>
                              </a:lnTo>
                              <a:lnTo>
                                <a:pt x="1171" y="1066"/>
                              </a:lnTo>
                              <a:lnTo>
                                <a:pt x="1147" y="1070"/>
                              </a:lnTo>
                              <a:lnTo>
                                <a:pt x="1122" y="1075"/>
                              </a:lnTo>
                              <a:lnTo>
                                <a:pt x="1106" y="1075"/>
                              </a:lnTo>
                              <a:lnTo>
                                <a:pt x="1102" y="1075"/>
                              </a:lnTo>
                              <a:lnTo>
                                <a:pt x="1098" y="1083"/>
                              </a:lnTo>
                              <a:lnTo>
                                <a:pt x="1094" y="1091"/>
                              </a:lnTo>
                              <a:lnTo>
                                <a:pt x="1086" y="1107"/>
                              </a:lnTo>
                              <a:lnTo>
                                <a:pt x="1078" y="1123"/>
                              </a:lnTo>
                              <a:lnTo>
                                <a:pt x="1070" y="1143"/>
                              </a:lnTo>
                              <a:lnTo>
                                <a:pt x="1066" y="1155"/>
                              </a:lnTo>
                              <a:lnTo>
                                <a:pt x="1058" y="1167"/>
                              </a:lnTo>
                              <a:lnTo>
                                <a:pt x="1058" y="1171"/>
                              </a:lnTo>
                              <a:lnTo>
                                <a:pt x="1058" y="1176"/>
                              </a:lnTo>
                              <a:lnTo>
                                <a:pt x="1058" y="1192"/>
                              </a:lnTo>
                              <a:lnTo>
                                <a:pt x="1054" y="1212"/>
                              </a:lnTo>
                              <a:lnTo>
                                <a:pt x="1054" y="1236"/>
                              </a:lnTo>
                              <a:lnTo>
                                <a:pt x="1054" y="1256"/>
                              </a:lnTo>
                              <a:lnTo>
                                <a:pt x="1054" y="1277"/>
                              </a:lnTo>
                              <a:lnTo>
                                <a:pt x="1054" y="1293"/>
                              </a:lnTo>
                              <a:lnTo>
                                <a:pt x="1054" y="1297"/>
                              </a:lnTo>
                              <a:lnTo>
                                <a:pt x="1046" y="1297"/>
                              </a:lnTo>
                              <a:lnTo>
                                <a:pt x="1038" y="1297"/>
                              </a:lnTo>
                              <a:lnTo>
                                <a:pt x="1017" y="1297"/>
                              </a:lnTo>
                              <a:lnTo>
                                <a:pt x="1001" y="1297"/>
                              </a:lnTo>
                              <a:lnTo>
                                <a:pt x="981" y="1297"/>
                              </a:lnTo>
                              <a:lnTo>
                                <a:pt x="965" y="1297"/>
                              </a:lnTo>
                              <a:lnTo>
                                <a:pt x="953" y="1297"/>
                              </a:lnTo>
                              <a:lnTo>
                                <a:pt x="949" y="1297"/>
                              </a:lnTo>
                              <a:lnTo>
                                <a:pt x="949" y="1293"/>
                              </a:lnTo>
                              <a:lnTo>
                                <a:pt x="945" y="1289"/>
                              </a:lnTo>
                              <a:lnTo>
                                <a:pt x="937" y="1285"/>
                              </a:lnTo>
                              <a:lnTo>
                                <a:pt x="929" y="1277"/>
                              </a:lnTo>
                              <a:lnTo>
                                <a:pt x="920" y="1268"/>
                              </a:lnTo>
                              <a:lnTo>
                                <a:pt x="912" y="1260"/>
                              </a:lnTo>
                              <a:lnTo>
                                <a:pt x="908" y="1256"/>
                              </a:lnTo>
                              <a:lnTo>
                                <a:pt x="904" y="1256"/>
                              </a:lnTo>
                              <a:lnTo>
                                <a:pt x="900" y="1256"/>
                              </a:lnTo>
                              <a:lnTo>
                                <a:pt x="892" y="1256"/>
                              </a:lnTo>
                              <a:lnTo>
                                <a:pt x="884" y="1256"/>
                              </a:lnTo>
                              <a:lnTo>
                                <a:pt x="872" y="1260"/>
                              </a:lnTo>
                              <a:lnTo>
                                <a:pt x="868" y="1260"/>
                              </a:lnTo>
                              <a:lnTo>
                                <a:pt x="860" y="1260"/>
                              </a:lnTo>
                              <a:lnTo>
                                <a:pt x="856" y="1260"/>
                              </a:lnTo>
                              <a:lnTo>
                                <a:pt x="848" y="1264"/>
                              </a:lnTo>
                              <a:lnTo>
                                <a:pt x="840" y="1268"/>
                              </a:lnTo>
                              <a:lnTo>
                                <a:pt x="828" y="1277"/>
                              </a:lnTo>
                              <a:lnTo>
                                <a:pt x="819" y="1281"/>
                              </a:lnTo>
                              <a:lnTo>
                                <a:pt x="807" y="1285"/>
                              </a:lnTo>
                              <a:lnTo>
                                <a:pt x="803" y="1289"/>
                              </a:lnTo>
                              <a:lnTo>
                                <a:pt x="799" y="1289"/>
                              </a:lnTo>
                              <a:lnTo>
                                <a:pt x="795" y="1293"/>
                              </a:lnTo>
                              <a:lnTo>
                                <a:pt x="779" y="1293"/>
                              </a:lnTo>
                              <a:lnTo>
                                <a:pt x="759" y="1297"/>
                              </a:lnTo>
                              <a:lnTo>
                                <a:pt x="739" y="1301"/>
                              </a:lnTo>
                              <a:lnTo>
                                <a:pt x="714" y="1305"/>
                              </a:lnTo>
                              <a:lnTo>
                                <a:pt x="698" y="1309"/>
                              </a:lnTo>
                              <a:lnTo>
                                <a:pt x="682" y="1313"/>
                              </a:lnTo>
                              <a:lnTo>
                                <a:pt x="678" y="1313"/>
                              </a:lnTo>
                              <a:lnTo>
                                <a:pt x="678" y="1309"/>
                              </a:lnTo>
                              <a:lnTo>
                                <a:pt x="678" y="1301"/>
                              </a:lnTo>
                              <a:lnTo>
                                <a:pt x="674" y="1289"/>
                              </a:lnTo>
                              <a:lnTo>
                                <a:pt x="670" y="1277"/>
                              </a:lnTo>
                              <a:lnTo>
                                <a:pt x="670" y="1260"/>
                              </a:lnTo>
                              <a:lnTo>
                                <a:pt x="666" y="1248"/>
                              </a:lnTo>
                              <a:lnTo>
                                <a:pt x="666" y="1240"/>
                              </a:lnTo>
                              <a:lnTo>
                                <a:pt x="666" y="1236"/>
                              </a:lnTo>
                              <a:lnTo>
                                <a:pt x="662" y="1236"/>
                              </a:lnTo>
                              <a:lnTo>
                                <a:pt x="658" y="1228"/>
                              </a:lnTo>
                              <a:lnTo>
                                <a:pt x="646" y="1224"/>
                              </a:lnTo>
                              <a:lnTo>
                                <a:pt x="638" y="1216"/>
                              </a:lnTo>
                              <a:lnTo>
                                <a:pt x="626" y="1204"/>
                              </a:lnTo>
                              <a:lnTo>
                                <a:pt x="618" y="1200"/>
                              </a:lnTo>
                              <a:lnTo>
                                <a:pt x="614" y="1192"/>
                              </a:lnTo>
                              <a:lnTo>
                                <a:pt x="609" y="1192"/>
                              </a:lnTo>
                              <a:lnTo>
                                <a:pt x="605" y="1192"/>
                              </a:lnTo>
                              <a:lnTo>
                                <a:pt x="597" y="1192"/>
                              </a:lnTo>
                              <a:lnTo>
                                <a:pt x="589" y="1188"/>
                              </a:lnTo>
                              <a:lnTo>
                                <a:pt x="573" y="1188"/>
                              </a:lnTo>
                              <a:lnTo>
                                <a:pt x="561" y="1188"/>
                              </a:lnTo>
                              <a:lnTo>
                                <a:pt x="549" y="1184"/>
                              </a:lnTo>
                              <a:lnTo>
                                <a:pt x="545" y="1184"/>
                              </a:lnTo>
                              <a:lnTo>
                                <a:pt x="541" y="1184"/>
                              </a:lnTo>
                              <a:lnTo>
                                <a:pt x="537" y="1188"/>
                              </a:lnTo>
                              <a:lnTo>
                                <a:pt x="533" y="1196"/>
                              </a:lnTo>
                              <a:lnTo>
                                <a:pt x="525" y="1208"/>
                              </a:lnTo>
                              <a:lnTo>
                                <a:pt x="517" y="1224"/>
                              </a:lnTo>
                              <a:lnTo>
                                <a:pt x="509" y="1236"/>
                              </a:lnTo>
                              <a:lnTo>
                                <a:pt x="504" y="1252"/>
                              </a:lnTo>
                              <a:lnTo>
                                <a:pt x="496" y="1260"/>
                              </a:lnTo>
                              <a:lnTo>
                                <a:pt x="496" y="1264"/>
                              </a:lnTo>
                              <a:lnTo>
                                <a:pt x="484" y="1264"/>
                              </a:lnTo>
                              <a:lnTo>
                                <a:pt x="464" y="1264"/>
                              </a:lnTo>
                              <a:lnTo>
                                <a:pt x="440" y="1256"/>
                              </a:lnTo>
                              <a:lnTo>
                                <a:pt x="412" y="1252"/>
                              </a:lnTo>
                              <a:lnTo>
                                <a:pt x="387" y="1244"/>
                              </a:lnTo>
                              <a:lnTo>
                                <a:pt x="363" y="1240"/>
                              </a:lnTo>
                              <a:lnTo>
                                <a:pt x="351" y="1236"/>
                              </a:lnTo>
                              <a:lnTo>
                                <a:pt x="343" y="1232"/>
                              </a:lnTo>
                              <a:lnTo>
                                <a:pt x="339" y="1228"/>
                              </a:lnTo>
                              <a:lnTo>
                                <a:pt x="331" y="1220"/>
                              </a:lnTo>
                              <a:lnTo>
                                <a:pt x="327" y="1212"/>
                              </a:lnTo>
                              <a:lnTo>
                                <a:pt x="319" y="1200"/>
                              </a:lnTo>
                              <a:lnTo>
                                <a:pt x="315" y="1192"/>
                              </a:lnTo>
                              <a:lnTo>
                                <a:pt x="311" y="1188"/>
                              </a:lnTo>
                              <a:lnTo>
                                <a:pt x="307" y="1184"/>
                              </a:lnTo>
                              <a:lnTo>
                                <a:pt x="311" y="1176"/>
                              </a:lnTo>
                              <a:lnTo>
                                <a:pt x="315" y="1167"/>
                              </a:lnTo>
                              <a:lnTo>
                                <a:pt x="319" y="1155"/>
                              </a:lnTo>
                              <a:lnTo>
                                <a:pt x="323" y="1143"/>
                              </a:lnTo>
                              <a:lnTo>
                                <a:pt x="327" y="1135"/>
                              </a:lnTo>
                              <a:lnTo>
                                <a:pt x="331" y="1127"/>
                              </a:lnTo>
                              <a:lnTo>
                                <a:pt x="331" y="1123"/>
                              </a:lnTo>
                              <a:lnTo>
                                <a:pt x="327" y="1119"/>
                              </a:lnTo>
                              <a:lnTo>
                                <a:pt x="327" y="1115"/>
                              </a:lnTo>
                              <a:lnTo>
                                <a:pt x="323" y="1107"/>
                              </a:lnTo>
                              <a:lnTo>
                                <a:pt x="319" y="1099"/>
                              </a:lnTo>
                              <a:lnTo>
                                <a:pt x="315" y="1095"/>
                              </a:lnTo>
                              <a:lnTo>
                                <a:pt x="315" y="1091"/>
                              </a:lnTo>
                              <a:lnTo>
                                <a:pt x="315" y="1087"/>
                              </a:lnTo>
                              <a:lnTo>
                                <a:pt x="311" y="1087"/>
                              </a:lnTo>
                              <a:lnTo>
                                <a:pt x="307" y="1083"/>
                              </a:lnTo>
                              <a:lnTo>
                                <a:pt x="298" y="1079"/>
                              </a:lnTo>
                              <a:lnTo>
                                <a:pt x="290" y="1070"/>
                              </a:lnTo>
                              <a:lnTo>
                                <a:pt x="278" y="1062"/>
                              </a:lnTo>
                              <a:lnTo>
                                <a:pt x="270" y="1058"/>
                              </a:lnTo>
                              <a:lnTo>
                                <a:pt x="266" y="1054"/>
                              </a:lnTo>
                              <a:lnTo>
                                <a:pt x="262" y="1050"/>
                              </a:lnTo>
                              <a:lnTo>
                                <a:pt x="262" y="1054"/>
                              </a:lnTo>
                              <a:lnTo>
                                <a:pt x="258" y="1062"/>
                              </a:lnTo>
                              <a:lnTo>
                                <a:pt x="250" y="1075"/>
                              </a:lnTo>
                              <a:lnTo>
                                <a:pt x="238" y="1087"/>
                              </a:lnTo>
                              <a:lnTo>
                                <a:pt x="230" y="1099"/>
                              </a:lnTo>
                              <a:lnTo>
                                <a:pt x="222" y="1111"/>
                              </a:lnTo>
                              <a:lnTo>
                                <a:pt x="218" y="1115"/>
                              </a:lnTo>
                              <a:lnTo>
                                <a:pt x="214" y="1119"/>
                              </a:lnTo>
                              <a:lnTo>
                                <a:pt x="206" y="1123"/>
                              </a:lnTo>
                              <a:lnTo>
                                <a:pt x="193" y="1123"/>
                              </a:lnTo>
                              <a:lnTo>
                                <a:pt x="181" y="1127"/>
                              </a:lnTo>
                              <a:lnTo>
                                <a:pt x="169" y="1127"/>
                              </a:lnTo>
                              <a:lnTo>
                                <a:pt x="157" y="1131"/>
                              </a:lnTo>
                              <a:lnTo>
                                <a:pt x="153" y="1131"/>
                              </a:lnTo>
                              <a:lnTo>
                                <a:pt x="149" y="1131"/>
                              </a:lnTo>
                              <a:lnTo>
                                <a:pt x="145" y="1123"/>
                              </a:lnTo>
                              <a:lnTo>
                                <a:pt x="141" y="1119"/>
                              </a:lnTo>
                              <a:lnTo>
                                <a:pt x="137" y="1111"/>
                              </a:lnTo>
                              <a:lnTo>
                                <a:pt x="137" y="1103"/>
                              </a:lnTo>
                              <a:lnTo>
                                <a:pt x="133" y="1095"/>
                              </a:lnTo>
                              <a:lnTo>
                                <a:pt x="129" y="1091"/>
                              </a:lnTo>
                              <a:lnTo>
                                <a:pt x="129" y="1087"/>
                              </a:lnTo>
                              <a:lnTo>
                                <a:pt x="133" y="1083"/>
                              </a:lnTo>
                              <a:lnTo>
                                <a:pt x="137" y="1075"/>
                              </a:lnTo>
                              <a:lnTo>
                                <a:pt x="141" y="1054"/>
                              </a:lnTo>
                              <a:lnTo>
                                <a:pt x="149" y="1038"/>
                              </a:lnTo>
                              <a:lnTo>
                                <a:pt x="153" y="1018"/>
                              </a:lnTo>
                              <a:lnTo>
                                <a:pt x="161" y="1002"/>
                              </a:lnTo>
                              <a:lnTo>
                                <a:pt x="165" y="990"/>
                              </a:lnTo>
                              <a:lnTo>
                                <a:pt x="165" y="986"/>
                              </a:lnTo>
                              <a:lnTo>
                                <a:pt x="161" y="986"/>
                              </a:lnTo>
                              <a:lnTo>
                                <a:pt x="157" y="982"/>
                              </a:lnTo>
                              <a:lnTo>
                                <a:pt x="145" y="974"/>
                              </a:lnTo>
                              <a:lnTo>
                                <a:pt x="137" y="970"/>
                              </a:lnTo>
                              <a:lnTo>
                                <a:pt x="125" y="961"/>
                              </a:lnTo>
                              <a:lnTo>
                                <a:pt x="113" y="953"/>
                              </a:lnTo>
                              <a:lnTo>
                                <a:pt x="109" y="949"/>
                              </a:lnTo>
                              <a:lnTo>
                                <a:pt x="105" y="949"/>
                              </a:lnTo>
                              <a:lnTo>
                                <a:pt x="101" y="949"/>
                              </a:lnTo>
                              <a:lnTo>
                                <a:pt x="93" y="949"/>
                              </a:lnTo>
                              <a:lnTo>
                                <a:pt x="80" y="949"/>
                              </a:lnTo>
                              <a:lnTo>
                                <a:pt x="68" y="953"/>
                              </a:lnTo>
                              <a:lnTo>
                                <a:pt x="52" y="953"/>
                              </a:lnTo>
                              <a:lnTo>
                                <a:pt x="44" y="953"/>
                              </a:lnTo>
                              <a:lnTo>
                                <a:pt x="36" y="953"/>
                              </a:lnTo>
                              <a:lnTo>
                                <a:pt x="32" y="953"/>
                              </a:lnTo>
                              <a:lnTo>
                                <a:pt x="28" y="949"/>
                              </a:lnTo>
                              <a:lnTo>
                                <a:pt x="24" y="933"/>
                              </a:lnTo>
                              <a:lnTo>
                                <a:pt x="20" y="909"/>
                              </a:lnTo>
                              <a:lnTo>
                                <a:pt x="16" y="885"/>
                              </a:lnTo>
                              <a:lnTo>
                                <a:pt x="8" y="860"/>
                              </a:lnTo>
                              <a:lnTo>
                                <a:pt x="4" y="836"/>
                              </a:lnTo>
                              <a:lnTo>
                                <a:pt x="4" y="820"/>
                              </a:lnTo>
                              <a:lnTo>
                                <a:pt x="0" y="816"/>
                              </a:lnTo>
                              <a:lnTo>
                                <a:pt x="4" y="812"/>
                              </a:lnTo>
                              <a:lnTo>
                                <a:pt x="12" y="812"/>
                              </a:lnTo>
                              <a:lnTo>
                                <a:pt x="24" y="808"/>
                              </a:lnTo>
                              <a:lnTo>
                                <a:pt x="36" y="800"/>
                              </a:lnTo>
                              <a:lnTo>
                                <a:pt x="52" y="796"/>
                              </a:lnTo>
                              <a:lnTo>
                                <a:pt x="64" y="792"/>
                              </a:lnTo>
                              <a:lnTo>
                                <a:pt x="72" y="788"/>
                              </a:lnTo>
                              <a:lnTo>
                                <a:pt x="76" y="784"/>
                              </a:lnTo>
                              <a:lnTo>
                                <a:pt x="93" y="780"/>
                              </a:lnTo>
                              <a:lnTo>
                                <a:pt x="145" y="768"/>
                              </a:lnTo>
                              <a:lnTo>
                                <a:pt x="222" y="751"/>
                              </a:lnTo>
                              <a:lnTo>
                                <a:pt x="307" y="735"/>
                              </a:lnTo>
                              <a:lnTo>
                                <a:pt x="387" y="715"/>
                              </a:lnTo>
                              <a:lnTo>
                                <a:pt x="464" y="699"/>
                              </a:lnTo>
                              <a:lnTo>
                                <a:pt x="517" y="687"/>
                              </a:lnTo>
                              <a:lnTo>
                                <a:pt x="537" y="683"/>
                              </a:lnTo>
                              <a:lnTo>
                                <a:pt x="529" y="679"/>
                              </a:lnTo>
                              <a:lnTo>
                                <a:pt x="517" y="675"/>
                              </a:lnTo>
                              <a:lnTo>
                                <a:pt x="500" y="671"/>
                              </a:lnTo>
                              <a:lnTo>
                                <a:pt x="476" y="663"/>
                              </a:lnTo>
                              <a:lnTo>
                                <a:pt x="456" y="654"/>
                              </a:lnTo>
                              <a:lnTo>
                                <a:pt x="436" y="650"/>
                              </a:lnTo>
                              <a:lnTo>
                                <a:pt x="424" y="646"/>
                              </a:lnTo>
                              <a:lnTo>
                                <a:pt x="420" y="642"/>
                              </a:lnTo>
                              <a:lnTo>
                                <a:pt x="234" y="574"/>
                              </a:lnTo>
                              <a:lnTo>
                                <a:pt x="161" y="428"/>
                              </a:lnTo>
                              <a:lnTo>
                                <a:pt x="230" y="291"/>
                              </a:lnTo>
                              <a:lnTo>
                                <a:pt x="238" y="287"/>
                              </a:lnTo>
                              <a:lnTo>
                                <a:pt x="242" y="283"/>
                              </a:lnTo>
                              <a:lnTo>
                                <a:pt x="250" y="279"/>
                              </a:lnTo>
                              <a:lnTo>
                                <a:pt x="262" y="275"/>
                              </a:lnTo>
                              <a:lnTo>
                                <a:pt x="270" y="275"/>
                              </a:lnTo>
                              <a:lnTo>
                                <a:pt x="278" y="271"/>
                              </a:lnTo>
                              <a:lnTo>
                                <a:pt x="290" y="271"/>
                              </a:lnTo>
                              <a:lnTo>
                                <a:pt x="298" y="271"/>
                              </a:lnTo>
                              <a:lnTo>
                                <a:pt x="476" y="299"/>
                              </a:lnTo>
                              <a:lnTo>
                                <a:pt x="484" y="307"/>
                              </a:lnTo>
                              <a:lnTo>
                                <a:pt x="492" y="315"/>
                              </a:lnTo>
                              <a:lnTo>
                                <a:pt x="496" y="327"/>
                              </a:lnTo>
                              <a:lnTo>
                                <a:pt x="500" y="339"/>
                              </a:lnTo>
                              <a:lnTo>
                                <a:pt x="504" y="347"/>
                              </a:lnTo>
                              <a:lnTo>
                                <a:pt x="513" y="360"/>
                              </a:lnTo>
                              <a:lnTo>
                                <a:pt x="517" y="368"/>
                              </a:lnTo>
                              <a:lnTo>
                                <a:pt x="521" y="372"/>
                              </a:lnTo>
                              <a:lnTo>
                                <a:pt x="529" y="376"/>
                              </a:lnTo>
                              <a:lnTo>
                                <a:pt x="533" y="376"/>
                              </a:lnTo>
                              <a:lnTo>
                                <a:pt x="541" y="380"/>
                              </a:lnTo>
                              <a:lnTo>
                                <a:pt x="549" y="380"/>
                              </a:lnTo>
                              <a:lnTo>
                                <a:pt x="553" y="380"/>
                              </a:lnTo>
                              <a:lnTo>
                                <a:pt x="557" y="380"/>
                              </a:lnTo>
                              <a:lnTo>
                                <a:pt x="565" y="380"/>
                              </a:lnTo>
                              <a:lnTo>
                                <a:pt x="860" y="335"/>
                              </a:lnTo>
                              <a:lnTo>
                                <a:pt x="872" y="339"/>
                              </a:lnTo>
                              <a:lnTo>
                                <a:pt x="884" y="339"/>
                              </a:lnTo>
                              <a:lnTo>
                                <a:pt x="892" y="343"/>
                              </a:lnTo>
                              <a:lnTo>
                                <a:pt x="900" y="343"/>
                              </a:lnTo>
                              <a:lnTo>
                                <a:pt x="908" y="347"/>
                              </a:lnTo>
                              <a:lnTo>
                                <a:pt x="912" y="351"/>
                              </a:lnTo>
                              <a:lnTo>
                                <a:pt x="920" y="356"/>
                              </a:lnTo>
                              <a:lnTo>
                                <a:pt x="933" y="364"/>
                              </a:lnTo>
                              <a:lnTo>
                                <a:pt x="941" y="376"/>
                              </a:lnTo>
                              <a:lnTo>
                                <a:pt x="949" y="392"/>
                              </a:lnTo>
                              <a:lnTo>
                                <a:pt x="957" y="404"/>
                              </a:lnTo>
                              <a:lnTo>
                                <a:pt x="965" y="420"/>
                              </a:lnTo>
                              <a:lnTo>
                                <a:pt x="973" y="432"/>
                              </a:lnTo>
                              <a:lnTo>
                                <a:pt x="981" y="448"/>
                              </a:lnTo>
                              <a:lnTo>
                                <a:pt x="989" y="461"/>
                              </a:lnTo>
                              <a:lnTo>
                                <a:pt x="993" y="469"/>
                              </a:lnTo>
                              <a:lnTo>
                                <a:pt x="1001" y="473"/>
                              </a:lnTo>
                              <a:lnTo>
                                <a:pt x="1005" y="481"/>
                              </a:lnTo>
                              <a:lnTo>
                                <a:pt x="1009" y="485"/>
                              </a:lnTo>
                              <a:lnTo>
                                <a:pt x="1017" y="489"/>
                              </a:lnTo>
                              <a:lnTo>
                                <a:pt x="1021" y="497"/>
                              </a:lnTo>
                              <a:lnTo>
                                <a:pt x="1025" y="501"/>
                              </a:lnTo>
                              <a:lnTo>
                                <a:pt x="1034" y="505"/>
                              </a:lnTo>
                              <a:lnTo>
                                <a:pt x="1038" y="509"/>
                              </a:lnTo>
                              <a:lnTo>
                                <a:pt x="1288" y="489"/>
                              </a:lnTo>
                              <a:lnTo>
                                <a:pt x="1664" y="291"/>
                              </a:lnTo>
                              <a:lnTo>
                                <a:pt x="1587" y="49"/>
                              </a:lnTo>
                              <a:lnTo>
                                <a:pt x="1591" y="44"/>
                              </a:lnTo>
                              <a:lnTo>
                                <a:pt x="1595" y="40"/>
                              </a:lnTo>
                              <a:lnTo>
                                <a:pt x="1599" y="36"/>
                              </a:lnTo>
                              <a:lnTo>
                                <a:pt x="1603" y="36"/>
                              </a:lnTo>
                              <a:lnTo>
                                <a:pt x="1607" y="36"/>
                              </a:lnTo>
                              <a:lnTo>
                                <a:pt x="1615" y="36"/>
                              </a:lnTo>
                              <a:lnTo>
                                <a:pt x="1619" y="36"/>
                              </a:lnTo>
                              <a:lnTo>
                                <a:pt x="1623" y="36"/>
                              </a:lnTo>
                              <a:lnTo>
                                <a:pt x="1712" y="101"/>
                              </a:lnTo>
                              <a:lnTo>
                                <a:pt x="1720" y="97"/>
                              </a:lnTo>
                              <a:lnTo>
                                <a:pt x="1728" y="97"/>
                              </a:lnTo>
                              <a:lnTo>
                                <a:pt x="1736" y="93"/>
                              </a:lnTo>
                              <a:lnTo>
                                <a:pt x="1740" y="89"/>
                              </a:lnTo>
                              <a:lnTo>
                                <a:pt x="1748" y="85"/>
                              </a:lnTo>
                              <a:lnTo>
                                <a:pt x="1752" y="81"/>
                              </a:lnTo>
                              <a:lnTo>
                                <a:pt x="1756" y="77"/>
                              </a:lnTo>
                              <a:lnTo>
                                <a:pt x="1760" y="73"/>
                              </a:lnTo>
                              <a:lnTo>
                                <a:pt x="1769" y="65"/>
                              </a:lnTo>
                              <a:lnTo>
                                <a:pt x="1781" y="57"/>
                              </a:lnTo>
                              <a:lnTo>
                                <a:pt x="1789" y="53"/>
                              </a:lnTo>
                              <a:lnTo>
                                <a:pt x="1797" y="49"/>
                              </a:lnTo>
                              <a:lnTo>
                                <a:pt x="1805" y="40"/>
                              </a:lnTo>
                              <a:lnTo>
                                <a:pt x="1809" y="36"/>
                              </a:lnTo>
                              <a:lnTo>
                                <a:pt x="1817" y="32"/>
                              </a:lnTo>
                              <a:lnTo>
                                <a:pt x="1825" y="28"/>
                              </a:lnTo>
                              <a:lnTo>
                                <a:pt x="1833" y="20"/>
                              </a:lnTo>
                              <a:lnTo>
                                <a:pt x="1837" y="12"/>
                              </a:lnTo>
                              <a:lnTo>
                                <a:pt x="1845" y="8"/>
                              </a:lnTo>
                              <a:lnTo>
                                <a:pt x="1849" y="4"/>
                              </a:lnTo>
                              <a:lnTo>
                                <a:pt x="1853" y="4"/>
                              </a:lnTo>
                              <a:lnTo>
                                <a:pt x="1861" y="0"/>
                              </a:lnTo>
                              <a:lnTo>
                                <a:pt x="1865" y="0"/>
                              </a:lnTo>
                              <a:lnTo>
                                <a:pt x="1874" y="0"/>
                              </a:lnTo>
                              <a:lnTo>
                                <a:pt x="1894" y="12"/>
                              </a:lnTo>
                              <a:lnTo>
                                <a:pt x="1918" y="28"/>
                              </a:lnTo>
                              <a:lnTo>
                                <a:pt x="1938" y="40"/>
                              </a:lnTo>
                              <a:lnTo>
                                <a:pt x="1954" y="53"/>
                              </a:lnTo>
                              <a:lnTo>
                                <a:pt x="1970" y="65"/>
                              </a:lnTo>
                              <a:lnTo>
                                <a:pt x="1987" y="77"/>
                              </a:lnTo>
                              <a:lnTo>
                                <a:pt x="1999" y="97"/>
                              </a:lnTo>
                              <a:lnTo>
                                <a:pt x="2007" y="117"/>
                              </a:lnTo>
                              <a:lnTo>
                                <a:pt x="1983" y="202"/>
                              </a:lnTo>
                              <a:lnTo>
                                <a:pt x="1979" y="214"/>
                              </a:lnTo>
                              <a:lnTo>
                                <a:pt x="1975" y="222"/>
                              </a:lnTo>
                              <a:lnTo>
                                <a:pt x="1970" y="230"/>
                              </a:lnTo>
                              <a:lnTo>
                                <a:pt x="1970" y="238"/>
                              </a:lnTo>
                              <a:lnTo>
                                <a:pt x="1966" y="246"/>
                              </a:lnTo>
                              <a:lnTo>
                                <a:pt x="1966" y="255"/>
                              </a:lnTo>
                              <a:lnTo>
                                <a:pt x="1962" y="263"/>
                              </a:lnTo>
                              <a:lnTo>
                                <a:pt x="1962" y="271"/>
                              </a:lnTo>
                              <a:lnTo>
                                <a:pt x="1966" y="283"/>
                              </a:lnTo>
                              <a:lnTo>
                                <a:pt x="1970" y="291"/>
                              </a:lnTo>
                              <a:lnTo>
                                <a:pt x="1975" y="299"/>
                              </a:lnTo>
                              <a:lnTo>
                                <a:pt x="1983" y="307"/>
                              </a:lnTo>
                              <a:lnTo>
                                <a:pt x="1987" y="315"/>
                              </a:lnTo>
                              <a:lnTo>
                                <a:pt x="1991" y="319"/>
                              </a:lnTo>
                              <a:lnTo>
                                <a:pt x="1999" y="327"/>
                              </a:lnTo>
                              <a:lnTo>
                                <a:pt x="2007" y="335"/>
                              </a:lnTo>
                              <a:lnTo>
                                <a:pt x="2015" y="343"/>
                              </a:lnTo>
                              <a:lnTo>
                                <a:pt x="2027" y="351"/>
                              </a:lnTo>
                              <a:lnTo>
                                <a:pt x="2035" y="356"/>
                              </a:lnTo>
                              <a:lnTo>
                                <a:pt x="2043" y="360"/>
                              </a:lnTo>
                              <a:lnTo>
                                <a:pt x="2051" y="368"/>
                              </a:lnTo>
                              <a:lnTo>
                                <a:pt x="2059" y="372"/>
                              </a:lnTo>
                              <a:lnTo>
                                <a:pt x="2067" y="376"/>
                              </a:lnTo>
                              <a:lnTo>
                                <a:pt x="2071" y="380"/>
                              </a:lnTo>
                              <a:lnTo>
                                <a:pt x="2080" y="388"/>
                              </a:lnTo>
                              <a:lnTo>
                                <a:pt x="2084" y="396"/>
                              </a:lnTo>
                              <a:lnTo>
                                <a:pt x="2092" y="400"/>
                              </a:lnTo>
                              <a:lnTo>
                                <a:pt x="2096" y="404"/>
                              </a:lnTo>
                              <a:lnTo>
                                <a:pt x="2100" y="404"/>
                              </a:lnTo>
                              <a:lnTo>
                                <a:pt x="2108" y="408"/>
                              </a:lnTo>
                              <a:lnTo>
                                <a:pt x="2112" y="408"/>
                              </a:lnTo>
                              <a:lnTo>
                                <a:pt x="2120" y="408"/>
                              </a:lnTo>
                              <a:lnTo>
                                <a:pt x="2548" y="117"/>
                              </a:lnTo>
                              <a:lnTo>
                                <a:pt x="2952" y="81"/>
                              </a:lnTo>
                              <a:lnTo>
                                <a:pt x="3033" y="18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3,1313" path="m3033,182l2980,360l2806,364l2798,364l2786,360l2766,347l2742,339l2718,331l2697,319l2685,315l2677,311l2673,315l2653,319l2625,323l2592,331l2564,339l2536,343l2516,347l2512,347l2508,351l2500,360l2491,368l2483,380l2471,392l2463,404l2459,412l2455,412l2455,416l2451,428l2447,440l2443,457l2439,473l2435,489l2431,497l2431,501l2431,509l2435,525l2435,549l2439,578l2443,606l2447,630l2451,650l2451,654l2447,671l2435,711l2415,768l2395,832l2374,897l2358,949l2346,990l2342,1006l2342,1014l2346,1034l2350,1062l2354,1099l2362,1131l2366,1159l2370,1180l2370,1188l2362,1196l2346,1208l2318,1228l2286,1248l2257,1272l2229,1289l2209,1301l2205,1309l2193,1293l2172,1256l2136,1204l2100,1147l2063,1087l2031,1034l2007,998l1999,982l1991,986l1975,998l1946,1010l1918,1026l1886,1042l1861,1058l1841,1066l1837,1070l1833,1075l1821,1079l1805,1087l1789,1099l1769,1107l1752,1115l1744,1123l1740,1123l1736,1123l1724,1115l1712,1103l1692,1091l1676,1079l1664,1070l1651,1062l1647,1058l1647,1054l1639,1050l1631,1038l1623,1026l1611,1014l1603,1006l1595,998l1595,994l1591,994l1579,1002l1567,1006l1550,1014l1530,1022l1518,1030l1506,1034l1502,1038l1490,1050l1474,1066l1458,1083l1441,1099l1425,1115l1417,1127l1413,1131l1405,1127l1385,1119l1361,1107l1328,1095l1296,1083l1272,1070l1252,1062l1244,1058l1239,1058l1223,1062l1199,1066l1171,1066l1147,1070l1122,1075l1106,1075l1102,1075l1098,1083l1094,1091l1086,1107l1078,1123l1070,1143l1066,1155l1058,1167l1058,1171l1058,1176l1058,1192l1054,1212l1054,1236l1054,1256l1054,1277l1054,1293l1054,1297l1046,1297l1038,1297l1017,1297l1001,1297l981,1297l965,1297l953,1297l949,1297l949,1293l945,1289l937,1285l929,1277l920,1268l912,1260l908,1256l904,1256l900,1256l892,1256l884,1256l872,1260l868,1260l860,1260l856,1260l848,1264l840,1268l828,1277l819,1281l807,1285l803,1289l799,1289l795,1293l779,1293l759,1297l739,1301l714,1305l698,1309l682,1313l678,1313l678,1309l678,1301l674,1289l670,1277l670,1260l666,1248l666,1240l666,1236l662,1236l658,1228l646,1224l638,1216l626,1204l618,1200l614,1192l609,1192l605,1192l597,1192l589,1188l573,1188l561,1188l549,1184l545,1184l541,1184l537,1188l533,1196l525,1208l517,1224l509,1236l504,1252l496,1260l496,1264l484,1264l464,1264l440,1256l412,1252l387,1244l363,1240l351,1236l343,1232l339,1228l331,1220l327,1212l319,1200l315,1192l311,1188l307,1184l311,1176l315,1167l319,1155l323,1143l327,1135l331,1127l331,1123l327,1119l327,1115l323,1107l319,1099l315,1095l315,1091l315,1087l311,1087l307,1083l298,1079l290,1070l278,1062l270,1058l266,1054l262,1050l262,1054l258,1062l250,1075l238,1087l230,1099l222,1111l218,1115l214,1119l206,1123l193,1123l181,1127l169,1127l157,1131l153,1131l149,1131l145,1123l141,1119l137,1111l137,1103l133,1095l129,1091l129,1087l133,1083l137,1075l141,1054l149,1038l153,1018l161,1002l165,990l165,986l161,986l157,982l145,974l137,970l125,961l113,953l109,949l105,949l101,949l93,949l80,949l68,953l52,953l44,953l36,953l32,953l28,949l24,933l20,909l16,885l8,860l4,836l4,820l0,816l4,812l12,812l24,808l36,800l52,796l64,792l72,788l76,784l93,780l145,768l222,751l307,735l387,715l464,699l517,687l537,683l529,679l517,675l500,671l476,663l456,654l436,650l424,646l420,642l234,574l161,428l230,291l238,287l242,283l250,279l262,275l270,275l278,271l290,271l298,271l476,299l484,307l492,315l496,327l500,339l504,347l513,360l517,368l521,372l529,376l533,376l541,380l549,380l553,380l557,380l565,380l860,335l872,339l884,339l892,343l900,343l908,347l912,351l920,356l933,364l941,376l949,392l957,404l965,420l973,432l981,448l989,461l993,469l1001,473l1005,481l1009,485l1017,489l1021,497l1025,501l1034,505l1038,509l1288,489l1664,291l1587,49l1591,44l1595,40l1599,36l1603,36l1607,36l1615,36l1619,36l1623,36l1712,101l1720,97l1728,97l1736,93l1740,89l1748,85l1752,81l1756,77l1760,73l1769,65l1781,57l1789,53l1797,49l1805,40l1809,36l1817,32l1825,28l1833,20l1837,12l1845,8l1849,4l1853,4l1861,0l1865,0l1874,0l1894,12l1918,28l1938,40l1954,53l1970,65l1987,77l1999,97l2007,117l1983,202l1979,214l1975,222l1970,230l1970,238l1966,246l1966,255l1962,263l1962,271l1966,283l1970,291l1975,299l1983,307l1987,315l1991,319l1999,327l2007,335l2015,343l2027,351l2035,356l2043,360l2051,368l2059,372l2067,376l2071,380l2080,388l2084,396l2092,400l2096,404l2100,404l2108,408l2112,408l2120,408l2548,117l2952,81l3033,182e" stroked="t" o:allowincell="f" style="position:absolute;margin-left:327.55pt;margin-top:97.55pt;width:151.6pt;height:65.6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3508375</wp:posOffset>
                </wp:positionH>
                <wp:positionV relativeFrom="paragraph">
                  <wp:posOffset>1988185</wp:posOffset>
                </wp:positionV>
                <wp:extent cx="1163955" cy="779780"/>
                <wp:effectExtent l="1270" t="635" r="635" b="635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7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3" h="1228">
                              <a:moveTo>
                                <a:pt x="0" y="614"/>
                              </a:moveTo>
                              <a:lnTo>
                                <a:pt x="0" y="605"/>
                              </a:lnTo>
                              <a:lnTo>
                                <a:pt x="4" y="589"/>
                              </a:lnTo>
                              <a:lnTo>
                                <a:pt x="4" y="569"/>
                              </a:lnTo>
                              <a:lnTo>
                                <a:pt x="8" y="549"/>
                              </a:lnTo>
                              <a:lnTo>
                                <a:pt x="8" y="525"/>
                              </a:lnTo>
                              <a:lnTo>
                                <a:pt x="12" y="504"/>
                              </a:lnTo>
                              <a:lnTo>
                                <a:pt x="12" y="492"/>
                              </a:lnTo>
                              <a:lnTo>
                                <a:pt x="12" y="484"/>
                              </a:lnTo>
                              <a:lnTo>
                                <a:pt x="16" y="484"/>
                              </a:lnTo>
                              <a:lnTo>
                                <a:pt x="20" y="480"/>
                              </a:lnTo>
                              <a:lnTo>
                                <a:pt x="28" y="476"/>
                              </a:lnTo>
                              <a:lnTo>
                                <a:pt x="36" y="468"/>
                              </a:lnTo>
                              <a:lnTo>
                                <a:pt x="44" y="460"/>
                              </a:lnTo>
                              <a:lnTo>
                                <a:pt x="48" y="456"/>
                              </a:lnTo>
                              <a:lnTo>
                                <a:pt x="56" y="452"/>
                              </a:lnTo>
                              <a:lnTo>
                                <a:pt x="56" y="448"/>
                              </a:lnTo>
                              <a:lnTo>
                                <a:pt x="64" y="448"/>
                              </a:lnTo>
                              <a:lnTo>
                                <a:pt x="89" y="440"/>
                              </a:lnTo>
                              <a:lnTo>
                                <a:pt x="117" y="428"/>
                              </a:lnTo>
                              <a:lnTo>
                                <a:pt x="153" y="412"/>
                              </a:lnTo>
                              <a:lnTo>
                                <a:pt x="190" y="399"/>
                              </a:lnTo>
                              <a:lnTo>
                                <a:pt x="222" y="387"/>
                              </a:lnTo>
                              <a:lnTo>
                                <a:pt x="246" y="379"/>
                              </a:lnTo>
                              <a:lnTo>
                                <a:pt x="254" y="375"/>
                              </a:lnTo>
                              <a:lnTo>
                                <a:pt x="262" y="379"/>
                              </a:lnTo>
                              <a:lnTo>
                                <a:pt x="278" y="387"/>
                              </a:lnTo>
                              <a:lnTo>
                                <a:pt x="307" y="399"/>
                              </a:lnTo>
                              <a:lnTo>
                                <a:pt x="339" y="416"/>
                              </a:lnTo>
                              <a:lnTo>
                                <a:pt x="367" y="432"/>
                              </a:lnTo>
                              <a:lnTo>
                                <a:pt x="396" y="444"/>
                              </a:lnTo>
                              <a:lnTo>
                                <a:pt x="416" y="452"/>
                              </a:lnTo>
                              <a:lnTo>
                                <a:pt x="420" y="456"/>
                              </a:lnTo>
                              <a:lnTo>
                                <a:pt x="428" y="452"/>
                              </a:lnTo>
                              <a:lnTo>
                                <a:pt x="440" y="444"/>
                              </a:lnTo>
                              <a:lnTo>
                                <a:pt x="460" y="428"/>
                              </a:lnTo>
                              <a:lnTo>
                                <a:pt x="484" y="412"/>
                              </a:lnTo>
                              <a:lnTo>
                                <a:pt x="509" y="395"/>
                              </a:lnTo>
                              <a:lnTo>
                                <a:pt x="529" y="383"/>
                              </a:lnTo>
                              <a:lnTo>
                                <a:pt x="545" y="375"/>
                              </a:lnTo>
                              <a:lnTo>
                                <a:pt x="549" y="371"/>
                              </a:lnTo>
                              <a:lnTo>
                                <a:pt x="549" y="363"/>
                              </a:lnTo>
                              <a:lnTo>
                                <a:pt x="549" y="351"/>
                              </a:lnTo>
                              <a:lnTo>
                                <a:pt x="549" y="331"/>
                              </a:lnTo>
                              <a:lnTo>
                                <a:pt x="549" y="307"/>
                              </a:lnTo>
                              <a:lnTo>
                                <a:pt x="549" y="282"/>
                              </a:lnTo>
                              <a:lnTo>
                                <a:pt x="549" y="262"/>
                              </a:lnTo>
                              <a:lnTo>
                                <a:pt x="549" y="246"/>
                              </a:lnTo>
                              <a:lnTo>
                                <a:pt x="549" y="242"/>
                              </a:lnTo>
                              <a:lnTo>
                                <a:pt x="557" y="238"/>
                              </a:lnTo>
                              <a:lnTo>
                                <a:pt x="581" y="222"/>
                              </a:lnTo>
                              <a:lnTo>
                                <a:pt x="614" y="202"/>
                              </a:lnTo>
                              <a:lnTo>
                                <a:pt x="650" y="177"/>
                              </a:lnTo>
                              <a:lnTo>
                                <a:pt x="686" y="153"/>
                              </a:lnTo>
                              <a:lnTo>
                                <a:pt x="719" y="129"/>
                              </a:lnTo>
                              <a:lnTo>
                                <a:pt x="739" y="113"/>
                              </a:lnTo>
                              <a:lnTo>
                                <a:pt x="747" y="109"/>
                              </a:lnTo>
                              <a:lnTo>
                                <a:pt x="751" y="105"/>
                              </a:lnTo>
                              <a:lnTo>
                                <a:pt x="751" y="101"/>
                              </a:lnTo>
                              <a:lnTo>
                                <a:pt x="755" y="92"/>
                              </a:lnTo>
                              <a:lnTo>
                                <a:pt x="759" y="80"/>
                              </a:lnTo>
                              <a:lnTo>
                                <a:pt x="763" y="72"/>
                              </a:lnTo>
                              <a:lnTo>
                                <a:pt x="767" y="64"/>
                              </a:lnTo>
                              <a:lnTo>
                                <a:pt x="771" y="56"/>
                              </a:lnTo>
                              <a:lnTo>
                                <a:pt x="775" y="52"/>
                              </a:lnTo>
                              <a:lnTo>
                                <a:pt x="779" y="56"/>
                              </a:lnTo>
                              <a:lnTo>
                                <a:pt x="795" y="64"/>
                              </a:lnTo>
                              <a:lnTo>
                                <a:pt x="820" y="72"/>
                              </a:lnTo>
                              <a:lnTo>
                                <a:pt x="848" y="80"/>
                              </a:lnTo>
                              <a:lnTo>
                                <a:pt x="876" y="92"/>
                              </a:lnTo>
                              <a:lnTo>
                                <a:pt x="896" y="101"/>
                              </a:lnTo>
                              <a:lnTo>
                                <a:pt x="917" y="105"/>
                              </a:lnTo>
                              <a:lnTo>
                                <a:pt x="921" y="109"/>
                              </a:lnTo>
                              <a:lnTo>
                                <a:pt x="929" y="109"/>
                              </a:lnTo>
                              <a:lnTo>
                                <a:pt x="941" y="113"/>
                              </a:lnTo>
                              <a:lnTo>
                                <a:pt x="961" y="113"/>
                              </a:lnTo>
                              <a:lnTo>
                                <a:pt x="981" y="117"/>
                              </a:lnTo>
                              <a:lnTo>
                                <a:pt x="1005" y="117"/>
                              </a:lnTo>
                              <a:lnTo>
                                <a:pt x="1026" y="121"/>
                              </a:lnTo>
                              <a:lnTo>
                                <a:pt x="1038" y="121"/>
                              </a:lnTo>
                              <a:lnTo>
                                <a:pt x="1046" y="121"/>
                              </a:lnTo>
                              <a:lnTo>
                                <a:pt x="1046" y="125"/>
                              </a:lnTo>
                              <a:lnTo>
                                <a:pt x="1054" y="137"/>
                              </a:lnTo>
                              <a:lnTo>
                                <a:pt x="1062" y="153"/>
                              </a:lnTo>
                              <a:lnTo>
                                <a:pt x="1070" y="173"/>
                              </a:lnTo>
                              <a:lnTo>
                                <a:pt x="1082" y="193"/>
                              </a:lnTo>
                              <a:lnTo>
                                <a:pt x="1090" y="210"/>
                              </a:lnTo>
                              <a:lnTo>
                                <a:pt x="1098" y="222"/>
                              </a:lnTo>
                              <a:lnTo>
                                <a:pt x="1102" y="226"/>
                              </a:lnTo>
                              <a:lnTo>
                                <a:pt x="1110" y="226"/>
                              </a:lnTo>
                              <a:lnTo>
                                <a:pt x="1139" y="234"/>
                              </a:lnTo>
                              <a:lnTo>
                                <a:pt x="1179" y="242"/>
                              </a:lnTo>
                              <a:lnTo>
                                <a:pt x="1224" y="250"/>
                              </a:lnTo>
                              <a:lnTo>
                                <a:pt x="1272" y="258"/>
                              </a:lnTo>
                              <a:lnTo>
                                <a:pt x="1312" y="266"/>
                              </a:lnTo>
                              <a:lnTo>
                                <a:pt x="1345" y="266"/>
                              </a:lnTo>
                              <a:lnTo>
                                <a:pt x="1365" y="262"/>
                              </a:lnTo>
                              <a:lnTo>
                                <a:pt x="1373" y="258"/>
                              </a:lnTo>
                              <a:lnTo>
                                <a:pt x="1389" y="262"/>
                              </a:lnTo>
                              <a:lnTo>
                                <a:pt x="1401" y="270"/>
                              </a:lnTo>
                              <a:lnTo>
                                <a:pt x="1421" y="282"/>
                              </a:lnTo>
                              <a:lnTo>
                                <a:pt x="1434" y="294"/>
                              </a:lnTo>
                              <a:lnTo>
                                <a:pt x="1450" y="303"/>
                              </a:lnTo>
                              <a:lnTo>
                                <a:pt x="1462" y="307"/>
                              </a:lnTo>
                              <a:lnTo>
                                <a:pt x="1474" y="303"/>
                              </a:lnTo>
                              <a:lnTo>
                                <a:pt x="1518" y="254"/>
                              </a:lnTo>
                              <a:lnTo>
                                <a:pt x="1522" y="246"/>
                              </a:lnTo>
                              <a:lnTo>
                                <a:pt x="1522" y="226"/>
                              </a:lnTo>
                              <a:lnTo>
                                <a:pt x="1526" y="197"/>
                              </a:lnTo>
                              <a:lnTo>
                                <a:pt x="1526" y="169"/>
                              </a:lnTo>
                              <a:lnTo>
                                <a:pt x="1526" y="141"/>
                              </a:lnTo>
                              <a:lnTo>
                                <a:pt x="1526" y="113"/>
                              </a:lnTo>
                              <a:lnTo>
                                <a:pt x="1526" y="97"/>
                              </a:lnTo>
                              <a:lnTo>
                                <a:pt x="1522" y="88"/>
                              </a:lnTo>
                              <a:lnTo>
                                <a:pt x="1579" y="0"/>
                              </a:lnTo>
                              <a:lnTo>
                                <a:pt x="1635" y="8"/>
                              </a:lnTo>
                              <a:lnTo>
                                <a:pt x="1692" y="68"/>
                              </a:lnTo>
                              <a:lnTo>
                                <a:pt x="1704" y="129"/>
                              </a:lnTo>
                              <a:lnTo>
                                <a:pt x="1692" y="165"/>
                              </a:lnTo>
                              <a:lnTo>
                                <a:pt x="1833" y="319"/>
                              </a:lnTo>
                              <a:lnTo>
                                <a:pt x="1825" y="323"/>
                              </a:lnTo>
                              <a:lnTo>
                                <a:pt x="1805" y="335"/>
                              </a:lnTo>
                              <a:lnTo>
                                <a:pt x="1773" y="351"/>
                              </a:lnTo>
                              <a:lnTo>
                                <a:pt x="1740" y="375"/>
                              </a:lnTo>
                              <a:lnTo>
                                <a:pt x="1704" y="395"/>
                              </a:lnTo>
                              <a:lnTo>
                                <a:pt x="1672" y="412"/>
                              </a:lnTo>
                              <a:lnTo>
                                <a:pt x="1652" y="424"/>
                              </a:lnTo>
                              <a:lnTo>
                                <a:pt x="1644" y="432"/>
                              </a:lnTo>
                              <a:lnTo>
                                <a:pt x="1644" y="444"/>
                              </a:lnTo>
                              <a:lnTo>
                                <a:pt x="1644" y="476"/>
                              </a:lnTo>
                              <a:lnTo>
                                <a:pt x="1644" y="521"/>
                              </a:lnTo>
                              <a:lnTo>
                                <a:pt x="1644" y="573"/>
                              </a:lnTo>
                              <a:lnTo>
                                <a:pt x="1644" y="626"/>
                              </a:lnTo>
                              <a:lnTo>
                                <a:pt x="1644" y="670"/>
                              </a:lnTo>
                              <a:lnTo>
                                <a:pt x="1644" y="702"/>
                              </a:lnTo>
                              <a:lnTo>
                                <a:pt x="1644" y="715"/>
                              </a:lnTo>
                              <a:lnTo>
                                <a:pt x="1640" y="715"/>
                              </a:lnTo>
                              <a:lnTo>
                                <a:pt x="1635" y="715"/>
                              </a:lnTo>
                              <a:lnTo>
                                <a:pt x="1627" y="719"/>
                              </a:lnTo>
                              <a:lnTo>
                                <a:pt x="1615" y="723"/>
                              </a:lnTo>
                              <a:lnTo>
                                <a:pt x="1607" y="723"/>
                              </a:lnTo>
                              <a:lnTo>
                                <a:pt x="1599" y="723"/>
                              </a:lnTo>
                              <a:lnTo>
                                <a:pt x="1591" y="727"/>
                              </a:lnTo>
                              <a:lnTo>
                                <a:pt x="1579" y="727"/>
                              </a:lnTo>
                              <a:lnTo>
                                <a:pt x="1551" y="731"/>
                              </a:lnTo>
                              <a:lnTo>
                                <a:pt x="1510" y="735"/>
                              </a:lnTo>
                              <a:lnTo>
                                <a:pt x="1466" y="739"/>
                              </a:lnTo>
                              <a:lnTo>
                                <a:pt x="1421" y="743"/>
                              </a:lnTo>
                              <a:lnTo>
                                <a:pt x="1381" y="747"/>
                              </a:lnTo>
                              <a:lnTo>
                                <a:pt x="1353" y="751"/>
                              </a:lnTo>
                              <a:lnTo>
                                <a:pt x="1345" y="751"/>
                              </a:lnTo>
                              <a:lnTo>
                                <a:pt x="1341" y="759"/>
                              </a:lnTo>
                              <a:lnTo>
                                <a:pt x="1337" y="779"/>
                              </a:lnTo>
                              <a:lnTo>
                                <a:pt x="1333" y="811"/>
                              </a:lnTo>
                              <a:lnTo>
                                <a:pt x="1329" y="848"/>
                              </a:lnTo>
                              <a:lnTo>
                                <a:pt x="1324" y="884"/>
                              </a:lnTo>
                              <a:lnTo>
                                <a:pt x="1320" y="917"/>
                              </a:lnTo>
                              <a:lnTo>
                                <a:pt x="1320" y="937"/>
                              </a:lnTo>
                              <a:lnTo>
                                <a:pt x="1320" y="945"/>
                              </a:lnTo>
                              <a:lnTo>
                                <a:pt x="1312" y="945"/>
                              </a:lnTo>
                              <a:lnTo>
                                <a:pt x="1292" y="941"/>
                              </a:lnTo>
                              <a:lnTo>
                                <a:pt x="1264" y="933"/>
                              </a:lnTo>
                              <a:lnTo>
                                <a:pt x="1236" y="925"/>
                              </a:lnTo>
                              <a:lnTo>
                                <a:pt x="1203" y="917"/>
                              </a:lnTo>
                              <a:lnTo>
                                <a:pt x="1175" y="912"/>
                              </a:lnTo>
                              <a:lnTo>
                                <a:pt x="1159" y="904"/>
                              </a:lnTo>
                              <a:lnTo>
                                <a:pt x="1151" y="904"/>
                              </a:lnTo>
                              <a:lnTo>
                                <a:pt x="1151" y="908"/>
                              </a:lnTo>
                              <a:lnTo>
                                <a:pt x="1147" y="917"/>
                              </a:lnTo>
                              <a:lnTo>
                                <a:pt x="1139" y="929"/>
                              </a:lnTo>
                              <a:lnTo>
                                <a:pt x="1135" y="941"/>
                              </a:lnTo>
                              <a:lnTo>
                                <a:pt x="1131" y="953"/>
                              </a:lnTo>
                              <a:lnTo>
                                <a:pt x="1123" y="965"/>
                              </a:lnTo>
                              <a:lnTo>
                                <a:pt x="1123" y="973"/>
                              </a:lnTo>
                              <a:lnTo>
                                <a:pt x="1119" y="973"/>
                              </a:lnTo>
                              <a:lnTo>
                                <a:pt x="1119" y="977"/>
                              </a:lnTo>
                              <a:lnTo>
                                <a:pt x="1119" y="985"/>
                              </a:lnTo>
                              <a:lnTo>
                                <a:pt x="1119" y="997"/>
                              </a:lnTo>
                              <a:lnTo>
                                <a:pt x="1119" y="1009"/>
                              </a:lnTo>
                              <a:lnTo>
                                <a:pt x="1114" y="1022"/>
                              </a:lnTo>
                              <a:lnTo>
                                <a:pt x="1114" y="1030"/>
                              </a:lnTo>
                              <a:lnTo>
                                <a:pt x="1114" y="1038"/>
                              </a:lnTo>
                              <a:lnTo>
                                <a:pt x="1110" y="1042"/>
                              </a:lnTo>
                              <a:lnTo>
                                <a:pt x="1094" y="1042"/>
                              </a:lnTo>
                              <a:lnTo>
                                <a:pt x="1074" y="1042"/>
                              </a:lnTo>
                              <a:lnTo>
                                <a:pt x="1054" y="1042"/>
                              </a:lnTo>
                              <a:lnTo>
                                <a:pt x="1030" y="1042"/>
                              </a:lnTo>
                              <a:lnTo>
                                <a:pt x="1014" y="1042"/>
                              </a:lnTo>
                              <a:lnTo>
                                <a:pt x="997" y="1042"/>
                              </a:lnTo>
                              <a:lnTo>
                                <a:pt x="993" y="1038"/>
                              </a:lnTo>
                              <a:lnTo>
                                <a:pt x="993" y="1042"/>
                              </a:lnTo>
                              <a:lnTo>
                                <a:pt x="989" y="1046"/>
                              </a:lnTo>
                              <a:lnTo>
                                <a:pt x="989" y="1054"/>
                              </a:lnTo>
                              <a:lnTo>
                                <a:pt x="985" y="1058"/>
                              </a:lnTo>
                              <a:lnTo>
                                <a:pt x="985" y="1066"/>
                              </a:lnTo>
                              <a:lnTo>
                                <a:pt x="981" y="1070"/>
                              </a:lnTo>
                              <a:lnTo>
                                <a:pt x="981" y="1074"/>
                              </a:lnTo>
                              <a:lnTo>
                                <a:pt x="981" y="1078"/>
                              </a:lnTo>
                              <a:lnTo>
                                <a:pt x="977" y="1086"/>
                              </a:lnTo>
                              <a:lnTo>
                                <a:pt x="977" y="1094"/>
                              </a:lnTo>
                              <a:lnTo>
                                <a:pt x="973" y="1106"/>
                              </a:lnTo>
                              <a:lnTo>
                                <a:pt x="973" y="1118"/>
                              </a:lnTo>
                              <a:lnTo>
                                <a:pt x="969" y="1127"/>
                              </a:lnTo>
                              <a:lnTo>
                                <a:pt x="969" y="1131"/>
                              </a:lnTo>
                              <a:lnTo>
                                <a:pt x="969" y="1135"/>
                              </a:lnTo>
                              <a:lnTo>
                                <a:pt x="965" y="1139"/>
                              </a:lnTo>
                              <a:lnTo>
                                <a:pt x="953" y="1143"/>
                              </a:lnTo>
                              <a:lnTo>
                                <a:pt x="933" y="1151"/>
                              </a:lnTo>
                              <a:lnTo>
                                <a:pt x="913" y="1163"/>
                              </a:lnTo>
                              <a:lnTo>
                                <a:pt x="888" y="1171"/>
                              </a:lnTo>
                              <a:lnTo>
                                <a:pt x="868" y="1183"/>
                              </a:lnTo>
                              <a:lnTo>
                                <a:pt x="852" y="1187"/>
                              </a:lnTo>
                              <a:lnTo>
                                <a:pt x="848" y="1191"/>
                              </a:lnTo>
                              <a:lnTo>
                                <a:pt x="840" y="1191"/>
                              </a:lnTo>
                              <a:lnTo>
                                <a:pt x="832" y="1191"/>
                              </a:lnTo>
                              <a:lnTo>
                                <a:pt x="824" y="1191"/>
                              </a:lnTo>
                              <a:lnTo>
                                <a:pt x="812" y="1191"/>
                              </a:lnTo>
                              <a:lnTo>
                                <a:pt x="799" y="1195"/>
                              </a:lnTo>
                              <a:lnTo>
                                <a:pt x="791" y="1195"/>
                              </a:lnTo>
                              <a:lnTo>
                                <a:pt x="787" y="1195"/>
                              </a:lnTo>
                              <a:lnTo>
                                <a:pt x="783" y="1195"/>
                              </a:lnTo>
                              <a:lnTo>
                                <a:pt x="779" y="1199"/>
                              </a:lnTo>
                              <a:lnTo>
                                <a:pt x="767" y="1199"/>
                              </a:lnTo>
                              <a:lnTo>
                                <a:pt x="751" y="1207"/>
                              </a:lnTo>
                              <a:lnTo>
                                <a:pt x="731" y="1211"/>
                              </a:lnTo>
                              <a:lnTo>
                                <a:pt x="711" y="1215"/>
                              </a:lnTo>
                              <a:lnTo>
                                <a:pt x="694" y="1224"/>
                              </a:lnTo>
                              <a:lnTo>
                                <a:pt x="682" y="1224"/>
                              </a:lnTo>
                              <a:lnTo>
                                <a:pt x="678" y="1228"/>
                              </a:lnTo>
                              <a:lnTo>
                                <a:pt x="674" y="1224"/>
                              </a:lnTo>
                              <a:lnTo>
                                <a:pt x="662" y="1219"/>
                              </a:lnTo>
                              <a:lnTo>
                                <a:pt x="642" y="1211"/>
                              </a:lnTo>
                              <a:lnTo>
                                <a:pt x="622" y="1203"/>
                              </a:lnTo>
                              <a:lnTo>
                                <a:pt x="602" y="1195"/>
                              </a:lnTo>
                              <a:lnTo>
                                <a:pt x="585" y="1187"/>
                              </a:lnTo>
                              <a:lnTo>
                                <a:pt x="573" y="1179"/>
                              </a:lnTo>
                              <a:lnTo>
                                <a:pt x="565" y="1179"/>
                              </a:lnTo>
                              <a:lnTo>
                                <a:pt x="565" y="1175"/>
                              </a:lnTo>
                              <a:lnTo>
                                <a:pt x="565" y="1167"/>
                              </a:lnTo>
                              <a:lnTo>
                                <a:pt x="561" y="1159"/>
                              </a:lnTo>
                              <a:lnTo>
                                <a:pt x="557" y="1147"/>
                              </a:lnTo>
                              <a:lnTo>
                                <a:pt x="553" y="1135"/>
                              </a:lnTo>
                              <a:lnTo>
                                <a:pt x="549" y="1127"/>
                              </a:lnTo>
                              <a:lnTo>
                                <a:pt x="549" y="1118"/>
                              </a:lnTo>
                              <a:lnTo>
                                <a:pt x="549" y="1114"/>
                              </a:lnTo>
                              <a:lnTo>
                                <a:pt x="553" y="1106"/>
                              </a:lnTo>
                              <a:lnTo>
                                <a:pt x="557" y="1098"/>
                              </a:lnTo>
                              <a:lnTo>
                                <a:pt x="561" y="1086"/>
                              </a:lnTo>
                              <a:lnTo>
                                <a:pt x="565" y="1074"/>
                              </a:lnTo>
                              <a:lnTo>
                                <a:pt x="569" y="1066"/>
                              </a:lnTo>
                              <a:lnTo>
                                <a:pt x="573" y="1058"/>
                              </a:lnTo>
                              <a:lnTo>
                                <a:pt x="573" y="1054"/>
                              </a:lnTo>
                              <a:lnTo>
                                <a:pt x="569" y="1050"/>
                              </a:lnTo>
                              <a:lnTo>
                                <a:pt x="565" y="1046"/>
                              </a:lnTo>
                              <a:lnTo>
                                <a:pt x="557" y="1038"/>
                              </a:lnTo>
                              <a:lnTo>
                                <a:pt x="553" y="1034"/>
                              </a:lnTo>
                              <a:lnTo>
                                <a:pt x="545" y="1026"/>
                              </a:lnTo>
                              <a:lnTo>
                                <a:pt x="545" y="1022"/>
                              </a:lnTo>
                              <a:lnTo>
                                <a:pt x="541" y="1018"/>
                              </a:lnTo>
                              <a:lnTo>
                                <a:pt x="537" y="1018"/>
                              </a:lnTo>
                              <a:lnTo>
                                <a:pt x="525" y="1013"/>
                              </a:lnTo>
                              <a:lnTo>
                                <a:pt x="509" y="1005"/>
                              </a:lnTo>
                              <a:lnTo>
                                <a:pt x="489" y="997"/>
                              </a:lnTo>
                              <a:lnTo>
                                <a:pt x="468" y="989"/>
                              </a:lnTo>
                              <a:lnTo>
                                <a:pt x="452" y="985"/>
                              </a:lnTo>
                              <a:lnTo>
                                <a:pt x="440" y="977"/>
                              </a:lnTo>
                              <a:lnTo>
                                <a:pt x="436" y="977"/>
                              </a:lnTo>
                              <a:lnTo>
                                <a:pt x="440" y="969"/>
                              </a:lnTo>
                              <a:lnTo>
                                <a:pt x="448" y="957"/>
                              </a:lnTo>
                              <a:lnTo>
                                <a:pt x="464" y="933"/>
                              </a:lnTo>
                              <a:lnTo>
                                <a:pt x="476" y="908"/>
                              </a:lnTo>
                              <a:lnTo>
                                <a:pt x="493" y="880"/>
                              </a:lnTo>
                              <a:lnTo>
                                <a:pt x="505" y="860"/>
                              </a:lnTo>
                              <a:lnTo>
                                <a:pt x="513" y="844"/>
                              </a:lnTo>
                              <a:lnTo>
                                <a:pt x="517" y="836"/>
                              </a:lnTo>
                              <a:lnTo>
                                <a:pt x="513" y="828"/>
                              </a:lnTo>
                              <a:lnTo>
                                <a:pt x="509" y="820"/>
                              </a:lnTo>
                              <a:lnTo>
                                <a:pt x="505" y="807"/>
                              </a:lnTo>
                              <a:lnTo>
                                <a:pt x="501" y="795"/>
                              </a:lnTo>
                              <a:lnTo>
                                <a:pt x="497" y="787"/>
                              </a:lnTo>
                              <a:lnTo>
                                <a:pt x="493" y="779"/>
                              </a:lnTo>
                              <a:lnTo>
                                <a:pt x="493" y="775"/>
                              </a:lnTo>
                              <a:lnTo>
                                <a:pt x="484" y="775"/>
                              </a:lnTo>
                              <a:lnTo>
                                <a:pt x="464" y="775"/>
                              </a:lnTo>
                              <a:lnTo>
                                <a:pt x="432" y="775"/>
                              </a:lnTo>
                              <a:lnTo>
                                <a:pt x="400" y="775"/>
                              </a:lnTo>
                              <a:lnTo>
                                <a:pt x="367" y="775"/>
                              </a:lnTo>
                              <a:lnTo>
                                <a:pt x="335" y="771"/>
                              </a:lnTo>
                              <a:lnTo>
                                <a:pt x="315" y="771"/>
                              </a:lnTo>
                              <a:lnTo>
                                <a:pt x="307" y="771"/>
                              </a:lnTo>
                              <a:lnTo>
                                <a:pt x="299" y="767"/>
                              </a:lnTo>
                              <a:lnTo>
                                <a:pt x="278" y="755"/>
                              </a:lnTo>
                              <a:lnTo>
                                <a:pt x="250" y="739"/>
                              </a:lnTo>
                              <a:lnTo>
                                <a:pt x="214" y="723"/>
                              </a:lnTo>
                              <a:lnTo>
                                <a:pt x="182" y="706"/>
                              </a:lnTo>
                              <a:lnTo>
                                <a:pt x="149" y="690"/>
                              </a:lnTo>
                              <a:lnTo>
                                <a:pt x="129" y="678"/>
                              </a:lnTo>
                              <a:lnTo>
                                <a:pt x="121" y="674"/>
                              </a:lnTo>
                              <a:lnTo>
                                <a:pt x="117" y="670"/>
                              </a:lnTo>
                              <a:lnTo>
                                <a:pt x="105" y="666"/>
                              </a:lnTo>
                              <a:lnTo>
                                <a:pt x="85" y="658"/>
                              </a:lnTo>
                              <a:lnTo>
                                <a:pt x="60" y="646"/>
                              </a:lnTo>
                              <a:lnTo>
                                <a:pt x="40" y="634"/>
                              </a:lnTo>
                              <a:lnTo>
                                <a:pt x="20" y="626"/>
                              </a:lnTo>
                              <a:lnTo>
                                <a:pt x="8" y="618"/>
                              </a:lnTo>
                              <a:lnTo>
                                <a:pt x="0" y="61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3,1228" path="m0,614l0,605l4,589l4,569l8,549l8,525l12,504l12,492l12,484l16,484l20,480l28,476l36,468l44,460l48,456l56,452l56,448l64,448l89,440l117,428l153,412l190,399l222,387l246,379l254,375l262,379l278,387l307,399l339,416l367,432l396,444l416,452l420,456l428,452l440,444l460,428l484,412l509,395l529,383l545,375l549,371l549,363l549,351l549,331l549,307l549,282l549,262l549,246l549,242l557,238l581,222l614,202l650,177l686,153l719,129l739,113l747,109l751,105l751,101l755,92l759,80l763,72l767,64l771,56l775,52l779,56l795,64l820,72l848,80l876,92l896,101l917,105l921,109l929,109l941,113l961,113l981,117l1005,117l1026,121l1038,121l1046,121l1046,125l1054,137l1062,153l1070,173l1082,193l1090,210l1098,222l1102,226l1110,226l1139,234l1179,242l1224,250l1272,258l1312,266l1345,266l1365,262l1373,258l1389,262l1401,270l1421,282l1434,294l1450,303l1462,307l1474,303l1518,254l1522,246l1522,226l1526,197l1526,169l1526,141l1526,113l1526,97l1522,88l1579,0l1635,8l1692,68l1704,129l1692,165l1833,319l1825,323l1805,335l1773,351l1740,375l1704,395l1672,412l1652,424l1644,432l1644,444l1644,476l1644,521l1644,573l1644,626l1644,670l1644,702l1644,715l1640,715l1635,715l1627,719l1615,723l1607,723l1599,723l1591,727l1579,727l1551,731l1510,735l1466,739l1421,743l1381,747l1353,751l1345,751l1341,759l1337,779l1333,811l1329,848l1324,884l1320,917l1320,937l1320,945l1312,945l1292,941l1264,933l1236,925l1203,917l1175,912l1159,904l1151,904l1151,908l1147,917l1139,929l1135,941l1131,953l1123,965l1123,973l1119,973l1119,977l1119,985l1119,997l1119,1009l1114,1022l1114,1030l1114,1038l1110,1042l1094,1042l1074,1042l1054,1042l1030,1042l1014,1042l997,1042l993,1038l993,1042l989,1046l989,1054l985,1058l985,1066l981,1070l981,1074l981,1078l977,1086l977,1094l973,1106l973,1118l969,1127l969,1131l969,1135l965,1139l953,1143l933,1151l913,1163l888,1171l868,1183l852,1187l848,1191l840,1191l832,1191l824,1191l812,1191l799,1195l791,1195l787,1195l783,1195l779,1199l767,1199l751,1207l731,1211l711,1215l694,1224l682,1224l678,1228l674,1224l662,1219l642,1211l622,1203l602,1195l585,1187l573,1179l565,1179l565,1175l565,1167l561,1159l557,1147l553,1135l549,1127l549,1118l549,1114l553,1106l557,1098l561,1086l565,1074l569,1066l573,1058l573,1054l569,1050l565,1046l557,1038l553,1034l545,1026l545,1022l541,1018l537,1018l525,1013l509,1005l489,997l468,989l452,985l440,977l436,977l440,969l448,957l464,933l476,908l493,880l505,860l513,844l517,836l513,828l509,820l505,807l501,795l497,787l493,779l493,775l484,775l464,775l432,775l400,775l367,775l335,771l315,771l307,771l299,767l278,755l250,739l214,723l182,706l149,690l129,678l121,674l117,670l105,666l85,658l60,646l40,634l20,626l8,618l0,614e" stroked="t" o:allowincell="f" style="position:absolute;margin-left:276.25pt;margin-top:156.55pt;width:91.6pt;height:61.3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1689735</wp:posOffset>
                </wp:positionH>
                <wp:positionV relativeFrom="paragraph">
                  <wp:posOffset>2231390</wp:posOffset>
                </wp:positionV>
                <wp:extent cx="431165" cy="559435"/>
                <wp:effectExtent l="1270" t="1270" r="635" b="635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55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9" h="881">
                              <a:moveTo>
                                <a:pt x="279" y="752"/>
                              </a:moveTo>
                              <a:lnTo>
                                <a:pt x="332" y="622"/>
                              </a:lnTo>
                              <a:lnTo>
                                <a:pt x="582" y="590"/>
                              </a:lnTo>
                              <a:lnTo>
                                <a:pt x="679" y="392"/>
                              </a:lnTo>
                              <a:lnTo>
                                <a:pt x="630" y="222"/>
                              </a:lnTo>
                              <a:lnTo>
                                <a:pt x="655" y="8"/>
                              </a:lnTo>
                              <a:lnTo>
                                <a:pt x="614" y="0"/>
                              </a:lnTo>
                              <a:lnTo>
                                <a:pt x="469" y="49"/>
                              </a:lnTo>
                              <a:lnTo>
                                <a:pt x="320" y="65"/>
                              </a:lnTo>
                              <a:lnTo>
                                <a:pt x="126" y="449"/>
                              </a:lnTo>
                              <a:lnTo>
                                <a:pt x="118" y="509"/>
                              </a:lnTo>
                              <a:lnTo>
                                <a:pt x="130" y="626"/>
                              </a:lnTo>
                              <a:lnTo>
                                <a:pt x="17" y="683"/>
                              </a:lnTo>
                              <a:lnTo>
                                <a:pt x="0" y="812"/>
                              </a:lnTo>
                              <a:lnTo>
                                <a:pt x="57" y="881"/>
                              </a:lnTo>
                              <a:lnTo>
                                <a:pt x="166" y="865"/>
                              </a:lnTo>
                              <a:lnTo>
                                <a:pt x="279" y="75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9,881" path="m279,752l332,622l582,590l679,392l630,222l655,8l614,0l469,49l320,65l126,449l118,509l130,626l17,683l0,812l57,881l166,865l279,752e" stroked="t" o:allowincell="f" style="position:absolute;margin-left:133.05pt;margin-top:175.7pt;width:33.9pt;height:44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1736090</wp:posOffset>
                </wp:positionH>
                <wp:positionV relativeFrom="paragraph">
                  <wp:posOffset>2903855</wp:posOffset>
                </wp:positionV>
                <wp:extent cx="394970" cy="894715"/>
                <wp:effectExtent l="635" t="1270" r="1270" b="635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89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2" h="1409">
                              <a:moveTo>
                                <a:pt x="125" y="622"/>
                              </a:moveTo>
                              <a:lnTo>
                                <a:pt x="121" y="622"/>
                              </a:lnTo>
                              <a:lnTo>
                                <a:pt x="109" y="626"/>
                              </a:lnTo>
                              <a:lnTo>
                                <a:pt x="93" y="634"/>
                              </a:lnTo>
                              <a:lnTo>
                                <a:pt x="73" y="642"/>
                              </a:lnTo>
                              <a:lnTo>
                                <a:pt x="53" y="650"/>
                              </a:lnTo>
                              <a:lnTo>
                                <a:pt x="36" y="658"/>
                              </a:lnTo>
                              <a:lnTo>
                                <a:pt x="24" y="666"/>
                              </a:lnTo>
                              <a:lnTo>
                                <a:pt x="20" y="666"/>
                              </a:lnTo>
                              <a:lnTo>
                                <a:pt x="16" y="670"/>
                              </a:lnTo>
                              <a:lnTo>
                                <a:pt x="16" y="678"/>
                              </a:lnTo>
                              <a:lnTo>
                                <a:pt x="12" y="694"/>
                              </a:lnTo>
                              <a:lnTo>
                                <a:pt x="8" y="711"/>
                              </a:lnTo>
                              <a:lnTo>
                                <a:pt x="4" y="723"/>
                              </a:lnTo>
                              <a:lnTo>
                                <a:pt x="4" y="739"/>
                              </a:lnTo>
                              <a:lnTo>
                                <a:pt x="0" y="747"/>
                              </a:lnTo>
                              <a:lnTo>
                                <a:pt x="0" y="751"/>
                              </a:lnTo>
                              <a:lnTo>
                                <a:pt x="8" y="751"/>
                              </a:lnTo>
                              <a:lnTo>
                                <a:pt x="12" y="747"/>
                              </a:lnTo>
                              <a:lnTo>
                                <a:pt x="20" y="747"/>
                              </a:lnTo>
                              <a:lnTo>
                                <a:pt x="28" y="747"/>
                              </a:lnTo>
                              <a:lnTo>
                                <a:pt x="36" y="747"/>
                              </a:lnTo>
                              <a:lnTo>
                                <a:pt x="41" y="743"/>
                              </a:lnTo>
                              <a:lnTo>
                                <a:pt x="45" y="743"/>
                              </a:lnTo>
                              <a:lnTo>
                                <a:pt x="45" y="763"/>
                              </a:lnTo>
                              <a:lnTo>
                                <a:pt x="57" y="816"/>
                              </a:lnTo>
                              <a:lnTo>
                                <a:pt x="73" y="892"/>
                              </a:lnTo>
                              <a:lnTo>
                                <a:pt x="89" y="977"/>
                              </a:lnTo>
                              <a:lnTo>
                                <a:pt x="109" y="1066"/>
                              </a:lnTo>
                              <a:lnTo>
                                <a:pt x="125" y="1139"/>
                              </a:lnTo>
                              <a:lnTo>
                                <a:pt x="133" y="1191"/>
                              </a:lnTo>
                              <a:lnTo>
                                <a:pt x="137" y="1211"/>
                              </a:lnTo>
                              <a:lnTo>
                                <a:pt x="129" y="1211"/>
                              </a:lnTo>
                              <a:lnTo>
                                <a:pt x="121" y="1211"/>
                              </a:lnTo>
                              <a:lnTo>
                                <a:pt x="113" y="1211"/>
                              </a:lnTo>
                              <a:lnTo>
                                <a:pt x="101" y="1211"/>
                              </a:lnTo>
                              <a:lnTo>
                                <a:pt x="93" y="1211"/>
                              </a:lnTo>
                              <a:lnTo>
                                <a:pt x="89" y="1211"/>
                              </a:lnTo>
                              <a:lnTo>
                                <a:pt x="85" y="1211"/>
                              </a:lnTo>
                              <a:lnTo>
                                <a:pt x="89" y="1220"/>
                              </a:lnTo>
                              <a:lnTo>
                                <a:pt x="93" y="1240"/>
                              </a:lnTo>
                              <a:lnTo>
                                <a:pt x="105" y="1268"/>
                              </a:lnTo>
                              <a:lnTo>
                                <a:pt x="113" y="1296"/>
                              </a:lnTo>
                              <a:lnTo>
                                <a:pt x="125" y="1329"/>
                              </a:lnTo>
                              <a:lnTo>
                                <a:pt x="133" y="1357"/>
                              </a:lnTo>
                              <a:lnTo>
                                <a:pt x="141" y="1377"/>
                              </a:lnTo>
                              <a:lnTo>
                                <a:pt x="146" y="1385"/>
                              </a:lnTo>
                              <a:lnTo>
                                <a:pt x="154" y="1385"/>
                              </a:lnTo>
                              <a:lnTo>
                                <a:pt x="170" y="1389"/>
                              </a:lnTo>
                              <a:lnTo>
                                <a:pt x="198" y="1393"/>
                              </a:lnTo>
                              <a:lnTo>
                                <a:pt x="230" y="1397"/>
                              </a:lnTo>
                              <a:lnTo>
                                <a:pt x="259" y="1401"/>
                              </a:lnTo>
                              <a:lnTo>
                                <a:pt x="287" y="1405"/>
                              </a:lnTo>
                              <a:lnTo>
                                <a:pt x="307" y="1405"/>
                              </a:lnTo>
                              <a:lnTo>
                                <a:pt x="315" y="1409"/>
                              </a:lnTo>
                              <a:lnTo>
                                <a:pt x="315" y="1405"/>
                              </a:lnTo>
                              <a:lnTo>
                                <a:pt x="323" y="1393"/>
                              </a:lnTo>
                              <a:lnTo>
                                <a:pt x="331" y="1377"/>
                              </a:lnTo>
                              <a:lnTo>
                                <a:pt x="343" y="1361"/>
                              </a:lnTo>
                              <a:lnTo>
                                <a:pt x="356" y="1345"/>
                              </a:lnTo>
                              <a:lnTo>
                                <a:pt x="364" y="1329"/>
                              </a:lnTo>
                              <a:lnTo>
                                <a:pt x="372" y="1317"/>
                              </a:lnTo>
                              <a:lnTo>
                                <a:pt x="376" y="1312"/>
                              </a:lnTo>
                              <a:lnTo>
                                <a:pt x="376" y="1300"/>
                              </a:lnTo>
                              <a:lnTo>
                                <a:pt x="384" y="1272"/>
                              </a:lnTo>
                              <a:lnTo>
                                <a:pt x="396" y="1232"/>
                              </a:lnTo>
                              <a:lnTo>
                                <a:pt x="408" y="1187"/>
                              </a:lnTo>
                              <a:lnTo>
                                <a:pt x="424" y="1139"/>
                              </a:lnTo>
                              <a:lnTo>
                                <a:pt x="436" y="1098"/>
                              </a:lnTo>
                              <a:lnTo>
                                <a:pt x="444" y="1070"/>
                              </a:lnTo>
                              <a:lnTo>
                                <a:pt x="444" y="1058"/>
                              </a:lnTo>
                              <a:lnTo>
                                <a:pt x="452" y="1062"/>
                              </a:lnTo>
                              <a:lnTo>
                                <a:pt x="473" y="1066"/>
                              </a:lnTo>
                              <a:lnTo>
                                <a:pt x="501" y="1070"/>
                              </a:lnTo>
                              <a:lnTo>
                                <a:pt x="533" y="1078"/>
                              </a:lnTo>
                              <a:lnTo>
                                <a:pt x="566" y="1086"/>
                              </a:lnTo>
                              <a:lnTo>
                                <a:pt x="594" y="1090"/>
                              </a:lnTo>
                              <a:lnTo>
                                <a:pt x="614" y="1094"/>
                              </a:lnTo>
                              <a:lnTo>
                                <a:pt x="622" y="1098"/>
                              </a:lnTo>
                              <a:lnTo>
                                <a:pt x="622" y="1074"/>
                              </a:lnTo>
                              <a:lnTo>
                                <a:pt x="622" y="1010"/>
                              </a:lnTo>
                              <a:lnTo>
                                <a:pt x="618" y="925"/>
                              </a:lnTo>
                              <a:lnTo>
                                <a:pt x="614" y="828"/>
                              </a:lnTo>
                              <a:lnTo>
                                <a:pt x="610" y="727"/>
                              </a:lnTo>
                              <a:lnTo>
                                <a:pt x="606" y="642"/>
                              </a:lnTo>
                              <a:lnTo>
                                <a:pt x="602" y="581"/>
                              </a:lnTo>
                              <a:lnTo>
                                <a:pt x="602" y="557"/>
                              </a:lnTo>
                              <a:lnTo>
                                <a:pt x="477" y="476"/>
                              </a:lnTo>
                              <a:lnTo>
                                <a:pt x="614" y="185"/>
                              </a:lnTo>
                              <a:lnTo>
                                <a:pt x="440" y="64"/>
                              </a:lnTo>
                              <a:lnTo>
                                <a:pt x="251" y="28"/>
                              </a:lnTo>
                              <a:lnTo>
                                <a:pt x="133" y="0"/>
                              </a:lnTo>
                              <a:lnTo>
                                <a:pt x="117" y="24"/>
                              </a:lnTo>
                              <a:lnTo>
                                <a:pt x="105" y="48"/>
                              </a:lnTo>
                              <a:lnTo>
                                <a:pt x="97" y="76"/>
                              </a:lnTo>
                              <a:lnTo>
                                <a:pt x="93" y="101"/>
                              </a:lnTo>
                              <a:lnTo>
                                <a:pt x="89" y="129"/>
                              </a:lnTo>
                              <a:lnTo>
                                <a:pt x="89" y="157"/>
                              </a:lnTo>
                              <a:lnTo>
                                <a:pt x="93" y="185"/>
                              </a:lnTo>
                              <a:lnTo>
                                <a:pt x="101" y="214"/>
                              </a:lnTo>
                              <a:lnTo>
                                <a:pt x="109" y="242"/>
                              </a:lnTo>
                              <a:lnTo>
                                <a:pt x="117" y="270"/>
                              </a:lnTo>
                              <a:lnTo>
                                <a:pt x="129" y="295"/>
                              </a:lnTo>
                              <a:lnTo>
                                <a:pt x="141" y="319"/>
                              </a:lnTo>
                              <a:lnTo>
                                <a:pt x="158" y="339"/>
                              </a:lnTo>
                              <a:lnTo>
                                <a:pt x="170" y="359"/>
                              </a:lnTo>
                              <a:lnTo>
                                <a:pt x="186" y="375"/>
                              </a:lnTo>
                              <a:lnTo>
                                <a:pt x="202" y="391"/>
                              </a:lnTo>
                              <a:lnTo>
                                <a:pt x="214" y="400"/>
                              </a:lnTo>
                              <a:lnTo>
                                <a:pt x="222" y="412"/>
                              </a:lnTo>
                              <a:lnTo>
                                <a:pt x="230" y="424"/>
                              </a:lnTo>
                              <a:lnTo>
                                <a:pt x="238" y="436"/>
                              </a:lnTo>
                              <a:lnTo>
                                <a:pt x="247" y="448"/>
                              </a:lnTo>
                              <a:lnTo>
                                <a:pt x="255" y="460"/>
                              </a:lnTo>
                              <a:lnTo>
                                <a:pt x="263" y="472"/>
                              </a:lnTo>
                              <a:lnTo>
                                <a:pt x="271" y="484"/>
                              </a:lnTo>
                              <a:lnTo>
                                <a:pt x="287" y="565"/>
                              </a:lnTo>
                              <a:lnTo>
                                <a:pt x="299" y="646"/>
                              </a:lnTo>
                              <a:lnTo>
                                <a:pt x="299" y="654"/>
                              </a:lnTo>
                              <a:lnTo>
                                <a:pt x="299" y="666"/>
                              </a:lnTo>
                              <a:lnTo>
                                <a:pt x="295" y="686"/>
                              </a:lnTo>
                              <a:lnTo>
                                <a:pt x="295" y="707"/>
                              </a:lnTo>
                              <a:lnTo>
                                <a:pt x="291" y="731"/>
                              </a:lnTo>
                              <a:lnTo>
                                <a:pt x="291" y="747"/>
                              </a:lnTo>
                              <a:lnTo>
                                <a:pt x="291" y="763"/>
                              </a:lnTo>
                              <a:lnTo>
                                <a:pt x="287" y="767"/>
                              </a:lnTo>
                              <a:lnTo>
                                <a:pt x="287" y="771"/>
                              </a:lnTo>
                              <a:lnTo>
                                <a:pt x="283" y="779"/>
                              </a:lnTo>
                              <a:lnTo>
                                <a:pt x="275" y="791"/>
                              </a:lnTo>
                              <a:lnTo>
                                <a:pt x="271" y="808"/>
                              </a:lnTo>
                              <a:lnTo>
                                <a:pt x="263" y="820"/>
                              </a:lnTo>
                              <a:lnTo>
                                <a:pt x="259" y="832"/>
                              </a:lnTo>
                              <a:lnTo>
                                <a:pt x="255" y="844"/>
                              </a:lnTo>
                              <a:lnTo>
                                <a:pt x="251" y="844"/>
                              </a:lnTo>
                              <a:lnTo>
                                <a:pt x="251" y="848"/>
                              </a:lnTo>
                              <a:lnTo>
                                <a:pt x="247" y="852"/>
                              </a:lnTo>
                              <a:lnTo>
                                <a:pt x="238" y="860"/>
                              </a:lnTo>
                              <a:lnTo>
                                <a:pt x="230" y="868"/>
                              </a:lnTo>
                              <a:lnTo>
                                <a:pt x="222" y="876"/>
                              </a:lnTo>
                              <a:lnTo>
                                <a:pt x="218" y="880"/>
                              </a:lnTo>
                              <a:lnTo>
                                <a:pt x="214" y="884"/>
                              </a:lnTo>
                              <a:lnTo>
                                <a:pt x="210" y="888"/>
                              </a:lnTo>
                              <a:lnTo>
                                <a:pt x="182" y="836"/>
                              </a:lnTo>
                              <a:lnTo>
                                <a:pt x="121" y="698"/>
                              </a:lnTo>
                              <a:lnTo>
                                <a:pt x="125" y="62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2,1409" path="m125,622l121,622l109,626l93,634l73,642l53,650l36,658l24,666l20,666l16,670l16,678l12,694l8,711l4,723l4,739l0,747l0,751l8,751l12,747l20,747l28,747l36,747l41,743l45,743l45,763l57,816l73,892l89,977l109,1066l125,1139l133,1191l137,1211l129,1211l121,1211l113,1211l101,1211l93,1211l89,1211l85,1211l89,1220l93,1240l105,1268l113,1296l125,1329l133,1357l141,1377l146,1385l154,1385l170,1389l198,1393l230,1397l259,1401l287,1405l307,1405l315,1409l315,1405l323,1393l331,1377l343,1361l356,1345l364,1329l372,1317l376,1312l376,1300l384,1272l396,1232l408,1187l424,1139l436,1098l444,1070l444,1058l452,1062l473,1066l501,1070l533,1078l566,1086l594,1090l614,1094l622,1098l622,1074l622,1010l618,925l614,828l610,727l606,642l602,581l602,557l477,476l614,185l440,64l251,28l133,0l117,24l105,48l97,76l93,101l89,129l89,157l93,185l101,214l109,242l117,270l129,295l141,319l158,339l170,359l186,375l202,391l214,400l222,412l230,424l238,436l247,448l255,460l263,472l271,484l287,565l299,646l299,654l299,666l295,686l295,707l291,731l291,747l291,763l287,767l287,771l283,779l275,791l271,808l263,820l259,832l255,844l251,844l251,848l247,852l238,860l230,868l222,876l218,880l214,884l210,888l182,836l121,698l125,622e" stroked="t" o:allowincell="f" style="position:absolute;margin-left:136.7pt;margin-top:228.65pt;width:31.05pt;height:70.4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1172210</wp:posOffset>
                </wp:positionH>
                <wp:positionV relativeFrom="paragraph">
                  <wp:posOffset>2465070</wp:posOffset>
                </wp:positionV>
                <wp:extent cx="605155" cy="577215"/>
                <wp:effectExtent l="1270" t="1270" r="635" b="635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909">
                              <a:moveTo>
                                <a:pt x="819" y="436"/>
                              </a:moveTo>
                              <a:lnTo>
                                <a:pt x="763" y="481"/>
                              </a:lnTo>
                              <a:lnTo>
                                <a:pt x="678" y="456"/>
                              </a:lnTo>
                              <a:lnTo>
                                <a:pt x="557" y="703"/>
                              </a:lnTo>
                              <a:lnTo>
                                <a:pt x="561" y="711"/>
                              </a:lnTo>
                              <a:lnTo>
                                <a:pt x="565" y="723"/>
                              </a:lnTo>
                              <a:lnTo>
                                <a:pt x="573" y="739"/>
                              </a:lnTo>
                              <a:lnTo>
                                <a:pt x="581" y="759"/>
                              </a:lnTo>
                              <a:lnTo>
                                <a:pt x="589" y="775"/>
                              </a:lnTo>
                              <a:lnTo>
                                <a:pt x="593" y="792"/>
                              </a:lnTo>
                              <a:lnTo>
                                <a:pt x="597" y="804"/>
                              </a:lnTo>
                              <a:lnTo>
                                <a:pt x="601" y="808"/>
                              </a:lnTo>
                              <a:lnTo>
                                <a:pt x="424" y="893"/>
                              </a:lnTo>
                              <a:lnTo>
                                <a:pt x="286" y="909"/>
                              </a:lnTo>
                              <a:lnTo>
                                <a:pt x="282" y="897"/>
                              </a:lnTo>
                              <a:lnTo>
                                <a:pt x="274" y="876"/>
                              </a:lnTo>
                              <a:lnTo>
                                <a:pt x="266" y="848"/>
                              </a:lnTo>
                              <a:lnTo>
                                <a:pt x="262" y="820"/>
                              </a:lnTo>
                              <a:lnTo>
                                <a:pt x="254" y="792"/>
                              </a:lnTo>
                              <a:lnTo>
                                <a:pt x="246" y="767"/>
                              </a:lnTo>
                              <a:lnTo>
                                <a:pt x="242" y="751"/>
                              </a:lnTo>
                              <a:lnTo>
                                <a:pt x="242" y="743"/>
                              </a:lnTo>
                              <a:lnTo>
                                <a:pt x="238" y="743"/>
                              </a:lnTo>
                              <a:lnTo>
                                <a:pt x="226" y="731"/>
                              </a:lnTo>
                              <a:lnTo>
                                <a:pt x="206" y="719"/>
                              </a:lnTo>
                              <a:lnTo>
                                <a:pt x="185" y="703"/>
                              </a:lnTo>
                              <a:lnTo>
                                <a:pt x="165" y="687"/>
                              </a:lnTo>
                              <a:lnTo>
                                <a:pt x="149" y="670"/>
                              </a:lnTo>
                              <a:lnTo>
                                <a:pt x="137" y="658"/>
                              </a:lnTo>
                              <a:lnTo>
                                <a:pt x="133" y="654"/>
                              </a:lnTo>
                              <a:lnTo>
                                <a:pt x="129" y="650"/>
                              </a:lnTo>
                              <a:lnTo>
                                <a:pt x="125" y="642"/>
                              </a:lnTo>
                              <a:lnTo>
                                <a:pt x="117" y="626"/>
                              </a:lnTo>
                              <a:lnTo>
                                <a:pt x="105" y="606"/>
                              </a:lnTo>
                              <a:lnTo>
                                <a:pt x="93" y="590"/>
                              </a:lnTo>
                              <a:lnTo>
                                <a:pt x="84" y="574"/>
                              </a:lnTo>
                              <a:lnTo>
                                <a:pt x="80" y="561"/>
                              </a:lnTo>
                              <a:lnTo>
                                <a:pt x="76" y="557"/>
                              </a:lnTo>
                              <a:lnTo>
                                <a:pt x="72" y="557"/>
                              </a:lnTo>
                              <a:lnTo>
                                <a:pt x="68" y="557"/>
                              </a:lnTo>
                              <a:lnTo>
                                <a:pt x="56" y="557"/>
                              </a:lnTo>
                              <a:lnTo>
                                <a:pt x="44" y="553"/>
                              </a:lnTo>
                              <a:lnTo>
                                <a:pt x="32" y="553"/>
                              </a:lnTo>
                              <a:lnTo>
                                <a:pt x="20" y="549"/>
                              </a:lnTo>
                              <a:lnTo>
                                <a:pt x="12" y="549"/>
                              </a:lnTo>
                              <a:lnTo>
                                <a:pt x="8" y="549"/>
                              </a:lnTo>
                              <a:lnTo>
                                <a:pt x="0" y="440"/>
                              </a:lnTo>
                              <a:lnTo>
                                <a:pt x="72" y="392"/>
                              </a:lnTo>
                              <a:lnTo>
                                <a:pt x="0" y="133"/>
                              </a:lnTo>
                              <a:lnTo>
                                <a:pt x="266" y="4"/>
                              </a:lnTo>
                              <a:lnTo>
                                <a:pt x="270" y="12"/>
                              </a:lnTo>
                              <a:lnTo>
                                <a:pt x="278" y="28"/>
                              </a:lnTo>
                              <a:lnTo>
                                <a:pt x="290" y="48"/>
                              </a:lnTo>
                              <a:lnTo>
                                <a:pt x="303" y="73"/>
                              </a:lnTo>
                              <a:lnTo>
                                <a:pt x="319" y="93"/>
                              </a:lnTo>
                              <a:lnTo>
                                <a:pt x="331" y="117"/>
                              </a:lnTo>
                              <a:lnTo>
                                <a:pt x="339" y="129"/>
                              </a:lnTo>
                              <a:lnTo>
                                <a:pt x="343" y="133"/>
                              </a:lnTo>
                              <a:lnTo>
                                <a:pt x="347" y="137"/>
                              </a:lnTo>
                              <a:lnTo>
                                <a:pt x="355" y="137"/>
                              </a:lnTo>
                              <a:lnTo>
                                <a:pt x="363" y="137"/>
                              </a:lnTo>
                              <a:lnTo>
                                <a:pt x="379" y="137"/>
                              </a:lnTo>
                              <a:lnTo>
                                <a:pt x="391" y="141"/>
                              </a:lnTo>
                              <a:lnTo>
                                <a:pt x="399" y="141"/>
                              </a:lnTo>
                              <a:lnTo>
                                <a:pt x="408" y="141"/>
                              </a:lnTo>
                              <a:lnTo>
                                <a:pt x="412" y="141"/>
                              </a:lnTo>
                              <a:lnTo>
                                <a:pt x="609" y="0"/>
                              </a:lnTo>
                              <a:lnTo>
                                <a:pt x="626" y="0"/>
                              </a:lnTo>
                              <a:lnTo>
                                <a:pt x="662" y="12"/>
                              </a:lnTo>
                              <a:lnTo>
                                <a:pt x="714" y="24"/>
                              </a:lnTo>
                              <a:lnTo>
                                <a:pt x="775" y="40"/>
                              </a:lnTo>
                              <a:lnTo>
                                <a:pt x="836" y="56"/>
                              </a:lnTo>
                              <a:lnTo>
                                <a:pt x="888" y="69"/>
                              </a:lnTo>
                              <a:lnTo>
                                <a:pt x="924" y="77"/>
                              </a:lnTo>
                              <a:lnTo>
                                <a:pt x="941" y="81"/>
                              </a:lnTo>
                              <a:lnTo>
                                <a:pt x="941" y="85"/>
                              </a:lnTo>
                              <a:lnTo>
                                <a:pt x="937" y="93"/>
                              </a:lnTo>
                              <a:lnTo>
                                <a:pt x="937" y="105"/>
                              </a:lnTo>
                              <a:lnTo>
                                <a:pt x="933" y="117"/>
                              </a:lnTo>
                              <a:lnTo>
                                <a:pt x="933" y="125"/>
                              </a:lnTo>
                              <a:lnTo>
                                <a:pt x="929" y="137"/>
                              </a:lnTo>
                              <a:lnTo>
                                <a:pt x="929" y="145"/>
                              </a:lnTo>
                              <a:lnTo>
                                <a:pt x="929" y="153"/>
                              </a:lnTo>
                              <a:lnTo>
                                <a:pt x="933" y="166"/>
                              </a:lnTo>
                              <a:lnTo>
                                <a:pt x="937" y="182"/>
                              </a:lnTo>
                              <a:lnTo>
                                <a:pt x="941" y="206"/>
                              </a:lnTo>
                              <a:lnTo>
                                <a:pt x="945" y="226"/>
                              </a:lnTo>
                              <a:lnTo>
                                <a:pt x="949" y="242"/>
                              </a:lnTo>
                              <a:lnTo>
                                <a:pt x="953" y="254"/>
                              </a:lnTo>
                              <a:lnTo>
                                <a:pt x="953" y="258"/>
                              </a:lnTo>
                              <a:lnTo>
                                <a:pt x="949" y="262"/>
                              </a:lnTo>
                              <a:lnTo>
                                <a:pt x="933" y="271"/>
                              </a:lnTo>
                              <a:lnTo>
                                <a:pt x="912" y="279"/>
                              </a:lnTo>
                              <a:lnTo>
                                <a:pt x="892" y="287"/>
                              </a:lnTo>
                              <a:lnTo>
                                <a:pt x="868" y="299"/>
                              </a:lnTo>
                              <a:lnTo>
                                <a:pt x="852" y="307"/>
                              </a:lnTo>
                              <a:lnTo>
                                <a:pt x="836" y="311"/>
                              </a:lnTo>
                              <a:lnTo>
                                <a:pt x="832" y="315"/>
                              </a:lnTo>
                              <a:lnTo>
                                <a:pt x="832" y="319"/>
                              </a:lnTo>
                              <a:lnTo>
                                <a:pt x="832" y="331"/>
                              </a:lnTo>
                              <a:lnTo>
                                <a:pt x="828" y="351"/>
                              </a:lnTo>
                              <a:lnTo>
                                <a:pt x="828" y="376"/>
                              </a:lnTo>
                              <a:lnTo>
                                <a:pt x="824" y="400"/>
                              </a:lnTo>
                              <a:lnTo>
                                <a:pt x="819" y="420"/>
                              </a:lnTo>
                              <a:lnTo>
                                <a:pt x="819" y="432"/>
                              </a:lnTo>
                              <a:lnTo>
                                <a:pt x="819" y="43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3,909" path="m819,436l763,481l678,456l557,703l561,711l565,723l573,739l581,759l589,775l593,792l597,804l601,808l424,893l286,909l282,897l274,876l266,848l262,820l254,792l246,767l242,751l242,743l238,743l226,731l206,719l185,703l165,687l149,670l137,658l133,654l129,650l125,642l117,626l105,606l93,590l84,574l80,561l76,557l72,557l68,557l56,557l44,553l32,553l20,549l12,549l8,549l0,440l72,392l0,133l266,4l270,12l278,28l290,48l303,73l319,93l331,117l339,129l343,133l347,137l355,137l363,137l379,137l391,141l399,141l408,141l412,141l609,0l626,0l662,12l714,24l775,40l836,56l888,69l924,77l941,81l941,85l937,93l937,105l933,117l933,125l929,137l929,145l929,153l933,166l937,182l941,206l945,226l949,242l953,254l953,258l949,262l933,271l912,279l892,287l868,299l852,307l836,311l832,315l832,319l832,331l828,351l828,376l824,400l819,420l819,432l819,436e" stroked="t" o:allowincell="f" style="position:absolute;margin-left:92.3pt;margin-top:194.1pt;width:47.6pt;height:45.4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4582795</wp:posOffset>
                </wp:positionH>
                <wp:positionV relativeFrom="paragraph">
                  <wp:posOffset>1862455</wp:posOffset>
                </wp:positionV>
                <wp:extent cx="977265" cy="515620"/>
                <wp:effectExtent l="1270" t="635" r="635" b="127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51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9" h="812">
                              <a:moveTo>
                                <a:pt x="137" y="525"/>
                              </a:moveTo>
                              <a:lnTo>
                                <a:pt x="238" y="529"/>
                              </a:lnTo>
                              <a:lnTo>
                                <a:pt x="355" y="751"/>
                              </a:lnTo>
                              <a:lnTo>
                                <a:pt x="359" y="755"/>
                              </a:lnTo>
                              <a:lnTo>
                                <a:pt x="372" y="763"/>
                              </a:lnTo>
                              <a:lnTo>
                                <a:pt x="392" y="771"/>
                              </a:lnTo>
                              <a:lnTo>
                                <a:pt x="416" y="783"/>
                              </a:lnTo>
                              <a:lnTo>
                                <a:pt x="440" y="795"/>
                              </a:lnTo>
                              <a:lnTo>
                                <a:pt x="460" y="803"/>
                              </a:lnTo>
                              <a:lnTo>
                                <a:pt x="477" y="808"/>
                              </a:lnTo>
                              <a:lnTo>
                                <a:pt x="481" y="812"/>
                              </a:lnTo>
                              <a:lnTo>
                                <a:pt x="485" y="808"/>
                              </a:lnTo>
                              <a:lnTo>
                                <a:pt x="493" y="795"/>
                              </a:lnTo>
                              <a:lnTo>
                                <a:pt x="501" y="779"/>
                              </a:lnTo>
                              <a:lnTo>
                                <a:pt x="513" y="763"/>
                              </a:lnTo>
                              <a:lnTo>
                                <a:pt x="525" y="743"/>
                              </a:lnTo>
                              <a:lnTo>
                                <a:pt x="537" y="727"/>
                              </a:lnTo>
                              <a:lnTo>
                                <a:pt x="545" y="715"/>
                              </a:lnTo>
                              <a:lnTo>
                                <a:pt x="545" y="711"/>
                              </a:lnTo>
                              <a:lnTo>
                                <a:pt x="549" y="711"/>
                              </a:lnTo>
                              <a:lnTo>
                                <a:pt x="561" y="711"/>
                              </a:lnTo>
                              <a:lnTo>
                                <a:pt x="582" y="707"/>
                              </a:lnTo>
                              <a:lnTo>
                                <a:pt x="602" y="702"/>
                              </a:lnTo>
                              <a:lnTo>
                                <a:pt x="622" y="698"/>
                              </a:lnTo>
                              <a:lnTo>
                                <a:pt x="638" y="694"/>
                              </a:lnTo>
                              <a:lnTo>
                                <a:pt x="650" y="694"/>
                              </a:lnTo>
                              <a:lnTo>
                                <a:pt x="654" y="694"/>
                              </a:lnTo>
                              <a:lnTo>
                                <a:pt x="658" y="690"/>
                              </a:lnTo>
                              <a:lnTo>
                                <a:pt x="662" y="682"/>
                              </a:lnTo>
                              <a:lnTo>
                                <a:pt x="670" y="674"/>
                              </a:lnTo>
                              <a:lnTo>
                                <a:pt x="679" y="662"/>
                              </a:lnTo>
                              <a:lnTo>
                                <a:pt x="687" y="654"/>
                              </a:lnTo>
                              <a:lnTo>
                                <a:pt x="695" y="642"/>
                              </a:lnTo>
                              <a:lnTo>
                                <a:pt x="703" y="638"/>
                              </a:lnTo>
                              <a:lnTo>
                                <a:pt x="703" y="634"/>
                              </a:lnTo>
                              <a:lnTo>
                                <a:pt x="707" y="634"/>
                              </a:lnTo>
                              <a:lnTo>
                                <a:pt x="719" y="638"/>
                              </a:lnTo>
                              <a:lnTo>
                                <a:pt x="731" y="642"/>
                              </a:lnTo>
                              <a:lnTo>
                                <a:pt x="747" y="650"/>
                              </a:lnTo>
                              <a:lnTo>
                                <a:pt x="763" y="654"/>
                              </a:lnTo>
                              <a:lnTo>
                                <a:pt x="779" y="658"/>
                              </a:lnTo>
                              <a:lnTo>
                                <a:pt x="792" y="662"/>
                              </a:lnTo>
                              <a:lnTo>
                                <a:pt x="796" y="662"/>
                              </a:lnTo>
                              <a:lnTo>
                                <a:pt x="800" y="662"/>
                              </a:lnTo>
                              <a:lnTo>
                                <a:pt x="808" y="654"/>
                              </a:lnTo>
                              <a:lnTo>
                                <a:pt x="828" y="642"/>
                              </a:lnTo>
                              <a:lnTo>
                                <a:pt x="844" y="630"/>
                              </a:lnTo>
                              <a:lnTo>
                                <a:pt x="864" y="618"/>
                              </a:lnTo>
                              <a:lnTo>
                                <a:pt x="880" y="610"/>
                              </a:lnTo>
                              <a:lnTo>
                                <a:pt x="893" y="602"/>
                              </a:lnTo>
                              <a:lnTo>
                                <a:pt x="897" y="597"/>
                              </a:lnTo>
                              <a:lnTo>
                                <a:pt x="901" y="597"/>
                              </a:lnTo>
                              <a:lnTo>
                                <a:pt x="909" y="597"/>
                              </a:lnTo>
                              <a:lnTo>
                                <a:pt x="917" y="593"/>
                              </a:lnTo>
                              <a:lnTo>
                                <a:pt x="933" y="593"/>
                              </a:lnTo>
                              <a:lnTo>
                                <a:pt x="945" y="589"/>
                              </a:lnTo>
                              <a:lnTo>
                                <a:pt x="957" y="589"/>
                              </a:lnTo>
                              <a:lnTo>
                                <a:pt x="965" y="585"/>
                              </a:lnTo>
                              <a:lnTo>
                                <a:pt x="1010" y="610"/>
                              </a:lnTo>
                              <a:lnTo>
                                <a:pt x="1014" y="606"/>
                              </a:lnTo>
                              <a:lnTo>
                                <a:pt x="1026" y="597"/>
                              </a:lnTo>
                              <a:lnTo>
                                <a:pt x="1042" y="585"/>
                              </a:lnTo>
                              <a:lnTo>
                                <a:pt x="1062" y="573"/>
                              </a:lnTo>
                              <a:lnTo>
                                <a:pt x="1082" y="557"/>
                              </a:lnTo>
                              <a:lnTo>
                                <a:pt x="1099" y="545"/>
                              </a:lnTo>
                              <a:lnTo>
                                <a:pt x="1111" y="537"/>
                              </a:lnTo>
                              <a:lnTo>
                                <a:pt x="1115" y="533"/>
                              </a:lnTo>
                              <a:lnTo>
                                <a:pt x="1127" y="529"/>
                              </a:lnTo>
                              <a:lnTo>
                                <a:pt x="1163" y="517"/>
                              </a:lnTo>
                              <a:lnTo>
                                <a:pt x="1216" y="501"/>
                              </a:lnTo>
                              <a:lnTo>
                                <a:pt x="1272" y="480"/>
                              </a:lnTo>
                              <a:lnTo>
                                <a:pt x="1333" y="456"/>
                              </a:lnTo>
                              <a:lnTo>
                                <a:pt x="1381" y="440"/>
                              </a:lnTo>
                              <a:lnTo>
                                <a:pt x="1418" y="428"/>
                              </a:lnTo>
                              <a:lnTo>
                                <a:pt x="1434" y="424"/>
                              </a:lnTo>
                              <a:lnTo>
                                <a:pt x="1539" y="331"/>
                              </a:lnTo>
                              <a:lnTo>
                                <a:pt x="1531" y="315"/>
                              </a:lnTo>
                              <a:lnTo>
                                <a:pt x="1506" y="278"/>
                              </a:lnTo>
                              <a:lnTo>
                                <a:pt x="1474" y="226"/>
                              </a:lnTo>
                              <a:lnTo>
                                <a:pt x="1434" y="165"/>
                              </a:lnTo>
                              <a:lnTo>
                                <a:pt x="1397" y="105"/>
                              </a:lnTo>
                              <a:lnTo>
                                <a:pt x="1365" y="52"/>
                              </a:lnTo>
                              <a:lnTo>
                                <a:pt x="1341" y="16"/>
                              </a:lnTo>
                              <a:lnTo>
                                <a:pt x="1333" y="0"/>
                              </a:lnTo>
                              <a:lnTo>
                                <a:pt x="1325" y="4"/>
                              </a:lnTo>
                              <a:lnTo>
                                <a:pt x="1309" y="16"/>
                              </a:lnTo>
                              <a:lnTo>
                                <a:pt x="1280" y="28"/>
                              </a:lnTo>
                              <a:lnTo>
                                <a:pt x="1252" y="44"/>
                              </a:lnTo>
                              <a:lnTo>
                                <a:pt x="1220" y="60"/>
                              </a:lnTo>
                              <a:lnTo>
                                <a:pt x="1195" y="76"/>
                              </a:lnTo>
                              <a:lnTo>
                                <a:pt x="1175" y="84"/>
                              </a:lnTo>
                              <a:lnTo>
                                <a:pt x="1171" y="88"/>
                              </a:lnTo>
                              <a:lnTo>
                                <a:pt x="1167" y="93"/>
                              </a:lnTo>
                              <a:lnTo>
                                <a:pt x="1155" y="97"/>
                              </a:lnTo>
                              <a:lnTo>
                                <a:pt x="1139" y="105"/>
                              </a:lnTo>
                              <a:lnTo>
                                <a:pt x="1123" y="117"/>
                              </a:lnTo>
                              <a:lnTo>
                                <a:pt x="1103" y="125"/>
                              </a:lnTo>
                              <a:lnTo>
                                <a:pt x="1086" y="133"/>
                              </a:lnTo>
                              <a:lnTo>
                                <a:pt x="1078" y="141"/>
                              </a:lnTo>
                              <a:lnTo>
                                <a:pt x="1074" y="141"/>
                              </a:lnTo>
                              <a:lnTo>
                                <a:pt x="1070" y="141"/>
                              </a:lnTo>
                              <a:lnTo>
                                <a:pt x="1058" y="133"/>
                              </a:lnTo>
                              <a:lnTo>
                                <a:pt x="1046" y="121"/>
                              </a:lnTo>
                              <a:lnTo>
                                <a:pt x="1026" y="109"/>
                              </a:lnTo>
                              <a:lnTo>
                                <a:pt x="1010" y="97"/>
                              </a:lnTo>
                              <a:lnTo>
                                <a:pt x="998" y="88"/>
                              </a:lnTo>
                              <a:lnTo>
                                <a:pt x="985" y="80"/>
                              </a:lnTo>
                              <a:lnTo>
                                <a:pt x="981" y="76"/>
                              </a:lnTo>
                              <a:lnTo>
                                <a:pt x="981" y="72"/>
                              </a:lnTo>
                              <a:lnTo>
                                <a:pt x="973" y="68"/>
                              </a:lnTo>
                              <a:lnTo>
                                <a:pt x="965" y="56"/>
                              </a:lnTo>
                              <a:lnTo>
                                <a:pt x="957" y="44"/>
                              </a:lnTo>
                              <a:lnTo>
                                <a:pt x="945" y="32"/>
                              </a:lnTo>
                              <a:lnTo>
                                <a:pt x="937" y="24"/>
                              </a:lnTo>
                              <a:lnTo>
                                <a:pt x="929" y="16"/>
                              </a:lnTo>
                              <a:lnTo>
                                <a:pt x="929" y="12"/>
                              </a:lnTo>
                              <a:lnTo>
                                <a:pt x="925" y="12"/>
                              </a:lnTo>
                              <a:lnTo>
                                <a:pt x="913" y="20"/>
                              </a:lnTo>
                              <a:lnTo>
                                <a:pt x="901" y="24"/>
                              </a:lnTo>
                              <a:lnTo>
                                <a:pt x="884" y="32"/>
                              </a:lnTo>
                              <a:lnTo>
                                <a:pt x="864" y="40"/>
                              </a:lnTo>
                              <a:lnTo>
                                <a:pt x="852" y="48"/>
                              </a:lnTo>
                              <a:lnTo>
                                <a:pt x="840" y="52"/>
                              </a:lnTo>
                              <a:lnTo>
                                <a:pt x="836" y="56"/>
                              </a:lnTo>
                              <a:lnTo>
                                <a:pt x="824" y="68"/>
                              </a:lnTo>
                              <a:lnTo>
                                <a:pt x="808" y="84"/>
                              </a:lnTo>
                              <a:lnTo>
                                <a:pt x="792" y="101"/>
                              </a:lnTo>
                              <a:lnTo>
                                <a:pt x="775" y="117"/>
                              </a:lnTo>
                              <a:lnTo>
                                <a:pt x="759" y="133"/>
                              </a:lnTo>
                              <a:lnTo>
                                <a:pt x="751" y="145"/>
                              </a:lnTo>
                              <a:lnTo>
                                <a:pt x="747" y="149"/>
                              </a:lnTo>
                              <a:lnTo>
                                <a:pt x="739" y="145"/>
                              </a:lnTo>
                              <a:lnTo>
                                <a:pt x="719" y="137"/>
                              </a:lnTo>
                              <a:lnTo>
                                <a:pt x="695" y="125"/>
                              </a:lnTo>
                              <a:lnTo>
                                <a:pt x="662" y="113"/>
                              </a:lnTo>
                              <a:lnTo>
                                <a:pt x="630" y="101"/>
                              </a:lnTo>
                              <a:lnTo>
                                <a:pt x="606" y="88"/>
                              </a:lnTo>
                              <a:lnTo>
                                <a:pt x="586" y="80"/>
                              </a:lnTo>
                              <a:lnTo>
                                <a:pt x="578" y="76"/>
                              </a:lnTo>
                              <a:lnTo>
                                <a:pt x="573" y="76"/>
                              </a:lnTo>
                              <a:lnTo>
                                <a:pt x="557" y="80"/>
                              </a:lnTo>
                              <a:lnTo>
                                <a:pt x="533" y="84"/>
                              </a:lnTo>
                              <a:lnTo>
                                <a:pt x="505" y="84"/>
                              </a:lnTo>
                              <a:lnTo>
                                <a:pt x="481" y="88"/>
                              </a:lnTo>
                              <a:lnTo>
                                <a:pt x="456" y="93"/>
                              </a:lnTo>
                              <a:lnTo>
                                <a:pt x="440" y="93"/>
                              </a:lnTo>
                              <a:lnTo>
                                <a:pt x="436" y="93"/>
                              </a:lnTo>
                              <a:lnTo>
                                <a:pt x="432" y="101"/>
                              </a:lnTo>
                              <a:lnTo>
                                <a:pt x="428" y="109"/>
                              </a:lnTo>
                              <a:lnTo>
                                <a:pt x="420" y="125"/>
                              </a:lnTo>
                              <a:lnTo>
                                <a:pt x="412" y="141"/>
                              </a:lnTo>
                              <a:lnTo>
                                <a:pt x="404" y="161"/>
                              </a:lnTo>
                              <a:lnTo>
                                <a:pt x="400" y="173"/>
                              </a:lnTo>
                              <a:lnTo>
                                <a:pt x="392" y="185"/>
                              </a:lnTo>
                              <a:lnTo>
                                <a:pt x="392" y="189"/>
                              </a:lnTo>
                              <a:lnTo>
                                <a:pt x="392" y="194"/>
                              </a:lnTo>
                              <a:lnTo>
                                <a:pt x="392" y="210"/>
                              </a:lnTo>
                              <a:lnTo>
                                <a:pt x="388" y="230"/>
                              </a:lnTo>
                              <a:lnTo>
                                <a:pt x="388" y="254"/>
                              </a:lnTo>
                              <a:lnTo>
                                <a:pt x="388" y="274"/>
                              </a:lnTo>
                              <a:lnTo>
                                <a:pt x="388" y="295"/>
                              </a:lnTo>
                              <a:lnTo>
                                <a:pt x="388" y="311"/>
                              </a:lnTo>
                              <a:lnTo>
                                <a:pt x="388" y="315"/>
                              </a:lnTo>
                              <a:lnTo>
                                <a:pt x="380" y="315"/>
                              </a:lnTo>
                              <a:lnTo>
                                <a:pt x="372" y="315"/>
                              </a:lnTo>
                              <a:lnTo>
                                <a:pt x="351" y="315"/>
                              </a:lnTo>
                              <a:lnTo>
                                <a:pt x="335" y="315"/>
                              </a:lnTo>
                              <a:lnTo>
                                <a:pt x="315" y="315"/>
                              </a:lnTo>
                              <a:lnTo>
                                <a:pt x="299" y="315"/>
                              </a:lnTo>
                              <a:lnTo>
                                <a:pt x="287" y="315"/>
                              </a:lnTo>
                              <a:lnTo>
                                <a:pt x="283" y="315"/>
                              </a:lnTo>
                              <a:lnTo>
                                <a:pt x="283" y="311"/>
                              </a:lnTo>
                              <a:lnTo>
                                <a:pt x="279" y="307"/>
                              </a:lnTo>
                              <a:lnTo>
                                <a:pt x="271" y="303"/>
                              </a:lnTo>
                              <a:lnTo>
                                <a:pt x="263" y="295"/>
                              </a:lnTo>
                              <a:lnTo>
                                <a:pt x="254" y="286"/>
                              </a:lnTo>
                              <a:lnTo>
                                <a:pt x="246" y="278"/>
                              </a:lnTo>
                              <a:lnTo>
                                <a:pt x="242" y="274"/>
                              </a:lnTo>
                              <a:lnTo>
                                <a:pt x="238" y="274"/>
                              </a:lnTo>
                              <a:lnTo>
                                <a:pt x="234" y="274"/>
                              </a:lnTo>
                              <a:lnTo>
                                <a:pt x="226" y="274"/>
                              </a:lnTo>
                              <a:lnTo>
                                <a:pt x="218" y="274"/>
                              </a:lnTo>
                              <a:lnTo>
                                <a:pt x="206" y="278"/>
                              </a:lnTo>
                              <a:lnTo>
                                <a:pt x="202" y="278"/>
                              </a:lnTo>
                              <a:lnTo>
                                <a:pt x="194" y="278"/>
                              </a:lnTo>
                              <a:lnTo>
                                <a:pt x="190" y="278"/>
                              </a:lnTo>
                              <a:lnTo>
                                <a:pt x="182" y="282"/>
                              </a:lnTo>
                              <a:lnTo>
                                <a:pt x="174" y="286"/>
                              </a:lnTo>
                              <a:lnTo>
                                <a:pt x="162" y="295"/>
                              </a:lnTo>
                              <a:lnTo>
                                <a:pt x="153" y="299"/>
                              </a:lnTo>
                              <a:lnTo>
                                <a:pt x="141" y="303"/>
                              </a:lnTo>
                              <a:lnTo>
                                <a:pt x="137" y="307"/>
                              </a:lnTo>
                              <a:lnTo>
                                <a:pt x="133" y="307"/>
                              </a:lnTo>
                              <a:lnTo>
                                <a:pt x="129" y="311"/>
                              </a:lnTo>
                              <a:lnTo>
                                <a:pt x="113" y="311"/>
                              </a:lnTo>
                              <a:lnTo>
                                <a:pt x="93" y="315"/>
                              </a:lnTo>
                              <a:lnTo>
                                <a:pt x="73" y="319"/>
                              </a:lnTo>
                              <a:lnTo>
                                <a:pt x="48" y="323"/>
                              </a:lnTo>
                              <a:lnTo>
                                <a:pt x="32" y="327"/>
                              </a:lnTo>
                              <a:lnTo>
                                <a:pt x="16" y="331"/>
                              </a:lnTo>
                              <a:lnTo>
                                <a:pt x="12" y="331"/>
                              </a:lnTo>
                              <a:lnTo>
                                <a:pt x="12" y="335"/>
                              </a:lnTo>
                              <a:lnTo>
                                <a:pt x="8" y="339"/>
                              </a:lnTo>
                              <a:lnTo>
                                <a:pt x="8" y="347"/>
                              </a:lnTo>
                              <a:lnTo>
                                <a:pt x="4" y="351"/>
                              </a:lnTo>
                              <a:lnTo>
                                <a:pt x="4" y="355"/>
                              </a:lnTo>
                              <a:lnTo>
                                <a:pt x="0" y="359"/>
                              </a:lnTo>
                              <a:lnTo>
                                <a:pt x="0" y="363"/>
                              </a:lnTo>
                              <a:lnTo>
                                <a:pt x="137" y="52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9,812" path="m137,525l238,529l355,751l359,755l372,763l392,771l416,783l440,795l460,803l477,808l481,812l485,808l493,795l501,779l513,763l525,743l537,727l545,715l545,711l549,711l561,711l582,707l602,702l622,698l638,694l650,694l654,694l658,690l662,682l670,674l679,662l687,654l695,642l703,638l703,634l707,634l719,638l731,642l747,650l763,654l779,658l792,662l796,662l800,662l808,654l828,642l844,630l864,618l880,610l893,602l897,597l901,597l909,597l917,593l933,593l945,589l957,589l965,585l1010,610l1014,606l1026,597l1042,585l1062,573l1082,557l1099,545l1111,537l1115,533l1127,529l1163,517l1216,501l1272,480l1333,456l1381,440l1418,428l1434,424l1539,331l1531,315l1506,278l1474,226l1434,165l1397,105l1365,52l1341,16l1333,0l1325,4l1309,16l1280,28l1252,44l1220,60l1195,76l1175,84l1171,88l1167,93l1155,97l1139,105l1123,117l1103,125l1086,133l1078,141l1074,141l1070,141l1058,133l1046,121l1026,109l1010,97l998,88l985,80l981,76l981,72l973,68l965,56l957,44l945,32l937,24l929,16l929,12l925,12l913,20l901,24l884,32l864,40l852,48l840,52l836,56l824,68l808,84l792,101l775,117l759,133l751,145l747,149l739,145l719,137l695,125l662,113l630,101l606,88l586,80l578,76l573,76l557,80l533,84l505,84l481,88l456,93l440,93l436,93l432,101l428,109l420,125l412,141l404,161l400,173l392,185l392,189l392,194l392,210l388,230l388,254l388,274l388,295l388,311l388,315l380,315l372,315l351,315l335,315l315,315l299,315l287,315l283,315l283,311l279,307l271,303l263,295l254,286l246,278l242,274l238,274l234,274l226,274l218,274l206,278l202,278l194,278l190,278l182,282l174,286l162,295l153,299l141,303l137,307l133,307l129,311l113,311l93,315l73,319l48,323l32,327l16,331l12,331l12,335l8,339l8,347l4,351l4,355l0,359l0,363l137,525e" stroked="t" o:allowincell="f" style="position:absolute;margin-left:360.85pt;margin-top:146.65pt;width:76.9pt;height:40.5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1105535</wp:posOffset>
                </wp:positionH>
                <wp:positionV relativeFrom="paragraph">
                  <wp:posOffset>3419475</wp:posOffset>
                </wp:positionV>
                <wp:extent cx="45720" cy="43180"/>
                <wp:effectExtent l="635" t="0" r="635" b="635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68">
                              <a:moveTo>
                                <a:pt x="36" y="0"/>
                              </a:moveTo>
                              <a:lnTo>
                                <a:pt x="44" y="0"/>
                              </a:lnTo>
                              <a:lnTo>
                                <a:pt x="52" y="0"/>
                              </a:lnTo>
                              <a:lnTo>
                                <a:pt x="56" y="4"/>
                              </a:lnTo>
                              <a:lnTo>
                                <a:pt x="64" y="8"/>
                              </a:lnTo>
                              <a:lnTo>
                                <a:pt x="68" y="16"/>
                              </a:lnTo>
                              <a:lnTo>
                                <a:pt x="68" y="20"/>
                              </a:lnTo>
                              <a:lnTo>
                                <a:pt x="72" y="28"/>
                              </a:lnTo>
                              <a:lnTo>
                                <a:pt x="72" y="32"/>
                              </a:lnTo>
                              <a:lnTo>
                                <a:pt x="72" y="40"/>
                              </a:lnTo>
                              <a:lnTo>
                                <a:pt x="68" y="48"/>
                              </a:lnTo>
                              <a:lnTo>
                                <a:pt x="68" y="52"/>
                              </a:lnTo>
                              <a:lnTo>
                                <a:pt x="64" y="60"/>
                              </a:lnTo>
                              <a:lnTo>
                                <a:pt x="56" y="64"/>
                              </a:lnTo>
                              <a:lnTo>
                                <a:pt x="52" y="64"/>
                              </a:lnTo>
                              <a:lnTo>
                                <a:pt x="44" y="68"/>
                              </a:lnTo>
                              <a:lnTo>
                                <a:pt x="36" y="68"/>
                              </a:lnTo>
                              <a:lnTo>
                                <a:pt x="28" y="68"/>
                              </a:lnTo>
                              <a:lnTo>
                                <a:pt x="24" y="64"/>
                              </a:lnTo>
                              <a:lnTo>
                                <a:pt x="16" y="64"/>
                              </a:lnTo>
                              <a:lnTo>
                                <a:pt x="12" y="60"/>
                              </a:lnTo>
                              <a:lnTo>
                                <a:pt x="8" y="52"/>
                              </a:lnTo>
                              <a:lnTo>
                                <a:pt x="4" y="48"/>
                              </a:lnTo>
                              <a:lnTo>
                                <a:pt x="4" y="40"/>
                              </a:lnTo>
                              <a:lnTo>
                                <a:pt x="0" y="32"/>
                              </a:lnTo>
                              <a:lnTo>
                                <a:pt x="4" y="28"/>
                              </a:lnTo>
                              <a:lnTo>
                                <a:pt x="4" y="20"/>
                              </a:lnTo>
                              <a:lnTo>
                                <a:pt x="8" y="16"/>
                              </a:lnTo>
                              <a:lnTo>
                                <a:pt x="12" y="8"/>
                              </a:lnTo>
                              <a:lnTo>
                                <a:pt x="16" y="4"/>
                              </a:lnTo>
                              <a:lnTo>
                                <a:pt x="24" y="0"/>
                              </a:lnTo>
                              <a:lnTo>
                                <a:pt x="28" y="0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68" path="m36,0l44,0l52,0l56,4l64,8l68,16l68,20l72,28l72,32l72,40l68,48l68,52l64,60l56,64l52,64l44,68l36,68l28,68l24,64l16,64l12,60l8,52l4,48l4,40l0,32l4,28l4,20l8,16l12,8l16,4l24,0l28,0l36,0xe" fillcolor="black" stroked="f" o:allowincell="f" style="position:absolute;margin-left:87.05pt;margin-top:269.25pt;width:3.55pt;height: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1105535</wp:posOffset>
                </wp:positionH>
                <wp:positionV relativeFrom="paragraph">
                  <wp:posOffset>3419475</wp:posOffset>
                </wp:positionV>
                <wp:extent cx="45720" cy="43180"/>
                <wp:effectExtent l="635" t="635" r="1270" b="127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68">
                              <a:moveTo>
                                <a:pt x="36" y="0"/>
                              </a:moveTo>
                              <a:lnTo>
                                <a:pt x="44" y="0"/>
                              </a:lnTo>
                              <a:lnTo>
                                <a:pt x="52" y="0"/>
                              </a:lnTo>
                              <a:lnTo>
                                <a:pt x="56" y="4"/>
                              </a:lnTo>
                              <a:lnTo>
                                <a:pt x="64" y="8"/>
                              </a:lnTo>
                              <a:lnTo>
                                <a:pt x="68" y="16"/>
                              </a:lnTo>
                              <a:lnTo>
                                <a:pt x="68" y="20"/>
                              </a:lnTo>
                              <a:lnTo>
                                <a:pt x="72" y="28"/>
                              </a:lnTo>
                              <a:lnTo>
                                <a:pt x="72" y="32"/>
                              </a:lnTo>
                              <a:lnTo>
                                <a:pt x="72" y="40"/>
                              </a:lnTo>
                              <a:lnTo>
                                <a:pt x="68" y="48"/>
                              </a:lnTo>
                              <a:lnTo>
                                <a:pt x="68" y="52"/>
                              </a:lnTo>
                              <a:lnTo>
                                <a:pt x="64" y="60"/>
                              </a:lnTo>
                              <a:lnTo>
                                <a:pt x="56" y="64"/>
                              </a:lnTo>
                              <a:lnTo>
                                <a:pt x="52" y="64"/>
                              </a:lnTo>
                              <a:lnTo>
                                <a:pt x="44" y="68"/>
                              </a:lnTo>
                              <a:lnTo>
                                <a:pt x="36" y="68"/>
                              </a:lnTo>
                              <a:lnTo>
                                <a:pt x="28" y="68"/>
                              </a:lnTo>
                              <a:lnTo>
                                <a:pt x="24" y="64"/>
                              </a:lnTo>
                              <a:lnTo>
                                <a:pt x="16" y="64"/>
                              </a:lnTo>
                              <a:lnTo>
                                <a:pt x="12" y="60"/>
                              </a:lnTo>
                              <a:lnTo>
                                <a:pt x="8" y="52"/>
                              </a:lnTo>
                              <a:lnTo>
                                <a:pt x="4" y="48"/>
                              </a:lnTo>
                              <a:lnTo>
                                <a:pt x="4" y="40"/>
                              </a:lnTo>
                              <a:lnTo>
                                <a:pt x="0" y="32"/>
                              </a:lnTo>
                              <a:lnTo>
                                <a:pt x="4" y="28"/>
                              </a:lnTo>
                              <a:lnTo>
                                <a:pt x="4" y="20"/>
                              </a:lnTo>
                              <a:lnTo>
                                <a:pt x="8" y="16"/>
                              </a:lnTo>
                              <a:lnTo>
                                <a:pt x="12" y="8"/>
                              </a:lnTo>
                              <a:lnTo>
                                <a:pt x="16" y="4"/>
                              </a:lnTo>
                              <a:lnTo>
                                <a:pt x="24" y="0"/>
                              </a:lnTo>
                              <a:lnTo>
                                <a:pt x="28" y="0"/>
                              </a:lnTo>
                              <a:lnTo>
                                <a:pt x="3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68" path="m36,0l44,0l52,0l56,4l64,8l68,16l68,20l72,28l72,32l72,40l68,48l68,52l64,60l56,64l52,64l44,68l36,68l28,68l24,64l16,64l12,60l8,52l4,48l4,40l0,32l4,28l4,20l8,16l12,8l16,4l24,0l28,0l36,0e" stroked="t" o:allowincell="f" style="position:absolute;margin-left:87.05pt;margin-top:269.25pt;width:3.55pt;height:3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556260</wp:posOffset>
                </wp:positionH>
                <wp:positionV relativeFrom="paragraph">
                  <wp:posOffset>3644900</wp:posOffset>
                </wp:positionV>
                <wp:extent cx="43815" cy="43815"/>
                <wp:effectExtent l="635" t="635" r="0" b="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69">
                              <a:moveTo>
                                <a:pt x="33" y="0"/>
                              </a:moveTo>
                              <a:lnTo>
                                <a:pt x="41" y="0"/>
                              </a:lnTo>
                              <a:lnTo>
                                <a:pt x="49" y="0"/>
                              </a:lnTo>
                              <a:lnTo>
                                <a:pt x="53" y="4"/>
                              </a:lnTo>
                              <a:lnTo>
                                <a:pt x="61" y="8"/>
                              </a:lnTo>
                              <a:lnTo>
                                <a:pt x="65" y="16"/>
                              </a:lnTo>
                              <a:lnTo>
                                <a:pt x="69" y="20"/>
                              </a:lnTo>
                              <a:lnTo>
                                <a:pt x="69" y="28"/>
                              </a:lnTo>
                              <a:lnTo>
                                <a:pt x="69" y="32"/>
                              </a:lnTo>
                              <a:lnTo>
                                <a:pt x="69" y="40"/>
                              </a:lnTo>
                              <a:lnTo>
                                <a:pt x="69" y="49"/>
                              </a:lnTo>
                              <a:lnTo>
                                <a:pt x="65" y="53"/>
                              </a:lnTo>
                              <a:lnTo>
                                <a:pt x="61" y="61"/>
                              </a:lnTo>
                              <a:lnTo>
                                <a:pt x="53" y="65"/>
                              </a:lnTo>
                              <a:lnTo>
                                <a:pt x="49" y="65"/>
                              </a:lnTo>
                              <a:lnTo>
                                <a:pt x="41" y="69"/>
                              </a:lnTo>
                              <a:lnTo>
                                <a:pt x="33" y="69"/>
                              </a:lnTo>
                              <a:lnTo>
                                <a:pt x="29" y="69"/>
                              </a:lnTo>
                              <a:lnTo>
                                <a:pt x="21" y="65"/>
                              </a:lnTo>
                              <a:lnTo>
                                <a:pt x="17" y="65"/>
                              </a:lnTo>
                              <a:lnTo>
                                <a:pt x="8" y="61"/>
                              </a:lnTo>
                              <a:lnTo>
                                <a:pt x="4" y="53"/>
                              </a:lnTo>
                              <a:lnTo>
                                <a:pt x="0" y="49"/>
                              </a:lnTo>
                              <a:lnTo>
                                <a:pt x="0" y="40"/>
                              </a:lnTo>
                              <a:lnTo>
                                <a:pt x="0" y="32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4" y="16"/>
                              </a:lnTo>
                              <a:lnTo>
                                <a:pt x="8" y="8"/>
                              </a:lnTo>
                              <a:lnTo>
                                <a:pt x="17" y="4"/>
                              </a:lnTo>
                              <a:lnTo>
                                <a:pt x="21" y="0"/>
                              </a:lnTo>
                              <a:lnTo>
                                <a:pt x="29" y="0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69" path="m33,0l41,0l49,0l53,4l61,8l65,16l69,20l69,28l69,32l69,40l69,49l65,53l61,61l53,65l49,65l41,69l33,69l29,69l21,65l17,65l8,61l4,53l0,49l0,40l0,32l0,28l0,20l4,16l8,8l17,4l21,0l29,0l33,0xe" fillcolor="black" stroked="f" o:allowincell="f" style="position:absolute;margin-left:43.8pt;margin-top:287pt;width:3.4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556260</wp:posOffset>
                </wp:positionH>
                <wp:positionV relativeFrom="paragraph">
                  <wp:posOffset>3644900</wp:posOffset>
                </wp:positionV>
                <wp:extent cx="43815" cy="43815"/>
                <wp:effectExtent l="1270" t="1270" r="635" b="635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69">
                              <a:moveTo>
                                <a:pt x="33" y="0"/>
                              </a:moveTo>
                              <a:lnTo>
                                <a:pt x="41" y="0"/>
                              </a:lnTo>
                              <a:lnTo>
                                <a:pt x="49" y="0"/>
                              </a:lnTo>
                              <a:lnTo>
                                <a:pt x="53" y="4"/>
                              </a:lnTo>
                              <a:lnTo>
                                <a:pt x="61" y="8"/>
                              </a:lnTo>
                              <a:lnTo>
                                <a:pt x="65" y="16"/>
                              </a:lnTo>
                              <a:lnTo>
                                <a:pt x="69" y="20"/>
                              </a:lnTo>
                              <a:lnTo>
                                <a:pt x="69" y="28"/>
                              </a:lnTo>
                              <a:lnTo>
                                <a:pt x="69" y="32"/>
                              </a:lnTo>
                              <a:lnTo>
                                <a:pt x="69" y="40"/>
                              </a:lnTo>
                              <a:lnTo>
                                <a:pt x="69" y="49"/>
                              </a:lnTo>
                              <a:lnTo>
                                <a:pt x="65" y="53"/>
                              </a:lnTo>
                              <a:lnTo>
                                <a:pt x="61" y="61"/>
                              </a:lnTo>
                              <a:lnTo>
                                <a:pt x="53" y="65"/>
                              </a:lnTo>
                              <a:lnTo>
                                <a:pt x="49" y="65"/>
                              </a:lnTo>
                              <a:lnTo>
                                <a:pt x="41" y="69"/>
                              </a:lnTo>
                              <a:lnTo>
                                <a:pt x="33" y="69"/>
                              </a:lnTo>
                              <a:lnTo>
                                <a:pt x="29" y="69"/>
                              </a:lnTo>
                              <a:lnTo>
                                <a:pt x="21" y="65"/>
                              </a:lnTo>
                              <a:lnTo>
                                <a:pt x="17" y="65"/>
                              </a:lnTo>
                              <a:lnTo>
                                <a:pt x="8" y="61"/>
                              </a:lnTo>
                              <a:lnTo>
                                <a:pt x="4" y="53"/>
                              </a:lnTo>
                              <a:lnTo>
                                <a:pt x="0" y="49"/>
                              </a:lnTo>
                              <a:lnTo>
                                <a:pt x="0" y="40"/>
                              </a:lnTo>
                              <a:lnTo>
                                <a:pt x="0" y="32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4" y="16"/>
                              </a:lnTo>
                              <a:lnTo>
                                <a:pt x="8" y="8"/>
                              </a:lnTo>
                              <a:lnTo>
                                <a:pt x="17" y="4"/>
                              </a:lnTo>
                              <a:lnTo>
                                <a:pt x="21" y="0"/>
                              </a:lnTo>
                              <a:lnTo>
                                <a:pt x="29" y="0"/>
                              </a:lnTo>
                              <a:lnTo>
                                <a:pt x="3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69" path="m33,0l41,0l49,0l53,4l61,8l65,16l69,20l69,28l69,32l69,40l69,49l65,53l61,61l53,65l49,65l41,69l33,69l29,69l21,65l17,65l8,61l4,53l0,49l0,40l0,32l0,28l0,20l4,16l8,8l17,4l21,0l29,0l33,0e" stroked="t" o:allowincell="f" style="position:absolute;margin-left:43.8pt;margin-top:287pt;width:3.4pt;height:3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1779905</wp:posOffset>
                </wp:positionH>
                <wp:positionV relativeFrom="paragraph">
                  <wp:posOffset>2652395</wp:posOffset>
                </wp:positionV>
                <wp:extent cx="45720" cy="43180"/>
                <wp:effectExtent l="635" t="0" r="635" b="635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68">
                              <a:moveTo>
                                <a:pt x="36" y="0"/>
                              </a:moveTo>
                              <a:lnTo>
                                <a:pt x="44" y="0"/>
                              </a:lnTo>
                              <a:lnTo>
                                <a:pt x="52" y="0"/>
                              </a:lnTo>
                              <a:lnTo>
                                <a:pt x="56" y="4"/>
                              </a:lnTo>
                              <a:lnTo>
                                <a:pt x="60" y="8"/>
                              </a:lnTo>
                              <a:lnTo>
                                <a:pt x="68" y="12"/>
                              </a:lnTo>
                              <a:lnTo>
                                <a:pt x="68" y="20"/>
                              </a:lnTo>
                              <a:lnTo>
                                <a:pt x="72" y="28"/>
                              </a:lnTo>
                              <a:lnTo>
                                <a:pt x="72" y="32"/>
                              </a:lnTo>
                              <a:lnTo>
                                <a:pt x="72" y="40"/>
                              </a:lnTo>
                              <a:lnTo>
                                <a:pt x="68" y="48"/>
                              </a:lnTo>
                              <a:lnTo>
                                <a:pt x="68" y="52"/>
                              </a:lnTo>
                              <a:lnTo>
                                <a:pt x="60" y="60"/>
                              </a:lnTo>
                              <a:lnTo>
                                <a:pt x="56" y="64"/>
                              </a:lnTo>
                              <a:lnTo>
                                <a:pt x="52" y="64"/>
                              </a:lnTo>
                              <a:lnTo>
                                <a:pt x="44" y="68"/>
                              </a:lnTo>
                              <a:lnTo>
                                <a:pt x="36" y="68"/>
                              </a:lnTo>
                              <a:lnTo>
                                <a:pt x="28" y="68"/>
                              </a:lnTo>
                              <a:lnTo>
                                <a:pt x="24" y="64"/>
                              </a:lnTo>
                              <a:lnTo>
                                <a:pt x="16" y="64"/>
                              </a:lnTo>
                              <a:lnTo>
                                <a:pt x="12" y="60"/>
                              </a:lnTo>
                              <a:lnTo>
                                <a:pt x="8" y="52"/>
                              </a:lnTo>
                              <a:lnTo>
                                <a:pt x="4" y="48"/>
                              </a:lnTo>
                              <a:lnTo>
                                <a:pt x="0" y="40"/>
                              </a:lnTo>
                              <a:lnTo>
                                <a:pt x="0" y="32"/>
                              </a:lnTo>
                              <a:lnTo>
                                <a:pt x="0" y="28"/>
                              </a:lnTo>
                              <a:lnTo>
                                <a:pt x="4" y="20"/>
                              </a:lnTo>
                              <a:lnTo>
                                <a:pt x="8" y="12"/>
                              </a:lnTo>
                              <a:lnTo>
                                <a:pt x="12" y="8"/>
                              </a:lnTo>
                              <a:lnTo>
                                <a:pt x="16" y="4"/>
                              </a:lnTo>
                              <a:lnTo>
                                <a:pt x="24" y="0"/>
                              </a:lnTo>
                              <a:lnTo>
                                <a:pt x="28" y="0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68" path="m36,0l44,0l52,0l56,4l60,8l68,12l68,20l72,28l72,32l72,40l68,48l68,52l60,60l56,64l52,64l44,68l36,68l28,68l24,64l16,64l12,60l8,52l4,48l0,40l0,32l0,28l4,20l8,12l12,8l16,4l24,0l28,0l36,0xe" fillcolor="black" stroked="f" o:allowincell="f" style="position:absolute;margin-left:140.15pt;margin-top:208.85pt;width:3.55pt;height: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1779905</wp:posOffset>
                </wp:positionH>
                <wp:positionV relativeFrom="paragraph">
                  <wp:posOffset>2652395</wp:posOffset>
                </wp:positionV>
                <wp:extent cx="45720" cy="43180"/>
                <wp:effectExtent l="635" t="635" r="1270" b="127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68">
                              <a:moveTo>
                                <a:pt x="36" y="0"/>
                              </a:moveTo>
                              <a:lnTo>
                                <a:pt x="44" y="0"/>
                              </a:lnTo>
                              <a:lnTo>
                                <a:pt x="52" y="0"/>
                              </a:lnTo>
                              <a:lnTo>
                                <a:pt x="56" y="4"/>
                              </a:lnTo>
                              <a:lnTo>
                                <a:pt x="60" y="8"/>
                              </a:lnTo>
                              <a:lnTo>
                                <a:pt x="68" y="12"/>
                              </a:lnTo>
                              <a:lnTo>
                                <a:pt x="68" y="20"/>
                              </a:lnTo>
                              <a:lnTo>
                                <a:pt x="72" y="28"/>
                              </a:lnTo>
                              <a:lnTo>
                                <a:pt x="72" y="32"/>
                              </a:lnTo>
                              <a:lnTo>
                                <a:pt x="72" y="40"/>
                              </a:lnTo>
                              <a:lnTo>
                                <a:pt x="68" y="48"/>
                              </a:lnTo>
                              <a:lnTo>
                                <a:pt x="68" y="52"/>
                              </a:lnTo>
                              <a:lnTo>
                                <a:pt x="60" y="60"/>
                              </a:lnTo>
                              <a:lnTo>
                                <a:pt x="56" y="64"/>
                              </a:lnTo>
                              <a:lnTo>
                                <a:pt x="52" y="64"/>
                              </a:lnTo>
                              <a:lnTo>
                                <a:pt x="44" y="68"/>
                              </a:lnTo>
                              <a:lnTo>
                                <a:pt x="36" y="68"/>
                              </a:lnTo>
                              <a:lnTo>
                                <a:pt x="28" y="68"/>
                              </a:lnTo>
                              <a:lnTo>
                                <a:pt x="24" y="64"/>
                              </a:lnTo>
                              <a:lnTo>
                                <a:pt x="16" y="64"/>
                              </a:lnTo>
                              <a:lnTo>
                                <a:pt x="12" y="60"/>
                              </a:lnTo>
                              <a:lnTo>
                                <a:pt x="8" y="52"/>
                              </a:lnTo>
                              <a:lnTo>
                                <a:pt x="4" y="48"/>
                              </a:lnTo>
                              <a:lnTo>
                                <a:pt x="0" y="40"/>
                              </a:lnTo>
                              <a:lnTo>
                                <a:pt x="0" y="32"/>
                              </a:lnTo>
                              <a:lnTo>
                                <a:pt x="0" y="28"/>
                              </a:lnTo>
                              <a:lnTo>
                                <a:pt x="4" y="20"/>
                              </a:lnTo>
                              <a:lnTo>
                                <a:pt x="8" y="12"/>
                              </a:lnTo>
                              <a:lnTo>
                                <a:pt x="12" y="8"/>
                              </a:lnTo>
                              <a:lnTo>
                                <a:pt x="16" y="4"/>
                              </a:lnTo>
                              <a:lnTo>
                                <a:pt x="24" y="0"/>
                              </a:lnTo>
                              <a:lnTo>
                                <a:pt x="28" y="0"/>
                              </a:lnTo>
                              <a:lnTo>
                                <a:pt x="3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68" path="m36,0l44,0l52,0l56,4l60,8l68,12l68,20l72,28l72,32l72,40l68,48l68,52l60,60l56,64l52,64l44,68l36,68l28,68l24,64l16,64l12,60l8,52l4,48l0,40l0,32l0,28l4,20l8,12l12,8l16,4l24,0l28,0l36,0e" stroked="t" o:allowincell="f" style="position:absolute;margin-left:140.15pt;margin-top:208.85pt;width:3.55pt;height:3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807720</wp:posOffset>
                </wp:positionH>
                <wp:positionV relativeFrom="paragraph">
                  <wp:posOffset>3282950</wp:posOffset>
                </wp:positionV>
                <wp:extent cx="46355" cy="43815"/>
                <wp:effectExtent l="635" t="635" r="0" b="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69">
                              <a:moveTo>
                                <a:pt x="37" y="0"/>
                              </a:moveTo>
                              <a:lnTo>
                                <a:pt x="41" y="0"/>
                              </a:lnTo>
                              <a:lnTo>
                                <a:pt x="49" y="0"/>
                              </a:lnTo>
                              <a:lnTo>
                                <a:pt x="57" y="5"/>
                              </a:lnTo>
                              <a:lnTo>
                                <a:pt x="61" y="9"/>
                              </a:lnTo>
                              <a:lnTo>
                                <a:pt x="65" y="17"/>
                              </a:lnTo>
                              <a:lnTo>
                                <a:pt x="69" y="21"/>
                              </a:lnTo>
                              <a:lnTo>
                                <a:pt x="69" y="29"/>
                              </a:lnTo>
                              <a:lnTo>
                                <a:pt x="73" y="37"/>
                              </a:lnTo>
                              <a:lnTo>
                                <a:pt x="69" y="41"/>
                              </a:lnTo>
                              <a:lnTo>
                                <a:pt x="69" y="49"/>
                              </a:lnTo>
                              <a:lnTo>
                                <a:pt x="65" y="53"/>
                              </a:lnTo>
                              <a:lnTo>
                                <a:pt x="61" y="61"/>
                              </a:lnTo>
                              <a:lnTo>
                                <a:pt x="57" y="65"/>
                              </a:lnTo>
                              <a:lnTo>
                                <a:pt x="49" y="69"/>
                              </a:lnTo>
                              <a:lnTo>
                                <a:pt x="41" y="69"/>
                              </a:lnTo>
                              <a:lnTo>
                                <a:pt x="37" y="69"/>
                              </a:lnTo>
                              <a:lnTo>
                                <a:pt x="28" y="69"/>
                              </a:lnTo>
                              <a:lnTo>
                                <a:pt x="20" y="69"/>
                              </a:lnTo>
                              <a:lnTo>
                                <a:pt x="16" y="65"/>
                              </a:lnTo>
                              <a:lnTo>
                                <a:pt x="8" y="61"/>
                              </a:lnTo>
                              <a:lnTo>
                                <a:pt x="4" y="53"/>
                              </a:lnTo>
                              <a:lnTo>
                                <a:pt x="4" y="49"/>
                              </a:lnTo>
                              <a:lnTo>
                                <a:pt x="0" y="41"/>
                              </a:lnTo>
                              <a:lnTo>
                                <a:pt x="0" y="37"/>
                              </a:lnTo>
                              <a:lnTo>
                                <a:pt x="0" y="29"/>
                              </a:lnTo>
                              <a:lnTo>
                                <a:pt x="4" y="21"/>
                              </a:lnTo>
                              <a:lnTo>
                                <a:pt x="4" y="17"/>
                              </a:lnTo>
                              <a:lnTo>
                                <a:pt x="8" y="9"/>
                              </a:lnTo>
                              <a:lnTo>
                                <a:pt x="16" y="5"/>
                              </a:lnTo>
                              <a:lnTo>
                                <a:pt x="20" y="0"/>
                              </a:lnTo>
                              <a:lnTo>
                                <a:pt x="28" y="0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69" path="m37,0l41,0l49,0l57,5l61,9l65,17l69,21l69,29l73,37l69,41l69,49l65,53l61,61l57,65l49,69l41,69l37,69l28,69l20,69l16,65l8,61l4,53l4,49l0,41l0,37l0,29l4,21l4,17l8,9l16,5l20,0l28,0l37,0xe" fillcolor="black" stroked="f" o:allowincell="f" style="position:absolute;margin-left:63.6pt;margin-top:258.5pt;width:3.6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807720</wp:posOffset>
                </wp:positionH>
                <wp:positionV relativeFrom="paragraph">
                  <wp:posOffset>3282950</wp:posOffset>
                </wp:positionV>
                <wp:extent cx="46355" cy="43815"/>
                <wp:effectExtent l="1270" t="1270" r="635" b="635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69">
                              <a:moveTo>
                                <a:pt x="37" y="0"/>
                              </a:moveTo>
                              <a:lnTo>
                                <a:pt x="41" y="0"/>
                              </a:lnTo>
                              <a:lnTo>
                                <a:pt x="49" y="0"/>
                              </a:lnTo>
                              <a:lnTo>
                                <a:pt x="57" y="5"/>
                              </a:lnTo>
                              <a:lnTo>
                                <a:pt x="61" y="9"/>
                              </a:lnTo>
                              <a:lnTo>
                                <a:pt x="65" y="17"/>
                              </a:lnTo>
                              <a:lnTo>
                                <a:pt x="69" y="21"/>
                              </a:lnTo>
                              <a:lnTo>
                                <a:pt x="69" y="29"/>
                              </a:lnTo>
                              <a:lnTo>
                                <a:pt x="73" y="37"/>
                              </a:lnTo>
                              <a:lnTo>
                                <a:pt x="69" y="41"/>
                              </a:lnTo>
                              <a:lnTo>
                                <a:pt x="69" y="49"/>
                              </a:lnTo>
                              <a:lnTo>
                                <a:pt x="65" y="53"/>
                              </a:lnTo>
                              <a:lnTo>
                                <a:pt x="61" y="61"/>
                              </a:lnTo>
                              <a:lnTo>
                                <a:pt x="57" y="65"/>
                              </a:lnTo>
                              <a:lnTo>
                                <a:pt x="49" y="69"/>
                              </a:lnTo>
                              <a:lnTo>
                                <a:pt x="41" y="69"/>
                              </a:lnTo>
                              <a:lnTo>
                                <a:pt x="37" y="69"/>
                              </a:lnTo>
                              <a:lnTo>
                                <a:pt x="28" y="69"/>
                              </a:lnTo>
                              <a:lnTo>
                                <a:pt x="20" y="69"/>
                              </a:lnTo>
                              <a:lnTo>
                                <a:pt x="16" y="65"/>
                              </a:lnTo>
                              <a:lnTo>
                                <a:pt x="8" y="61"/>
                              </a:lnTo>
                              <a:lnTo>
                                <a:pt x="4" y="53"/>
                              </a:lnTo>
                              <a:lnTo>
                                <a:pt x="4" y="49"/>
                              </a:lnTo>
                              <a:lnTo>
                                <a:pt x="0" y="41"/>
                              </a:lnTo>
                              <a:lnTo>
                                <a:pt x="0" y="37"/>
                              </a:lnTo>
                              <a:lnTo>
                                <a:pt x="0" y="29"/>
                              </a:lnTo>
                              <a:lnTo>
                                <a:pt x="4" y="21"/>
                              </a:lnTo>
                              <a:lnTo>
                                <a:pt x="4" y="17"/>
                              </a:lnTo>
                              <a:lnTo>
                                <a:pt x="8" y="9"/>
                              </a:lnTo>
                              <a:lnTo>
                                <a:pt x="16" y="5"/>
                              </a:lnTo>
                              <a:lnTo>
                                <a:pt x="20" y="0"/>
                              </a:lnTo>
                              <a:lnTo>
                                <a:pt x="28" y="0"/>
                              </a:lnTo>
                              <a:lnTo>
                                <a:pt x="3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69" path="m37,0l41,0l49,0l57,5l61,9l65,17l69,21l69,29l73,37l69,41l69,49l65,53l61,61l57,65l49,69l41,69l37,69l28,69l20,69l16,65l8,61l4,53l4,49l0,41l0,37l0,29l4,21l4,17l8,9l16,5l20,0l28,0l37,0e" stroked="t" o:allowincell="f" style="position:absolute;margin-left:63.6pt;margin-top:258.5pt;width:3.6pt;height:3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5172710</wp:posOffset>
                </wp:positionH>
                <wp:positionV relativeFrom="paragraph">
                  <wp:posOffset>4570730</wp:posOffset>
                </wp:positionV>
                <wp:extent cx="46355" cy="43815"/>
                <wp:effectExtent l="635" t="635" r="635" b="0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69">
                              <a:moveTo>
                                <a:pt x="36" y="0"/>
                              </a:moveTo>
                              <a:lnTo>
                                <a:pt x="40" y="0"/>
                              </a:lnTo>
                              <a:lnTo>
                                <a:pt x="48" y="0"/>
                              </a:lnTo>
                              <a:lnTo>
                                <a:pt x="56" y="4"/>
                              </a:lnTo>
                              <a:lnTo>
                                <a:pt x="60" y="8"/>
                              </a:lnTo>
                              <a:lnTo>
                                <a:pt x="65" y="16"/>
                              </a:lnTo>
                              <a:lnTo>
                                <a:pt x="69" y="20"/>
                              </a:lnTo>
                              <a:lnTo>
                                <a:pt x="69" y="29"/>
                              </a:lnTo>
                              <a:lnTo>
                                <a:pt x="73" y="33"/>
                              </a:lnTo>
                              <a:lnTo>
                                <a:pt x="69" y="41"/>
                              </a:lnTo>
                              <a:lnTo>
                                <a:pt x="69" y="49"/>
                              </a:lnTo>
                              <a:lnTo>
                                <a:pt x="65" y="53"/>
                              </a:lnTo>
                              <a:lnTo>
                                <a:pt x="60" y="61"/>
                              </a:lnTo>
                              <a:lnTo>
                                <a:pt x="56" y="65"/>
                              </a:lnTo>
                              <a:lnTo>
                                <a:pt x="48" y="69"/>
                              </a:lnTo>
                              <a:lnTo>
                                <a:pt x="40" y="69"/>
                              </a:lnTo>
                              <a:lnTo>
                                <a:pt x="36" y="69"/>
                              </a:lnTo>
                              <a:lnTo>
                                <a:pt x="28" y="69"/>
                              </a:lnTo>
                              <a:lnTo>
                                <a:pt x="20" y="69"/>
                              </a:lnTo>
                              <a:lnTo>
                                <a:pt x="16" y="65"/>
                              </a:lnTo>
                              <a:lnTo>
                                <a:pt x="8" y="61"/>
                              </a:lnTo>
                              <a:lnTo>
                                <a:pt x="4" y="53"/>
                              </a:lnTo>
                              <a:lnTo>
                                <a:pt x="0" y="49"/>
                              </a:lnTo>
                              <a:lnTo>
                                <a:pt x="0" y="41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20"/>
                              </a:lnTo>
                              <a:lnTo>
                                <a:pt x="4" y="16"/>
                              </a:lnTo>
                              <a:lnTo>
                                <a:pt x="8" y="8"/>
                              </a:lnTo>
                              <a:lnTo>
                                <a:pt x="16" y="4"/>
                              </a:lnTo>
                              <a:lnTo>
                                <a:pt x="20" y="0"/>
                              </a:lnTo>
                              <a:lnTo>
                                <a:pt x="28" y="0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69" path="m36,0l40,0l48,0l56,4l60,8l65,16l69,20l69,29l73,33l69,41l69,49l65,53l60,61l56,65l48,69l40,69l36,69l28,69l20,69l16,65l8,61l4,53l0,49l0,41l0,33l0,29l0,20l4,16l8,8l16,4l20,0l28,0l36,0xe" fillcolor="black" stroked="f" o:allowincell="f" style="position:absolute;margin-left:407.3pt;margin-top:359.9pt;width:3.6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5172710</wp:posOffset>
                </wp:positionH>
                <wp:positionV relativeFrom="paragraph">
                  <wp:posOffset>4570730</wp:posOffset>
                </wp:positionV>
                <wp:extent cx="46355" cy="43815"/>
                <wp:effectExtent l="1270" t="1270" r="635" b="635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69">
                              <a:moveTo>
                                <a:pt x="36" y="0"/>
                              </a:moveTo>
                              <a:lnTo>
                                <a:pt x="40" y="0"/>
                              </a:lnTo>
                              <a:lnTo>
                                <a:pt x="48" y="0"/>
                              </a:lnTo>
                              <a:lnTo>
                                <a:pt x="56" y="4"/>
                              </a:lnTo>
                              <a:lnTo>
                                <a:pt x="60" y="8"/>
                              </a:lnTo>
                              <a:lnTo>
                                <a:pt x="65" y="16"/>
                              </a:lnTo>
                              <a:lnTo>
                                <a:pt x="69" y="20"/>
                              </a:lnTo>
                              <a:lnTo>
                                <a:pt x="69" y="29"/>
                              </a:lnTo>
                              <a:lnTo>
                                <a:pt x="73" y="33"/>
                              </a:lnTo>
                              <a:lnTo>
                                <a:pt x="69" y="41"/>
                              </a:lnTo>
                              <a:lnTo>
                                <a:pt x="69" y="49"/>
                              </a:lnTo>
                              <a:lnTo>
                                <a:pt x="65" y="53"/>
                              </a:lnTo>
                              <a:lnTo>
                                <a:pt x="60" y="61"/>
                              </a:lnTo>
                              <a:lnTo>
                                <a:pt x="56" y="65"/>
                              </a:lnTo>
                              <a:lnTo>
                                <a:pt x="48" y="69"/>
                              </a:lnTo>
                              <a:lnTo>
                                <a:pt x="40" y="69"/>
                              </a:lnTo>
                              <a:lnTo>
                                <a:pt x="36" y="69"/>
                              </a:lnTo>
                              <a:lnTo>
                                <a:pt x="28" y="69"/>
                              </a:lnTo>
                              <a:lnTo>
                                <a:pt x="20" y="69"/>
                              </a:lnTo>
                              <a:lnTo>
                                <a:pt x="16" y="65"/>
                              </a:lnTo>
                              <a:lnTo>
                                <a:pt x="8" y="61"/>
                              </a:lnTo>
                              <a:lnTo>
                                <a:pt x="4" y="53"/>
                              </a:lnTo>
                              <a:lnTo>
                                <a:pt x="0" y="49"/>
                              </a:lnTo>
                              <a:lnTo>
                                <a:pt x="0" y="41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20"/>
                              </a:lnTo>
                              <a:lnTo>
                                <a:pt x="4" y="16"/>
                              </a:lnTo>
                              <a:lnTo>
                                <a:pt x="8" y="8"/>
                              </a:lnTo>
                              <a:lnTo>
                                <a:pt x="16" y="4"/>
                              </a:lnTo>
                              <a:lnTo>
                                <a:pt x="20" y="0"/>
                              </a:lnTo>
                              <a:lnTo>
                                <a:pt x="28" y="0"/>
                              </a:lnTo>
                              <a:lnTo>
                                <a:pt x="3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69" path="m36,0l40,0l48,0l56,4l60,8l65,16l69,20l69,29l73,33l69,41l69,49l65,53l60,61l56,65l48,69l40,69l36,69l28,69l20,69l16,65l8,61l4,53l0,49l0,41l0,33l0,29l0,20l4,16l8,8l16,4l20,0l28,0l36,0e" stroked="t" o:allowincell="f" style="position:absolute;margin-left:407.3pt;margin-top:359.9pt;width:3.6pt;height:3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5241925</wp:posOffset>
                </wp:positionH>
                <wp:positionV relativeFrom="paragraph">
                  <wp:posOffset>4832350</wp:posOffset>
                </wp:positionV>
                <wp:extent cx="43815" cy="46355"/>
                <wp:effectExtent l="635" t="635" r="0" b="635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73">
                              <a:moveTo>
                                <a:pt x="32" y="0"/>
                              </a:moveTo>
                              <a:lnTo>
                                <a:pt x="40" y="4"/>
                              </a:lnTo>
                              <a:lnTo>
                                <a:pt x="48" y="4"/>
                              </a:lnTo>
                              <a:lnTo>
                                <a:pt x="52" y="8"/>
                              </a:lnTo>
                              <a:lnTo>
                                <a:pt x="61" y="12"/>
                              </a:lnTo>
                              <a:lnTo>
                                <a:pt x="65" y="16"/>
                              </a:lnTo>
                              <a:lnTo>
                                <a:pt x="69" y="25"/>
                              </a:lnTo>
                              <a:lnTo>
                                <a:pt x="69" y="29"/>
                              </a:lnTo>
                              <a:lnTo>
                                <a:pt x="69" y="37"/>
                              </a:lnTo>
                              <a:lnTo>
                                <a:pt x="69" y="45"/>
                              </a:lnTo>
                              <a:lnTo>
                                <a:pt x="69" y="53"/>
                              </a:lnTo>
                              <a:lnTo>
                                <a:pt x="65" y="57"/>
                              </a:lnTo>
                              <a:lnTo>
                                <a:pt x="61" y="61"/>
                              </a:lnTo>
                              <a:lnTo>
                                <a:pt x="52" y="65"/>
                              </a:lnTo>
                              <a:lnTo>
                                <a:pt x="48" y="69"/>
                              </a:lnTo>
                              <a:lnTo>
                                <a:pt x="40" y="73"/>
                              </a:lnTo>
                              <a:lnTo>
                                <a:pt x="32" y="73"/>
                              </a:lnTo>
                              <a:lnTo>
                                <a:pt x="28" y="73"/>
                              </a:lnTo>
                              <a:lnTo>
                                <a:pt x="20" y="69"/>
                              </a:lnTo>
                              <a:lnTo>
                                <a:pt x="12" y="65"/>
                              </a:lnTo>
                              <a:lnTo>
                                <a:pt x="8" y="61"/>
                              </a:lnTo>
                              <a:lnTo>
                                <a:pt x="4" y="57"/>
                              </a:lnTo>
                              <a:lnTo>
                                <a:pt x="0" y="53"/>
                              </a:lnTo>
                              <a:lnTo>
                                <a:pt x="0" y="45"/>
                              </a:lnTo>
                              <a:lnTo>
                                <a:pt x="0" y="37"/>
                              </a:lnTo>
                              <a:lnTo>
                                <a:pt x="0" y="29"/>
                              </a:lnTo>
                              <a:lnTo>
                                <a:pt x="0" y="25"/>
                              </a:lnTo>
                              <a:lnTo>
                                <a:pt x="4" y="16"/>
                              </a:lnTo>
                              <a:lnTo>
                                <a:pt x="8" y="12"/>
                              </a:lnTo>
                              <a:lnTo>
                                <a:pt x="12" y="8"/>
                              </a:lnTo>
                              <a:lnTo>
                                <a:pt x="20" y="4"/>
                              </a:lnTo>
                              <a:lnTo>
                                <a:pt x="28" y="4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73" path="m32,0l40,4l48,4l52,8l61,12l65,16l69,25l69,29l69,37l69,45l69,53l65,57l61,61l52,65l48,69l40,73l32,73l28,73l20,69l12,65l8,61l4,57l0,53l0,45l0,37l0,29l0,25l4,16l8,12l12,8l20,4l28,4l32,0xe" fillcolor="black" stroked="f" o:allowincell="f" style="position:absolute;margin-left:412.75pt;margin-top:380.5pt;width:3.4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5241925</wp:posOffset>
                </wp:positionH>
                <wp:positionV relativeFrom="paragraph">
                  <wp:posOffset>4832350</wp:posOffset>
                </wp:positionV>
                <wp:extent cx="43815" cy="46355"/>
                <wp:effectExtent l="1270" t="1270" r="635" b="635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73">
                              <a:moveTo>
                                <a:pt x="32" y="0"/>
                              </a:moveTo>
                              <a:lnTo>
                                <a:pt x="40" y="4"/>
                              </a:lnTo>
                              <a:lnTo>
                                <a:pt x="48" y="4"/>
                              </a:lnTo>
                              <a:lnTo>
                                <a:pt x="52" y="8"/>
                              </a:lnTo>
                              <a:lnTo>
                                <a:pt x="61" y="12"/>
                              </a:lnTo>
                              <a:lnTo>
                                <a:pt x="65" y="16"/>
                              </a:lnTo>
                              <a:lnTo>
                                <a:pt x="69" y="25"/>
                              </a:lnTo>
                              <a:lnTo>
                                <a:pt x="69" y="29"/>
                              </a:lnTo>
                              <a:lnTo>
                                <a:pt x="69" y="37"/>
                              </a:lnTo>
                              <a:lnTo>
                                <a:pt x="69" y="45"/>
                              </a:lnTo>
                              <a:lnTo>
                                <a:pt x="69" y="53"/>
                              </a:lnTo>
                              <a:lnTo>
                                <a:pt x="65" y="57"/>
                              </a:lnTo>
                              <a:lnTo>
                                <a:pt x="61" y="61"/>
                              </a:lnTo>
                              <a:lnTo>
                                <a:pt x="52" y="65"/>
                              </a:lnTo>
                              <a:lnTo>
                                <a:pt x="48" y="69"/>
                              </a:lnTo>
                              <a:lnTo>
                                <a:pt x="40" y="73"/>
                              </a:lnTo>
                              <a:lnTo>
                                <a:pt x="32" y="73"/>
                              </a:lnTo>
                              <a:lnTo>
                                <a:pt x="28" y="73"/>
                              </a:lnTo>
                              <a:lnTo>
                                <a:pt x="20" y="69"/>
                              </a:lnTo>
                              <a:lnTo>
                                <a:pt x="12" y="65"/>
                              </a:lnTo>
                              <a:lnTo>
                                <a:pt x="8" y="61"/>
                              </a:lnTo>
                              <a:lnTo>
                                <a:pt x="4" y="57"/>
                              </a:lnTo>
                              <a:lnTo>
                                <a:pt x="0" y="53"/>
                              </a:lnTo>
                              <a:lnTo>
                                <a:pt x="0" y="45"/>
                              </a:lnTo>
                              <a:lnTo>
                                <a:pt x="0" y="37"/>
                              </a:lnTo>
                              <a:lnTo>
                                <a:pt x="0" y="29"/>
                              </a:lnTo>
                              <a:lnTo>
                                <a:pt x="0" y="25"/>
                              </a:lnTo>
                              <a:lnTo>
                                <a:pt x="4" y="16"/>
                              </a:lnTo>
                              <a:lnTo>
                                <a:pt x="8" y="12"/>
                              </a:lnTo>
                              <a:lnTo>
                                <a:pt x="12" y="8"/>
                              </a:lnTo>
                              <a:lnTo>
                                <a:pt x="20" y="4"/>
                              </a:lnTo>
                              <a:lnTo>
                                <a:pt x="28" y="4"/>
                              </a:lnTo>
                              <a:lnTo>
                                <a:pt x="3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73" path="m32,0l40,4l48,4l52,8l61,12l65,16l69,25l69,29l69,37l69,45l69,53l65,57l61,61l52,65l48,69l40,73l32,73l28,73l20,69l12,65l8,61l4,57l0,53l0,45l0,37l0,29l0,25l4,16l8,12l12,8l20,4l28,4l32,0e" stroked="t" o:allowincell="f" style="position:absolute;margin-left:412.75pt;margin-top:380.5pt;width:3.4pt;height:3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4705985</wp:posOffset>
                </wp:positionH>
                <wp:positionV relativeFrom="paragraph">
                  <wp:posOffset>4260850</wp:posOffset>
                </wp:positionV>
                <wp:extent cx="43815" cy="45720"/>
                <wp:effectExtent l="1270" t="635" r="0" b="635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72">
                              <a:moveTo>
                                <a:pt x="32" y="0"/>
                              </a:moveTo>
                              <a:lnTo>
                                <a:pt x="40" y="4"/>
                              </a:lnTo>
                              <a:lnTo>
                                <a:pt x="48" y="4"/>
                              </a:lnTo>
                              <a:lnTo>
                                <a:pt x="52" y="8"/>
                              </a:lnTo>
                              <a:lnTo>
                                <a:pt x="60" y="12"/>
                              </a:lnTo>
                              <a:lnTo>
                                <a:pt x="64" y="16"/>
                              </a:lnTo>
                              <a:lnTo>
                                <a:pt x="69" y="24"/>
                              </a:lnTo>
                              <a:lnTo>
                                <a:pt x="69" y="28"/>
                              </a:lnTo>
                              <a:lnTo>
                                <a:pt x="69" y="36"/>
                              </a:lnTo>
                              <a:lnTo>
                                <a:pt x="69" y="44"/>
                              </a:lnTo>
                              <a:lnTo>
                                <a:pt x="69" y="52"/>
                              </a:lnTo>
                              <a:lnTo>
                                <a:pt x="64" y="56"/>
                              </a:lnTo>
                              <a:lnTo>
                                <a:pt x="60" y="60"/>
                              </a:lnTo>
                              <a:lnTo>
                                <a:pt x="52" y="64"/>
                              </a:lnTo>
                              <a:lnTo>
                                <a:pt x="48" y="68"/>
                              </a:lnTo>
                              <a:lnTo>
                                <a:pt x="40" y="72"/>
                              </a:lnTo>
                              <a:lnTo>
                                <a:pt x="32" y="72"/>
                              </a:lnTo>
                              <a:lnTo>
                                <a:pt x="28" y="72"/>
                              </a:lnTo>
                              <a:lnTo>
                                <a:pt x="20" y="68"/>
                              </a:lnTo>
                              <a:lnTo>
                                <a:pt x="16" y="64"/>
                              </a:lnTo>
                              <a:lnTo>
                                <a:pt x="8" y="60"/>
                              </a:lnTo>
                              <a:lnTo>
                                <a:pt x="4" y="56"/>
                              </a:lnTo>
                              <a:lnTo>
                                <a:pt x="0" y="52"/>
                              </a:lnTo>
                              <a:lnTo>
                                <a:pt x="0" y="44"/>
                              </a:lnTo>
                              <a:lnTo>
                                <a:pt x="0" y="36"/>
                              </a:lnTo>
                              <a:lnTo>
                                <a:pt x="0" y="28"/>
                              </a:lnTo>
                              <a:lnTo>
                                <a:pt x="0" y="24"/>
                              </a:lnTo>
                              <a:lnTo>
                                <a:pt x="4" y="16"/>
                              </a:lnTo>
                              <a:lnTo>
                                <a:pt x="8" y="12"/>
                              </a:lnTo>
                              <a:lnTo>
                                <a:pt x="16" y="8"/>
                              </a:lnTo>
                              <a:lnTo>
                                <a:pt x="20" y="4"/>
                              </a:lnTo>
                              <a:lnTo>
                                <a:pt x="28" y="4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72" path="m32,0l40,4l48,4l52,8l60,12l64,16l69,24l69,28l69,36l69,44l69,52l64,56l60,60l52,64l48,68l40,72l32,72l28,72l20,68l16,64l8,60l4,56l0,52l0,44l0,36l0,28l0,24l4,16l8,12l16,8l20,4l28,4l32,0xe" fillcolor="black" stroked="f" o:allowincell="f" style="position:absolute;margin-left:370.55pt;margin-top:335.5pt;width:3.4pt;height:3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4705985</wp:posOffset>
                </wp:positionH>
                <wp:positionV relativeFrom="paragraph">
                  <wp:posOffset>4260850</wp:posOffset>
                </wp:positionV>
                <wp:extent cx="43815" cy="45720"/>
                <wp:effectExtent l="1270" t="635" r="635" b="127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72">
                              <a:moveTo>
                                <a:pt x="32" y="0"/>
                              </a:moveTo>
                              <a:lnTo>
                                <a:pt x="40" y="4"/>
                              </a:lnTo>
                              <a:lnTo>
                                <a:pt x="48" y="4"/>
                              </a:lnTo>
                              <a:lnTo>
                                <a:pt x="52" y="8"/>
                              </a:lnTo>
                              <a:lnTo>
                                <a:pt x="60" y="12"/>
                              </a:lnTo>
                              <a:lnTo>
                                <a:pt x="64" y="16"/>
                              </a:lnTo>
                              <a:lnTo>
                                <a:pt x="69" y="24"/>
                              </a:lnTo>
                              <a:lnTo>
                                <a:pt x="69" y="28"/>
                              </a:lnTo>
                              <a:lnTo>
                                <a:pt x="69" y="36"/>
                              </a:lnTo>
                              <a:lnTo>
                                <a:pt x="69" y="44"/>
                              </a:lnTo>
                              <a:lnTo>
                                <a:pt x="69" y="52"/>
                              </a:lnTo>
                              <a:lnTo>
                                <a:pt x="64" y="56"/>
                              </a:lnTo>
                              <a:lnTo>
                                <a:pt x="60" y="60"/>
                              </a:lnTo>
                              <a:lnTo>
                                <a:pt x="52" y="64"/>
                              </a:lnTo>
                              <a:lnTo>
                                <a:pt x="48" y="68"/>
                              </a:lnTo>
                              <a:lnTo>
                                <a:pt x="40" y="72"/>
                              </a:lnTo>
                              <a:lnTo>
                                <a:pt x="32" y="72"/>
                              </a:lnTo>
                              <a:lnTo>
                                <a:pt x="28" y="72"/>
                              </a:lnTo>
                              <a:lnTo>
                                <a:pt x="20" y="68"/>
                              </a:lnTo>
                              <a:lnTo>
                                <a:pt x="16" y="64"/>
                              </a:lnTo>
                              <a:lnTo>
                                <a:pt x="8" y="60"/>
                              </a:lnTo>
                              <a:lnTo>
                                <a:pt x="4" y="56"/>
                              </a:lnTo>
                              <a:lnTo>
                                <a:pt x="0" y="52"/>
                              </a:lnTo>
                              <a:lnTo>
                                <a:pt x="0" y="44"/>
                              </a:lnTo>
                              <a:lnTo>
                                <a:pt x="0" y="36"/>
                              </a:lnTo>
                              <a:lnTo>
                                <a:pt x="0" y="28"/>
                              </a:lnTo>
                              <a:lnTo>
                                <a:pt x="0" y="24"/>
                              </a:lnTo>
                              <a:lnTo>
                                <a:pt x="4" y="16"/>
                              </a:lnTo>
                              <a:lnTo>
                                <a:pt x="8" y="12"/>
                              </a:lnTo>
                              <a:lnTo>
                                <a:pt x="16" y="8"/>
                              </a:lnTo>
                              <a:lnTo>
                                <a:pt x="20" y="4"/>
                              </a:lnTo>
                              <a:lnTo>
                                <a:pt x="28" y="4"/>
                              </a:lnTo>
                              <a:lnTo>
                                <a:pt x="3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72" path="m32,0l40,4l48,4l52,8l60,12l64,16l69,24l69,28l69,36l69,44l69,52l64,56l60,60l52,64l48,68l40,72l32,72l28,72l20,68l16,64l8,60l4,56l0,52l0,44l0,36l0,28l0,24l4,16l8,12l16,8l20,4l28,4l32,0e" stroked="t" o:allowincell="f" style="position:absolute;margin-left:370.55pt;margin-top:335.5pt;width:3.4pt;height:3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1823085</wp:posOffset>
                </wp:positionH>
                <wp:positionV relativeFrom="paragraph">
                  <wp:posOffset>2929255</wp:posOffset>
                </wp:positionV>
                <wp:extent cx="43815" cy="43815"/>
                <wp:effectExtent l="635" t="635" r="0" b="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69">
                              <a:moveTo>
                                <a:pt x="33" y="0"/>
                              </a:moveTo>
                              <a:lnTo>
                                <a:pt x="41" y="0"/>
                              </a:lnTo>
                              <a:lnTo>
                                <a:pt x="49" y="0"/>
                              </a:lnTo>
                              <a:lnTo>
                                <a:pt x="53" y="4"/>
                              </a:lnTo>
                              <a:lnTo>
                                <a:pt x="61" y="8"/>
                              </a:lnTo>
                              <a:lnTo>
                                <a:pt x="65" y="16"/>
                              </a:lnTo>
                              <a:lnTo>
                                <a:pt x="69" y="20"/>
                              </a:lnTo>
                              <a:lnTo>
                                <a:pt x="69" y="28"/>
                              </a:lnTo>
                              <a:lnTo>
                                <a:pt x="69" y="32"/>
                              </a:lnTo>
                              <a:lnTo>
                                <a:pt x="69" y="40"/>
                              </a:lnTo>
                              <a:lnTo>
                                <a:pt x="69" y="49"/>
                              </a:lnTo>
                              <a:lnTo>
                                <a:pt x="65" y="53"/>
                              </a:lnTo>
                              <a:lnTo>
                                <a:pt x="61" y="61"/>
                              </a:lnTo>
                              <a:lnTo>
                                <a:pt x="53" y="65"/>
                              </a:lnTo>
                              <a:lnTo>
                                <a:pt x="49" y="65"/>
                              </a:lnTo>
                              <a:lnTo>
                                <a:pt x="41" y="69"/>
                              </a:lnTo>
                              <a:lnTo>
                                <a:pt x="33" y="69"/>
                              </a:lnTo>
                              <a:lnTo>
                                <a:pt x="29" y="69"/>
                              </a:lnTo>
                              <a:lnTo>
                                <a:pt x="21" y="65"/>
                              </a:lnTo>
                              <a:lnTo>
                                <a:pt x="13" y="65"/>
                              </a:lnTo>
                              <a:lnTo>
                                <a:pt x="9" y="61"/>
                              </a:lnTo>
                              <a:lnTo>
                                <a:pt x="4" y="53"/>
                              </a:lnTo>
                              <a:lnTo>
                                <a:pt x="0" y="49"/>
                              </a:lnTo>
                              <a:lnTo>
                                <a:pt x="0" y="40"/>
                              </a:lnTo>
                              <a:lnTo>
                                <a:pt x="0" y="32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4" y="16"/>
                              </a:lnTo>
                              <a:lnTo>
                                <a:pt x="9" y="8"/>
                              </a:lnTo>
                              <a:lnTo>
                                <a:pt x="13" y="4"/>
                              </a:lnTo>
                              <a:lnTo>
                                <a:pt x="21" y="0"/>
                              </a:lnTo>
                              <a:lnTo>
                                <a:pt x="29" y="0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69" path="m33,0l41,0l49,0l53,4l61,8l65,16l69,20l69,28l69,32l69,40l69,49l65,53l61,61l53,65l49,65l41,69l33,69l29,69l21,65l13,65l9,61l4,53l0,49l0,40l0,32l0,28l0,20l4,16l9,8l13,4l21,0l29,0l33,0xe" fillcolor="black" stroked="f" o:allowincell="f" style="position:absolute;margin-left:143.55pt;margin-top:230.65pt;width:3.4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1823085</wp:posOffset>
                </wp:positionH>
                <wp:positionV relativeFrom="paragraph">
                  <wp:posOffset>2929255</wp:posOffset>
                </wp:positionV>
                <wp:extent cx="43815" cy="43815"/>
                <wp:effectExtent l="1270" t="1270" r="635" b="635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69">
                              <a:moveTo>
                                <a:pt x="33" y="0"/>
                              </a:moveTo>
                              <a:lnTo>
                                <a:pt x="41" y="0"/>
                              </a:lnTo>
                              <a:lnTo>
                                <a:pt x="49" y="0"/>
                              </a:lnTo>
                              <a:lnTo>
                                <a:pt x="53" y="4"/>
                              </a:lnTo>
                              <a:lnTo>
                                <a:pt x="61" y="8"/>
                              </a:lnTo>
                              <a:lnTo>
                                <a:pt x="65" y="16"/>
                              </a:lnTo>
                              <a:lnTo>
                                <a:pt x="69" y="20"/>
                              </a:lnTo>
                              <a:lnTo>
                                <a:pt x="69" y="28"/>
                              </a:lnTo>
                              <a:lnTo>
                                <a:pt x="69" y="32"/>
                              </a:lnTo>
                              <a:lnTo>
                                <a:pt x="69" y="40"/>
                              </a:lnTo>
                              <a:lnTo>
                                <a:pt x="69" y="49"/>
                              </a:lnTo>
                              <a:lnTo>
                                <a:pt x="65" y="53"/>
                              </a:lnTo>
                              <a:lnTo>
                                <a:pt x="61" y="61"/>
                              </a:lnTo>
                              <a:lnTo>
                                <a:pt x="53" y="65"/>
                              </a:lnTo>
                              <a:lnTo>
                                <a:pt x="49" y="65"/>
                              </a:lnTo>
                              <a:lnTo>
                                <a:pt x="41" y="69"/>
                              </a:lnTo>
                              <a:lnTo>
                                <a:pt x="33" y="69"/>
                              </a:lnTo>
                              <a:lnTo>
                                <a:pt x="29" y="69"/>
                              </a:lnTo>
                              <a:lnTo>
                                <a:pt x="21" y="65"/>
                              </a:lnTo>
                              <a:lnTo>
                                <a:pt x="13" y="65"/>
                              </a:lnTo>
                              <a:lnTo>
                                <a:pt x="9" y="61"/>
                              </a:lnTo>
                              <a:lnTo>
                                <a:pt x="4" y="53"/>
                              </a:lnTo>
                              <a:lnTo>
                                <a:pt x="0" y="49"/>
                              </a:lnTo>
                              <a:lnTo>
                                <a:pt x="0" y="40"/>
                              </a:lnTo>
                              <a:lnTo>
                                <a:pt x="0" y="32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4" y="16"/>
                              </a:lnTo>
                              <a:lnTo>
                                <a:pt x="9" y="8"/>
                              </a:lnTo>
                              <a:lnTo>
                                <a:pt x="13" y="4"/>
                              </a:lnTo>
                              <a:lnTo>
                                <a:pt x="21" y="0"/>
                              </a:lnTo>
                              <a:lnTo>
                                <a:pt x="29" y="0"/>
                              </a:lnTo>
                              <a:lnTo>
                                <a:pt x="3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69" path="m33,0l41,0l49,0l53,4l61,8l65,16l69,20l69,28l69,32l69,40l69,49l65,53l61,61l53,65l49,65l41,69l33,69l29,69l21,65l13,65l9,61l4,53l0,49l0,40l0,32l0,28l0,20l4,16l9,8l13,4l21,0l29,0l33,0e" stroked="t" o:allowincell="f" style="position:absolute;margin-left:143.55pt;margin-top:230.65pt;width:3.4pt;height:3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1574800</wp:posOffset>
                </wp:positionH>
                <wp:positionV relativeFrom="paragraph">
                  <wp:posOffset>2823845</wp:posOffset>
                </wp:positionV>
                <wp:extent cx="43180" cy="43815"/>
                <wp:effectExtent l="0" t="635" r="635" b="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9">
                              <a:moveTo>
                                <a:pt x="32" y="0"/>
                              </a:moveTo>
                              <a:lnTo>
                                <a:pt x="40" y="0"/>
                              </a:lnTo>
                              <a:lnTo>
                                <a:pt x="48" y="0"/>
                              </a:lnTo>
                              <a:lnTo>
                                <a:pt x="52" y="4"/>
                              </a:lnTo>
                              <a:lnTo>
                                <a:pt x="60" y="9"/>
                              </a:lnTo>
                              <a:lnTo>
                                <a:pt x="64" y="13"/>
                              </a:lnTo>
                              <a:lnTo>
                                <a:pt x="68" y="21"/>
                              </a:lnTo>
                              <a:lnTo>
                                <a:pt x="68" y="29"/>
                              </a:lnTo>
                              <a:lnTo>
                                <a:pt x="68" y="33"/>
                              </a:lnTo>
                              <a:lnTo>
                                <a:pt x="68" y="41"/>
                              </a:lnTo>
                              <a:lnTo>
                                <a:pt x="68" y="49"/>
                              </a:lnTo>
                              <a:lnTo>
                                <a:pt x="64" y="53"/>
                              </a:lnTo>
                              <a:lnTo>
                                <a:pt x="60" y="57"/>
                              </a:lnTo>
                              <a:lnTo>
                                <a:pt x="52" y="61"/>
                              </a:lnTo>
                              <a:lnTo>
                                <a:pt x="48" y="65"/>
                              </a:lnTo>
                              <a:lnTo>
                                <a:pt x="40" y="69"/>
                              </a:lnTo>
                              <a:lnTo>
                                <a:pt x="32" y="69"/>
                              </a:lnTo>
                              <a:lnTo>
                                <a:pt x="28" y="69"/>
                              </a:lnTo>
                              <a:lnTo>
                                <a:pt x="20" y="65"/>
                              </a:lnTo>
                              <a:lnTo>
                                <a:pt x="12" y="61"/>
                              </a:lnTo>
                              <a:lnTo>
                                <a:pt x="8" y="57"/>
                              </a:lnTo>
                              <a:lnTo>
                                <a:pt x="4" y="53"/>
                              </a:lnTo>
                              <a:lnTo>
                                <a:pt x="0" y="49"/>
                              </a:lnTo>
                              <a:lnTo>
                                <a:pt x="0" y="41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21"/>
                              </a:lnTo>
                              <a:lnTo>
                                <a:pt x="4" y="13"/>
                              </a:lnTo>
                              <a:lnTo>
                                <a:pt x="8" y="9"/>
                              </a:lnTo>
                              <a:lnTo>
                                <a:pt x="12" y="4"/>
                              </a:lnTo>
                              <a:lnTo>
                                <a:pt x="20" y="0"/>
                              </a:lnTo>
                              <a:lnTo>
                                <a:pt x="28" y="0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69" path="m32,0l40,0l48,0l52,4l60,9l64,13l68,21l68,29l68,33l68,41l68,49l64,53l60,57l52,61l48,65l40,69l32,69l28,69l20,65l12,61l8,57l4,53l0,49l0,41l0,33l0,29l0,21l4,13l8,9l12,4l20,0l28,0l32,0xe" fillcolor="black" stroked="f" o:allowincell="f" style="position:absolute;margin-left:124pt;margin-top:222.35pt;width:3.35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1574800</wp:posOffset>
                </wp:positionH>
                <wp:positionV relativeFrom="paragraph">
                  <wp:posOffset>2823845</wp:posOffset>
                </wp:positionV>
                <wp:extent cx="43180" cy="43815"/>
                <wp:effectExtent l="635" t="1270" r="1270" b="635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9">
                              <a:moveTo>
                                <a:pt x="32" y="0"/>
                              </a:moveTo>
                              <a:lnTo>
                                <a:pt x="40" y="0"/>
                              </a:lnTo>
                              <a:lnTo>
                                <a:pt x="48" y="0"/>
                              </a:lnTo>
                              <a:lnTo>
                                <a:pt x="52" y="4"/>
                              </a:lnTo>
                              <a:lnTo>
                                <a:pt x="60" y="9"/>
                              </a:lnTo>
                              <a:lnTo>
                                <a:pt x="64" y="13"/>
                              </a:lnTo>
                              <a:lnTo>
                                <a:pt x="68" y="21"/>
                              </a:lnTo>
                              <a:lnTo>
                                <a:pt x="68" y="29"/>
                              </a:lnTo>
                              <a:lnTo>
                                <a:pt x="68" y="33"/>
                              </a:lnTo>
                              <a:lnTo>
                                <a:pt x="68" y="41"/>
                              </a:lnTo>
                              <a:lnTo>
                                <a:pt x="68" y="49"/>
                              </a:lnTo>
                              <a:lnTo>
                                <a:pt x="64" y="53"/>
                              </a:lnTo>
                              <a:lnTo>
                                <a:pt x="60" y="57"/>
                              </a:lnTo>
                              <a:lnTo>
                                <a:pt x="52" y="61"/>
                              </a:lnTo>
                              <a:lnTo>
                                <a:pt x="48" y="65"/>
                              </a:lnTo>
                              <a:lnTo>
                                <a:pt x="40" y="69"/>
                              </a:lnTo>
                              <a:lnTo>
                                <a:pt x="32" y="69"/>
                              </a:lnTo>
                              <a:lnTo>
                                <a:pt x="28" y="69"/>
                              </a:lnTo>
                              <a:lnTo>
                                <a:pt x="20" y="65"/>
                              </a:lnTo>
                              <a:lnTo>
                                <a:pt x="12" y="61"/>
                              </a:lnTo>
                              <a:lnTo>
                                <a:pt x="8" y="57"/>
                              </a:lnTo>
                              <a:lnTo>
                                <a:pt x="4" y="53"/>
                              </a:lnTo>
                              <a:lnTo>
                                <a:pt x="0" y="49"/>
                              </a:lnTo>
                              <a:lnTo>
                                <a:pt x="0" y="41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21"/>
                              </a:lnTo>
                              <a:lnTo>
                                <a:pt x="4" y="13"/>
                              </a:lnTo>
                              <a:lnTo>
                                <a:pt x="8" y="9"/>
                              </a:lnTo>
                              <a:lnTo>
                                <a:pt x="12" y="4"/>
                              </a:lnTo>
                              <a:lnTo>
                                <a:pt x="20" y="0"/>
                              </a:lnTo>
                              <a:lnTo>
                                <a:pt x="28" y="0"/>
                              </a:lnTo>
                              <a:lnTo>
                                <a:pt x="3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69" path="m32,0l40,0l48,0l52,4l60,9l64,13l68,21l68,29l68,33l68,41l68,49l64,53l60,57l52,61l48,65l40,69l32,69l28,69l20,65l12,61l8,57l4,53l0,49l0,41l0,33l0,29l0,21l4,13l8,9l12,4l20,0l28,0l32,0e" stroked="t" o:allowincell="f" style="position:absolute;margin-left:124pt;margin-top:222.35pt;width:3.35pt;height:3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2231390</wp:posOffset>
                </wp:positionH>
                <wp:positionV relativeFrom="paragraph">
                  <wp:posOffset>933450</wp:posOffset>
                </wp:positionV>
                <wp:extent cx="45720" cy="46355"/>
                <wp:effectExtent l="635" t="635" r="635" b="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3">
                              <a:moveTo>
                                <a:pt x="36" y="0"/>
                              </a:moveTo>
                              <a:lnTo>
                                <a:pt x="44" y="4"/>
                              </a:lnTo>
                              <a:lnTo>
                                <a:pt x="52" y="4"/>
                              </a:lnTo>
                              <a:lnTo>
                                <a:pt x="56" y="8"/>
                              </a:lnTo>
                              <a:lnTo>
                                <a:pt x="60" y="12"/>
                              </a:lnTo>
                              <a:lnTo>
                                <a:pt x="68" y="17"/>
                              </a:lnTo>
                              <a:lnTo>
                                <a:pt x="68" y="25"/>
                              </a:lnTo>
                              <a:lnTo>
                                <a:pt x="72" y="29"/>
                              </a:lnTo>
                              <a:lnTo>
                                <a:pt x="72" y="37"/>
                              </a:lnTo>
                              <a:lnTo>
                                <a:pt x="72" y="45"/>
                              </a:lnTo>
                              <a:lnTo>
                                <a:pt x="68" y="53"/>
                              </a:lnTo>
                              <a:lnTo>
                                <a:pt x="68" y="57"/>
                              </a:lnTo>
                              <a:lnTo>
                                <a:pt x="60" y="61"/>
                              </a:lnTo>
                              <a:lnTo>
                                <a:pt x="56" y="65"/>
                              </a:lnTo>
                              <a:lnTo>
                                <a:pt x="52" y="69"/>
                              </a:lnTo>
                              <a:lnTo>
                                <a:pt x="44" y="73"/>
                              </a:lnTo>
                              <a:lnTo>
                                <a:pt x="36" y="73"/>
                              </a:lnTo>
                              <a:lnTo>
                                <a:pt x="28" y="73"/>
                              </a:lnTo>
                              <a:lnTo>
                                <a:pt x="24" y="69"/>
                              </a:lnTo>
                              <a:lnTo>
                                <a:pt x="16" y="65"/>
                              </a:lnTo>
                              <a:lnTo>
                                <a:pt x="12" y="61"/>
                              </a:lnTo>
                              <a:lnTo>
                                <a:pt x="8" y="57"/>
                              </a:lnTo>
                              <a:lnTo>
                                <a:pt x="4" y="53"/>
                              </a:lnTo>
                              <a:lnTo>
                                <a:pt x="0" y="45"/>
                              </a:lnTo>
                              <a:lnTo>
                                <a:pt x="0" y="37"/>
                              </a:lnTo>
                              <a:lnTo>
                                <a:pt x="0" y="29"/>
                              </a:lnTo>
                              <a:lnTo>
                                <a:pt x="4" y="25"/>
                              </a:lnTo>
                              <a:lnTo>
                                <a:pt x="8" y="17"/>
                              </a:lnTo>
                              <a:lnTo>
                                <a:pt x="12" y="12"/>
                              </a:lnTo>
                              <a:lnTo>
                                <a:pt x="16" y="8"/>
                              </a:lnTo>
                              <a:lnTo>
                                <a:pt x="24" y="4"/>
                              </a:lnTo>
                              <a:lnTo>
                                <a:pt x="28" y="4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73" path="m36,0l44,4l52,4l56,8l60,12l68,17l68,25l72,29l72,37l72,45l68,53l68,57l60,61l56,65l52,69l44,73l36,73l28,73l24,69l16,65l12,61l8,57l4,53l0,45l0,37l0,29l4,25l8,17l12,12l16,8l24,4l28,4l36,0xe" fillcolor="black" stroked="f" o:allowincell="f" style="position:absolute;margin-left:175.7pt;margin-top:73.5pt;width:3.55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2231390</wp:posOffset>
                </wp:positionH>
                <wp:positionV relativeFrom="paragraph">
                  <wp:posOffset>933450</wp:posOffset>
                </wp:positionV>
                <wp:extent cx="45720" cy="46355"/>
                <wp:effectExtent l="635" t="1270" r="1270" b="635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3">
                              <a:moveTo>
                                <a:pt x="36" y="0"/>
                              </a:moveTo>
                              <a:lnTo>
                                <a:pt x="44" y="4"/>
                              </a:lnTo>
                              <a:lnTo>
                                <a:pt x="52" y="4"/>
                              </a:lnTo>
                              <a:lnTo>
                                <a:pt x="56" y="8"/>
                              </a:lnTo>
                              <a:lnTo>
                                <a:pt x="60" y="12"/>
                              </a:lnTo>
                              <a:lnTo>
                                <a:pt x="68" y="17"/>
                              </a:lnTo>
                              <a:lnTo>
                                <a:pt x="68" y="25"/>
                              </a:lnTo>
                              <a:lnTo>
                                <a:pt x="72" y="29"/>
                              </a:lnTo>
                              <a:lnTo>
                                <a:pt x="72" y="37"/>
                              </a:lnTo>
                              <a:lnTo>
                                <a:pt x="72" y="45"/>
                              </a:lnTo>
                              <a:lnTo>
                                <a:pt x="68" y="53"/>
                              </a:lnTo>
                              <a:lnTo>
                                <a:pt x="68" y="57"/>
                              </a:lnTo>
                              <a:lnTo>
                                <a:pt x="60" y="61"/>
                              </a:lnTo>
                              <a:lnTo>
                                <a:pt x="56" y="65"/>
                              </a:lnTo>
                              <a:lnTo>
                                <a:pt x="52" y="69"/>
                              </a:lnTo>
                              <a:lnTo>
                                <a:pt x="44" y="73"/>
                              </a:lnTo>
                              <a:lnTo>
                                <a:pt x="36" y="73"/>
                              </a:lnTo>
                              <a:lnTo>
                                <a:pt x="28" y="73"/>
                              </a:lnTo>
                              <a:lnTo>
                                <a:pt x="24" y="69"/>
                              </a:lnTo>
                              <a:lnTo>
                                <a:pt x="16" y="65"/>
                              </a:lnTo>
                              <a:lnTo>
                                <a:pt x="12" y="61"/>
                              </a:lnTo>
                              <a:lnTo>
                                <a:pt x="8" y="57"/>
                              </a:lnTo>
                              <a:lnTo>
                                <a:pt x="4" y="53"/>
                              </a:lnTo>
                              <a:lnTo>
                                <a:pt x="0" y="45"/>
                              </a:lnTo>
                              <a:lnTo>
                                <a:pt x="0" y="37"/>
                              </a:lnTo>
                              <a:lnTo>
                                <a:pt x="0" y="29"/>
                              </a:lnTo>
                              <a:lnTo>
                                <a:pt x="4" y="25"/>
                              </a:lnTo>
                              <a:lnTo>
                                <a:pt x="8" y="17"/>
                              </a:lnTo>
                              <a:lnTo>
                                <a:pt x="12" y="12"/>
                              </a:lnTo>
                              <a:lnTo>
                                <a:pt x="16" y="8"/>
                              </a:lnTo>
                              <a:lnTo>
                                <a:pt x="24" y="4"/>
                              </a:lnTo>
                              <a:lnTo>
                                <a:pt x="28" y="4"/>
                              </a:lnTo>
                              <a:lnTo>
                                <a:pt x="3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73" path="m36,0l44,4l52,4l56,8l60,12l68,17l68,25l72,29l72,37l72,45l68,53l68,57l60,61l56,65l52,69l44,73l36,73l28,73l24,69l16,65l12,61l8,57l4,53l0,45l0,37l0,29l4,25l8,17l12,12l16,8l24,4l28,4l36,0e" stroked="t" o:allowincell="f" style="position:absolute;margin-left:175.7pt;margin-top:73.5pt;width:3.55pt;height:3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831215</wp:posOffset>
                </wp:positionH>
                <wp:positionV relativeFrom="paragraph">
                  <wp:posOffset>1926590</wp:posOffset>
                </wp:positionV>
                <wp:extent cx="45720" cy="45720"/>
                <wp:effectExtent l="0" t="0" r="635" b="635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2">
                              <a:moveTo>
                                <a:pt x="36" y="0"/>
                              </a:moveTo>
                              <a:lnTo>
                                <a:pt x="44" y="4"/>
                              </a:lnTo>
                              <a:lnTo>
                                <a:pt x="48" y="4"/>
                              </a:lnTo>
                              <a:lnTo>
                                <a:pt x="56" y="8"/>
                              </a:lnTo>
                              <a:lnTo>
                                <a:pt x="60" y="12"/>
                              </a:lnTo>
                              <a:lnTo>
                                <a:pt x="64" y="16"/>
                              </a:lnTo>
                              <a:lnTo>
                                <a:pt x="68" y="24"/>
                              </a:lnTo>
                              <a:lnTo>
                                <a:pt x="68" y="28"/>
                              </a:lnTo>
                              <a:lnTo>
                                <a:pt x="72" y="36"/>
                              </a:lnTo>
                              <a:lnTo>
                                <a:pt x="68" y="44"/>
                              </a:lnTo>
                              <a:lnTo>
                                <a:pt x="68" y="52"/>
                              </a:lnTo>
                              <a:lnTo>
                                <a:pt x="64" y="56"/>
                              </a:lnTo>
                              <a:lnTo>
                                <a:pt x="60" y="60"/>
                              </a:lnTo>
                              <a:lnTo>
                                <a:pt x="56" y="64"/>
                              </a:lnTo>
                              <a:lnTo>
                                <a:pt x="48" y="68"/>
                              </a:lnTo>
                              <a:lnTo>
                                <a:pt x="44" y="72"/>
                              </a:lnTo>
                              <a:lnTo>
                                <a:pt x="36" y="72"/>
                              </a:lnTo>
                              <a:lnTo>
                                <a:pt x="28" y="72"/>
                              </a:lnTo>
                              <a:lnTo>
                                <a:pt x="20" y="68"/>
                              </a:lnTo>
                              <a:lnTo>
                                <a:pt x="16" y="64"/>
                              </a:lnTo>
                              <a:lnTo>
                                <a:pt x="8" y="60"/>
                              </a:lnTo>
                              <a:lnTo>
                                <a:pt x="4" y="56"/>
                              </a:lnTo>
                              <a:lnTo>
                                <a:pt x="4" y="52"/>
                              </a:lnTo>
                              <a:lnTo>
                                <a:pt x="0" y="44"/>
                              </a:lnTo>
                              <a:lnTo>
                                <a:pt x="0" y="36"/>
                              </a:lnTo>
                              <a:lnTo>
                                <a:pt x="0" y="28"/>
                              </a:lnTo>
                              <a:lnTo>
                                <a:pt x="4" y="24"/>
                              </a:lnTo>
                              <a:lnTo>
                                <a:pt x="4" y="16"/>
                              </a:lnTo>
                              <a:lnTo>
                                <a:pt x="8" y="12"/>
                              </a:lnTo>
                              <a:lnTo>
                                <a:pt x="16" y="8"/>
                              </a:lnTo>
                              <a:lnTo>
                                <a:pt x="20" y="4"/>
                              </a:lnTo>
                              <a:lnTo>
                                <a:pt x="28" y="4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72" path="m36,0l44,4l48,4l56,8l60,12l64,16l68,24l68,28l72,36l68,44l68,52l64,56l60,60l56,64l48,68l44,72l36,72l28,72l20,68l16,64l8,60l4,56l4,52l0,44l0,36l0,28l4,24l4,16l8,12l16,8l20,4l28,4l36,0xe" fillcolor="black" stroked="f" o:allowincell="f" style="position:absolute;margin-left:65.45pt;margin-top:151.7pt;width:3.55pt;height:3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831215</wp:posOffset>
                </wp:positionH>
                <wp:positionV relativeFrom="paragraph">
                  <wp:posOffset>1926590</wp:posOffset>
                </wp:positionV>
                <wp:extent cx="45720" cy="45720"/>
                <wp:effectExtent l="635" t="635" r="1270" b="127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2">
                              <a:moveTo>
                                <a:pt x="36" y="0"/>
                              </a:moveTo>
                              <a:lnTo>
                                <a:pt x="44" y="4"/>
                              </a:lnTo>
                              <a:lnTo>
                                <a:pt x="48" y="4"/>
                              </a:lnTo>
                              <a:lnTo>
                                <a:pt x="56" y="8"/>
                              </a:lnTo>
                              <a:lnTo>
                                <a:pt x="60" y="12"/>
                              </a:lnTo>
                              <a:lnTo>
                                <a:pt x="64" y="16"/>
                              </a:lnTo>
                              <a:lnTo>
                                <a:pt x="68" y="24"/>
                              </a:lnTo>
                              <a:lnTo>
                                <a:pt x="68" y="28"/>
                              </a:lnTo>
                              <a:lnTo>
                                <a:pt x="72" y="36"/>
                              </a:lnTo>
                              <a:lnTo>
                                <a:pt x="68" y="44"/>
                              </a:lnTo>
                              <a:lnTo>
                                <a:pt x="68" y="52"/>
                              </a:lnTo>
                              <a:lnTo>
                                <a:pt x="64" y="56"/>
                              </a:lnTo>
                              <a:lnTo>
                                <a:pt x="60" y="60"/>
                              </a:lnTo>
                              <a:lnTo>
                                <a:pt x="56" y="64"/>
                              </a:lnTo>
                              <a:lnTo>
                                <a:pt x="48" y="68"/>
                              </a:lnTo>
                              <a:lnTo>
                                <a:pt x="44" y="72"/>
                              </a:lnTo>
                              <a:lnTo>
                                <a:pt x="36" y="72"/>
                              </a:lnTo>
                              <a:lnTo>
                                <a:pt x="28" y="72"/>
                              </a:lnTo>
                              <a:lnTo>
                                <a:pt x="20" y="68"/>
                              </a:lnTo>
                              <a:lnTo>
                                <a:pt x="16" y="64"/>
                              </a:lnTo>
                              <a:lnTo>
                                <a:pt x="8" y="60"/>
                              </a:lnTo>
                              <a:lnTo>
                                <a:pt x="4" y="56"/>
                              </a:lnTo>
                              <a:lnTo>
                                <a:pt x="4" y="52"/>
                              </a:lnTo>
                              <a:lnTo>
                                <a:pt x="0" y="44"/>
                              </a:lnTo>
                              <a:lnTo>
                                <a:pt x="0" y="36"/>
                              </a:lnTo>
                              <a:lnTo>
                                <a:pt x="0" y="28"/>
                              </a:lnTo>
                              <a:lnTo>
                                <a:pt x="4" y="24"/>
                              </a:lnTo>
                              <a:lnTo>
                                <a:pt x="4" y="16"/>
                              </a:lnTo>
                              <a:lnTo>
                                <a:pt x="8" y="12"/>
                              </a:lnTo>
                              <a:lnTo>
                                <a:pt x="16" y="8"/>
                              </a:lnTo>
                              <a:lnTo>
                                <a:pt x="20" y="4"/>
                              </a:lnTo>
                              <a:lnTo>
                                <a:pt x="28" y="4"/>
                              </a:lnTo>
                              <a:lnTo>
                                <a:pt x="3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72" path="m36,0l44,4l48,4l56,8l60,12l64,16l68,24l68,28l72,36l68,44l68,52l64,56l60,60l56,64l48,68l44,72l36,72l28,72l20,68l16,64l8,60l4,56l4,52l0,44l0,36l0,28l4,24l4,16l8,12l16,8l20,4l28,4l36,0e" stroked="t" o:allowincell="f" style="position:absolute;margin-left:65.45pt;margin-top:151.7pt;width:3.55pt;height:3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1871980</wp:posOffset>
                </wp:positionH>
                <wp:positionV relativeFrom="paragraph">
                  <wp:posOffset>4088765</wp:posOffset>
                </wp:positionV>
                <wp:extent cx="46355" cy="43815"/>
                <wp:effectExtent l="635" t="635" r="635" b="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69">
                              <a:moveTo>
                                <a:pt x="37" y="0"/>
                              </a:moveTo>
                              <a:lnTo>
                                <a:pt x="45" y="0"/>
                              </a:lnTo>
                              <a:lnTo>
                                <a:pt x="49" y="0"/>
                              </a:lnTo>
                              <a:lnTo>
                                <a:pt x="57" y="4"/>
                              </a:lnTo>
                              <a:lnTo>
                                <a:pt x="61" y="8"/>
                              </a:lnTo>
                              <a:lnTo>
                                <a:pt x="65" y="16"/>
                              </a:lnTo>
                              <a:lnTo>
                                <a:pt x="69" y="20"/>
                              </a:lnTo>
                              <a:lnTo>
                                <a:pt x="73" y="28"/>
                              </a:lnTo>
                              <a:lnTo>
                                <a:pt x="73" y="32"/>
                              </a:lnTo>
                              <a:lnTo>
                                <a:pt x="73" y="40"/>
                              </a:lnTo>
                              <a:lnTo>
                                <a:pt x="69" y="48"/>
                              </a:lnTo>
                              <a:lnTo>
                                <a:pt x="65" y="52"/>
                              </a:lnTo>
                              <a:lnTo>
                                <a:pt x="61" y="60"/>
                              </a:lnTo>
                              <a:lnTo>
                                <a:pt x="57" y="64"/>
                              </a:lnTo>
                              <a:lnTo>
                                <a:pt x="49" y="64"/>
                              </a:lnTo>
                              <a:lnTo>
                                <a:pt x="45" y="69"/>
                              </a:lnTo>
                              <a:lnTo>
                                <a:pt x="37" y="69"/>
                              </a:lnTo>
                              <a:lnTo>
                                <a:pt x="28" y="69"/>
                              </a:lnTo>
                              <a:lnTo>
                                <a:pt x="24" y="64"/>
                              </a:lnTo>
                              <a:lnTo>
                                <a:pt x="16" y="64"/>
                              </a:lnTo>
                              <a:lnTo>
                                <a:pt x="12" y="60"/>
                              </a:lnTo>
                              <a:lnTo>
                                <a:pt x="8" y="52"/>
                              </a:lnTo>
                              <a:lnTo>
                                <a:pt x="4" y="48"/>
                              </a:lnTo>
                              <a:lnTo>
                                <a:pt x="0" y="40"/>
                              </a:lnTo>
                              <a:lnTo>
                                <a:pt x="0" y="32"/>
                              </a:lnTo>
                              <a:lnTo>
                                <a:pt x="0" y="28"/>
                              </a:lnTo>
                              <a:lnTo>
                                <a:pt x="4" y="20"/>
                              </a:lnTo>
                              <a:lnTo>
                                <a:pt x="8" y="16"/>
                              </a:lnTo>
                              <a:lnTo>
                                <a:pt x="12" y="8"/>
                              </a:lnTo>
                              <a:lnTo>
                                <a:pt x="16" y="4"/>
                              </a:lnTo>
                              <a:lnTo>
                                <a:pt x="24" y="0"/>
                              </a:lnTo>
                              <a:lnTo>
                                <a:pt x="28" y="0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69" path="m37,0l45,0l49,0l57,4l61,8l65,16l69,20l73,28l73,32l73,40l69,48l65,52l61,60l57,64l49,64l45,69l37,69l28,69l24,64l16,64l12,60l8,52l4,48l0,40l0,32l0,28l4,20l8,16l12,8l16,4l24,0l28,0l37,0xe" fillcolor="black" stroked="f" o:allowincell="f" style="position:absolute;margin-left:147.4pt;margin-top:321.95pt;width:3.6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1871980</wp:posOffset>
                </wp:positionH>
                <wp:positionV relativeFrom="paragraph">
                  <wp:posOffset>4088765</wp:posOffset>
                </wp:positionV>
                <wp:extent cx="46355" cy="43815"/>
                <wp:effectExtent l="1270" t="1270" r="635" b="635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69">
                              <a:moveTo>
                                <a:pt x="37" y="0"/>
                              </a:moveTo>
                              <a:lnTo>
                                <a:pt x="45" y="0"/>
                              </a:lnTo>
                              <a:lnTo>
                                <a:pt x="49" y="0"/>
                              </a:lnTo>
                              <a:lnTo>
                                <a:pt x="57" y="4"/>
                              </a:lnTo>
                              <a:lnTo>
                                <a:pt x="61" y="8"/>
                              </a:lnTo>
                              <a:lnTo>
                                <a:pt x="65" y="16"/>
                              </a:lnTo>
                              <a:lnTo>
                                <a:pt x="69" y="20"/>
                              </a:lnTo>
                              <a:lnTo>
                                <a:pt x="73" y="28"/>
                              </a:lnTo>
                              <a:lnTo>
                                <a:pt x="73" y="32"/>
                              </a:lnTo>
                              <a:lnTo>
                                <a:pt x="73" y="40"/>
                              </a:lnTo>
                              <a:lnTo>
                                <a:pt x="69" y="48"/>
                              </a:lnTo>
                              <a:lnTo>
                                <a:pt x="65" y="52"/>
                              </a:lnTo>
                              <a:lnTo>
                                <a:pt x="61" y="60"/>
                              </a:lnTo>
                              <a:lnTo>
                                <a:pt x="57" y="64"/>
                              </a:lnTo>
                              <a:lnTo>
                                <a:pt x="49" y="64"/>
                              </a:lnTo>
                              <a:lnTo>
                                <a:pt x="45" y="69"/>
                              </a:lnTo>
                              <a:lnTo>
                                <a:pt x="37" y="69"/>
                              </a:lnTo>
                              <a:lnTo>
                                <a:pt x="28" y="69"/>
                              </a:lnTo>
                              <a:lnTo>
                                <a:pt x="24" y="64"/>
                              </a:lnTo>
                              <a:lnTo>
                                <a:pt x="16" y="64"/>
                              </a:lnTo>
                              <a:lnTo>
                                <a:pt x="12" y="60"/>
                              </a:lnTo>
                              <a:lnTo>
                                <a:pt x="8" y="52"/>
                              </a:lnTo>
                              <a:lnTo>
                                <a:pt x="4" y="48"/>
                              </a:lnTo>
                              <a:lnTo>
                                <a:pt x="0" y="40"/>
                              </a:lnTo>
                              <a:lnTo>
                                <a:pt x="0" y="32"/>
                              </a:lnTo>
                              <a:lnTo>
                                <a:pt x="0" y="28"/>
                              </a:lnTo>
                              <a:lnTo>
                                <a:pt x="4" y="20"/>
                              </a:lnTo>
                              <a:lnTo>
                                <a:pt x="8" y="16"/>
                              </a:lnTo>
                              <a:lnTo>
                                <a:pt x="12" y="8"/>
                              </a:lnTo>
                              <a:lnTo>
                                <a:pt x="16" y="4"/>
                              </a:lnTo>
                              <a:lnTo>
                                <a:pt x="24" y="0"/>
                              </a:lnTo>
                              <a:lnTo>
                                <a:pt x="28" y="0"/>
                              </a:lnTo>
                              <a:lnTo>
                                <a:pt x="3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69" path="m37,0l45,0l49,0l57,4l61,8l65,16l69,20l73,28l73,32l73,40l69,48l65,52l61,60l57,64l49,64l45,69l37,69l28,69l24,64l16,64l12,60l8,52l4,48l0,40l0,32l0,28l4,20l8,16l12,8l16,4l24,0l28,0l37,0e" stroked="t" o:allowincell="f" style="position:absolute;margin-left:147.4pt;margin-top:321.95pt;width:3.6pt;height:3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3641725</wp:posOffset>
                </wp:positionH>
                <wp:positionV relativeFrom="paragraph">
                  <wp:posOffset>3765550</wp:posOffset>
                </wp:positionV>
                <wp:extent cx="43180" cy="43815"/>
                <wp:effectExtent l="0" t="635" r="1270" b="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9">
                              <a:moveTo>
                                <a:pt x="32" y="0"/>
                              </a:moveTo>
                              <a:lnTo>
                                <a:pt x="40" y="0"/>
                              </a:lnTo>
                              <a:lnTo>
                                <a:pt x="48" y="0"/>
                              </a:lnTo>
                              <a:lnTo>
                                <a:pt x="52" y="4"/>
                              </a:lnTo>
                              <a:lnTo>
                                <a:pt x="60" y="8"/>
                              </a:lnTo>
                              <a:lnTo>
                                <a:pt x="64" y="12"/>
                              </a:lnTo>
                              <a:lnTo>
                                <a:pt x="68" y="20"/>
                              </a:lnTo>
                              <a:lnTo>
                                <a:pt x="68" y="28"/>
                              </a:lnTo>
                              <a:lnTo>
                                <a:pt x="68" y="32"/>
                              </a:lnTo>
                              <a:lnTo>
                                <a:pt x="68" y="40"/>
                              </a:lnTo>
                              <a:lnTo>
                                <a:pt x="68" y="48"/>
                              </a:lnTo>
                              <a:lnTo>
                                <a:pt x="64" y="52"/>
                              </a:lnTo>
                              <a:lnTo>
                                <a:pt x="60" y="56"/>
                              </a:lnTo>
                              <a:lnTo>
                                <a:pt x="52" y="65"/>
                              </a:lnTo>
                              <a:lnTo>
                                <a:pt x="48" y="65"/>
                              </a:lnTo>
                              <a:lnTo>
                                <a:pt x="40" y="69"/>
                              </a:lnTo>
                              <a:lnTo>
                                <a:pt x="32" y="69"/>
                              </a:lnTo>
                              <a:lnTo>
                                <a:pt x="28" y="69"/>
                              </a:lnTo>
                              <a:lnTo>
                                <a:pt x="20" y="65"/>
                              </a:lnTo>
                              <a:lnTo>
                                <a:pt x="16" y="65"/>
                              </a:lnTo>
                              <a:lnTo>
                                <a:pt x="8" y="56"/>
                              </a:lnTo>
                              <a:lnTo>
                                <a:pt x="4" y="52"/>
                              </a:lnTo>
                              <a:lnTo>
                                <a:pt x="0" y="48"/>
                              </a:lnTo>
                              <a:lnTo>
                                <a:pt x="0" y="40"/>
                              </a:lnTo>
                              <a:lnTo>
                                <a:pt x="0" y="32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4" y="12"/>
                              </a:lnTo>
                              <a:lnTo>
                                <a:pt x="8" y="8"/>
                              </a:lnTo>
                              <a:lnTo>
                                <a:pt x="16" y="4"/>
                              </a:lnTo>
                              <a:lnTo>
                                <a:pt x="20" y="0"/>
                              </a:lnTo>
                              <a:lnTo>
                                <a:pt x="28" y="0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69" path="m32,0l40,0l48,0l52,4l60,8l64,12l68,20l68,28l68,32l68,40l68,48l64,52l60,56l52,65l48,65l40,69l32,69l28,69l20,65l16,65l8,56l4,52l0,48l0,40l0,32l0,28l0,20l4,12l8,8l16,4l20,0l28,0l32,0xe" fillcolor="black" stroked="f" o:allowincell="f" style="position:absolute;margin-left:286.75pt;margin-top:296.5pt;width:3.35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3641725</wp:posOffset>
                </wp:positionH>
                <wp:positionV relativeFrom="paragraph">
                  <wp:posOffset>3765550</wp:posOffset>
                </wp:positionV>
                <wp:extent cx="43180" cy="43815"/>
                <wp:effectExtent l="635" t="1270" r="1270" b="635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9">
                              <a:moveTo>
                                <a:pt x="32" y="0"/>
                              </a:moveTo>
                              <a:lnTo>
                                <a:pt x="40" y="0"/>
                              </a:lnTo>
                              <a:lnTo>
                                <a:pt x="48" y="0"/>
                              </a:lnTo>
                              <a:lnTo>
                                <a:pt x="52" y="4"/>
                              </a:lnTo>
                              <a:lnTo>
                                <a:pt x="60" y="8"/>
                              </a:lnTo>
                              <a:lnTo>
                                <a:pt x="64" y="12"/>
                              </a:lnTo>
                              <a:lnTo>
                                <a:pt x="68" y="20"/>
                              </a:lnTo>
                              <a:lnTo>
                                <a:pt x="68" y="28"/>
                              </a:lnTo>
                              <a:lnTo>
                                <a:pt x="68" y="32"/>
                              </a:lnTo>
                              <a:lnTo>
                                <a:pt x="68" y="40"/>
                              </a:lnTo>
                              <a:lnTo>
                                <a:pt x="68" y="48"/>
                              </a:lnTo>
                              <a:lnTo>
                                <a:pt x="64" y="52"/>
                              </a:lnTo>
                              <a:lnTo>
                                <a:pt x="60" y="56"/>
                              </a:lnTo>
                              <a:lnTo>
                                <a:pt x="52" y="65"/>
                              </a:lnTo>
                              <a:lnTo>
                                <a:pt x="48" y="65"/>
                              </a:lnTo>
                              <a:lnTo>
                                <a:pt x="40" y="69"/>
                              </a:lnTo>
                              <a:lnTo>
                                <a:pt x="32" y="69"/>
                              </a:lnTo>
                              <a:lnTo>
                                <a:pt x="28" y="69"/>
                              </a:lnTo>
                              <a:lnTo>
                                <a:pt x="20" y="65"/>
                              </a:lnTo>
                              <a:lnTo>
                                <a:pt x="16" y="65"/>
                              </a:lnTo>
                              <a:lnTo>
                                <a:pt x="8" y="56"/>
                              </a:lnTo>
                              <a:lnTo>
                                <a:pt x="4" y="52"/>
                              </a:lnTo>
                              <a:lnTo>
                                <a:pt x="0" y="48"/>
                              </a:lnTo>
                              <a:lnTo>
                                <a:pt x="0" y="40"/>
                              </a:lnTo>
                              <a:lnTo>
                                <a:pt x="0" y="32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4" y="12"/>
                              </a:lnTo>
                              <a:lnTo>
                                <a:pt x="8" y="8"/>
                              </a:lnTo>
                              <a:lnTo>
                                <a:pt x="16" y="4"/>
                              </a:lnTo>
                              <a:lnTo>
                                <a:pt x="20" y="0"/>
                              </a:lnTo>
                              <a:lnTo>
                                <a:pt x="28" y="0"/>
                              </a:lnTo>
                              <a:lnTo>
                                <a:pt x="3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69" path="m32,0l40,0l48,0l52,4l60,8l64,12l68,20l68,28l68,32l68,40l68,48l64,52l60,56l52,65l48,65l40,69l32,69l28,69l20,65l16,65l8,56l4,52l0,48l0,40l0,32l0,28l0,20l4,12l8,8l16,4l20,0l28,0l32,0e" stroked="t" o:allowincell="f" style="position:absolute;margin-left:286.75pt;margin-top:296.5pt;width:3.35pt;height:3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1625600</wp:posOffset>
                </wp:positionH>
                <wp:positionV relativeFrom="paragraph">
                  <wp:posOffset>1784985</wp:posOffset>
                </wp:positionV>
                <wp:extent cx="46355" cy="43815"/>
                <wp:effectExtent l="635" t="1270" r="0" b="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69">
                              <a:moveTo>
                                <a:pt x="37" y="0"/>
                              </a:moveTo>
                              <a:lnTo>
                                <a:pt x="45" y="0"/>
                              </a:lnTo>
                              <a:lnTo>
                                <a:pt x="53" y="0"/>
                              </a:lnTo>
                              <a:lnTo>
                                <a:pt x="57" y="4"/>
                              </a:lnTo>
                              <a:lnTo>
                                <a:pt x="65" y="9"/>
                              </a:lnTo>
                              <a:lnTo>
                                <a:pt x="69" y="17"/>
                              </a:lnTo>
                              <a:lnTo>
                                <a:pt x="73" y="21"/>
                              </a:lnTo>
                              <a:lnTo>
                                <a:pt x="73" y="29"/>
                              </a:lnTo>
                              <a:lnTo>
                                <a:pt x="73" y="33"/>
                              </a:lnTo>
                              <a:lnTo>
                                <a:pt x="73" y="41"/>
                              </a:lnTo>
                              <a:lnTo>
                                <a:pt x="73" y="49"/>
                              </a:lnTo>
                              <a:lnTo>
                                <a:pt x="69" y="53"/>
                              </a:lnTo>
                              <a:lnTo>
                                <a:pt x="65" y="61"/>
                              </a:lnTo>
                              <a:lnTo>
                                <a:pt x="57" y="65"/>
                              </a:lnTo>
                              <a:lnTo>
                                <a:pt x="53" y="69"/>
                              </a:lnTo>
                              <a:lnTo>
                                <a:pt x="45" y="69"/>
                              </a:lnTo>
                              <a:lnTo>
                                <a:pt x="37" y="69"/>
                              </a:lnTo>
                              <a:lnTo>
                                <a:pt x="33" y="69"/>
                              </a:lnTo>
                              <a:lnTo>
                                <a:pt x="25" y="69"/>
                              </a:lnTo>
                              <a:lnTo>
                                <a:pt x="17" y="65"/>
                              </a:lnTo>
                              <a:lnTo>
                                <a:pt x="13" y="61"/>
                              </a:lnTo>
                              <a:lnTo>
                                <a:pt x="9" y="53"/>
                              </a:lnTo>
                              <a:lnTo>
                                <a:pt x="5" y="49"/>
                              </a:lnTo>
                              <a:lnTo>
                                <a:pt x="5" y="41"/>
                              </a:lnTo>
                              <a:lnTo>
                                <a:pt x="0" y="33"/>
                              </a:lnTo>
                              <a:lnTo>
                                <a:pt x="5" y="29"/>
                              </a:lnTo>
                              <a:lnTo>
                                <a:pt x="5" y="21"/>
                              </a:lnTo>
                              <a:lnTo>
                                <a:pt x="9" y="17"/>
                              </a:lnTo>
                              <a:lnTo>
                                <a:pt x="13" y="9"/>
                              </a:lnTo>
                              <a:lnTo>
                                <a:pt x="17" y="4"/>
                              </a:lnTo>
                              <a:lnTo>
                                <a:pt x="25" y="0"/>
                              </a:lnTo>
                              <a:lnTo>
                                <a:pt x="33" y="0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69" path="m37,0l45,0l53,0l57,4l65,9l69,17l73,21l73,29l73,33l73,41l73,49l69,53l65,61l57,65l53,69l45,69l37,69l33,69l25,69l17,65l13,61l9,53l5,49l5,41l0,33l5,29l5,21l9,17l13,9l17,4l25,0l33,0l37,0xe" fillcolor="black" stroked="f" o:allowincell="f" style="position:absolute;margin-left:128pt;margin-top:140.55pt;width:3.6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1625600</wp:posOffset>
                </wp:positionH>
                <wp:positionV relativeFrom="paragraph">
                  <wp:posOffset>1784985</wp:posOffset>
                </wp:positionV>
                <wp:extent cx="46355" cy="43815"/>
                <wp:effectExtent l="1270" t="1270" r="635" b="635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69">
                              <a:moveTo>
                                <a:pt x="37" y="0"/>
                              </a:moveTo>
                              <a:lnTo>
                                <a:pt x="45" y="0"/>
                              </a:lnTo>
                              <a:lnTo>
                                <a:pt x="53" y="0"/>
                              </a:lnTo>
                              <a:lnTo>
                                <a:pt x="57" y="4"/>
                              </a:lnTo>
                              <a:lnTo>
                                <a:pt x="65" y="9"/>
                              </a:lnTo>
                              <a:lnTo>
                                <a:pt x="69" y="17"/>
                              </a:lnTo>
                              <a:lnTo>
                                <a:pt x="73" y="21"/>
                              </a:lnTo>
                              <a:lnTo>
                                <a:pt x="73" y="29"/>
                              </a:lnTo>
                              <a:lnTo>
                                <a:pt x="73" y="33"/>
                              </a:lnTo>
                              <a:lnTo>
                                <a:pt x="73" y="41"/>
                              </a:lnTo>
                              <a:lnTo>
                                <a:pt x="73" y="49"/>
                              </a:lnTo>
                              <a:lnTo>
                                <a:pt x="69" y="53"/>
                              </a:lnTo>
                              <a:lnTo>
                                <a:pt x="65" y="61"/>
                              </a:lnTo>
                              <a:lnTo>
                                <a:pt x="57" y="65"/>
                              </a:lnTo>
                              <a:lnTo>
                                <a:pt x="53" y="69"/>
                              </a:lnTo>
                              <a:lnTo>
                                <a:pt x="45" y="69"/>
                              </a:lnTo>
                              <a:lnTo>
                                <a:pt x="37" y="69"/>
                              </a:lnTo>
                              <a:lnTo>
                                <a:pt x="33" y="69"/>
                              </a:lnTo>
                              <a:lnTo>
                                <a:pt x="25" y="69"/>
                              </a:lnTo>
                              <a:lnTo>
                                <a:pt x="17" y="65"/>
                              </a:lnTo>
                              <a:lnTo>
                                <a:pt x="13" y="61"/>
                              </a:lnTo>
                              <a:lnTo>
                                <a:pt x="9" y="53"/>
                              </a:lnTo>
                              <a:lnTo>
                                <a:pt x="5" y="49"/>
                              </a:lnTo>
                              <a:lnTo>
                                <a:pt x="5" y="41"/>
                              </a:lnTo>
                              <a:lnTo>
                                <a:pt x="0" y="33"/>
                              </a:lnTo>
                              <a:lnTo>
                                <a:pt x="5" y="29"/>
                              </a:lnTo>
                              <a:lnTo>
                                <a:pt x="5" y="21"/>
                              </a:lnTo>
                              <a:lnTo>
                                <a:pt x="9" y="17"/>
                              </a:lnTo>
                              <a:lnTo>
                                <a:pt x="13" y="9"/>
                              </a:lnTo>
                              <a:lnTo>
                                <a:pt x="17" y="4"/>
                              </a:lnTo>
                              <a:lnTo>
                                <a:pt x="25" y="0"/>
                              </a:lnTo>
                              <a:lnTo>
                                <a:pt x="33" y="0"/>
                              </a:lnTo>
                              <a:lnTo>
                                <a:pt x="3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69" path="m37,0l45,0l53,0l57,4l65,9l69,17l73,21l73,29l73,33l73,41l73,49l69,53l65,61l57,65l53,69l45,69l37,69l33,69l25,69l17,65l13,61l9,53l5,49l5,41l0,33l5,29l5,21l9,17l13,9l17,4l25,0l33,0l37,0e" stroked="t" o:allowincell="f" style="position:absolute;margin-left:128pt;margin-top:140.55pt;width:3.6pt;height:3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1695450</wp:posOffset>
                </wp:positionH>
                <wp:positionV relativeFrom="paragraph">
                  <wp:posOffset>3147060</wp:posOffset>
                </wp:positionV>
                <wp:extent cx="45720" cy="46355"/>
                <wp:effectExtent l="0" t="635" r="635" b="635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3">
                              <a:moveTo>
                                <a:pt x="36" y="0"/>
                              </a:moveTo>
                              <a:lnTo>
                                <a:pt x="44" y="0"/>
                              </a:lnTo>
                              <a:lnTo>
                                <a:pt x="48" y="4"/>
                              </a:lnTo>
                              <a:lnTo>
                                <a:pt x="56" y="8"/>
                              </a:lnTo>
                              <a:lnTo>
                                <a:pt x="60" y="13"/>
                              </a:lnTo>
                              <a:lnTo>
                                <a:pt x="64" y="17"/>
                              </a:lnTo>
                              <a:lnTo>
                                <a:pt x="68" y="25"/>
                              </a:lnTo>
                              <a:lnTo>
                                <a:pt x="72" y="29"/>
                              </a:lnTo>
                              <a:lnTo>
                                <a:pt x="72" y="37"/>
                              </a:lnTo>
                              <a:lnTo>
                                <a:pt x="72" y="45"/>
                              </a:lnTo>
                              <a:lnTo>
                                <a:pt x="68" y="49"/>
                              </a:lnTo>
                              <a:lnTo>
                                <a:pt x="64" y="57"/>
                              </a:lnTo>
                              <a:lnTo>
                                <a:pt x="60" y="61"/>
                              </a:lnTo>
                              <a:lnTo>
                                <a:pt x="56" y="65"/>
                              </a:lnTo>
                              <a:lnTo>
                                <a:pt x="48" y="69"/>
                              </a:lnTo>
                              <a:lnTo>
                                <a:pt x="44" y="69"/>
                              </a:lnTo>
                              <a:lnTo>
                                <a:pt x="36" y="73"/>
                              </a:lnTo>
                              <a:lnTo>
                                <a:pt x="28" y="69"/>
                              </a:lnTo>
                              <a:lnTo>
                                <a:pt x="20" y="69"/>
                              </a:lnTo>
                              <a:lnTo>
                                <a:pt x="16" y="65"/>
                              </a:lnTo>
                              <a:lnTo>
                                <a:pt x="12" y="61"/>
                              </a:lnTo>
                              <a:lnTo>
                                <a:pt x="8" y="57"/>
                              </a:lnTo>
                              <a:lnTo>
                                <a:pt x="4" y="49"/>
                              </a:lnTo>
                              <a:lnTo>
                                <a:pt x="0" y="45"/>
                              </a:lnTo>
                              <a:lnTo>
                                <a:pt x="0" y="37"/>
                              </a:lnTo>
                              <a:lnTo>
                                <a:pt x="0" y="29"/>
                              </a:lnTo>
                              <a:lnTo>
                                <a:pt x="4" y="25"/>
                              </a:lnTo>
                              <a:lnTo>
                                <a:pt x="8" y="17"/>
                              </a:lnTo>
                              <a:lnTo>
                                <a:pt x="12" y="13"/>
                              </a:lnTo>
                              <a:lnTo>
                                <a:pt x="16" y="8"/>
                              </a:lnTo>
                              <a:lnTo>
                                <a:pt x="20" y="4"/>
                              </a:lnTo>
                              <a:lnTo>
                                <a:pt x="28" y="0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73" path="m36,0l44,0l48,4l56,8l60,13l64,17l68,25l72,29l72,37l72,45l68,49l64,57l60,61l56,65l48,69l44,69l36,73l28,69l20,69l16,65l12,61l8,57l4,49l0,45l0,37l0,29l4,25l8,17l12,13l16,8l20,4l28,0l36,0xe" fillcolor="black" stroked="f" o:allowincell="f" style="position:absolute;margin-left:133.5pt;margin-top:247.8pt;width:3.55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1695450</wp:posOffset>
                </wp:positionH>
                <wp:positionV relativeFrom="paragraph">
                  <wp:posOffset>3147060</wp:posOffset>
                </wp:positionV>
                <wp:extent cx="45720" cy="46355"/>
                <wp:effectExtent l="635" t="1270" r="1270" b="635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3">
                              <a:moveTo>
                                <a:pt x="36" y="0"/>
                              </a:moveTo>
                              <a:lnTo>
                                <a:pt x="44" y="0"/>
                              </a:lnTo>
                              <a:lnTo>
                                <a:pt x="48" y="4"/>
                              </a:lnTo>
                              <a:lnTo>
                                <a:pt x="56" y="8"/>
                              </a:lnTo>
                              <a:lnTo>
                                <a:pt x="60" y="13"/>
                              </a:lnTo>
                              <a:lnTo>
                                <a:pt x="64" y="17"/>
                              </a:lnTo>
                              <a:lnTo>
                                <a:pt x="68" y="25"/>
                              </a:lnTo>
                              <a:lnTo>
                                <a:pt x="72" y="29"/>
                              </a:lnTo>
                              <a:lnTo>
                                <a:pt x="72" y="37"/>
                              </a:lnTo>
                              <a:lnTo>
                                <a:pt x="72" y="45"/>
                              </a:lnTo>
                              <a:lnTo>
                                <a:pt x="68" y="49"/>
                              </a:lnTo>
                              <a:lnTo>
                                <a:pt x="64" y="57"/>
                              </a:lnTo>
                              <a:lnTo>
                                <a:pt x="60" y="61"/>
                              </a:lnTo>
                              <a:lnTo>
                                <a:pt x="56" y="65"/>
                              </a:lnTo>
                              <a:lnTo>
                                <a:pt x="48" y="69"/>
                              </a:lnTo>
                              <a:lnTo>
                                <a:pt x="44" y="69"/>
                              </a:lnTo>
                              <a:lnTo>
                                <a:pt x="36" y="73"/>
                              </a:lnTo>
                              <a:lnTo>
                                <a:pt x="28" y="69"/>
                              </a:lnTo>
                              <a:lnTo>
                                <a:pt x="20" y="69"/>
                              </a:lnTo>
                              <a:lnTo>
                                <a:pt x="16" y="65"/>
                              </a:lnTo>
                              <a:lnTo>
                                <a:pt x="12" y="61"/>
                              </a:lnTo>
                              <a:lnTo>
                                <a:pt x="8" y="57"/>
                              </a:lnTo>
                              <a:lnTo>
                                <a:pt x="4" y="49"/>
                              </a:lnTo>
                              <a:lnTo>
                                <a:pt x="0" y="45"/>
                              </a:lnTo>
                              <a:lnTo>
                                <a:pt x="0" y="37"/>
                              </a:lnTo>
                              <a:lnTo>
                                <a:pt x="0" y="29"/>
                              </a:lnTo>
                              <a:lnTo>
                                <a:pt x="4" y="25"/>
                              </a:lnTo>
                              <a:lnTo>
                                <a:pt x="8" y="17"/>
                              </a:lnTo>
                              <a:lnTo>
                                <a:pt x="12" y="13"/>
                              </a:lnTo>
                              <a:lnTo>
                                <a:pt x="16" y="8"/>
                              </a:lnTo>
                              <a:lnTo>
                                <a:pt x="20" y="4"/>
                              </a:lnTo>
                              <a:lnTo>
                                <a:pt x="28" y="0"/>
                              </a:lnTo>
                              <a:lnTo>
                                <a:pt x="3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73" path="m36,0l44,0l48,4l56,8l60,13l64,17l68,25l72,29l72,37l72,45l68,49l64,57l60,61l56,65l48,69l44,69l36,73l28,69l20,69l16,65l12,61l8,57l4,49l0,45l0,37l0,29l4,25l8,17l12,13l16,8l20,4l28,0l36,0e" stroked="t" o:allowincell="f" style="position:absolute;margin-left:133.5pt;margin-top:247.8pt;width:3.55pt;height:3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2331085</wp:posOffset>
                </wp:positionH>
                <wp:positionV relativeFrom="paragraph">
                  <wp:posOffset>1831340</wp:posOffset>
                </wp:positionV>
                <wp:extent cx="46355" cy="43815"/>
                <wp:effectExtent l="635" t="635" r="0" b="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69">
                              <a:moveTo>
                                <a:pt x="36" y="0"/>
                              </a:moveTo>
                              <a:lnTo>
                                <a:pt x="45" y="0"/>
                              </a:lnTo>
                              <a:lnTo>
                                <a:pt x="49" y="0"/>
                              </a:lnTo>
                              <a:lnTo>
                                <a:pt x="57" y="4"/>
                              </a:lnTo>
                              <a:lnTo>
                                <a:pt x="61" y="8"/>
                              </a:lnTo>
                              <a:lnTo>
                                <a:pt x="65" y="16"/>
                              </a:lnTo>
                              <a:lnTo>
                                <a:pt x="69" y="20"/>
                              </a:lnTo>
                              <a:lnTo>
                                <a:pt x="73" y="28"/>
                              </a:lnTo>
                              <a:lnTo>
                                <a:pt x="73" y="32"/>
                              </a:lnTo>
                              <a:lnTo>
                                <a:pt x="73" y="41"/>
                              </a:lnTo>
                              <a:lnTo>
                                <a:pt x="69" y="49"/>
                              </a:lnTo>
                              <a:lnTo>
                                <a:pt x="65" y="53"/>
                              </a:lnTo>
                              <a:lnTo>
                                <a:pt x="61" y="61"/>
                              </a:lnTo>
                              <a:lnTo>
                                <a:pt x="57" y="65"/>
                              </a:lnTo>
                              <a:lnTo>
                                <a:pt x="49" y="69"/>
                              </a:lnTo>
                              <a:lnTo>
                                <a:pt x="45" y="69"/>
                              </a:lnTo>
                              <a:lnTo>
                                <a:pt x="36" y="69"/>
                              </a:lnTo>
                              <a:lnTo>
                                <a:pt x="28" y="69"/>
                              </a:lnTo>
                              <a:lnTo>
                                <a:pt x="20" y="69"/>
                              </a:lnTo>
                              <a:lnTo>
                                <a:pt x="16" y="65"/>
                              </a:lnTo>
                              <a:lnTo>
                                <a:pt x="12" y="61"/>
                              </a:lnTo>
                              <a:lnTo>
                                <a:pt x="8" y="53"/>
                              </a:lnTo>
                              <a:lnTo>
                                <a:pt x="4" y="49"/>
                              </a:lnTo>
                              <a:lnTo>
                                <a:pt x="0" y="41"/>
                              </a:lnTo>
                              <a:lnTo>
                                <a:pt x="0" y="32"/>
                              </a:lnTo>
                              <a:lnTo>
                                <a:pt x="0" y="28"/>
                              </a:lnTo>
                              <a:lnTo>
                                <a:pt x="4" y="20"/>
                              </a:lnTo>
                              <a:lnTo>
                                <a:pt x="8" y="16"/>
                              </a:lnTo>
                              <a:lnTo>
                                <a:pt x="12" y="8"/>
                              </a:lnTo>
                              <a:lnTo>
                                <a:pt x="16" y="4"/>
                              </a:lnTo>
                              <a:lnTo>
                                <a:pt x="20" y="0"/>
                              </a:lnTo>
                              <a:lnTo>
                                <a:pt x="28" y="0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69" path="m36,0l45,0l49,0l57,4l61,8l65,16l69,20l73,28l73,32l73,41l69,49l65,53l61,61l57,65l49,69l45,69l36,69l28,69l20,69l16,65l12,61l8,53l4,49l0,41l0,32l0,28l4,20l8,16l12,8l16,4l20,0l28,0l36,0xe" fillcolor="black" stroked="f" o:allowincell="f" style="position:absolute;margin-left:183.55pt;margin-top:144.2pt;width:3.6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2331085</wp:posOffset>
                </wp:positionH>
                <wp:positionV relativeFrom="paragraph">
                  <wp:posOffset>1831340</wp:posOffset>
                </wp:positionV>
                <wp:extent cx="46355" cy="43815"/>
                <wp:effectExtent l="1270" t="1270" r="635" b="635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69">
                              <a:moveTo>
                                <a:pt x="36" y="0"/>
                              </a:moveTo>
                              <a:lnTo>
                                <a:pt x="45" y="0"/>
                              </a:lnTo>
                              <a:lnTo>
                                <a:pt x="49" y="0"/>
                              </a:lnTo>
                              <a:lnTo>
                                <a:pt x="57" y="4"/>
                              </a:lnTo>
                              <a:lnTo>
                                <a:pt x="61" y="8"/>
                              </a:lnTo>
                              <a:lnTo>
                                <a:pt x="65" y="16"/>
                              </a:lnTo>
                              <a:lnTo>
                                <a:pt x="69" y="20"/>
                              </a:lnTo>
                              <a:lnTo>
                                <a:pt x="73" y="28"/>
                              </a:lnTo>
                              <a:lnTo>
                                <a:pt x="73" y="32"/>
                              </a:lnTo>
                              <a:lnTo>
                                <a:pt x="73" y="41"/>
                              </a:lnTo>
                              <a:lnTo>
                                <a:pt x="69" y="49"/>
                              </a:lnTo>
                              <a:lnTo>
                                <a:pt x="65" y="53"/>
                              </a:lnTo>
                              <a:lnTo>
                                <a:pt x="61" y="61"/>
                              </a:lnTo>
                              <a:lnTo>
                                <a:pt x="57" y="65"/>
                              </a:lnTo>
                              <a:lnTo>
                                <a:pt x="49" y="69"/>
                              </a:lnTo>
                              <a:lnTo>
                                <a:pt x="45" y="69"/>
                              </a:lnTo>
                              <a:lnTo>
                                <a:pt x="36" y="69"/>
                              </a:lnTo>
                              <a:lnTo>
                                <a:pt x="28" y="69"/>
                              </a:lnTo>
                              <a:lnTo>
                                <a:pt x="20" y="69"/>
                              </a:lnTo>
                              <a:lnTo>
                                <a:pt x="16" y="65"/>
                              </a:lnTo>
                              <a:lnTo>
                                <a:pt x="12" y="61"/>
                              </a:lnTo>
                              <a:lnTo>
                                <a:pt x="8" y="53"/>
                              </a:lnTo>
                              <a:lnTo>
                                <a:pt x="4" y="49"/>
                              </a:lnTo>
                              <a:lnTo>
                                <a:pt x="0" y="41"/>
                              </a:lnTo>
                              <a:lnTo>
                                <a:pt x="0" y="32"/>
                              </a:lnTo>
                              <a:lnTo>
                                <a:pt x="0" y="28"/>
                              </a:lnTo>
                              <a:lnTo>
                                <a:pt x="4" y="20"/>
                              </a:lnTo>
                              <a:lnTo>
                                <a:pt x="8" y="16"/>
                              </a:lnTo>
                              <a:lnTo>
                                <a:pt x="12" y="8"/>
                              </a:lnTo>
                              <a:lnTo>
                                <a:pt x="16" y="4"/>
                              </a:lnTo>
                              <a:lnTo>
                                <a:pt x="20" y="0"/>
                              </a:lnTo>
                              <a:lnTo>
                                <a:pt x="28" y="0"/>
                              </a:lnTo>
                              <a:lnTo>
                                <a:pt x="3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69" path="m36,0l45,0l49,0l57,4l61,8l65,16l69,20l73,28l73,32l73,41l69,49l65,53l61,61l57,65l49,69l45,69l36,69l28,69l20,69l16,65l12,61l8,53l4,49l0,41l0,32l0,28l4,20l8,16l12,8l16,4l20,0l28,0l36,0e" stroked="t" o:allowincell="f" style="position:absolute;margin-left:183.55pt;margin-top:144.2pt;width:3.6pt;height:3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5385435</wp:posOffset>
                </wp:positionH>
                <wp:positionV relativeFrom="paragraph">
                  <wp:posOffset>1649095</wp:posOffset>
                </wp:positionV>
                <wp:extent cx="46355" cy="46355"/>
                <wp:effectExtent l="635" t="635" r="0" b="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73">
                              <a:moveTo>
                                <a:pt x="36" y="0"/>
                              </a:moveTo>
                              <a:lnTo>
                                <a:pt x="45" y="0"/>
                              </a:lnTo>
                              <a:lnTo>
                                <a:pt x="53" y="4"/>
                              </a:lnTo>
                              <a:lnTo>
                                <a:pt x="57" y="8"/>
                              </a:lnTo>
                              <a:lnTo>
                                <a:pt x="65" y="12"/>
                              </a:lnTo>
                              <a:lnTo>
                                <a:pt x="69" y="17"/>
                              </a:lnTo>
                              <a:lnTo>
                                <a:pt x="69" y="21"/>
                              </a:lnTo>
                              <a:lnTo>
                                <a:pt x="73" y="29"/>
                              </a:lnTo>
                              <a:lnTo>
                                <a:pt x="73" y="37"/>
                              </a:lnTo>
                              <a:lnTo>
                                <a:pt x="73" y="45"/>
                              </a:lnTo>
                              <a:lnTo>
                                <a:pt x="69" y="49"/>
                              </a:lnTo>
                              <a:lnTo>
                                <a:pt x="69" y="57"/>
                              </a:lnTo>
                              <a:lnTo>
                                <a:pt x="65" y="61"/>
                              </a:lnTo>
                              <a:lnTo>
                                <a:pt x="57" y="65"/>
                              </a:lnTo>
                              <a:lnTo>
                                <a:pt x="53" y="69"/>
                              </a:lnTo>
                              <a:lnTo>
                                <a:pt x="45" y="69"/>
                              </a:lnTo>
                              <a:lnTo>
                                <a:pt x="36" y="73"/>
                              </a:lnTo>
                              <a:lnTo>
                                <a:pt x="28" y="69"/>
                              </a:lnTo>
                              <a:lnTo>
                                <a:pt x="24" y="69"/>
                              </a:lnTo>
                              <a:lnTo>
                                <a:pt x="16" y="65"/>
                              </a:lnTo>
                              <a:lnTo>
                                <a:pt x="12" y="61"/>
                              </a:lnTo>
                              <a:lnTo>
                                <a:pt x="8" y="57"/>
                              </a:lnTo>
                              <a:lnTo>
                                <a:pt x="4" y="49"/>
                              </a:lnTo>
                              <a:lnTo>
                                <a:pt x="4" y="45"/>
                              </a:lnTo>
                              <a:lnTo>
                                <a:pt x="0" y="37"/>
                              </a:lnTo>
                              <a:lnTo>
                                <a:pt x="4" y="29"/>
                              </a:lnTo>
                              <a:lnTo>
                                <a:pt x="4" y="21"/>
                              </a:lnTo>
                              <a:lnTo>
                                <a:pt x="8" y="17"/>
                              </a:lnTo>
                              <a:lnTo>
                                <a:pt x="12" y="12"/>
                              </a:lnTo>
                              <a:lnTo>
                                <a:pt x="16" y="8"/>
                              </a:lnTo>
                              <a:lnTo>
                                <a:pt x="24" y="4"/>
                              </a:lnTo>
                              <a:lnTo>
                                <a:pt x="28" y="0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73" path="m36,0l45,0l53,4l57,8l65,12l69,17l69,21l73,29l73,37l73,45l69,49l69,57l65,61l57,65l53,69l45,69l36,73l28,69l24,69l16,65l12,61l8,57l4,49l4,45l0,37l4,29l4,21l8,17l12,12l16,8l24,4l28,0l36,0xe" fillcolor="black" stroked="f" o:allowincell="f" style="position:absolute;margin-left:424.05pt;margin-top:129.85pt;width:3.6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5385435</wp:posOffset>
                </wp:positionH>
                <wp:positionV relativeFrom="paragraph">
                  <wp:posOffset>1649095</wp:posOffset>
                </wp:positionV>
                <wp:extent cx="46355" cy="46355"/>
                <wp:effectExtent l="1270" t="1270" r="635" b="635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73">
                              <a:moveTo>
                                <a:pt x="36" y="0"/>
                              </a:moveTo>
                              <a:lnTo>
                                <a:pt x="45" y="0"/>
                              </a:lnTo>
                              <a:lnTo>
                                <a:pt x="53" y="4"/>
                              </a:lnTo>
                              <a:lnTo>
                                <a:pt x="57" y="8"/>
                              </a:lnTo>
                              <a:lnTo>
                                <a:pt x="65" y="12"/>
                              </a:lnTo>
                              <a:lnTo>
                                <a:pt x="69" y="17"/>
                              </a:lnTo>
                              <a:lnTo>
                                <a:pt x="69" y="21"/>
                              </a:lnTo>
                              <a:lnTo>
                                <a:pt x="73" y="29"/>
                              </a:lnTo>
                              <a:lnTo>
                                <a:pt x="73" y="37"/>
                              </a:lnTo>
                              <a:lnTo>
                                <a:pt x="73" y="45"/>
                              </a:lnTo>
                              <a:lnTo>
                                <a:pt x="69" y="49"/>
                              </a:lnTo>
                              <a:lnTo>
                                <a:pt x="69" y="57"/>
                              </a:lnTo>
                              <a:lnTo>
                                <a:pt x="65" y="61"/>
                              </a:lnTo>
                              <a:lnTo>
                                <a:pt x="57" y="65"/>
                              </a:lnTo>
                              <a:lnTo>
                                <a:pt x="53" y="69"/>
                              </a:lnTo>
                              <a:lnTo>
                                <a:pt x="45" y="69"/>
                              </a:lnTo>
                              <a:lnTo>
                                <a:pt x="36" y="73"/>
                              </a:lnTo>
                              <a:lnTo>
                                <a:pt x="28" y="69"/>
                              </a:lnTo>
                              <a:lnTo>
                                <a:pt x="24" y="69"/>
                              </a:lnTo>
                              <a:lnTo>
                                <a:pt x="16" y="65"/>
                              </a:lnTo>
                              <a:lnTo>
                                <a:pt x="12" y="61"/>
                              </a:lnTo>
                              <a:lnTo>
                                <a:pt x="8" y="57"/>
                              </a:lnTo>
                              <a:lnTo>
                                <a:pt x="4" y="49"/>
                              </a:lnTo>
                              <a:lnTo>
                                <a:pt x="4" y="45"/>
                              </a:lnTo>
                              <a:lnTo>
                                <a:pt x="0" y="37"/>
                              </a:lnTo>
                              <a:lnTo>
                                <a:pt x="4" y="29"/>
                              </a:lnTo>
                              <a:lnTo>
                                <a:pt x="4" y="21"/>
                              </a:lnTo>
                              <a:lnTo>
                                <a:pt x="8" y="17"/>
                              </a:lnTo>
                              <a:lnTo>
                                <a:pt x="12" y="12"/>
                              </a:lnTo>
                              <a:lnTo>
                                <a:pt x="16" y="8"/>
                              </a:lnTo>
                              <a:lnTo>
                                <a:pt x="24" y="4"/>
                              </a:lnTo>
                              <a:lnTo>
                                <a:pt x="28" y="0"/>
                              </a:lnTo>
                              <a:lnTo>
                                <a:pt x="3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73" path="m36,0l45,0l53,4l57,8l65,12l69,17l69,21l73,29l73,37l73,45l69,49l69,57l65,61l57,65l53,69l45,69l36,73l28,69l24,69l16,65l12,61l8,57l4,49l4,45l0,37l4,29l4,21l8,17l12,12l16,8l24,4l28,0l36,0e" stroked="t" o:allowincell="f" style="position:absolute;margin-left:424.05pt;margin-top:129.85pt;width:3.6pt;height:3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1995170</wp:posOffset>
                </wp:positionH>
                <wp:positionV relativeFrom="paragraph">
                  <wp:posOffset>2837180</wp:posOffset>
                </wp:positionV>
                <wp:extent cx="46355" cy="45720"/>
                <wp:effectExtent l="635" t="635" r="635" b="635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72">
                              <a:moveTo>
                                <a:pt x="36" y="0"/>
                              </a:moveTo>
                              <a:lnTo>
                                <a:pt x="44" y="0"/>
                              </a:lnTo>
                              <a:lnTo>
                                <a:pt x="49" y="4"/>
                              </a:lnTo>
                              <a:lnTo>
                                <a:pt x="57" y="8"/>
                              </a:lnTo>
                              <a:lnTo>
                                <a:pt x="61" y="12"/>
                              </a:lnTo>
                              <a:lnTo>
                                <a:pt x="65" y="16"/>
                              </a:lnTo>
                              <a:lnTo>
                                <a:pt x="69" y="24"/>
                              </a:lnTo>
                              <a:lnTo>
                                <a:pt x="69" y="28"/>
                              </a:lnTo>
                              <a:lnTo>
                                <a:pt x="73" y="36"/>
                              </a:lnTo>
                              <a:lnTo>
                                <a:pt x="69" y="44"/>
                              </a:lnTo>
                              <a:lnTo>
                                <a:pt x="69" y="48"/>
                              </a:lnTo>
                              <a:lnTo>
                                <a:pt x="65" y="56"/>
                              </a:lnTo>
                              <a:lnTo>
                                <a:pt x="61" y="60"/>
                              </a:lnTo>
                              <a:lnTo>
                                <a:pt x="57" y="64"/>
                              </a:lnTo>
                              <a:lnTo>
                                <a:pt x="49" y="68"/>
                              </a:lnTo>
                              <a:lnTo>
                                <a:pt x="44" y="72"/>
                              </a:lnTo>
                              <a:lnTo>
                                <a:pt x="36" y="72"/>
                              </a:lnTo>
                              <a:lnTo>
                                <a:pt x="28" y="72"/>
                              </a:lnTo>
                              <a:lnTo>
                                <a:pt x="20" y="68"/>
                              </a:lnTo>
                              <a:lnTo>
                                <a:pt x="16" y="64"/>
                              </a:lnTo>
                              <a:lnTo>
                                <a:pt x="8" y="60"/>
                              </a:lnTo>
                              <a:lnTo>
                                <a:pt x="4" y="56"/>
                              </a:lnTo>
                              <a:lnTo>
                                <a:pt x="4" y="48"/>
                              </a:lnTo>
                              <a:lnTo>
                                <a:pt x="0" y="44"/>
                              </a:lnTo>
                              <a:lnTo>
                                <a:pt x="0" y="36"/>
                              </a:lnTo>
                              <a:lnTo>
                                <a:pt x="0" y="28"/>
                              </a:lnTo>
                              <a:lnTo>
                                <a:pt x="4" y="24"/>
                              </a:lnTo>
                              <a:lnTo>
                                <a:pt x="4" y="16"/>
                              </a:lnTo>
                              <a:lnTo>
                                <a:pt x="8" y="12"/>
                              </a:lnTo>
                              <a:lnTo>
                                <a:pt x="16" y="8"/>
                              </a:lnTo>
                              <a:lnTo>
                                <a:pt x="20" y="4"/>
                              </a:lnTo>
                              <a:lnTo>
                                <a:pt x="28" y="0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72" path="m36,0l44,0l49,4l57,8l61,12l65,16l69,24l69,28l73,36l69,44l69,48l65,56l61,60l57,64l49,68l44,72l36,72l28,72l20,68l16,64l8,60l4,56l4,48l0,44l0,36l0,28l4,24l4,16l8,12l16,8l20,4l28,0l36,0xe" fillcolor="black" stroked="f" o:allowincell="f" style="position:absolute;margin-left:157.1pt;margin-top:223.4pt;width:3.6pt;height:3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1995170</wp:posOffset>
                </wp:positionH>
                <wp:positionV relativeFrom="paragraph">
                  <wp:posOffset>2837180</wp:posOffset>
                </wp:positionV>
                <wp:extent cx="46355" cy="45720"/>
                <wp:effectExtent l="1270" t="635" r="635" b="127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72">
                              <a:moveTo>
                                <a:pt x="36" y="0"/>
                              </a:moveTo>
                              <a:lnTo>
                                <a:pt x="44" y="0"/>
                              </a:lnTo>
                              <a:lnTo>
                                <a:pt x="49" y="4"/>
                              </a:lnTo>
                              <a:lnTo>
                                <a:pt x="57" y="8"/>
                              </a:lnTo>
                              <a:lnTo>
                                <a:pt x="61" y="12"/>
                              </a:lnTo>
                              <a:lnTo>
                                <a:pt x="65" y="16"/>
                              </a:lnTo>
                              <a:lnTo>
                                <a:pt x="69" y="24"/>
                              </a:lnTo>
                              <a:lnTo>
                                <a:pt x="69" y="28"/>
                              </a:lnTo>
                              <a:lnTo>
                                <a:pt x="73" y="36"/>
                              </a:lnTo>
                              <a:lnTo>
                                <a:pt x="69" y="44"/>
                              </a:lnTo>
                              <a:lnTo>
                                <a:pt x="69" y="48"/>
                              </a:lnTo>
                              <a:lnTo>
                                <a:pt x="65" y="56"/>
                              </a:lnTo>
                              <a:lnTo>
                                <a:pt x="61" y="60"/>
                              </a:lnTo>
                              <a:lnTo>
                                <a:pt x="57" y="64"/>
                              </a:lnTo>
                              <a:lnTo>
                                <a:pt x="49" y="68"/>
                              </a:lnTo>
                              <a:lnTo>
                                <a:pt x="44" y="72"/>
                              </a:lnTo>
                              <a:lnTo>
                                <a:pt x="36" y="72"/>
                              </a:lnTo>
                              <a:lnTo>
                                <a:pt x="28" y="72"/>
                              </a:lnTo>
                              <a:lnTo>
                                <a:pt x="20" y="68"/>
                              </a:lnTo>
                              <a:lnTo>
                                <a:pt x="16" y="64"/>
                              </a:lnTo>
                              <a:lnTo>
                                <a:pt x="8" y="60"/>
                              </a:lnTo>
                              <a:lnTo>
                                <a:pt x="4" y="56"/>
                              </a:lnTo>
                              <a:lnTo>
                                <a:pt x="4" y="48"/>
                              </a:lnTo>
                              <a:lnTo>
                                <a:pt x="0" y="44"/>
                              </a:lnTo>
                              <a:lnTo>
                                <a:pt x="0" y="36"/>
                              </a:lnTo>
                              <a:lnTo>
                                <a:pt x="0" y="28"/>
                              </a:lnTo>
                              <a:lnTo>
                                <a:pt x="4" y="24"/>
                              </a:lnTo>
                              <a:lnTo>
                                <a:pt x="4" y="16"/>
                              </a:lnTo>
                              <a:lnTo>
                                <a:pt x="8" y="12"/>
                              </a:lnTo>
                              <a:lnTo>
                                <a:pt x="16" y="8"/>
                              </a:lnTo>
                              <a:lnTo>
                                <a:pt x="20" y="4"/>
                              </a:lnTo>
                              <a:lnTo>
                                <a:pt x="28" y="0"/>
                              </a:lnTo>
                              <a:lnTo>
                                <a:pt x="3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72" path="m36,0l44,0l49,4l57,8l61,12l65,16l69,24l69,28l73,36l69,44l69,48l65,56l61,60l57,64l49,68l44,72l36,72l28,72l20,68l16,64l8,60l4,56l4,48l0,44l0,36l0,28l4,24l4,16l8,12l16,8l20,4l28,0l36,0e" stroked="t" o:allowincell="f" style="position:absolute;margin-left:157.1pt;margin-top:223.4pt;width:3.6pt;height:3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2623820</wp:posOffset>
                </wp:positionH>
                <wp:positionV relativeFrom="paragraph">
                  <wp:posOffset>3168015</wp:posOffset>
                </wp:positionV>
                <wp:extent cx="43180" cy="45720"/>
                <wp:effectExtent l="0" t="635" r="635" b="63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72">
                              <a:moveTo>
                                <a:pt x="36" y="0"/>
                              </a:moveTo>
                              <a:lnTo>
                                <a:pt x="40" y="4"/>
                              </a:lnTo>
                              <a:lnTo>
                                <a:pt x="48" y="4"/>
                              </a:lnTo>
                              <a:lnTo>
                                <a:pt x="56" y="8"/>
                              </a:lnTo>
                              <a:lnTo>
                                <a:pt x="60" y="12"/>
                              </a:lnTo>
                              <a:lnTo>
                                <a:pt x="64" y="16"/>
                              </a:lnTo>
                              <a:lnTo>
                                <a:pt x="68" y="24"/>
                              </a:lnTo>
                              <a:lnTo>
                                <a:pt x="68" y="28"/>
                              </a:lnTo>
                              <a:lnTo>
                                <a:pt x="68" y="36"/>
                              </a:lnTo>
                              <a:lnTo>
                                <a:pt x="68" y="44"/>
                              </a:lnTo>
                              <a:lnTo>
                                <a:pt x="68" y="52"/>
                              </a:lnTo>
                              <a:lnTo>
                                <a:pt x="64" y="56"/>
                              </a:lnTo>
                              <a:lnTo>
                                <a:pt x="60" y="60"/>
                              </a:lnTo>
                              <a:lnTo>
                                <a:pt x="56" y="64"/>
                              </a:lnTo>
                              <a:lnTo>
                                <a:pt x="48" y="68"/>
                              </a:lnTo>
                              <a:lnTo>
                                <a:pt x="40" y="72"/>
                              </a:lnTo>
                              <a:lnTo>
                                <a:pt x="36" y="72"/>
                              </a:lnTo>
                              <a:lnTo>
                                <a:pt x="28" y="72"/>
                              </a:lnTo>
                              <a:lnTo>
                                <a:pt x="20" y="68"/>
                              </a:lnTo>
                              <a:lnTo>
                                <a:pt x="16" y="64"/>
                              </a:lnTo>
                              <a:lnTo>
                                <a:pt x="8" y="60"/>
                              </a:lnTo>
                              <a:lnTo>
                                <a:pt x="4" y="56"/>
                              </a:lnTo>
                              <a:lnTo>
                                <a:pt x="0" y="52"/>
                              </a:lnTo>
                              <a:lnTo>
                                <a:pt x="0" y="44"/>
                              </a:lnTo>
                              <a:lnTo>
                                <a:pt x="0" y="36"/>
                              </a:lnTo>
                              <a:lnTo>
                                <a:pt x="0" y="28"/>
                              </a:lnTo>
                              <a:lnTo>
                                <a:pt x="0" y="24"/>
                              </a:lnTo>
                              <a:lnTo>
                                <a:pt x="4" y="16"/>
                              </a:lnTo>
                              <a:lnTo>
                                <a:pt x="8" y="12"/>
                              </a:lnTo>
                              <a:lnTo>
                                <a:pt x="16" y="8"/>
                              </a:lnTo>
                              <a:lnTo>
                                <a:pt x="20" y="4"/>
                              </a:lnTo>
                              <a:lnTo>
                                <a:pt x="28" y="4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72" path="m36,0l40,4l48,4l56,8l60,12l64,16l68,24l68,28l68,36l68,44l68,52l64,56l60,60l56,64l48,68l40,72l36,72l28,72l20,68l16,64l8,60l4,56l0,52l0,44l0,36l0,28l0,24l4,16l8,12l16,8l20,4l28,4l36,0xe" fillcolor="black" stroked="f" o:allowincell="f" style="position:absolute;margin-left:206.6pt;margin-top:249.45pt;width:3.35pt;height:3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2623820</wp:posOffset>
                </wp:positionH>
                <wp:positionV relativeFrom="paragraph">
                  <wp:posOffset>3168015</wp:posOffset>
                </wp:positionV>
                <wp:extent cx="43180" cy="45720"/>
                <wp:effectExtent l="635" t="635" r="1270" b="127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72">
                              <a:moveTo>
                                <a:pt x="36" y="0"/>
                              </a:moveTo>
                              <a:lnTo>
                                <a:pt x="40" y="4"/>
                              </a:lnTo>
                              <a:lnTo>
                                <a:pt x="48" y="4"/>
                              </a:lnTo>
                              <a:lnTo>
                                <a:pt x="56" y="8"/>
                              </a:lnTo>
                              <a:lnTo>
                                <a:pt x="60" y="12"/>
                              </a:lnTo>
                              <a:lnTo>
                                <a:pt x="64" y="16"/>
                              </a:lnTo>
                              <a:lnTo>
                                <a:pt x="68" y="24"/>
                              </a:lnTo>
                              <a:lnTo>
                                <a:pt x="68" y="28"/>
                              </a:lnTo>
                              <a:lnTo>
                                <a:pt x="68" y="36"/>
                              </a:lnTo>
                              <a:lnTo>
                                <a:pt x="68" y="44"/>
                              </a:lnTo>
                              <a:lnTo>
                                <a:pt x="68" y="52"/>
                              </a:lnTo>
                              <a:lnTo>
                                <a:pt x="64" y="56"/>
                              </a:lnTo>
                              <a:lnTo>
                                <a:pt x="60" y="60"/>
                              </a:lnTo>
                              <a:lnTo>
                                <a:pt x="56" y="64"/>
                              </a:lnTo>
                              <a:lnTo>
                                <a:pt x="48" y="68"/>
                              </a:lnTo>
                              <a:lnTo>
                                <a:pt x="40" y="72"/>
                              </a:lnTo>
                              <a:lnTo>
                                <a:pt x="36" y="72"/>
                              </a:lnTo>
                              <a:lnTo>
                                <a:pt x="28" y="72"/>
                              </a:lnTo>
                              <a:lnTo>
                                <a:pt x="20" y="68"/>
                              </a:lnTo>
                              <a:lnTo>
                                <a:pt x="16" y="64"/>
                              </a:lnTo>
                              <a:lnTo>
                                <a:pt x="8" y="60"/>
                              </a:lnTo>
                              <a:lnTo>
                                <a:pt x="4" y="56"/>
                              </a:lnTo>
                              <a:lnTo>
                                <a:pt x="0" y="52"/>
                              </a:lnTo>
                              <a:lnTo>
                                <a:pt x="0" y="44"/>
                              </a:lnTo>
                              <a:lnTo>
                                <a:pt x="0" y="36"/>
                              </a:lnTo>
                              <a:lnTo>
                                <a:pt x="0" y="28"/>
                              </a:lnTo>
                              <a:lnTo>
                                <a:pt x="0" y="24"/>
                              </a:lnTo>
                              <a:lnTo>
                                <a:pt x="4" y="16"/>
                              </a:lnTo>
                              <a:lnTo>
                                <a:pt x="8" y="12"/>
                              </a:lnTo>
                              <a:lnTo>
                                <a:pt x="16" y="8"/>
                              </a:lnTo>
                              <a:lnTo>
                                <a:pt x="20" y="4"/>
                              </a:lnTo>
                              <a:lnTo>
                                <a:pt x="28" y="4"/>
                              </a:lnTo>
                              <a:lnTo>
                                <a:pt x="3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72" path="m36,0l40,4l48,4l56,8l60,12l64,16l68,24l68,28l68,36l68,44l68,52l64,56l60,60l56,64l48,68l40,72l36,72l28,72l20,68l16,64l8,60l4,56l0,52l0,44l0,36l0,28l0,24l4,16l8,12l16,8l20,4l28,4l36,0e" stroked="t" o:allowincell="f" style="position:absolute;margin-left:206.6pt;margin-top:249.45pt;width:3.35pt;height:3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2223135</wp:posOffset>
                </wp:positionH>
                <wp:positionV relativeFrom="paragraph">
                  <wp:posOffset>2965450</wp:posOffset>
                </wp:positionV>
                <wp:extent cx="46355" cy="45720"/>
                <wp:effectExtent l="635" t="635" r="0" b="635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72">
                              <a:moveTo>
                                <a:pt x="37" y="0"/>
                              </a:moveTo>
                              <a:lnTo>
                                <a:pt x="45" y="0"/>
                              </a:lnTo>
                              <a:lnTo>
                                <a:pt x="53" y="4"/>
                              </a:lnTo>
                              <a:lnTo>
                                <a:pt x="57" y="8"/>
                              </a:lnTo>
                              <a:lnTo>
                                <a:pt x="65" y="12"/>
                              </a:lnTo>
                              <a:lnTo>
                                <a:pt x="69" y="16"/>
                              </a:lnTo>
                              <a:lnTo>
                                <a:pt x="69" y="24"/>
                              </a:lnTo>
                              <a:lnTo>
                                <a:pt x="73" y="28"/>
                              </a:lnTo>
                              <a:lnTo>
                                <a:pt x="73" y="36"/>
                              </a:lnTo>
                              <a:lnTo>
                                <a:pt x="73" y="44"/>
                              </a:lnTo>
                              <a:lnTo>
                                <a:pt x="69" y="48"/>
                              </a:lnTo>
                              <a:lnTo>
                                <a:pt x="69" y="56"/>
                              </a:lnTo>
                              <a:lnTo>
                                <a:pt x="65" y="60"/>
                              </a:lnTo>
                              <a:lnTo>
                                <a:pt x="57" y="64"/>
                              </a:lnTo>
                              <a:lnTo>
                                <a:pt x="53" y="68"/>
                              </a:lnTo>
                              <a:lnTo>
                                <a:pt x="45" y="72"/>
                              </a:lnTo>
                              <a:lnTo>
                                <a:pt x="37" y="72"/>
                              </a:lnTo>
                              <a:lnTo>
                                <a:pt x="29" y="72"/>
                              </a:lnTo>
                              <a:lnTo>
                                <a:pt x="25" y="68"/>
                              </a:lnTo>
                              <a:lnTo>
                                <a:pt x="17" y="64"/>
                              </a:lnTo>
                              <a:lnTo>
                                <a:pt x="13" y="60"/>
                              </a:lnTo>
                              <a:lnTo>
                                <a:pt x="9" y="56"/>
                              </a:lnTo>
                              <a:lnTo>
                                <a:pt x="5" y="48"/>
                              </a:lnTo>
                              <a:lnTo>
                                <a:pt x="5" y="44"/>
                              </a:lnTo>
                              <a:lnTo>
                                <a:pt x="0" y="36"/>
                              </a:lnTo>
                              <a:lnTo>
                                <a:pt x="5" y="28"/>
                              </a:lnTo>
                              <a:lnTo>
                                <a:pt x="5" y="24"/>
                              </a:lnTo>
                              <a:lnTo>
                                <a:pt x="9" y="16"/>
                              </a:lnTo>
                              <a:lnTo>
                                <a:pt x="13" y="12"/>
                              </a:lnTo>
                              <a:lnTo>
                                <a:pt x="17" y="8"/>
                              </a:lnTo>
                              <a:lnTo>
                                <a:pt x="25" y="4"/>
                              </a:lnTo>
                              <a:lnTo>
                                <a:pt x="29" y="0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72" path="m37,0l45,0l53,4l57,8l65,12l69,16l69,24l73,28l73,36l73,44l69,48l69,56l65,60l57,64l53,68l45,72l37,72l29,72l25,68l17,64l13,60l9,56l5,48l5,44l0,36l5,28l5,24l9,16l13,12l17,8l25,4l29,0l37,0xe" fillcolor="black" stroked="f" o:allowincell="f" style="position:absolute;margin-left:175.05pt;margin-top:233.5pt;width:3.6pt;height:3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2223135</wp:posOffset>
                </wp:positionH>
                <wp:positionV relativeFrom="paragraph">
                  <wp:posOffset>2965450</wp:posOffset>
                </wp:positionV>
                <wp:extent cx="46355" cy="45720"/>
                <wp:effectExtent l="1270" t="635" r="635" b="127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72">
                              <a:moveTo>
                                <a:pt x="37" y="0"/>
                              </a:moveTo>
                              <a:lnTo>
                                <a:pt x="45" y="0"/>
                              </a:lnTo>
                              <a:lnTo>
                                <a:pt x="53" y="4"/>
                              </a:lnTo>
                              <a:lnTo>
                                <a:pt x="57" y="8"/>
                              </a:lnTo>
                              <a:lnTo>
                                <a:pt x="65" y="12"/>
                              </a:lnTo>
                              <a:lnTo>
                                <a:pt x="69" y="16"/>
                              </a:lnTo>
                              <a:lnTo>
                                <a:pt x="69" y="24"/>
                              </a:lnTo>
                              <a:lnTo>
                                <a:pt x="73" y="28"/>
                              </a:lnTo>
                              <a:lnTo>
                                <a:pt x="73" y="36"/>
                              </a:lnTo>
                              <a:lnTo>
                                <a:pt x="73" y="44"/>
                              </a:lnTo>
                              <a:lnTo>
                                <a:pt x="69" y="48"/>
                              </a:lnTo>
                              <a:lnTo>
                                <a:pt x="69" y="56"/>
                              </a:lnTo>
                              <a:lnTo>
                                <a:pt x="65" y="60"/>
                              </a:lnTo>
                              <a:lnTo>
                                <a:pt x="57" y="64"/>
                              </a:lnTo>
                              <a:lnTo>
                                <a:pt x="53" y="68"/>
                              </a:lnTo>
                              <a:lnTo>
                                <a:pt x="45" y="72"/>
                              </a:lnTo>
                              <a:lnTo>
                                <a:pt x="37" y="72"/>
                              </a:lnTo>
                              <a:lnTo>
                                <a:pt x="29" y="72"/>
                              </a:lnTo>
                              <a:lnTo>
                                <a:pt x="25" y="68"/>
                              </a:lnTo>
                              <a:lnTo>
                                <a:pt x="17" y="64"/>
                              </a:lnTo>
                              <a:lnTo>
                                <a:pt x="13" y="60"/>
                              </a:lnTo>
                              <a:lnTo>
                                <a:pt x="9" y="56"/>
                              </a:lnTo>
                              <a:lnTo>
                                <a:pt x="5" y="48"/>
                              </a:lnTo>
                              <a:lnTo>
                                <a:pt x="5" y="44"/>
                              </a:lnTo>
                              <a:lnTo>
                                <a:pt x="0" y="36"/>
                              </a:lnTo>
                              <a:lnTo>
                                <a:pt x="5" y="28"/>
                              </a:lnTo>
                              <a:lnTo>
                                <a:pt x="5" y="24"/>
                              </a:lnTo>
                              <a:lnTo>
                                <a:pt x="9" y="16"/>
                              </a:lnTo>
                              <a:lnTo>
                                <a:pt x="13" y="12"/>
                              </a:lnTo>
                              <a:lnTo>
                                <a:pt x="17" y="8"/>
                              </a:lnTo>
                              <a:lnTo>
                                <a:pt x="25" y="4"/>
                              </a:lnTo>
                              <a:lnTo>
                                <a:pt x="29" y="0"/>
                              </a:lnTo>
                              <a:lnTo>
                                <a:pt x="3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72" path="m37,0l45,0l53,4l57,8l65,12l69,16l69,24l73,28l73,36l73,44l69,48l69,56l65,60l57,64l53,68l45,72l37,72l29,72l25,68l17,64l13,60l9,56l5,48l5,44l0,36l5,28l5,24l9,16l13,12l17,8l25,4l29,0l37,0e" stroked="t" o:allowincell="f" style="position:absolute;margin-left:175.05pt;margin-top:233.5pt;width:3.6pt;height:3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3000375</wp:posOffset>
                </wp:positionH>
                <wp:positionV relativeFrom="paragraph">
                  <wp:posOffset>3139440</wp:posOffset>
                </wp:positionV>
                <wp:extent cx="46355" cy="43815"/>
                <wp:effectExtent l="635" t="635" r="0" b="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69">
                              <a:moveTo>
                                <a:pt x="37" y="0"/>
                              </a:moveTo>
                              <a:lnTo>
                                <a:pt x="45" y="0"/>
                              </a:lnTo>
                              <a:lnTo>
                                <a:pt x="49" y="4"/>
                              </a:lnTo>
                              <a:lnTo>
                                <a:pt x="57" y="4"/>
                              </a:lnTo>
                              <a:lnTo>
                                <a:pt x="61" y="12"/>
                              </a:lnTo>
                              <a:lnTo>
                                <a:pt x="65" y="16"/>
                              </a:lnTo>
                              <a:lnTo>
                                <a:pt x="69" y="20"/>
                              </a:lnTo>
                              <a:lnTo>
                                <a:pt x="73" y="29"/>
                              </a:lnTo>
                              <a:lnTo>
                                <a:pt x="73" y="37"/>
                              </a:lnTo>
                              <a:lnTo>
                                <a:pt x="73" y="41"/>
                              </a:lnTo>
                              <a:lnTo>
                                <a:pt x="69" y="49"/>
                              </a:lnTo>
                              <a:lnTo>
                                <a:pt x="65" y="57"/>
                              </a:lnTo>
                              <a:lnTo>
                                <a:pt x="61" y="61"/>
                              </a:lnTo>
                              <a:lnTo>
                                <a:pt x="57" y="65"/>
                              </a:lnTo>
                              <a:lnTo>
                                <a:pt x="49" y="69"/>
                              </a:lnTo>
                              <a:lnTo>
                                <a:pt x="45" y="69"/>
                              </a:lnTo>
                              <a:lnTo>
                                <a:pt x="37" y="69"/>
                              </a:lnTo>
                              <a:lnTo>
                                <a:pt x="28" y="69"/>
                              </a:lnTo>
                              <a:lnTo>
                                <a:pt x="20" y="69"/>
                              </a:lnTo>
                              <a:lnTo>
                                <a:pt x="16" y="65"/>
                              </a:lnTo>
                              <a:lnTo>
                                <a:pt x="12" y="61"/>
                              </a:lnTo>
                              <a:lnTo>
                                <a:pt x="4" y="57"/>
                              </a:lnTo>
                              <a:lnTo>
                                <a:pt x="4" y="49"/>
                              </a:lnTo>
                              <a:lnTo>
                                <a:pt x="0" y="41"/>
                              </a:lnTo>
                              <a:lnTo>
                                <a:pt x="0" y="37"/>
                              </a:lnTo>
                              <a:lnTo>
                                <a:pt x="0" y="29"/>
                              </a:lnTo>
                              <a:lnTo>
                                <a:pt x="4" y="20"/>
                              </a:lnTo>
                              <a:lnTo>
                                <a:pt x="4" y="16"/>
                              </a:lnTo>
                              <a:lnTo>
                                <a:pt x="12" y="12"/>
                              </a:lnTo>
                              <a:lnTo>
                                <a:pt x="16" y="4"/>
                              </a:lnTo>
                              <a:lnTo>
                                <a:pt x="20" y="4"/>
                              </a:lnTo>
                              <a:lnTo>
                                <a:pt x="28" y="0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69" path="m37,0l45,0l49,4l57,4l61,12l65,16l69,20l73,29l73,37l73,41l69,49l65,57l61,61l57,65l49,69l45,69l37,69l28,69l20,69l16,65l12,61l4,57l4,49l0,41l0,37l0,29l4,20l4,16l12,12l16,4l20,4l28,0l37,0xe" fillcolor="black" stroked="f" o:allowincell="f" style="position:absolute;margin-left:236.25pt;margin-top:247.2pt;width:3.6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3000375</wp:posOffset>
                </wp:positionH>
                <wp:positionV relativeFrom="paragraph">
                  <wp:posOffset>3139440</wp:posOffset>
                </wp:positionV>
                <wp:extent cx="46355" cy="43815"/>
                <wp:effectExtent l="1270" t="1270" r="635" b="635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69">
                              <a:moveTo>
                                <a:pt x="37" y="0"/>
                              </a:moveTo>
                              <a:lnTo>
                                <a:pt x="45" y="0"/>
                              </a:lnTo>
                              <a:lnTo>
                                <a:pt x="49" y="4"/>
                              </a:lnTo>
                              <a:lnTo>
                                <a:pt x="57" y="4"/>
                              </a:lnTo>
                              <a:lnTo>
                                <a:pt x="61" y="12"/>
                              </a:lnTo>
                              <a:lnTo>
                                <a:pt x="65" y="16"/>
                              </a:lnTo>
                              <a:lnTo>
                                <a:pt x="69" y="20"/>
                              </a:lnTo>
                              <a:lnTo>
                                <a:pt x="73" y="29"/>
                              </a:lnTo>
                              <a:lnTo>
                                <a:pt x="73" y="37"/>
                              </a:lnTo>
                              <a:lnTo>
                                <a:pt x="73" y="41"/>
                              </a:lnTo>
                              <a:lnTo>
                                <a:pt x="69" y="49"/>
                              </a:lnTo>
                              <a:lnTo>
                                <a:pt x="65" y="57"/>
                              </a:lnTo>
                              <a:lnTo>
                                <a:pt x="61" y="61"/>
                              </a:lnTo>
                              <a:lnTo>
                                <a:pt x="57" y="65"/>
                              </a:lnTo>
                              <a:lnTo>
                                <a:pt x="49" y="69"/>
                              </a:lnTo>
                              <a:lnTo>
                                <a:pt x="45" y="69"/>
                              </a:lnTo>
                              <a:lnTo>
                                <a:pt x="37" y="69"/>
                              </a:lnTo>
                              <a:lnTo>
                                <a:pt x="28" y="69"/>
                              </a:lnTo>
                              <a:lnTo>
                                <a:pt x="20" y="69"/>
                              </a:lnTo>
                              <a:lnTo>
                                <a:pt x="16" y="65"/>
                              </a:lnTo>
                              <a:lnTo>
                                <a:pt x="12" y="61"/>
                              </a:lnTo>
                              <a:lnTo>
                                <a:pt x="4" y="57"/>
                              </a:lnTo>
                              <a:lnTo>
                                <a:pt x="4" y="49"/>
                              </a:lnTo>
                              <a:lnTo>
                                <a:pt x="0" y="41"/>
                              </a:lnTo>
                              <a:lnTo>
                                <a:pt x="0" y="37"/>
                              </a:lnTo>
                              <a:lnTo>
                                <a:pt x="0" y="29"/>
                              </a:lnTo>
                              <a:lnTo>
                                <a:pt x="4" y="20"/>
                              </a:lnTo>
                              <a:lnTo>
                                <a:pt x="4" y="16"/>
                              </a:lnTo>
                              <a:lnTo>
                                <a:pt x="12" y="12"/>
                              </a:lnTo>
                              <a:lnTo>
                                <a:pt x="16" y="4"/>
                              </a:lnTo>
                              <a:lnTo>
                                <a:pt x="20" y="4"/>
                              </a:lnTo>
                              <a:lnTo>
                                <a:pt x="28" y="0"/>
                              </a:lnTo>
                              <a:lnTo>
                                <a:pt x="3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69" path="m37,0l45,0l49,4l57,4l61,12l65,16l69,20l73,29l73,37l73,41l69,49l65,57l61,61l57,65l49,69l45,69l37,69l28,69l20,69l16,65l12,61l4,57l4,49l0,41l0,37l0,29l4,20l4,16l12,12l16,4l20,4l28,0l37,0e" stroked="t" o:allowincell="f" style="position:absolute;margin-left:236.25pt;margin-top:247.2pt;width:3.6pt;height:3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3738880</wp:posOffset>
                </wp:positionH>
                <wp:positionV relativeFrom="paragraph">
                  <wp:posOffset>423545</wp:posOffset>
                </wp:positionV>
                <wp:extent cx="46355" cy="43180"/>
                <wp:effectExtent l="635" t="0" r="635" b="635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68">
                              <a:moveTo>
                                <a:pt x="37" y="0"/>
                              </a:moveTo>
                              <a:lnTo>
                                <a:pt x="45" y="0"/>
                              </a:lnTo>
                              <a:lnTo>
                                <a:pt x="53" y="0"/>
                              </a:lnTo>
                              <a:lnTo>
                                <a:pt x="57" y="4"/>
                              </a:lnTo>
                              <a:lnTo>
                                <a:pt x="65" y="8"/>
                              </a:lnTo>
                              <a:lnTo>
                                <a:pt x="69" y="12"/>
                              </a:lnTo>
                              <a:lnTo>
                                <a:pt x="69" y="20"/>
                              </a:lnTo>
                              <a:lnTo>
                                <a:pt x="73" y="28"/>
                              </a:lnTo>
                              <a:lnTo>
                                <a:pt x="73" y="32"/>
                              </a:lnTo>
                              <a:lnTo>
                                <a:pt x="73" y="40"/>
                              </a:lnTo>
                              <a:lnTo>
                                <a:pt x="69" y="48"/>
                              </a:lnTo>
                              <a:lnTo>
                                <a:pt x="69" y="52"/>
                              </a:lnTo>
                              <a:lnTo>
                                <a:pt x="65" y="56"/>
                              </a:lnTo>
                              <a:lnTo>
                                <a:pt x="57" y="64"/>
                              </a:lnTo>
                              <a:lnTo>
                                <a:pt x="53" y="64"/>
                              </a:lnTo>
                              <a:lnTo>
                                <a:pt x="45" y="68"/>
                              </a:lnTo>
                              <a:lnTo>
                                <a:pt x="37" y="68"/>
                              </a:lnTo>
                              <a:lnTo>
                                <a:pt x="29" y="68"/>
                              </a:lnTo>
                              <a:lnTo>
                                <a:pt x="25" y="64"/>
                              </a:lnTo>
                              <a:lnTo>
                                <a:pt x="16" y="64"/>
                              </a:lnTo>
                              <a:lnTo>
                                <a:pt x="12" y="56"/>
                              </a:lnTo>
                              <a:lnTo>
                                <a:pt x="8" y="52"/>
                              </a:lnTo>
                              <a:lnTo>
                                <a:pt x="4" y="48"/>
                              </a:lnTo>
                              <a:lnTo>
                                <a:pt x="4" y="40"/>
                              </a:lnTo>
                              <a:lnTo>
                                <a:pt x="0" y="32"/>
                              </a:lnTo>
                              <a:lnTo>
                                <a:pt x="4" y="28"/>
                              </a:lnTo>
                              <a:lnTo>
                                <a:pt x="4" y="20"/>
                              </a:lnTo>
                              <a:lnTo>
                                <a:pt x="8" y="12"/>
                              </a:lnTo>
                              <a:lnTo>
                                <a:pt x="12" y="8"/>
                              </a:lnTo>
                              <a:lnTo>
                                <a:pt x="16" y="4"/>
                              </a:lnTo>
                              <a:lnTo>
                                <a:pt x="25" y="0"/>
                              </a:lnTo>
                              <a:lnTo>
                                <a:pt x="29" y="0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68" path="m37,0l45,0l53,0l57,4l65,8l69,12l69,20l73,28l73,32l73,40l69,48l69,52l65,56l57,64l53,64l45,68l37,68l29,68l25,64l16,64l12,56l8,52l4,48l4,40l0,32l4,28l4,20l8,12l12,8l16,4l25,0l29,0l37,0xe" fillcolor="black" stroked="f" o:allowincell="f" style="position:absolute;margin-left:294.4pt;margin-top:33.35pt;width:3.6pt;height: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3738880</wp:posOffset>
                </wp:positionH>
                <wp:positionV relativeFrom="paragraph">
                  <wp:posOffset>423545</wp:posOffset>
                </wp:positionV>
                <wp:extent cx="46355" cy="43180"/>
                <wp:effectExtent l="1270" t="635" r="635" b="127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68">
                              <a:moveTo>
                                <a:pt x="37" y="0"/>
                              </a:moveTo>
                              <a:lnTo>
                                <a:pt x="45" y="0"/>
                              </a:lnTo>
                              <a:lnTo>
                                <a:pt x="53" y="0"/>
                              </a:lnTo>
                              <a:lnTo>
                                <a:pt x="57" y="4"/>
                              </a:lnTo>
                              <a:lnTo>
                                <a:pt x="65" y="8"/>
                              </a:lnTo>
                              <a:lnTo>
                                <a:pt x="69" y="12"/>
                              </a:lnTo>
                              <a:lnTo>
                                <a:pt x="69" y="20"/>
                              </a:lnTo>
                              <a:lnTo>
                                <a:pt x="73" y="28"/>
                              </a:lnTo>
                              <a:lnTo>
                                <a:pt x="73" y="32"/>
                              </a:lnTo>
                              <a:lnTo>
                                <a:pt x="73" y="40"/>
                              </a:lnTo>
                              <a:lnTo>
                                <a:pt x="69" y="48"/>
                              </a:lnTo>
                              <a:lnTo>
                                <a:pt x="69" y="52"/>
                              </a:lnTo>
                              <a:lnTo>
                                <a:pt x="65" y="56"/>
                              </a:lnTo>
                              <a:lnTo>
                                <a:pt x="57" y="64"/>
                              </a:lnTo>
                              <a:lnTo>
                                <a:pt x="53" y="64"/>
                              </a:lnTo>
                              <a:lnTo>
                                <a:pt x="45" y="68"/>
                              </a:lnTo>
                              <a:lnTo>
                                <a:pt x="37" y="68"/>
                              </a:lnTo>
                              <a:lnTo>
                                <a:pt x="29" y="68"/>
                              </a:lnTo>
                              <a:lnTo>
                                <a:pt x="25" y="64"/>
                              </a:lnTo>
                              <a:lnTo>
                                <a:pt x="16" y="64"/>
                              </a:lnTo>
                              <a:lnTo>
                                <a:pt x="12" y="56"/>
                              </a:lnTo>
                              <a:lnTo>
                                <a:pt x="8" y="52"/>
                              </a:lnTo>
                              <a:lnTo>
                                <a:pt x="4" y="48"/>
                              </a:lnTo>
                              <a:lnTo>
                                <a:pt x="4" y="40"/>
                              </a:lnTo>
                              <a:lnTo>
                                <a:pt x="0" y="32"/>
                              </a:lnTo>
                              <a:lnTo>
                                <a:pt x="4" y="28"/>
                              </a:lnTo>
                              <a:lnTo>
                                <a:pt x="4" y="20"/>
                              </a:lnTo>
                              <a:lnTo>
                                <a:pt x="8" y="12"/>
                              </a:lnTo>
                              <a:lnTo>
                                <a:pt x="12" y="8"/>
                              </a:lnTo>
                              <a:lnTo>
                                <a:pt x="16" y="4"/>
                              </a:lnTo>
                              <a:lnTo>
                                <a:pt x="25" y="0"/>
                              </a:lnTo>
                              <a:lnTo>
                                <a:pt x="29" y="0"/>
                              </a:lnTo>
                              <a:lnTo>
                                <a:pt x="3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68" path="m37,0l45,0l53,0l57,4l65,8l69,12l69,20l73,28l73,32l73,40l69,48l69,52l65,56l57,64l53,64l45,68l37,68l29,68l25,64l16,64l12,56l8,52l4,48l4,40l0,32l4,28l4,20l8,12l12,8l16,4l25,0l29,0l37,0e" stroked="t" o:allowincell="f" style="position:absolute;margin-left:294.4pt;margin-top:33.35pt;width:3.6pt;height:3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4023995</wp:posOffset>
                </wp:positionH>
                <wp:positionV relativeFrom="paragraph">
                  <wp:posOffset>987425</wp:posOffset>
                </wp:positionV>
                <wp:extent cx="45720" cy="43815"/>
                <wp:effectExtent l="635" t="635" r="635" b="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69">
                              <a:moveTo>
                                <a:pt x="36" y="0"/>
                              </a:moveTo>
                              <a:lnTo>
                                <a:pt x="44" y="0"/>
                              </a:lnTo>
                              <a:lnTo>
                                <a:pt x="48" y="0"/>
                              </a:lnTo>
                              <a:lnTo>
                                <a:pt x="56" y="4"/>
                              </a:lnTo>
                              <a:lnTo>
                                <a:pt x="60" y="8"/>
                              </a:lnTo>
                              <a:lnTo>
                                <a:pt x="64" y="16"/>
                              </a:lnTo>
                              <a:lnTo>
                                <a:pt x="68" y="20"/>
                              </a:lnTo>
                              <a:lnTo>
                                <a:pt x="72" y="28"/>
                              </a:lnTo>
                              <a:lnTo>
                                <a:pt x="72" y="32"/>
                              </a:lnTo>
                              <a:lnTo>
                                <a:pt x="72" y="41"/>
                              </a:lnTo>
                              <a:lnTo>
                                <a:pt x="68" y="49"/>
                              </a:lnTo>
                              <a:lnTo>
                                <a:pt x="64" y="53"/>
                              </a:lnTo>
                              <a:lnTo>
                                <a:pt x="60" y="61"/>
                              </a:lnTo>
                              <a:lnTo>
                                <a:pt x="56" y="65"/>
                              </a:lnTo>
                              <a:lnTo>
                                <a:pt x="48" y="65"/>
                              </a:lnTo>
                              <a:lnTo>
                                <a:pt x="44" y="69"/>
                              </a:lnTo>
                              <a:lnTo>
                                <a:pt x="36" y="69"/>
                              </a:lnTo>
                              <a:lnTo>
                                <a:pt x="28" y="69"/>
                              </a:lnTo>
                              <a:lnTo>
                                <a:pt x="24" y="65"/>
                              </a:lnTo>
                              <a:lnTo>
                                <a:pt x="16" y="65"/>
                              </a:lnTo>
                              <a:lnTo>
                                <a:pt x="12" y="61"/>
                              </a:lnTo>
                              <a:lnTo>
                                <a:pt x="8" y="53"/>
                              </a:lnTo>
                              <a:lnTo>
                                <a:pt x="4" y="49"/>
                              </a:lnTo>
                              <a:lnTo>
                                <a:pt x="0" y="41"/>
                              </a:lnTo>
                              <a:lnTo>
                                <a:pt x="0" y="32"/>
                              </a:lnTo>
                              <a:lnTo>
                                <a:pt x="0" y="28"/>
                              </a:lnTo>
                              <a:lnTo>
                                <a:pt x="4" y="20"/>
                              </a:lnTo>
                              <a:lnTo>
                                <a:pt x="8" y="16"/>
                              </a:lnTo>
                              <a:lnTo>
                                <a:pt x="12" y="8"/>
                              </a:lnTo>
                              <a:lnTo>
                                <a:pt x="16" y="4"/>
                              </a:lnTo>
                              <a:lnTo>
                                <a:pt x="24" y="0"/>
                              </a:lnTo>
                              <a:lnTo>
                                <a:pt x="28" y="0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69" path="m36,0l44,0l48,0l56,4l60,8l64,16l68,20l72,28l72,32l72,41l68,49l64,53l60,61l56,65l48,65l44,69l36,69l28,69l24,65l16,65l12,61l8,53l4,49l0,41l0,32l0,28l4,20l8,16l12,8l16,4l24,0l28,0l36,0xe" fillcolor="black" stroked="f" o:allowincell="f" style="position:absolute;margin-left:316.85pt;margin-top:77.75pt;width:3.55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4023995</wp:posOffset>
                </wp:positionH>
                <wp:positionV relativeFrom="paragraph">
                  <wp:posOffset>987425</wp:posOffset>
                </wp:positionV>
                <wp:extent cx="45720" cy="43815"/>
                <wp:effectExtent l="635" t="1270" r="1270" b="635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69">
                              <a:moveTo>
                                <a:pt x="36" y="0"/>
                              </a:moveTo>
                              <a:lnTo>
                                <a:pt x="44" y="0"/>
                              </a:lnTo>
                              <a:lnTo>
                                <a:pt x="48" y="0"/>
                              </a:lnTo>
                              <a:lnTo>
                                <a:pt x="56" y="4"/>
                              </a:lnTo>
                              <a:lnTo>
                                <a:pt x="60" y="8"/>
                              </a:lnTo>
                              <a:lnTo>
                                <a:pt x="64" y="16"/>
                              </a:lnTo>
                              <a:lnTo>
                                <a:pt x="68" y="20"/>
                              </a:lnTo>
                              <a:lnTo>
                                <a:pt x="72" y="28"/>
                              </a:lnTo>
                              <a:lnTo>
                                <a:pt x="72" y="32"/>
                              </a:lnTo>
                              <a:lnTo>
                                <a:pt x="72" y="41"/>
                              </a:lnTo>
                              <a:lnTo>
                                <a:pt x="68" y="49"/>
                              </a:lnTo>
                              <a:lnTo>
                                <a:pt x="64" y="53"/>
                              </a:lnTo>
                              <a:lnTo>
                                <a:pt x="60" y="61"/>
                              </a:lnTo>
                              <a:lnTo>
                                <a:pt x="56" y="65"/>
                              </a:lnTo>
                              <a:lnTo>
                                <a:pt x="48" y="65"/>
                              </a:lnTo>
                              <a:lnTo>
                                <a:pt x="44" y="69"/>
                              </a:lnTo>
                              <a:lnTo>
                                <a:pt x="36" y="69"/>
                              </a:lnTo>
                              <a:lnTo>
                                <a:pt x="28" y="69"/>
                              </a:lnTo>
                              <a:lnTo>
                                <a:pt x="24" y="65"/>
                              </a:lnTo>
                              <a:lnTo>
                                <a:pt x="16" y="65"/>
                              </a:lnTo>
                              <a:lnTo>
                                <a:pt x="12" y="61"/>
                              </a:lnTo>
                              <a:lnTo>
                                <a:pt x="8" y="53"/>
                              </a:lnTo>
                              <a:lnTo>
                                <a:pt x="4" y="49"/>
                              </a:lnTo>
                              <a:lnTo>
                                <a:pt x="0" y="41"/>
                              </a:lnTo>
                              <a:lnTo>
                                <a:pt x="0" y="32"/>
                              </a:lnTo>
                              <a:lnTo>
                                <a:pt x="0" y="28"/>
                              </a:lnTo>
                              <a:lnTo>
                                <a:pt x="4" y="20"/>
                              </a:lnTo>
                              <a:lnTo>
                                <a:pt x="8" y="16"/>
                              </a:lnTo>
                              <a:lnTo>
                                <a:pt x="12" y="8"/>
                              </a:lnTo>
                              <a:lnTo>
                                <a:pt x="16" y="4"/>
                              </a:lnTo>
                              <a:lnTo>
                                <a:pt x="24" y="0"/>
                              </a:lnTo>
                              <a:lnTo>
                                <a:pt x="28" y="0"/>
                              </a:lnTo>
                              <a:lnTo>
                                <a:pt x="3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69" path="m36,0l44,0l48,0l56,4l60,8l64,16l68,20l72,28l72,32l72,41l68,49l64,53l60,61l56,65l48,65l44,69l36,69l28,69l24,65l16,65l12,61l8,53l4,49l0,41l0,32l0,28l4,20l8,16l12,8l16,4l24,0l28,0l36,0e" stroked="t" o:allowincell="f" style="position:absolute;margin-left:316.85pt;margin-top:77.75pt;width:3.55pt;height:3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3854450</wp:posOffset>
                </wp:positionH>
                <wp:positionV relativeFrom="paragraph">
                  <wp:posOffset>1793240</wp:posOffset>
                </wp:positionV>
                <wp:extent cx="46355" cy="43180"/>
                <wp:effectExtent l="635" t="0" r="0" b="635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68">
                              <a:moveTo>
                                <a:pt x="36" y="0"/>
                              </a:moveTo>
                              <a:lnTo>
                                <a:pt x="44" y="0"/>
                              </a:lnTo>
                              <a:lnTo>
                                <a:pt x="53" y="4"/>
                              </a:lnTo>
                              <a:lnTo>
                                <a:pt x="57" y="4"/>
                              </a:lnTo>
                              <a:lnTo>
                                <a:pt x="61" y="8"/>
                              </a:lnTo>
                              <a:lnTo>
                                <a:pt x="69" y="16"/>
                              </a:lnTo>
                              <a:lnTo>
                                <a:pt x="69" y="20"/>
                              </a:lnTo>
                              <a:lnTo>
                                <a:pt x="73" y="28"/>
                              </a:lnTo>
                              <a:lnTo>
                                <a:pt x="73" y="36"/>
                              </a:lnTo>
                              <a:lnTo>
                                <a:pt x="73" y="40"/>
                              </a:lnTo>
                              <a:lnTo>
                                <a:pt x="69" y="48"/>
                              </a:lnTo>
                              <a:lnTo>
                                <a:pt x="69" y="52"/>
                              </a:lnTo>
                              <a:lnTo>
                                <a:pt x="61" y="60"/>
                              </a:lnTo>
                              <a:lnTo>
                                <a:pt x="57" y="64"/>
                              </a:lnTo>
                              <a:lnTo>
                                <a:pt x="53" y="68"/>
                              </a:lnTo>
                              <a:lnTo>
                                <a:pt x="44" y="68"/>
                              </a:lnTo>
                              <a:lnTo>
                                <a:pt x="36" y="68"/>
                              </a:lnTo>
                              <a:lnTo>
                                <a:pt x="28" y="68"/>
                              </a:lnTo>
                              <a:lnTo>
                                <a:pt x="24" y="68"/>
                              </a:lnTo>
                              <a:lnTo>
                                <a:pt x="16" y="64"/>
                              </a:lnTo>
                              <a:lnTo>
                                <a:pt x="12" y="60"/>
                              </a:lnTo>
                              <a:lnTo>
                                <a:pt x="8" y="52"/>
                              </a:lnTo>
                              <a:lnTo>
                                <a:pt x="4" y="48"/>
                              </a:lnTo>
                              <a:lnTo>
                                <a:pt x="0" y="40"/>
                              </a:lnTo>
                              <a:lnTo>
                                <a:pt x="0" y="36"/>
                              </a:lnTo>
                              <a:lnTo>
                                <a:pt x="0" y="28"/>
                              </a:lnTo>
                              <a:lnTo>
                                <a:pt x="4" y="20"/>
                              </a:lnTo>
                              <a:lnTo>
                                <a:pt x="8" y="16"/>
                              </a:lnTo>
                              <a:lnTo>
                                <a:pt x="12" y="8"/>
                              </a:lnTo>
                              <a:lnTo>
                                <a:pt x="16" y="4"/>
                              </a:lnTo>
                              <a:lnTo>
                                <a:pt x="24" y="4"/>
                              </a:lnTo>
                              <a:lnTo>
                                <a:pt x="28" y="0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68" path="m36,0l44,0l53,4l57,4l61,8l69,16l69,20l73,28l73,36l73,40l69,48l69,52l61,60l57,64l53,68l44,68l36,68l28,68l24,68l16,64l12,60l8,52l4,48l0,40l0,36l0,28l4,20l8,16l12,8l16,4l24,4l28,0l36,0xe" fillcolor="black" stroked="f" o:allowincell="f" style="position:absolute;margin-left:303.5pt;margin-top:141.2pt;width:3.6pt;height: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3854450</wp:posOffset>
                </wp:positionH>
                <wp:positionV relativeFrom="paragraph">
                  <wp:posOffset>1793240</wp:posOffset>
                </wp:positionV>
                <wp:extent cx="46355" cy="43180"/>
                <wp:effectExtent l="1270" t="635" r="635" b="127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68">
                              <a:moveTo>
                                <a:pt x="36" y="0"/>
                              </a:moveTo>
                              <a:lnTo>
                                <a:pt x="44" y="0"/>
                              </a:lnTo>
                              <a:lnTo>
                                <a:pt x="53" y="4"/>
                              </a:lnTo>
                              <a:lnTo>
                                <a:pt x="57" y="4"/>
                              </a:lnTo>
                              <a:lnTo>
                                <a:pt x="61" y="8"/>
                              </a:lnTo>
                              <a:lnTo>
                                <a:pt x="69" y="16"/>
                              </a:lnTo>
                              <a:lnTo>
                                <a:pt x="69" y="20"/>
                              </a:lnTo>
                              <a:lnTo>
                                <a:pt x="73" y="28"/>
                              </a:lnTo>
                              <a:lnTo>
                                <a:pt x="73" y="36"/>
                              </a:lnTo>
                              <a:lnTo>
                                <a:pt x="73" y="40"/>
                              </a:lnTo>
                              <a:lnTo>
                                <a:pt x="69" y="48"/>
                              </a:lnTo>
                              <a:lnTo>
                                <a:pt x="69" y="52"/>
                              </a:lnTo>
                              <a:lnTo>
                                <a:pt x="61" y="60"/>
                              </a:lnTo>
                              <a:lnTo>
                                <a:pt x="57" y="64"/>
                              </a:lnTo>
                              <a:lnTo>
                                <a:pt x="53" y="68"/>
                              </a:lnTo>
                              <a:lnTo>
                                <a:pt x="44" y="68"/>
                              </a:lnTo>
                              <a:lnTo>
                                <a:pt x="36" y="68"/>
                              </a:lnTo>
                              <a:lnTo>
                                <a:pt x="28" y="68"/>
                              </a:lnTo>
                              <a:lnTo>
                                <a:pt x="24" y="68"/>
                              </a:lnTo>
                              <a:lnTo>
                                <a:pt x="16" y="64"/>
                              </a:lnTo>
                              <a:lnTo>
                                <a:pt x="12" y="60"/>
                              </a:lnTo>
                              <a:lnTo>
                                <a:pt x="8" y="52"/>
                              </a:lnTo>
                              <a:lnTo>
                                <a:pt x="4" y="48"/>
                              </a:lnTo>
                              <a:lnTo>
                                <a:pt x="0" y="40"/>
                              </a:lnTo>
                              <a:lnTo>
                                <a:pt x="0" y="36"/>
                              </a:lnTo>
                              <a:lnTo>
                                <a:pt x="0" y="28"/>
                              </a:lnTo>
                              <a:lnTo>
                                <a:pt x="4" y="20"/>
                              </a:lnTo>
                              <a:lnTo>
                                <a:pt x="8" y="16"/>
                              </a:lnTo>
                              <a:lnTo>
                                <a:pt x="12" y="8"/>
                              </a:lnTo>
                              <a:lnTo>
                                <a:pt x="16" y="4"/>
                              </a:lnTo>
                              <a:lnTo>
                                <a:pt x="24" y="4"/>
                              </a:lnTo>
                              <a:lnTo>
                                <a:pt x="28" y="0"/>
                              </a:lnTo>
                              <a:lnTo>
                                <a:pt x="3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68" path="m36,0l44,0l53,4l57,4l61,8l69,16l69,20l73,28l73,36l73,40l69,48l69,52l61,60l57,64l53,68l44,68l36,68l28,68l24,68l16,64l12,60l8,52l4,48l0,40l0,36l0,28l4,20l8,16l12,8l16,4l24,4l28,0l36,0e" stroked="t" o:allowincell="f" style="position:absolute;margin-left:303.5pt;margin-top:141.2pt;width:3.6pt;height:3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3121025</wp:posOffset>
                </wp:positionH>
                <wp:positionV relativeFrom="paragraph">
                  <wp:posOffset>1128395</wp:posOffset>
                </wp:positionV>
                <wp:extent cx="46355" cy="46355"/>
                <wp:effectExtent l="635" t="635" r="0" b="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73">
                              <a:moveTo>
                                <a:pt x="36" y="0"/>
                              </a:moveTo>
                              <a:lnTo>
                                <a:pt x="40" y="4"/>
                              </a:lnTo>
                              <a:lnTo>
                                <a:pt x="48" y="4"/>
                              </a:lnTo>
                              <a:lnTo>
                                <a:pt x="57" y="8"/>
                              </a:lnTo>
                              <a:lnTo>
                                <a:pt x="61" y="12"/>
                              </a:lnTo>
                              <a:lnTo>
                                <a:pt x="65" y="17"/>
                              </a:lnTo>
                              <a:lnTo>
                                <a:pt x="69" y="25"/>
                              </a:lnTo>
                              <a:lnTo>
                                <a:pt x="69" y="29"/>
                              </a:lnTo>
                              <a:lnTo>
                                <a:pt x="73" y="37"/>
                              </a:lnTo>
                              <a:lnTo>
                                <a:pt x="69" y="45"/>
                              </a:lnTo>
                              <a:lnTo>
                                <a:pt x="69" y="53"/>
                              </a:lnTo>
                              <a:lnTo>
                                <a:pt x="65" y="57"/>
                              </a:lnTo>
                              <a:lnTo>
                                <a:pt x="61" y="61"/>
                              </a:lnTo>
                              <a:lnTo>
                                <a:pt x="57" y="65"/>
                              </a:lnTo>
                              <a:lnTo>
                                <a:pt x="48" y="69"/>
                              </a:lnTo>
                              <a:lnTo>
                                <a:pt x="40" y="73"/>
                              </a:lnTo>
                              <a:lnTo>
                                <a:pt x="36" y="73"/>
                              </a:lnTo>
                              <a:lnTo>
                                <a:pt x="28" y="73"/>
                              </a:lnTo>
                              <a:lnTo>
                                <a:pt x="20" y="69"/>
                              </a:lnTo>
                              <a:lnTo>
                                <a:pt x="16" y="65"/>
                              </a:lnTo>
                              <a:lnTo>
                                <a:pt x="8" y="61"/>
                              </a:lnTo>
                              <a:lnTo>
                                <a:pt x="4" y="57"/>
                              </a:lnTo>
                              <a:lnTo>
                                <a:pt x="0" y="53"/>
                              </a:lnTo>
                              <a:lnTo>
                                <a:pt x="0" y="45"/>
                              </a:lnTo>
                              <a:lnTo>
                                <a:pt x="0" y="37"/>
                              </a:lnTo>
                              <a:lnTo>
                                <a:pt x="0" y="29"/>
                              </a:lnTo>
                              <a:lnTo>
                                <a:pt x="0" y="25"/>
                              </a:lnTo>
                              <a:lnTo>
                                <a:pt x="4" y="17"/>
                              </a:lnTo>
                              <a:lnTo>
                                <a:pt x="8" y="12"/>
                              </a:lnTo>
                              <a:lnTo>
                                <a:pt x="16" y="8"/>
                              </a:lnTo>
                              <a:lnTo>
                                <a:pt x="20" y="4"/>
                              </a:lnTo>
                              <a:lnTo>
                                <a:pt x="28" y="4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73" path="m36,0l40,4l48,4l57,8l61,12l65,17l69,25l69,29l73,37l69,45l69,53l65,57l61,61l57,65l48,69l40,73l36,73l28,73l20,69l16,65l8,61l4,57l0,53l0,45l0,37l0,29l0,25l4,17l8,12l16,8l20,4l28,4l36,0xe" fillcolor="black" stroked="f" o:allowincell="f" style="position:absolute;margin-left:245.75pt;margin-top:88.85pt;width:3.6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3121025</wp:posOffset>
                </wp:positionH>
                <wp:positionV relativeFrom="paragraph">
                  <wp:posOffset>1128395</wp:posOffset>
                </wp:positionV>
                <wp:extent cx="46355" cy="46355"/>
                <wp:effectExtent l="1270" t="1270" r="635" b="635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73">
                              <a:moveTo>
                                <a:pt x="36" y="0"/>
                              </a:moveTo>
                              <a:lnTo>
                                <a:pt x="40" y="4"/>
                              </a:lnTo>
                              <a:lnTo>
                                <a:pt x="48" y="4"/>
                              </a:lnTo>
                              <a:lnTo>
                                <a:pt x="57" y="8"/>
                              </a:lnTo>
                              <a:lnTo>
                                <a:pt x="61" y="12"/>
                              </a:lnTo>
                              <a:lnTo>
                                <a:pt x="65" y="17"/>
                              </a:lnTo>
                              <a:lnTo>
                                <a:pt x="69" y="25"/>
                              </a:lnTo>
                              <a:lnTo>
                                <a:pt x="69" y="29"/>
                              </a:lnTo>
                              <a:lnTo>
                                <a:pt x="73" y="37"/>
                              </a:lnTo>
                              <a:lnTo>
                                <a:pt x="69" y="45"/>
                              </a:lnTo>
                              <a:lnTo>
                                <a:pt x="69" y="53"/>
                              </a:lnTo>
                              <a:lnTo>
                                <a:pt x="65" y="57"/>
                              </a:lnTo>
                              <a:lnTo>
                                <a:pt x="61" y="61"/>
                              </a:lnTo>
                              <a:lnTo>
                                <a:pt x="57" y="65"/>
                              </a:lnTo>
                              <a:lnTo>
                                <a:pt x="48" y="69"/>
                              </a:lnTo>
                              <a:lnTo>
                                <a:pt x="40" y="73"/>
                              </a:lnTo>
                              <a:lnTo>
                                <a:pt x="36" y="73"/>
                              </a:lnTo>
                              <a:lnTo>
                                <a:pt x="28" y="73"/>
                              </a:lnTo>
                              <a:lnTo>
                                <a:pt x="20" y="69"/>
                              </a:lnTo>
                              <a:lnTo>
                                <a:pt x="16" y="65"/>
                              </a:lnTo>
                              <a:lnTo>
                                <a:pt x="8" y="61"/>
                              </a:lnTo>
                              <a:lnTo>
                                <a:pt x="4" y="57"/>
                              </a:lnTo>
                              <a:lnTo>
                                <a:pt x="0" y="53"/>
                              </a:lnTo>
                              <a:lnTo>
                                <a:pt x="0" y="45"/>
                              </a:lnTo>
                              <a:lnTo>
                                <a:pt x="0" y="37"/>
                              </a:lnTo>
                              <a:lnTo>
                                <a:pt x="0" y="29"/>
                              </a:lnTo>
                              <a:lnTo>
                                <a:pt x="0" y="25"/>
                              </a:lnTo>
                              <a:lnTo>
                                <a:pt x="4" y="17"/>
                              </a:lnTo>
                              <a:lnTo>
                                <a:pt x="8" y="12"/>
                              </a:lnTo>
                              <a:lnTo>
                                <a:pt x="16" y="8"/>
                              </a:lnTo>
                              <a:lnTo>
                                <a:pt x="20" y="4"/>
                              </a:lnTo>
                              <a:lnTo>
                                <a:pt x="28" y="4"/>
                              </a:lnTo>
                              <a:lnTo>
                                <a:pt x="3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73" path="m36,0l40,4l48,4l57,8l61,12l65,17l69,25l69,29l73,37l69,45l69,53l65,57l61,61l57,65l48,69l40,73l36,73l28,73l20,69l16,65l8,61l4,57l0,53l0,45l0,37l0,29l0,25l4,17l8,12l16,8l20,4l28,4l36,0e" stroked="t" o:allowincell="f" style="position:absolute;margin-left:245.75pt;margin-top:88.85pt;width:3.6pt;height:3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3923665</wp:posOffset>
                </wp:positionH>
                <wp:positionV relativeFrom="paragraph">
                  <wp:posOffset>2349500</wp:posOffset>
                </wp:positionV>
                <wp:extent cx="46355" cy="46355"/>
                <wp:effectExtent l="635" t="635" r="0" b="635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73">
                              <a:moveTo>
                                <a:pt x="36" y="0"/>
                              </a:moveTo>
                              <a:lnTo>
                                <a:pt x="45" y="0"/>
                              </a:lnTo>
                              <a:lnTo>
                                <a:pt x="49" y="4"/>
                              </a:lnTo>
                              <a:lnTo>
                                <a:pt x="57" y="8"/>
                              </a:lnTo>
                              <a:lnTo>
                                <a:pt x="61" y="12"/>
                              </a:lnTo>
                              <a:lnTo>
                                <a:pt x="65" y="16"/>
                              </a:lnTo>
                              <a:lnTo>
                                <a:pt x="69" y="20"/>
                              </a:lnTo>
                              <a:lnTo>
                                <a:pt x="73" y="28"/>
                              </a:lnTo>
                              <a:lnTo>
                                <a:pt x="73" y="36"/>
                              </a:lnTo>
                              <a:lnTo>
                                <a:pt x="73" y="45"/>
                              </a:lnTo>
                              <a:lnTo>
                                <a:pt x="69" y="49"/>
                              </a:lnTo>
                              <a:lnTo>
                                <a:pt x="65" y="57"/>
                              </a:lnTo>
                              <a:lnTo>
                                <a:pt x="61" y="61"/>
                              </a:lnTo>
                              <a:lnTo>
                                <a:pt x="57" y="65"/>
                              </a:lnTo>
                              <a:lnTo>
                                <a:pt x="49" y="69"/>
                              </a:lnTo>
                              <a:lnTo>
                                <a:pt x="45" y="69"/>
                              </a:lnTo>
                              <a:lnTo>
                                <a:pt x="36" y="73"/>
                              </a:lnTo>
                              <a:lnTo>
                                <a:pt x="28" y="69"/>
                              </a:lnTo>
                              <a:lnTo>
                                <a:pt x="20" y="69"/>
                              </a:lnTo>
                              <a:lnTo>
                                <a:pt x="16" y="65"/>
                              </a:lnTo>
                              <a:lnTo>
                                <a:pt x="12" y="61"/>
                              </a:lnTo>
                              <a:lnTo>
                                <a:pt x="8" y="57"/>
                              </a:lnTo>
                              <a:lnTo>
                                <a:pt x="4" y="49"/>
                              </a:lnTo>
                              <a:lnTo>
                                <a:pt x="0" y="45"/>
                              </a:lnTo>
                              <a:lnTo>
                                <a:pt x="0" y="36"/>
                              </a:lnTo>
                              <a:lnTo>
                                <a:pt x="0" y="28"/>
                              </a:lnTo>
                              <a:lnTo>
                                <a:pt x="4" y="20"/>
                              </a:lnTo>
                              <a:lnTo>
                                <a:pt x="8" y="16"/>
                              </a:lnTo>
                              <a:lnTo>
                                <a:pt x="12" y="12"/>
                              </a:lnTo>
                              <a:lnTo>
                                <a:pt x="16" y="8"/>
                              </a:lnTo>
                              <a:lnTo>
                                <a:pt x="20" y="4"/>
                              </a:lnTo>
                              <a:lnTo>
                                <a:pt x="28" y="0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73" path="m36,0l45,0l49,4l57,8l61,12l65,16l69,20l73,28l73,36l73,45l69,49l65,57l61,61l57,65l49,69l45,69l36,73l28,69l20,69l16,65l12,61l8,57l4,49l0,45l0,36l0,28l4,20l8,16l12,12l16,8l20,4l28,0l36,0xe" fillcolor="black" stroked="f" o:allowincell="f" style="position:absolute;margin-left:308.95pt;margin-top:185pt;width:3.6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3923665</wp:posOffset>
                </wp:positionH>
                <wp:positionV relativeFrom="paragraph">
                  <wp:posOffset>2349500</wp:posOffset>
                </wp:positionV>
                <wp:extent cx="46355" cy="46355"/>
                <wp:effectExtent l="1270" t="1270" r="635" b="635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73">
                              <a:moveTo>
                                <a:pt x="36" y="0"/>
                              </a:moveTo>
                              <a:lnTo>
                                <a:pt x="45" y="0"/>
                              </a:lnTo>
                              <a:lnTo>
                                <a:pt x="49" y="4"/>
                              </a:lnTo>
                              <a:lnTo>
                                <a:pt x="57" y="8"/>
                              </a:lnTo>
                              <a:lnTo>
                                <a:pt x="61" y="12"/>
                              </a:lnTo>
                              <a:lnTo>
                                <a:pt x="65" y="16"/>
                              </a:lnTo>
                              <a:lnTo>
                                <a:pt x="69" y="20"/>
                              </a:lnTo>
                              <a:lnTo>
                                <a:pt x="73" y="28"/>
                              </a:lnTo>
                              <a:lnTo>
                                <a:pt x="73" y="36"/>
                              </a:lnTo>
                              <a:lnTo>
                                <a:pt x="73" y="45"/>
                              </a:lnTo>
                              <a:lnTo>
                                <a:pt x="69" y="49"/>
                              </a:lnTo>
                              <a:lnTo>
                                <a:pt x="65" y="57"/>
                              </a:lnTo>
                              <a:lnTo>
                                <a:pt x="61" y="61"/>
                              </a:lnTo>
                              <a:lnTo>
                                <a:pt x="57" y="65"/>
                              </a:lnTo>
                              <a:lnTo>
                                <a:pt x="49" y="69"/>
                              </a:lnTo>
                              <a:lnTo>
                                <a:pt x="45" y="69"/>
                              </a:lnTo>
                              <a:lnTo>
                                <a:pt x="36" y="73"/>
                              </a:lnTo>
                              <a:lnTo>
                                <a:pt x="28" y="69"/>
                              </a:lnTo>
                              <a:lnTo>
                                <a:pt x="20" y="69"/>
                              </a:lnTo>
                              <a:lnTo>
                                <a:pt x="16" y="65"/>
                              </a:lnTo>
                              <a:lnTo>
                                <a:pt x="12" y="61"/>
                              </a:lnTo>
                              <a:lnTo>
                                <a:pt x="8" y="57"/>
                              </a:lnTo>
                              <a:lnTo>
                                <a:pt x="4" y="49"/>
                              </a:lnTo>
                              <a:lnTo>
                                <a:pt x="0" y="45"/>
                              </a:lnTo>
                              <a:lnTo>
                                <a:pt x="0" y="36"/>
                              </a:lnTo>
                              <a:lnTo>
                                <a:pt x="0" y="28"/>
                              </a:lnTo>
                              <a:lnTo>
                                <a:pt x="4" y="20"/>
                              </a:lnTo>
                              <a:lnTo>
                                <a:pt x="8" y="16"/>
                              </a:lnTo>
                              <a:lnTo>
                                <a:pt x="12" y="12"/>
                              </a:lnTo>
                              <a:lnTo>
                                <a:pt x="16" y="8"/>
                              </a:lnTo>
                              <a:lnTo>
                                <a:pt x="20" y="4"/>
                              </a:lnTo>
                              <a:lnTo>
                                <a:pt x="28" y="0"/>
                              </a:lnTo>
                              <a:lnTo>
                                <a:pt x="3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73" path="m36,0l45,0l49,4l57,8l61,12l65,16l69,20l73,28l73,36l73,45l69,49l65,57l61,61l57,65l49,69l45,69l36,73l28,69l20,69l16,65l12,61l8,57l4,49l0,45l0,36l0,28l4,20l8,16l12,12l16,8l20,4l28,0l36,0e" stroked="t" o:allowincell="f" style="position:absolute;margin-left:308.95pt;margin-top:185pt;width:3.6pt;height:3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5318760</wp:posOffset>
                </wp:positionH>
                <wp:positionV relativeFrom="paragraph">
                  <wp:posOffset>2454910</wp:posOffset>
                </wp:positionV>
                <wp:extent cx="43815" cy="43180"/>
                <wp:effectExtent l="635" t="0" r="0" b="635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68">
                              <a:moveTo>
                                <a:pt x="32" y="0"/>
                              </a:moveTo>
                              <a:lnTo>
                                <a:pt x="40" y="0"/>
                              </a:lnTo>
                              <a:lnTo>
                                <a:pt x="49" y="4"/>
                              </a:lnTo>
                              <a:lnTo>
                                <a:pt x="53" y="8"/>
                              </a:lnTo>
                              <a:lnTo>
                                <a:pt x="61" y="12"/>
                              </a:lnTo>
                              <a:lnTo>
                                <a:pt x="65" y="16"/>
                              </a:lnTo>
                              <a:lnTo>
                                <a:pt x="69" y="20"/>
                              </a:lnTo>
                              <a:lnTo>
                                <a:pt x="69" y="28"/>
                              </a:lnTo>
                              <a:lnTo>
                                <a:pt x="69" y="36"/>
                              </a:lnTo>
                              <a:lnTo>
                                <a:pt x="69" y="44"/>
                              </a:lnTo>
                              <a:lnTo>
                                <a:pt x="69" y="48"/>
                              </a:lnTo>
                              <a:lnTo>
                                <a:pt x="65" y="56"/>
                              </a:lnTo>
                              <a:lnTo>
                                <a:pt x="61" y="60"/>
                              </a:lnTo>
                              <a:lnTo>
                                <a:pt x="53" y="64"/>
                              </a:lnTo>
                              <a:lnTo>
                                <a:pt x="49" y="68"/>
                              </a:lnTo>
                              <a:lnTo>
                                <a:pt x="40" y="68"/>
                              </a:lnTo>
                              <a:lnTo>
                                <a:pt x="32" y="68"/>
                              </a:lnTo>
                              <a:lnTo>
                                <a:pt x="28" y="68"/>
                              </a:lnTo>
                              <a:lnTo>
                                <a:pt x="20" y="68"/>
                              </a:lnTo>
                              <a:lnTo>
                                <a:pt x="12" y="64"/>
                              </a:lnTo>
                              <a:lnTo>
                                <a:pt x="8" y="60"/>
                              </a:lnTo>
                              <a:lnTo>
                                <a:pt x="4" y="56"/>
                              </a:lnTo>
                              <a:lnTo>
                                <a:pt x="0" y="48"/>
                              </a:lnTo>
                              <a:lnTo>
                                <a:pt x="0" y="44"/>
                              </a:lnTo>
                              <a:lnTo>
                                <a:pt x="0" y="36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4" y="16"/>
                              </a:lnTo>
                              <a:lnTo>
                                <a:pt x="8" y="12"/>
                              </a:lnTo>
                              <a:lnTo>
                                <a:pt x="12" y="8"/>
                              </a:lnTo>
                              <a:lnTo>
                                <a:pt x="20" y="4"/>
                              </a:lnTo>
                              <a:lnTo>
                                <a:pt x="28" y="0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68" path="m32,0l40,0l49,4l53,8l61,12l65,16l69,20l69,28l69,36l69,44l69,48l65,56l61,60l53,64l49,68l40,68l32,68l28,68l20,68l12,64l8,60l4,56l0,48l0,44l0,36l0,28l0,20l4,16l8,12l12,8l20,4l28,0l32,0xe" fillcolor="black" stroked="f" o:allowincell="f" style="position:absolute;margin-left:418.8pt;margin-top:193.3pt;width:3.4pt;height: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5318760</wp:posOffset>
                </wp:positionH>
                <wp:positionV relativeFrom="paragraph">
                  <wp:posOffset>2454910</wp:posOffset>
                </wp:positionV>
                <wp:extent cx="43815" cy="43180"/>
                <wp:effectExtent l="1270" t="635" r="635" b="127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68">
                              <a:moveTo>
                                <a:pt x="32" y="0"/>
                              </a:moveTo>
                              <a:lnTo>
                                <a:pt x="40" y="0"/>
                              </a:lnTo>
                              <a:lnTo>
                                <a:pt x="49" y="4"/>
                              </a:lnTo>
                              <a:lnTo>
                                <a:pt x="53" y="8"/>
                              </a:lnTo>
                              <a:lnTo>
                                <a:pt x="61" y="12"/>
                              </a:lnTo>
                              <a:lnTo>
                                <a:pt x="65" y="16"/>
                              </a:lnTo>
                              <a:lnTo>
                                <a:pt x="69" y="20"/>
                              </a:lnTo>
                              <a:lnTo>
                                <a:pt x="69" y="28"/>
                              </a:lnTo>
                              <a:lnTo>
                                <a:pt x="69" y="36"/>
                              </a:lnTo>
                              <a:lnTo>
                                <a:pt x="69" y="44"/>
                              </a:lnTo>
                              <a:lnTo>
                                <a:pt x="69" y="48"/>
                              </a:lnTo>
                              <a:lnTo>
                                <a:pt x="65" y="56"/>
                              </a:lnTo>
                              <a:lnTo>
                                <a:pt x="61" y="60"/>
                              </a:lnTo>
                              <a:lnTo>
                                <a:pt x="53" y="64"/>
                              </a:lnTo>
                              <a:lnTo>
                                <a:pt x="49" y="68"/>
                              </a:lnTo>
                              <a:lnTo>
                                <a:pt x="40" y="68"/>
                              </a:lnTo>
                              <a:lnTo>
                                <a:pt x="32" y="68"/>
                              </a:lnTo>
                              <a:lnTo>
                                <a:pt x="28" y="68"/>
                              </a:lnTo>
                              <a:lnTo>
                                <a:pt x="20" y="68"/>
                              </a:lnTo>
                              <a:lnTo>
                                <a:pt x="12" y="64"/>
                              </a:lnTo>
                              <a:lnTo>
                                <a:pt x="8" y="60"/>
                              </a:lnTo>
                              <a:lnTo>
                                <a:pt x="4" y="56"/>
                              </a:lnTo>
                              <a:lnTo>
                                <a:pt x="0" y="48"/>
                              </a:lnTo>
                              <a:lnTo>
                                <a:pt x="0" y="44"/>
                              </a:lnTo>
                              <a:lnTo>
                                <a:pt x="0" y="36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4" y="16"/>
                              </a:lnTo>
                              <a:lnTo>
                                <a:pt x="8" y="12"/>
                              </a:lnTo>
                              <a:lnTo>
                                <a:pt x="12" y="8"/>
                              </a:lnTo>
                              <a:lnTo>
                                <a:pt x="20" y="4"/>
                              </a:lnTo>
                              <a:lnTo>
                                <a:pt x="28" y="0"/>
                              </a:lnTo>
                              <a:lnTo>
                                <a:pt x="3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68" path="m32,0l40,0l49,4l53,8l61,12l65,16l69,20l69,28l69,36l69,44l69,48l65,56l61,60l53,64l49,68l40,68l32,68l28,68l20,68l12,64l8,60l4,56l0,48l0,44l0,36l0,28l0,20l4,16l8,12l12,8l20,4l28,0l32,0e" stroked="t" o:allowincell="f" style="position:absolute;margin-left:418.8pt;margin-top:193.3pt;width:3.4pt;height:3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4192905</wp:posOffset>
                </wp:positionH>
                <wp:positionV relativeFrom="paragraph">
                  <wp:posOffset>2990850</wp:posOffset>
                </wp:positionV>
                <wp:extent cx="43815" cy="43815"/>
                <wp:effectExtent l="635" t="635" r="0" b="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69">
                              <a:moveTo>
                                <a:pt x="36" y="0"/>
                              </a:moveTo>
                              <a:lnTo>
                                <a:pt x="41" y="0"/>
                              </a:lnTo>
                              <a:lnTo>
                                <a:pt x="49" y="0"/>
                              </a:lnTo>
                              <a:lnTo>
                                <a:pt x="57" y="4"/>
                              </a:lnTo>
                              <a:lnTo>
                                <a:pt x="61" y="8"/>
                              </a:lnTo>
                              <a:lnTo>
                                <a:pt x="65" y="16"/>
                              </a:lnTo>
                              <a:lnTo>
                                <a:pt x="69" y="20"/>
                              </a:lnTo>
                              <a:lnTo>
                                <a:pt x="69" y="28"/>
                              </a:lnTo>
                              <a:lnTo>
                                <a:pt x="69" y="32"/>
                              </a:lnTo>
                              <a:lnTo>
                                <a:pt x="69" y="40"/>
                              </a:lnTo>
                              <a:lnTo>
                                <a:pt x="69" y="48"/>
                              </a:lnTo>
                              <a:lnTo>
                                <a:pt x="65" y="52"/>
                              </a:lnTo>
                              <a:lnTo>
                                <a:pt x="61" y="61"/>
                              </a:lnTo>
                              <a:lnTo>
                                <a:pt x="57" y="65"/>
                              </a:lnTo>
                              <a:lnTo>
                                <a:pt x="49" y="65"/>
                              </a:lnTo>
                              <a:lnTo>
                                <a:pt x="41" y="69"/>
                              </a:lnTo>
                              <a:lnTo>
                                <a:pt x="36" y="69"/>
                              </a:lnTo>
                              <a:lnTo>
                                <a:pt x="28" y="69"/>
                              </a:lnTo>
                              <a:lnTo>
                                <a:pt x="20" y="65"/>
                              </a:lnTo>
                              <a:lnTo>
                                <a:pt x="16" y="65"/>
                              </a:lnTo>
                              <a:lnTo>
                                <a:pt x="8" y="61"/>
                              </a:lnTo>
                              <a:lnTo>
                                <a:pt x="4" y="52"/>
                              </a:lnTo>
                              <a:lnTo>
                                <a:pt x="0" y="48"/>
                              </a:lnTo>
                              <a:lnTo>
                                <a:pt x="0" y="40"/>
                              </a:lnTo>
                              <a:lnTo>
                                <a:pt x="0" y="32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4" y="16"/>
                              </a:lnTo>
                              <a:lnTo>
                                <a:pt x="8" y="8"/>
                              </a:lnTo>
                              <a:lnTo>
                                <a:pt x="16" y="4"/>
                              </a:lnTo>
                              <a:lnTo>
                                <a:pt x="20" y="0"/>
                              </a:lnTo>
                              <a:lnTo>
                                <a:pt x="28" y="0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69" path="m36,0l41,0l49,0l57,4l61,8l65,16l69,20l69,28l69,32l69,40l69,48l65,52l61,61l57,65l49,65l41,69l36,69l28,69l20,65l16,65l8,61l4,52l0,48l0,40l0,32l0,28l0,20l4,16l8,8l16,4l20,0l28,0l36,0xe" fillcolor="black" stroked="f" o:allowincell="f" style="position:absolute;margin-left:330.15pt;margin-top:235.5pt;width:3.4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4192905</wp:posOffset>
                </wp:positionH>
                <wp:positionV relativeFrom="paragraph">
                  <wp:posOffset>2990850</wp:posOffset>
                </wp:positionV>
                <wp:extent cx="43815" cy="43815"/>
                <wp:effectExtent l="1270" t="1270" r="635" b="63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69">
                              <a:moveTo>
                                <a:pt x="36" y="0"/>
                              </a:moveTo>
                              <a:lnTo>
                                <a:pt x="41" y="0"/>
                              </a:lnTo>
                              <a:lnTo>
                                <a:pt x="49" y="0"/>
                              </a:lnTo>
                              <a:lnTo>
                                <a:pt x="57" y="4"/>
                              </a:lnTo>
                              <a:lnTo>
                                <a:pt x="61" y="8"/>
                              </a:lnTo>
                              <a:lnTo>
                                <a:pt x="65" y="16"/>
                              </a:lnTo>
                              <a:lnTo>
                                <a:pt x="69" y="20"/>
                              </a:lnTo>
                              <a:lnTo>
                                <a:pt x="69" y="28"/>
                              </a:lnTo>
                              <a:lnTo>
                                <a:pt x="69" y="32"/>
                              </a:lnTo>
                              <a:lnTo>
                                <a:pt x="69" y="40"/>
                              </a:lnTo>
                              <a:lnTo>
                                <a:pt x="69" y="48"/>
                              </a:lnTo>
                              <a:lnTo>
                                <a:pt x="65" y="52"/>
                              </a:lnTo>
                              <a:lnTo>
                                <a:pt x="61" y="61"/>
                              </a:lnTo>
                              <a:lnTo>
                                <a:pt x="57" y="65"/>
                              </a:lnTo>
                              <a:lnTo>
                                <a:pt x="49" y="65"/>
                              </a:lnTo>
                              <a:lnTo>
                                <a:pt x="41" y="69"/>
                              </a:lnTo>
                              <a:lnTo>
                                <a:pt x="36" y="69"/>
                              </a:lnTo>
                              <a:lnTo>
                                <a:pt x="28" y="69"/>
                              </a:lnTo>
                              <a:lnTo>
                                <a:pt x="20" y="65"/>
                              </a:lnTo>
                              <a:lnTo>
                                <a:pt x="16" y="65"/>
                              </a:lnTo>
                              <a:lnTo>
                                <a:pt x="8" y="61"/>
                              </a:lnTo>
                              <a:lnTo>
                                <a:pt x="4" y="52"/>
                              </a:lnTo>
                              <a:lnTo>
                                <a:pt x="0" y="48"/>
                              </a:lnTo>
                              <a:lnTo>
                                <a:pt x="0" y="40"/>
                              </a:lnTo>
                              <a:lnTo>
                                <a:pt x="0" y="32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4" y="16"/>
                              </a:lnTo>
                              <a:lnTo>
                                <a:pt x="8" y="8"/>
                              </a:lnTo>
                              <a:lnTo>
                                <a:pt x="16" y="4"/>
                              </a:lnTo>
                              <a:lnTo>
                                <a:pt x="20" y="0"/>
                              </a:lnTo>
                              <a:lnTo>
                                <a:pt x="28" y="0"/>
                              </a:lnTo>
                              <a:lnTo>
                                <a:pt x="3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69" path="m36,0l41,0l49,0l57,4l61,8l65,16l69,20l69,28l69,32l69,40l69,48l65,52l61,61l57,65l49,65l41,69l36,69l28,69l20,65l16,65l8,61l4,52l0,48l0,40l0,32l0,28l0,20l4,16l8,8l16,4l20,0l28,0l36,0e" stroked="t" o:allowincell="f" style="position:absolute;margin-left:330.15pt;margin-top:235.5pt;width:3.4pt;height:3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5141595</wp:posOffset>
                </wp:positionH>
                <wp:positionV relativeFrom="paragraph">
                  <wp:posOffset>2162175</wp:posOffset>
                </wp:positionV>
                <wp:extent cx="46355" cy="43815"/>
                <wp:effectExtent l="635" t="635" r="635" b="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69">
                              <a:moveTo>
                                <a:pt x="37" y="0"/>
                              </a:moveTo>
                              <a:lnTo>
                                <a:pt x="45" y="0"/>
                              </a:lnTo>
                              <a:lnTo>
                                <a:pt x="49" y="0"/>
                              </a:lnTo>
                              <a:lnTo>
                                <a:pt x="57" y="4"/>
                              </a:lnTo>
                              <a:lnTo>
                                <a:pt x="61" y="8"/>
                              </a:lnTo>
                              <a:lnTo>
                                <a:pt x="65" y="16"/>
                              </a:lnTo>
                              <a:lnTo>
                                <a:pt x="69" y="20"/>
                              </a:lnTo>
                              <a:lnTo>
                                <a:pt x="73" y="29"/>
                              </a:lnTo>
                              <a:lnTo>
                                <a:pt x="73" y="33"/>
                              </a:lnTo>
                              <a:lnTo>
                                <a:pt x="73" y="41"/>
                              </a:lnTo>
                              <a:lnTo>
                                <a:pt x="69" y="49"/>
                              </a:lnTo>
                              <a:lnTo>
                                <a:pt x="65" y="53"/>
                              </a:lnTo>
                              <a:lnTo>
                                <a:pt x="61" y="61"/>
                              </a:lnTo>
                              <a:lnTo>
                                <a:pt x="57" y="65"/>
                              </a:lnTo>
                              <a:lnTo>
                                <a:pt x="49" y="65"/>
                              </a:lnTo>
                              <a:lnTo>
                                <a:pt x="45" y="69"/>
                              </a:lnTo>
                              <a:lnTo>
                                <a:pt x="37" y="69"/>
                              </a:lnTo>
                              <a:lnTo>
                                <a:pt x="29" y="69"/>
                              </a:lnTo>
                              <a:lnTo>
                                <a:pt x="25" y="65"/>
                              </a:lnTo>
                              <a:lnTo>
                                <a:pt x="17" y="65"/>
                              </a:lnTo>
                              <a:lnTo>
                                <a:pt x="13" y="61"/>
                              </a:lnTo>
                              <a:lnTo>
                                <a:pt x="9" y="53"/>
                              </a:lnTo>
                              <a:lnTo>
                                <a:pt x="4" y="49"/>
                              </a:lnTo>
                              <a:lnTo>
                                <a:pt x="0" y="41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4" y="20"/>
                              </a:lnTo>
                              <a:lnTo>
                                <a:pt x="9" y="16"/>
                              </a:lnTo>
                              <a:lnTo>
                                <a:pt x="13" y="8"/>
                              </a:lnTo>
                              <a:lnTo>
                                <a:pt x="17" y="4"/>
                              </a:lnTo>
                              <a:lnTo>
                                <a:pt x="25" y="0"/>
                              </a:lnTo>
                              <a:lnTo>
                                <a:pt x="29" y="0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69" path="m37,0l45,0l49,0l57,4l61,8l65,16l69,20l73,29l73,33l73,41l69,49l65,53l61,61l57,65l49,65l45,69l37,69l29,69l25,65l17,65l13,61l9,53l4,49l0,41l0,33l0,29l4,20l9,16l13,8l17,4l25,0l29,0l37,0xe" fillcolor="black" stroked="f" o:allowincell="f" style="position:absolute;margin-left:404.85pt;margin-top:170.25pt;width:3.6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5141595</wp:posOffset>
                </wp:positionH>
                <wp:positionV relativeFrom="paragraph">
                  <wp:posOffset>2162175</wp:posOffset>
                </wp:positionV>
                <wp:extent cx="46355" cy="43815"/>
                <wp:effectExtent l="1270" t="1270" r="635" b="635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69">
                              <a:moveTo>
                                <a:pt x="37" y="0"/>
                              </a:moveTo>
                              <a:lnTo>
                                <a:pt x="45" y="0"/>
                              </a:lnTo>
                              <a:lnTo>
                                <a:pt x="49" y="0"/>
                              </a:lnTo>
                              <a:lnTo>
                                <a:pt x="57" y="4"/>
                              </a:lnTo>
                              <a:lnTo>
                                <a:pt x="61" y="8"/>
                              </a:lnTo>
                              <a:lnTo>
                                <a:pt x="65" y="16"/>
                              </a:lnTo>
                              <a:lnTo>
                                <a:pt x="69" y="20"/>
                              </a:lnTo>
                              <a:lnTo>
                                <a:pt x="73" y="29"/>
                              </a:lnTo>
                              <a:lnTo>
                                <a:pt x="73" y="33"/>
                              </a:lnTo>
                              <a:lnTo>
                                <a:pt x="73" y="41"/>
                              </a:lnTo>
                              <a:lnTo>
                                <a:pt x="69" y="49"/>
                              </a:lnTo>
                              <a:lnTo>
                                <a:pt x="65" y="53"/>
                              </a:lnTo>
                              <a:lnTo>
                                <a:pt x="61" y="61"/>
                              </a:lnTo>
                              <a:lnTo>
                                <a:pt x="57" y="65"/>
                              </a:lnTo>
                              <a:lnTo>
                                <a:pt x="49" y="65"/>
                              </a:lnTo>
                              <a:lnTo>
                                <a:pt x="45" y="69"/>
                              </a:lnTo>
                              <a:lnTo>
                                <a:pt x="37" y="69"/>
                              </a:lnTo>
                              <a:lnTo>
                                <a:pt x="29" y="69"/>
                              </a:lnTo>
                              <a:lnTo>
                                <a:pt x="25" y="65"/>
                              </a:lnTo>
                              <a:lnTo>
                                <a:pt x="17" y="65"/>
                              </a:lnTo>
                              <a:lnTo>
                                <a:pt x="13" y="61"/>
                              </a:lnTo>
                              <a:lnTo>
                                <a:pt x="9" y="53"/>
                              </a:lnTo>
                              <a:lnTo>
                                <a:pt x="4" y="49"/>
                              </a:lnTo>
                              <a:lnTo>
                                <a:pt x="0" y="41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4" y="20"/>
                              </a:lnTo>
                              <a:lnTo>
                                <a:pt x="9" y="16"/>
                              </a:lnTo>
                              <a:lnTo>
                                <a:pt x="13" y="8"/>
                              </a:lnTo>
                              <a:lnTo>
                                <a:pt x="17" y="4"/>
                              </a:lnTo>
                              <a:lnTo>
                                <a:pt x="25" y="0"/>
                              </a:lnTo>
                              <a:lnTo>
                                <a:pt x="29" y="0"/>
                              </a:lnTo>
                              <a:lnTo>
                                <a:pt x="3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69" path="m37,0l45,0l49,0l57,4l61,8l65,16l69,20l73,29l73,33l73,41l69,49l65,53l61,61l57,65l49,65l45,69l37,69l29,69l25,65l17,65l13,61l9,53l4,49l0,41l0,33l0,29l4,20l9,16l13,8l17,4l25,0l29,0l37,0e" stroked="t" o:allowincell="f" style="position:absolute;margin-left:404.85pt;margin-top:170.25pt;width:3.6pt;height:3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4062095</wp:posOffset>
                </wp:positionH>
                <wp:positionV relativeFrom="paragraph">
                  <wp:posOffset>3755390</wp:posOffset>
                </wp:positionV>
                <wp:extent cx="46355" cy="45720"/>
                <wp:effectExtent l="635" t="0" r="0" b="635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72">
                              <a:moveTo>
                                <a:pt x="37" y="0"/>
                              </a:moveTo>
                              <a:lnTo>
                                <a:pt x="45" y="4"/>
                              </a:lnTo>
                              <a:lnTo>
                                <a:pt x="49" y="4"/>
                              </a:lnTo>
                              <a:lnTo>
                                <a:pt x="57" y="8"/>
                              </a:lnTo>
                              <a:lnTo>
                                <a:pt x="61" y="12"/>
                              </a:lnTo>
                              <a:lnTo>
                                <a:pt x="65" y="16"/>
                              </a:lnTo>
                              <a:lnTo>
                                <a:pt x="69" y="24"/>
                              </a:lnTo>
                              <a:lnTo>
                                <a:pt x="73" y="28"/>
                              </a:lnTo>
                              <a:lnTo>
                                <a:pt x="73" y="36"/>
                              </a:lnTo>
                              <a:lnTo>
                                <a:pt x="73" y="44"/>
                              </a:lnTo>
                              <a:lnTo>
                                <a:pt x="69" y="52"/>
                              </a:lnTo>
                              <a:lnTo>
                                <a:pt x="65" y="56"/>
                              </a:lnTo>
                              <a:lnTo>
                                <a:pt x="61" y="60"/>
                              </a:lnTo>
                              <a:lnTo>
                                <a:pt x="57" y="64"/>
                              </a:lnTo>
                              <a:lnTo>
                                <a:pt x="49" y="68"/>
                              </a:lnTo>
                              <a:lnTo>
                                <a:pt x="45" y="72"/>
                              </a:lnTo>
                              <a:lnTo>
                                <a:pt x="37" y="72"/>
                              </a:lnTo>
                              <a:lnTo>
                                <a:pt x="28" y="72"/>
                              </a:lnTo>
                              <a:lnTo>
                                <a:pt x="20" y="68"/>
                              </a:lnTo>
                              <a:lnTo>
                                <a:pt x="16" y="64"/>
                              </a:lnTo>
                              <a:lnTo>
                                <a:pt x="12" y="60"/>
                              </a:lnTo>
                              <a:lnTo>
                                <a:pt x="4" y="56"/>
                              </a:lnTo>
                              <a:lnTo>
                                <a:pt x="4" y="52"/>
                              </a:lnTo>
                              <a:lnTo>
                                <a:pt x="0" y="44"/>
                              </a:lnTo>
                              <a:lnTo>
                                <a:pt x="0" y="36"/>
                              </a:lnTo>
                              <a:lnTo>
                                <a:pt x="0" y="28"/>
                              </a:lnTo>
                              <a:lnTo>
                                <a:pt x="4" y="24"/>
                              </a:lnTo>
                              <a:lnTo>
                                <a:pt x="4" y="16"/>
                              </a:lnTo>
                              <a:lnTo>
                                <a:pt x="12" y="12"/>
                              </a:lnTo>
                              <a:lnTo>
                                <a:pt x="16" y="8"/>
                              </a:lnTo>
                              <a:lnTo>
                                <a:pt x="20" y="4"/>
                              </a:lnTo>
                              <a:lnTo>
                                <a:pt x="28" y="4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72" path="m37,0l45,4l49,4l57,8l61,12l65,16l69,24l73,28l73,36l73,44l69,52l65,56l61,60l57,64l49,68l45,72l37,72l28,72l20,68l16,64l12,60l4,56l4,52l0,44l0,36l0,28l4,24l4,16l12,12l16,8l20,4l28,4l37,0xe" fillcolor="black" stroked="f" o:allowincell="f" style="position:absolute;margin-left:319.85pt;margin-top:295.7pt;width:3.6pt;height:3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4062095</wp:posOffset>
                </wp:positionH>
                <wp:positionV relativeFrom="paragraph">
                  <wp:posOffset>3755390</wp:posOffset>
                </wp:positionV>
                <wp:extent cx="46355" cy="45720"/>
                <wp:effectExtent l="1270" t="635" r="635" b="127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72">
                              <a:moveTo>
                                <a:pt x="37" y="0"/>
                              </a:moveTo>
                              <a:lnTo>
                                <a:pt x="45" y="4"/>
                              </a:lnTo>
                              <a:lnTo>
                                <a:pt x="49" y="4"/>
                              </a:lnTo>
                              <a:lnTo>
                                <a:pt x="57" y="8"/>
                              </a:lnTo>
                              <a:lnTo>
                                <a:pt x="61" y="12"/>
                              </a:lnTo>
                              <a:lnTo>
                                <a:pt x="65" y="16"/>
                              </a:lnTo>
                              <a:lnTo>
                                <a:pt x="69" y="24"/>
                              </a:lnTo>
                              <a:lnTo>
                                <a:pt x="73" y="28"/>
                              </a:lnTo>
                              <a:lnTo>
                                <a:pt x="73" y="36"/>
                              </a:lnTo>
                              <a:lnTo>
                                <a:pt x="73" y="44"/>
                              </a:lnTo>
                              <a:lnTo>
                                <a:pt x="69" y="52"/>
                              </a:lnTo>
                              <a:lnTo>
                                <a:pt x="65" y="56"/>
                              </a:lnTo>
                              <a:lnTo>
                                <a:pt x="61" y="60"/>
                              </a:lnTo>
                              <a:lnTo>
                                <a:pt x="57" y="64"/>
                              </a:lnTo>
                              <a:lnTo>
                                <a:pt x="49" y="68"/>
                              </a:lnTo>
                              <a:lnTo>
                                <a:pt x="45" y="72"/>
                              </a:lnTo>
                              <a:lnTo>
                                <a:pt x="37" y="72"/>
                              </a:lnTo>
                              <a:lnTo>
                                <a:pt x="28" y="72"/>
                              </a:lnTo>
                              <a:lnTo>
                                <a:pt x="20" y="68"/>
                              </a:lnTo>
                              <a:lnTo>
                                <a:pt x="16" y="64"/>
                              </a:lnTo>
                              <a:lnTo>
                                <a:pt x="12" y="60"/>
                              </a:lnTo>
                              <a:lnTo>
                                <a:pt x="4" y="56"/>
                              </a:lnTo>
                              <a:lnTo>
                                <a:pt x="4" y="52"/>
                              </a:lnTo>
                              <a:lnTo>
                                <a:pt x="0" y="44"/>
                              </a:lnTo>
                              <a:lnTo>
                                <a:pt x="0" y="36"/>
                              </a:lnTo>
                              <a:lnTo>
                                <a:pt x="0" y="28"/>
                              </a:lnTo>
                              <a:lnTo>
                                <a:pt x="4" y="24"/>
                              </a:lnTo>
                              <a:lnTo>
                                <a:pt x="4" y="16"/>
                              </a:lnTo>
                              <a:lnTo>
                                <a:pt x="12" y="12"/>
                              </a:lnTo>
                              <a:lnTo>
                                <a:pt x="16" y="8"/>
                              </a:lnTo>
                              <a:lnTo>
                                <a:pt x="20" y="4"/>
                              </a:lnTo>
                              <a:lnTo>
                                <a:pt x="28" y="4"/>
                              </a:lnTo>
                              <a:lnTo>
                                <a:pt x="3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72" path="m37,0l45,4l49,4l57,8l61,12l65,16l69,24l73,28l73,36l73,44l69,52l65,56l61,60l57,64l49,68l45,72l37,72l28,72l20,68l16,64l12,60l4,56l4,52l0,44l0,36l0,28l4,24l4,16l12,12l16,8l20,4l28,4l37,0e" stroked="t" o:allowincell="f" style="position:absolute;margin-left:319.85pt;margin-top:295.7pt;width:3.6pt;height:3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5901055</wp:posOffset>
                </wp:positionH>
                <wp:positionV relativeFrom="paragraph">
                  <wp:posOffset>2695575</wp:posOffset>
                </wp:positionV>
                <wp:extent cx="43815" cy="43815"/>
                <wp:effectExtent l="635" t="635" r="0" b="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69">
                              <a:moveTo>
                                <a:pt x="32" y="0"/>
                              </a:moveTo>
                              <a:lnTo>
                                <a:pt x="40" y="0"/>
                              </a:lnTo>
                              <a:lnTo>
                                <a:pt x="48" y="0"/>
                              </a:lnTo>
                              <a:lnTo>
                                <a:pt x="52" y="4"/>
                              </a:lnTo>
                              <a:lnTo>
                                <a:pt x="60" y="9"/>
                              </a:lnTo>
                              <a:lnTo>
                                <a:pt x="64" y="17"/>
                              </a:lnTo>
                              <a:lnTo>
                                <a:pt x="69" y="21"/>
                              </a:lnTo>
                              <a:lnTo>
                                <a:pt x="69" y="29"/>
                              </a:lnTo>
                              <a:lnTo>
                                <a:pt x="69" y="37"/>
                              </a:lnTo>
                              <a:lnTo>
                                <a:pt x="69" y="41"/>
                              </a:lnTo>
                              <a:lnTo>
                                <a:pt x="69" y="49"/>
                              </a:lnTo>
                              <a:lnTo>
                                <a:pt x="64" y="53"/>
                              </a:lnTo>
                              <a:lnTo>
                                <a:pt x="60" y="61"/>
                              </a:lnTo>
                              <a:lnTo>
                                <a:pt x="52" y="65"/>
                              </a:lnTo>
                              <a:lnTo>
                                <a:pt x="48" y="69"/>
                              </a:lnTo>
                              <a:lnTo>
                                <a:pt x="40" y="69"/>
                              </a:lnTo>
                              <a:lnTo>
                                <a:pt x="32" y="69"/>
                              </a:lnTo>
                              <a:lnTo>
                                <a:pt x="28" y="69"/>
                              </a:lnTo>
                              <a:lnTo>
                                <a:pt x="20" y="69"/>
                              </a:lnTo>
                              <a:lnTo>
                                <a:pt x="16" y="65"/>
                              </a:lnTo>
                              <a:lnTo>
                                <a:pt x="8" y="61"/>
                              </a:lnTo>
                              <a:lnTo>
                                <a:pt x="4" y="53"/>
                              </a:lnTo>
                              <a:lnTo>
                                <a:pt x="0" y="49"/>
                              </a:lnTo>
                              <a:lnTo>
                                <a:pt x="0" y="41"/>
                              </a:lnTo>
                              <a:lnTo>
                                <a:pt x="0" y="37"/>
                              </a:lnTo>
                              <a:lnTo>
                                <a:pt x="0" y="29"/>
                              </a:lnTo>
                              <a:lnTo>
                                <a:pt x="0" y="21"/>
                              </a:lnTo>
                              <a:lnTo>
                                <a:pt x="4" y="17"/>
                              </a:lnTo>
                              <a:lnTo>
                                <a:pt x="8" y="9"/>
                              </a:lnTo>
                              <a:lnTo>
                                <a:pt x="16" y="4"/>
                              </a:lnTo>
                              <a:lnTo>
                                <a:pt x="20" y="0"/>
                              </a:lnTo>
                              <a:lnTo>
                                <a:pt x="28" y="0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69" path="m32,0l40,0l48,0l52,4l60,9l64,17l69,21l69,29l69,37l69,41l69,49l64,53l60,61l52,65l48,69l40,69l32,69l28,69l20,69l16,65l8,61l4,53l0,49l0,41l0,37l0,29l0,21l4,17l8,9l16,4l20,0l28,0l32,0xe" fillcolor="black" stroked="f" o:allowincell="f" style="position:absolute;margin-left:464.65pt;margin-top:212.25pt;width:3.4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5901055</wp:posOffset>
                </wp:positionH>
                <wp:positionV relativeFrom="paragraph">
                  <wp:posOffset>2695575</wp:posOffset>
                </wp:positionV>
                <wp:extent cx="43815" cy="43815"/>
                <wp:effectExtent l="1270" t="1270" r="635" b="635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69">
                              <a:moveTo>
                                <a:pt x="32" y="0"/>
                              </a:moveTo>
                              <a:lnTo>
                                <a:pt x="40" y="0"/>
                              </a:lnTo>
                              <a:lnTo>
                                <a:pt x="48" y="0"/>
                              </a:lnTo>
                              <a:lnTo>
                                <a:pt x="52" y="4"/>
                              </a:lnTo>
                              <a:lnTo>
                                <a:pt x="60" y="9"/>
                              </a:lnTo>
                              <a:lnTo>
                                <a:pt x="64" y="17"/>
                              </a:lnTo>
                              <a:lnTo>
                                <a:pt x="69" y="21"/>
                              </a:lnTo>
                              <a:lnTo>
                                <a:pt x="69" y="29"/>
                              </a:lnTo>
                              <a:lnTo>
                                <a:pt x="69" y="37"/>
                              </a:lnTo>
                              <a:lnTo>
                                <a:pt x="69" y="41"/>
                              </a:lnTo>
                              <a:lnTo>
                                <a:pt x="69" y="49"/>
                              </a:lnTo>
                              <a:lnTo>
                                <a:pt x="64" y="53"/>
                              </a:lnTo>
                              <a:lnTo>
                                <a:pt x="60" y="61"/>
                              </a:lnTo>
                              <a:lnTo>
                                <a:pt x="52" y="65"/>
                              </a:lnTo>
                              <a:lnTo>
                                <a:pt x="48" y="69"/>
                              </a:lnTo>
                              <a:lnTo>
                                <a:pt x="40" y="69"/>
                              </a:lnTo>
                              <a:lnTo>
                                <a:pt x="32" y="69"/>
                              </a:lnTo>
                              <a:lnTo>
                                <a:pt x="28" y="69"/>
                              </a:lnTo>
                              <a:lnTo>
                                <a:pt x="20" y="69"/>
                              </a:lnTo>
                              <a:lnTo>
                                <a:pt x="16" y="65"/>
                              </a:lnTo>
                              <a:lnTo>
                                <a:pt x="8" y="61"/>
                              </a:lnTo>
                              <a:lnTo>
                                <a:pt x="4" y="53"/>
                              </a:lnTo>
                              <a:lnTo>
                                <a:pt x="0" y="49"/>
                              </a:lnTo>
                              <a:lnTo>
                                <a:pt x="0" y="41"/>
                              </a:lnTo>
                              <a:lnTo>
                                <a:pt x="0" y="37"/>
                              </a:lnTo>
                              <a:lnTo>
                                <a:pt x="0" y="29"/>
                              </a:lnTo>
                              <a:lnTo>
                                <a:pt x="0" y="21"/>
                              </a:lnTo>
                              <a:lnTo>
                                <a:pt x="4" y="17"/>
                              </a:lnTo>
                              <a:lnTo>
                                <a:pt x="8" y="9"/>
                              </a:lnTo>
                              <a:lnTo>
                                <a:pt x="16" y="4"/>
                              </a:lnTo>
                              <a:lnTo>
                                <a:pt x="20" y="0"/>
                              </a:lnTo>
                              <a:lnTo>
                                <a:pt x="28" y="0"/>
                              </a:lnTo>
                              <a:lnTo>
                                <a:pt x="3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69" path="m32,0l40,0l48,0l52,4l60,9l64,17l69,21l69,29l69,37l69,41l69,49l64,53l60,61l52,65l48,69l40,69l32,69l28,69l20,69l16,65l8,61l4,53l0,49l0,41l0,37l0,29l0,21l4,17l8,9l16,4l20,0l28,0l32,0e" stroked="t" o:allowincell="f" style="position:absolute;margin-left:464.65pt;margin-top:212.25pt;width:3.4pt;height:3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5616575</wp:posOffset>
                </wp:positionH>
                <wp:positionV relativeFrom="paragraph">
                  <wp:posOffset>3373120</wp:posOffset>
                </wp:positionV>
                <wp:extent cx="45720" cy="43815"/>
                <wp:effectExtent l="0" t="635" r="635" b="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69">
                              <a:moveTo>
                                <a:pt x="36" y="0"/>
                              </a:moveTo>
                              <a:lnTo>
                                <a:pt x="44" y="0"/>
                              </a:lnTo>
                              <a:lnTo>
                                <a:pt x="48" y="4"/>
                              </a:lnTo>
                              <a:lnTo>
                                <a:pt x="56" y="4"/>
                              </a:lnTo>
                              <a:lnTo>
                                <a:pt x="60" y="8"/>
                              </a:lnTo>
                              <a:lnTo>
                                <a:pt x="64" y="16"/>
                              </a:lnTo>
                              <a:lnTo>
                                <a:pt x="68" y="20"/>
                              </a:lnTo>
                              <a:lnTo>
                                <a:pt x="68" y="28"/>
                              </a:lnTo>
                              <a:lnTo>
                                <a:pt x="72" y="36"/>
                              </a:lnTo>
                              <a:lnTo>
                                <a:pt x="68" y="40"/>
                              </a:lnTo>
                              <a:lnTo>
                                <a:pt x="68" y="48"/>
                              </a:lnTo>
                              <a:lnTo>
                                <a:pt x="64" y="56"/>
                              </a:lnTo>
                              <a:lnTo>
                                <a:pt x="60" y="60"/>
                              </a:lnTo>
                              <a:lnTo>
                                <a:pt x="56" y="64"/>
                              </a:lnTo>
                              <a:lnTo>
                                <a:pt x="48" y="69"/>
                              </a:lnTo>
                              <a:lnTo>
                                <a:pt x="44" y="69"/>
                              </a:lnTo>
                              <a:lnTo>
                                <a:pt x="36" y="69"/>
                              </a:lnTo>
                              <a:lnTo>
                                <a:pt x="28" y="69"/>
                              </a:lnTo>
                              <a:lnTo>
                                <a:pt x="20" y="69"/>
                              </a:lnTo>
                              <a:lnTo>
                                <a:pt x="16" y="64"/>
                              </a:lnTo>
                              <a:lnTo>
                                <a:pt x="8" y="60"/>
                              </a:lnTo>
                              <a:lnTo>
                                <a:pt x="4" y="56"/>
                              </a:lnTo>
                              <a:lnTo>
                                <a:pt x="4" y="48"/>
                              </a:lnTo>
                              <a:lnTo>
                                <a:pt x="0" y="40"/>
                              </a:lnTo>
                              <a:lnTo>
                                <a:pt x="0" y="36"/>
                              </a:lnTo>
                              <a:lnTo>
                                <a:pt x="0" y="28"/>
                              </a:lnTo>
                              <a:lnTo>
                                <a:pt x="4" y="20"/>
                              </a:lnTo>
                              <a:lnTo>
                                <a:pt x="4" y="16"/>
                              </a:lnTo>
                              <a:lnTo>
                                <a:pt x="8" y="8"/>
                              </a:lnTo>
                              <a:lnTo>
                                <a:pt x="16" y="4"/>
                              </a:lnTo>
                              <a:lnTo>
                                <a:pt x="20" y="4"/>
                              </a:lnTo>
                              <a:lnTo>
                                <a:pt x="28" y="0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69" path="m36,0l44,0l48,4l56,4l60,8l64,16l68,20l68,28l72,36l68,40l68,48l64,56l60,60l56,64l48,69l44,69l36,69l28,69l20,69l16,64l8,60l4,56l4,48l0,40l0,36l0,28l4,20l4,16l8,8l16,4l20,4l28,0l36,0xe" fillcolor="black" stroked="f" o:allowincell="f" style="position:absolute;margin-left:442.25pt;margin-top:265.6pt;width:3.55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5616575</wp:posOffset>
                </wp:positionH>
                <wp:positionV relativeFrom="paragraph">
                  <wp:posOffset>3373120</wp:posOffset>
                </wp:positionV>
                <wp:extent cx="45720" cy="43815"/>
                <wp:effectExtent l="635" t="1270" r="1270" b="635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69">
                              <a:moveTo>
                                <a:pt x="36" y="0"/>
                              </a:moveTo>
                              <a:lnTo>
                                <a:pt x="44" y="0"/>
                              </a:lnTo>
                              <a:lnTo>
                                <a:pt x="48" y="4"/>
                              </a:lnTo>
                              <a:lnTo>
                                <a:pt x="56" y="4"/>
                              </a:lnTo>
                              <a:lnTo>
                                <a:pt x="60" y="8"/>
                              </a:lnTo>
                              <a:lnTo>
                                <a:pt x="64" y="16"/>
                              </a:lnTo>
                              <a:lnTo>
                                <a:pt x="68" y="20"/>
                              </a:lnTo>
                              <a:lnTo>
                                <a:pt x="68" y="28"/>
                              </a:lnTo>
                              <a:lnTo>
                                <a:pt x="72" y="36"/>
                              </a:lnTo>
                              <a:lnTo>
                                <a:pt x="68" y="40"/>
                              </a:lnTo>
                              <a:lnTo>
                                <a:pt x="68" y="48"/>
                              </a:lnTo>
                              <a:lnTo>
                                <a:pt x="64" y="56"/>
                              </a:lnTo>
                              <a:lnTo>
                                <a:pt x="60" y="60"/>
                              </a:lnTo>
                              <a:lnTo>
                                <a:pt x="56" y="64"/>
                              </a:lnTo>
                              <a:lnTo>
                                <a:pt x="48" y="69"/>
                              </a:lnTo>
                              <a:lnTo>
                                <a:pt x="44" y="69"/>
                              </a:lnTo>
                              <a:lnTo>
                                <a:pt x="36" y="69"/>
                              </a:lnTo>
                              <a:lnTo>
                                <a:pt x="28" y="69"/>
                              </a:lnTo>
                              <a:lnTo>
                                <a:pt x="20" y="69"/>
                              </a:lnTo>
                              <a:lnTo>
                                <a:pt x="16" y="64"/>
                              </a:lnTo>
                              <a:lnTo>
                                <a:pt x="8" y="60"/>
                              </a:lnTo>
                              <a:lnTo>
                                <a:pt x="4" y="56"/>
                              </a:lnTo>
                              <a:lnTo>
                                <a:pt x="4" y="48"/>
                              </a:lnTo>
                              <a:lnTo>
                                <a:pt x="0" y="40"/>
                              </a:lnTo>
                              <a:lnTo>
                                <a:pt x="0" y="36"/>
                              </a:lnTo>
                              <a:lnTo>
                                <a:pt x="0" y="28"/>
                              </a:lnTo>
                              <a:lnTo>
                                <a:pt x="4" y="20"/>
                              </a:lnTo>
                              <a:lnTo>
                                <a:pt x="4" y="16"/>
                              </a:lnTo>
                              <a:lnTo>
                                <a:pt x="8" y="8"/>
                              </a:lnTo>
                              <a:lnTo>
                                <a:pt x="16" y="4"/>
                              </a:lnTo>
                              <a:lnTo>
                                <a:pt x="20" y="4"/>
                              </a:lnTo>
                              <a:lnTo>
                                <a:pt x="28" y="0"/>
                              </a:lnTo>
                              <a:lnTo>
                                <a:pt x="3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69" path="m36,0l44,0l48,4l56,4l60,8l64,16l68,20l68,28l72,36l68,40l68,48l64,56l60,60l56,64l48,69l44,69l36,69l28,69l20,69l16,64l8,60l4,56l4,48l0,40l0,36l0,28l4,20l4,16l8,8l16,4l20,4l28,0l36,0e" stroked="t" o:allowincell="f" style="position:absolute;margin-left:442.25pt;margin-top:265.6pt;width:3.55pt;height:3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6480810</wp:posOffset>
                </wp:positionH>
                <wp:positionV relativeFrom="paragraph">
                  <wp:posOffset>2018665</wp:posOffset>
                </wp:positionV>
                <wp:extent cx="45720" cy="43815"/>
                <wp:effectExtent l="0" t="635" r="635" b="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69">
                              <a:moveTo>
                                <a:pt x="36" y="0"/>
                              </a:moveTo>
                              <a:lnTo>
                                <a:pt x="44" y="0"/>
                              </a:lnTo>
                              <a:lnTo>
                                <a:pt x="52" y="4"/>
                              </a:lnTo>
                              <a:lnTo>
                                <a:pt x="56" y="4"/>
                              </a:lnTo>
                              <a:lnTo>
                                <a:pt x="60" y="12"/>
                              </a:lnTo>
                              <a:lnTo>
                                <a:pt x="68" y="16"/>
                              </a:lnTo>
                              <a:lnTo>
                                <a:pt x="68" y="20"/>
                              </a:lnTo>
                              <a:lnTo>
                                <a:pt x="72" y="28"/>
                              </a:lnTo>
                              <a:lnTo>
                                <a:pt x="72" y="36"/>
                              </a:lnTo>
                              <a:lnTo>
                                <a:pt x="72" y="40"/>
                              </a:lnTo>
                              <a:lnTo>
                                <a:pt x="68" y="49"/>
                              </a:lnTo>
                              <a:lnTo>
                                <a:pt x="68" y="57"/>
                              </a:lnTo>
                              <a:lnTo>
                                <a:pt x="60" y="61"/>
                              </a:lnTo>
                              <a:lnTo>
                                <a:pt x="56" y="65"/>
                              </a:lnTo>
                              <a:lnTo>
                                <a:pt x="52" y="69"/>
                              </a:lnTo>
                              <a:lnTo>
                                <a:pt x="44" y="69"/>
                              </a:lnTo>
                              <a:lnTo>
                                <a:pt x="36" y="69"/>
                              </a:lnTo>
                              <a:lnTo>
                                <a:pt x="28" y="69"/>
                              </a:lnTo>
                              <a:lnTo>
                                <a:pt x="24" y="69"/>
                              </a:lnTo>
                              <a:lnTo>
                                <a:pt x="16" y="65"/>
                              </a:lnTo>
                              <a:lnTo>
                                <a:pt x="12" y="61"/>
                              </a:lnTo>
                              <a:lnTo>
                                <a:pt x="8" y="57"/>
                              </a:lnTo>
                              <a:lnTo>
                                <a:pt x="4" y="49"/>
                              </a:lnTo>
                              <a:lnTo>
                                <a:pt x="0" y="40"/>
                              </a:lnTo>
                              <a:lnTo>
                                <a:pt x="0" y="36"/>
                              </a:lnTo>
                              <a:lnTo>
                                <a:pt x="0" y="28"/>
                              </a:lnTo>
                              <a:lnTo>
                                <a:pt x="4" y="20"/>
                              </a:lnTo>
                              <a:lnTo>
                                <a:pt x="8" y="16"/>
                              </a:lnTo>
                              <a:lnTo>
                                <a:pt x="12" y="12"/>
                              </a:lnTo>
                              <a:lnTo>
                                <a:pt x="16" y="4"/>
                              </a:lnTo>
                              <a:lnTo>
                                <a:pt x="24" y="4"/>
                              </a:lnTo>
                              <a:lnTo>
                                <a:pt x="28" y="0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69" path="m36,0l44,0l52,4l56,4l60,12l68,16l68,20l72,28l72,36l72,40l68,49l68,57l60,61l56,65l52,69l44,69l36,69l28,69l24,69l16,65l12,61l8,57l4,49l0,40l0,36l0,28l4,20l8,16l12,12l16,4l24,4l28,0l36,0xe" fillcolor="black" stroked="f" o:allowincell="f" style="position:absolute;margin-left:510.3pt;margin-top:158.95pt;width:3.55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6480810</wp:posOffset>
                </wp:positionH>
                <wp:positionV relativeFrom="paragraph">
                  <wp:posOffset>2018665</wp:posOffset>
                </wp:positionV>
                <wp:extent cx="45720" cy="43815"/>
                <wp:effectExtent l="635" t="1270" r="1270" b="635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69">
                              <a:moveTo>
                                <a:pt x="36" y="0"/>
                              </a:moveTo>
                              <a:lnTo>
                                <a:pt x="44" y="0"/>
                              </a:lnTo>
                              <a:lnTo>
                                <a:pt x="52" y="4"/>
                              </a:lnTo>
                              <a:lnTo>
                                <a:pt x="56" y="4"/>
                              </a:lnTo>
                              <a:lnTo>
                                <a:pt x="60" y="12"/>
                              </a:lnTo>
                              <a:lnTo>
                                <a:pt x="68" y="16"/>
                              </a:lnTo>
                              <a:lnTo>
                                <a:pt x="68" y="20"/>
                              </a:lnTo>
                              <a:lnTo>
                                <a:pt x="72" y="28"/>
                              </a:lnTo>
                              <a:lnTo>
                                <a:pt x="72" y="36"/>
                              </a:lnTo>
                              <a:lnTo>
                                <a:pt x="72" y="40"/>
                              </a:lnTo>
                              <a:lnTo>
                                <a:pt x="68" y="49"/>
                              </a:lnTo>
                              <a:lnTo>
                                <a:pt x="68" y="57"/>
                              </a:lnTo>
                              <a:lnTo>
                                <a:pt x="60" y="61"/>
                              </a:lnTo>
                              <a:lnTo>
                                <a:pt x="56" y="65"/>
                              </a:lnTo>
                              <a:lnTo>
                                <a:pt x="52" y="69"/>
                              </a:lnTo>
                              <a:lnTo>
                                <a:pt x="44" y="69"/>
                              </a:lnTo>
                              <a:lnTo>
                                <a:pt x="36" y="69"/>
                              </a:lnTo>
                              <a:lnTo>
                                <a:pt x="28" y="69"/>
                              </a:lnTo>
                              <a:lnTo>
                                <a:pt x="24" y="69"/>
                              </a:lnTo>
                              <a:lnTo>
                                <a:pt x="16" y="65"/>
                              </a:lnTo>
                              <a:lnTo>
                                <a:pt x="12" y="61"/>
                              </a:lnTo>
                              <a:lnTo>
                                <a:pt x="8" y="57"/>
                              </a:lnTo>
                              <a:lnTo>
                                <a:pt x="4" y="49"/>
                              </a:lnTo>
                              <a:lnTo>
                                <a:pt x="0" y="40"/>
                              </a:lnTo>
                              <a:lnTo>
                                <a:pt x="0" y="36"/>
                              </a:lnTo>
                              <a:lnTo>
                                <a:pt x="0" y="28"/>
                              </a:lnTo>
                              <a:lnTo>
                                <a:pt x="4" y="20"/>
                              </a:lnTo>
                              <a:lnTo>
                                <a:pt x="8" y="16"/>
                              </a:lnTo>
                              <a:lnTo>
                                <a:pt x="12" y="12"/>
                              </a:lnTo>
                              <a:lnTo>
                                <a:pt x="16" y="4"/>
                              </a:lnTo>
                              <a:lnTo>
                                <a:pt x="24" y="4"/>
                              </a:lnTo>
                              <a:lnTo>
                                <a:pt x="28" y="0"/>
                              </a:lnTo>
                              <a:lnTo>
                                <a:pt x="3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69" path="m36,0l44,0l52,4l56,4l60,12l68,16l68,20l72,28l72,36l72,40l68,49l68,57l60,61l56,65l52,69l44,69l36,69l28,69l24,69l16,65l12,61l8,57l4,49l0,40l0,36l0,28l4,20l8,16l12,12l16,4l24,4l28,0l36,0e" stroked="t" o:allowincell="f" style="position:absolute;margin-left:510.3pt;margin-top:158.95pt;width:3.55pt;height:3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1420495</wp:posOffset>
                </wp:positionH>
                <wp:positionV relativeFrom="paragraph">
                  <wp:posOffset>2793365</wp:posOffset>
                </wp:positionV>
                <wp:extent cx="46355" cy="46355"/>
                <wp:effectExtent l="635" t="635" r="0" b="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73">
                              <a:moveTo>
                                <a:pt x="37" y="0"/>
                              </a:moveTo>
                              <a:lnTo>
                                <a:pt x="41" y="0"/>
                              </a:lnTo>
                              <a:lnTo>
                                <a:pt x="49" y="4"/>
                              </a:lnTo>
                              <a:lnTo>
                                <a:pt x="57" y="8"/>
                              </a:lnTo>
                              <a:lnTo>
                                <a:pt x="61" y="12"/>
                              </a:lnTo>
                              <a:lnTo>
                                <a:pt x="65" y="16"/>
                              </a:lnTo>
                              <a:lnTo>
                                <a:pt x="69" y="20"/>
                              </a:lnTo>
                              <a:lnTo>
                                <a:pt x="69" y="28"/>
                              </a:lnTo>
                              <a:lnTo>
                                <a:pt x="73" y="36"/>
                              </a:lnTo>
                              <a:lnTo>
                                <a:pt x="69" y="44"/>
                              </a:lnTo>
                              <a:lnTo>
                                <a:pt x="69" y="48"/>
                              </a:lnTo>
                              <a:lnTo>
                                <a:pt x="65" y="57"/>
                              </a:lnTo>
                              <a:lnTo>
                                <a:pt x="61" y="61"/>
                              </a:lnTo>
                              <a:lnTo>
                                <a:pt x="57" y="65"/>
                              </a:lnTo>
                              <a:lnTo>
                                <a:pt x="49" y="69"/>
                              </a:lnTo>
                              <a:lnTo>
                                <a:pt x="41" y="69"/>
                              </a:lnTo>
                              <a:lnTo>
                                <a:pt x="37" y="73"/>
                              </a:lnTo>
                              <a:lnTo>
                                <a:pt x="29" y="69"/>
                              </a:lnTo>
                              <a:lnTo>
                                <a:pt x="21" y="69"/>
                              </a:lnTo>
                              <a:lnTo>
                                <a:pt x="17" y="65"/>
                              </a:lnTo>
                              <a:lnTo>
                                <a:pt x="8" y="61"/>
                              </a:lnTo>
                              <a:lnTo>
                                <a:pt x="4" y="57"/>
                              </a:lnTo>
                              <a:lnTo>
                                <a:pt x="0" y="48"/>
                              </a:lnTo>
                              <a:lnTo>
                                <a:pt x="0" y="44"/>
                              </a:lnTo>
                              <a:lnTo>
                                <a:pt x="0" y="36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4" y="16"/>
                              </a:lnTo>
                              <a:lnTo>
                                <a:pt x="8" y="12"/>
                              </a:lnTo>
                              <a:lnTo>
                                <a:pt x="17" y="8"/>
                              </a:lnTo>
                              <a:lnTo>
                                <a:pt x="21" y="4"/>
                              </a:lnTo>
                              <a:lnTo>
                                <a:pt x="29" y="0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73" path="m37,0l41,0l49,4l57,8l61,12l65,16l69,20l69,28l73,36l69,44l69,48l65,57l61,61l57,65l49,69l41,69l37,73l29,69l21,69l17,65l8,61l4,57l0,48l0,44l0,36l0,28l0,20l4,16l8,12l17,8l21,4l29,0l37,0xe" fillcolor="black" stroked="f" o:allowincell="f" style="position:absolute;margin-left:111.85pt;margin-top:219.95pt;width:3.6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1420495</wp:posOffset>
                </wp:positionH>
                <wp:positionV relativeFrom="paragraph">
                  <wp:posOffset>2793365</wp:posOffset>
                </wp:positionV>
                <wp:extent cx="46355" cy="46355"/>
                <wp:effectExtent l="1270" t="1270" r="635" b="635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73">
                              <a:moveTo>
                                <a:pt x="37" y="0"/>
                              </a:moveTo>
                              <a:lnTo>
                                <a:pt x="41" y="0"/>
                              </a:lnTo>
                              <a:lnTo>
                                <a:pt x="49" y="4"/>
                              </a:lnTo>
                              <a:lnTo>
                                <a:pt x="57" y="8"/>
                              </a:lnTo>
                              <a:lnTo>
                                <a:pt x="61" y="12"/>
                              </a:lnTo>
                              <a:lnTo>
                                <a:pt x="65" y="16"/>
                              </a:lnTo>
                              <a:lnTo>
                                <a:pt x="69" y="20"/>
                              </a:lnTo>
                              <a:lnTo>
                                <a:pt x="69" y="28"/>
                              </a:lnTo>
                              <a:lnTo>
                                <a:pt x="73" y="36"/>
                              </a:lnTo>
                              <a:lnTo>
                                <a:pt x="69" y="44"/>
                              </a:lnTo>
                              <a:lnTo>
                                <a:pt x="69" y="48"/>
                              </a:lnTo>
                              <a:lnTo>
                                <a:pt x="65" y="57"/>
                              </a:lnTo>
                              <a:lnTo>
                                <a:pt x="61" y="61"/>
                              </a:lnTo>
                              <a:lnTo>
                                <a:pt x="57" y="65"/>
                              </a:lnTo>
                              <a:lnTo>
                                <a:pt x="49" y="69"/>
                              </a:lnTo>
                              <a:lnTo>
                                <a:pt x="41" y="69"/>
                              </a:lnTo>
                              <a:lnTo>
                                <a:pt x="37" y="73"/>
                              </a:lnTo>
                              <a:lnTo>
                                <a:pt x="29" y="69"/>
                              </a:lnTo>
                              <a:lnTo>
                                <a:pt x="21" y="69"/>
                              </a:lnTo>
                              <a:lnTo>
                                <a:pt x="17" y="65"/>
                              </a:lnTo>
                              <a:lnTo>
                                <a:pt x="8" y="61"/>
                              </a:lnTo>
                              <a:lnTo>
                                <a:pt x="4" y="57"/>
                              </a:lnTo>
                              <a:lnTo>
                                <a:pt x="0" y="48"/>
                              </a:lnTo>
                              <a:lnTo>
                                <a:pt x="0" y="44"/>
                              </a:lnTo>
                              <a:lnTo>
                                <a:pt x="0" y="36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4" y="16"/>
                              </a:lnTo>
                              <a:lnTo>
                                <a:pt x="8" y="12"/>
                              </a:lnTo>
                              <a:lnTo>
                                <a:pt x="17" y="8"/>
                              </a:lnTo>
                              <a:lnTo>
                                <a:pt x="21" y="4"/>
                              </a:lnTo>
                              <a:lnTo>
                                <a:pt x="29" y="0"/>
                              </a:lnTo>
                              <a:lnTo>
                                <a:pt x="3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73" path="m37,0l41,0l49,4l57,8l61,12l65,16l69,20l69,28l73,36l69,44l69,48l65,57l61,61l57,65l49,69l41,69l37,73l29,69l21,69l17,65l8,61l4,57l0,48l0,44l0,36l0,28l0,20l4,16l8,12l17,8l21,4l29,0l37,0e" stroked="t" o:allowincell="f" style="position:absolute;margin-left:111.85pt;margin-top:219.95pt;width:3.6pt;height:3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5141595</wp:posOffset>
                </wp:positionH>
                <wp:positionV relativeFrom="paragraph">
                  <wp:posOffset>2275205</wp:posOffset>
                </wp:positionV>
                <wp:extent cx="46355" cy="43815"/>
                <wp:effectExtent l="635" t="635" r="635" b="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69">
                              <a:moveTo>
                                <a:pt x="37" y="0"/>
                              </a:moveTo>
                              <a:lnTo>
                                <a:pt x="45" y="0"/>
                              </a:lnTo>
                              <a:lnTo>
                                <a:pt x="49" y="0"/>
                              </a:lnTo>
                              <a:lnTo>
                                <a:pt x="57" y="4"/>
                              </a:lnTo>
                              <a:lnTo>
                                <a:pt x="61" y="8"/>
                              </a:lnTo>
                              <a:lnTo>
                                <a:pt x="65" y="12"/>
                              </a:lnTo>
                              <a:lnTo>
                                <a:pt x="69" y="20"/>
                              </a:lnTo>
                              <a:lnTo>
                                <a:pt x="69" y="24"/>
                              </a:lnTo>
                              <a:lnTo>
                                <a:pt x="73" y="32"/>
                              </a:lnTo>
                              <a:lnTo>
                                <a:pt x="69" y="40"/>
                              </a:lnTo>
                              <a:lnTo>
                                <a:pt x="69" y="48"/>
                              </a:lnTo>
                              <a:lnTo>
                                <a:pt x="65" y="52"/>
                              </a:lnTo>
                              <a:lnTo>
                                <a:pt x="61" y="57"/>
                              </a:lnTo>
                              <a:lnTo>
                                <a:pt x="57" y="61"/>
                              </a:lnTo>
                              <a:lnTo>
                                <a:pt x="49" y="65"/>
                              </a:lnTo>
                              <a:lnTo>
                                <a:pt x="45" y="69"/>
                              </a:lnTo>
                              <a:lnTo>
                                <a:pt x="37" y="69"/>
                              </a:lnTo>
                              <a:lnTo>
                                <a:pt x="29" y="69"/>
                              </a:lnTo>
                              <a:lnTo>
                                <a:pt x="21" y="65"/>
                              </a:lnTo>
                              <a:lnTo>
                                <a:pt x="17" y="61"/>
                              </a:lnTo>
                              <a:lnTo>
                                <a:pt x="9" y="57"/>
                              </a:lnTo>
                              <a:lnTo>
                                <a:pt x="4" y="52"/>
                              </a:lnTo>
                              <a:lnTo>
                                <a:pt x="4" y="48"/>
                              </a:lnTo>
                              <a:lnTo>
                                <a:pt x="0" y="40"/>
                              </a:lnTo>
                              <a:lnTo>
                                <a:pt x="0" y="32"/>
                              </a:lnTo>
                              <a:lnTo>
                                <a:pt x="0" y="24"/>
                              </a:lnTo>
                              <a:lnTo>
                                <a:pt x="4" y="20"/>
                              </a:lnTo>
                              <a:lnTo>
                                <a:pt x="4" y="12"/>
                              </a:lnTo>
                              <a:lnTo>
                                <a:pt x="9" y="8"/>
                              </a:lnTo>
                              <a:lnTo>
                                <a:pt x="17" y="4"/>
                              </a:lnTo>
                              <a:lnTo>
                                <a:pt x="21" y="0"/>
                              </a:lnTo>
                              <a:lnTo>
                                <a:pt x="29" y="0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69" path="m37,0l45,0l49,0l57,4l61,8l65,12l69,20l69,24l73,32l69,40l69,48l65,52l61,57l57,61l49,65l45,69l37,69l29,69l21,65l17,61l9,57l4,52l4,48l0,40l0,32l0,24l4,20l4,12l9,8l17,4l21,0l29,0l37,0xe" fillcolor="black" stroked="f" o:allowincell="f" style="position:absolute;margin-left:404.85pt;margin-top:179.15pt;width:3.6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5141595</wp:posOffset>
                </wp:positionH>
                <wp:positionV relativeFrom="paragraph">
                  <wp:posOffset>2275205</wp:posOffset>
                </wp:positionV>
                <wp:extent cx="46355" cy="43815"/>
                <wp:effectExtent l="1270" t="1270" r="635" b="635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69">
                              <a:moveTo>
                                <a:pt x="37" y="0"/>
                              </a:moveTo>
                              <a:lnTo>
                                <a:pt x="45" y="0"/>
                              </a:lnTo>
                              <a:lnTo>
                                <a:pt x="49" y="0"/>
                              </a:lnTo>
                              <a:lnTo>
                                <a:pt x="57" y="4"/>
                              </a:lnTo>
                              <a:lnTo>
                                <a:pt x="61" y="8"/>
                              </a:lnTo>
                              <a:lnTo>
                                <a:pt x="65" y="12"/>
                              </a:lnTo>
                              <a:lnTo>
                                <a:pt x="69" y="20"/>
                              </a:lnTo>
                              <a:lnTo>
                                <a:pt x="69" y="24"/>
                              </a:lnTo>
                              <a:lnTo>
                                <a:pt x="73" y="32"/>
                              </a:lnTo>
                              <a:lnTo>
                                <a:pt x="69" y="40"/>
                              </a:lnTo>
                              <a:lnTo>
                                <a:pt x="69" y="48"/>
                              </a:lnTo>
                              <a:lnTo>
                                <a:pt x="65" y="52"/>
                              </a:lnTo>
                              <a:lnTo>
                                <a:pt x="61" y="57"/>
                              </a:lnTo>
                              <a:lnTo>
                                <a:pt x="57" y="61"/>
                              </a:lnTo>
                              <a:lnTo>
                                <a:pt x="49" y="65"/>
                              </a:lnTo>
                              <a:lnTo>
                                <a:pt x="45" y="69"/>
                              </a:lnTo>
                              <a:lnTo>
                                <a:pt x="37" y="69"/>
                              </a:lnTo>
                              <a:lnTo>
                                <a:pt x="29" y="69"/>
                              </a:lnTo>
                              <a:lnTo>
                                <a:pt x="21" y="65"/>
                              </a:lnTo>
                              <a:lnTo>
                                <a:pt x="17" y="61"/>
                              </a:lnTo>
                              <a:lnTo>
                                <a:pt x="9" y="57"/>
                              </a:lnTo>
                              <a:lnTo>
                                <a:pt x="4" y="52"/>
                              </a:lnTo>
                              <a:lnTo>
                                <a:pt x="4" y="48"/>
                              </a:lnTo>
                              <a:lnTo>
                                <a:pt x="0" y="40"/>
                              </a:lnTo>
                              <a:lnTo>
                                <a:pt x="0" y="32"/>
                              </a:lnTo>
                              <a:lnTo>
                                <a:pt x="0" y="24"/>
                              </a:lnTo>
                              <a:lnTo>
                                <a:pt x="4" y="20"/>
                              </a:lnTo>
                              <a:lnTo>
                                <a:pt x="4" y="12"/>
                              </a:lnTo>
                              <a:lnTo>
                                <a:pt x="9" y="8"/>
                              </a:lnTo>
                              <a:lnTo>
                                <a:pt x="17" y="4"/>
                              </a:lnTo>
                              <a:lnTo>
                                <a:pt x="21" y="0"/>
                              </a:lnTo>
                              <a:lnTo>
                                <a:pt x="29" y="0"/>
                              </a:lnTo>
                              <a:lnTo>
                                <a:pt x="3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69" path="m37,0l45,0l49,0l57,4l61,8l65,12l69,20l69,24l73,32l69,40l69,48l65,52l61,57l57,61l49,65l45,69l37,69l29,69l21,65l17,61l9,57l4,52l4,48l0,40l0,32l0,24l4,20l4,12l9,8l17,4l21,0l29,0l37,0e" stroked="t" o:allowincell="f" style="position:absolute;margin-left:404.85pt;margin-top:179.15pt;width:3.6pt;height:3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3195320</wp:posOffset>
                </wp:positionH>
                <wp:positionV relativeFrom="paragraph">
                  <wp:posOffset>2247265</wp:posOffset>
                </wp:positionV>
                <wp:extent cx="167005" cy="112395"/>
                <wp:effectExtent l="635" t="635" r="635" b="635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1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176.95pt" to="264.7pt,18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3410585</wp:posOffset>
                </wp:positionH>
                <wp:positionV relativeFrom="paragraph">
                  <wp:posOffset>2359660</wp:posOffset>
                </wp:positionV>
                <wp:extent cx="53975" cy="635"/>
                <wp:effectExtent l="635" t="635" r="635" b="635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185.8pt" to="272.75pt,185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39585" cy="5658485"/>
                <wp:effectExtent l="1270" t="1270" r="0" b="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5658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538.5pt;height:445.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1230" cy="1713230"/>
                <wp:effectExtent l="635" t="635" r="635" b="635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1713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74.85pt;height:134.8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3479800</wp:posOffset>
                </wp:positionH>
                <wp:positionV relativeFrom="paragraph">
                  <wp:posOffset>651510</wp:posOffset>
                </wp:positionV>
                <wp:extent cx="774700" cy="813435"/>
                <wp:effectExtent l="635" t="1270" r="1270" b="635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81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0" h="1281">
                              <a:moveTo>
                                <a:pt x="546" y="0"/>
                              </a:moveTo>
                              <a:lnTo>
                                <a:pt x="534" y="4"/>
                              </a:lnTo>
                              <a:lnTo>
                                <a:pt x="517" y="8"/>
                              </a:lnTo>
                              <a:lnTo>
                                <a:pt x="493" y="16"/>
                              </a:lnTo>
                              <a:lnTo>
                                <a:pt x="465" y="24"/>
                              </a:lnTo>
                              <a:lnTo>
                                <a:pt x="437" y="32"/>
                              </a:lnTo>
                              <a:lnTo>
                                <a:pt x="412" y="40"/>
                              </a:lnTo>
                              <a:lnTo>
                                <a:pt x="396" y="44"/>
                              </a:lnTo>
                              <a:lnTo>
                                <a:pt x="392" y="44"/>
                              </a:lnTo>
                              <a:lnTo>
                                <a:pt x="392" y="48"/>
                              </a:lnTo>
                              <a:lnTo>
                                <a:pt x="392" y="53"/>
                              </a:lnTo>
                              <a:lnTo>
                                <a:pt x="392" y="61"/>
                              </a:lnTo>
                              <a:lnTo>
                                <a:pt x="396" y="69"/>
                              </a:lnTo>
                              <a:lnTo>
                                <a:pt x="400" y="77"/>
                              </a:lnTo>
                              <a:lnTo>
                                <a:pt x="400" y="85"/>
                              </a:lnTo>
                              <a:lnTo>
                                <a:pt x="400" y="93"/>
                              </a:lnTo>
                              <a:lnTo>
                                <a:pt x="493" y="166"/>
                              </a:lnTo>
                              <a:lnTo>
                                <a:pt x="481" y="271"/>
                              </a:lnTo>
                              <a:lnTo>
                                <a:pt x="473" y="267"/>
                              </a:lnTo>
                              <a:lnTo>
                                <a:pt x="465" y="263"/>
                              </a:lnTo>
                              <a:lnTo>
                                <a:pt x="457" y="259"/>
                              </a:lnTo>
                              <a:lnTo>
                                <a:pt x="449" y="255"/>
                              </a:lnTo>
                              <a:lnTo>
                                <a:pt x="441" y="250"/>
                              </a:lnTo>
                              <a:lnTo>
                                <a:pt x="437" y="250"/>
                              </a:lnTo>
                              <a:lnTo>
                                <a:pt x="433" y="246"/>
                              </a:lnTo>
                              <a:lnTo>
                                <a:pt x="429" y="250"/>
                              </a:lnTo>
                              <a:lnTo>
                                <a:pt x="416" y="255"/>
                              </a:lnTo>
                              <a:lnTo>
                                <a:pt x="396" y="267"/>
                              </a:lnTo>
                              <a:lnTo>
                                <a:pt x="372" y="275"/>
                              </a:lnTo>
                              <a:lnTo>
                                <a:pt x="352" y="283"/>
                              </a:lnTo>
                              <a:lnTo>
                                <a:pt x="332" y="295"/>
                              </a:lnTo>
                              <a:lnTo>
                                <a:pt x="319" y="299"/>
                              </a:lnTo>
                              <a:lnTo>
                                <a:pt x="311" y="299"/>
                              </a:lnTo>
                              <a:lnTo>
                                <a:pt x="311" y="303"/>
                              </a:lnTo>
                              <a:lnTo>
                                <a:pt x="311" y="315"/>
                              </a:lnTo>
                              <a:lnTo>
                                <a:pt x="311" y="327"/>
                              </a:lnTo>
                              <a:lnTo>
                                <a:pt x="311" y="343"/>
                              </a:lnTo>
                              <a:lnTo>
                                <a:pt x="311" y="360"/>
                              </a:lnTo>
                              <a:lnTo>
                                <a:pt x="311" y="372"/>
                              </a:lnTo>
                              <a:lnTo>
                                <a:pt x="311" y="380"/>
                              </a:lnTo>
                              <a:lnTo>
                                <a:pt x="311" y="384"/>
                              </a:lnTo>
                              <a:lnTo>
                                <a:pt x="303" y="388"/>
                              </a:lnTo>
                              <a:lnTo>
                                <a:pt x="295" y="392"/>
                              </a:lnTo>
                              <a:lnTo>
                                <a:pt x="283" y="396"/>
                              </a:lnTo>
                              <a:lnTo>
                                <a:pt x="271" y="400"/>
                              </a:lnTo>
                              <a:lnTo>
                                <a:pt x="263" y="404"/>
                              </a:lnTo>
                              <a:lnTo>
                                <a:pt x="255" y="408"/>
                              </a:lnTo>
                              <a:lnTo>
                                <a:pt x="251" y="404"/>
                              </a:lnTo>
                              <a:lnTo>
                                <a:pt x="243" y="404"/>
                              </a:lnTo>
                              <a:lnTo>
                                <a:pt x="227" y="396"/>
                              </a:lnTo>
                              <a:lnTo>
                                <a:pt x="214" y="392"/>
                              </a:lnTo>
                              <a:lnTo>
                                <a:pt x="198" y="384"/>
                              </a:lnTo>
                              <a:lnTo>
                                <a:pt x="186" y="380"/>
                              </a:lnTo>
                              <a:lnTo>
                                <a:pt x="178" y="376"/>
                              </a:lnTo>
                              <a:lnTo>
                                <a:pt x="174" y="372"/>
                              </a:lnTo>
                              <a:lnTo>
                                <a:pt x="166" y="376"/>
                              </a:lnTo>
                              <a:lnTo>
                                <a:pt x="146" y="388"/>
                              </a:lnTo>
                              <a:lnTo>
                                <a:pt x="118" y="404"/>
                              </a:lnTo>
                              <a:lnTo>
                                <a:pt x="85" y="424"/>
                              </a:lnTo>
                              <a:lnTo>
                                <a:pt x="53" y="444"/>
                              </a:lnTo>
                              <a:lnTo>
                                <a:pt x="25" y="461"/>
                              </a:lnTo>
                              <a:lnTo>
                                <a:pt x="4" y="473"/>
                              </a:lnTo>
                              <a:lnTo>
                                <a:pt x="0" y="477"/>
                              </a:lnTo>
                              <a:lnTo>
                                <a:pt x="113" y="610"/>
                              </a:lnTo>
                              <a:lnTo>
                                <a:pt x="158" y="743"/>
                              </a:lnTo>
                              <a:lnTo>
                                <a:pt x="154" y="751"/>
                              </a:lnTo>
                              <a:lnTo>
                                <a:pt x="150" y="768"/>
                              </a:lnTo>
                              <a:lnTo>
                                <a:pt x="142" y="788"/>
                              </a:lnTo>
                              <a:lnTo>
                                <a:pt x="134" y="812"/>
                              </a:lnTo>
                              <a:lnTo>
                                <a:pt x="130" y="836"/>
                              </a:lnTo>
                              <a:lnTo>
                                <a:pt x="122" y="856"/>
                              </a:lnTo>
                              <a:lnTo>
                                <a:pt x="118" y="868"/>
                              </a:lnTo>
                              <a:lnTo>
                                <a:pt x="113" y="877"/>
                              </a:lnTo>
                              <a:lnTo>
                                <a:pt x="122" y="881"/>
                              </a:lnTo>
                              <a:lnTo>
                                <a:pt x="134" y="889"/>
                              </a:lnTo>
                              <a:lnTo>
                                <a:pt x="154" y="905"/>
                              </a:lnTo>
                              <a:lnTo>
                                <a:pt x="178" y="921"/>
                              </a:lnTo>
                              <a:lnTo>
                                <a:pt x="202" y="937"/>
                              </a:lnTo>
                              <a:lnTo>
                                <a:pt x="223" y="953"/>
                              </a:lnTo>
                              <a:lnTo>
                                <a:pt x="235" y="961"/>
                              </a:lnTo>
                              <a:lnTo>
                                <a:pt x="243" y="965"/>
                              </a:lnTo>
                              <a:lnTo>
                                <a:pt x="247" y="961"/>
                              </a:lnTo>
                              <a:lnTo>
                                <a:pt x="259" y="953"/>
                              </a:lnTo>
                              <a:lnTo>
                                <a:pt x="279" y="941"/>
                              </a:lnTo>
                              <a:lnTo>
                                <a:pt x="303" y="929"/>
                              </a:lnTo>
                              <a:lnTo>
                                <a:pt x="323" y="917"/>
                              </a:lnTo>
                              <a:lnTo>
                                <a:pt x="344" y="905"/>
                              </a:lnTo>
                              <a:lnTo>
                                <a:pt x="356" y="897"/>
                              </a:lnTo>
                              <a:lnTo>
                                <a:pt x="360" y="893"/>
                              </a:lnTo>
                              <a:lnTo>
                                <a:pt x="368" y="893"/>
                              </a:lnTo>
                              <a:lnTo>
                                <a:pt x="384" y="893"/>
                              </a:lnTo>
                              <a:lnTo>
                                <a:pt x="408" y="889"/>
                              </a:lnTo>
                              <a:lnTo>
                                <a:pt x="433" y="889"/>
                              </a:lnTo>
                              <a:lnTo>
                                <a:pt x="461" y="885"/>
                              </a:lnTo>
                              <a:lnTo>
                                <a:pt x="485" y="885"/>
                              </a:lnTo>
                              <a:lnTo>
                                <a:pt x="501" y="881"/>
                              </a:lnTo>
                              <a:lnTo>
                                <a:pt x="505" y="881"/>
                              </a:lnTo>
                              <a:lnTo>
                                <a:pt x="505" y="885"/>
                              </a:lnTo>
                              <a:lnTo>
                                <a:pt x="509" y="901"/>
                              </a:lnTo>
                              <a:lnTo>
                                <a:pt x="509" y="917"/>
                              </a:lnTo>
                              <a:lnTo>
                                <a:pt x="513" y="937"/>
                              </a:lnTo>
                              <a:lnTo>
                                <a:pt x="517" y="957"/>
                              </a:lnTo>
                              <a:lnTo>
                                <a:pt x="521" y="974"/>
                              </a:lnTo>
                              <a:lnTo>
                                <a:pt x="521" y="986"/>
                              </a:lnTo>
                              <a:lnTo>
                                <a:pt x="521" y="990"/>
                              </a:lnTo>
                              <a:lnTo>
                                <a:pt x="517" y="994"/>
                              </a:lnTo>
                              <a:lnTo>
                                <a:pt x="509" y="1006"/>
                              </a:lnTo>
                              <a:lnTo>
                                <a:pt x="497" y="1026"/>
                              </a:lnTo>
                              <a:lnTo>
                                <a:pt x="481" y="1046"/>
                              </a:lnTo>
                              <a:lnTo>
                                <a:pt x="465" y="1066"/>
                              </a:lnTo>
                              <a:lnTo>
                                <a:pt x="453" y="1083"/>
                              </a:lnTo>
                              <a:lnTo>
                                <a:pt x="445" y="1095"/>
                              </a:lnTo>
                              <a:lnTo>
                                <a:pt x="441" y="1103"/>
                              </a:lnTo>
                              <a:lnTo>
                                <a:pt x="445" y="1107"/>
                              </a:lnTo>
                              <a:lnTo>
                                <a:pt x="449" y="1119"/>
                              </a:lnTo>
                              <a:lnTo>
                                <a:pt x="461" y="1139"/>
                              </a:lnTo>
                              <a:lnTo>
                                <a:pt x="473" y="1163"/>
                              </a:lnTo>
                              <a:lnTo>
                                <a:pt x="485" y="1188"/>
                              </a:lnTo>
                              <a:lnTo>
                                <a:pt x="497" y="1208"/>
                              </a:lnTo>
                              <a:lnTo>
                                <a:pt x="505" y="1220"/>
                              </a:lnTo>
                              <a:lnTo>
                                <a:pt x="505" y="1224"/>
                              </a:lnTo>
                              <a:lnTo>
                                <a:pt x="517" y="1228"/>
                              </a:lnTo>
                              <a:lnTo>
                                <a:pt x="550" y="1236"/>
                              </a:lnTo>
                              <a:lnTo>
                                <a:pt x="594" y="1244"/>
                              </a:lnTo>
                              <a:lnTo>
                                <a:pt x="647" y="1252"/>
                              </a:lnTo>
                              <a:lnTo>
                                <a:pt x="695" y="1260"/>
                              </a:lnTo>
                              <a:lnTo>
                                <a:pt x="739" y="1268"/>
                              </a:lnTo>
                              <a:lnTo>
                                <a:pt x="776" y="1276"/>
                              </a:lnTo>
                              <a:lnTo>
                                <a:pt x="788" y="1281"/>
                              </a:lnTo>
                              <a:lnTo>
                                <a:pt x="925" y="998"/>
                              </a:lnTo>
                              <a:lnTo>
                                <a:pt x="933" y="998"/>
                              </a:lnTo>
                              <a:lnTo>
                                <a:pt x="937" y="994"/>
                              </a:lnTo>
                              <a:lnTo>
                                <a:pt x="941" y="990"/>
                              </a:lnTo>
                              <a:lnTo>
                                <a:pt x="941" y="986"/>
                              </a:lnTo>
                              <a:lnTo>
                                <a:pt x="941" y="982"/>
                              </a:lnTo>
                              <a:lnTo>
                                <a:pt x="945" y="982"/>
                              </a:lnTo>
                              <a:lnTo>
                                <a:pt x="954" y="982"/>
                              </a:lnTo>
                              <a:lnTo>
                                <a:pt x="962" y="990"/>
                              </a:lnTo>
                              <a:lnTo>
                                <a:pt x="1123" y="1054"/>
                              </a:lnTo>
                              <a:lnTo>
                                <a:pt x="1196" y="953"/>
                              </a:lnTo>
                              <a:lnTo>
                                <a:pt x="1196" y="949"/>
                              </a:lnTo>
                              <a:lnTo>
                                <a:pt x="1196" y="945"/>
                              </a:lnTo>
                              <a:lnTo>
                                <a:pt x="1196" y="937"/>
                              </a:lnTo>
                              <a:lnTo>
                                <a:pt x="1196" y="933"/>
                              </a:lnTo>
                              <a:lnTo>
                                <a:pt x="1196" y="929"/>
                              </a:lnTo>
                              <a:lnTo>
                                <a:pt x="1196" y="921"/>
                              </a:lnTo>
                              <a:lnTo>
                                <a:pt x="1196" y="917"/>
                              </a:lnTo>
                              <a:lnTo>
                                <a:pt x="1196" y="909"/>
                              </a:lnTo>
                              <a:lnTo>
                                <a:pt x="1135" y="820"/>
                              </a:lnTo>
                              <a:lnTo>
                                <a:pt x="1164" y="768"/>
                              </a:lnTo>
                              <a:lnTo>
                                <a:pt x="1188" y="711"/>
                              </a:lnTo>
                              <a:lnTo>
                                <a:pt x="1220" y="493"/>
                              </a:lnTo>
                              <a:lnTo>
                                <a:pt x="1099" y="246"/>
                              </a:lnTo>
                              <a:lnTo>
                                <a:pt x="1087" y="238"/>
                              </a:lnTo>
                              <a:lnTo>
                                <a:pt x="1071" y="230"/>
                              </a:lnTo>
                              <a:lnTo>
                                <a:pt x="1054" y="226"/>
                              </a:lnTo>
                              <a:lnTo>
                                <a:pt x="1038" y="226"/>
                              </a:lnTo>
                              <a:lnTo>
                                <a:pt x="1018" y="226"/>
                              </a:lnTo>
                              <a:lnTo>
                                <a:pt x="998" y="226"/>
                              </a:lnTo>
                              <a:lnTo>
                                <a:pt x="982" y="226"/>
                              </a:lnTo>
                              <a:lnTo>
                                <a:pt x="962" y="226"/>
                              </a:lnTo>
                              <a:lnTo>
                                <a:pt x="954" y="222"/>
                              </a:lnTo>
                              <a:lnTo>
                                <a:pt x="941" y="218"/>
                              </a:lnTo>
                              <a:lnTo>
                                <a:pt x="929" y="210"/>
                              </a:lnTo>
                              <a:lnTo>
                                <a:pt x="917" y="202"/>
                              </a:lnTo>
                              <a:lnTo>
                                <a:pt x="909" y="194"/>
                              </a:lnTo>
                              <a:lnTo>
                                <a:pt x="897" y="182"/>
                              </a:lnTo>
                              <a:lnTo>
                                <a:pt x="885" y="170"/>
                              </a:lnTo>
                              <a:lnTo>
                                <a:pt x="873" y="158"/>
                              </a:lnTo>
                              <a:lnTo>
                                <a:pt x="731" y="113"/>
                              </a:lnTo>
                              <a:lnTo>
                                <a:pt x="54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0,1281" path="m546,0l534,4l517,8l493,16l465,24l437,32l412,40l396,44l392,44l392,48l392,53l392,61l396,69l400,77l400,85l400,93l493,166l481,271l473,267l465,263l457,259l449,255l441,250l437,250l433,246l429,250l416,255l396,267l372,275l352,283l332,295l319,299l311,299l311,303l311,315l311,327l311,343l311,360l311,372l311,380l311,384l303,388l295,392l283,396l271,400l263,404l255,408l251,404l243,404l227,396l214,392l198,384l186,380l178,376l174,372l166,376l146,388l118,404l85,424l53,444l25,461l4,473l0,477l113,610l158,743l154,751l150,768l142,788l134,812l130,836l122,856l118,868l113,877l122,881l134,889l154,905l178,921l202,937l223,953l235,961l243,965l247,961l259,953l279,941l303,929l323,917l344,905l356,897l360,893l368,893l384,893l408,889l433,889l461,885l485,885l501,881l505,881l505,885l509,901l509,917l513,937l517,957l521,974l521,986l521,990l517,994l509,1006l497,1026l481,1046l465,1066l453,1083l445,1095l441,1103l445,1107l449,1119l461,1139l473,1163l485,1188l497,1208l505,1220l505,1224l517,1228l550,1236l594,1244l647,1252l695,1260l739,1268l776,1276l788,1281l925,998l933,998l937,994l941,990l941,986l941,982l945,982l954,982l962,990l1123,1054l1196,953l1196,949l1196,945l1196,937l1196,933l1196,929l1196,921l1196,917l1196,909l1135,820l1164,768l1188,711l1220,493l1099,246l1087,238l1071,230l1054,226l1038,226l1018,226l998,226l982,226l962,226l954,222l941,218l929,210l917,202l909,194l897,182l885,170l873,158l731,113l546,0e" stroked="t" o:allowincell="f" style="position:absolute;margin-left:274pt;margin-top:51.3pt;width:60.95pt;height:64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128270</wp:posOffset>
                </wp:positionH>
                <wp:positionV relativeFrom="paragraph">
                  <wp:posOffset>2277745</wp:posOffset>
                </wp:positionV>
                <wp:extent cx="1223010" cy="1177290"/>
                <wp:effectExtent l="635" t="635" r="1270" b="635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920" cy="117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6" h="1854">
                              <a:moveTo>
                                <a:pt x="408" y="1289"/>
                              </a:moveTo>
                              <a:lnTo>
                                <a:pt x="416" y="1297"/>
                              </a:lnTo>
                              <a:lnTo>
                                <a:pt x="444" y="1317"/>
                              </a:lnTo>
                              <a:lnTo>
                                <a:pt x="485" y="1341"/>
                              </a:lnTo>
                              <a:lnTo>
                                <a:pt x="533" y="1365"/>
                              </a:lnTo>
                              <a:lnTo>
                                <a:pt x="581" y="1394"/>
                              </a:lnTo>
                              <a:lnTo>
                                <a:pt x="622" y="1418"/>
                              </a:lnTo>
                              <a:lnTo>
                                <a:pt x="654" y="1434"/>
                              </a:lnTo>
                              <a:lnTo>
                                <a:pt x="666" y="1438"/>
                              </a:lnTo>
                              <a:lnTo>
                                <a:pt x="662" y="1454"/>
                              </a:lnTo>
                              <a:lnTo>
                                <a:pt x="662" y="1495"/>
                              </a:lnTo>
                              <a:lnTo>
                                <a:pt x="658" y="1547"/>
                              </a:lnTo>
                              <a:lnTo>
                                <a:pt x="658" y="1612"/>
                              </a:lnTo>
                              <a:lnTo>
                                <a:pt x="654" y="1676"/>
                              </a:lnTo>
                              <a:lnTo>
                                <a:pt x="654" y="1729"/>
                              </a:lnTo>
                              <a:lnTo>
                                <a:pt x="654" y="1769"/>
                              </a:lnTo>
                              <a:lnTo>
                                <a:pt x="654" y="1785"/>
                              </a:lnTo>
                              <a:lnTo>
                                <a:pt x="658" y="1785"/>
                              </a:lnTo>
                              <a:lnTo>
                                <a:pt x="678" y="1785"/>
                              </a:lnTo>
                              <a:lnTo>
                                <a:pt x="707" y="1789"/>
                              </a:lnTo>
                              <a:lnTo>
                                <a:pt x="735" y="1794"/>
                              </a:lnTo>
                              <a:lnTo>
                                <a:pt x="767" y="1794"/>
                              </a:lnTo>
                              <a:lnTo>
                                <a:pt x="796" y="1798"/>
                              </a:lnTo>
                              <a:lnTo>
                                <a:pt x="812" y="1802"/>
                              </a:lnTo>
                              <a:lnTo>
                                <a:pt x="820" y="1802"/>
                              </a:lnTo>
                              <a:lnTo>
                                <a:pt x="824" y="1798"/>
                              </a:lnTo>
                              <a:lnTo>
                                <a:pt x="836" y="1789"/>
                              </a:lnTo>
                              <a:lnTo>
                                <a:pt x="852" y="1773"/>
                              </a:lnTo>
                              <a:lnTo>
                                <a:pt x="872" y="1761"/>
                              </a:lnTo>
                              <a:lnTo>
                                <a:pt x="888" y="1745"/>
                              </a:lnTo>
                              <a:lnTo>
                                <a:pt x="909" y="1729"/>
                              </a:lnTo>
                              <a:lnTo>
                                <a:pt x="917" y="1721"/>
                              </a:lnTo>
                              <a:lnTo>
                                <a:pt x="925" y="1717"/>
                              </a:lnTo>
                              <a:lnTo>
                                <a:pt x="929" y="1725"/>
                              </a:lnTo>
                              <a:lnTo>
                                <a:pt x="949" y="1741"/>
                              </a:lnTo>
                              <a:lnTo>
                                <a:pt x="973" y="1765"/>
                              </a:lnTo>
                              <a:lnTo>
                                <a:pt x="1002" y="1789"/>
                              </a:lnTo>
                              <a:lnTo>
                                <a:pt x="1030" y="1818"/>
                              </a:lnTo>
                              <a:lnTo>
                                <a:pt x="1054" y="1838"/>
                              </a:lnTo>
                              <a:lnTo>
                                <a:pt x="1070" y="1854"/>
                              </a:lnTo>
                              <a:lnTo>
                                <a:pt x="1074" y="1846"/>
                              </a:lnTo>
                              <a:lnTo>
                                <a:pt x="1074" y="1842"/>
                              </a:lnTo>
                              <a:lnTo>
                                <a:pt x="1078" y="1838"/>
                              </a:lnTo>
                              <a:lnTo>
                                <a:pt x="1086" y="1822"/>
                              </a:lnTo>
                              <a:lnTo>
                                <a:pt x="1107" y="1798"/>
                              </a:lnTo>
                              <a:lnTo>
                                <a:pt x="1131" y="1757"/>
                              </a:lnTo>
                              <a:lnTo>
                                <a:pt x="1147" y="1733"/>
                              </a:lnTo>
                              <a:lnTo>
                                <a:pt x="1159" y="1713"/>
                              </a:lnTo>
                              <a:lnTo>
                                <a:pt x="1175" y="1689"/>
                              </a:lnTo>
                              <a:lnTo>
                                <a:pt x="1187" y="1668"/>
                              </a:lnTo>
                              <a:lnTo>
                                <a:pt x="1207" y="1648"/>
                              </a:lnTo>
                              <a:lnTo>
                                <a:pt x="1224" y="1632"/>
                              </a:lnTo>
                              <a:lnTo>
                                <a:pt x="1244" y="1616"/>
                              </a:lnTo>
                              <a:lnTo>
                                <a:pt x="1272" y="1600"/>
                              </a:lnTo>
                              <a:lnTo>
                                <a:pt x="1522" y="1487"/>
                              </a:lnTo>
                              <a:lnTo>
                                <a:pt x="1559" y="1462"/>
                              </a:lnTo>
                              <a:lnTo>
                                <a:pt x="1595" y="1438"/>
                              </a:lnTo>
                              <a:lnTo>
                                <a:pt x="1632" y="1414"/>
                              </a:lnTo>
                              <a:lnTo>
                                <a:pt x="1664" y="1390"/>
                              </a:lnTo>
                              <a:lnTo>
                                <a:pt x="1688" y="1365"/>
                              </a:lnTo>
                              <a:lnTo>
                                <a:pt x="1708" y="1349"/>
                              </a:lnTo>
                              <a:lnTo>
                                <a:pt x="1720" y="1337"/>
                              </a:lnTo>
                              <a:lnTo>
                                <a:pt x="1724" y="1333"/>
                              </a:lnTo>
                              <a:lnTo>
                                <a:pt x="1728" y="1329"/>
                              </a:lnTo>
                              <a:lnTo>
                                <a:pt x="1741" y="1325"/>
                              </a:lnTo>
                              <a:lnTo>
                                <a:pt x="1761" y="1321"/>
                              </a:lnTo>
                              <a:lnTo>
                                <a:pt x="1781" y="1313"/>
                              </a:lnTo>
                              <a:lnTo>
                                <a:pt x="1805" y="1305"/>
                              </a:lnTo>
                              <a:lnTo>
                                <a:pt x="1821" y="1297"/>
                              </a:lnTo>
                              <a:lnTo>
                                <a:pt x="1838" y="1289"/>
                              </a:lnTo>
                              <a:lnTo>
                                <a:pt x="1842" y="1289"/>
                              </a:lnTo>
                              <a:lnTo>
                                <a:pt x="1926" y="1200"/>
                              </a:lnTo>
                              <a:lnTo>
                                <a:pt x="1922" y="1188"/>
                              </a:lnTo>
                              <a:lnTo>
                                <a:pt x="1918" y="1167"/>
                              </a:lnTo>
                              <a:lnTo>
                                <a:pt x="1910" y="1143"/>
                              </a:lnTo>
                              <a:lnTo>
                                <a:pt x="1902" y="1115"/>
                              </a:lnTo>
                              <a:lnTo>
                                <a:pt x="1898" y="1087"/>
                              </a:lnTo>
                              <a:lnTo>
                                <a:pt x="1890" y="1062"/>
                              </a:lnTo>
                              <a:lnTo>
                                <a:pt x="1886" y="1046"/>
                              </a:lnTo>
                              <a:lnTo>
                                <a:pt x="1886" y="1038"/>
                              </a:lnTo>
                              <a:lnTo>
                                <a:pt x="1882" y="1038"/>
                              </a:lnTo>
                              <a:lnTo>
                                <a:pt x="1870" y="1026"/>
                              </a:lnTo>
                              <a:lnTo>
                                <a:pt x="1850" y="1014"/>
                              </a:lnTo>
                              <a:lnTo>
                                <a:pt x="1829" y="998"/>
                              </a:lnTo>
                              <a:lnTo>
                                <a:pt x="1809" y="982"/>
                              </a:lnTo>
                              <a:lnTo>
                                <a:pt x="1793" y="965"/>
                              </a:lnTo>
                              <a:lnTo>
                                <a:pt x="1781" y="953"/>
                              </a:lnTo>
                              <a:lnTo>
                                <a:pt x="1777" y="949"/>
                              </a:lnTo>
                              <a:lnTo>
                                <a:pt x="1773" y="945"/>
                              </a:lnTo>
                              <a:lnTo>
                                <a:pt x="1769" y="937"/>
                              </a:lnTo>
                              <a:lnTo>
                                <a:pt x="1761" y="921"/>
                              </a:lnTo>
                              <a:lnTo>
                                <a:pt x="1749" y="905"/>
                              </a:lnTo>
                              <a:lnTo>
                                <a:pt x="1737" y="889"/>
                              </a:lnTo>
                              <a:lnTo>
                                <a:pt x="1728" y="873"/>
                              </a:lnTo>
                              <a:lnTo>
                                <a:pt x="1724" y="860"/>
                              </a:lnTo>
                              <a:lnTo>
                                <a:pt x="1720" y="856"/>
                              </a:lnTo>
                              <a:lnTo>
                                <a:pt x="1716" y="856"/>
                              </a:lnTo>
                              <a:lnTo>
                                <a:pt x="1712" y="856"/>
                              </a:lnTo>
                              <a:lnTo>
                                <a:pt x="1700" y="852"/>
                              </a:lnTo>
                              <a:lnTo>
                                <a:pt x="1688" y="852"/>
                              </a:lnTo>
                              <a:lnTo>
                                <a:pt x="1676" y="848"/>
                              </a:lnTo>
                              <a:lnTo>
                                <a:pt x="1668" y="848"/>
                              </a:lnTo>
                              <a:lnTo>
                                <a:pt x="1660" y="844"/>
                              </a:lnTo>
                              <a:lnTo>
                                <a:pt x="1656" y="844"/>
                              </a:lnTo>
                              <a:lnTo>
                                <a:pt x="1648" y="844"/>
                              </a:lnTo>
                              <a:lnTo>
                                <a:pt x="1623" y="844"/>
                              </a:lnTo>
                              <a:lnTo>
                                <a:pt x="1591" y="848"/>
                              </a:lnTo>
                              <a:lnTo>
                                <a:pt x="1555" y="848"/>
                              </a:lnTo>
                              <a:lnTo>
                                <a:pt x="1518" y="848"/>
                              </a:lnTo>
                              <a:lnTo>
                                <a:pt x="1482" y="848"/>
                              </a:lnTo>
                              <a:lnTo>
                                <a:pt x="1462" y="852"/>
                              </a:lnTo>
                              <a:lnTo>
                                <a:pt x="1454" y="852"/>
                              </a:lnTo>
                              <a:lnTo>
                                <a:pt x="1442" y="848"/>
                              </a:lnTo>
                              <a:lnTo>
                                <a:pt x="1422" y="840"/>
                              </a:lnTo>
                              <a:lnTo>
                                <a:pt x="1389" y="828"/>
                              </a:lnTo>
                              <a:lnTo>
                                <a:pt x="1353" y="812"/>
                              </a:lnTo>
                              <a:lnTo>
                                <a:pt x="1317" y="800"/>
                              </a:lnTo>
                              <a:lnTo>
                                <a:pt x="1284" y="788"/>
                              </a:lnTo>
                              <a:lnTo>
                                <a:pt x="1260" y="780"/>
                              </a:lnTo>
                              <a:lnTo>
                                <a:pt x="1252" y="776"/>
                              </a:lnTo>
                              <a:lnTo>
                                <a:pt x="1256" y="768"/>
                              </a:lnTo>
                              <a:lnTo>
                                <a:pt x="1264" y="751"/>
                              </a:lnTo>
                              <a:lnTo>
                                <a:pt x="1272" y="727"/>
                              </a:lnTo>
                              <a:lnTo>
                                <a:pt x="1284" y="699"/>
                              </a:lnTo>
                              <a:lnTo>
                                <a:pt x="1296" y="675"/>
                              </a:lnTo>
                              <a:lnTo>
                                <a:pt x="1308" y="650"/>
                              </a:lnTo>
                              <a:lnTo>
                                <a:pt x="1317" y="630"/>
                              </a:lnTo>
                              <a:lnTo>
                                <a:pt x="1321" y="626"/>
                              </a:lnTo>
                              <a:lnTo>
                                <a:pt x="1321" y="618"/>
                              </a:lnTo>
                              <a:lnTo>
                                <a:pt x="1329" y="602"/>
                              </a:lnTo>
                              <a:lnTo>
                                <a:pt x="1337" y="578"/>
                              </a:lnTo>
                              <a:lnTo>
                                <a:pt x="1345" y="553"/>
                              </a:lnTo>
                              <a:lnTo>
                                <a:pt x="1357" y="525"/>
                              </a:lnTo>
                              <a:lnTo>
                                <a:pt x="1365" y="501"/>
                              </a:lnTo>
                              <a:lnTo>
                                <a:pt x="1369" y="485"/>
                              </a:lnTo>
                              <a:lnTo>
                                <a:pt x="1373" y="477"/>
                              </a:lnTo>
                              <a:lnTo>
                                <a:pt x="1365" y="481"/>
                              </a:lnTo>
                              <a:lnTo>
                                <a:pt x="1349" y="485"/>
                              </a:lnTo>
                              <a:lnTo>
                                <a:pt x="1329" y="489"/>
                              </a:lnTo>
                              <a:lnTo>
                                <a:pt x="1300" y="493"/>
                              </a:lnTo>
                              <a:lnTo>
                                <a:pt x="1272" y="497"/>
                              </a:lnTo>
                              <a:lnTo>
                                <a:pt x="1252" y="505"/>
                              </a:lnTo>
                              <a:lnTo>
                                <a:pt x="1236" y="505"/>
                              </a:lnTo>
                              <a:lnTo>
                                <a:pt x="1228" y="509"/>
                              </a:lnTo>
                              <a:lnTo>
                                <a:pt x="1224" y="509"/>
                              </a:lnTo>
                              <a:lnTo>
                                <a:pt x="1207" y="517"/>
                              </a:lnTo>
                              <a:lnTo>
                                <a:pt x="1187" y="525"/>
                              </a:lnTo>
                              <a:lnTo>
                                <a:pt x="1163" y="537"/>
                              </a:lnTo>
                              <a:lnTo>
                                <a:pt x="1139" y="549"/>
                              </a:lnTo>
                              <a:lnTo>
                                <a:pt x="1119" y="557"/>
                              </a:lnTo>
                              <a:lnTo>
                                <a:pt x="1102" y="566"/>
                              </a:lnTo>
                              <a:lnTo>
                                <a:pt x="1098" y="566"/>
                              </a:lnTo>
                              <a:lnTo>
                                <a:pt x="1094" y="566"/>
                              </a:lnTo>
                              <a:lnTo>
                                <a:pt x="1082" y="566"/>
                              </a:lnTo>
                              <a:lnTo>
                                <a:pt x="1070" y="566"/>
                              </a:lnTo>
                              <a:lnTo>
                                <a:pt x="1058" y="562"/>
                              </a:lnTo>
                              <a:lnTo>
                                <a:pt x="1042" y="557"/>
                              </a:lnTo>
                              <a:lnTo>
                                <a:pt x="1030" y="557"/>
                              </a:lnTo>
                              <a:lnTo>
                                <a:pt x="1022" y="557"/>
                              </a:lnTo>
                              <a:lnTo>
                                <a:pt x="1018" y="553"/>
                              </a:lnTo>
                              <a:lnTo>
                                <a:pt x="1014" y="553"/>
                              </a:lnTo>
                              <a:lnTo>
                                <a:pt x="1010" y="541"/>
                              </a:lnTo>
                              <a:lnTo>
                                <a:pt x="1002" y="529"/>
                              </a:lnTo>
                              <a:lnTo>
                                <a:pt x="993" y="513"/>
                              </a:lnTo>
                              <a:lnTo>
                                <a:pt x="985" y="497"/>
                              </a:lnTo>
                              <a:lnTo>
                                <a:pt x="977" y="481"/>
                              </a:lnTo>
                              <a:lnTo>
                                <a:pt x="973" y="469"/>
                              </a:lnTo>
                              <a:lnTo>
                                <a:pt x="969" y="465"/>
                              </a:lnTo>
                              <a:lnTo>
                                <a:pt x="969" y="461"/>
                              </a:lnTo>
                              <a:lnTo>
                                <a:pt x="965" y="452"/>
                              </a:lnTo>
                              <a:lnTo>
                                <a:pt x="961" y="440"/>
                              </a:lnTo>
                              <a:lnTo>
                                <a:pt x="957" y="424"/>
                              </a:lnTo>
                              <a:lnTo>
                                <a:pt x="953" y="404"/>
                              </a:lnTo>
                              <a:lnTo>
                                <a:pt x="949" y="392"/>
                              </a:lnTo>
                              <a:lnTo>
                                <a:pt x="945" y="380"/>
                              </a:lnTo>
                              <a:lnTo>
                                <a:pt x="945" y="376"/>
                              </a:lnTo>
                              <a:lnTo>
                                <a:pt x="941" y="380"/>
                              </a:lnTo>
                              <a:lnTo>
                                <a:pt x="933" y="380"/>
                              </a:lnTo>
                              <a:lnTo>
                                <a:pt x="917" y="384"/>
                              </a:lnTo>
                              <a:lnTo>
                                <a:pt x="901" y="388"/>
                              </a:lnTo>
                              <a:lnTo>
                                <a:pt x="884" y="388"/>
                              </a:lnTo>
                              <a:lnTo>
                                <a:pt x="868" y="392"/>
                              </a:lnTo>
                              <a:lnTo>
                                <a:pt x="860" y="396"/>
                              </a:lnTo>
                              <a:lnTo>
                                <a:pt x="856" y="396"/>
                              </a:lnTo>
                              <a:lnTo>
                                <a:pt x="852" y="392"/>
                              </a:lnTo>
                              <a:lnTo>
                                <a:pt x="844" y="388"/>
                              </a:lnTo>
                              <a:lnTo>
                                <a:pt x="836" y="384"/>
                              </a:lnTo>
                              <a:lnTo>
                                <a:pt x="820" y="376"/>
                              </a:lnTo>
                              <a:lnTo>
                                <a:pt x="808" y="372"/>
                              </a:lnTo>
                              <a:lnTo>
                                <a:pt x="800" y="364"/>
                              </a:lnTo>
                              <a:lnTo>
                                <a:pt x="792" y="360"/>
                              </a:lnTo>
                              <a:lnTo>
                                <a:pt x="787" y="360"/>
                              </a:lnTo>
                              <a:lnTo>
                                <a:pt x="787" y="351"/>
                              </a:lnTo>
                              <a:lnTo>
                                <a:pt x="783" y="335"/>
                              </a:lnTo>
                              <a:lnTo>
                                <a:pt x="775" y="315"/>
                              </a:lnTo>
                              <a:lnTo>
                                <a:pt x="771" y="287"/>
                              </a:lnTo>
                              <a:lnTo>
                                <a:pt x="763" y="263"/>
                              </a:lnTo>
                              <a:lnTo>
                                <a:pt x="759" y="238"/>
                              </a:lnTo>
                              <a:lnTo>
                                <a:pt x="755" y="222"/>
                              </a:lnTo>
                              <a:lnTo>
                                <a:pt x="751" y="218"/>
                              </a:lnTo>
                              <a:lnTo>
                                <a:pt x="751" y="214"/>
                              </a:lnTo>
                              <a:lnTo>
                                <a:pt x="743" y="214"/>
                              </a:lnTo>
                              <a:lnTo>
                                <a:pt x="731" y="210"/>
                              </a:lnTo>
                              <a:lnTo>
                                <a:pt x="719" y="206"/>
                              </a:lnTo>
                              <a:lnTo>
                                <a:pt x="707" y="202"/>
                              </a:lnTo>
                              <a:lnTo>
                                <a:pt x="695" y="198"/>
                              </a:lnTo>
                              <a:lnTo>
                                <a:pt x="691" y="194"/>
                              </a:lnTo>
                              <a:lnTo>
                                <a:pt x="686" y="194"/>
                              </a:lnTo>
                              <a:lnTo>
                                <a:pt x="682" y="190"/>
                              </a:lnTo>
                              <a:lnTo>
                                <a:pt x="666" y="182"/>
                              </a:lnTo>
                              <a:lnTo>
                                <a:pt x="646" y="170"/>
                              </a:lnTo>
                              <a:lnTo>
                                <a:pt x="626" y="158"/>
                              </a:lnTo>
                              <a:lnTo>
                                <a:pt x="602" y="141"/>
                              </a:lnTo>
                              <a:lnTo>
                                <a:pt x="586" y="129"/>
                              </a:lnTo>
                              <a:lnTo>
                                <a:pt x="569" y="121"/>
                              </a:lnTo>
                              <a:lnTo>
                                <a:pt x="565" y="117"/>
                              </a:lnTo>
                              <a:lnTo>
                                <a:pt x="517" y="0"/>
                              </a:lnTo>
                              <a:lnTo>
                                <a:pt x="468" y="12"/>
                              </a:lnTo>
                              <a:lnTo>
                                <a:pt x="291" y="125"/>
                              </a:lnTo>
                              <a:lnTo>
                                <a:pt x="266" y="246"/>
                              </a:lnTo>
                              <a:lnTo>
                                <a:pt x="222" y="380"/>
                              </a:lnTo>
                              <a:lnTo>
                                <a:pt x="218" y="384"/>
                              </a:lnTo>
                              <a:lnTo>
                                <a:pt x="210" y="392"/>
                              </a:lnTo>
                              <a:lnTo>
                                <a:pt x="198" y="400"/>
                              </a:lnTo>
                              <a:lnTo>
                                <a:pt x="182" y="408"/>
                              </a:lnTo>
                              <a:lnTo>
                                <a:pt x="170" y="412"/>
                              </a:lnTo>
                              <a:lnTo>
                                <a:pt x="153" y="420"/>
                              </a:lnTo>
                              <a:lnTo>
                                <a:pt x="137" y="424"/>
                              </a:lnTo>
                              <a:lnTo>
                                <a:pt x="117" y="432"/>
                              </a:lnTo>
                              <a:lnTo>
                                <a:pt x="0" y="679"/>
                              </a:lnTo>
                              <a:lnTo>
                                <a:pt x="359" y="937"/>
                              </a:lnTo>
                              <a:lnTo>
                                <a:pt x="367" y="949"/>
                              </a:lnTo>
                              <a:lnTo>
                                <a:pt x="376" y="957"/>
                              </a:lnTo>
                              <a:lnTo>
                                <a:pt x="376" y="969"/>
                              </a:lnTo>
                              <a:lnTo>
                                <a:pt x="376" y="986"/>
                              </a:lnTo>
                              <a:lnTo>
                                <a:pt x="371" y="998"/>
                              </a:lnTo>
                              <a:lnTo>
                                <a:pt x="367" y="1014"/>
                              </a:lnTo>
                              <a:lnTo>
                                <a:pt x="363" y="1026"/>
                              </a:lnTo>
                              <a:lnTo>
                                <a:pt x="359" y="1042"/>
                              </a:lnTo>
                              <a:lnTo>
                                <a:pt x="440" y="1167"/>
                              </a:lnTo>
                              <a:lnTo>
                                <a:pt x="408" y="128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6,1854" path="m408,1289l416,1297l444,1317l485,1341l533,1365l581,1394l622,1418l654,1434l666,1438l662,1454l662,1495l658,1547l658,1612l654,1676l654,1729l654,1769l654,1785l658,1785l678,1785l707,1789l735,1794l767,1794l796,1798l812,1802l820,1802l824,1798l836,1789l852,1773l872,1761l888,1745l909,1729l917,1721l925,1717l929,1725l949,1741l973,1765l1002,1789l1030,1818l1054,1838l1070,1854l1074,1846l1074,1842l1078,1838l1086,1822l1107,1798l1131,1757l1147,1733l1159,1713l1175,1689l1187,1668l1207,1648l1224,1632l1244,1616l1272,1600l1522,1487l1559,1462l1595,1438l1632,1414l1664,1390l1688,1365l1708,1349l1720,1337l1724,1333l1728,1329l1741,1325l1761,1321l1781,1313l1805,1305l1821,1297l1838,1289l1842,1289l1926,1200l1922,1188l1918,1167l1910,1143l1902,1115l1898,1087l1890,1062l1886,1046l1886,1038l1882,1038l1870,1026l1850,1014l1829,998l1809,982l1793,965l1781,953l1777,949l1773,945l1769,937l1761,921l1749,905l1737,889l1728,873l1724,860l1720,856l1716,856l1712,856l1700,852l1688,852l1676,848l1668,848l1660,844l1656,844l1648,844l1623,844l1591,848l1555,848l1518,848l1482,848l1462,852l1454,852l1442,848l1422,840l1389,828l1353,812l1317,800l1284,788l1260,780l1252,776l1256,768l1264,751l1272,727l1284,699l1296,675l1308,650l1317,630l1321,626l1321,618l1329,602l1337,578l1345,553l1357,525l1365,501l1369,485l1373,477l1365,481l1349,485l1329,489l1300,493l1272,497l1252,505l1236,505l1228,509l1224,509l1207,517l1187,525l1163,537l1139,549l1119,557l1102,566l1098,566l1094,566l1082,566l1070,566l1058,562l1042,557l1030,557l1022,557l1018,553l1014,553l1010,541l1002,529l993,513l985,497l977,481l973,469l969,465l969,461l965,452l961,440l957,424l953,404l949,392l945,380l945,376l941,380l933,380l917,384l901,388l884,388l868,392l860,396l856,396l852,392l844,388l836,384l820,376l808,372l800,364l792,360l787,360l787,351l783,335l775,315l771,287l763,263l759,238l755,222l751,218l751,214l743,214l731,210l719,206l707,202l695,198l691,194l686,194l682,190l666,182l646,170l626,158l602,141l586,129l569,121l565,117l517,0l468,12l291,125l266,246l222,380l218,384l210,392l198,400l182,408l170,412l153,420l137,424l117,432l0,679l359,937l367,949l376,957l376,969l376,986l371,998l367,1014l363,1026l359,1042l440,1167l408,1289e" stroked="t" o:allowincell="f" style="position:absolute;margin-left:10.1pt;margin-top:179.35pt;width:96.25pt;height:92.6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143510</wp:posOffset>
                </wp:positionH>
                <wp:positionV relativeFrom="paragraph">
                  <wp:posOffset>3101340</wp:posOffset>
                </wp:positionV>
                <wp:extent cx="1071880" cy="1071880"/>
                <wp:effectExtent l="635" t="635" r="1270" b="1270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107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8" h="1688">
                              <a:moveTo>
                                <a:pt x="380" y="0"/>
                              </a:moveTo>
                              <a:lnTo>
                                <a:pt x="37" y="351"/>
                              </a:lnTo>
                              <a:lnTo>
                                <a:pt x="0" y="480"/>
                              </a:lnTo>
                              <a:lnTo>
                                <a:pt x="259" y="703"/>
                              </a:lnTo>
                              <a:lnTo>
                                <a:pt x="283" y="868"/>
                              </a:lnTo>
                              <a:lnTo>
                                <a:pt x="142" y="1014"/>
                              </a:lnTo>
                              <a:lnTo>
                                <a:pt x="142" y="1018"/>
                              </a:lnTo>
                              <a:lnTo>
                                <a:pt x="142" y="1026"/>
                              </a:lnTo>
                              <a:lnTo>
                                <a:pt x="146" y="1030"/>
                              </a:lnTo>
                              <a:lnTo>
                                <a:pt x="146" y="1038"/>
                              </a:lnTo>
                              <a:lnTo>
                                <a:pt x="150" y="1042"/>
                              </a:lnTo>
                              <a:lnTo>
                                <a:pt x="158" y="1046"/>
                              </a:lnTo>
                              <a:lnTo>
                                <a:pt x="162" y="1054"/>
                              </a:lnTo>
                              <a:lnTo>
                                <a:pt x="170" y="1058"/>
                              </a:lnTo>
                              <a:lnTo>
                                <a:pt x="178" y="1062"/>
                              </a:lnTo>
                              <a:lnTo>
                                <a:pt x="186" y="1066"/>
                              </a:lnTo>
                              <a:lnTo>
                                <a:pt x="194" y="1074"/>
                              </a:lnTo>
                              <a:lnTo>
                                <a:pt x="202" y="1078"/>
                              </a:lnTo>
                              <a:lnTo>
                                <a:pt x="210" y="1082"/>
                              </a:lnTo>
                              <a:lnTo>
                                <a:pt x="218" y="1090"/>
                              </a:lnTo>
                              <a:lnTo>
                                <a:pt x="226" y="1094"/>
                              </a:lnTo>
                              <a:lnTo>
                                <a:pt x="238" y="1102"/>
                              </a:lnTo>
                              <a:lnTo>
                                <a:pt x="255" y="1119"/>
                              </a:lnTo>
                              <a:lnTo>
                                <a:pt x="271" y="1135"/>
                              </a:lnTo>
                              <a:lnTo>
                                <a:pt x="287" y="1147"/>
                              </a:lnTo>
                              <a:lnTo>
                                <a:pt x="303" y="1163"/>
                              </a:lnTo>
                              <a:lnTo>
                                <a:pt x="319" y="1175"/>
                              </a:lnTo>
                              <a:lnTo>
                                <a:pt x="335" y="1187"/>
                              </a:lnTo>
                              <a:lnTo>
                                <a:pt x="356" y="1199"/>
                              </a:lnTo>
                              <a:lnTo>
                                <a:pt x="376" y="1212"/>
                              </a:lnTo>
                              <a:lnTo>
                                <a:pt x="376" y="1220"/>
                              </a:lnTo>
                              <a:lnTo>
                                <a:pt x="380" y="1228"/>
                              </a:lnTo>
                              <a:lnTo>
                                <a:pt x="388" y="1236"/>
                              </a:lnTo>
                              <a:lnTo>
                                <a:pt x="392" y="1240"/>
                              </a:lnTo>
                              <a:lnTo>
                                <a:pt x="400" y="1248"/>
                              </a:lnTo>
                              <a:lnTo>
                                <a:pt x="404" y="1256"/>
                              </a:lnTo>
                              <a:lnTo>
                                <a:pt x="408" y="1268"/>
                              </a:lnTo>
                              <a:lnTo>
                                <a:pt x="412" y="1280"/>
                              </a:lnTo>
                              <a:lnTo>
                                <a:pt x="412" y="1300"/>
                              </a:lnTo>
                              <a:lnTo>
                                <a:pt x="404" y="1317"/>
                              </a:lnTo>
                              <a:lnTo>
                                <a:pt x="388" y="1329"/>
                              </a:lnTo>
                              <a:lnTo>
                                <a:pt x="372" y="1345"/>
                              </a:lnTo>
                              <a:lnTo>
                                <a:pt x="356" y="1361"/>
                              </a:lnTo>
                              <a:lnTo>
                                <a:pt x="339" y="1377"/>
                              </a:lnTo>
                              <a:lnTo>
                                <a:pt x="323" y="1393"/>
                              </a:lnTo>
                              <a:lnTo>
                                <a:pt x="311" y="1413"/>
                              </a:lnTo>
                              <a:lnTo>
                                <a:pt x="311" y="1418"/>
                              </a:lnTo>
                              <a:lnTo>
                                <a:pt x="311" y="1422"/>
                              </a:lnTo>
                              <a:lnTo>
                                <a:pt x="311" y="1430"/>
                              </a:lnTo>
                              <a:lnTo>
                                <a:pt x="315" y="1434"/>
                              </a:lnTo>
                              <a:lnTo>
                                <a:pt x="315" y="1438"/>
                              </a:lnTo>
                              <a:lnTo>
                                <a:pt x="319" y="1446"/>
                              </a:lnTo>
                              <a:lnTo>
                                <a:pt x="323" y="1450"/>
                              </a:lnTo>
                              <a:lnTo>
                                <a:pt x="331" y="1458"/>
                              </a:lnTo>
                              <a:lnTo>
                                <a:pt x="339" y="1462"/>
                              </a:lnTo>
                              <a:lnTo>
                                <a:pt x="343" y="1470"/>
                              </a:lnTo>
                              <a:lnTo>
                                <a:pt x="347" y="1478"/>
                              </a:lnTo>
                              <a:lnTo>
                                <a:pt x="356" y="1482"/>
                              </a:lnTo>
                              <a:lnTo>
                                <a:pt x="360" y="1490"/>
                              </a:lnTo>
                              <a:lnTo>
                                <a:pt x="368" y="1494"/>
                              </a:lnTo>
                              <a:lnTo>
                                <a:pt x="372" y="1494"/>
                              </a:lnTo>
                              <a:lnTo>
                                <a:pt x="525" y="1373"/>
                              </a:lnTo>
                              <a:lnTo>
                                <a:pt x="574" y="1276"/>
                              </a:lnTo>
                              <a:lnTo>
                                <a:pt x="574" y="1268"/>
                              </a:lnTo>
                              <a:lnTo>
                                <a:pt x="578" y="1260"/>
                              </a:lnTo>
                              <a:lnTo>
                                <a:pt x="582" y="1252"/>
                              </a:lnTo>
                              <a:lnTo>
                                <a:pt x="586" y="1244"/>
                              </a:lnTo>
                              <a:lnTo>
                                <a:pt x="590" y="1236"/>
                              </a:lnTo>
                              <a:lnTo>
                                <a:pt x="594" y="1228"/>
                              </a:lnTo>
                              <a:lnTo>
                                <a:pt x="594" y="1220"/>
                              </a:lnTo>
                              <a:lnTo>
                                <a:pt x="598" y="1207"/>
                              </a:lnTo>
                              <a:lnTo>
                                <a:pt x="598" y="1203"/>
                              </a:lnTo>
                              <a:lnTo>
                                <a:pt x="602" y="1191"/>
                              </a:lnTo>
                              <a:lnTo>
                                <a:pt x="606" y="1179"/>
                              </a:lnTo>
                              <a:lnTo>
                                <a:pt x="614" y="1163"/>
                              </a:lnTo>
                              <a:lnTo>
                                <a:pt x="622" y="1147"/>
                              </a:lnTo>
                              <a:lnTo>
                                <a:pt x="630" y="1135"/>
                              </a:lnTo>
                              <a:lnTo>
                                <a:pt x="642" y="1123"/>
                              </a:lnTo>
                              <a:lnTo>
                                <a:pt x="650" y="1115"/>
                              </a:lnTo>
                              <a:lnTo>
                                <a:pt x="691" y="1139"/>
                              </a:lnTo>
                              <a:lnTo>
                                <a:pt x="917" y="1280"/>
                              </a:lnTo>
                              <a:lnTo>
                                <a:pt x="1006" y="1325"/>
                              </a:lnTo>
                              <a:lnTo>
                                <a:pt x="1183" y="1365"/>
                              </a:lnTo>
                              <a:lnTo>
                                <a:pt x="1297" y="1688"/>
                              </a:lnTo>
                              <a:lnTo>
                                <a:pt x="1688" y="1494"/>
                              </a:lnTo>
                              <a:lnTo>
                                <a:pt x="1616" y="1268"/>
                              </a:lnTo>
                              <a:lnTo>
                                <a:pt x="1466" y="1256"/>
                              </a:lnTo>
                              <a:lnTo>
                                <a:pt x="1466" y="1248"/>
                              </a:lnTo>
                              <a:lnTo>
                                <a:pt x="1462" y="1224"/>
                              </a:lnTo>
                              <a:lnTo>
                                <a:pt x="1462" y="1191"/>
                              </a:lnTo>
                              <a:lnTo>
                                <a:pt x="1458" y="1151"/>
                              </a:lnTo>
                              <a:lnTo>
                                <a:pt x="1458" y="1115"/>
                              </a:lnTo>
                              <a:lnTo>
                                <a:pt x="1454" y="1082"/>
                              </a:lnTo>
                              <a:lnTo>
                                <a:pt x="1454" y="1058"/>
                              </a:lnTo>
                              <a:lnTo>
                                <a:pt x="1454" y="1050"/>
                              </a:lnTo>
                              <a:lnTo>
                                <a:pt x="1438" y="1038"/>
                              </a:lnTo>
                              <a:lnTo>
                                <a:pt x="1389" y="1006"/>
                              </a:lnTo>
                              <a:lnTo>
                                <a:pt x="1329" y="957"/>
                              </a:lnTo>
                              <a:lnTo>
                                <a:pt x="1252" y="909"/>
                              </a:lnTo>
                              <a:lnTo>
                                <a:pt x="1179" y="856"/>
                              </a:lnTo>
                              <a:lnTo>
                                <a:pt x="1119" y="808"/>
                              </a:lnTo>
                              <a:lnTo>
                                <a:pt x="1074" y="775"/>
                              </a:lnTo>
                              <a:lnTo>
                                <a:pt x="1054" y="763"/>
                              </a:lnTo>
                              <a:lnTo>
                                <a:pt x="1054" y="755"/>
                              </a:lnTo>
                              <a:lnTo>
                                <a:pt x="1054" y="735"/>
                              </a:lnTo>
                              <a:lnTo>
                                <a:pt x="1058" y="703"/>
                              </a:lnTo>
                              <a:lnTo>
                                <a:pt x="1058" y="666"/>
                              </a:lnTo>
                              <a:lnTo>
                                <a:pt x="1058" y="630"/>
                              </a:lnTo>
                              <a:lnTo>
                                <a:pt x="1058" y="602"/>
                              </a:lnTo>
                              <a:lnTo>
                                <a:pt x="1062" y="577"/>
                              </a:lnTo>
                              <a:lnTo>
                                <a:pt x="1062" y="569"/>
                              </a:lnTo>
                              <a:lnTo>
                                <a:pt x="1054" y="565"/>
                              </a:lnTo>
                              <a:lnTo>
                                <a:pt x="1034" y="545"/>
                              </a:lnTo>
                              <a:lnTo>
                                <a:pt x="1010" y="521"/>
                              </a:lnTo>
                              <a:lnTo>
                                <a:pt x="982" y="497"/>
                              </a:lnTo>
                              <a:lnTo>
                                <a:pt x="949" y="468"/>
                              </a:lnTo>
                              <a:lnTo>
                                <a:pt x="925" y="444"/>
                              </a:lnTo>
                              <a:lnTo>
                                <a:pt x="905" y="428"/>
                              </a:lnTo>
                              <a:lnTo>
                                <a:pt x="901" y="420"/>
                              </a:lnTo>
                              <a:lnTo>
                                <a:pt x="893" y="424"/>
                              </a:lnTo>
                              <a:lnTo>
                                <a:pt x="885" y="432"/>
                              </a:lnTo>
                              <a:lnTo>
                                <a:pt x="864" y="448"/>
                              </a:lnTo>
                              <a:lnTo>
                                <a:pt x="848" y="464"/>
                              </a:lnTo>
                              <a:lnTo>
                                <a:pt x="828" y="476"/>
                              </a:lnTo>
                              <a:lnTo>
                                <a:pt x="812" y="492"/>
                              </a:lnTo>
                              <a:lnTo>
                                <a:pt x="800" y="501"/>
                              </a:lnTo>
                              <a:lnTo>
                                <a:pt x="796" y="505"/>
                              </a:lnTo>
                              <a:lnTo>
                                <a:pt x="788" y="505"/>
                              </a:lnTo>
                              <a:lnTo>
                                <a:pt x="772" y="501"/>
                              </a:lnTo>
                              <a:lnTo>
                                <a:pt x="743" y="497"/>
                              </a:lnTo>
                              <a:lnTo>
                                <a:pt x="711" y="497"/>
                              </a:lnTo>
                              <a:lnTo>
                                <a:pt x="683" y="492"/>
                              </a:lnTo>
                              <a:lnTo>
                                <a:pt x="654" y="488"/>
                              </a:lnTo>
                              <a:lnTo>
                                <a:pt x="634" y="488"/>
                              </a:lnTo>
                              <a:lnTo>
                                <a:pt x="630" y="488"/>
                              </a:lnTo>
                              <a:lnTo>
                                <a:pt x="630" y="472"/>
                              </a:lnTo>
                              <a:lnTo>
                                <a:pt x="630" y="432"/>
                              </a:lnTo>
                              <a:lnTo>
                                <a:pt x="630" y="379"/>
                              </a:lnTo>
                              <a:lnTo>
                                <a:pt x="634" y="315"/>
                              </a:lnTo>
                              <a:lnTo>
                                <a:pt x="634" y="250"/>
                              </a:lnTo>
                              <a:lnTo>
                                <a:pt x="638" y="198"/>
                              </a:lnTo>
                              <a:lnTo>
                                <a:pt x="638" y="157"/>
                              </a:lnTo>
                              <a:lnTo>
                                <a:pt x="642" y="141"/>
                              </a:lnTo>
                              <a:lnTo>
                                <a:pt x="630" y="137"/>
                              </a:lnTo>
                              <a:lnTo>
                                <a:pt x="598" y="121"/>
                              </a:lnTo>
                              <a:lnTo>
                                <a:pt x="557" y="97"/>
                              </a:lnTo>
                              <a:lnTo>
                                <a:pt x="513" y="72"/>
                              </a:lnTo>
                              <a:lnTo>
                                <a:pt x="465" y="44"/>
                              </a:lnTo>
                              <a:lnTo>
                                <a:pt x="424" y="20"/>
                              </a:lnTo>
                              <a:lnTo>
                                <a:pt x="392" y="4"/>
                              </a:lnTo>
                              <a:lnTo>
                                <a:pt x="38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8,1688" path="m380,0l37,351l0,480l259,703l283,868l142,1014l142,1018l142,1026l146,1030l146,1038l150,1042l158,1046l162,1054l170,1058l178,1062l186,1066l194,1074l202,1078l210,1082l218,1090l226,1094l238,1102l255,1119l271,1135l287,1147l303,1163l319,1175l335,1187l356,1199l376,1212l376,1220l380,1228l388,1236l392,1240l400,1248l404,1256l408,1268l412,1280l412,1300l404,1317l388,1329l372,1345l356,1361l339,1377l323,1393l311,1413l311,1418l311,1422l311,1430l315,1434l315,1438l319,1446l323,1450l331,1458l339,1462l343,1470l347,1478l356,1482l360,1490l368,1494l372,1494l525,1373l574,1276l574,1268l578,1260l582,1252l586,1244l590,1236l594,1228l594,1220l598,1207l598,1203l602,1191l606,1179l614,1163l622,1147l630,1135l642,1123l650,1115l691,1139l917,1280l1006,1325l1183,1365l1297,1688l1688,1494l1616,1268l1466,1256l1466,1248l1462,1224l1462,1191l1458,1151l1458,1115l1454,1082l1454,1058l1454,1050l1438,1038l1389,1006l1329,957l1252,909l1179,856l1119,808l1074,775l1054,763l1054,755l1054,735l1058,703l1058,666l1058,630l1058,602l1062,577l1062,569l1054,565l1034,545l1010,521l982,497l949,468l925,444l905,428l901,420l893,424l885,432l864,448l848,464l828,476l812,492l800,501l796,505l788,505l772,501l743,497l711,497l683,492l654,488l634,488l630,488l630,472l630,432l630,379l634,315l634,250l638,198l638,157l642,141l630,137l598,121l557,97l513,72l465,44l424,20l392,4l380,0e" stroked="t" o:allowincell="f" style="position:absolute;margin-left:11.3pt;margin-top:244.2pt;width:84.35pt;height:84.3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1300480</wp:posOffset>
                </wp:positionH>
                <wp:positionV relativeFrom="paragraph">
                  <wp:posOffset>2949575</wp:posOffset>
                </wp:positionV>
                <wp:extent cx="512445" cy="418465"/>
                <wp:effectExtent l="1270" t="1270" r="635" b="635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7" h="659">
                              <a:moveTo>
                                <a:pt x="537" y="0"/>
                              </a:moveTo>
                              <a:lnTo>
                                <a:pt x="553" y="21"/>
                              </a:lnTo>
                              <a:lnTo>
                                <a:pt x="484" y="61"/>
                              </a:lnTo>
                              <a:lnTo>
                                <a:pt x="484" y="65"/>
                              </a:lnTo>
                              <a:lnTo>
                                <a:pt x="484" y="69"/>
                              </a:lnTo>
                              <a:lnTo>
                                <a:pt x="480" y="77"/>
                              </a:lnTo>
                              <a:lnTo>
                                <a:pt x="476" y="85"/>
                              </a:lnTo>
                              <a:lnTo>
                                <a:pt x="476" y="97"/>
                              </a:lnTo>
                              <a:lnTo>
                                <a:pt x="472" y="105"/>
                              </a:lnTo>
                              <a:lnTo>
                                <a:pt x="472" y="109"/>
                              </a:lnTo>
                              <a:lnTo>
                                <a:pt x="472" y="113"/>
                              </a:lnTo>
                              <a:lnTo>
                                <a:pt x="512" y="174"/>
                              </a:lnTo>
                              <a:lnTo>
                                <a:pt x="521" y="182"/>
                              </a:lnTo>
                              <a:lnTo>
                                <a:pt x="533" y="182"/>
                              </a:lnTo>
                              <a:lnTo>
                                <a:pt x="545" y="178"/>
                              </a:lnTo>
                              <a:lnTo>
                                <a:pt x="553" y="170"/>
                              </a:lnTo>
                              <a:lnTo>
                                <a:pt x="565" y="158"/>
                              </a:lnTo>
                              <a:lnTo>
                                <a:pt x="573" y="150"/>
                              </a:lnTo>
                              <a:lnTo>
                                <a:pt x="581" y="142"/>
                              </a:lnTo>
                              <a:lnTo>
                                <a:pt x="581" y="138"/>
                              </a:lnTo>
                              <a:lnTo>
                                <a:pt x="589" y="142"/>
                              </a:lnTo>
                              <a:lnTo>
                                <a:pt x="601" y="146"/>
                              </a:lnTo>
                              <a:lnTo>
                                <a:pt x="622" y="158"/>
                              </a:lnTo>
                              <a:lnTo>
                                <a:pt x="642" y="166"/>
                              </a:lnTo>
                              <a:lnTo>
                                <a:pt x="666" y="174"/>
                              </a:lnTo>
                              <a:lnTo>
                                <a:pt x="682" y="182"/>
                              </a:lnTo>
                              <a:lnTo>
                                <a:pt x="698" y="186"/>
                              </a:lnTo>
                              <a:lnTo>
                                <a:pt x="702" y="190"/>
                              </a:lnTo>
                              <a:lnTo>
                                <a:pt x="706" y="194"/>
                              </a:lnTo>
                              <a:lnTo>
                                <a:pt x="710" y="210"/>
                              </a:lnTo>
                              <a:lnTo>
                                <a:pt x="718" y="231"/>
                              </a:lnTo>
                              <a:lnTo>
                                <a:pt x="731" y="255"/>
                              </a:lnTo>
                              <a:lnTo>
                                <a:pt x="739" y="279"/>
                              </a:lnTo>
                              <a:lnTo>
                                <a:pt x="747" y="299"/>
                              </a:lnTo>
                              <a:lnTo>
                                <a:pt x="755" y="315"/>
                              </a:lnTo>
                              <a:lnTo>
                                <a:pt x="759" y="319"/>
                              </a:lnTo>
                              <a:lnTo>
                                <a:pt x="759" y="324"/>
                              </a:lnTo>
                              <a:lnTo>
                                <a:pt x="767" y="332"/>
                              </a:lnTo>
                              <a:lnTo>
                                <a:pt x="775" y="340"/>
                              </a:lnTo>
                              <a:lnTo>
                                <a:pt x="783" y="352"/>
                              </a:lnTo>
                              <a:lnTo>
                                <a:pt x="791" y="364"/>
                              </a:lnTo>
                              <a:lnTo>
                                <a:pt x="799" y="376"/>
                              </a:lnTo>
                              <a:lnTo>
                                <a:pt x="807" y="380"/>
                              </a:lnTo>
                              <a:lnTo>
                                <a:pt x="807" y="384"/>
                              </a:lnTo>
                              <a:lnTo>
                                <a:pt x="807" y="392"/>
                              </a:lnTo>
                              <a:lnTo>
                                <a:pt x="807" y="408"/>
                              </a:lnTo>
                              <a:lnTo>
                                <a:pt x="807" y="437"/>
                              </a:lnTo>
                              <a:lnTo>
                                <a:pt x="807" y="465"/>
                              </a:lnTo>
                              <a:lnTo>
                                <a:pt x="807" y="493"/>
                              </a:lnTo>
                              <a:lnTo>
                                <a:pt x="807" y="521"/>
                              </a:lnTo>
                              <a:lnTo>
                                <a:pt x="807" y="538"/>
                              </a:lnTo>
                              <a:lnTo>
                                <a:pt x="803" y="546"/>
                              </a:lnTo>
                              <a:lnTo>
                                <a:pt x="799" y="546"/>
                              </a:lnTo>
                              <a:lnTo>
                                <a:pt x="787" y="554"/>
                              </a:lnTo>
                              <a:lnTo>
                                <a:pt x="771" y="558"/>
                              </a:lnTo>
                              <a:lnTo>
                                <a:pt x="751" y="566"/>
                              </a:lnTo>
                              <a:lnTo>
                                <a:pt x="731" y="574"/>
                              </a:lnTo>
                              <a:lnTo>
                                <a:pt x="714" y="582"/>
                              </a:lnTo>
                              <a:lnTo>
                                <a:pt x="702" y="586"/>
                              </a:lnTo>
                              <a:lnTo>
                                <a:pt x="694" y="586"/>
                              </a:lnTo>
                              <a:lnTo>
                                <a:pt x="383" y="659"/>
                              </a:lnTo>
                              <a:lnTo>
                                <a:pt x="234" y="647"/>
                              </a:lnTo>
                              <a:lnTo>
                                <a:pt x="109" y="517"/>
                              </a:lnTo>
                              <a:lnTo>
                                <a:pt x="109" y="513"/>
                              </a:lnTo>
                              <a:lnTo>
                                <a:pt x="105" y="509"/>
                              </a:lnTo>
                              <a:lnTo>
                                <a:pt x="105" y="497"/>
                              </a:lnTo>
                              <a:lnTo>
                                <a:pt x="101" y="485"/>
                              </a:lnTo>
                              <a:lnTo>
                                <a:pt x="101" y="473"/>
                              </a:lnTo>
                              <a:lnTo>
                                <a:pt x="97" y="465"/>
                              </a:lnTo>
                              <a:lnTo>
                                <a:pt x="97" y="457"/>
                              </a:lnTo>
                              <a:lnTo>
                                <a:pt x="97" y="453"/>
                              </a:lnTo>
                              <a:lnTo>
                                <a:pt x="97" y="449"/>
                              </a:lnTo>
                              <a:lnTo>
                                <a:pt x="92" y="437"/>
                              </a:lnTo>
                              <a:lnTo>
                                <a:pt x="92" y="424"/>
                              </a:lnTo>
                              <a:lnTo>
                                <a:pt x="92" y="404"/>
                              </a:lnTo>
                              <a:lnTo>
                                <a:pt x="92" y="388"/>
                              </a:lnTo>
                              <a:lnTo>
                                <a:pt x="97" y="372"/>
                              </a:lnTo>
                              <a:lnTo>
                                <a:pt x="97" y="364"/>
                              </a:lnTo>
                              <a:lnTo>
                                <a:pt x="101" y="360"/>
                              </a:lnTo>
                              <a:lnTo>
                                <a:pt x="105" y="356"/>
                              </a:lnTo>
                              <a:lnTo>
                                <a:pt x="101" y="352"/>
                              </a:lnTo>
                              <a:lnTo>
                                <a:pt x="97" y="344"/>
                              </a:lnTo>
                              <a:lnTo>
                                <a:pt x="88" y="336"/>
                              </a:lnTo>
                              <a:lnTo>
                                <a:pt x="80" y="328"/>
                              </a:lnTo>
                              <a:lnTo>
                                <a:pt x="72" y="319"/>
                              </a:lnTo>
                              <a:lnTo>
                                <a:pt x="64" y="311"/>
                              </a:lnTo>
                              <a:lnTo>
                                <a:pt x="60" y="307"/>
                              </a:lnTo>
                              <a:lnTo>
                                <a:pt x="52" y="295"/>
                              </a:lnTo>
                              <a:lnTo>
                                <a:pt x="44" y="283"/>
                              </a:lnTo>
                              <a:lnTo>
                                <a:pt x="32" y="267"/>
                              </a:lnTo>
                              <a:lnTo>
                                <a:pt x="24" y="251"/>
                              </a:lnTo>
                              <a:lnTo>
                                <a:pt x="12" y="239"/>
                              </a:lnTo>
                              <a:lnTo>
                                <a:pt x="4" y="227"/>
                              </a:lnTo>
                              <a:lnTo>
                                <a:pt x="0" y="227"/>
                              </a:lnTo>
                              <a:lnTo>
                                <a:pt x="4" y="223"/>
                              </a:lnTo>
                              <a:lnTo>
                                <a:pt x="12" y="218"/>
                              </a:lnTo>
                              <a:lnTo>
                                <a:pt x="24" y="206"/>
                              </a:lnTo>
                              <a:lnTo>
                                <a:pt x="40" y="194"/>
                              </a:lnTo>
                              <a:lnTo>
                                <a:pt x="56" y="182"/>
                              </a:lnTo>
                              <a:lnTo>
                                <a:pt x="72" y="174"/>
                              </a:lnTo>
                              <a:lnTo>
                                <a:pt x="80" y="166"/>
                              </a:lnTo>
                              <a:lnTo>
                                <a:pt x="84" y="162"/>
                              </a:lnTo>
                              <a:lnTo>
                                <a:pt x="197" y="138"/>
                              </a:lnTo>
                              <a:lnTo>
                                <a:pt x="399" y="57"/>
                              </a:lnTo>
                              <a:lnTo>
                                <a:pt x="53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7,659" path="m537,0l553,21l484,61l484,65l484,69l480,77l476,85l476,97l472,105l472,109l472,113l512,174l521,182l533,182l545,178l553,170l565,158l573,150l581,142l581,138l589,142l601,146l622,158l642,166l666,174l682,182l698,186l702,190l706,194l710,210l718,231l731,255l739,279l747,299l755,315l759,319l759,324l767,332l775,340l783,352l791,364l799,376l807,380l807,384l807,392l807,408l807,437l807,465l807,493l807,521l807,538l803,546l799,546l787,554l771,558l751,566l731,574l714,582l702,586l694,586l383,659l234,647l109,517l109,513l105,509l105,497l101,485l101,473l97,465l97,457l97,453l97,449l92,437l92,424l92,404l92,388l97,372l97,364l101,360l105,356l101,352l97,344l88,336l80,328l72,319l64,311l60,307l52,295l44,283l32,267l24,251l12,239l4,227l0,227l4,223l12,218l24,206l40,194l56,182l72,174l80,166l84,162l197,138l399,57l537,0e" stroked="t" o:allowincell="f" style="position:absolute;margin-left:102.4pt;margin-top:232.25pt;width:40.3pt;height:32.9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1525905</wp:posOffset>
                </wp:positionH>
                <wp:positionV relativeFrom="paragraph">
                  <wp:posOffset>2754630</wp:posOffset>
                </wp:positionV>
                <wp:extent cx="138430" cy="228600"/>
                <wp:effectExtent l="635" t="635" r="1270" b="127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360">
                              <a:moveTo>
                                <a:pt x="44" y="360"/>
                              </a:moveTo>
                              <a:lnTo>
                                <a:pt x="44" y="352"/>
                              </a:lnTo>
                              <a:lnTo>
                                <a:pt x="36" y="340"/>
                              </a:lnTo>
                              <a:lnTo>
                                <a:pt x="32" y="324"/>
                              </a:lnTo>
                              <a:lnTo>
                                <a:pt x="24" y="303"/>
                              </a:lnTo>
                              <a:lnTo>
                                <a:pt x="16" y="283"/>
                              </a:lnTo>
                              <a:lnTo>
                                <a:pt x="8" y="267"/>
                              </a:lnTo>
                              <a:lnTo>
                                <a:pt x="4" y="255"/>
                              </a:lnTo>
                              <a:lnTo>
                                <a:pt x="0" y="247"/>
                              </a:lnTo>
                              <a:lnTo>
                                <a:pt x="121" y="0"/>
                              </a:lnTo>
                              <a:lnTo>
                                <a:pt x="186" y="21"/>
                              </a:lnTo>
                              <a:lnTo>
                                <a:pt x="218" y="85"/>
                              </a:lnTo>
                              <a:lnTo>
                                <a:pt x="170" y="182"/>
                              </a:lnTo>
                              <a:lnTo>
                                <a:pt x="145" y="275"/>
                              </a:lnTo>
                              <a:lnTo>
                                <a:pt x="166" y="319"/>
                              </a:lnTo>
                              <a:lnTo>
                                <a:pt x="44" y="36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360" path="m44,360l44,352l36,340l32,324l24,303l16,283l8,267l4,255l0,247l121,0l186,21l218,85l170,182l145,275l166,319l44,360e" stroked="t" o:allowincell="f" style="position:absolute;margin-left:120.15pt;margin-top:216.9pt;width:10.85pt;height:17.9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2015490</wp:posOffset>
                </wp:positionH>
                <wp:positionV relativeFrom="paragraph">
                  <wp:posOffset>2457450</wp:posOffset>
                </wp:positionV>
                <wp:extent cx="713105" cy="715645"/>
                <wp:effectExtent l="1270" t="1270" r="635" b="635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71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3" h="1127">
                              <a:moveTo>
                                <a:pt x="0" y="739"/>
                              </a:moveTo>
                              <a:lnTo>
                                <a:pt x="4" y="739"/>
                              </a:lnTo>
                              <a:lnTo>
                                <a:pt x="21" y="735"/>
                              </a:lnTo>
                              <a:lnTo>
                                <a:pt x="41" y="727"/>
                              </a:lnTo>
                              <a:lnTo>
                                <a:pt x="61" y="715"/>
                              </a:lnTo>
                              <a:lnTo>
                                <a:pt x="85" y="707"/>
                              </a:lnTo>
                              <a:lnTo>
                                <a:pt x="105" y="699"/>
                              </a:lnTo>
                              <a:lnTo>
                                <a:pt x="117" y="695"/>
                              </a:lnTo>
                              <a:lnTo>
                                <a:pt x="126" y="691"/>
                              </a:lnTo>
                              <a:lnTo>
                                <a:pt x="126" y="686"/>
                              </a:lnTo>
                              <a:lnTo>
                                <a:pt x="126" y="678"/>
                              </a:lnTo>
                              <a:lnTo>
                                <a:pt x="130" y="670"/>
                              </a:lnTo>
                              <a:lnTo>
                                <a:pt x="130" y="662"/>
                              </a:lnTo>
                              <a:lnTo>
                                <a:pt x="130" y="654"/>
                              </a:lnTo>
                              <a:lnTo>
                                <a:pt x="130" y="646"/>
                              </a:lnTo>
                              <a:lnTo>
                                <a:pt x="134" y="642"/>
                              </a:lnTo>
                              <a:lnTo>
                                <a:pt x="142" y="630"/>
                              </a:lnTo>
                              <a:lnTo>
                                <a:pt x="154" y="614"/>
                              </a:lnTo>
                              <a:lnTo>
                                <a:pt x="166" y="594"/>
                              </a:lnTo>
                              <a:lnTo>
                                <a:pt x="178" y="573"/>
                              </a:lnTo>
                              <a:lnTo>
                                <a:pt x="186" y="557"/>
                              </a:lnTo>
                              <a:lnTo>
                                <a:pt x="194" y="545"/>
                              </a:lnTo>
                              <a:lnTo>
                                <a:pt x="198" y="537"/>
                              </a:lnTo>
                              <a:lnTo>
                                <a:pt x="194" y="533"/>
                              </a:lnTo>
                              <a:lnTo>
                                <a:pt x="190" y="521"/>
                              </a:lnTo>
                              <a:lnTo>
                                <a:pt x="182" y="501"/>
                              </a:lnTo>
                              <a:lnTo>
                                <a:pt x="174" y="476"/>
                              </a:lnTo>
                              <a:lnTo>
                                <a:pt x="170" y="452"/>
                              </a:lnTo>
                              <a:lnTo>
                                <a:pt x="162" y="436"/>
                              </a:lnTo>
                              <a:lnTo>
                                <a:pt x="158" y="420"/>
                              </a:lnTo>
                              <a:lnTo>
                                <a:pt x="154" y="416"/>
                              </a:lnTo>
                              <a:lnTo>
                                <a:pt x="158" y="412"/>
                              </a:lnTo>
                              <a:lnTo>
                                <a:pt x="166" y="404"/>
                              </a:lnTo>
                              <a:lnTo>
                                <a:pt x="174" y="392"/>
                              </a:lnTo>
                              <a:lnTo>
                                <a:pt x="186" y="379"/>
                              </a:lnTo>
                              <a:lnTo>
                                <a:pt x="198" y="367"/>
                              </a:lnTo>
                              <a:lnTo>
                                <a:pt x="210" y="355"/>
                              </a:lnTo>
                              <a:lnTo>
                                <a:pt x="218" y="347"/>
                              </a:lnTo>
                              <a:lnTo>
                                <a:pt x="222" y="343"/>
                              </a:lnTo>
                              <a:lnTo>
                                <a:pt x="218" y="343"/>
                              </a:lnTo>
                              <a:lnTo>
                                <a:pt x="218" y="339"/>
                              </a:lnTo>
                              <a:lnTo>
                                <a:pt x="214" y="335"/>
                              </a:lnTo>
                              <a:lnTo>
                                <a:pt x="210" y="327"/>
                              </a:lnTo>
                              <a:lnTo>
                                <a:pt x="210" y="323"/>
                              </a:lnTo>
                              <a:lnTo>
                                <a:pt x="206" y="319"/>
                              </a:lnTo>
                              <a:lnTo>
                                <a:pt x="202" y="315"/>
                              </a:lnTo>
                              <a:lnTo>
                                <a:pt x="117" y="315"/>
                              </a:lnTo>
                              <a:lnTo>
                                <a:pt x="69" y="238"/>
                              </a:lnTo>
                              <a:lnTo>
                                <a:pt x="170" y="40"/>
                              </a:lnTo>
                              <a:lnTo>
                                <a:pt x="412" y="0"/>
                              </a:lnTo>
                              <a:lnTo>
                                <a:pt x="481" y="52"/>
                              </a:lnTo>
                              <a:lnTo>
                                <a:pt x="473" y="64"/>
                              </a:lnTo>
                              <a:lnTo>
                                <a:pt x="457" y="89"/>
                              </a:lnTo>
                              <a:lnTo>
                                <a:pt x="432" y="125"/>
                              </a:lnTo>
                              <a:lnTo>
                                <a:pt x="404" y="165"/>
                              </a:lnTo>
                              <a:lnTo>
                                <a:pt x="376" y="206"/>
                              </a:lnTo>
                              <a:lnTo>
                                <a:pt x="352" y="242"/>
                              </a:lnTo>
                              <a:lnTo>
                                <a:pt x="336" y="266"/>
                              </a:lnTo>
                              <a:lnTo>
                                <a:pt x="327" y="279"/>
                              </a:lnTo>
                              <a:lnTo>
                                <a:pt x="336" y="283"/>
                              </a:lnTo>
                              <a:lnTo>
                                <a:pt x="352" y="291"/>
                              </a:lnTo>
                              <a:lnTo>
                                <a:pt x="376" y="303"/>
                              </a:lnTo>
                              <a:lnTo>
                                <a:pt x="404" y="319"/>
                              </a:lnTo>
                              <a:lnTo>
                                <a:pt x="432" y="335"/>
                              </a:lnTo>
                              <a:lnTo>
                                <a:pt x="457" y="347"/>
                              </a:lnTo>
                              <a:lnTo>
                                <a:pt x="473" y="359"/>
                              </a:lnTo>
                              <a:lnTo>
                                <a:pt x="481" y="359"/>
                              </a:lnTo>
                              <a:lnTo>
                                <a:pt x="489" y="363"/>
                              </a:lnTo>
                              <a:lnTo>
                                <a:pt x="505" y="375"/>
                              </a:lnTo>
                              <a:lnTo>
                                <a:pt x="533" y="392"/>
                              </a:lnTo>
                              <a:lnTo>
                                <a:pt x="566" y="408"/>
                              </a:lnTo>
                              <a:lnTo>
                                <a:pt x="598" y="424"/>
                              </a:lnTo>
                              <a:lnTo>
                                <a:pt x="626" y="436"/>
                              </a:lnTo>
                              <a:lnTo>
                                <a:pt x="647" y="448"/>
                              </a:lnTo>
                              <a:lnTo>
                                <a:pt x="655" y="448"/>
                              </a:lnTo>
                              <a:lnTo>
                                <a:pt x="659" y="448"/>
                              </a:lnTo>
                              <a:lnTo>
                                <a:pt x="663" y="440"/>
                              </a:lnTo>
                              <a:lnTo>
                                <a:pt x="667" y="428"/>
                              </a:lnTo>
                              <a:lnTo>
                                <a:pt x="675" y="412"/>
                              </a:lnTo>
                              <a:lnTo>
                                <a:pt x="683" y="396"/>
                              </a:lnTo>
                              <a:lnTo>
                                <a:pt x="691" y="384"/>
                              </a:lnTo>
                              <a:lnTo>
                                <a:pt x="695" y="375"/>
                              </a:lnTo>
                              <a:lnTo>
                                <a:pt x="699" y="371"/>
                              </a:lnTo>
                              <a:lnTo>
                                <a:pt x="703" y="371"/>
                              </a:lnTo>
                              <a:lnTo>
                                <a:pt x="711" y="371"/>
                              </a:lnTo>
                              <a:lnTo>
                                <a:pt x="723" y="367"/>
                              </a:lnTo>
                              <a:lnTo>
                                <a:pt x="731" y="363"/>
                              </a:lnTo>
                              <a:lnTo>
                                <a:pt x="739" y="363"/>
                              </a:lnTo>
                              <a:lnTo>
                                <a:pt x="743" y="363"/>
                              </a:lnTo>
                              <a:lnTo>
                                <a:pt x="748" y="359"/>
                              </a:lnTo>
                              <a:lnTo>
                                <a:pt x="748" y="363"/>
                              </a:lnTo>
                              <a:lnTo>
                                <a:pt x="760" y="367"/>
                              </a:lnTo>
                              <a:lnTo>
                                <a:pt x="772" y="371"/>
                              </a:lnTo>
                              <a:lnTo>
                                <a:pt x="788" y="379"/>
                              </a:lnTo>
                              <a:lnTo>
                                <a:pt x="804" y="384"/>
                              </a:lnTo>
                              <a:lnTo>
                                <a:pt x="816" y="392"/>
                              </a:lnTo>
                              <a:lnTo>
                                <a:pt x="824" y="396"/>
                              </a:lnTo>
                              <a:lnTo>
                                <a:pt x="828" y="396"/>
                              </a:lnTo>
                              <a:lnTo>
                                <a:pt x="832" y="392"/>
                              </a:lnTo>
                              <a:lnTo>
                                <a:pt x="848" y="384"/>
                              </a:lnTo>
                              <a:lnTo>
                                <a:pt x="865" y="371"/>
                              </a:lnTo>
                              <a:lnTo>
                                <a:pt x="885" y="359"/>
                              </a:lnTo>
                              <a:lnTo>
                                <a:pt x="909" y="343"/>
                              </a:lnTo>
                              <a:lnTo>
                                <a:pt x="925" y="331"/>
                              </a:lnTo>
                              <a:lnTo>
                                <a:pt x="941" y="323"/>
                              </a:lnTo>
                              <a:lnTo>
                                <a:pt x="945" y="319"/>
                              </a:lnTo>
                              <a:lnTo>
                                <a:pt x="949" y="323"/>
                              </a:lnTo>
                              <a:lnTo>
                                <a:pt x="958" y="339"/>
                              </a:lnTo>
                              <a:lnTo>
                                <a:pt x="970" y="359"/>
                              </a:lnTo>
                              <a:lnTo>
                                <a:pt x="982" y="379"/>
                              </a:lnTo>
                              <a:lnTo>
                                <a:pt x="998" y="400"/>
                              </a:lnTo>
                              <a:lnTo>
                                <a:pt x="1010" y="420"/>
                              </a:lnTo>
                              <a:lnTo>
                                <a:pt x="1018" y="432"/>
                              </a:lnTo>
                              <a:lnTo>
                                <a:pt x="1022" y="436"/>
                              </a:lnTo>
                              <a:lnTo>
                                <a:pt x="1018" y="440"/>
                              </a:lnTo>
                              <a:lnTo>
                                <a:pt x="1006" y="444"/>
                              </a:lnTo>
                              <a:lnTo>
                                <a:pt x="986" y="456"/>
                              </a:lnTo>
                              <a:lnTo>
                                <a:pt x="966" y="464"/>
                              </a:lnTo>
                              <a:lnTo>
                                <a:pt x="945" y="476"/>
                              </a:lnTo>
                              <a:lnTo>
                                <a:pt x="925" y="485"/>
                              </a:lnTo>
                              <a:lnTo>
                                <a:pt x="913" y="489"/>
                              </a:lnTo>
                              <a:lnTo>
                                <a:pt x="909" y="493"/>
                              </a:lnTo>
                              <a:lnTo>
                                <a:pt x="905" y="501"/>
                              </a:lnTo>
                              <a:lnTo>
                                <a:pt x="905" y="509"/>
                              </a:lnTo>
                              <a:lnTo>
                                <a:pt x="905" y="517"/>
                              </a:lnTo>
                              <a:lnTo>
                                <a:pt x="905" y="529"/>
                              </a:lnTo>
                              <a:lnTo>
                                <a:pt x="901" y="537"/>
                              </a:lnTo>
                              <a:lnTo>
                                <a:pt x="901" y="541"/>
                              </a:lnTo>
                              <a:lnTo>
                                <a:pt x="901" y="545"/>
                              </a:lnTo>
                              <a:lnTo>
                                <a:pt x="905" y="549"/>
                              </a:lnTo>
                              <a:lnTo>
                                <a:pt x="917" y="565"/>
                              </a:lnTo>
                              <a:lnTo>
                                <a:pt x="937" y="581"/>
                              </a:lnTo>
                              <a:lnTo>
                                <a:pt x="958" y="606"/>
                              </a:lnTo>
                              <a:lnTo>
                                <a:pt x="978" y="626"/>
                              </a:lnTo>
                              <a:lnTo>
                                <a:pt x="994" y="646"/>
                              </a:lnTo>
                              <a:lnTo>
                                <a:pt x="1006" y="658"/>
                              </a:lnTo>
                              <a:lnTo>
                                <a:pt x="1010" y="662"/>
                              </a:lnTo>
                              <a:lnTo>
                                <a:pt x="1014" y="662"/>
                              </a:lnTo>
                              <a:lnTo>
                                <a:pt x="1026" y="666"/>
                              </a:lnTo>
                              <a:lnTo>
                                <a:pt x="1046" y="666"/>
                              </a:lnTo>
                              <a:lnTo>
                                <a:pt x="1063" y="670"/>
                              </a:lnTo>
                              <a:lnTo>
                                <a:pt x="1083" y="670"/>
                              </a:lnTo>
                              <a:lnTo>
                                <a:pt x="1103" y="674"/>
                              </a:lnTo>
                              <a:lnTo>
                                <a:pt x="1115" y="674"/>
                              </a:lnTo>
                              <a:lnTo>
                                <a:pt x="1119" y="674"/>
                              </a:lnTo>
                              <a:lnTo>
                                <a:pt x="1119" y="678"/>
                              </a:lnTo>
                              <a:lnTo>
                                <a:pt x="1119" y="686"/>
                              </a:lnTo>
                              <a:lnTo>
                                <a:pt x="1119" y="699"/>
                              </a:lnTo>
                              <a:lnTo>
                                <a:pt x="1123" y="715"/>
                              </a:lnTo>
                              <a:lnTo>
                                <a:pt x="1123" y="727"/>
                              </a:lnTo>
                              <a:lnTo>
                                <a:pt x="1123" y="739"/>
                              </a:lnTo>
                              <a:lnTo>
                                <a:pt x="1123" y="747"/>
                              </a:lnTo>
                              <a:lnTo>
                                <a:pt x="1123" y="751"/>
                              </a:lnTo>
                              <a:lnTo>
                                <a:pt x="1115" y="751"/>
                              </a:lnTo>
                              <a:lnTo>
                                <a:pt x="1095" y="755"/>
                              </a:lnTo>
                              <a:lnTo>
                                <a:pt x="1063" y="759"/>
                              </a:lnTo>
                              <a:lnTo>
                                <a:pt x="1026" y="763"/>
                              </a:lnTo>
                              <a:lnTo>
                                <a:pt x="994" y="767"/>
                              </a:lnTo>
                              <a:lnTo>
                                <a:pt x="962" y="771"/>
                              </a:lnTo>
                              <a:lnTo>
                                <a:pt x="941" y="775"/>
                              </a:lnTo>
                              <a:lnTo>
                                <a:pt x="933" y="775"/>
                              </a:lnTo>
                              <a:lnTo>
                                <a:pt x="929" y="779"/>
                              </a:lnTo>
                              <a:lnTo>
                                <a:pt x="925" y="787"/>
                              </a:lnTo>
                              <a:lnTo>
                                <a:pt x="921" y="800"/>
                              </a:lnTo>
                              <a:lnTo>
                                <a:pt x="913" y="812"/>
                              </a:lnTo>
                              <a:lnTo>
                                <a:pt x="909" y="828"/>
                              </a:lnTo>
                              <a:lnTo>
                                <a:pt x="905" y="840"/>
                              </a:lnTo>
                              <a:lnTo>
                                <a:pt x="901" y="848"/>
                              </a:lnTo>
                              <a:lnTo>
                                <a:pt x="897" y="848"/>
                              </a:lnTo>
                              <a:lnTo>
                                <a:pt x="897" y="852"/>
                              </a:lnTo>
                              <a:lnTo>
                                <a:pt x="889" y="856"/>
                              </a:lnTo>
                              <a:lnTo>
                                <a:pt x="877" y="860"/>
                              </a:lnTo>
                              <a:lnTo>
                                <a:pt x="865" y="868"/>
                              </a:lnTo>
                              <a:lnTo>
                                <a:pt x="853" y="872"/>
                              </a:lnTo>
                              <a:lnTo>
                                <a:pt x="840" y="876"/>
                              </a:lnTo>
                              <a:lnTo>
                                <a:pt x="832" y="880"/>
                              </a:lnTo>
                              <a:lnTo>
                                <a:pt x="828" y="880"/>
                              </a:lnTo>
                              <a:lnTo>
                                <a:pt x="828" y="884"/>
                              </a:lnTo>
                              <a:lnTo>
                                <a:pt x="828" y="888"/>
                              </a:lnTo>
                              <a:lnTo>
                                <a:pt x="828" y="897"/>
                              </a:lnTo>
                              <a:lnTo>
                                <a:pt x="828" y="905"/>
                              </a:lnTo>
                              <a:lnTo>
                                <a:pt x="828" y="913"/>
                              </a:lnTo>
                              <a:lnTo>
                                <a:pt x="828" y="917"/>
                              </a:lnTo>
                              <a:lnTo>
                                <a:pt x="828" y="921"/>
                              </a:lnTo>
                              <a:lnTo>
                                <a:pt x="828" y="925"/>
                              </a:lnTo>
                              <a:lnTo>
                                <a:pt x="832" y="929"/>
                              </a:lnTo>
                              <a:lnTo>
                                <a:pt x="836" y="937"/>
                              </a:lnTo>
                              <a:lnTo>
                                <a:pt x="840" y="953"/>
                              </a:lnTo>
                              <a:lnTo>
                                <a:pt x="844" y="969"/>
                              </a:lnTo>
                              <a:lnTo>
                                <a:pt x="853" y="985"/>
                              </a:lnTo>
                              <a:lnTo>
                                <a:pt x="857" y="998"/>
                              </a:lnTo>
                              <a:lnTo>
                                <a:pt x="861" y="1006"/>
                              </a:lnTo>
                              <a:lnTo>
                                <a:pt x="857" y="1010"/>
                              </a:lnTo>
                              <a:lnTo>
                                <a:pt x="598" y="1018"/>
                              </a:lnTo>
                              <a:lnTo>
                                <a:pt x="505" y="1062"/>
                              </a:lnTo>
                              <a:lnTo>
                                <a:pt x="404" y="1127"/>
                              </a:lnTo>
                              <a:lnTo>
                                <a:pt x="344" y="1058"/>
                              </a:lnTo>
                              <a:lnTo>
                                <a:pt x="352" y="937"/>
                              </a:lnTo>
                              <a:lnTo>
                                <a:pt x="291" y="897"/>
                              </a:lnTo>
                              <a:lnTo>
                                <a:pt x="186" y="868"/>
                              </a:lnTo>
                              <a:lnTo>
                                <a:pt x="0" y="73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3,1127" path="m0,739l4,739l21,735l41,727l61,715l85,707l105,699l117,695l126,691l126,686l126,678l130,670l130,662l130,654l130,646l134,642l142,630l154,614l166,594l178,573l186,557l194,545l198,537l194,533l190,521l182,501l174,476l170,452l162,436l158,420l154,416l158,412l166,404l174,392l186,379l198,367l210,355l218,347l222,343l218,343l218,339l214,335l210,327l210,323l206,319l202,315l117,315l69,238l170,40l412,0l481,52l473,64l457,89l432,125l404,165l376,206l352,242l336,266l327,279l336,283l352,291l376,303l404,319l432,335l457,347l473,359l481,359l489,363l505,375l533,392l566,408l598,424l626,436l647,448l655,448l659,448l663,440l667,428l675,412l683,396l691,384l695,375l699,371l703,371l711,371l723,367l731,363l739,363l743,363l748,359l748,363l760,367l772,371l788,379l804,384l816,392l824,396l828,396l832,392l848,384l865,371l885,359l909,343l925,331l941,323l945,319l949,323l958,339l970,359l982,379l998,400l1010,420l1018,432l1022,436l1018,440l1006,444l986,456l966,464l945,476l925,485l913,489l909,493l905,501l905,509l905,517l905,529l901,537l901,541l901,545l905,549l917,565l937,581l958,606l978,626l994,646l1006,658l1010,662l1014,662l1026,666l1046,666l1063,670l1083,670l1103,674l1115,674l1119,674l1119,678l1119,686l1119,699l1123,715l1123,727l1123,739l1123,747l1123,751l1115,751l1095,755l1063,759l1026,763l994,767l962,771l941,775l933,775l929,779l925,787l921,800l913,812l909,828l905,840l901,848l897,848l897,852l889,856l877,860l865,868l853,872l840,876l832,880l828,880l828,884l828,888l828,897l828,905l828,913l828,917l828,921l828,925l832,929l836,937l840,953l844,969l853,985l857,998l861,1006l857,1010l598,1018l505,1062l404,1127l344,1058l352,937l291,897l186,868l0,739e" stroked="t" o:allowincell="f" style="position:absolute;margin-left:158.7pt;margin-top:193.5pt;width:56.1pt;height:56.3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1871980</wp:posOffset>
                </wp:positionH>
                <wp:positionV relativeFrom="paragraph">
                  <wp:posOffset>2606040</wp:posOffset>
                </wp:positionV>
                <wp:extent cx="284480" cy="328295"/>
                <wp:effectExtent l="635" t="1270" r="1270" b="635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" h="517">
                              <a:moveTo>
                                <a:pt x="37" y="473"/>
                              </a:moveTo>
                              <a:lnTo>
                                <a:pt x="210" y="517"/>
                              </a:lnTo>
                              <a:lnTo>
                                <a:pt x="214" y="513"/>
                              </a:lnTo>
                              <a:lnTo>
                                <a:pt x="230" y="509"/>
                              </a:lnTo>
                              <a:lnTo>
                                <a:pt x="255" y="501"/>
                              </a:lnTo>
                              <a:lnTo>
                                <a:pt x="279" y="489"/>
                              </a:lnTo>
                              <a:lnTo>
                                <a:pt x="307" y="477"/>
                              </a:lnTo>
                              <a:lnTo>
                                <a:pt x="327" y="469"/>
                              </a:lnTo>
                              <a:lnTo>
                                <a:pt x="343" y="461"/>
                              </a:lnTo>
                              <a:lnTo>
                                <a:pt x="352" y="457"/>
                              </a:lnTo>
                              <a:lnTo>
                                <a:pt x="352" y="452"/>
                              </a:lnTo>
                              <a:lnTo>
                                <a:pt x="352" y="444"/>
                              </a:lnTo>
                              <a:lnTo>
                                <a:pt x="356" y="436"/>
                              </a:lnTo>
                              <a:lnTo>
                                <a:pt x="356" y="428"/>
                              </a:lnTo>
                              <a:lnTo>
                                <a:pt x="356" y="420"/>
                              </a:lnTo>
                              <a:lnTo>
                                <a:pt x="356" y="412"/>
                              </a:lnTo>
                              <a:lnTo>
                                <a:pt x="360" y="408"/>
                              </a:lnTo>
                              <a:lnTo>
                                <a:pt x="368" y="396"/>
                              </a:lnTo>
                              <a:lnTo>
                                <a:pt x="380" y="380"/>
                              </a:lnTo>
                              <a:lnTo>
                                <a:pt x="392" y="360"/>
                              </a:lnTo>
                              <a:lnTo>
                                <a:pt x="404" y="339"/>
                              </a:lnTo>
                              <a:lnTo>
                                <a:pt x="412" y="323"/>
                              </a:lnTo>
                              <a:lnTo>
                                <a:pt x="420" y="311"/>
                              </a:lnTo>
                              <a:lnTo>
                                <a:pt x="424" y="303"/>
                              </a:lnTo>
                              <a:lnTo>
                                <a:pt x="420" y="299"/>
                              </a:lnTo>
                              <a:lnTo>
                                <a:pt x="416" y="287"/>
                              </a:lnTo>
                              <a:lnTo>
                                <a:pt x="408" y="267"/>
                              </a:lnTo>
                              <a:lnTo>
                                <a:pt x="400" y="242"/>
                              </a:lnTo>
                              <a:lnTo>
                                <a:pt x="396" y="218"/>
                              </a:lnTo>
                              <a:lnTo>
                                <a:pt x="388" y="202"/>
                              </a:lnTo>
                              <a:lnTo>
                                <a:pt x="384" y="186"/>
                              </a:lnTo>
                              <a:lnTo>
                                <a:pt x="380" y="182"/>
                              </a:lnTo>
                              <a:lnTo>
                                <a:pt x="384" y="178"/>
                              </a:lnTo>
                              <a:lnTo>
                                <a:pt x="392" y="170"/>
                              </a:lnTo>
                              <a:lnTo>
                                <a:pt x="400" y="158"/>
                              </a:lnTo>
                              <a:lnTo>
                                <a:pt x="412" y="145"/>
                              </a:lnTo>
                              <a:lnTo>
                                <a:pt x="424" y="133"/>
                              </a:lnTo>
                              <a:lnTo>
                                <a:pt x="436" y="121"/>
                              </a:lnTo>
                              <a:lnTo>
                                <a:pt x="444" y="113"/>
                              </a:lnTo>
                              <a:lnTo>
                                <a:pt x="448" y="109"/>
                              </a:lnTo>
                              <a:lnTo>
                                <a:pt x="444" y="109"/>
                              </a:lnTo>
                              <a:lnTo>
                                <a:pt x="444" y="105"/>
                              </a:lnTo>
                              <a:lnTo>
                                <a:pt x="440" y="101"/>
                              </a:lnTo>
                              <a:lnTo>
                                <a:pt x="436" y="93"/>
                              </a:lnTo>
                              <a:lnTo>
                                <a:pt x="436" y="89"/>
                              </a:lnTo>
                              <a:lnTo>
                                <a:pt x="432" y="85"/>
                              </a:lnTo>
                              <a:lnTo>
                                <a:pt x="428" y="81"/>
                              </a:lnTo>
                              <a:lnTo>
                                <a:pt x="343" y="81"/>
                              </a:lnTo>
                              <a:lnTo>
                                <a:pt x="295" y="0"/>
                              </a:lnTo>
                              <a:lnTo>
                                <a:pt x="45" y="32"/>
                              </a:lnTo>
                              <a:lnTo>
                                <a:pt x="0" y="162"/>
                              </a:lnTo>
                              <a:lnTo>
                                <a:pt x="33" y="218"/>
                              </a:lnTo>
                              <a:lnTo>
                                <a:pt x="24" y="331"/>
                              </a:lnTo>
                              <a:lnTo>
                                <a:pt x="37" y="47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,517" path="m37,473l210,517l214,513l230,509l255,501l279,489l307,477l327,469l343,461l352,457l352,452l352,444l356,436l356,428l356,420l356,412l360,408l368,396l380,380l392,360l404,339l412,323l420,311l424,303l420,299l416,287l408,267l400,242l396,218l388,202l384,186l380,182l384,178l392,170l400,158l412,145l424,133l436,121l444,113l448,109l444,109l444,105l440,101l436,93l436,89l432,85l428,81l343,81l295,0l45,32l0,162l33,218l24,331l37,473e" stroked="t" o:allowincell="f" style="position:absolute;margin-left:147.4pt;margin-top:205.2pt;width:22.35pt;height:25.8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2541270</wp:posOffset>
                </wp:positionH>
                <wp:positionV relativeFrom="paragraph">
                  <wp:posOffset>2252345</wp:posOffset>
                </wp:positionV>
                <wp:extent cx="1508125" cy="1125855"/>
                <wp:effectExtent l="1270" t="1270" r="635" b="635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040" cy="112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5" h="1773">
                              <a:moveTo>
                                <a:pt x="29" y="1333"/>
                              </a:moveTo>
                              <a:lnTo>
                                <a:pt x="45" y="1341"/>
                              </a:lnTo>
                              <a:lnTo>
                                <a:pt x="81" y="1357"/>
                              </a:lnTo>
                              <a:lnTo>
                                <a:pt x="138" y="1385"/>
                              </a:lnTo>
                              <a:lnTo>
                                <a:pt x="202" y="1417"/>
                              </a:lnTo>
                              <a:lnTo>
                                <a:pt x="267" y="1446"/>
                              </a:lnTo>
                              <a:lnTo>
                                <a:pt x="327" y="1474"/>
                              </a:lnTo>
                              <a:lnTo>
                                <a:pt x="368" y="1494"/>
                              </a:lnTo>
                              <a:lnTo>
                                <a:pt x="380" y="1502"/>
                              </a:lnTo>
                              <a:lnTo>
                                <a:pt x="517" y="1547"/>
                              </a:lnTo>
                              <a:lnTo>
                                <a:pt x="667" y="1547"/>
                              </a:lnTo>
                              <a:lnTo>
                                <a:pt x="808" y="1490"/>
                              </a:lnTo>
                              <a:lnTo>
                                <a:pt x="901" y="1527"/>
                              </a:lnTo>
                              <a:lnTo>
                                <a:pt x="901" y="1652"/>
                              </a:lnTo>
                              <a:lnTo>
                                <a:pt x="957" y="1773"/>
                              </a:lnTo>
                              <a:lnTo>
                                <a:pt x="1200" y="1773"/>
                              </a:lnTo>
                              <a:lnTo>
                                <a:pt x="1285" y="1652"/>
                              </a:lnTo>
                              <a:lnTo>
                                <a:pt x="1365" y="1668"/>
                              </a:lnTo>
                              <a:lnTo>
                                <a:pt x="1470" y="1761"/>
                              </a:lnTo>
                              <a:lnTo>
                                <a:pt x="1563" y="1741"/>
                              </a:lnTo>
                              <a:lnTo>
                                <a:pt x="1612" y="1628"/>
                              </a:lnTo>
                              <a:lnTo>
                                <a:pt x="1810" y="1539"/>
                              </a:lnTo>
                              <a:lnTo>
                                <a:pt x="1959" y="1640"/>
                              </a:lnTo>
                              <a:lnTo>
                                <a:pt x="2028" y="1640"/>
                              </a:lnTo>
                              <a:lnTo>
                                <a:pt x="2104" y="1510"/>
                              </a:lnTo>
                              <a:lnTo>
                                <a:pt x="2096" y="1502"/>
                              </a:lnTo>
                              <a:lnTo>
                                <a:pt x="2080" y="1478"/>
                              </a:lnTo>
                              <a:lnTo>
                                <a:pt x="2052" y="1446"/>
                              </a:lnTo>
                              <a:lnTo>
                                <a:pt x="2024" y="1409"/>
                              </a:lnTo>
                              <a:lnTo>
                                <a:pt x="1991" y="1373"/>
                              </a:lnTo>
                              <a:lnTo>
                                <a:pt x="1967" y="1341"/>
                              </a:lnTo>
                              <a:lnTo>
                                <a:pt x="1947" y="1316"/>
                              </a:lnTo>
                              <a:lnTo>
                                <a:pt x="1943" y="1308"/>
                              </a:lnTo>
                              <a:lnTo>
                                <a:pt x="1943" y="1304"/>
                              </a:lnTo>
                              <a:lnTo>
                                <a:pt x="1943" y="1296"/>
                              </a:lnTo>
                              <a:lnTo>
                                <a:pt x="1947" y="1288"/>
                              </a:lnTo>
                              <a:lnTo>
                                <a:pt x="1947" y="1272"/>
                              </a:lnTo>
                              <a:lnTo>
                                <a:pt x="1951" y="1260"/>
                              </a:lnTo>
                              <a:lnTo>
                                <a:pt x="1951" y="1248"/>
                              </a:lnTo>
                              <a:lnTo>
                                <a:pt x="1955" y="1240"/>
                              </a:lnTo>
                              <a:lnTo>
                                <a:pt x="1955" y="1236"/>
                              </a:lnTo>
                              <a:lnTo>
                                <a:pt x="1963" y="1236"/>
                              </a:lnTo>
                              <a:lnTo>
                                <a:pt x="1971" y="1236"/>
                              </a:lnTo>
                              <a:lnTo>
                                <a:pt x="1983" y="1232"/>
                              </a:lnTo>
                              <a:lnTo>
                                <a:pt x="1991" y="1232"/>
                              </a:lnTo>
                              <a:lnTo>
                                <a:pt x="1999" y="1232"/>
                              </a:lnTo>
                              <a:lnTo>
                                <a:pt x="2007" y="1232"/>
                              </a:lnTo>
                              <a:lnTo>
                                <a:pt x="2007" y="1228"/>
                              </a:lnTo>
                              <a:lnTo>
                                <a:pt x="2012" y="1228"/>
                              </a:lnTo>
                              <a:lnTo>
                                <a:pt x="2016" y="1228"/>
                              </a:lnTo>
                              <a:lnTo>
                                <a:pt x="2024" y="1224"/>
                              </a:lnTo>
                              <a:lnTo>
                                <a:pt x="2032" y="1220"/>
                              </a:lnTo>
                              <a:lnTo>
                                <a:pt x="2040" y="1215"/>
                              </a:lnTo>
                              <a:lnTo>
                                <a:pt x="2048" y="1215"/>
                              </a:lnTo>
                              <a:lnTo>
                                <a:pt x="2052" y="1211"/>
                              </a:lnTo>
                              <a:lnTo>
                                <a:pt x="2052" y="1207"/>
                              </a:lnTo>
                              <a:lnTo>
                                <a:pt x="2052" y="1195"/>
                              </a:lnTo>
                              <a:lnTo>
                                <a:pt x="2056" y="1183"/>
                              </a:lnTo>
                              <a:lnTo>
                                <a:pt x="2056" y="1167"/>
                              </a:lnTo>
                              <a:lnTo>
                                <a:pt x="2056" y="1151"/>
                              </a:lnTo>
                              <a:lnTo>
                                <a:pt x="2056" y="1135"/>
                              </a:lnTo>
                              <a:lnTo>
                                <a:pt x="2060" y="1127"/>
                              </a:lnTo>
                              <a:lnTo>
                                <a:pt x="2060" y="1119"/>
                              </a:lnTo>
                              <a:lnTo>
                                <a:pt x="2060" y="1110"/>
                              </a:lnTo>
                              <a:lnTo>
                                <a:pt x="2064" y="1098"/>
                              </a:lnTo>
                              <a:lnTo>
                                <a:pt x="2064" y="1086"/>
                              </a:lnTo>
                              <a:lnTo>
                                <a:pt x="2068" y="1070"/>
                              </a:lnTo>
                              <a:lnTo>
                                <a:pt x="2068" y="1058"/>
                              </a:lnTo>
                              <a:lnTo>
                                <a:pt x="2072" y="1050"/>
                              </a:lnTo>
                              <a:lnTo>
                                <a:pt x="2072" y="1046"/>
                              </a:lnTo>
                              <a:lnTo>
                                <a:pt x="2076" y="1038"/>
                              </a:lnTo>
                              <a:lnTo>
                                <a:pt x="2080" y="1030"/>
                              </a:lnTo>
                              <a:lnTo>
                                <a:pt x="2084" y="1018"/>
                              </a:lnTo>
                              <a:lnTo>
                                <a:pt x="2088" y="1005"/>
                              </a:lnTo>
                              <a:lnTo>
                                <a:pt x="2092" y="997"/>
                              </a:lnTo>
                              <a:lnTo>
                                <a:pt x="2096" y="989"/>
                              </a:lnTo>
                              <a:lnTo>
                                <a:pt x="2096" y="985"/>
                              </a:lnTo>
                              <a:lnTo>
                                <a:pt x="2104" y="981"/>
                              </a:lnTo>
                              <a:lnTo>
                                <a:pt x="2129" y="969"/>
                              </a:lnTo>
                              <a:lnTo>
                                <a:pt x="2157" y="949"/>
                              </a:lnTo>
                              <a:lnTo>
                                <a:pt x="2193" y="925"/>
                              </a:lnTo>
                              <a:lnTo>
                                <a:pt x="2230" y="900"/>
                              </a:lnTo>
                              <a:lnTo>
                                <a:pt x="2262" y="880"/>
                              </a:lnTo>
                              <a:lnTo>
                                <a:pt x="2286" y="864"/>
                              </a:lnTo>
                              <a:lnTo>
                                <a:pt x="2294" y="860"/>
                              </a:lnTo>
                              <a:lnTo>
                                <a:pt x="2298" y="856"/>
                              </a:lnTo>
                              <a:lnTo>
                                <a:pt x="2306" y="852"/>
                              </a:lnTo>
                              <a:lnTo>
                                <a:pt x="2318" y="844"/>
                              </a:lnTo>
                              <a:lnTo>
                                <a:pt x="2335" y="836"/>
                              </a:lnTo>
                              <a:lnTo>
                                <a:pt x="2347" y="828"/>
                              </a:lnTo>
                              <a:lnTo>
                                <a:pt x="2363" y="820"/>
                              </a:lnTo>
                              <a:lnTo>
                                <a:pt x="2371" y="812"/>
                              </a:lnTo>
                              <a:lnTo>
                                <a:pt x="2375" y="812"/>
                              </a:lnTo>
                              <a:lnTo>
                                <a:pt x="2363" y="775"/>
                              </a:lnTo>
                              <a:lnTo>
                                <a:pt x="2359" y="775"/>
                              </a:lnTo>
                              <a:lnTo>
                                <a:pt x="2355" y="775"/>
                              </a:lnTo>
                              <a:lnTo>
                                <a:pt x="2343" y="775"/>
                              </a:lnTo>
                              <a:lnTo>
                                <a:pt x="2335" y="775"/>
                              </a:lnTo>
                              <a:lnTo>
                                <a:pt x="2322" y="779"/>
                              </a:lnTo>
                              <a:lnTo>
                                <a:pt x="2314" y="779"/>
                              </a:lnTo>
                              <a:lnTo>
                                <a:pt x="2310" y="779"/>
                              </a:lnTo>
                              <a:lnTo>
                                <a:pt x="2306" y="779"/>
                              </a:lnTo>
                              <a:lnTo>
                                <a:pt x="2302" y="783"/>
                              </a:lnTo>
                              <a:lnTo>
                                <a:pt x="2290" y="783"/>
                              </a:lnTo>
                              <a:lnTo>
                                <a:pt x="2274" y="791"/>
                              </a:lnTo>
                              <a:lnTo>
                                <a:pt x="2254" y="795"/>
                              </a:lnTo>
                              <a:lnTo>
                                <a:pt x="2234" y="799"/>
                              </a:lnTo>
                              <a:lnTo>
                                <a:pt x="2217" y="808"/>
                              </a:lnTo>
                              <a:lnTo>
                                <a:pt x="2205" y="808"/>
                              </a:lnTo>
                              <a:lnTo>
                                <a:pt x="2201" y="812"/>
                              </a:lnTo>
                              <a:lnTo>
                                <a:pt x="2197" y="808"/>
                              </a:lnTo>
                              <a:lnTo>
                                <a:pt x="2185" y="803"/>
                              </a:lnTo>
                              <a:lnTo>
                                <a:pt x="2165" y="795"/>
                              </a:lnTo>
                              <a:lnTo>
                                <a:pt x="2145" y="787"/>
                              </a:lnTo>
                              <a:lnTo>
                                <a:pt x="2125" y="779"/>
                              </a:lnTo>
                              <a:lnTo>
                                <a:pt x="2108" y="771"/>
                              </a:lnTo>
                              <a:lnTo>
                                <a:pt x="2096" y="763"/>
                              </a:lnTo>
                              <a:lnTo>
                                <a:pt x="2088" y="763"/>
                              </a:lnTo>
                              <a:lnTo>
                                <a:pt x="2088" y="759"/>
                              </a:lnTo>
                              <a:lnTo>
                                <a:pt x="2088" y="751"/>
                              </a:lnTo>
                              <a:lnTo>
                                <a:pt x="2084" y="743"/>
                              </a:lnTo>
                              <a:lnTo>
                                <a:pt x="2080" y="731"/>
                              </a:lnTo>
                              <a:lnTo>
                                <a:pt x="2076" y="719"/>
                              </a:lnTo>
                              <a:lnTo>
                                <a:pt x="2072" y="711"/>
                              </a:lnTo>
                              <a:lnTo>
                                <a:pt x="2072" y="702"/>
                              </a:lnTo>
                              <a:lnTo>
                                <a:pt x="2072" y="698"/>
                              </a:lnTo>
                              <a:lnTo>
                                <a:pt x="2076" y="690"/>
                              </a:lnTo>
                              <a:lnTo>
                                <a:pt x="2080" y="682"/>
                              </a:lnTo>
                              <a:lnTo>
                                <a:pt x="2084" y="670"/>
                              </a:lnTo>
                              <a:lnTo>
                                <a:pt x="2088" y="658"/>
                              </a:lnTo>
                              <a:lnTo>
                                <a:pt x="2092" y="650"/>
                              </a:lnTo>
                              <a:lnTo>
                                <a:pt x="2096" y="642"/>
                              </a:lnTo>
                              <a:lnTo>
                                <a:pt x="2096" y="638"/>
                              </a:lnTo>
                              <a:lnTo>
                                <a:pt x="2092" y="634"/>
                              </a:lnTo>
                              <a:lnTo>
                                <a:pt x="2088" y="630"/>
                              </a:lnTo>
                              <a:lnTo>
                                <a:pt x="2080" y="622"/>
                              </a:lnTo>
                              <a:lnTo>
                                <a:pt x="2076" y="614"/>
                              </a:lnTo>
                              <a:lnTo>
                                <a:pt x="2072" y="610"/>
                              </a:lnTo>
                              <a:lnTo>
                                <a:pt x="2068" y="606"/>
                              </a:lnTo>
                              <a:lnTo>
                                <a:pt x="2064" y="602"/>
                              </a:lnTo>
                              <a:lnTo>
                                <a:pt x="1959" y="561"/>
                              </a:lnTo>
                              <a:lnTo>
                                <a:pt x="1963" y="553"/>
                              </a:lnTo>
                              <a:lnTo>
                                <a:pt x="1971" y="537"/>
                              </a:lnTo>
                              <a:lnTo>
                                <a:pt x="1983" y="517"/>
                              </a:lnTo>
                              <a:lnTo>
                                <a:pt x="1999" y="492"/>
                              </a:lnTo>
                              <a:lnTo>
                                <a:pt x="2016" y="464"/>
                              </a:lnTo>
                              <a:lnTo>
                                <a:pt x="2028" y="444"/>
                              </a:lnTo>
                              <a:lnTo>
                                <a:pt x="2036" y="428"/>
                              </a:lnTo>
                              <a:lnTo>
                                <a:pt x="2040" y="420"/>
                              </a:lnTo>
                              <a:lnTo>
                                <a:pt x="2036" y="412"/>
                              </a:lnTo>
                              <a:lnTo>
                                <a:pt x="2032" y="404"/>
                              </a:lnTo>
                              <a:lnTo>
                                <a:pt x="2028" y="391"/>
                              </a:lnTo>
                              <a:lnTo>
                                <a:pt x="2024" y="379"/>
                              </a:lnTo>
                              <a:lnTo>
                                <a:pt x="2020" y="371"/>
                              </a:lnTo>
                              <a:lnTo>
                                <a:pt x="2016" y="363"/>
                              </a:lnTo>
                              <a:lnTo>
                                <a:pt x="2016" y="359"/>
                              </a:lnTo>
                              <a:lnTo>
                                <a:pt x="2007" y="359"/>
                              </a:lnTo>
                              <a:lnTo>
                                <a:pt x="1987" y="359"/>
                              </a:lnTo>
                              <a:lnTo>
                                <a:pt x="1955" y="359"/>
                              </a:lnTo>
                              <a:lnTo>
                                <a:pt x="1923" y="359"/>
                              </a:lnTo>
                              <a:lnTo>
                                <a:pt x="1890" y="359"/>
                              </a:lnTo>
                              <a:lnTo>
                                <a:pt x="1858" y="355"/>
                              </a:lnTo>
                              <a:lnTo>
                                <a:pt x="1838" y="355"/>
                              </a:lnTo>
                              <a:lnTo>
                                <a:pt x="1830" y="355"/>
                              </a:lnTo>
                              <a:lnTo>
                                <a:pt x="1822" y="351"/>
                              </a:lnTo>
                              <a:lnTo>
                                <a:pt x="1801" y="339"/>
                              </a:lnTo>
                              <a:lnTo>
                                <a:pt x="1773" y="323"/>
                              </a:lnTo>
                              <a:lnTo>
                                <a:pt x="1737" y="307"/>
                              </a:lnTo>
                              <a:lnTo>
                                <a:pt x="1705" y="290"/>
                              </a:lnTo>
                              <a:lnTo>
                                <a:pt x="1672" y="274"/>
                              </a:lnTo>
                              <a:lnTo>
                                <a:pt x="1652" y="262"/>
                              </a:lnTo>
                              <a:lnTo>
                                <a:pt x="1644" y="258"/>
                              </a:lnTo>
                              <a:lnTo>
                                <a:pt x="1636" y="254"/>
                              </a:lnTo>
                              <a:lnTo>
                                <a:pt x="1620" y="246"/>
                              </a:lnTo>
                              <a:lnTo>
                                <a:pt x="1591" y="230"/>
                              </a:lnTo>
                              <a:lnTo>
                                <a:pt x="1559" y="218"/>
                              </a:lnTo>
                              <a:lnTo>
                                <a:pt x="1527" y="202"/>
                              </a:lnTo>
                              <a:lnTo>
                                <a:pt x="1499" y="185"/>
                              </a:lnTo>
                              <a:lnTo>
                                <a:pt x="1478" y="177"/>
                              </a:lnTo>
                              <a:lnTo>
                                <a:pt x="1474" y="173"/>
                              </a:lnTo>
                              <a:lnTo>
                                <a:pt x="1466" y="173"/>
                              </a:lnTo>
                              <a:lnTo>
                                <a:pt x="1454" y="173"/>
                              </a:lnTo>
                              <a:lnTo>
                                <a:pt x="1438" y="173"/>
                              </a:lnTo>
                              <a:lnTo>
                                <a:pt x="1418" y="169"/>
                              </a:lnTo>
                              <a:lnTo>
                                <a:pt x="1398" y="169"/>
                              </a:lnTo>
                              <a:lnTo>
                                <a:pt x="1377" y="169"/>
                              </a:lnTo>
                              <a:lnTo>
                                <a:pt x="1365" y="165"/>
                              </a:lnTo>
                              <a:lnTo>
                                <a:pt x="1361" y="165"/>
                              </a:lnTo>
                              <a:lnTo>
                                <a:pt x="1357" y="165"/>
                              </a:lnTo>
                              <a:lnTo>
                                <a:pt x="1349" y="169"/>
                              </a:lnTo>
                              <a:lnTo>
                                <a:pt x="1341" y="169"/>
                              </a:lnTo>
                              <a:lnTo>
                                <a:pt x="1329" y="169"/>
                              </a:lnTo>
                              <a:lnTo>
                                <a:pt x="1313" y="173"/>
                              </a:lnTo>
                              <a:lnTo>
                                <a:pt x="1305" y="173"/>
                              </a:lnTo>
                              <a:lnTo>
                                <a:pt x="1297" y="173"/>
                              </a:lnTo>
                              <a:lnTo>
                                <a:pt x="1293" y="173"/>
                              </a:lnTo>
                              <a:lnTo>
                                <a:pt x="1281" y="165"/>
                              </a:lnTo>
                              <a:lnTo>
                                <a:pt x="1252" y="145"/>
                              </a:lnTo>
                              <a:lnTo>
                                <a:pt x="1212" y="117"/>
                              </a:lnTo>
                              <a:lnTo>
                                <a:pt x="1163" y="84"/>
                              </a:lnTo>
                              <a:lnTo>
                                <a:pt x="1115" y="52"/>
                              </a:lnTo>
                              <a:lnTo>
                                <a:pt x="1075" y="24"/>
                              </a:lnTo>
                              <a:lnTo>
                                <a:pt x="1042" y="4"/>
                              </a:lnTo>
                              <a:lnTo>
                                <a:pt x="1030" y="0"/>
                              </a:lnTo>
                              <a:lnTo>
                                <a:pt x="937" y="383"/>
                              </a:lnTo>
                              <a:lnTo>
                                <a:pt x="949" y="488"/>
                              </a:lnTo>
                              <a:lnTo>
                                <a:pt x="840" y="573"/>
                              </a:lnTo>
                              <a:lnTo>
                                <a:pt x="622" y="521"/>
                              </a:lnTo>
                              <a:lnTo>
                                <a:pt x="198" y="513"/>
                              </a:lnTo>
                              <a:lnTo>
                                <a:pt x="113" y="642"/>
                              </a:lnTo>
                              <a:lnTo>
                                <a:pt x="117" y="650"/>
                              </a:lnTo>
                              <a:lnTo>
                                <a:pt x="130" y="662"/>
                              </a:lnTo>
                              <a:lnTo>
                                <a:pt x="142" y="682"/>
                              </a:lnTo>
                              <a:lnTo>
                                <a:pt x="154" y="702"/>
                              </a:lnTo>
                              <a:lnTo>
                                <a:pt x="170" y="723"/>
                              </a:lnTo>
                              <a:lnTo>
                                <a:pt x="182" y="743"/>
                              </a:lnTo>
                              <a:lnTo>
                                <a:pt x="190" y="755"/>
                              </a:lnTo>
                              <a:lnTo>
                                <a:pt x="194" y="759"/>
                              </a:lnTo>
                              <a:lnTo>
                                <a:pt x="190" y="763"/>
                              </a:lnTo>
                              <a:lnTo>
                                <a:pt x="178" y="767"/>
                              </a:lnTo>
                              <a:lnTo>
                                <a:pt x="158" y="779"/>
                              </a:lnTo>
                              <a:lnTo>
                                <a:pt x="138" y="787"/>
                              </a:lnTo>
                              <a:lnTo>
                                <a:pt x="117" y="799"/>
                              </a:lnTo>
                              <a:lnTo>
                                <a:pt x="97" y="808"/>
                              </a:lnTo>
                              <a:lnTo>
                                <a:pt x="85" y="812"/>
                              </a:lnTo>
                              <a:lnTo>
                                <a:pt x="81" y="816"/>
                              </a:lnTo>
                              <a:lnTo>
                                <a:pt x="77" y="824"/>
                              </a:lnTo>
                              <a:lnTo>
                                <a:pt x="77" y="832"/>
                              </a:lnTo>
                              <a:lnTo>
                                <a:pt x="77" y="840"/>
                              </a:lnTo>
                              <a:lnTo>
                                <a:pt x="77" y="852"/>
                              </a:lnTo>
                              <a:lnTo>
                                <a:pt x="73" y="860"/>
                              </a:lnTo>
                              <a:lnTo>
                                <a:pt x="73" y="864"/>
                              </a:lnTo>
                              <a:lnTo>
                                <a:pt x="73" y="868"/>
                              </a:lnTo>
                              <a:lnTo>
                                <a:pt x="77" y="872"/>
                              </a:lnTo>
                              <a:lnTo>
                                <a:pt x="89" y="888"/>
                              </a:lnTo>
                              <a:lnTo>
                                <a:pt x="109" y="904"/>
                              </a:lnTo>
                              <a:lnTo>
                                <a:pt x="130" y="929"/>
                              </a:lnTo>
                              <a:lnTo>
                                <a:pt x="150" y="949"/>
                              </a:lnTo>
                              <a:lnTo>
                                <a:pt x="166" y="969"/>
                              </a:lnTo>
                              <a:lnTo>
                                <a:pt x="178" y="981"/>
                              </a:lnTo>
                              <a:lnTo>
                                <a:pt x="182" y="985"/>
                              </a:lnTo>
                              <a:lnTo>
                                <a:pt x="186" y="985"/>
                              </a:lnTo>
                              <a:lnTo>
                                <a:pt x="198" y="989"/>
                              </a:lnTo>
                              <a:lnTo>
                                <a:pt x="218" y="989"/>
                              </a:lnTo>
                              <a:lnTo>
                                <a:pt x="235" y="993"/>
                              </a:lnTo>
                              <a:lnTo>
                                <a:pt x="255" y="993"/>
                              </a:lnTo>
                              <a:lnTo>
                                <a:pt x="275" y="997"/>
                              </a:lnTo>
                              <a:lnTo>
                                <a:pt x="287" y="997"/>
                              </a:lnTo>
                              <a:lnTo>
                                <a:pt x="291" y="997"/>
                              </a:lnTo>
                              <a:lnTo>
                                <a:pt x="291" y="1001"/>
                              </a:lnTo>
                              <a:lnTo>
                                <a:pt x="291" y="1009"/>
                              </a:lnTo>
                              <a:lnTo>
                                <a:pt x="291" y="1022"/>
                              </a:lnTo>
                              <a:lnTo>
                                <a:pt x="295" y="1038"/>
                              </a:lnTo>
                              <a:lnTo>
                                <a:pt x="295" y="1050"/>
                              </a:lnTo>
                              <a:lnTo>
                                <a:pt x="295" y="1062"/>
                              </a:lnTo>
                              <a:lnTo>
                                <a:pt x="295" y="1070"/>
                              </a:lnTo>
                              <a:lnTo>
                                <a:pt x="295" y="1074"/>
                              </a:lnTo>
                              <a:lnTo>
                                <a:pt x="287" y="1074"/>
                              </a:lnTo>
                              <a:lnTo>
                                <a:pt x="267" y="1078"/>
                              </a:lnTo>
                              <a:lnTo>
                                <a:pt x="235" y="1082"/>
                              </a:lnTo>
                              <a:lnTo>
                                <a:pt x="198" y="1086"/>
                              </a:lnTo>
                              <a:lnTo>
                                <a:pt x="166" y="1090"/>
                              </a:lnTo>
                              <a:lnTo>
                                <a:pt x="134" y="1094"/>
                              </a:lnTo>
                              <a:lnTo>
                                <a:pt x="113" y="1098"/>
                              </a:lnTo>
                              <a:lnTo>
                                <a:pt x="105" y="1098"/>
                              </a:lnTo>
                              <a:lnTo>
                                <a:pt x="101" y="1102"/>
                              </a:lnTo>
                              <a:lnTo>
                                <a:pt x="97" y="1110"/>
                              </a:lnTo>
                              <a:lnTo>
                                <a:pt x="93" y="1123"/>
                              </a:lnTo>
                              <a:lnTo>
                                <a:pt x="85" y="1139"/>
                              </a:lnTo>
                              <a:lnTo>
                                <a:pt x="81" y="1151"/>
                              </a:lnTo>
                              <a:lnTo>
                                <a:pt x="77" y="1163"/>
                              </a:lnTo>
                              <a:lnTo>
                                <a:pt x="73" y="1171"/>
                              </a:lnTo>
                              <a:lnTo>
                                <a:pt x="69" y="1175"/>
                              </a:lnTo>
                              <a:lnTo>
                                <a:pt x="61" y="1179"/>
                              </a:lnTo>
                              <a:lnTo>
                                <a:pt x="49" y="1183"/>
                              </a:lnTo>
                              <a:lnTo>
                                <a:pt x="37" y="1191"/>
                              </a:lnTo>
                              <a:lnTo>
                                <a:pt x="25" y="1195"/>
                              </a:lnTo>
                              <a:lnTo>
                                <a:pt x="12" y="1199"/>
                              </a:lnTo>
                              <a:lnTo>
                                <a:pt x="4" y="1203"/>
                              </a:lnTo>
                              <a:lnTo>
                                <a:pt x="0" y="1203"/>
                              </a:lnTo>
                              <a:lnTo>
                                <a:pt x="0" y="1207"/>
                              </a:lnTo>
                              <a:lnTo>
                                <a:pt x="0" y="1211"/>
                              </a:lnTo>
                              <a:lnTo>
                                <a:pt x="0" y="1220"/>
                              </a:lnTo>
                              <a:lnTo>
                                <a:pt x="0" y="1228"/>
                              </a:lnTo>
                              <a:lnTo>
                                <a:pt x="0" y="1236"/>
                              </a:lnTo>
                              <a:lnTo>
                                <a:pt x="0" y="1240"/>
                              </a:lnTo>
                              <a:lnTo>
                                <a:pt x="0" y="1244"/>
                              </a:lnTo>
                              <a:lnTo>
                                <a:pt x="0" y="1248"/>
                              </a:lnTo>
                              <a:lnTo>
                                <a:pt x="4" y="1252"/>
                              </a:lnTo>
                              <a:lnTo>
                                <a:pt x="8" y="1260"/>
                              </a:lnTo>
                              <a:lnTo>
                                <a:pt x="12" y="1276"/>
                              </a:lnTo>
                              <a:lnTo>
                                <a:pt x="16" y="1292"/>
                              </a:lnTo>
                              <a:lnTo>
                                <a:pt x="25" y="1308"/>
                              </a:lnTo>
                              <a:lnTo>
                                <a:pt x="29" y="1321"/>
                              </a:lnTo>
                              <a:lnTo>
                                <a:pt x="33" y="1329"/>
                              </a:lnTo>
                              <a:lnTo>
                                <a:pt x="29" y="13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5,1773" path="m29,1333l45,1341l81,1357l138,1385l202,1417l267,1446l327,1474l368,1494l380,1502l517,1547l667,1547l808,1490l901,1527l901,1652l957,1773l1200,1773l1285,1652l1365,1668l1470,1761l1563,1741l1612,1628l1810,1539l1959,1640l2028,1640l2104,1510l2096,1502l2080,1478l2052,1446l2024,1409l1991,1373l1967,1341l1947,1316l1943,1308l1943,1304l1943,1296l1947,1288l1947,1272l1951,1260l1951,1248l1955,1240l1955,1236l1963,1236l1971,1236l1983,1232l1991,1232l1999,1232l2007,1232l2007,1228l2012,1228l2016,1228l2024,1224l2032,1220l2040,1215l2048,1215l2052,1211l2052,1207l2052,1195l2056,1183l2056,1167l2056,1151l2056,1135l2060,1127l2060,1119l2060,1110l2064,1098l2064,1086l2068,1070l2068,1058l2072,1050l2072,1046l2076,1038l2080,1030l2084,1018l2088,1005l2092,997l2096,989l2096,985l2104,981l2129,969l2157,949l2193,925l2230,900l2262,880l2286,864l2294,860l2298,856l2306,852l2318,844l2335,836l2347,828l2363,820l2371,812l2375,812l2363,775l2359,775l2355,775l2343,775l2335,775l2322,779l2314,779l2310,779l2306,779l2302,783l2290,783l2274,791l2254,795l2234,799l2217,808l2205,808l2201,812l2197,808l2185,803l2165,795l2145,787l2125,779l2108,771l2096,763l2088,763l2088,759l2088,751l2084,743l2080,731l2076,719l2072,711l2072,702l2072,698l2076,690l2080,682l2084,670l2088,658l2092,650l2096,642l2096,638l2092,634l2088,630l2080,622l2076,614l2072,610l2068,606l2064,602l1959,561l1963,553l1971,537l1983,517l1999,492l2016,464l2028,444l2036,428l2040,420l2036,412l2032,404l2028,391l2024,379l2020,371l2016,363l2016,359l2007,359l1987,359l1955,359l1923,359l1890,359l1858,355l1838,355l1830,355l1822,351l1801,339l1773,323l1737,307l1705,290l1672,274l1652,262l1644,258l1636,254l1620,246l1591,230l1559,218l1527,202l1499,185l1478,177l1474,173l1466,173l1454,173l1438,173l1418,169l1398,169l1377,169l1365,165l1361,165l1357,165l1349,169l1341,169l1329,169l1313,173l1305,173l1297,173l1293,173l1281,165l1252,145l1212,117l1163,84l1115,52l1075,24l1042,4l1030,0l937,383l949,488l840,573l622,521l198,513l113,642l117,650l130,662l142,682l154,702l170,723l182,743l190,755l194,759l190,763l178,767l158,779l138,787l117,799l97,808l85,812l81,816l77,824l77,832l77,840l77,852l73,860l73,864l73,868l77,872l89,888l109,904l130,929l150,949l166,969l178,981l182,985l186,985l198,989l218,989l235,993l255,993l275,997l287,997l291,997l291,1001l291,1009l291,1022l295,1038l295,1050l295,1062l295,1070l295,1074l287,1074l267,1078l235,1082l198,1086l166,1090l134,1094l113,1098l105,1098l101,1102l97,1110l93,1123l85,1139l81,1151l77,1163l73,1171l69,1175l61,1179l49,1183l37,1191l25,1195l12,1199l4,1203l0,1203l0,1207l0,1211l0,1220l0,1228l0,1236l0,1240l0,1244l0,1248l4,1252l8,1260l12,1276l16,1292l25,1308l29,1321l33,1329l29,1333e" stroked="t" o:allowincell="f" style="position:absolute;margin-left:200.1pt;margin-top:177.35pt;width:118.7pt;height:88.6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2036445</wp:posOffset>
                </wp:positionH>
                <wp:positionV relativeFrom="paragraph">
                  <wp:posOffset>3008630</wp:posOffset>
                </wp:positionV>
                <wp:extent cx="1217930" cy="1336675"/>
                <wp:effectExtent l="635" t="1270" r="1270" b="635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880" cy="133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8" h="2105">
                              <a:moveTo>
                                <a:pt x="1748" y="586"/>
                              </a:moveTo>
                              <a:lnTo>
                                <a:pt x="1708" y="643"/>
                              </a:lnTo>
                              <a:lnTo>
                                <a:pt x="1756" y="731"/>
                              </a:lnTo>
                              <a:lnTo>
                                <a:pt x="1910" y="941"/>
                              </a:lnTo>
                              <a:lnTo>
                                <a:pt x="1918" y="1147"/>
                              </a:lnTo>
                              <a:lnTo>
                                <a:pt x="1700" y="1539"/>
                              </a:lnTo>
                              <a:lnTo>
                                <a:pt x="1785" y="1669"/>
                              </a:lnTo>
                              <a:lnTo>
                                <a:pt x="1821" y="1830"/>
                              </a:lnTo>
                              <a:lnTo>
                                <a:pt x="1510" y="2056"/>
                              </a:lnTo>
                              <a:lnTo>
                                <a:pt x="1429" y="2105"/>
                              </a:lnTo>
                              <a:lnTo>
                                <a:pt x="1098" y="1527"/>
                              </a:lnTo>
                              <a:lnTo>
                                <a:pt x="1094" y="1519"/>
                              </a:lnTo>
                              <a:lnTo>
                                <a:pt x="1090" y="1515"/>
                              </a:lnTo>
                              <a:lnTo>
                                <a:pt x="1082" y="1507"/>
                              </a:lnTo>
                              <a:lnTo>
                                <a:pt x="1074" y="1499"/>
                              </a:lnTo>
                              <a:lnTo>
                                <a:pt x="1070" y="1491"/>
                              </a:lnTo>
                              <a:lnTo>
                                <a:pt x="1066" y="1487"/>
                              </a:lnTo>
                              <a:lnTo>
                                <a:pt x="1058" y="1487"/>
                              </a:lnTo>
                              <a:lnTo>
                                <a:pt x="1046" y="1483"/>
                              </a:lnTo>
                              <a:lnTo>
                                <a:pt x="1025" y="1479"/>
                              </a:lnTo>
                              <a:lnTo>
                                <a:pt x="1001" y="1479"/>
                              </a:lnTo>
                              <a:lnTo>
                                <a:pt x="981" y="1475"/>
                              </a:lnTo>
                              <a:lnTo>
                                <a:pt x="961" y="1471"/>
                              </a:lnTo>
                              <a:lnTo>
                                <a:pt x="949" y="1471"/>
                              </a:lnTo>
                              <a:lnTo>
                                <a:pt x="945" y="1467"/>
                              </a:lnTo>
                              <a:lnTo>
                                <a:pt x="937" y="1471"/>
                              </a:lnTo>
                              <a:lnTo>
                                <a:pt x="920" y="1471"/>
                              </a:lnTo>
                              <a:lnTo>
                                <a:pt x="896" y="1475"/>
                              </a:lnTo>
                              <a:lnTo>
                                <a:pt x="868" y="1479"/>
                              </a:lnTo>
                              <a:lnTo>
                                <a:pt x="844" y="1479"/>
                              </a:lnTo>
                              <a:lnTo>
                                <a:pt x="820" y="1483"/>
                              </a:lnTo>
                              <a:lnTo>
                                <a:pt x="803" y="1487"/>
                              </a:lnTo>
                              <a:lnTo>
                                <a:pt x="799" y="1487"/>
                              </a:lnTo>
                              <a:lnTo>
                                <a:pt x="795" y="1483"/>
                              </a:lnTo>
                              <a:lnTo>
                                <a:pt x="787" y="1475"/>
                              </a:lnTo>
                              <a:lnTo>
                                <a:pt x="779" y="1467"/>
                              </a:lnTo>
                              <a:lnTo>
                                <a:pt x="767" y="1454"/>
                              </a:lnTo>
                              <a:lnTo>
                                <a:pt x="755" y="1446"/>
                              </a:lnTo>
                              <a:lnTo>
                                <a:pt x="747" y="1434"/>
                              </a:lnTo>
                              <a:lnTo>
                                <a:pt x="739" y="1430"/>
                              </a:lnTo>
                              <a:lnTo>
                                <a:pt x="739" y="1426"/>
                              </a:lnTo>
                              <a:lnTo>
                                <a:pt x="743" y="1418"/>
                              </a:lnTo>
                              <a:lnTo>
                                <a:pt x="747" y="1390"/>
                              </a:lnTo>
                              <a:lnTo>
                                <a:pt x="759" y="1353"/>
                              </a:lnTo>
                              <a:lnTo>
                                <a:pt x="771" y="1309"/>
                              </a:lnTo>
                              <a:lnTo>
                                <a:pt x="783" y="1269"/>
                              </a:lnTo>
                              <a:lnTo>
                                <a:pt x="795" y="1232"/>
                              </a:lnTo>
                              <a:lnTo>
                                <a:pt x="803" y="1204"/>
                              </a:lnTo>
                              <a:lnTo>
                                <a:pt x="807" y="1196"/>
                              </a:lnTo>
                              <a:lnTo>
                                <a:pt x="803" y="1180"/>
                              </a:lnTo>
                              <a:lnTo>
                                <a:pt x="795" y="1139"/>
                              </a:lnTo>
                              <a:lnTo>
                                <a:pt x="787" y="1087"/>
                              </a:lnTo>
                              <a:lnTo>
                                <a:pt x="775" y="1022"/>
                              </a:lnTo>
                              <a:lnTo>
                                <a:pt x="763" y="962"/>
                              </a:lnTo>
                              <a:lnTo>
                                <a:pt x="755" y="905"/>
                              </a:lnTo>
                              <a:lnTo>
                                <a:pt x="747" y="865"/>
                              </a:lnTo>
                              <a:lnTo>
                                <a:pt x="743" y="853"/>
                              </a:lnTo>
                              <a:lnTo>
                                <a:pt x="743" y="849"/>
                              </a:lnTo>
                              <a:lnTo>
                                <a:pt x="735" y="836"/>
                              </a:lnTo>
                              <a:lnTo>
                                <a:pt x="723" y="820"/>
                              </a:lnTo>
                              <a:lnTo>
                                <a:pt x="710" y="800"/>
                              </a:lnTo>
                              <a:lnTo>
                                <a:pt x="698" y="784"/>
                              </a:lnTo>
                              <a:lnTo>
                                <a:pt x="686" y="768"/>
                              </a:lnTo>
                              <a:lnTo>
                                <a:pt x="682" y="756"/>
                              </a:lnTo>
                              <a:lnTo>
                                <a:pt x="678" y="752"/>
                              </a:lnTo>
                              <a:lnTo>
                                <a:pt x="666" y="752"/>
                              </a:lnTo>
                              <a:lnTo>
                                <a:pt x="634" y="748"/>
                              </a:lnTo>
                              <a:lnTo>
                                <a:pt x="589" y="744"/>
                              </a:lnTo>
                              <a:lnTo>
                                <a:pt x="541" y="739"/>
                              </a:lnTo>
                              <a:lnTo>
                                <a:pt x="488" y="735"/>
                              </a:lnTo>
                              <a:lnTo>
                                <a:pt x="444" y="731"/>
                              </a:lnTo>
                              <a:lnTo>
                                <a:pt x="412" y="727"/>
                              </a:lnTo>
                              <a:lnTo>
                                <a:pt x="404" y="727"/>
                              </a:lnTo>
                              <a:lnTo>
                                <a:pt x="399" y="731"/>
                              </a:lnTo>
                              <a:lnTo>
                                <a:pt x="395" y="744"/>
                              </a:lnTo>
                              <a:lnTo>
                                <a:pt x="391" y="764"/>
                              </a:lnTo>
                              <a:lnTo>
                                <a:pt x="387" y="784"/>
                              </a:lnTo>
                              <a:lnTo>
                                <a:pt x="383" y="804"/>
                              </a:lnTo>
                              <a:lnTo>
                                <a:pt x="379" y="824"/>
                              </a:lnTo>
                              <a:lnTo>
                                <a:pt x="379" y="836"/>
                              </a:lnTo>
                              <a:lnTo>
                                <a:pt x="375" y="840"/>
                              </a:lnTo>
                              <a:lnTo>
                                <a:pt x="375" y="845"/>
                              </a:lnTo>
                              <a:lnTo>
                                <a:pt x="367" y="853"/>
                              </a:lnTo>
                              <a:lnTo>
                                <a:pt x="355" y="865"/>
                              </a:lnTo>
                              <a:lnTo>
                                <a:pt x="343" y="877"/>
                              </a:lnTo>
                              <a:lnTo>
                                <a:pt x="331" y="893"/>
                              </a:lnTo>
                              <a:lnTo>
                                <a:pt x="323" y="905"/>
                              </a:lnTo>
                              <a:lnTo>
                                <a:pt x="315" y="913"/>
                              </a:lnTo>
                              <a:lnTo>
                                <a:pt x="311" y="917"/>
                              </a:lnTo>
                              <a:lnTo>
                                <a:pt x="303" y="917"/>
                              </a:lnTo>
                              <a:lnTo>
                                <a:pt x="286" y="921"/>
                              </a:lnTo>
                              <a:lnTo>
                                <a:pt x="258" y="921"/>
                              </a:lnTo>
                              <a:lnTo>
                                <a:pt x="230" y="925"/>
                              </a:lnTo>
                              <a:lnTo>
                                <a:pt x="198" y="929"/>
                              </a:lnTo>
                              <a:lnTo>
                                <a:pt x="173" y="933"/>
                              </a:lnTo>
                              <a:lnTo>
                                <a:pt x="153" y="933"/>
                              </a:lnTo>
                              <a:lnTo>
                                <a:pt x="149" y="933"/>
                              </a:lnTo>
                              <a:lnTo>
                                <a:pt x="145" y="913"/>
                              </a:lnTo>
                              <a:lnTo>
                                <a:pt x="145" y="849"/>
                              </a:lnTo>
                              <a:lnTo>
                                <a:pt x="141" y="764"/>
                              </a:lnTo>
                              <a:lnTo>
                                <a:pt x="137" y="663"/>
                              </a:lnTo>
                              <a:lnTo>
                                <a:pt x="129" y="566"/>
                              </a:lnTo>
                              <a:lnTo>
                                <a:pt x="125" y="477"/>
                              </a:lnTo>
                              <a:lnTo>
                                <a:pt x="125" y="416"/>
                              </a:lnTo>
                              <a:lnTo>
                                <a:pt x="121" y="392"/>
                              </a:lnTo>
                              <a:lnTo>
                                <a:pt x="0" y="311"/>
                              </a:lnTo>
                              <a:lnTo>
                                <a:pt x="153" y="0"/>
                              </a:lnTo>
                              <a:lnTo>
                                <a:pt x="258" y="29"/>
                              </a:lnTo>
                              <a:lnTo>
                                <a:pt x="319" y="69"/>
                              </a:lnTo>
                              <a:lnTo>
                                <a:pt x="311" y="190"/>
                              </a:lnTo>
                              <a:lnTo>
                                <a:pt x="371" y="259"/>
                              </a:lnTo>
                              <a:lnTo>
                                <a:pt x="468" y="194"/>
                              </a:lnTo>
                              <a:lnTo>
                                <a:pt x="565" y="150"/>
                              </a:lnTo>
                              <a:lnTo>
                                <a:pt x="815" y="138"/>
                              </a:lnTo>
                              <a:lnTo>
                                <a:pt x="1183" y="307"/>
                              </a:lnTo>
                              <a:lnTo>
                                <a:pt x="1304" y="348"/>
                              </a:lnTo>
                              <a:lnTo>
                                <a:pt x="1462" y="360"/>
                              </a:lnTo>
                              <a:lnTo>
                                <a:pt x="1599" y="291"/>
                              </a:lnTo>
                              <a:lnTo>
                                <a:pt x="1696" y="336"/>
                              </a:lnTo>
                              <a:lnTo>
                                <a:pt x="1700" y="449"/>
                              </a:lnTo>
                              <a:lnTo>
                                <a:pt x="1748" y="58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8,2105" path="m1748,586l1708,643l1756,731l1910,941l1918,1147l1700,1539l1785,1669l1821,1830l1510,2056l1429,2105l1098,1527l1094,1519l1090,1515l1082,1507l1074,1499l1070,1491l1066,1487l1058,1487l1046,1483l1025,1479l1001,1479l981,1475l961,1471l949,1471l945,1467l937,1471l920,1471l896,1475l868,1479l844,1479l820,1483l803,1487l799,1487l795,1483l787,1475l779,1467l767,1454l755,1446l747,1434l739,1430l739,1426l743,1418l747,1390l759,1353l771,1309l783,1269l795,1232l803,1204l807,1196l803,1180l795,1139l787,1087l775,1022l763,962l755,905l747,865l743,853l743,849l735,836l723,820l710,800l698,784l686,768l682,756l678,752l666,752l634,748l589,744l541,739l488,735l444,731l412,727l404,727l399,731l395,744l391,764l387,784l383,804l379,824l379,836l375,840l375,845l367,853l355,865l343,877l331,893l323,905l315,913l311,917l303,917l286,921l258,921l230,925l198,929l173,933l153,933l149,933l145,913l145,849l141,764l137,663l129,566l125,477l125,416l121,392l0,311l153,0l258,29l319,69l311,190l371,259l468,194l565,150l815,138l1183,307l1304,348l1462,360l1599,291l1696,336l1700,449l1748,586e" stroked="t" o:allowincell="f" style="position:absolute;margin-left:160.35pt;margin-top:236.9pt;width:95.85pt;height:105.2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2938780</wp:posOffset>
                </wp:positionH>
                <wp:positionV relativeFrom="paragraph">
                  <wp:posOffset>3378200</wp:posOffset>
                </wp:positionV>
                <wp:extent cx="1346835" cy="1539240"/>
                <wp:effectExtent l="1270" t="635" r="635" b="127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153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1" h="2424">
                              <a:moveTo>
                                <a:pt x="1539" y="2246"/>
                              </a:moveTo>
                              <a:lnTo>
                                <a:pt x="1543" y="2230"/>
                              </a:lnTo>
                              <a:lnTo>
                                <a:pt x="1551" y="2177"/>
                              </a:lnTo>
                              <a:lnTo>
                                <a:pt x="1563" y="2109"/>
                              </a:lnTo>
                              <a:lnTo>
                                <a:pt x="1575" y="2028"/>
                              </a:lnTo>
                              <a:lnTo>
                                <a:pt x="1587" y="1947"/>
                              </a:lnTo>
                              <a:lnTo>
                                <a:pt x="1600" y="1874"/>
                              </a:lnTo>
                              <a:lnTo>
                                <a:pt x="1608" y="1826"/>
                              </a:lnTo>
                              <a:lnTo>
                                <a:pt x="1608" y="1806"/>
                              </a:lnTo>
                              <a:lnTo>
                                <a:pt x="1612" y="1806"/>
                              </a:lnTo>
                              <a:lnTo>
                                <a:pt x="1612" y="1797"/>
                              </a:lnTo>
                              <a:lnTo>
                                <a:pt x="1616" y="1789"/>
                              </a:lnTo>
                              <a:lnTo>
                                <a:pt x="1620" y="1777"/>
                              </a:lnTo>
                              <a:lnTo>
                                <a:pt x="1624" y="1765"/>
                              </a:lnTo>
                              <a:lnTo>
                                <a:pt x="1624" y="1753"/>
                              </a:lnTo>
                              <a:lnTo>
                                <a:pt x="1628" y="1749"/>
                              </a:lnTo>
                              <a:lnTo>
                                <a:pt x="1628" y="1745"/>
                              </a:lnTo>
                              <a:lnTo>
                                <a:pt x="1644" y="1741"/>
                              </a:lnTo>
                              <a:lnTo>
                                <a:pt x="1680" y="1725"/>
                              </a:lnTo>
                              <a:lnTo>
                                <a:pt x="1737" y="1705"/>
                              </a:lnTo>
                              <a:lnTo>
                                <a:pt x="1797" y="1680"/>
                              </a:lnTo>
                              <a:lnTo>
                                <a:pt x="1858" y="1656"/>
                              </a:lnTo>
                              <a:lnTo>
                                <a:pt x="1915" y="1636"/>
                              </a:lnTo>
                              <a:lnTo>
                                <a:pt x="1951" y="1616"/>
                              </a:lnTo>
                              <a:lnTo>
                                <a:pt x="1967" y="1608"/>
                              </a:lnTo>
                              <a:lnTo>
                                <a:pt x="1971" y="1591"/>
                              </a:lnTo>
                              <a:lnTo>
                                <a:pt x="1987" y="1551"/>
                              </a:lnTo>
                              <a:lnTo>
                                <a:pt x="2016" y="1499"/>
                              </a:lnTo>
                              <a:lnTo>
                                <a:pt x="2044" y="1442"/>
                              </a:lnTo>
                              <a:lnTo>
                                <a:pt x="2068" y="1385"/>
                              </a:lnTo>
                              <a:lnTo>
                                <a:pt x="2096" y="1333"/>
                              </a:lnTo>
                              <a:lnTo>
                                <a:pt x="2112" y="1297"/>
                              </a:lnTo>
                              <a:lnTo>
                                <a:pt x="2121" y="1284"/>
                              </a:lnTo>
                              <a:lnTo>
                                <a:pt x="2108" y="1220"/>
                              </a:lnTo>
                              <a:lnTo>
                                <a:pt x="2068" y="1038"/>
                              </a:lnTo>
                              <a:lnTo>
                                <a:pt x="1915" y="788"/>
                              </a:lnTo>
                              <a:lnTo>
                                <a:pt x="1822" y="763"/>
                              </a:lnTo>
                              <a:lnTo>
                                <a:pt x="1604" y="658"/>
                              </a:lnTo>
                              <a:lnTo>
                                <a:pt x="1390" y="557"/>
                              </a:lnTo>
                              <a:lnTo>
                                <a:pt x="1406" y="473"/>
                              </a:lnTo>
                              <a:lnTo>
                                <a:pt x="961" y="327"/>
                              </a:lnTo>
                              <a:lnTo>
                                <a:pt x="921" y="456"/>
                              </a:lnTo>
                              <a:lnTo>
                                <a:pt x="699" y="359"/>
                              </a:lnTo>
                              <a:lnTo>
                                <a:pt x="655" y="327"/>
                              </a:lnTo>
                              <a:lnTo>
                                <a:pt x="646" y="157"/>
                              </a:lnTo>
                              <a:lnTo>
                                <a:pt x="630" y="81"/>
                              </a:lnTo>
                              <a:lnTo>
                                <a:pt x="570" y="8"/>
                              </a:lnTo>
                              <a:lnTo>
                                <a:pt x="327" y="0"/>
                              </a:lnTo>
                              <a:lnTo>
                                <a:pt x="287" y="61"/>
                              </a:lnTo>
                              <a:lnTo>
                                <a:pt x="335" y="149"/>
                              </a:lnTo>
                              <a:lnTo>
                                <a:pt x="489" y="359"/>
                              </a:lnTo>
                              <a:lnTo>
                                <a:pt x="497" y="565"/>
                              </a:lnTo>
                              <a:lnTo>
                                <a:pt x="279" y="957"/>
                              </a:lnTo>
                              <a:lnTo>
                                <a:pt x="364" y="1087"/>
                              </a:lnTo>
                              <a:lnTo>
                                <a:pt x="400" y="1248"/>
                              </a:lnTo>
                              <a:lnTo>
                                <a:pt x="89" y="1474"/>
                              </a:lnTo>
                              <a:lnTo>
                                <a:pt x="0" y="1527"/>
                              </a:lnTo>
                              <a:lnTo>
                                <a:pt x="12" y="1535"/>
                              </a:lnTo>
                              <a:lnTo>
                                <a:pt x="20" y="1543"/>
                              </a:lnTo>
                              <a:lnTo>
                                <a:pt x="33" y="1555"/>
                              </a:lnTo>
                              <a:lnTo>
                                <a:pt x="41" y="1567"/>
                              </a:lnTo>
                              <a:lnTo>
                                <a:pt x="49" y="1579"/>
                              </a:lnTo>
                              <a:lnTo>
                                <a:pt x="57" y="1591"/>
                              </a:lnTo>
                              <a:lnTo>
                                <a:pt x="65" y="1608"/>
                              </a:lnTo>
                              <a:lnTo>
                                <a:pt x="73" y="1624"/>
                              </a:lnTo>
                              <a:lnTo>
                                <a:pt x="154" y="1664"/>
                              </a:lnTo>
                              <a:lnTo>
                                <a:pt x="234" y="2012"/>
                              </a:lnTo>
                              <a:lnTo>
                                <a:pt x="239" y="2020"/>
                              </a:lnTo>
                              <a:lnTo>
                                <a:pt x="243" y="2028"/>
                              </a:lnTo>
                              <a:lnTo>
                                <a:pt x="243" y="2036"/>
                              </a:lnTo>
                              <a:lnTo>
                                <a:pt x="247" y="2048"/>
                              </a:lnTo>
                              <a:lnTo>
                                <a:pt x="251" y="2056"/>
                              </a:lnTo>
                              <a:lnTo>
                                <a:pt x="255" y="2064"/>
                              </a:lnTo>
                              <a:lnTo>
                                <a:pt x="259" y="2072"/>
                              </a:lnTo>
                              <a:lnTo>
                                <a:pt x="267" y="2076"/>
                              </a:lnTo>
                              <a:lnTo>
                                <a:pt x="594" y="2016"/>
                              </a:lnTo>
                              <a:lnTo>
                                <a:pt x="598" y="2020"/>
                              </a:lnTo>
                              <a:lnTo>
                                <a:pt x="606" y="2024"/>
                              </a:lnTo>
                              <a:lnTo>
                                <a:pt x="614" y="2028"/>
                              </a:lnTo>
                              <a:lnTo>
                                <a:pt x="622" y="2032"/>
                              </a:lnTo>
                              <a:lnTo>
                                <a:pt x="626" y="2036"/>
                              </a:lnTo>
                              <a:lnTo>
                                <a:pt x="634" y="2044"/>
                              </a:lnTo>
                              <a:lnTo>
                                <a:pt x="642" y="2048"/>
                              </a:lnTo>
                              <a:lnTo>
                                <a:pt x="646" y="2052"/>
                              </a:lnTo>
                              <a:lnTo>
                                <a:pt x="655" y="2060"/>
                              </a:lnTo>
                              <a:lnTo>
                                <a:pt x="655" y="2068"/>
                              </a:lnTo>
                              <a:lnTo>
                                <a:pt x="659" y="2076"/>
                              </a:lnTo>
                              <a:lnTo>
                                <a:pt x="663" y="2084"/>
                              </a:lnTo>
                              <a:lnTo>
                                <a:pt x="663" y="2092"/>
                              </a:lnTo>
                              <a:lnTo>
                                <a:pt x="667" y="2100"/>
                              </a:lnTo>
                              <a:lnTo>
                                <a:pt x="675" y="2109"/>
                              </a:lnTo>
                              <a:lnTo>
                                <a:pt x="679" y="2121"/>
                              </a:lnTo>
                              <a:lnTo>
                                <a:pt x="687" y="2125"/>
                              </a:lnTo>
                              <a:lnTo>
                                <a:pt x="695" y="2133"/>
                              </a:lnTo>
                              <a:lnTo>
                                <a:pt x="699" y="2137"/>
                              </a:lnTo>
                              <a:lnTo>
                                <a:pt x="707" y="2145"/>
                              </a:lnTo>
                              <a:lnTo>
                                <a:pt x="711" y="2149"/>
                              </a:lnTo>
                              <a:lnTo>
                                <a:pt x="715" y="2153"/>
                              </a:lnTo>
                              <a:lnTo>
                                <a:pt x="723" y="2161"/>
                              </a:lnTo>
                              <a:lnTo>
                                <a:pt x="727" y="2165"/>
                              </a:lnTo>
                              <a:lnTo>
                                <a:pt x="735" y="2169"/>
                              </a:lnTo>
                              <a:lnTo>
                                <a:pt x="743" y="2177"/>
                              </a:lnTo>
                              <a:lnTo>
                                <a:pt x="751" y="2181"/>
                              </a:lnTo>
                              <a:lnTo>
                                <a:pt x="755" y="2185"/>
                              </a:lnTo>
                              <a:lnTo>
                                <a:pt x="764" y="2189"/>
                              </a:lnTo>
                              <a:lnTo>
                                <a:pt x="772" y="2193"/>
                              </a:lnTo>
                              <a:lnTo>
                                <a:pt x="784" y="2201"/>
                              </a:lnTo>
                              <a:lnTo>
                                <a:pt x="792" y="2210"/>
                              </a:lnTo>
                              <a:lnTo>
                                <a:pt x="1087" y="2424"/>
                              </a:lnTo>
                              <a:lnTo>
                                <a:pt x="1539" y="22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1,2424" path="m1539,2246l1543,2230l1551,2177l1563,2109l1575,2028l1587,1947l1600,1874l1608,1826l1608,1806l1612,1806l1612,1797l1616,1789l1620,1777l1624,1765l1624,1753l1628,1749l1628,1745l1644,1741l1680,1725l1737,1705l1797,1680l1858,1656l1915,1636l1951,1616l1967,1608l1971,1591l1987,1551l2016,1499l2044,1442l2068,1385l2096,1333l2112,1297l2121,1284l2108,1220l2068,1038l1915,788l1822,763l1604,658l1390,557l1406,473l961,327l921,456l699,359l655,327l646,157l630,81l570,8l327,0l287,61l335,149l489,359l497,565l279,957l364,1087l400,1248l89,1474l0,1527l12,1535l20,1543l33,1555l41,1567l49,1579l57,1591l65,1608l73,1624l154,1664l234,2012l239,2020l243,2028l243,2036l247,2048l251,2056l255,2064l259,2072l267,2076l594,2016l598,2020l606,2024l614,2028l622,2032l626,2036l634,2044l642,2048l646,2052l655,2060l655,2068l659,2076l663,2084l663,2092l667,2100l675,2109l679,2121l687,2125l695,2133l699,2137l707,2145l711,2149l715,2153l723,2161l727,2165l735,2169l743,2177l751,2181l755,2185l764,2189l772,2193l784,2201l792,2210l1087,2424l1539,2246e" stroked="t" o:allowincell="f" style="position:absolute;margin-left:231.4pt;margin-top:266pt;width:106pt;height:121.1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2859405</wp:posOffset>
                </wp:positionH>
                <wp:positionV relativeFrom="paragraph">
                  <wp:posOffset>2554605</wp:posOffset>
                </wp:positionV>
                <wp:extent cx="569595" cy="349250"/>
                <wp:effectExtent l="635" t="0" r="0" b="635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" h="550">
                              <a:moveTo>
                                <a:pt x="852" y="396"/>
                              </a:moveTo>
                              <a:lnTo>
                                <a:pt x="897" y="214"/>
                              </a:lnTo>
                              <a:lnTo>
                                <a:pt x="670" y="130"/>
                              </a:lnTo>
                              <a:lnTo>
                                <a:pt x="670" y="20"/>
                              </a:lnTo>
                              <a:lnTo>
                                <a:pt x="626" y="0"/>
                              </a:lnTo>
                              <a:lnTo>
                                <a:pt x="448" y="16"/>
                              </a:lnTo>
                              <a:lnTo>
                                <a:pt x="335" y="105"/>
                              </a:lnTo>
                              <a:lnTo>
                                <a:pt x="291" y="85"/>
                              </a:lnTo>
                              <a:lnTo>
                                <a:pt x="275" y="81"/>
                              </a:lnTo>
                              <a:lnTo>
                                <a:pt x="263" y="77"/>
                              </a:lnTo>
                              <a:lnTo>
                                <a:pt x="250" y="73"/>
                              </a:lnTo>
                              <a:lnTo>
                                <a:pt x="242" y="69"/>
                              </a:lnTo>
                              <a:lnTo>
                                <a:pt x="234" y="69"/>
                              </a:lnTo>
                              <a:lnTo>
                                <a:pt x="222" y="65"/>
                              </a:lnTo>
                              <a:lnTo>
                                <a:pt x="210" y="65"/>
                              </a:lnTo>
                              <a:lnTo>
                                <a:pt x="194" y="65"/>
                              </a:lnTo>
                              <a:lnTo>
                                <a:pt x="178" y="61"/>
                              </a:lnTo>
                              <a:lnTo>
                                <a:pt x="162" y="57"/>
                              </a:lnTo>
                              <a:lnTo>
                                <a:pt x="145" y="53"/>
                              </a:lnTo>
                              <a:lnTo>
                                <a:pt x="129" y="45"/>
                              </a:lnTo>
                              <a:lnTo>
                                <a:pt x="117" y="45"/>
                              </a:lnTo>
                              <a:lnTo>
                                <a:pt x="105" y="45"/>
                              </a:lnTo>
                              <a:lnTo>
                                <a:pt x="97" y="53"/>
                              </a:lnTo>
                              <a:lnTo>
                                <a:pt x="97" y="69"/>
                              </a:lnTo>
                              <a:lnTo>
                                <a:pt x="89" y="263"/>
                              </a:lnTo>
                              <a:lnTo>
                                <a:pt x="0" y="493"/>
                              </a:lnTo>
                              <a:lnTo>
                                <a:pt x="432" y="550"/>
                              </a:lnTo>
                              <a:lnTo>
                                <a:pt x="662" y="437"/>
                              </a:lnTo>
                              <a:lnTo>
                                <a:pt x="828" y="469"/>
                              </a:lnTo>
                              <a:lnTo>
                                <a:pt x="832" y="420"/>
                              </a:lnTo>
                              <a:lnTo>
                                <a:pt x="852" y="3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,550" path="m852,396l897,214l670,130l670,20l626,0l448,16l335,105l291,85l275,81l263,77l250,73l242,69l234,69l222,65l210,65l194,65l178,61l162,57l145,53l129,45l117,45l105,45l97,53l97,69l89,263l0,493l432,550l662,437l828,469l832,420l852,396xe" fillcolor="white" stroked="f" o:allowincell="f" style="position:absolute;margin-left:225.15pt;margin-top:201.15pt;width:44.8pt;height:27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2859405</wp:posOffset>
                </wp:positionH>
                <wp:positionV relativeFrom="paragraph">
                  <wp:posOffset>2554605</wp:posOffset>
                </wp:positionV>
                <wp:extent cx="569595" cy="349250"/>
                <wp:effectExtent l="1270" t="635" r="635" b="127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" h="550">
                              <a:moveTo>
                                <a:pt x="852" y="396"/>
                              </a:moveTo>
                              <a:lnTo>
                                <a:pt x="897" y="214"/>
                              </a:lnTo>
                              <a:lnTo>
                                <a:pt x="670" y="130"/>
                              </a:lnTo>
                              <a:lnTo>
                                <a:pt x="670" y="20"/>
                              </a:lnTo>
                              <a:lnTo>
                                <a:pt x="626" y="0"/>
                              </a:lnTo>
                              <a:lnTo>
                                <a:pt x="448" y="16"/>
                              </a:lnTo>
                              <a:lnTo>
                                <a:pt x="335" y="105"/>
                              </a:lnTo>
                              <a:lnTo>
                                <a:pt x="291" y="85"/>
                              </a:lnTo>
                              <a:lnTo>
                                <a:pt x="275" y="81"/>
                              </a:lnTo>
                              <a:lnTo>
                                <a:pt x="263" y="77"/>
                              </a:lnTo>
                              <a:lnTo>
                                <a:pt x="250" y="73"/>
                              </a:lnTo>
                              <a:lnTo>
                                <a:pt x="242" y="69"/>
                              </a:lnTo>
                              <a:lnTo>
                                <a:pt x="234" y="69"/>
                              </a:lnTo>
                              <a:lnTo>
                                <a:pt x="222" y="65"/>
                              </a:lnTo>
                              <a:lnTo>
                                <a:pt x="210" y="65"/>
                              </a:lnTo>
                              <a:lnTo>
                                <a:pt x="194" y="65"/>
                              </a:lnTo>
                              <a:lnTo>
                                <a:pt x="178" y="61"/>
                              </a:lnTo>
                              <a:lnTo>
                                <a:pt x="162" y="57"/>
                              </a:lnTo>
                              <a:lnTo>
                                <a:pt x="145" y="53"/>
                              </a:lnTo>
                              <a:lnTo>
                                <a:pt x="129" y="45"/>
                              </a:lnTo>
                              <a:lnTo>
                                <a:pt x="117" y="45"/>
                              </a:lnTo>
                              <a:lnTo>
                                <a:pt x="105" y="45"/>
                              </a:lnTo>
                              <a:lnTo>
                                <a:pt x="97" y="53"/>
                              </a:lnTo>
                              <a:lnTo>
                                <a:pt x="97" y="69"/>
                              </a:lnTo>
                              <a:lnTo>
                                <a:pt x="89" y="263"/>
                              </a:lnTo>
                              <a:lnTo>
                                <a:pt x="0" y="493"/>
                              </a:lnTo>
                              <a:lnTo>
                                <a:pt x="432" y="550"/>
                              </a:lnTo>
                              <a:lnTo>
                                <a:pt x="662" y="437"/>
                              </a:lnTo>
                              <a:lnTo>
                                <a:pt x="828" y="469"/>
                              </a:lnTo>
                              <a:lnTo>
                                <a:pt x="832" y="420"/>
                              </a:lnTo>
                              <a:lnTo>
                                <a:pt x="852" y="39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,550" path="m852,396l897,214l670,130l670,20l626,0l448,16l335,105l291,85l275,81l263,77l250,73l242,69l234,69l222,65l210,65l194,65l178,61l162,57l145,53l129,45l117,45l105,45l97,53l97,69l89,263l0,493l432,550l662,437l828,469l832,420l852,396e" stroked="t" o:allowincell="f" style="position:absolute;margin-left:225.15pt;margin-top:201.15pt;width:44.8pt;height:27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3121025</wp:posOffset>
                </wp:positionH>
                <wp:positionV relativeFrom="paragraph">
                  <wp:posOffset>428625</wp:posOffset>
                </wp:positionV>
                <wp:extent cx="100330" cy="112395"/>
                <wp:effectExtent l="635" t="1270" r="1270" b="635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77">
                              <a:moveTo>
                                <a:pt x="158" y="177"/>
                              </a:moveTo>
                              <a:lnTo>
                                <a:pt x="85" y="0"/>
                              </a:lnTo>
                              <a:lnTo>
                                <a:pt x="24" y="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77" path="m158,177l85,0l24,8l0,0e" stroked="t" o:allowincell="f" style="position:absolute;margin-left:245.75pt;margin-top:33.75pt;width:7.85pt;height:8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3187700</wp:posOffset>
                </wp:positionH>
                <wp:positionV relativeFrom="paragraph">
                  <wp:posOffset>1043940</wp:posOffset>
                </wp:positionV>
                <wp:extent cx="113030" cy="182245"/>
                <wp:effectExtent l="0" t="635" r="0" b="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287">
                              <a:moveTo>
                                <a:pt x="8" y="0"/>
                              </a:moveTo>
                              <a:lnTo>
                                <a:pt x="0" y="222"/>
                              </a:lnTo>
                              <a:lnTo>
                                <a:pt x="178" y="287"/>
                              </a:lnTo>
                              <a:lnTo>
                                <a:pt x="137" y="186"/>
                              </a:lnTo>
                              <a:lnTo>
                                <a:pt x="125" y="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,287" path="m8,0l0,222l178,287l137,186l125,0l8,0xe" fillcolor="white" stroked="f" o:allowincell="f" style="position:absolute;margin-left:251pt;margin-top:82.2pt;width:8.85pt;height:14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3187700</wp:posOffset>
                </wp:positionH>
                <wp:positionV relativeFrom="paragraph">
                  <wp:posOffset>1043940</wp:posOffset>
                </wp:positionV>
                <wp:extent cx="113030" cy="182245"/>
                <wp:effectExtent l="635" t="1270" r="635" b="635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287">
                              <a:moveTo>
                                <a:pt x="8" y="0"/>
                              </a:moveTo>
                              <a:lnTo>
                                <a:pt x="0" y="222"/>
                              </a:lnTo>
                              <a:lnTo>
                                <a:pt x="178" y="287"/>
                              </a:lnTo>
                              <a:lnTo>
                                <a:pt x="137" y="186"/>
                              </a:lnTo>
                              <a:lnTo>
                                <a:pt x="125" y="0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,287" path="m8,0l0,222l178,287l137,186l125,0l8,0e" stroked="t" o:allowincell="f" style="position:absolute;margin-left:251pt;margin-top:82.2pt;width:8.85pt;height:14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4498340</wp:posOffset>
                </wp:positionH>
                <wp:positionV relativeFrom="paragraph">
                  <wp:posOffset>2131695</wp:posOffset>
                </wp:positionV>
                <wp:extent cx="1089660" cy="841375"/>
                <wp:effectExtent l="635" t="1270" r="635" b="635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84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6" h="1325">
                              <a:moveTo>
                                <a:pt x="1450" y="880"/>
                              </a:moveTo>
                              <a:lnTo>
                                <a:pt x="1437" y="880"/>
                              </a:lnTo>
                              <a:lnTo>
                                <a:pt x="1413" y="884"/>
                              </a:lnTo>
                              <a:lnTo>
                                <a:pt x="1381" y="884"/>
                              </a:lnTo>
                              <a:lnTo>
                                <a:pt x="1341" y="888"/>
                              </a:lnTo>
                              <a:lnTo>
                                <a:pt x="1304" y="888"/>
                              </a:lnTo>
                              <a:lnTo>
                                <a:pt x="1272" y="892"/>
                              </a:lnTo>
                              <a:lnTo>
                                <a:pt x="1248" y="892"/>
                              </a:lnTo>
                              <a:lnTo>
                                <a:pt x="1236" y="897"/>
                              </a:lnTo>
                              <a:lnTo>
                                <a:pt x="1171" y="921"/>
                              </a:lnTo>
                              <a:lnTo>
                                <a:pt x="1167" y="925"/>
                              </a:lnTo>
                              <a:lnTo>
                                <a:pt x="1159" y="937"/>
                              </a:lnTo>
                              <a:lnTo>
                                <a:pt x="1151" y="949"/>
                              </a:lnTo>
                              <a:lnTo>
                                <a:pt x="1143" y="965"/>
                              </a:lnTo>
                              <a:lnTo>
                                <a:pt x="1135" y="981"/>
                              </a:lnTo>
                              <a:lnTo>
                                <a:pt x="1127" y="998"/>
                              </a:lnTo>
                              <a:lnTo>
                                <a:pt x="1122" y="1006"/>
                              </a:lnTo>
                              <a:lnTo>
                                <a:pt x="1118" y="1010"/>
                              </a:lnTo>
                              <a:lnTo>
                                <a:pt x="1122" y="1022"/>
                              </a:lnTo>
                              <a:lnTo>
                                <a:pt x="1127" y="1058"/>
                              </a:lnTo>
                              <a:lnTo>
                                <a:pt x="1131" y="1103"/>
                              </a:lnTo>
                              <a:lnTo>
                                <a:pt x="1139" y="1159"/>
                              </a:lnTo>
                              <a:lnTo>
                                <a:pt x="1143" y="1212"/>
                              </a:lnTo>
                              <a:lnTo>
                                <a:pt x="1151" y="1260"/>
                              </a:lnTo>
                              <a:lnTo>
                                <a:pt x="1155" y="1292"/>
                              </a:lnTo>
                              <a:lnTo>
                                <a:pt x="1155" y="1305"/>
                              </a:lnTo>
                              <a:lnTo>
                                <a:pt x="1151" y="1309"/>
                              </a:lnTo>
                              <a:lnTo>
                                <a:pt x="1139" y="1309"/>
                              </a:lnTo>
                              <a:lnTo>
                                <a:pt x="1118" y="1313"/>
                              </a:lnTo>
                              <a:lnTo>
                                <a:pt x="1094" y="1317"/>
                              </a:lnTo>
                              <a:lnTo>
                                <a:pt x="1074" y="1321"/>
                              </a:lnTo>
                              <a:lnTo>
                                <a:pt x="1054" y="1321"/>
                              </a:lnTo>
                              <a:lnTo>
                                <a:pt x="1042" y="1325"/>
                              </a:lnTo>
                              <a:lnTo>
                                <a:pt x="1034" y="1325"/>
                              </a:lnTo>
                              <a:lnTo>
                                <a:pt x="1030" y="1325"/>
                              </a:lnTo>
                              <a:lnTo>
                                <a:pt x="1017" y="1317"/>
                              </a:lnTo>
                              <a:lnTo>
                                <a:pt x="997" y="1313"/>
                              </a:lnTo>
                              <a:lnTo>
                                <a:pt x="977" y="1305"/>
                              </a:lnTo>
                              <a:lnTo>
                                <a:pt x="957" y="1296"/>
                              </a:lnTo>
                              <a:lnTo>
                                <a:pt x="937" y="1288"/>
                              </a:lnTo>
                              <a:lnTo>
                                <a:pt x="925" y="1284"/>
                              </a:lnTo>
                              <a:lnTo>
                                <a:pt x="921" y="1284"/>
                              </a:lnTo>
                              <a:lnTo>
                                <a:pt x="921" y="1272"/>
                              </a:lnTo>
                              <a:lnTo>
                                <a:pt x="917" y="1244"/>
                              </a:lnTo>
                              <a:lnTo>
                                <a:pt x="917" y="1204"/>
                              </a:lnTo>
                              <a:lnTo>
                                <a:pt x="912" y="1155"/>
                              </a:lnTo>
                              <a:lnTo>
                                <a:pt x="908" y="1111"/>
                              </a:lnTo>
                              <a:lnTo>
                                <a:pt x="904" y="1070"/>
                              </a:lnTo>
                              <a:lnTo>
                                <a:pt x="904" y="1042"/>
                              </a:lnTo>
                              <a:lnTo>
                                <a:pt x="904" y="1030"/>
                              </a:lnTo>
                              <a:lnTo>
                                <a:pt x="795" y="981"/>
                              </a:lnTo>
                              <a:lnTo>
                                <a:pt x="787" y="981"/>
                              </a:lnTo>
                              <a:lnTo>
                                <a:pt x="775" y="985"/>
                              </a:lnTo>
                              <a:lnTo>
                                <a:pt x="763" y="989"/>
                              </a:lnTo>
                              <a:lnTo>
                                <a:pt x="751" y="998"/>
                              </a:lnTo>
                              <a:lnTo>
                                <a:pt x="739" y="1006"/>
                              </a:lnTo>
                              <a:lnTo>
                                <a:pt x="727" y="1014"/>
                              </a:lnTo>
                              <a:lnTo>
                                <a:pt x="719" y="1022"/>
                              </a:lnTo>
                              <a:lnTo>
                                <a:pt x="715" y="1022"/>
                              </a:lnTo>
                              <a:lnTo>
                                <a:pt x="706" y="1026"/>
                              </a:lnTo>
                              <a:lnTo>
                                <a:pt x="698" y="1030"/>
                              </a:lnTo>
                              <a:lnTo>
                                <a:pt x="686" y="1030"/>
                              </a:lnTo>
                              <a:lnTo>
                                <a:pt x="674" y="1034"/>
                              </a:lnTo>
                              <a:lnTo>
                                <a:pt x="666" y="1038"/>
                              </a:lnTo>
                              <a:lnTo>
                                <a:pt x="658" y="1038"/>
                              </a:lnTo>
                              <a:lnTo>
                                <a:pt x="654" y="1038"/>
                              </a:lnTo>
                              <a:lnTo>
                                <a:pt x="650" y="1038"/>
                              </a:lnTo>
                              <a:lnTo>
                                <a:pt x="638" y="1038"/>
                              </a:lnTo>
                              <a:lnTo>
                                <a:pt x="622" y="1038"/>
                              </a:lnTo>
                              <a:lnTo>
                                <a:pt x="601" y="1038"/>
                              </a:lnTo>
                              <a:lnTo>
                                <a:pt x="581" y="1034"/>
                              </a:lnTo>
                              <a:lnTo>
                                <a:pt x="565" y="1034"/>
                              </a:lnTo>
                              <a:lnTo>
                                <a:pt x="553" y="1034"/>
                              </a:lnTo>
                              <a:lnTo>
                                <a:pt x="549" y="1034"/>
                              </a:lnTo>
                              <a:lnTo>
                                <a:pt x="541" y="1030"/>
                              </a:lnTo>
                              <a:lnTo>
                                <a:pt x="525" y="1022"/>
                              </a:lnTo>
                              <a:lnTo>
                                <a:pt x="505" y="1010"/>
                              </a:lnTo>
                              <a:lnTo>
                                <a:pt x="476" y="993"/>
                              </a:lnTo>
                              <a:lnTo>
                                <a:pt x="452" y="977"/>
                              </a:lnTo>
                              <a:lnTo>
                                <a:pt x="432" y="965"/>
                              </a:lnTo>
                              <a:lnTo>
                                <a:pt x="416" y="953"/>
                              </a:lnTo>
                              <a:lnTo>
                                <a:pt x="408" y="949"/>
                              </a:lnTo>
                              <a:lnTo>
                                <a:pt x="404" y="949"/>
                              </a:lnTo>
                              <a:lnTo>
                                <a:pt x="387" y="949"/>
                              </a:lnTo>
                              <a:lnTo>
                                <a:pt x="363" y="949"/>
                              </a:lnTo>
                              <a:lnTo>
                                <a:pt x="339" y="949"/>
                              </a:lnTo>
                              <a:lnTo>
                                <a:pt x="315" y="949"/>
                              </a:lnTo>
                              <a:lnTo>
                                <a:pt x="291" y="949"/>
                              </a:lnTo>
                              <a:lnTo>
                                <a:pt x="274" y="949"/>
                              </a:lnTo>
                              <a:lnTo>
                                <a:pt x="270" y="949"/>
                              </a:lnTo>
                              <a:lnTo>
                                <a:pt x="266" y="941"/>
                              </a:lnTo>
                              <a:lnTo>
                                <a:pt x="258" y="925"/>
                              </a:lnTo>
                              <a:lnTo>
                                <a:pt x="246" y="897"/>
                              </a:lnTo>
                              <a:lnTo>
                                <a:pt x="234" y="860"/>
                              </a:lnTo>
                              <a:lnTo>
                                <a:pt x="222" y="828"/>
                              </a:lnTo>
                              <a:lnTo>
                                <a:pt x="210" y="800"/>
                              </a:lnTo>
                              <a:lnTo>
                                <a:pt x="202" y="779"/>
                              </a:lnTo>
                              <a:lnTo>
                                <a:pt x="198" y="771"/>
                              </a:lnTo>
                              <a:lnTo>
                                <a:pt x="190" y="771"/>
                              </a:lnTo>
                              <a:lnTo>
                                <a:pt x="173" y="775"/>
                              </a:lnTo>
                              <a:lnTo>
                                <a:pt x="145" y="775"/>
                              </a:lnTo>
                              <a:lnTo>
                                <a:pt x="117" y="775"/>
                              </a:lnTo>
                              <a:lnTo>
                                <a:pt x="85" y="775"/>
                              </a:lnTo>
                              <a:lnTo>
                                <a:pt x="60" y="779"/>
                              </a:lnTo>
                              <a:lnTo>
                                <a:pt x="40" y="779"/>
                              </a:lnTo>
                              <a:lnTo>
                                <a:pt x="36" y="779"/>
                              </a:lnTo>
                              <a:lnTo>
                                <a:pt x="0" y="666"/>
                              </a:lnTo>
                              <a:lnTo>
                                <a:pt x="24" y="509"/>
                              </a:lnTo>
                              <a:lnTo>
                                <a:pt x="93" y="476"/>
                              </a:lnTo>
                              <a:lnTo>
                                <a:pt x="76" y="194"/>
                              </a:lnTo>
                              <a:lnTo>
                                <a:pt x="270" y="101"/>
                              </a:lnTo>
                              <a:lnTo>
                                <a:pt x="371" y="105"/>
                              </a:lnTo>
                              <a:lnTo>
                                <a:pt x="488" y="327"/>
                              </a:lnTo>
                              <a:lnTo>
                                <a:pt x="492" y="331"/>
                              </a:lnTo>
                              <a:lnTo>
                                <a:pt x="505" y="339"/>
                              </a:lnTo>
                              <a:lnTo>
                                <a:pt x="525" y="347"/>
                              </a:lnTo>
                              <a:lnTo>
                                <a:pt x="549" y="359"/>
                              </a:lnTo>
                              <a:lnTo>
                                <a:pt x="573" y="371"/>
                              </a:lnTo>
                              <a:lnTo>
                                <a:pt x="593" y="379"/>
                              </a:lnTo>
                              <a:lnTo>
                                <a:pt x="610" y="384"/>
                              </a:lnTo>
                              <a:lnTo>
                                <a:pt x="614" y="388"/>
                              </a:lnTo>
                              <a:lnTo>
                                <a:pt x="618" y="384"/>
                              </a:lnTo>
                              <a:lnTo>
                                <a:pt x="626" y="371"/>
                              </a:lnTo>
                              <a:lnTo>
                                <a:pt x="634" y="355"/>
                              </a:lnTo>
                              <a:lnTo>
                                <a:pt x="646" y="339"/>
                              </a:lnTo>
                              <a:lnTo>
                                <a:pt x="658" y="319"/>
                              </a:lnTo>
                              <a:lnTo>
                                <a:pt x="670" y="303"/>
                              </a:lnTo>
                              <a:lnTo>
                                <a:pt x="678" y="291"/>
                              </a:lnTo>
                              <a:lnTo>
                                <a:pt x="678" y="287"/>
                              </a:lnTo>
                              <a:lnTo>
                                <a:pt x="682" y="287"/>
                              </a:lnTo>
                              <a:lnTo>
                                <a:pt x="694" y="287"/>
                              </a:lnTo>
                              <a:lnTo>
                                <a:pt x="711" y="287"/>
                              </a:lnTo>
                              <a:lnTo>
                                <a:pt x="727" y="283"/>
                              </a:lnTo>
                              <a:lnTo>
                                <a:pt x="747" y="283"/>
                              </a:lnTo>
                              <a:lnTo>
                                <a:pt x="759" y="283"/>
                              </a:lnTo>
                              <a:lnTo>
                                <a:pt x="771" y="278"/>
                              </a:lnTo>
                              <a:lnTo>
                                <a:pt x="775" y="278"/>
                              </a:lnTo>
                              <a:lnTo>
                                <a:pt x="779" y="278"/>
                              </a:lnTo>
                              <a:lnTo>
                                <a:pt x="783" y="270"/>
                              </a:lnTo>
                              <a:lnTo>
                                <a:pt x="795" y="258"/>
                              </a:lnTo>
                              <a:lnTo>
                                <a:pt x="807" y="246"/>
                              </a:lnTo>
                              <a:lnTo>
                                <a:pt x="816" y="234"/>
                              </a:lnTo>
                              <a:lnTo>
                                <a:pt x="828" y="222"/>
                              </a:lnTo>
                              <a:lnTo>
                                <a:pt x="832" y="214"/>
                              </a:lnTo>
                              <a:lnTo>
                                <a:pt x="836" y="210"/>
                              </a:lnTo>
                              <a:lnTo>
                                <a:pt x="840" y="210"/>
                              </a:lnTo>
                              <a:lnTo>
                                <a:pt x="852" y="214"/>
                              </a:lnTo>
                              <a:lnTo>
                                <a:pt x="864" y="218"/>
                              </a:lnTo>
                              <a:lnTo>
                                <a:pt x="880" y="226"/>
                              </a:lnTo>
                              <a:lnTo>
                                <a:pt x="896" y="230"/>
                              </a:lnTo>
                              <a:lnTo>
                                <a:pt x="912" y="234"/>
                              </a:lnTo>
                              <a:lnTo>
                                <a:pt x="925" y="238"/>
                              </a:lnTo>
                              <a:lnTo>
                                <a:pt x="929" y="238"/>
                              </a:lnTo>
                              <a:lnTo>
                                <a:pt x="929" y="242"/>
                              </a:lnTo>
                              <a:lnTo>
                                <a:pt x="933" y="246"/>
                              </a:lnTo>
                              <a:lnTo>
                                <a:pt x="941" y="258"/>
                              </a:lnTo>
                              <a:lnTo>
                                <a:pt x="949" y="266"/>
                              </a:lnTo>
                              <a:lnTo>
                                <a:pt x="957" y="278"/>
                              </a:lnTo>
                              <a:lnTo>
                                <a:pt x="961" y="287"/>
                              </a:lnTo>
                              <a:lnTo>
                                <a:pt x="969" y="291"/>
                              </a:lnTo>
                              <a:lnTo>
                                <a:pt x="969" y="295"/>
                              </a:lnTo>
                              <a:lnTo>
                                <a:pt x="969" y="303"/>
                              </a:lnTo>
                              <a:lnTo>
                                <a:pt x="973" y="315"/>
                              </a:lnTo>
                              <a:lnTo>
                                <a:pt x="973" y="331"/>
                              </a:lnTo>
                              <a:lnTo>
                                <a:pt x="977" y="343"/>
                              </a:lnTo>
                              <a:lnTo>
                                <a:pt x="977" y="351"/>
                              </a:lnTo>
                              <a:lnTo>
                                <a:pt x="981" y="359"/>
                              </a:lnTo>
                              <a:lnTo>
                                <a:pt x="981" y="363"/>
                              </a:lnTo>
                              <a:lnTo>
                                <a:pt x="989" y="363"/>
                              </a:lnTo>
                              <a:lnTo>
                                <a:pt x="1013" y="355"/>
                              </a:lnTo>
                              <a:lnTo>
                                <a:pt x="1042" y="347"/>
                              </a:lnTo>
                              <a:lnTo>
                                <a:pt x="1082" y="339"/>
                              </a:lnTo>
                              <a:lnTo>
                                <a:pt x="1118" y="327"/>
                              </a:lnTo>
                              <a:lnTo>
                                <a:pt x="1147" y="319"/>
                              </a:lnTo>
                              <a:lnTo>
                                <a:pt x="1171" y="315"/>
                              </a:lnTo>
                              <a:lnTo>
                                <a:pt x="1179" y="311"/>
                              </a:lnTo>
                              <a:lnTo>
                                <a:pt x="1179" y="307"/>
                              </a:lnTo>
                              <a:lnTo>
                                <a:pt x="1175" y="291"/>
                              </a:lnTo>
                              <a:lnTo>
                                <a:pt x="1167" y="270"/>
                              </a:lnTo>
                              <a:lnTo>
                                <a:pt x="1163" y="250"/>
                              </a:lnTo>
                              <a:lnTo>
                                <a:pt x="1155" y="226"/>
                              </a:lnTo>
                              <a:lnTo>
                                <a:pt x="1151" y="206"/>
                              </a:lnTo>
                              <a:lnTo>
                                <a:pt x="1147" y="190"/>
                              </a:lnTo>
                              <a:lnTo>
                                <a:pt x="1143" y="186"/>
                              </a:lnTo>
                              <a:lnTo>
                                <a:pt x="1147" y="182"/>
                              </a:lnTo>
                              <a:lnTo>
                                <a:pt x="1159" y="173"/>
                              </a:lnTo>
                              <a:lnTo>
                                <a:pt x="1175" y="161"/>
                              </a:lnTo>
                              <a:lnTo>
                                <a:pt x="1195" y="149"/>
                              </a:lnTo>
                              <a:lnTo>
                                <a:pt x="1215" y="133"/>
                              </a:lnTo>
                              <a:lnTo>
                                <a:pt x="1232" y="121"/>
                              </a:lnTo>
                              <a:lnTo>
                                <a:pt x="1244" y="113"/>
                              </a:lnTo>
                              <a:lnTo>
                                <a:pt x="1248" y="109"/>
                              </a:lnTo>
                              <a:lnTo>
                                <a:pt x="1260" y="105"/>
                              </a:lnTo>
                              <a:lnTo>
                                <a:pt x="1296" y="93"/>
                              </a:lnTo>
                              <a:lnTo>
                                <a:pt x="1349" y="77"/>
                              </a:lnTo>
                              <a:lnTo>
                                <a:pt x="1405" y="56"/>
                              </a:lnTo>
                              <a:lnTo>
                                <a:pt x="1466" y="32"/>
                              </a:lnTo>
                              <a:lnTo>
                                <a:pt x="1514" y="16"/>
                              </a:lnTo>
                              <a:lnTo>
                                <a:pt x="1551" y="4"/>
                              </a:lnTo>
                              <a:lnTo>
                                <a:pt x="1567" y="0"/>
                              </a:lnTo>
                              <a:lnTo>
                                <a:pt x="1583" y="109"/>
                              </a:lnTo>
                              <a:lnTo>
                                <a:pt x="1631" y="194"/>
                              </a:lnTo>
                              <a:lnTo>
                                <a:pt x="1704" y="214"/>
                              </a:lnTo>
                              <a:lnTo>
                                <a:pt x="1716" y="315"/>
                              </a:lnTo>
                              <a:lnTo>
                                <a:pt x="1442" y="658"/>
                              </a:lnTo>
                              <a:lnTo>
                                <a:pt x="1446" y="662"/>
                              </a:lnTo>
                              <a:lnTo>
                                <a:pt x="1454" y="670"/>
                              </a:lnTo>
                              <a:lnTo>
                                <a:pt x="1462" y="682"/>
                              </a:lnTo>
                              <a:lnTo>
                                <a:pt x="1474" y="699"/>
                              </a:lnTo>
                              <a:lnTo>
                                <a:pt x="1486" y="715"/>
                              </a:lnTo>
                              <a:lnTo>
                                <a:pt x="1498" y="727"/>
                              </a:lnTo>
                              <a:lnTo>
                                <a:pt x="1506" y="735"/>
                              </a:lnTo>
                              <a:lnTo>
                                <a:pt x="1510" y="739"/>
                              </a:lnTo>
                              <a:lnTo>
                                <a:pt x="1506" y="747"/>
                              </a:lnTo>
                              <a:lnTo>
                                <a:pt x="1498" y="763"/>
                              </a:lnTo>
                              <a:lnTo>
                                <a:pt x="1490" y="783"/>
                              </a:lnTo>
                              <a:lnTo>
                                <a:pt x="1482" y="812"/>
                              </a:lnTo>
                              <a:lnTo>
                                <a:pt x="1470" y="836"/>
                              </a:lnTo>
                              <a:lnTo>
                                <a:pt x="1462" y="860"/>
                              </a:lnTo>
                              <a:lnTo>
                                <a:pt x="1454" y="876"/>
                              </a:lnTo>
                              <a:lnTo>
                                <a:pt x="1450" y="88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6,1325" path="m1450,880l1437,880l1413,884l1381,884l1341,888l1304,888l1272,892l1248,892l1236,897l1171,921l1167,925l1159,937l1151,949l1143,965l1135,981l1127,998l1122,1006l1118,1010l1122,1022l1127,1058l1131,1103l1139,1159l1143,1212l1151,1260l1155,1292l1155,1305l1151,1309l1139,1309l1118,1313l1094,1317l1074,1321l1054,1321l1042,1325l1034,1325l1030,1325l1017,1317l997,1313l977,1305l957,1296l937,1288l925,1284l921,1284l921,1272l917,1244l917,1204l912,1155l908,1111l904,1070l904,1042l904,1030l795,981l787,981l775,985l763,989l751,998l739,1006l727,1014l719,1022l715,1022l706,1026l698,1030l686,1030l674,1034l666,1038l658,1038l654,1038l650,1038l638,1038l622,1038l601,1038l581,1034l565,1034l553,1034l549,1034l541,1030l525,1022l505,1010l476,993l452,977l432,965l416,953l408,949l404,949l387,949l363,949l339,949l315,949l291,949l274,949l270,949l266,941l258,925l246,897l234,860l222,828l210,800l202,779l198,771l190,771l173,775l145,775l117,775l85,775l60,779l40,779l36,779l0,666l24,509l93,476l76,194l270,101l371,105l488,327l492,331l505,339l525,347l549,359l573,371l593,379l610,384l614,388l618,384l626,371l634,355l646,339l658,319l670,303l678,291l678,287l682,287l694,287l711,287l727,283l747,283l759,283l771,278l775,278l779,278l783,270l795,258l807,246l816,234l828,222l832,214l836,210l840,210l852,214l864,218l880,226l896,230l912,234l925,238l929,238l929,242l933,246l941,258l949,266l957,278l961,287l969,291l969,295l969,303l973,315l973,331l977,343l977,351l981,359l981,363l989,363l1013,355l1042,347l1082,339l1118,327l1147,319l1171,315l1179,311l1179,307l1175,291l1167,270l1163,250l1155,226l1151,206l1147,190l1143,186l1147,182l1159,173l1175,161l1195,149l1215,133l1232,121l1244,113l1248,109l1260,105l1296,93l1349,77l1405,56l1466,32l1514,16l1551,4l1567,0l1583,109l1631,194l1704,214l1716,315l1442,658l1446,662l1454,670l1462,682l1474,699l1486,715l1498,727l1506,735l1510,739l1506,747l1498,763l1490,783l1482,812l1470,836l1462,860l1454,876l1450,880e" stroked="t" o:allowincell="f" style="position:absolute;margin-left:354.2pt;margin-top:167.85pt;width:85.75pt;height:66.2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3918585</wp:posOffset>
                </wp:positionH>
                <wp:positionV relativeFrom="paragraph">
                  <wp:posOffset>3255010</wp:posOffset>
                </wp:positionV>
                <wp:extent cx="1384935" cy="1777365"/>
                <wp:effectExtent l="1270" t="1270" r="635" b="635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920" cy="177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1" h="2799">
                              <a:moveTo>
                                <a:pt x="674" y="1285"/>
                              </a:moveTo>
                              <a:lnTo>
                                <a:pt x="521" y="1228"/>
                              </a:lnTo>
                              <a:lnTo>
                                <a:pt x="565" y="1414"/>
                              </a:lnTo>
                              <a:lnTo>
                                <a:pt x="578" y="1478"/>
                              </a:lnTo>
                              <a:lnTo>
                                <a:pt x="569" y="1495"/>
                              </a:lnTo>
                              <a:lnTo>
                                <a:pt x="553" y="1531"/>
                              </a:lnTo>
                              <a:lnTo>
                                <a:pt x="529" y="1584"/>
                              </a:lnTo>
                              <a:lnTo>
                                <a:pt x="505" y="1644"/>
                              </a:lnTo>
                              <a:lnTo>
                                <a:pt x="477" y="1705"/>
                              </a:lnTo>
                              <a:lnTo>
                                <a:pt x="452" y="1757"/>
                              </a:lnTo>
                              <a:lnTo>
                                <a:pt x="436" y="1798"/>
                              </a:lnTo>
                              <a:lnTo>
                                <a:pt x="432" y="1810"/>
                              </a:lnTo>
                              <a:lnTo>
                                <a:pt x="416" y="1818"/>
                              </a:lnTo>
                              <a:lnTo>
                                <a:pt x="376" y="1834"/>
                              </a:lnTo>
                              <a:lnTo>
                                <a:pt x="319" y="1854"/>
                              </a:lnTo>
                              <a:lnTo>
                                <a:pt x="250" y="1878"/>
                              </a:lnTo>
                              <a:lnTo>
                                <a:pt x="186" y="1903"/>
                              </a:lnTo>
                              <a:lnTo>
                                <a:pt x="129" y="1927"/>
                              </a:lnTo>
                              <a:lnTo>
                                <a:pt x="89" y="1939"/>
                              </a:lnTo>
                              <a:lnTo>
                                <a:pt x="77" y="1947"/>
                              </a:lnTo>
                              <a:lnTo>
                                <a:pt x="73" y="1947"/>
                              </a:lnTo>
                              <a:lnTo>
                                <a:pt x="73" y="1951"/>
                              </a:lnTo>
                              <a:lnTo>
                                <a:pt x="73" y="1955"/>
                              </a:lnTo>
                              <a:lnTo>
                                <a:pt x="69" y="1959"/>
                              </a:lnTo>
                              <a:lnTo>
                                <a:pt x="69" y="1963"/>
                              </a:lnTo>
                              <a:lnTo>
                                <a:pt x="69" y="1967"/>
                              </a:lnTo>
                              <a:lnTo>
                                <a:pt x="65" y="1971"/>
                              </a:lnTo>
                              <a:lnTo>
                                <a:pt x="65" y="1991"/>
                              </a:lnTo>
                              <a:lnTo>
                                <a:pt x="57" y="2044"/>
                              </a:lnTo>
                              <a:lnTo>
                                <a:pt x="44" y="2121"/>
                              </a:lnTo>
                              <a:lnTo>
                                <a:pt x="32" y="2206"/>
                              </a:lnTo>
                              <a:lnTo>
                                <a:pt x="20" y="2294"/>
                              </a:lnTo>
                              <a:lnTo>
                                <a:pt x="12" y="2367"/>
                              </a:lnTo>
                              <a:lnTo>
                                <a:pt x="4" y="2420"/>
                              </a:lnTo>
                              <a:lnTo>
                                <a:pt x="0" y="2440"/>
                              </a:lnTo>
                              <a:lnTo>
                                <a:pt x="384" y="2799"/>
                              </a:lnTo>
                              <a:lnTo>
                                <a:pt x="727" y="2723"/>
                              </a:lnTo>
                              <a:lnTo>
                                <a:pt x="800" y="2747"/>
                              </a:lnTo>
                              <a:lnTo>
                                <a:pt x="852" y="2783"/>
                              </a:lnTo>
                              <a:lnTo>
                                <a:pt x="901" y="2622"/>
                              </a:lnTo>
                              <a:lnTo>
                                <a:pt x="739" y="2303"/>
                              </a:lnTo>
                              <a:lnTo>
                                <a:pt x="735" y="2254"/>
                              </a:lnTo>
                              <a:lnTo>
                                <a:pt x="820" y="2068"/>
                              </a:lnTo>
                              <a:lnTo>
                                <a:pt x="824" y="2064"/>
                              </a:lnTo>
                              <a:lnTo>
                                <a:pt x="836" y="2060"/>
                              </a:lnTo>
                              <a:lnTo>
                                <a:pt x="852" y="2056"/>
                              </a:lnTo>
                              <a:lnTo>
                                <a:pt x="868" y="2052"/>
                              </a:lnTo>
                              <a:lnTo>
                                <a:pt x="889" y="2048"/>
                              </a:lnTo>
                              <a:lnTo>
                                <a:pt x="905" y="2044"/>
                              </a:lnTo>
                              <a:lnTo>
                                <a:pt x="917" y="2040"/>
                              </a:lnTo>
                              <a:lnTo>
                                <a:pt x="921" y="2040"/>
                              </a:lnTo>
                              <a:lnTo>
                                <a:pt x="933" y="2044"/>
                              </a:lnTo>
                              <a:lnTo>
                                <a:pt x="965" y="2060"/>
                              </a:lnTo>
                              <a:lnTo>
                                <a:pt x="1010" y="2084"/>
                              </a:lnTo>
                              <a:lnTo>
                                <a:pt x="1062" y="2113"/>
                              </a:lnTo>
                              <a:lnTo>
                                <a:pt x="1115" y="2141"/>
                              </a:lnTo>
                              <a:lnTo>
                                <a:pt x="1159" y="2165"/>
                              </a:lnTo>
                              <a:lnTo>
                                <a:pt x="1191" y="2181"/>
                              </a:lnTo>
                              <a:lnTo>
                                <a:pt x="1204" y="2185"/>
                              </a:lnTo>
                              <a:lnTo>
                                <a:pt x="1208" y="2193"/>
                              </a:lnTo>
                              <a:lnTo>
                                <a:pt x="1220" y="2206"/>
                              </a:lnTo>
                              <a:lnTo>
                                <a:pt x="1236" y="2226"/>
                              </a:lnTo>
                              <a:lnTo>
                                <a:pt x="1256" y="2250"/>
                              </a:lnTo>
                              <a:lnTo>
                                <a:pt x="1276" y="2270"/>
                              </a:lnTo>
                              <a:lnTo>
                                <a:pt x="1296" y="2290"/>
                              </a:lnTo>
                              <a:lnTo>
                                <a:pt x="1309" y="2307"/>
                              </a:lnTo>
                              <a:lnTo>
                                <a:pt x="1313" y="2311"/>
                              </a:lnTo>
                              <a:lnTo>
                                <a:pt x="1317" y="2315"/>
                              </a:lnTo>
                              <a:lnTo>
                                <a:pt x="1325" y="2327"/>
                              </a:lnTo>
                              <a:lnTo>
                                <a:pt x="1337" y="2343"/>
                              </a:lnTo>
                              <a:lnTo>
                                <a:pt x="1353" y="2363"/>
                              </a:lnTo>
                              <a:lnTo>
                                <a:pt x="1369" y="2383"/>
                              </a:lnTo>
                              <a:lnTo>
                                <a:pt x="1381" y="2399"/>
                              </a:lnTo>
                              <a:lnTo>
                                <a:pt x="1393" y="2412"/>
                              </a:lnTo>
                              <a:lnTo>
                                <a:pt x="1397" y="2416"/>
                              </a:lnTo>
                              <a:lnTo>
                                <a:pt x="1418" y="2464"/>
                              </a:lnTo>
                              <a:lnTo>
                                <a:pt x="1785" y="2008"/>
                              </a:lnTo>
                              <a:lnTo>
                                <a:pt x="1474" y="1814"/>
                              </a:lnTo>
                              <a:lnTo>
                                <a:pt x="1490" y="1802"/>
                              </a:lnTo>
                              <a:lnTo>
                                <a:pt x="1523" y="1769"/>
                              </a:lnTo>
                              <a:lnTo>
                                <a:pt x="1567" y="1729"/>
                              </a:lnTo>
                              <a:lnTo>
                                <a:pt x="1619" y="1680"/>
                              </a:lnTo>
                              <a:lnTo>
                                <a:pt x="1672" y="1632"/>
                              </a:lnTo>
                              <a:lnTo>
                                <a:pt x="1712" y="1588"/>
                              </a:lnTo>
                              <a:lnTo>
                                <a:pt x="1745" y="1559"/>
                              </a:lnTo>
                              <a:lnTo>
                                <a:pt x="1757" y="1547"/>
                              </a:lnTo>
                              <a:lnTo>
                                <a:pt x="1769" y="1547"/>
                              </a:lnTo>
                              <a:lnTo>
                                <a:pt x="1797" y="1551"/>
                              </a:lnTo>
                              <a:lnTo>
                                <a:pt x="1838" y="1551"/>
                              </a:lnTo>
                              <a:lnTo>
                                <a:pt x="1882" y="1555"/>
                              </a:lnTo>
                              <a:lnTo>
                                <a:pt x="1930" y="1559"/>
                              </a:lnTo>
                              <a:lnTo>
                                <a:pt x="1971" y="1563"/>
                              </a:lnTo>
                              <a:lnTo>
                                <a:pt x="1999" y="1563"/>
                              </a:lnTo>
                              <a:lnTo>
                                <a:pt x="2011" y="1563"/>
                              </a:lnTo>
                              <a:lnTo>
                                <a:pt x="2011" y="1559"/>
                              </a:lnTo>
                              <a:lnTo>
                                <a:pt x="2015" y="1543"/>
                              </a:lnTo>
                              <a:lnTo>
                                <a:pt x="2023" y="1523"/>
                              </a:lnTo>
                              <a:lnTo>
                                <a:pt x="2031" y="1495"/>
                              </a:lnTo>
                              <a:lnTo>
                                <a:pt x="2040" y="1470"/>
                              </a:lnTo>
                              <a:lnTo>
                                <a:pt x="2044" y="1450"/>
                              </a:lnTo>
                              <a:lnTo>
                                <a:pt x="2052" y="1434"/>
                              </a:lnTo>
                              <a:lnTo>
                                <a:pt x="2052" y="1426"/>
                              </a:lnTo>
                              <a:lnTo>
                                <a:pt x="2044" y="1422"/>
                              </a:lnTo>
                              <a:lnTo>
                                <a:pt x="2019" y="1410"/>
                              </a:lnTo>
                              <a:lnTo>
                                <a:pt x="1983" y="1390"/>
                              </a:lnTo>
                              <a:lnTo>
                                <a:pt x="1943" y="1369"/>
                              </a:lnTo>
                              <a:lnTo>
                                <a:pt x="1902" y="1349"/>
                              </a:lnTo>
                              <a:lnTo>
                                <a:pt x="1870" y="1329"/>
                              </a:lnTo>
                              <a:lnTo>
                                <a:pt x="1846" y="1313"/>
                              </a:lnTo>
                              <a:lnTo>
                                <a:pt x="1838" y="1309"/>
                              </a:lnTo>
                              <a:lnTo>
                                <a:pt x="1830" y="1301"/>
                              </a:lnTo>
                              <a:lnTo>
                                <a:pt x="1813" y="1277"/>
                              </a:lnTo>
                              <a:lnTo>
                                <a:pt x="1789" y="1244"/>
                              </a:lnTo>
                              <a:lnTo>
                                <a:pt x="1761" y="1208"/>
                              </a:lnTo>
                              <a:lnTo>
                                <a:pt x="1737" y="1167"/>
                              </a:lnTo>
                              <a:lnTo>
                                <a:pt x="1712" y="1135"/>
                              </a:lnTo>
                              <a:lnTo>
                                <a:pt x="1696" y="1111"/>
                              </a:lnTo>
                              <a:lnTo>
                                <a:pt x="1692" y="1103"/>
                              </a:lnTo>
                              <a:lnTo>
                                <a:pt x="1692" y="1099"/>
                              </a:lnTo>
                              <a:lnTo>
                                <a:pt x="1688" y="1091"/>
                              </a:lnTo>
                              <a:lnTo>
                                <a:pt x="1688" y="1083"/>
                              </a:lnTo>
                              <a:lnTo>
                                <a:pt x="1688" y="1070"/>
                              </a:lnTo>
                              <a:lnTo>
                                <a:pt x="1688" y="1058"/>
                              </a:lnTo>
                              <a:lnTo>
                                <a:pt x="1684" y="1046"/>
                              </a:lnTo>
                              <a:lnTo>
                                <a:pt x="1684" y="1038"/>
                              </a:lnTo>
                              <a:lnTo>
                                <a:pt x="1688" y="1034"/>
                              </a:lnTo>
                              <a:lnTo>
                                <a:pt x="1692" y="1022"/>
                              </a:lnTo>
                              <a:lnTo>
                                <a:pt x="1700" y="1006"/>
                              </a:lnTo>
                              <a:lnTo>
                                <a:pt x="1708" y="990"/>
                              </a:lnTo>
                              <a:lnTo>
                                <a:pt x="1716" y="974"/>
                              </a:lnTo>
                              <a:lnTo>
                                <a:pt x="1725" y="957"/>
                              </a:lnTo>
                              <a:lnTo>
                                <a:pt x="1733" y="945"/>
                              </a:lnTo>
                              <a:lnTo>
                                <a:pt x="1733" y="941"/>
                              </a:lnTo>
                              <a:lnTo>
                                <a:pt x="2064" y="828"/>
                              </a:lnTo>
                              <a:lnTo>
                                <a:pt x="2181" y="663"/>
                              </a:lnTo>
                              <a:lnTo>
                                <a:pt x="2177" y="658"/>
                              </a:lnTo>
                              <a:lnTo>
                                <a:pt x="2157" y="642"/>
                              </a:lnTo>
                              <a:lnTo>
                                <a:pt x="2128" y="618"/>
                              </a:lnTo>
                              <a:lnTo>
                                <a:pt x="2096" y="590"/>
                              </a:lnTo>
                              <a:lnTo>
                                <a:pt x="2060" y="566"/>
                              </a:lnTo>
                              <a:lnTo>
                                <a:pt x="2031" y="537"/>
                              </a:lnTo>
                              <a:lnTo>
                                <a:pt x="2011" y="521"/>
                              </a:lnTo>
                              <a:lnTo>
                                <a:pt x="2003" y="513"/>
                              </a:lnTo>
                              <a:lnTo>
                                <a:pt x="1999" y="509"/>
                              </a:lnTo>
                              <a:lnTo>
                                <a:pt x="1995" y="489"/>
                              </a:lnTo>
                              <a:lnTo>
                                <a:pt x="1987" y="461"/>
                              </a:lnTo>
                              <a:lnTo>
                                <a:pt x="1979" y="428"/>
                              </a:lnTo>
                              <a:lnTo>
                                <a:pt x="1971" y="396"/>
                              </a:lnTo>
                              <a:lnTo>
                                <a:pt x="1963" y="364"/>
                              </a:lnTo>
                              <a:lnTo>
                                <a:pt x="1955" y="343"/>
                              </a:lnTo>
                              <a:lnTo>
                                <a:pt x="1955" y="335"/>
                              </a:lnTo>
                              <a:lnTo>
                                <a:pt x="1947" y="339"/>
                              </a:lnTo>
                              <a:lnTo>
                                <a:pt x="1922" y="347"/>
                              </a:lnTo>
                              <a:lnTo>
                                <a:pt x="1894" y="356"/>
                              </a:lnTo>
                              <a:lnTo>
                                <a:pt x="1858" y="368"/>
                              </a:lnTo>
                              <a:lnTo>
                                <a:pt x="1825" y="380"/>
                              </a:lnTo>
                              <a:lnTo>
                                <a:pt x="1793" y="388"/>
                              </a:lnTo>
                              <a:lnTo>
                                <a:pt x="1773" y="392"/>
                              </a:lnTo>
                              <a:lnTo>
                                <a:pt x="1765" y="396"/>
                              </a:lnTo>
                              <a:lnTo>
                                <a:pt x="1753" y="392"/>
                              </a:lnTo>
                              <a:lnTo>
                                <a:pt x="1729" y="376"/>
                              </a:lnTo>
                              <a:lnTo>
                                <a:pt x="1692" y="351"/>
                              </a:lnTo>
                              <a:lnTo>
                                <a:pt x="1652" y="327"/>
                              </a:lnTo>
                              <a:lnTo>
                                <a:pt x="1611" y="303"/>
                              </a:lnTo>
                              <a:lnTo>
                                <a:pt x="1575" y="283"/>
                              </a:lnTo>
                              <a:lnTo>
                                <a:pt x="1551" y="267"/>
                              </a:lnTo>
                              <a:lnTo>
                                <a:pt x="1539" y="259"/>
                              </a:lnTo>
                              <a:lnTo>
                                <a:pt x="1539" y="255"/>
                              </a:lnTo>
                              <a:lnTo>
                                <a:pt x="1539" y="246"/>
                              </a:lnTo>
                              <a:lnTo>
                                <a:pt x="1539" y="230"/>
                              </a:lnTo>
                              <a:lnTo>
                                <a:pt x="1539" y="214"/>
                              </a:lnTo>
                              <a:lnTo>
                                <a:pt x="1539" y="198"/>
                              </a:lnTo>
                              <a:lnTo>
                                <a:pt x="1539" y="186"/>
                              </a:lnTo>
                              <a:lnTo>
                                <a:pt x="1539" y="174"/>
                              </a:lnTo>
                              <a:lnTo>
                                <a:pt x="1535" y="170"/>
                              </a:lnTo>
                              <a:lnTo>
                                <a:pt x="1373" y="49"/>
                              </a:lnTo>
                              <a:lnTo>
                                <a:pt x="1313" y="0"/>
                              </a:lnTo>
                              <a:lnTo>
                                <a:pt x="1309" y="4"/>
                              </a:lnTo>
                              <a:lnTo>
                                <a:pt x="1300" y="8"/>
                              </a:lnTo>
                              <a:lnTo>
                                <a:pt x="1284" y="12"/>
                              </a:lnTo>
                              <a:lnTo>
                                <a:pt x="1268" y="16"/>
                              </a:lnTo>
                              <a:lnTo>
                                <a:pt x="1252" y="20"/>
                              </a:lnTo>
                              <a:lnTo>
                                <a:pt x="1240" y="28"/>
                              </a:lnTo>
                              <a:lnTo>
                                <a:pt x="1232" y="28"/>
                              </a:lnTo>
                              <a:lnTo>
                                <a:pt x="1228" y="32"/>
                              </a:lnTo>
                              <a:lnTo>
                                <a:pt x="1216" y="36"/>
                              </a:lnTo>
                              <a:lnTo>
                                <a:pt x="1187" y="53"/>
                              </a:lnTo>
                              <a:lnTo>
                                <a:pt x="1143" y="77"/>
                              </a:lnTo>
                              <a:lnTo>
                                <a:pt x="1094" y="101"/>
                              </a:lnTo>
                              <a:lnTo>
                                <a:pt x="1046" y="125"/>
                              </a:lnTo>
                              <a:lnTo>
                                <a:pt x="1002" y="150"/>
                              </a:lnTo>
                              <a:lnTo>
                                <a:pt x="973" y="166"/>
                              </a:lnTo>
                              <a:lnTo>
                                <a:pt x="961" y="170"/>
                              </a:lnTo>
                              <a:lnTo>
                                <a:pt x="961" y="186"/>
                              </a:lnTo>
                              <a:lnTo>
                                <a:pt x="949" y="230"/>
                              </a:lnTo>
                              <a:lnTo>
                                <a:pt x="937" y="287"/>
                              </a:lnTo>
                              <a:lnTo>
                                <a:pt x="925" y="356"/>
                              </a:lnTo>
                              <a:lnTo>
                                <a:pt x="913" y="424"/>
                              </a:lnTo>
                              <a:lnTo>
                                <a:pt x="901" y="481"/>
                              </a:lnTo>
                              <a:lnTo>
                                <a:pt x="893" y="525"/>
                              </a:lnTo>
                              <a:lnTo>
                                <a:pt x="889" y="541"/>
                              </a:lnTo>
                              <a:lnTo>
                                <a:pt x="1066" y="638"/>
                              </a:lnTo>
                              <a:lnTo>
                                <a:pt x="1111" y="828"/>
                              </a:lnTo>
                              <a:lnTo>
                                <a:pt x="674" y="128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1,2799" path="m674,1285l521,1228l565,1414l578,1478l569,1495l553,1531l529,1584l505,1644l477,1705l452,1757l436,1798l432,1810l416,1818l376,1834l319,1854l250,1878l186,1903l129,1927l89,1939l77,1947l73,1947l73,1951l73,1955l69,1959l69,1963l69,1967l65,1971l65,1991l57,2044l44,2121l32,2206l20,2294l12,2367l4,2420l0,2440l384,2799l727,2723l800,2747l852,2783l901,2622l739,2303l735,2254l820,2068l824,2064l836,2060l852,2056l868,2052l889,2048l905,2044l917,2040l921,2040l933,2044l965,2060l1010,2084l1062,2113l1115,2141l1159,2165l1191,2181l1204,2185l1208,2193l1220,2206l1236,2226l1256,2250l1276,2270l1296,2290l1309,2307l1313,2311l1317,2315l1325,2327l1337,2343l1353,2363l1369,2383l1381,2399l1393,2412l1397,2416l1418,2464l1785,2008l1474,1814l1490,1802l1523,1769l1567,1729l1619,1680l1672,1632l1712,1588l1745,1559l1757,1547l1769,1547l1797,1551l1838,1551l1882,1555l1930,1559l1971,1563l1999,1563l2011,1563l2011,1559l2015,1543l2023,1523l2031,1495l2040,1470l2044,1450l2052,1434l2052,1426l2044,1422l2019,1410l1983,1390l1943,1369l1902,1349l1870,1329l1846,1313l1838,1309l1830,1301l1813,1277l1789,1244l1761,1208l1737,1167l1712,1135l1696,1111l1692,1103l1692,1099l1688,1091l1688,1083l1688,1070l1688,1058l1684,1046l1684,1038l1688,1034l1692,1022l1700,1006l1708,990l1716,974l1725,957l1733,945l1733,941l2064,828l2181,663l2177,658l2157,642l2128,618l2096,590l2060,566l2031,537l2011,521l2003,513l1999,509l1995,489l1987,461l1979,428l1971,396l1963,364l1955,343l1955,335l1947,339l1922,347l1894,356l1858,368l1825,380l1793,388l1773,392l1765,396l1753,392l1729,376l1692,351l1652,327l1611,303l1575,283l1551,267l1539,259l1539,255l1539,246l1539,230l1539,214l1539,198l1539,186l1539,174l1535,170l1373,49l1313,0l1309,4l1300,8l1284,12l1268,16l1252,20l1240,28l1232,28l1228,32l1216,36l1187,53l1143,77l1094,101l1046,125l1002,150l973,166l961,170l961,186l949,230l937,287l925,356l913,424l901,481l893,525l889,541l1066,638l1111,828l674,1285e" stroked="t" o:allowincell="f" style="position:absolute;margin-left:308.55pt;margin-top:256.3pt;width:109pt;height:139.9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941070</wp:posOffset>
                </wp:positionH>
                <wp:positionV relativeFrom="paragraph">
                  <wp:posOffset>3321685</wp:posOffset>
                </wp:positionV>
                <wp:extent cx="1997710" cy="1254125"/>
                <wp:effectExtent l="635" t="1270" r="1270" b="635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7640" cy="125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6" h="1975">
                              <a:moveTo>
                                <a:pt x="3146" y="1620"/>
                              </a:moveTo>
                              <a:lnTo>
                                <a:pt x="2823" y="1034"/>
                              </a:lnTo>
                              <a:lnTo>
                                <a:pt x="2819" y="1026"/>
                              </a:lnTo>
                              <a:lnTo>
                                <a:pt x="2815" y="1022"/>
                              </a:lnTo>
                              <a:lnTo>
                                <a:pt x="2807" y="1014"/>
                              </a:lnTo>
                              <a:lnTo>
                                <a:pt x="2799" y="1006"/>
                              </a:lnTo>
                              <a:lnTo>
                                <a:pt x="2795" y="998"/>
                              </a:lnTo>
                              <a:lnTo>
                                <a:pt x="2791" y="994"/>
                              </a:lnTo>
                              <a:lnTo>
                                <a:pt x="2783" y="994"/>
                              </a:lnTo>
                              <a:lnTo>
                                <a:pt x="2771" y="990"/>
                              </a:lnTo>
                              <a:lnTo>
                                <a:pt x="2750" y="986"/>
                              </a:lnTo>
                              <a:lnTo>
                                <a:pt x="2726" y="986"/>
                              </a:lnTo>
                              <a:lnTo>
                                <a:pt x="2706" y="982"/>
                              </a:lnTo>
                              <a:lnTo>
                                <a:pt x="2686" y="978"/>
                              </a:lnTo>
                              <a:lnTo>
                                <a:pt x="2674" y="978"/>
                              </a:lnTo>
                              <a:lnTo>
                                <a:pt x="2670" y="974"/>
                              </a:lnTo>
                              <a:lnTo>
                                <a:pt x="2662" y="978"/>
                              </a:lnTo>
                              <a:lnTo>
                                <a:pt x="2645" y="978"/>
                              </a:lnTo>
                              <a:lnTo>
                                <a:pt x="2621" y="982"/>
                              </a:lnTo>
                              <a:lnTo>
                                <a:pt x="2593" y="986"/>
                              </a:lnTo>
                              <a:lnTo>
                                <a:pt x="2569" y="986"/>
                              </a:lnTo>
                              <a:lnTo>
                                <a:pt x="2545" y="990"/>
                              </a:lnTo>
                              <a:lnTo>
                                <a:pt x="2528" y="994"/>
                              </a:lnTo>
                              <a:lnTo>
                                <a:pt x="2524" y="994"/>
                              </a:lnTo>
                              <a:lnTo>
                                <a:pt x="2520" y="990"/>
                              </a:lnTo>
                              <a:lnTo>
                                <a:pt x="2512" y="982"/>
                              </a:lnTo>
                              <a:lnTo>
                                <a:pt x="2504" y="974"/>
                              </a:lnTo>
                              <a:lnTo>
                                <a:pt x="2492" y="961"/>
                              </a:lnTo>
                              <a:lnTo>
                                <a:pt x="2480" y="953"/>
                              </a:lnTo>
                              <a:lnTo>
                                <a:pt x="2472" y="941"/>
                              </a:lnTo>
                              <a:lnTo>
                                <a:pt x="2464" y="937"/>
                              </a:lnTo>
                              <a:lnTo>
                                <a:pt x="2464" y="933"/>
                              </a:lnTo>
                              <a:lnTo>
                                <a:pt x="2468" y="925"/>
                              </a:lnTo>
                              <a:lnTo>
                                <a:pt x="2472" y="897"/>
                              </a:lnTo>
                              <a:lnTo>
                                <a:pt x="2484" y="860"/>
                              </a:lnTo>
                              <a:lnTo>
                                <a:pt x="2496" y="816"/>
                              </a:lnTo>
                              <a:lnTo>
                                <a:pt x="2508" y="776"/>
                              </a:lnTo>
                              <a:lnTo>
                                <a:pt x="2520" y="739"/>
                              </a:lnTo>
                              <a:lnTo>
                                <a:pt x="2528" y="711"/>
                              </a:lnTo>
                              <a:lnTo>
                                <a:pt x="2532" y="703"/>
                              </a:lnTo>
                              <a:lnTo>
                                <a:pt x="2528" y="687"/>
                              </a:lnTo>
                              <a:lnTo>
                                <a:pt x="2520" y="646"/>
                              </a:lnTo>
                              <a:lnTo>
                                <a:pt x="2512" y="594"/>
                              </a:lnTo>
                              <a:lnTo>
                                <a:pt x="2500" y="529"/>
                              </a:lnTo>
                              <a:lnTo>
                                <a:pt x="2488" y="469"/>
                              </a:lnTo>
                              <a:lnTo>
                                <a:pt x="2480" y="412"/>
                              </a:lnTo>
                              <a:lnTo>
                                <a:pt x="2472" y="372"/>
                              </a:lnTo>
                              <a:lnTo>
                                <a:pt x="2468" y="360"/>
                              </a:lnTo>
                              <a:lnTo>
                                <a:pt x="2468" y="356"/>
                              </a:lnTo>
                              <a:lnTo>
                                <a:pt x="2460" y="343"/>
                              </a:lnTo>
                              <a:lnTo>
                                <a:pt x="2448" y="327"/>
                              </a:lnTo>
                              <a:lnTo>
                                <a:pt x="2435" y="311"/>
                              </a:lnTo>
                              <a:lnTo>
                                <a:pt x="2427" y="291"/>
                              </a:lnTo>
                              <a:lnTo>
                                <a:pt x="2415" y="275"/>
                              </a:lnTo>
                              <a:lnTo>
                                <a:pt x="2411" y="263"/>
                              </a:lnTo>
                              <a:lnTo>
                                <a:pt x="2407" y="259"/>
                              </a:lnTo>
                              <a:lnTo>
                                <a:pt x="2395" y="259"/>
                              </a:lnTo>
                              <a:lnTo>
                                <a:pt x="2363" y="255"/>
                              </a:lnTo>
                              <a:lnTo>
                                <a:pt x="2318" y="251"/>
                              </a:lnTo>
                              <a:lnTo>
                                <a:pt x="2266" y="246"/>
                              </a:lnTo>
                              <a:lnTo>
                                <a:pt x="2213" y="242"/>
                              </a:lnTo>
                              <a:lnTo>
                                <a:pt x="2169" y="238"/>
                              </a:lnTo>
                              <a:lnTo>
                                <a:pt x="2137" y="234"/>
                              </a:lnTo>
                              <a:lnTo>
                                <a:pt x="2129" y="234"/>
                              </a:lnTo>
                              <a:lnTo>
                                <a:pt x="2124" y="238"/>
                              </a:lnTo>
                              <a:lnTo>
                                <a:pt x="2120" y="251"/>
                              </a:lnTo>
                              <a:lnTo>
                                <a:pt x="2116" y="271"/>
                              </a:lnTo>
                              <a:lnTo>
                                <a:pt x="2112" y="291"/>
                              </a:lnTo>
                              <a:lnTo>
                                <a:pt x="2108" y="311"/>
                              </a:lnTo>
                              <a:lnTo>
                                <a:pt x="2104" y="331"/>
                              </a:lnTo>
                              <a:lnTo>
                                <a:pt x="2104" y="343"/>
                              </a:lnTo>
                              <a:lnTo>
                                <a:pt x="2100" y="347"/>
                              </a:lnTo>
                              <a:lnTo>
                                <a:pt x="2100" y="352"/>
                              </a:lnTo>
                              <a:lnTo>
                                <a:pt x="2092" y="360"/>
                              </a:lnTo>
                              <a:lnTo>
                                <a:pt x="2080" y="372"/>
                              </a:lnTo>
                              <a:lnTo>
                                <a:pt x="2068" y="384"/>
                              </a:lnTo>
                              <a:lnTo>
                                <a:pt x="2056" y="400"/>
                              </a:lnTo>
                              <a:lnTo>
                                <a:pt x="2048" y="412"/>
                              </a:lnTo>
                              <a:lnTo>
                                <a:pt x="2040" y="420"/>
                              </a:lnTo>
                              <a:lnTo>
                                <a:pt x="2036" y="424"/>
                              </a:lnTo>
                              <a:lnTo>
                                <a:pt x="2028" y="424"/>
                              </a:lnTo>
                              <a:lnTo>
                                <a:pt x="2011" y="428"/>
                              </a:lnTo>
                              <a:lnTo>
                                <a:pt x="1983" y="428"/>
                              </a:lnTo>
                              <a:lnTo>
                                <a:pt x="1955" y="432"/>
                              </a:lnTo>
                              <a:lnTo>
                                <a:pt x="1923" y="436"/>
                              </a:lnTo>
                              <a:lnTo>
                                <a:pt x="1898" y="440"/>
                              </a:lnTo>
                              <a:lnTo>
                                <a:pt x="1878" y="440"/>
                              </a:lnTo>
                              <a:lnTo>
                                <a:pt x="1874" y="440"/>
                              </a:lnTo>
                              <a:lnTo>
                                <a:pt x="1866" y="440"/>
                              </a:lnTo>
                              <a:lnTo>
                                <a:pt x="1846" y="436"/>
                              </a:lnTo>
                              <a:lnTo>
                                <a:pt x="1818" y="428"/>
                              </a:lnTo>
                              <a:lnTo>
                                <a:pt x="1785" y="420"/>
                              </a:lnTo>
                              <a:lnTo>
                                <a:pt x="1753" y="412"/>
                              </a:lnTo>
                              <a:lnTo>
                                <a:pt x="1725" y="408"/>
                              </a:lnTo>
                              <a:lnTo>
                                <a:pt x="1704" y="404"/>
                              </a:lnTo>
                              <a:lnTo>
                                <a:pt x="1696" y="400"/>
                              </a:lnTo>
                              <a:lnTo>
                                <a:pt x="1696" y="412"/>
                              </a:lnTo>
                              <a:lnTo>
                                <a:pt x="1688" y="440"/>
                              </a:lnTo>
                              <a:lnTo>
                                <a:pt x="1676" y="481"/>
                              </a:lnTo>
                              <a:lnTo>
                                <a:pt x="1660" y="529"/>
                              </a:lnTo>
                              <a:lnTo>
                                <a:pt x="1648" y="574"/>
                              </a:lnTo>
                              <a:lnTo>
                                <a:pt x="1636" y="614"/>
                              </a:lnTo>
                              <a:lnTo>
                                <a:pt x="1628" y="642"/>
                              </a:lnTo>
                              <a:lnTo>
                                <a:pt x="1628" y="654"/>
                              </a:lnTo>
                              <a:lnTo>
                                <a:pt x="1624" y="659"/>
                              </a:lnTo>
                              <a:lnTo>
                                <a:pt x="1616" y="671"/>
                              </a:lnTo>
                              <a:lnTo>
                                <a:pt x="1608" y="687"/>
                              </a:lnTo>
                              <a:lnTo>
                                <a:pt x="1595" y="703"/>
                              </a:lnTo>
                              <a:lnTo>
                                <a:pt x="1583" y="719"/>
                              </a:lnTo>
                              <a:lnTo>
                                <a:pt x="1575" y="735"/>
                              </a:lnTo>
                              <a:lnTo>
                                <a:pt x="1567" y="747"/>
                              </a:lnTo>
                              <a:lnTo>
                                <a:pt x="1567" y="751"/>
                              </a:lnTo>
                              <a:lnTo>
                                <a:pt x="1559" y="747"/>
                              </a:lnTo>
                              <a:lnTo>
                                <a:pt x="1539" y="747"/>
                              </a:lnTo>
                              <a:lnTo>
                                <a:pt x="1511" y="743"/>
                              </a:lnTo>
                              <a:lnTo>
                                <a:pt x="1482" y="739"/>
                              </a:lnTo>
                              <a:lnTo>
                                <a:pt x="1450" y="735"/>
                              </a:lnTo>
                              <a:lnTo>
                                <a:pt x="1422" y="731"/>
                              </a:lnTo>
                              <a:lnTo>
                                <a:pt x="1406" y="727"/>
                              </a:lnTo>
                              <a:lnTo>
                                <a:pt x="1398" y="727"/>
                              </a:lnTo>
                              <a:lnTo>
                                <a:pt x="1393" y="719"/>
                              </a:lnTo>
                              <a:lnTo>
                                <a:pt x="1385" y="699"/>
                              </a:lnTo>
                              <a:lnTo>
                                <a:pt x="1377" y="671"/>
                              </a:lnTo>
                              <a:lnTo>
                                <a:pt x="1365" y="638"/>
                              </a:lnTo>
                              <a:lnTo>
                                <a:pt x="1357" y="610"/>
                              </a:lnTo>
                              <a:lnTo>
                                <a:pt x="1345" y="582"/>
                              </a:lnTo>
                              <a:lnTo>
                                <a:pt x="1341" y="562"/>
                              </a:lnTo>
                              <a:lnTo>
                                <a:pt x="1337" y="553"/>
                              </a:lnTo>
                              <a:lnTo>
                                <a:pt x="1341" y="553"/>
                              </a:lnTo>
                              <a:lnTo>
                                <a:pt x="1345" y="553"/>
                              </a:lnTo>
                              <a:lnTo>
                                <a:pt x="1353" y="553"/>
                              </a:lnTo>
                              <a:lnTo>
                                <a:pt x="1365" y="553"/>
                              </a:lnTo>
                              <a:lnTo>
                                <a:pt x="1373" y="553"/>
                              </a:lnTo>
                              <a:lnTo>
                                <a:pt x="1381" y="553"/>
                              </a:lnTo>
                              <a:lnTo>
                                <a:pt x="1389" y="553"/>
                              </a:lnTo>
                              <a:lnTo>
                                <a:pt x="1385" y="533"/>
                              </a:lnTo>
                              <a:lnTo>
                                <a:pt x="1377" y="481"/>
                              </a:lnTo>
                              <a:lnTo>
                                <a:pt x="1361" y="408"/>
                              </a:lnTo>
                              <a:lnTo>
                                <a:pt x="1341" y="319"/>
                              </a:lnTo>
                              <a:lnTo>
                                <a:pt x="1325" y="234"/>
                              </a:lnTo>
                              <a:lnTo>
                                <a:pt x="1309" y="158"/>
                              </a:lnTo>
                              <a:lnTo>
                                <a:pt x="1297" y="105"/>
                              </a:lnTo>
                              <a:lnTo>
                                <a:pt x="1297" y="85"/>
                              </a:lnTo>
                              <a:lnTo>
                                <a:pt x="1293" y="85"/>
                              </a:lnTo>
                              <a:lnTo>
                                <a:pt x="1288" y="89"/>
                              </a:lnTo>
                              <a:lnTo>
                                <a:pt x="1280" y="89"/>
                              </a:lnTo>
                              <a:lnTo>
                                <a:pt x="1272" y="89"/>
                              </a:lnTo>
                              <a:lnTo>
                                <a:pt x="1264" y="89"/>
                              </a:lnTo>
                              <a:lnTo>
                                <a:pt x="1260" y="93"/>
                              </a:lnTo>
                              <a:lnTo>
                                <a:pt x="1252" y="93"/>
                              </a:lnTo>
                              <a:lnTo>
                                <a:pt x="1252" y="89"/>
                              </a:lnTo>
                              <a:lnTo>
                                <a:pt x="1252" y="77"/>
                              </a:lnTo>
                              <a:lnTo>
                                <a:pt x="1256" y="65"/>
                              </a:lnTo>
                              <a:lnTo>
                                <a:pt x="1260" y="49"/>
                              </a:lnTo>
                              <a:lnTo>
                                <a:pt x="1260" y="28"/>
                              </a:lnTo>
                              <a:lnTo>
                                <a:pt x="1264" y="16"/>
                              </a:lnTo>
                              <a:lnTo>
                                <a:pt x="1264" y="4"/>
                              </a:lnTo>
                              <a:lnTo>
                                <a:pt x="1268" y="0"/>
                              </a:lnTo>
                              <a:lnTo>
                                <a:pt x="1252" y="4"/>
                              </a:lnTo>
                              <a:lnTo>
                                <a:pt x="1220" y="12"/>
                              </a:lnTo>
                              <a:lnTo>
                                <a:pt x="1167" y="24"/>
                              </a:lnTo>
                              <a:lnTo>
                                <a:pt x="1111" y="36"/>
                              </a:lnTo>
                              <a:lnTo>
                                <a:pt x="1054" y="53"/>
                              </a:lnTo>
                              <a:lnTo>
                                <a:pt x="1006" y="65"/>
                              </a:lnTo>
                              <a:lnTo>
                                <a:pt x="969" y="73"/>
                              </a:lnTo>
                              <a:lnTo>
                                <a:pt x="957" y="77"/>
                              </a:lnTo>
                              <a:lnTo>
                                <a:pt x="953" y="81"/>
                              </a:lnTo>
                              <a:lnTo>
                                <a:pt x="945" y="89"/>
                              </a:lnTo>
                              <a:lnTo>
                                <a:pt x="933" y="105"/>
                              </a:lnTo>
                              <a:lnTo>
                                <a:pt x="917" y="125"/>
                              </a:lnTo>
                              <a:lnTo>
                                <a:pt x="905" y="145"/>
                              </a:lnTo>
                              <a:lnTo>
                                <a:pt x="893" y="158"/>
                              </a:lnTo>
                              <a:lnTo>
                                <a:pt x="881" y="170"/>
                              </a:lnTo>
                              <a:lnTo>
                                <a:pt x="881" y="174"/>
                              </a:lnTo>
                              <a:lnTo>
                                <a:pt x="877" y="186"/>
                              </a:lnTo>
                              <a:lnTo>
                                <a:pt x="877" y="218"/>
                              </a:lnTo>
                              <a:lnTo>
                                <a:pt x="873" y="267"/>
                              </a:lnTo>
                              <a:lnTo>
                                <a:pt x="868" y="319"/>
                              </a:lnTo>
                              <a:lnTo>
                                <a:pt x="864" y="368"/>
                              </a:lnTo>
                              <a:lnTo>
                                <a:pt x="864" y="416"/>
                              </a:lnTo>
                              <a:lnTo>
                                <a:pt x="860" y="448"/>
                              </a:lnTo>
                              <a:lnTo>
                                <a:pt x="860" y="461"/>
                              </a:lnTo>
                              <a:lnTo>
                                <a:pt x="856" y="461"/>
                              </a:lnTo>
                              <a:lnTo>
                                <a:pt x="840" y="469"/>
                              </a:lnTo>
                              <a:lnTo>
                                <a:pt x="820" y="477"/>
                              </a:lnTo>
                              <a:lnTo>
                                <a:pt x="800" y="489"/>
                              </a:lnTo>
                              <a:lnTo>
                                <a:pt x="776" y="501"/>
                              </a:lnTo>
                              <a:lnTo>
                                <a:pt x="759" y="509"/>
                              </a:lnTo>
                              <a:lnTo>
                                <a:pt x="743" y="517"/>
                              </a:lnTo>
                              <a:lnTo>
                                <a:pt x="739" y="517"/>
                              </a:lnTo>
                              <a:lnTo>
                                <a:pt x="739" y="521"/>
                              </a:lnTo>
                              <a:lnTo>
                                <a:pt x="743" y="533"/>
                              </a:lnTo>
                              <a:lnTo>
                                <a:pt x="743" y="553"/>
                              </a:lnTo>
                              <a:lnTo>
                                <a:pt x="747" y="574"/>
                              </a:lnTo>
                              <a:lnTo>
                                <a:pt x="751" y="590"/>
                              </a:lnTo>
                              <a:lnTo>
                                <a:pt x="755" y="610"/>
                              </a:lnTo>
                              <a:lnTo>
                                <a:pt x="755" y="622"/>
                              </a:lnTo>
                              <a:lnTo>
                                <a:pt x="759" y="626"/>
                              </a:lnTo>
                              <a:lnTo>
                                <a:pt x="763" y="626"/>
                              </a:lnTo>
                              <a:lnTo>
                                <a:pt x="776" y="630"/>
                              </a:lnTo>
                              <a:lnTo>
                                <a:pt x="792" y="638"/>
                              </a:lnTo>
                              <a:lnTo>
                                <a:pt x="812" y="642"/>
                              </a:lnTo>
                              <a:lnTo>
                                <a:pt x="832" y="650"/>
                              </a:lnTo>
                              <a:lnTo>
                                <a:pt x="848" y="654"/>
                              </a:lnTo>
                              <a:lnTo>
                                <a:pt x="860" y="659"/>
                              </a:lnTo>
                              <a:lnTo>
                                <a:pt x="864" y="663"/>
                              </a:lnTo>
                              <a:lnTo>
                                <a:pt x="873" y="667"/>
                              </a:lnTo>
                              <a:lnTo>
                                <a:pt x="885" y="687"/>
                              </a:lnTo>
                              <a:lnTo>
                                <a:pt x="901" y="715"/>
                              </a:lnTo>
                              <a:lnTo>
                                <a:pt x="925" y="743"/>
                              </a:lnTo>
                              <a:lnTo>
                                <a:pt x="945" y="776"/>
                              </a:lnTo>
                              <a:lnTo>
                                <a:pt x="961" y="800"/>
                              </a:lnTo>
                              <a:lnTo>
                                <a:pt x="978" y="820"/>
                              </a:lnTo>
                              <a:lnTo>
                                <a:pt x="982" y="828"/>
                              </a:lnTo>
                              <a:lnTo>
                                <a:pt x="982" y="840"/>
                              </a:lnTo>
                              <a:lnTo>
                                <a:pt x="982" y="852"/>
                              </a:lnTo>
                              <a:lnTo>
                                <a:pt x="986" y="869"/>
                              </a:lnTo>
                              <a:lnTo>
                                <a:pt x="986" y="885"/>
                              </a:lnTo>
                              <a:lnTo>
                                <a:pt x="986" y="897"/>
                              </a:lnTo>
                              <a:lnTo>
                                <a:pt x="986" y="905"/>
                              </a:lnTo>
                              <a:lnTo>
                                <a:pt x="986" y="909"/>
                              </a:lnTo>
                              <a:lnTo>
                                <a:pt x="986" y="917"/>
                              </a:lnTo>
                              <a:lnTo>
                                <a:pt x="982" y="933"/>
                              </a:lnTo>
                              <a:lnTo>
                                <a:pt x="973" y="957"/>
                              </a:lnTo>
                              <a:lnTo>
                                <a:pt x="965" y="982"/>
                              </a:lnTo>
                              <a:lnTo>
                                <a:pt x="957" y="1010"/>
                              </a:lnTo>
                              <a:lnTo>
                                <a:pt x="949" y="1034"/>
                              </a:lnTo>
                              <a:lnTo>
                                <a:pt x="945" y="1050"/>
                              </a:lnTo>
                              <a:lnTo>
                                <a:pt x="945" y="1058"/>
                              </a:lnTo>
                              <a:lnTo>
                                <a:pt x="945" y="1062"/>
                              </a:lnTo>
                              <a:lnTo>
                                <a:pt x="949" y="1071"/>
                              </a:lnTo>
                              <a:lnTo>
                                <a:pt x="957" y="1083"/>
                              </a:lnTo>
                              <a:lnTo>
                                <a:pt x="961" y="1095"/>
                              </a:lnTo>
                              <a:lnTo>
                                <a:pt x="969" y="1111"/>
                              </a:lnTo>
                              <a:lnTo>
                                <a:pt x="973" y="1123"/>
                              </a:lnTo>
                              <a:lnTo>
                                <a:pt x="982" y="1131"/>
                              </a:lnTo>
                              <a:lnTo>
                                <a:pt x="982" y="1135"/>
                              </a:lnTo>
                              <a:lnTo>
                                <a:pt x="982" y="1139"/>
                              </a:lnTo>
                              <a:lnTo>
                                <a:pt x="978" y="1147"/>
                              </a:lnTo>
                              <a:lnTo>
                                <a:pt x="969" y="1163"/>
                              </a:lnTo>
                              <a:lnTo>
                                <a:pt x="965" y="1180"/>
                              </a:lnTo>
                              <a:lnTo>
                                <a:pt x="961" y="1196"/>
                              </a:lnTo>
                              <a:lnTo>
                                <a:pt x="953" y="1212"/>
                              </a:lnTo>
                              <a:lnTo>
                                <a:pt x="953" y="1220"/>
                              </a:lnTo>
                              <a:lnTo>
                                <a:pt x="949" y="1224"/>
                              </a:lnTo>
                              <a:lnTo>
                                <a:pt x="945" y="1224"/>
                              </a:lnTo>
                              <a:lnTo>
                                <a:pt x="937" y="1224"/>
                              </a:lnTo>
                              <a:lnTo>
                                <a:pt x="921" y="1228"/>
                              </a:lnTo>
                              <a:lnTo>
                                <a:pt x="901" y="1228"/>
                              </a:lnTo>
                              <a:lnTo>
                                <a:pt x="885" y="1232"/>
                              </a:lnTo>
                              <a:lnTo>
                                <a:pt x="868" y="1232"/>
                              </a:lnTo>
                              <a:lnTo>
                                <a:pt x="856" y="1236"/>
                              </a:lnTo>
                              <a:lnTo>
                                <a:pt x="852" y="1236"/>
                              </a:lnTo>
                              <a:lnTo>
                                <a:pt x="844" y="1244"/>
                              </a:lnTo>
                              <a:lnTo>
                                <a:pt x="836" y="1256"/>
                              </a:lnTo>
                              <a:lnTo>
                                <a:pt x="828" y="1264"/>
                              </a:lnTo>
                              <a:lnTo>
                                <a:pt x="816" y="1277"/>
                              </a:lnTo>
                              <a:lnTo>
                                <a:pt x="808" y="1285"/>
                              </a:lnTo>
                              <a:lnTo>
                                <a:pt x="804" y="1293"/>
                              </a:lnTo>
                              <a:lnTo>
                                <a:pt x="800" y="1297"/>
                              </a:lnTo>
                              <a:lnTo>
                                <a:pt x="796" y="1293"/>
                              </a:lnTo>
                              <a:lnTo>
                                <a:pt x="788" y="1293"/>
                              </a:lnTo>
                              <a:lnTo>
                                <a:pt x="776" y="1289"/>
                              </a:lnTo>
                              <a:lnTo>
                                <a:pt x="763" y="1285"/>
                              </a:lnTo>
                              <a:lnTo>
                                <a:pt x="751" y="1285"/>
                              </a:lnTo>
                              <a:lnTo>
                                <a:pt x="739" y="1281"/>
                              </a:lnTo>
                              <a:lnTo>
                                <a:pt x="731" y="1277"/>
                              </a:lnTo>
                              <a:lnTo>
                                <a:pt x="727" y="1277"/>
                              </a:lnTo>
                              <a:lnTo>
                                <a:pt x="727" y="1272"/>
                              </a:lnTo>
                              <a:lnTo>
                                <a:pt x="723" y="1260"/>
                              </a:lnTo>
                              <a:lnTo>
                                <a:pt x="723" y="1240"/>
                              </a:lnTo>
                              <a:lnTo>
                                <a:pt x="719" y="1220"/>
                              </a:lnTo>
                              <a:lnTo>
                                <a:pt x="715" y="1200"/>
                              </a:lnTo>
                              <a:lnTo>
                                <a:pt x="711" y="1184"/>
                              </a:lnTo>
                              <a:lnTo>
                                <a:pt x="711" y="1172"/>
                              </a:lnTo>
                              <a:lnTo>
                                <a:pt x="711" y="1163"/>
                              </a:lnTo>
                              <a:lnTo>
                                <a:pt x="707" y="1163"/>
                              </a:lnTo>
                              <a:lnTo>
                                <a:pt x="703" y="1159"/>
                              </a:lnTo>
                              <a:lnTo>
                                <a:pt x="699" y="1151"/>
                              </a:lnTo>
                              <a:lnTo>
                                <a:pt x="691" y="1143"/>
                              </a:lnTo>
                              <a:lnTo>
                                <a:pt x="687" y="1131"/>
                              </a:lnTo>
                              <a:lnTo>
                                <a:pt x="679" y="1123"/>
                              </a:lnTo>
                              <a:lnTo>
                                <a:pt x="675" y="1119"/>
                              </a:lnTo>
                              <a:lnTo>
                                <a:pt x="663" y="1119"/>
                              </a:lnTo>
                              <a:lnTo>
                                <a:pt x="634" y="1123"/>
                              </a:lnTo>
                              <a:lnTo>
                                <a:pt x="598" y="1127"/>
                              </a:lnTo>
                              <a:lnTo>
                                <a:pt x="549" y="1131"/>
                              </a:lnTo>
                              <a:lnTo>
                                <a:pt x="505" y="1139"/>
                              </a:lnTo>
                              <a:lnTo>
                                <a:pt x="469" y="1143"/>
                              </a:lnTo>
                              <a:lnTo>
                                <a:pt x="440" y="1147"/>
                              </a:lnTo>
                              <a:lnTo>
                                <a:pt x="428" y="1147"/>
                              </a:lnTo>
                              <a:lnTo>
                                <a:pt x="412" y="1155"/>
                              </a:lnTo>
                              <a:lnTo>
                                <a:pt x="372" y="1180"/>
                              </a:lnTo>
                              <a:lnTo>
                                <a:pt x="311" y="1208"/>
                              </a:lnTo>
                              <a:lnTo>
                                <a:pt x="238" y="1244"/>
                              </a:lnTo>
                              <a:lnTo>
                                <a:pt x="170" y="1277"/>
                              </a:lnTo>
                              <a:lnTo>
                                <a:pt x="109" y="1309"/>
                              </a:lnTo>
                              <a:lnTo>
                                <a:pt x="69" y="1329"/>
                              </a:lnTo>
                              <a:lnTo>
                                <a:pt x="53" y="1337"/>
                              </a:lnTo>
                              <a:lnTo>
                                <a:pt x="49" y="1341"/>
                              </a:lnTo>
                              <a:lnTo>
                                <a:pt x="45" y="1345"/>
                              </a:lnTo>
                              <a:lnTo>
                                <a:pt x="37" y="1349"/>
                              </a:lnTo>
                              <a:lnTo>
                                <a:pt x="28" y="1353"/>
                              </a:lnTo>
                              <a:lnTo>
                                <a:pt x="20" y="1361"/>
                              </a:lnTo>
                              <a:lnTo>
                                <a:pt x="12" y="1365"/>
                              </a:lnTo>
                              <a:lnTo>
                                <a:pt x="8" y="1373"/>
                              </a:lnTo>
                              <a:lnTo>
                                <a:pt x="0" y="1378"/>
                              </a:lnTo>
                              <a:lnTo>
                                <a:pt x="174" y="1777"/>
                              </a:lnTo>
                              <a:lnTo>
                                <a:pt x="263" y="1822"/>
                              </a:lnTo>
                              <a:lnTo>
                                <a:pt x="267" y="1822"/>
                              </a:lnTo>
                              <a:lnTo>
                                <a:pt x="271" y="1822"/>
                              </a:lnTo>
                              <a:lnTo>
                                <a:pt x="275" y="1822"/>
                              </a:lnTo>
                              <a:lnTo>
                                <a:pt x="283" y="1822"/>
                              </a:lnTo>
                              <a:lnTo>
                                <a:pt x="287" y="1822"/>
                              </a:lnTo>
                              <a:lnTo>
                                <a:pt x="295" y="1822"/>
                              </a:lnTo>
                              <a:lnTo>
                                <a:pt x="303" y="1822"/>
                              </a:lnTo>
                              <a:lnTo>
                                <a:pt x="307" y="1822"/>
                              </a:lnTo>
                              <a:lnTo>
                                <a:pt x="392" y="1866"/>
                              </a:lnTo>
                              <a:lnTo>
                                <a:pt x="392" y="1874"/>
                              </a:lnTo>
                              <a:lnTo>
                                <a:pt x="392" y="1882"/>
                              </a:lnTo>
                              <a:lnTo>
                                <a:pt x="392" y="1891"/>
                              </a:lnTo>
                              <a:lnTo>
                                <a:pt x="388" y="1895"/>
                              </a:lnTo>
                              <a:lnTo>
                                <a:pt x="384" y="1903"/>
                              </a:lnTo>
                              <a:lnTo>
                                <a:pt x="384" y="1911"/>
                              </a:lnTo>
                              <a:lnTo>
                                <a:pt x="380" y="1923"/>
                              </a:lnTo>
                              <a:lnTo>
                                <a:pt x="384" y="1931"/>
                              </a:lnTo>
                              <a:lnTo>
                                <a:pt x="388" y="1939"/>
                              </a:lnTo>
                              <a:lnTo>
                                <a:pt x="396" y="1947"/>
                              </a:lnTo>
                              <a:lnTo>
                                <a:pt x="408" y="1951"/>
                              </a:lnTo>
                              <a:lnTo>
                                <a:pt x="416" y="1955"/>
                              </a:lnTo>
                              <a:lnTo>
                                <a:pt x="428" y="1959"/>
                              </a:lnTo>
                              <a:lnTo>
                                <a:pt x="440" y="1967"/>
                              </a:lnTo>
                              <a:lnTo>
                                <a:pt x="452" y="1971"/>
                              </a:lnTo>
                              <a:lnTo>
                                <a:pt x="465" y="1975"/>
                              </a:lnTo>
                              <a:lnTo>
                                <a:pt x="469" y="1975"/>
                              </a:lnTo>
                              <a:lnTo>
                                <a:pt x="481" y="1975"/>
                              </a:lnTo>
                              <a:lnTo>
                                <a:pt x="489" y="1971"/>
                              </a:lnTo>
                              <a:lnTo>
                                <a:pt x="501" y="1971"/>
                              </a:lnTo>
                              <a:lnTo>
                                <a:pt x="509" y="1971"/>
                              </a:lnTo>
                              <a:lnTo>
                                <a:pt x="517" y="1967"/>
                              </a:lnTo>
                              <a:lnTo>
                                <a:pt x="509" y="1971"/>
                              </a:lnTo>
                              <a:lnTo>
                                <a:pt x="533" y="1935"/>
                              </a:lnTo>
                              <a:lnTo>
                                <a:pt x="553" y="1911"/>
                              </a:lnTo>
                              <a:lnTo>
                                <a:pt x="574" y="1895"/>
                              </a:lnTo>
                              <a:lnTo>
                                <a:pt x="590" y="1878"/>
                              </a:lnTo>
                              <a:lnTo>
                                <a:pt x="602" y="1870"/>
                              </a:lnTo>
                              <a:lnTo>
                                <a:pt x="614" y="1862"/>
                              </a:lnTo>
                              <a:lnTo>
                                <a:pt x="622" y="1854"/>
                              </a:lnTo>
                              <a:lnTo>
                                <a:pt x="626" y="1842"/>
                              </a:lnTo>
                              <a:lnTo>
                                <a:pt x="856" y="1790"/>
                              </a:lnTo>
                              <a:lnTo>
                                <a:pt x="848" y="1511"/>
                              </a:lnTo>
                              <a:lnTo>
                                <a:pt x="856" y="1511"/>
                              </a:lnTo>
                              <a:lnTo>
                                <a:pt x="860" y="1507"/>
                              </a:lnTo>
                              <a:lnTo>
                                <a:pt x="864" y="1503"/>
                              </a:lnTo>
                              <a:lnTo>
                                <a:pt x="873" y="1499"/>
                              </a:lnTo>
                              <a:lnTo>
                                <a:pt x="877" y="1495"/>
                              </a:lnTo>
                              <a:lnTo>
                                <a:pt x="881" y="1491"/>
                              </a:lnTo>
                              <a:lnTo>
                                <a:pt x="889" y="1487"/>
                              </a:lnTo>
                              <a:lnTo>
                                <a:pt x="893" y="1483"/>
                              </a:lnTo>
                              <a:lnTo>
                                <a:pt x="897" y="1483"/>
                              </a:lnTo>
                              <a:lnTo>
                                <a:pt x="901" y="1483"/>
                              </a:lnTo>
                              <a:lnTo>
                                <a:pt x="905" y="1483"/>
                              </a:lnTo>
                              <a:lnTo>
                                <a:pt x="913" y="1483"/>
                              </a:lnTo>
                              <a:lnTo>
                                <a:pt x="917" y="1483"/>
                              </a:lnTo>
                              <a:lnTo>
                                <a:pt x="925" y="1487"/>
                              </a:lnTo>
                              <a:lnTo>
                                <a:pt x="929" y="1487"/>
                              </a:lnTo>
                              <a:lnTo>
                                <a:pt x="937" y="1491"/>
                              </a:lnTo>
                              <a:lnTo>
                                <a:pt x="998" y="1624"/>
                              </a:lnTo>
                              <a:lnTo>
                                <a:pt x="1434" y="1632"/>
                              </a:lnTo>
                              <a:lnTo>
                                <a:pt x="1486" y="1753"/>
                              </a:lnTo>
                              <a:lnTo>
                                <a:pt x="1486" y="1757"/>
                              </a:lnTo>
                              <a:lnTo>
                                <a:pt x="1490" y="1761"/>
                              </a:lnTo>
                              <a:lnTo>
                                <a:pt x="1494" y="1765"/>
                              </a:lnTo>
                              <a:lnTo>
                                <a:pt x="1503" y="1769"/>
                              </a:lnTo>
                              <a:lnTo>
                                <a:pt x="1507" y="1773"/>
                              </a:lnTo>
                              <a:lnTo>
                                <a:pt x="1511" y="1777"/>
                              </a:lnTo>
                              <a:lnTo>
                                <a:pt x="1515" y="1781"/>
                              </a:lnTo>
                              <a:lnTo>
                                <a:pt x="1523" y="1786"/>
                              </a:lnTo>
                              <a:lnTo>
                                <a:pt x="1527" y="1786"/>
                              </a:lnTo>
                              <a:lnTo>
                                <a:pt x="1531" y="1786"/>
                              </a:lnTo>
                              <a:lnTo>
                                <a:pt x="1535" y="1786"/>
                              </a:lnTo>
                              <a:lnTo>
                                <a:pt x="1543" y="1786"/>
                              </a:lnTo>
                              <a:lnTo>
                                <a:pt x="1547" y="1786"/>
                              </a:lnTo>
                              <a:lnTo>
                                <a:pt x="1555" y="1786"/>
                              </a:lnTo>
                              <a:lnTo>
                                <a:pt x="1563" y="1786"/>
                              </a:lnTo>
                              <a:lnTo>
                                <a:pt x="1567" y="1786"/>
                              </a:lnTo>
                              <a:lnTo>
                                <a:pt x="1725" y="1701"/>
                              </a:lnTo>
                              <a:lnTo>
                                <a:pt x="1818" y="1701"/>
                              </a:lnTo>
                              <a:lnTo>
                                <a:pt x="1882" y="1600"/>
                              </a:lnTo>
                              <a:lnTo>
                                <a:pt x="2262" y="1600"/>
                              </a:lnTo>
                              <a:lnTo>
                                <a:pt x="2274" y="1600"/>
                              </a:lnTo>
                              <a:lnTo>
                                <a:pt x="2286" y="1596"/>
                              </a:lnTo>
                              <a:lnTo>
                                <a:pt x="2290" y="1588"/>
                              </a:lnTo>
                              <a:lnTo>
                                <a:pt x="2298" y="1584"/>
                              </a:lnTo>
                              <a:lnTo>
                                <a:pt x="2302" y="1575"/>
                              </a:lnTo>
                              <a:lnTo>
                                <a:pt x="2310" y="1567"/>
                              </a:lnTo>
                              <a:lnTo>
                                <a:pt x="2318" y="1559"/>
                              </a:lnTo>
                              <a:lnTo>
                                <a:pt x="2326" y="1551"/>
                              </a:lnTo>
                              <a:lnTo>
                                <a:pt x="2597" y="1632"/>
                              </a:lnTo>
                              <a:lnTo>
                                <a:pt x="2710" y="1584"/>
                              </a:lnTo>
                              <a:lnTo>
                                <a:pt x="2718" y="1584"/>
                              </a:lnTo>
                              <a:lnTo>
                                <a:pt x="2722" y="1584"/>
                              </a:lnTo>
                              <a:lnTo>
                                <a:pt x="2726" y="1584"/>
                              </a:lnTo>
                              <a:lnTo>
                                <a:pt x="2734" y="1584"/>
                              </a:lnTo>
                              <a:lnTo>
                                <a:pt x="2738" y="1584"/>
                              </a:lnTo>
                              <a:lnTo>
                                <a:pt x="2746" y="1584"/>
                              </a:lnTo>
                              <a:lnTo>
                                <a:pt x="2755" y="1584"/>
                              </a:lnTo>
                              <a:lnTo>
                                <a:pt x="2771" y="1588"/>
                              </a:lnTo>
                              <a:lnTo>
                                <a:pt x="2783" y="1596"/>
                              </a:lnTo>
                              <a:lnTo>
                                <a:pt x="2795" y="1604"/>
                              </a:lnTo>
                              <a:lnTo>
                                <a:pt x="2803" y="1616"/>
                              </a:lnTo>
                              <a:lnTo>
                                <a:pt x="2811" y="1628"/>
                              </a:lnTo>
                              <a:lnTo>
                                <a:pt x="2819" y="1640"/>
                              </a:lnTo>
                              <a:lnTo>
                                <a:pt x="2831" y="1652"/>
                              </a:lnTo>
                              <a:lnTo>
                                <a:pt x="2843" y="1664"/>
                              </a:lnTo>
                              <a:lnTo>
                                <a:pt x="3146" y="162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46,1975" path="m3146,1620l2823,1034l2819,1026l2815,1022l2807,1014l2799,1006l2795,998l2791,994l2783,994l2771,990l2750,986l2726,986l2706,982l2686,978l2674,978l2670,974l2662,978l2645,978l2621,982l2593,986l2569,986l2545,990l2528,994l2524,994l2520,990l2512,982l2504,974l2492,961l2480,953l2472,941l2464,937l2464,933l2468,925l2472,897l2484,860l2496,816l2508,776l2520,739l2528,711l2532,703l2528,687l2520,646l2512,594l2500,529l2488,469l2480,412l2472,372l2468,360l2468,356l2460,343l2448,327l2435,311l2427,291l2415,275l2411,263l2407,259l2395,259l2363,255l2318,251l2266,246l2213,242l2169,238l2137,234l2129,234l2124,238l2120,251l2116,271l2112,291l2108,311l2104,331l2104,343l2100,347l2100,352l2092,360l2080,372l2068,384l2056,400l2048,412l2040,420l2036,424l2028,424l2011,428l1983,428l1955,432l1923,436l1898,440l1878,440l1874,440l1866,440l1846,436l1818,428l1785,420l1753,412l1725,408l1704,404l1696,400l1696,412l1688,440l1676,481l1660,529l1648,574l1636,614l1628,642l1628,654l1624,659l1616,671l1608,687l1595,703l1583,719l1575,735l1567,747l1567,751l1559,747l1539,747l1511,743l1482,739l1450,735l1422,731l1406,727l1398,727l1393,719l1385,699l1377,671l1365,638l1357,610l1345,582l1341,562l1337,553l1341,553l1345,553l1353,553l1365,553l1373,553l1381,553l1389,553l1385,533l1377,481l1361,408l1341,319l1325,234l1309,158l1297,105l1297,85l1293,85l1288,89l1280,89l1272,89l1264,89l1260,93l1252,93l1252,89l1252,77l1256,65l1260,49l1260,28l1264,16l1264,4l1268,0l1252,4l1220,12l1167,24l1111,36l1054,53l1006,65l969,73l957,77l953,81l945,89l933,105l917,125l905,145l893,158l881,170l881,174l877,186l877,218l873,267l868,319l864,368l864,416l860,448l860,461l856,461l840,469l820,477l800,489l776,501l759,509l743,517l739,517l739,521l743,533l743,553l747,574l751,590l755,610l755,622l759,626l763,626l776,630l792,638l812,642l832,650l848,654l860,659l864,663l873,667l885,687l901,715l925,743l945,776l961,800l978,820l982,828l982,840l982,852l986,869l986,885l986,897l986,905l986,909l986,917l982,933l973,957l965,982l957,1010l949,1034l945,1050l945,1058l945,1062l949,1071l957,1083l961,1095l969,1111l973,1123l982,1131l982,1135l982,1139l978,1147l969,1163l965,1180l961,1196l953,1212l953,1220l949,1224l945,1224l937,1224l921,1228l901,1228l885,1232l868,1232l856,1236l852,1236l844,1244l836,1256l828,1264l816,1277l808,1285l804,1293l800,1297l796,1293l788,1293l776,1289l763,1285l751,1285l739,1281l731,1277l727,1277l727,1272l723,1260l723,1240l719,1220l715,1200l711,1184l711,1172l711,1163l707,1163l703,1159l699,1151l691,1143l687,1131l679,1123l675,1119l663,1119l634,1123l598,1127l549,1131l505,1139l469,1143l440,1147l428,1147l412,1155l372,1180l311,1208l238,1244l170,1277l109,1309l69,1329l53,1337l49,1341l45,1345l37,1349l28,1353l20,1361l12,1365l8,1373l0,1378l174,1777l263,1822l267,1822l271,1822l275,1822l283,1822l287,1822l295,1822l303,1822l307,1822l392,1866l392,1874l392,1882l392,1891l388,1895l384,1903l384,1911l380,1923l384,1931l388,1939l396,1947l408,1951l416,1955l428,1959l440,1967l452,1971l465,1975l469,1975l481,1975l489,1971l501,1971l509,1971l517,1967l509,1971l533,1935l553,1911l574,1895l590,1878l602,1870l614,1862l622,1854l626,1842l856,1790l848,1511l856,1511l860,1507l864,1503l873,1499l877,1495l881,1491l889,1487l893,1483l897,1483l901,1483l905,1483l913,1483l917,1483l925,1487l929,1487l937,1491l998,1624l1434,1632l1486,1753l1486,1757l1490,1761l1494,1765l1503,1769l1507,1773l1511,1777l1515,1781l1523,1786l1527,1786l1531,1786l1535,1786l1543,1786l1547,1786l1555,1786l1563,1786l1567,1786l1725,1701l1818,1701l1882,1600l2262,1600l2274,1600l2286,1596l2290,1588l2298,1584l2302,1575l2310,1567l2318,1559l2326,1551l2597,1632l2710,1584l2718,1584l2722,1584l2726,1584l2734,1584l2738,1584l2746,1584l2755,1584l2771,1588l2783,1596l2795,1604l2803,1616l2811,1628l2819,1640l2831,1652l2843,1664l3146,1620e" stroked="t" o:allowincell="f" style="position:absolute;margin-left:74.1pt;margin-top:261.55pt;width:157.25pt;height:98.7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5341620</wp:posOffset>
                </wp:positionH>
                <wp:positionV relativeFrom="paragraph">
                  <wp:posOffset>2901315</wp:posOffset>
                </wp:positionV>
                <wp:extent cx="392430" cy="430530"/>
                <wp:effectExtent l="0" t="0" r="635" b="635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43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8" h="678">
                              <a:moveTo>
                                <a:pt x="618" y="80"/>
                              </a:moveTo>
                              <a:lnTo>
                                <a:pt x="416" y="0"/>
                              </a:lnTo>
                              <a:lnTo>
                                <a:pt x="89" y="234"/>
                              </a:lnTo>
                              <a:lnTo>
                                <a:pt x="0" y="424"/>
                              </a:lnTo>
                              <a:lnTo>
                                <a:pt x="21" y="614"/>
                              </a:lnTo>
                              <a:lnTo>
                                <a:pt x="166" y="678"/>
                              </a:lnTo>
                              <a:lnTo>
                                <a:pt x="303" y="646"/>
                              </a:lnTo>
                              <a:lnTo>
                                <a:pt x="303" y="618"/>
                              </a:lnTo>
                              <a:lnTo>
                                <a:pt x="328" y="597"/>
                              </a:lnTo>
                              <a:lnTo>
                                <a:pt x="425" y="537"/>
                              </a:lnTo>
                              <a:lnTo>
                                <a:pt x="449" y="545"/>
                              </a:lnTo>
                              <a:lnTo>
                                <a:pt x="392" y="327"/>
                              </a:lnTo>
                              <a:lnTo>
                                <a:pt x="618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8,678" path="m618,80l416,0l89,234l0,424l21,614l166,678l303,646l303,618l328,597l425,537l449,545l392,327l618,80xe" fillcolor="white" stroked="f" o:allowincell="f" style="position:absolute;margin-left:420.6pt;margin-top:228.45pt;width:30.85pt;height:33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5341620</wp:posOffset>
                </wp:positionH>
                <wp:positionV relativeFrom="paragraph">
                  <wp:posOffset>2901315</wp:posOffset>
                </wp:positionV>
                <wp:extent cx="392430" cy="430530"/>
                <wp:effectExtent l="635" t="635" r="1270" b="127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43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8" h="678">
                              <a:moveTo>
                                <a:pt x="618" y="80"/>
                              </a:moveTo>
                              <a:lnTo>
                                <a:pt x="416" y="0"/>
                              </a:lnTo>
                              <a:lnTo>
                                <a:pt x="89" y="234"/>
                              </a:lnTo>
                              <a:lnTo>
                                <a:pt x="0" y="424"/>
                              </a:lnTo>
                              <a:lnTo>
                                <a:pt x="21" y="614"/>
                              </a:lnTo>
                              <a:lnTo>
                                <a:pt x="166" y="678"/>
                              </a:lnTo>
                              <a:lnTo>
                                <a:pt x="303" y="646"/>
                              </a:lnTo>
                              <a:lnTo>
                                <a:pt x="303" y="618"/>
                              </a:lnTo>
                              <a:lnTo>
                                <a:pt x="328" y="597"/>
                              </a:lnTo>
                              <a:lnTo>
                                <a:pt x="425" y="537"/>
                              </a:lnTo>
                              <a:lnTo>
                                <a:pt x="449" y="545"/>
                              </a:lnTo>
                              <a:lnTo>
                                <a:pt x="392" y="327"/>
                              </a:lnTo>
                              <a:lnTo>
                                <a:pt x="618" y="8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8,678" path="m618,80l416,0l89,234l0,424l21,614l166,678l303,646l303,618l328,597l425,537l449,545l392,327l618,80e" stroked="t" o:allowincell="f" style="position:absolute;margin-left:420.6pt;margin-top:228.45pt;width:30.85pt;height:33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4646930</wp:posOffset>
                </wp:positionH>
                <wp:positionV relativeFrom="paragraph">
                  <wp:posOffset>3286125</wp:posOffset>
                </wp:positionV>
                <wp:extent cx="254000" cy="314960"/>
                <wp:effectExtent l="0" t="0" r="635" b="127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496">
                              <a:moveTo>
                                <a:pt x="226" y="0"/>
                              </a:moveTo>
                              <a:lnTo>
                                <a:pt x="182" y="64"/>
                              </a:lnTo>
                              <a:lnTo>
                                <a:pt x="194" y="165"/>
                              </a:lnTo>
                              <a:lnTo>
                                <a:pt x="0" y="387"/>
                              </a:lnTo>
                              <a:lnTo>
                                <a:pt x="4" y="395"/>
                              </a:lnTo>
                              <a:lnTo>
                                <a:pt x="12" y="412"/>
                              </a:lnTo>
                              <a:lnTo>
                                <a:pt x="24" y="432"/>
                              </a:lnTo>
                              <a:lnTo>
                                <a:pt x="36" y="452"/>
                              </a:lnTo>
                              <a:lnTo>
                                <a:pt x="48" y="472"/>
                              </a:lnTo>
                              <a:lnTo>
                                <a:pt x="61" y="488"/>
                              </a:lnTo>
                              <a:lnTo>
                                <a:pt x="65" y="496"/>
                              </a:lnTo>
                              <a:lnTo>
                                <a:pt x="61" y="492"/>
                              </a:lnTo>
                              <a:lnTo>
                                <a:pt x="400" y="226"/>
                              </a:lnTo>
                              <a:lnTo>
                                <a:pt x="392" y="125"/>
                              </a:lnTo>
                              <a:lnTo>
                                <a:pt x="2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496" path="m226,0l182,64l194,165l0,387l4,395l12,412l24,432l36,452l48,472l61,488l65,496l61,492l400,226l392,125l226,0xe" fillcolor="white" stroked="f" o:allowincell="f" style="position:absolute;margin-left:365.9pt;margin-top:258.75pt;width:19.95pt;height:2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4646930</wp:posOffset>
                </wp:positionH>
                <wp:positionV relativeFrom="paragraph">
                  <wp:posOffset>3286125</wp:posOffset>
                </wp:positionV>
                <wp:extent cx="254000" cy="314960"/>
                <wp:effectExtent l="635" t="635" r="1270" b="127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496">
                              <a:moveTo>
                                <a:pt x="226" y="0"/>
                              </a:moveTo>
                              <a:lnTo>
                                <a:pt x="182" y="64"/>
                              </a:lnTo>
                              <a:lnTo>
                                <a:pt x="194" y="165"/>
                              </a:lnTo>
                              <a:lnTo>
                                <a:pt x="0" y="387"/>
                              </a:lnTo>
                              <a:lnTo>
                                <a:pt x="4" y="395"/>
                              </a:lnTo>
                              <a:lnTo>
                                <a:pt x="12" y="412"/>
                              </a:lnTo>
                              <a:lnTo>
                                <a:pt x="24" y="432"/>
                              </a:lnTo>
                              <a:lnTo>
                                <a:pt x="36" y="452"/>
                              </a:lnTo>
                              <a:lnTo>
                                <a:pt x="48" y="472"/>
                              </a:lnTo>
                              <a:lnTo>
                                <a:pt x="61" y="488"/>
                              </a:lnTo>
                              <a:lnTo>
                                <a:pt x="65" y="496"/>
                              </a:lnTo>
                              <a:lnTo>
                                <a:pt x="61" y="492"/>
                              </a:lnTo>
                              <a:lnTo>
                                <a:pt x="400" y="226"/>
                              </a:lnTo>
                              <a:lnTo>
                                <a:pt x="392" y="125"/>
                              </a:lnTo>
                              <a:lnTo>
                                <a:pt x="22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496" path="m226,0l182,64l194,165l0,387l4,395l12,412l24,432l36,452l48,472l61,488l65,496l61,492l400,226l392,125l226,0e" stroked="t" o:allowincell="f" style="position:absolute;margin-left:365.9pt;margin-top:258.75pt;width:19.95pt;height:24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89535</wp:posOffset>
                </wp:positionH>
                <wp:positionV relativeFrom="paragraph">
                  <wp:posOffset>5024755</wp:posOffset>
                </wp:positionV>
                <wp:extent cx="3436620" cy="539115"/>
                <wp:effectExtent l="635" t="1270" r="635" b="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6560" cy="5392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05pt;margin-top:395.65pt;width:270.55pt;height:42.4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2479675</wp:posOffset>
                </wp:positionH>
                <wp:positionV relativeFrom="paragraph">
                  <wp:posOffset>735965</wp:posOffset>
                </wp:positionV>
                <wp:extent cx="1330960" cy="1441450"/>
                <wp:effectExtent l="635" t="635" r="1270" b="127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920" cy="144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" h="2270">
                              <a:moveTo>
                                <a:pt x="1095" y="2117"/>
                              </a:moveTo>
                              <a:lnTo>
                                <a:pt x="1099" y="2101"/>
                              </a:lnTo>
                              <a:lnTo>
                                <a:pt x="1111" y="2056"/>
                              </a:lnTo>
                              <a:lnTo>
                                <a:pt x="1127" y="2000"/>
                              </a:lnTo>
                              <a:lnTo>
                                <a:pt x="1147" y="1931"/>
                              </a:lnTo>
                              <a:lnTo>
                                <a:pt x="1168" y="1867"/>
                              </a:lnTo>
                              <a:lnTo>
                                <a:pt x="1184" y="1806"/>
                              </a:lnTo>
                              <a:lnTo>
                                <a:pt x="1200" y="1766"/>
                              </a:lnTo>
                              <a:lnTo>
                                <a:pt x="1204" y="1749"/>
                              </a:lnTo>
                              <a:lnTo>
                                <a:pt x="1341" y="1725"/>
                              </a:lnTo>
                              <a:lnTo>
                                <a:pt x="1341" y="1665"/>
                              </a:lnTo>
                              <a:lnTo>
                                <a:pt x="1345" y="1665"/>
                              </a:lnTo>
                              <a:lnTo>
                                <a:pt x="1353" y="1665"/>
                              </a:lnTo>
                              <a:lnTo>
                                <a:pt x="1361" y="1661"/>
                              </a:lnTo>
                              <a:lnTo>
                                <a:pt x="1373" y="1661"/>
                              </a:lnTo>
                              <a:lnTo>
                                <a:pt x="1382" y="1661"/>
                              </a:lnTo>
                              <a:lnTo>
                                <a:pt x="1394" y="1656"/>
                              </a:lnTo>
                              <a:lnTo>
                                <a:pt x="1398" y="1656"/>
                              </a:lnTo>
                              <a:lnTo>
                                <a:pt x="1402" y="1656"/>
                              </a:lnTo>
                              <a:lnTo>
                                <a:pt x="1402" y="1652"/>
                              </a:lnTo>
                              <a:lnTo>
                                <a:pt x="1406" y="1644"/>
                              </a:lnTo>
                              <a:lnTo>
                                <a:pt x="1414" y="1636"/>
                              </a:lnTo>
                              <a:lnTo>
                                <a:pt x="1418" y="1628"/>
                              </a:lnTo>
                              <a:lnTo>
                                <a:pt x="1426" y="1616"/>
                              </a:lnTo>
                              <a:lnTo>
                                <a:pt x="1434" y="1604"/>
                              </a:lnTo>
                              <a:lnTo>
                                <a:pt x="1438" y="1600"/>
                              </a:lnTo>
                              <a:lnTo>
                                <a:pt x="1438" y="1596"/>
                              </a:lnTo>
                              <a:lnTo>
                                <a:pt x="1438" y="1588"/>
                              </a:lnTo>
                              <a:lnTo>
                                <a:pt x="1438" y="1568"/>
                              </a:lnTo>
                              <a:lnTo>
                                <a:pt x="1434" y="1535"/>
                              </a:lnTo>
                              <a:lnTo>
                                <a:pt x="1430" y="1499"/>
                              </a:lnTo>
                              <a:lnTo>
                                <a:pt x="1430" y="1463"/>
                              </a:lnTo>
                              <a:lnTo>
                                <a:pt x="1430" y="1430"/>
                              </a:lnTo>
                              <a:lnTo>
                                <a:pt x="1426" y="1410"/>
                              </a:lnTo>
                              <a:lnTo>
                                <a:pt x="1426" y="1402"/>
                              </a:lnTo>
                              <a:lnTo>
                                <a:pt x="1434" y="1402"/>
                              </a:lnTo>
                              <a:lnTo>
                                <a:pt x="1450" y="1406"/>
                              </a:lnTo>
                              <a:lnTo>
                                <a:pt x="1470" y="1410"/>
                              </a:lnTo>
                              <a:lnTo>
                                <a:pt x="1499" y="1418"/>
                              </a:lnTo>
                              <a:lnTo>
                                <a:pt x="1523" y="1422"/>
                              </a:lnTo>
                              <a:lnTo>
                                <a:pt x="1547" y="1426"/>
                              </a:lnTo>
                              <a:lnTo>
                                <a:pt x="1563" y="1430"/>
                              </a:lnTo>
                              <a:lnTo>
                                <a:pt x="1571" y="1430"/>
                              </a:lnTo>
                              <a:lnTo>
                                <a:pt x="1575" y="1434"/>
                              </a:lnTo>
                              <a:lnTo>
                                <a:pt x="1588" y="1446"/>
                              </a:lnTo>
                              <a:lnTo>
                                <a:pt x="1604" y="1459"/>
                              </a:lnTo>
                              <a:lnTo>
                                <a:pt x="1624" y="1475"/>
                              </a:lnTo>
                              <a:lnTo>
                                <a:pt x="1644" y="1491"/>
                              </a:lnTo>
                              <a:lnTo>
                                <a:pt x="1660" y="1507"/>
                              </a:lnTo>
                              <a:lnTo>
                                <a:pt x="1676" y="1515"/>
                              </a:lnTo>
                              <a:lnTo>
                                <a:pt x="1680" y="1519"/>
                              </a:lnTo>
                              <a:lnTo>
                                <a:pt x="1688" y="1519"/>
                              </a:lnTo>
                              <a:lnTo>
                                <a:pt x="1709" y="1515"/>
                              </a:lnTo>
                              <a:lnTo>
                                <a:pt x="1741" y="1511"/>
                              </a:lnTo>
                              <a:lnTo>
                                <a:pt x="1777" y="1503"/>
                              </a:lnTo>
                              <a:lnTo>
                                <a:pt x="1814" y="1499"/>
                              </a:lnTo>
                              <a:lnTo>
                                <a:pt x="1846" y="1495"/>
                              </a:lnTo>
                              <a:lnTo>
                                <a:pt x="1870" y="1491"/>
                              </a:lnTo>
                              <a:lnTo>
                                <a:pt x="1878" y="1487"/>
                              </a:lnTo>
                              <a:lnTo>
                                <a:pt x="1878" y="1475"/>
                              </a:lnTo>
                              <a:lnTo>
                                <a:pt x="1874" y="1434"/>
                              </a:lnTo>
                              <a:lnTo>
                                <a:pt x="1870" y="1378"/>
                              </a:lnTo>
                              <a:lnTo>
                                <a:pt x="1862" y="1313"/>
                              </a:lnTo>
                              <a:lnTo>
                                <a:pt x="1858" y="1249"/>
                              </a:lnTo>
                              <a:lnTo>
                                <a:pt x="1854" y="1196"/>
                              </a:lnTo>
                              <a:lnTo>
                                <a:pt x="1850" y="1156"/>
                              </a:lnTo>
                              <a:lnTo>
                                <a:pt x="1850" y="1139"/>
                              </a:lnTo>
                              <a:lnTo>
                                <a:pt x="1987" y="1200"/>
                              </a:lnTo>
                              <a:lnTo>
                                <a:pt x="2076" y="1095"/>
                              </a:lnTo>
                              <a:lnTo>
                                <a:pt x="2076" y="1087"/>
                              </a:lnTo>
                              <a:lnTo>
                                <a:pt x="2068" y="1075"/>
                              </a:lnTo>
                              <a:lnTo>
                                <a:pt x="2060" y="1055"/>
                              </a:lnTo>
                              <a:lnTo>
                                <a:pt x="2048" y="1030"/>
                              </a:lnTo>
                              <a:lnTo>
                                <a:pt x="2036" y="1006"/>
                              </a:lnTo>
                              <a:lnTo>
                                <a:pt x="2024" y="990"/>
                              </a:lnTo>
                              <a:lnTo>
                                <a:pt x="2020" y="974"/>
                              </a:lnTo>
                              <a:lnTo>
                                <a:pt x="2016" y="970"/>
                              </a:lnTo>
                              <a:lnTo>
                                <a:pt x="2020" y="962"/>
                              </a:lnTo>
                              <a:lnTo>
                                <a:pt x="2028" y="950"/>
                              </a:lnTo>
                              <a:lnTo>
                                <a:pt x="2040" y="933"/>
                              </a:lnTo>
                              <a:lnTo>
                                <a:pt x="2056" y="913"/>
                              </a:lnTo>
                              <a:lnTo>
                                <a:pt x="2072" y="893"/>
                              </a:lnTo>
                              <a:lnTo>
                                <a:pt x="2084" y="873"/>
                              </a:lnTo>
                              <a:lnTo>
                                <a:pt x="2092" y="861"/>
                              </a:lnTo>
                              <a:lnTo>
                                <a:pt x="2096" y="857"/>
                              </a:lnTo>
                              <a:lnTo>
                                <a:pt x="2096" y="853"/>
                              </a:lnTo>
                              <a:lnTo>
                                <a:pt x="2096" y="841"/>
                              </a:lnTo>
                              <a:lnTo>
                                <a:pt x="2092" y="824"/>
                              </a:lnTo>
                              <a:lnTo>
                                <a:pt x="2088" y="804"/>
                              </a:lnTo>
                              <a:lnTo>
                                <a:pt x="2084" y="784"/>
                              </a:lnTo>
                              <a:lnTo>
                                <a:pt x="2084" y="768"/>
                              </a:lnTo>
                              <a:lnTo>
                                <a:pt x="2080" y="752"/>
                              </a:lnTo>
                              <a:lnTo>
                                <a:pt x="2080" y="748"/>
                              </a:lnTo>
                              <a:lnTo>
                                <a:pt x="2076" y="748"/>
                              </a:lnTo>
                              <a:lnTo>
                                <a:pt x="2060" y="752"/>
                              </a:lnTo>
                              <a:lnTo>
                                <a:pt x="2036" y="752"/>
                              </a:lnTo>
                              <a:lnTo>
                                <a:pt x="2008" y="756"/>
                              </a:lnTo>
                              <a:lnTo>
                                <a:pt x="1983" y="756"/>
                              </a:lnTo>
                              <a:lnTo>
                                <a:pt x="1959" y="760"/>
                              </a:lnTo>
                              <a:lnTo>
                                <a:pt x="1943" y="760"/>
                              </a:lnTo>
                              <a:lnTo>
                                <a:pt x="1935" y="760"/>
                              </a:lnTo>
                              <a:lnTo>
                                <a:pt x="1931" y="764"/>
                              </a:lnTo>
                              <a:lnTo>
                                <a:pt x="1919" y="772"/>
                              </a:lnTo>
                              <a:lnTo>
                                <a:pt x="1898" y="784"/>
                              </a:lnTo>
                              <a:lnTo>
                                <a:pt x="1878" y="796"/>
                              </a:lnTo>
                              <a:lnTo>
                                <a:pt x="1854" y="808"/>
                              </a:lnTo>
                              <a:lnTo>
                                <a:pt x="1834" y="820"/>
                              </a:lnTo>
                              <a:lnTo>
                                <a:pt x="1822" y="828"/>
                              </a:lnTo>
                              <a:lnTo>
                                <a:pt x="1818" y="832"/>
                              </a:lnTo>
                              <a:lnTo>
                                <a:pt x="1688" y="744"/>
                              </a:lnTo>
                              <a:lnTo>
                                <a:pt x="1733" y="614"/>
                              </a:lnTo>
                              <a:lnTo>
                                <a:pt x="1688" y="477"/>
                              </a:lnTo>
                              <a:lnTo>
                                <a:pt x="1563" y="344"/>
                              </a:lnTo>
                              <a:lnTo>
                                <a:pt x="1555" y="344"/>
                              </a:lnTo>
                              <a:lnTo>
                                <a:pt x="1539" y="344"/>
                              </a:lnTo>
                              <a:lnTo>
                                <a:pt x="1515" y="344"/>
                              </a:lnTo>
                              <a:lnTo>
                                <a:pt x="1487" y="340"/>
                              </a:lnTo>
                              <a:lnTo>
                                <a:pt x="1462" y="340"/>
                              </a:lnTo>
                              <a:lnTo>
                                <a:pt x="1442" y="336"/>
                              </a:lnTo>
                              <a:lnTo>
                                <a:pt x="1426" y="336"/>
                              </a:lnTo>
                              <a:lnTo>
                                <a:pt x="1418" y="336"/>
                              </a:lnTo>
                              <a:lnTo>
                                <a:pt x="1418" y="340"/>
                              </a:lnTo>
                              <a:lnTo>
                                <a:pt x="1418" y="344"/>
                              </a:lnTo>
                              <a:lnTo>
                                <a:pt x="1414" y="344"/>
                              </a:lnTo>
                              <a:lnTo>
                                <a:pt x="1406" y="340"/>
                              </a:lnTo>
                              <a:lnTo>
                                <a:pt x="1394" y="332"/>
                              </a:lnTo>
                              <a:lnTo>
                                <a:pt x="1373" y="319"/>
                              </a:lnTo>
                              <a:lnTo>
                                <a:pt x="1353" y="307"/>
                              </a:lnTo>
                              <a:lnTo>
                                <a:pt x="1333" y="295"/>
                              </a:lnTo>
                              <a:lnTo>
                                <a:pt x="1309" y="283"/>
                              </a:lnTo>
                              <a:lnTo>
                                <a:pt x="1281" y="267"/>
                              </a:lnTo>
                              <a:lnTo>
                                <a:pt x="1256" y="255"/>
                              </a:lnTo>
                              <a:lnTo>
                                <a:pt x="1232" y="239"/>
                              </a:lnTo>
                              <a:lnTo>
                                <a:pt x="1208" y="227"/>
                              </a:lnTo>
                              <a:lnTo>
                                <a:pt x="1188" y="214"/>
                              </a:lnTo>
                              <a:lnTo>
                                <a:pt x="1172" y="206"/>
                              </a:lnTo>
                              <a:lnTo>
                                <a:pt x="1159" y="198"/>
                              </a:lnTo>
                              <a:lnTo>
                                <a:pt x="1151" y="194"/>
                              </a:lnTo>
                              <a:lnTo>
                                <a:pt x="1147" y="190"/>
                              </a:lnTo>
                              <a:lnTo>
                                <a:pt x="1143" y="194"/>
                              </a:lnTo>
                              <a:lnTo>
                                <a:pt x="1135" y="198"/>
                              </a:lnTo>
                              <a:lnTo>
                                <a:pt x="1131" y="202"/>
                              </a:lnTo>
                              <a:lnTo>
                                <a:pt x="1123" y="206"/>
                              </a:lnTo>
                              <a:lnTo>
                                <a:pt x="1115" y="214"/>
                              </a:lnTo>
                              <a:lnTo>
                                <a:pt x="1107" y="218"/>
                              </a:lnTo>
                              <a:lnTo>
                                <a:pt x="1099" y="227"/>
                              </a:lnTo>
                              <a:lnTo>
                                <a:pt x="1091" y="235"/>
                              </a:lnTo>
                              <a:lnTo>
                                <a:pt x="1083" y="239"/>
                              </a:lnTo>
                              <a:lnTo>
                                <a:pt x="1079" y="247"/>
                              </a:lnTo>
                              <a:lnTo>
                                <a:pt x="1075" y="251"/>
                              </a:lnTo>
                              <a:lnTo>
                                <a:pt x="1071" y="255"/>
                              </a:lnTo>
                              <a:lnTo>
                                <a:pt x="1067" y="259"/>
                              </a:lnTo>
                              <a:lnTo>
                                <a:pt x="1063" y="263"/>
                              </a:lnTo>
                              <a:lnTo>
                                <a:pt x="1063" y="267"/>
                              </a:lnTo>
                              <a:lnTo>
                                <a:pt x="1058" y="279"/>
                              </a:lnTo>
                              <a:lnTo>
                                <a:pt x="1050" y="299"/>
                              </a:lnTo>
                              <a:lnTo>
                                <a:pt x="1046" y="319"/>
                              </a:lnTo>
                              <a:lnTo>
                                <a:pt x="1038" y="340"/>
                              </a:lnTo>
                              <a:lnTo>
                                <a:pt x="1034" y="360"/>
                              </a:lnTo>
                              <a:lnTo>
                                <a:pt x="1030" y="372"/>
                              </a:lnTo>
                              <a:lnTo>
                                <a:pt x="1026" y="376"/>
                              </a:lnTo>
                              <a:lnTo>
                                <a:pt x="1022" y="376"/>
                              </a:lnTo>
                              <a:lnTo>
                                <a:pt x="1018" y="380"/>
                              </a:lnTo>
                              <a:lnTo>
                                <a:pt x="1006" y="388"/>
                              </a:lnTo>
                              <a:lnTo>
                                <a:pt x="998" y="392"/>
                              </a:lnTo>
                              <a:lnTo>
                                <a:pt x="986" y="400"/>
                              </a:lnTo>
                              <a:lnTo>
                                <a:pt x="978" y="404"/>
                              </a:lnTo>
                              <a:lnTo>
                                <a:pt x="970" y="408"/>
                              </a:lnTo>
                              <a:lnTo>
                                <a:pt x="966" y="408"/>
                              </a:lnTo>
                              <a:lnTo>
                                <a:pt x="962" y="408"/>
                              </a:lnTo>
                              <a:lnTo>
                                <a:pt x="953" y="404"/>
                              </a:lnTo>
                              <a:lnTo>
                                <a:pt x="941" y="396"/>
                              </a:lnTo>
                              <a:lnTo>
                                <a:pt x="925" y="392"/>
                              </a:lnTo>
                              <a:lnTo>
                                <a:pt x="909" y="384"/>
                              </a:lnTo>
                              <a:lnTo>
                                <a:pt x="897" y="376"/>
                              </a:lnTo>
                              <a:lnTo>
                                <a:pt x="885" y="372"/>
                              </a:lnTo>
                              <a:lnTo>
                                <a:pt x="881" y="368"/>
                              </a:lnTo>
                              <a:lnTo>
                                <a:pt x="881" y="364"/>
                              </a:lnTo>
                              <a:lnTo>
                                <a:pt x="873" y="356"/>
                              </a:lnTo>
                              <a:lnTo>
                                <a:pt x="861" y="344"/>
                              </a:lnTo>
                              <a:lnTo>
                                <a:pt x="852" y="328"/>
                              </a:lnTo>
                              <a:lnTo>
                                <a:pt x="840" y="311"/>
                              </a:lnTo>
                              <a:lnTo>
                                <a:pt x="828" y="295"/>
                              </a:lnTo>
                              <a:lnTo>
                                <a:pt x="824" y="287"/>
                              </a:lnTo>
                              <a:lnTo>
                                <a:pt x="820" y="283"/>
                              </a:lnTo>
                              <a:lnTo>
                                <a:pt x="816" y="279"/>
                              </a:lnTo>
                              <a:lnTo>
                                <a:pt x="812" y="271"/>
                              </a:lnTo>
                              <a:lnTo>
                                <a:pt x="804" y="255"/>
                              </a:lnTo>
                              <a:lnTo>
                                <a:pt x="792" y="243"/>
                              </a:lnTo>
                              <a:lnTo>
                                <a:pt x="784" y="227"/>
                              </a:lnTo>
                              <a:lnTo>
                                <a:pt x="776" y="210"/>
                              </a:lnTo>
                              <a:lnTo>
                                <a:pt x="772" y="202"/>
                              </a:lnTo>
                              <a:lnTo>
                                <a:pt x="768" y="198"/>
                              </a:lnTo>
                              <a:lnTo>
                                <a:pt x="768" y="194"/>
                              </a:lnTo>
                              <a:lnTo>
                                <a:pt x="768" y="178"/>
                              </a:lnTo>
                              <a:lnTo>
                                <a:pt x="768" y="158"/>
                              </a:lnTo>
                              <a:lnTo>
                                <a:pt x="772" y="134"/>
                              </a:lnTo>
                              <a:lnTo>
                                <a:pt x="772" y="109"/>
                              </a:lnTo>
                              <a:lnTo>
                                <a:pt x="772" y="89"/>
                              </a:lnTo>
                              <a:lnTo>
                                <a:pt x="772" y="73"/>
                              </a:lnTo>
                              <a:lnTo>
                                <a:pt x="772" y="69"/>
                              </a:lnTo>
                              <a:lnTo>
                                <a:pt x="768" y="65"/>
                              </a:lnTo>
                              <a:lnTo>
                                <a:pt x="760" y="57"/>
                              </a:lnTo>
                              <a:lnTo>
                                <a:pt x="743" y="49"/>
                              </a:lnTo>
                              <a:lnTo>
                                <a:pt x="727" y="37"/>
                              </a:lnTo>
                              <a:lnTo>
                                <a:pt x="707" y="25"/>
                              </a:lnTo>
                              <a:lnTo>
                                <a:pt x="691" y="12"/>
                              </a:lnTo>
                              <a:lnTo>
                                <a:pt x="683" y="4"/>
                              </a:lnTo>
                              <a:lnTo>
                                <a:pt x="679" y="0"/>
                              </a:lnTo>
                              <a:lnTo>
                                <a:pt x="675" y="0"/>
                              </a:lnTo>
                              <a:lnTo>
                                <a:pt x="667" y="0"/>
                              </a:lnTo>
                              <a:lnTo>
                                <a:pt x="659" y="0"/>
                              </a:lnTo>
                              <a:lnTo>
                                <a:pt x="647" y="0"/>
                              </a:lnTo>
                              <a:lnTo>
                                <a:pt x="634" y="0"/>
                              </a:lnTo>
                              <a:lnTo>
                                <a:pt x="626" y="0"/>
                              </a:lnTo>
                              <a:lnTo>
                                <a:pt x="618" y="0"/>
                              </a:lnTo>
                              <a:lnTo>
                                <a:pt x="618" y="4"/>
                              </a:lnTo>
                              <a:lnTo>
                                <a:pt x="614" y="8"/>
                              </a:lnTo>
                              <a:lnTo>
                                <a:pt x="614" y="21"/>
                              </a:lnTo>
                              <a:lnTo>
                                <a:pt x="610" y="29"/>
                              </a:lnTo>
                              <a:lnTo>
                                <a:pt x="610" y="37"/>
                              </a:lnTo>
                              <a:lnTo>
                                <a:pt x="606" y="45"/>
                              </a:lnTo>
                              <a:lnTo>
                                <a:pt x="606" y="53"/>
                              </a:lnTo>
                              <a:lnTo>
                                <a:pt x="606" y="57"/>
                              </a:lnTo>
                              <a:lnTo>
                                <a:pt x="610" y="65"/>
                              </a:lnTo>
                              <a:lnTo>
                                <a:pt x="618" y="73"/>
                              </a:lnTo>
                              <a:lnTo>
                                <a:pt x="626" y="85"/>
                              </a:lnTo>
                              <a:lnTo>
                                <a:pt x="634" y="97"/>
                              </a:lnTo>
                              <a:lnTo>
                                <a:pt x="638" y="105"/>
                              </a:lnTo>
                              <a:lnTo>
                                <a:pt x="647" y="113"/>
                              </a:lnTo>
                              <a:lnTo>
                                <a:pt x="642" y="117"/>
                              </a:lnTo>
                              <a:lnTo>
                                <a:pt x="626" y="117"/>
                              </a:lnTo>
                              <a:lnTo>
                                <a:pt x="610" y="122"/>
                              </a:lnTo>
                              <a:lnTo>
                                <a:pt x="586" y="126"/>
                              </a:lnTo>
                              <a:lnTo>
                                <a:pt x="566" y="130"/>
                              </a:lnTo>
                              <a:lnTo>
                                <a:pt x="546" y="134"/>
                              </a:lnTo>
                              <a:lnTo>
                                <a:pt x="533" y="138"/>
                              </a:lnTo>
                              <a:lnTo>
                                <a:pt x="525" y="138"/>
                              </a:lnTo>
                              <a:lnTo>
                                <a:pt x="525" y="134"/>
                              </a:lnTo>
                              <a:lnTo>
                                <a:pt x="521" y="130"/>
                              </a:lnTo>
                              <a:lnTo>
                                <a:pt x="513" y="117"/>
                              </a:lnTo>
                              <a:lnTo>
                                <a:pt x="509" y="105"/>
                              </a:lnTo>
                              <a:lnTo>
                                <a:pt x="501" y="93"/>
                              </a:lnTo>
                              <a:lnTo>
                                <a:pt x="497" y="85"/>
                              </a:lnTo>
                              <a:lnTo>
                                <a:pt x="493" y="77"/>
                              </a:lnTo>
                              <a:lnTo>
                                <a:pt x="489" y="73"/>
                              </a:lnTo>
                              <a:lnTo>
                                <a:pt x="485" y="73"/>
                              </a:lnTo>
                              <a:lnTo>
                                <a:pt x="477" y="69"/>
                              </a:lnTo>
                              <a:lnTo>
                                <a:pt x="465" y="69"/>
                              </a:lnTo>
                              <a:lnTo>
                                <a:pt x="453" y="65"/>
                              </a:lnTo>
                              <a:lnTo>
                                <a:pt x="437" y="61"/>
                              </a:lnTo>
                              <a:lnTo>
                                <a:pt x="424" y="61"/>
                              </a:lnTo>
                              <a:lnTo>
                                <a:pt x="416" y="57"/>
                              </a:lnTo>
                              <a:lnTo>
                                <a:pt x="412" y="57"/>
                              </a:lnTo>
                              <a:lnTo>
                                <a:pt x="259" y="368"/>
                              </a:lnTo>
                              <a:lnTo>
                                <a:pt x="332" y="542"/>
                              </a:lnTo>
                              <a:lnTo>
                                <a:pt x="336" y="546"/>
                              </a:lnTo>
                              <a:lnTo>
                                <a:pt x="352" y="554"/>
                              </a:lnTo>
                              <a:lnTo>
                                <a:pt x="372" y="566"/>
                              </a:lnTo>
                              <a:lnTo>
                                <a:pt x="396" y="582"/>
                              </a:lnTo>
                              <a:lnTo>
                                <a:pt x="424" y="594"/>
                              </a:lnTo>
                              <a:lnTo>
                                <a:pt x="445" y="606"/>
                              </a:lnTo>
                              <a:lnTo>
                                <a:pt x="461" y="614"/>
                              </a:lnTo>
                              <a:lnTo>
                                <a:pt x="465" y="618"/>
                              </a:lnTo>
                              <a:lnTo>
                                <a:pt x="465" y="626"/>
                              </a:lnTo>
                              <a:lnTo>
                                <a:pt x="457" y="643"/>
                              </a:lnTo>
                              <a:lnTo>
                                <a:pt x="445" y="671"/>
                              </a:lnTo>
                              <a:lnTo>
                                <a:pt x="432" y="699"/>
                              </a:lnTo>
                              <a:lnTo>
                                <a:pt x="424" y="727"/>
                              </a:lnTo>
                              <a:lnTo>
                                <a:pt x="412" y="752"/>
                              </a:lnTo>
                              <a:lnTo>
                                <a:pt x="404" y="772"/>
                              </a:lnTo>
                              <a:lnTo>
                                <a:pt x="404" y="776"/>
                              </a:lnTo>
                              <a:lnTo>
                                <a:pt x="404" y="788"/>
                              </a:lnTo>
                              <a:lnTo>
                                <a:pt x="412" y="824"/>
                              </a:lnTo>
                              <a:lnTo>
                                <a:pt x="424" y="869"/>
                              </a:lnTo>
                              <a:lnTo>
                                <a:pt x="441" y="921"/>
                              </a:lnTo>
                              <a:lnTo>
                                <a:pt x="453" y="974"/>
                              </a:lnTo>
                              <a:lnTo>
                                <a:pt x="465" y="1018"/>
                              </a:lnTo>
                              <a:lnTo>
                                <a:pt x="477" y="1051"/>
                              </a:lnTo>
                              <a:lnTo>
                                <a:pt x="477" y="1063"/>
                              </a:lnTo>
                              <a:lnTo>
                                <a:pt x="481" y="1063"/>
                              </a:lnTo>
                              <a:lnTo>
                                <a:pt x="493" y="1071"/>
                              </a:lnTo>
                              <a:lnTo>
                                <a:pt x="509" y="1075"/>
                              </a:lnTo>
                              <a:lnTo>
                                <a:pt x="525" y="1083"/>
                              </a:lnTo>
                              <a:lnTo>
                                <a:pt x="546" y="1087"/>
                              </a:lnTo>
                              <a:lnTo>
                                <a:pt x="558" y="1095"/>
                              </a:lnTo>
                              <a:lnTo>
                                <a:pt x="570" y="1099"/>
                              </a:lnTo>
                              <a:lnTo>
                                <a:pt x="574" y="1099"/>
                              </a:lnTo>
                              <a:lnTo>
                                <a:pt x="574" y="1107"/>
                              </a:lnTo>
                              <a:lnTo>
                                <a:pt x="574" y="1131"/>
                              </a:lnTo>
                              <a:lnTo>
                                <a:pt x="574" y="1164"/>
                              </a:lnTo>
                              <a:lnTo>
                                <a:pt x="574" y="1204"/>
                              </a:lnTo>
                              <a:lnTo>
                                <a:pt x="574" y="1240"/>
                              </a:lnTo>
                              <a:lnTo>
                                <a:pt x="574" y="1273"/>
                              </a:lnTo>
                              <a:lnTo>
                                <a:pt x="574" y="1297"/>
                              </a:lnTo>
                              <a:lnTo>
                                <a:pt x="574" y="1305"/>
                              </a:lnTo>
                              <a:lnTo>
                                <a:pt x="570" y="1309"/>
                              </a:lnTo>
                              <a:lnTo>
                                <a:pt x="562" y="1325"/>
                              </a:lnTo>
                              <a:lnTo>
                                <a:pt x="550" y="1345"/>
                              </a:lnTo>
                              <a:lnTo>
                                <a:pt x="533" y="1370"/>
                              </a:lnTo>
                              <a:lnTo>
                                <a:pt x="517" y="1394"/>
                              </a:lnTo>
                              <a:lnTo>
                                <a:pt x="505" y="1414"/>
                              </a:lnTo>
                              <a:lnTo>
                                <a:pt x="493" y="1430"/>
                              </a:lnTo>
                              <a:lnTo>
                                <a:pt x="489" y="1434"/>
                              </a:lnTo>
                              <a:lnTo>
                                <a:pt x="481" y="1430"/>
                              </a:lnTo>
                              <a:lnTo>
                                <a:pt x="461" y="1418"/>
                              </a:lnTo>
                              <a:lnTo>
                                <a:pt x="428" y="1402"/>
                              </a:lnTo>
                              <a:lnTo>
                                <a:pt x="392" y="1386"/>
                              </a:lnTo>
                              <a:lnTo>
                                <a:pt x="356" y="1366"/>
                              </a:lnTo>
                              <a:lnTo>
                                <a:pt x="323" y="1349"/>
                              </a:lnTo>
                              <a:lnTo>
                                <a:pt x="299" y="1333"/>
                              </a:lnTo>
                              <a:lnTo>
                                <a:pt x="287" y="1329"/>
                              </a:lnTo>
                              <a:lnTo>
                                <a:pt x="279" y="1333"/>
                              </a:lnTo>
                              <a:lnTo>
                                <a:pt x="271" y="1345"/>
                              </a:lnTo>
                              <a:lnTo>
                                <a:pt x="255" y="1362"/>
                              </a:lnTo>
                              <a:lnTo>
                                <a:pt x="243" y="1382"/>
                              </a:lnTo>
                              <a:lnTo>
                                <a:pt x="231" y="1402"/>
                              </a:lnTo>
                              <a:lnTo>
                                <a:pt x="222" y="1418"/>
                              </a:lnTo>
                              <a:lnTo>
                                <a:pt x="218" y="1434"/>
                              </a:lnTo>
                              <a:lnTo>
                                <a:pt x="222" y="1442"/>
                              </a:lnTo>
                              <a:lnTo>
                                <a:pt x="218" y="1450"/>
                              </a:lnTo>
                              <a:lnTo>
                                <a:pt x="198" y="1463"/>
                              </a:lnTo>
                              <a:lnTo>
                                <a:pt x="170" y="1483"/>
                              </a:lnTo>
                              <a:lnTo>
                                <a:pt x="134" y="1503"/>
                              </a:lnTo>
                              <a:lnTo>
                                <a:pt x="93" y="1523"/>
                              </a:lnTo>
                              <a:lnTo>
                                <a:pt x="61" y="1539"/>
                              </a:lnTo>
                              <a:lnTo>
                                <a:pt x="37" y="1551"/>
                              </a:lnTo>
                              <a:lnTo>
                                <a:pt x="29" y="1556"/>
                              </a:lnTo>
                              <a:lnTo>
                                <a:pt x="29" y="1580"/>
                              </a:lnTo>
                              <a:lnTo>
                                <a:pt x="25" y="1636"/>
                              </a:lnTo>
                              <a:lnTo>
                                <a:pt x="21" y="1717"/>
                              </a:lnTo>
                              <a:lnTo>
                                <a:pt x="17" y="1806"/>
                              </a:lnTo>
                              <a:lnTo>
                                <a:pt x="8" y="1899"/>
                              </a:lnTo>
                              <a:lnTo>
                                <a:pt x="4" y="1980"/>
                              </a:lnTo>
                              <a:lnTo>
                                <a:pt x="0" y="2036"/>
                              </a:lnTo>
                              <a:lnTo>
                                <a:pt x="0" y="2056"/>
                              </a:lnTo>
                              <a:lnTo>
                                <a:pt x="4" y="2056"/>
                              </a:lnTo>
                              <a:lnTo>
                                <a:pt x="17" y="2056"/>
                              </a:lnTo>
                              <a:lnTo>
                                <a:pt x="29" y="2056"/>
                              </a:lnTo>
                              <a:lnTo>
                                <a:pt x="45" y="2056"/>
                              </a:lnTo>
                              <a:lnTo>
                                <a:pt x="65" y="2056"/>
                              </a:lnTo>
                              <a:lnTo>
                                <a:pt x="77" y="2056"/>
                              </a:lnTo>
                              <a:lnTo>
                                <a:pt x="89" y="2056"/>
                              </a:lnTo>
                              <a:lnTo>
                                <a:pt x="93" y="2056"/>
                              </a:lnTo>
                              <a:lnTo>
                                <a:pt x="93" y="2060"/>
                              </a:lnTo>
                              <a:lnTo>
                                <a:pt x="93" y="2064"/>
                              </a:lnTo>
                              <a:lnTo>
                                <a:pt x="97" y="2077"/>
                              </a:lnTo>
                              <a:lnTo>
                                <a:pt x="97" y="2089"/>
                              </a:lnTo>
                              <a:lnTo>
                                <a:pt x="101" y="2097"/>
                              </a:lnTo>
                              <a:lnTo>
                                <a:pt x="101" y="2109"/>
                              </a:lnTo>
                              <a:lnTo>
                                <a:pt x="105" y="2113"/>
                              </a:lnTo>
                              <a:lnTo>
                                <a:pt x="105" y="2117"/>
                              </a:lnTo>
                              <a:lnTo>
                                <a:pt x="117" y="2117"/>
                              </a:lnTo>
                              <a:lnTo>
                                <a:pt x="154" y="2121"/>
                              </a:lnTo>
                              <a:lnTo>
                                <a:pt x="202" y="2129"/>
                              </a:lnTo>
                              <a:lnTo>
                                <a:pt x="259" y="2133"/>
                              </a:lnTo>
                              <a:lnTo>
                                <a:pt x="319" y="2141"/>
                              </a:lnTo>
                              <a:lnTo>
                                <a:pt x="368" y="2145"/>
                              </a:lnTo>
                              <a:lnTo>
                                <a:pt x="404" y="2149"/>
                              </a:lnTo>
                              <a:lnTo>
                                <a:pt x="416" y="2149"/>
                              </a:lnTo>
                              <a:lnTo>
                                <a:pt x="420" y="2157"/>
                              </a:lnTo>
                              <a:lnTo>
                                <a:pt x="424" y="2169"/>
                              </a:lnTo>
                              <a:lnTo>
                                <a:pt x="437" y="2190"/>
                              </a:lnTo>
                              <a:lnTo>
                                <a:pt x="445" y="2214"/>
                              </a:lnTo>
                              <a:lnTo>
                                <a:pt x="457" y="2234"/>
                              </a:lnTo>
                              <a:lnTo>
                                <a:pt x="465" y="2254"/>
                              </a:lnTo>
                              <a:lnTo>
                                <a:pt x="469" y="2266"/>
                              </a:lnTo>
                              <a:lnTo>
                                <a:pt x="469" y="2270"/>
                              </a:lnTo>
                              <a:lnTo>
                                <a:pt x="477" y="2266"/>
                              </a:lnTo>
                              <a:lnTo>
                                <a:pt x="501" y="2262"/>
                              </a:lnTo>
                              <a:lnTo>
                                <a:pt x="537" y="2262"/>
                              </a:lnTo>
                              <a:lnTo>
                                <a:pt x="578" y="2258"/>
                              </a:lnTo>
                              <a:lnTo>
                                <a:pt x="614" y="2258"/>
                              </a:lnTo>
                              <a:lnTo>
                                <a:pt x="651" y="2258"/>
                              </a:lnTo>
                              <a:lnTo>
                                <a:pt x="675" y="2254"/>
                              </a:lnTo>
                              <a:lnTo>
                                <a:pt x="679" y="2254"/>
                              </a:lnTo>
                              <a:lnTo>
                                <a:pt x="683" y="2254"/>
                              </a:lnTo>
                              <a:lnTo>
                                <a:pt x="691" y="2246"/>
                              </a:lnTo>
                              <a:lnTo>
                                <a:pt x="707" y="2238"/>
                              </a:lnTo>
                              <a:lnTo>
                                <a:pt x="727" y="2230"/>
                              </a:lnTo>
                              <a:lnTo>
                                <a:pt x="747" y="2222"/>
                              </a:lnTo>
                              <a:lnTo>
                                <a:pt x="768" y="2214"/>
                              </a:lnTo>
                              <a:lnTo>
                                <a:pt x="784" y="2206"/>
                              </a:lnTo>
                              <a:lnTo>
                                <a:pt x="792" y="2206"/>
                              </a:lnTo>
                              <a:lnTo>
                                <a:pt x="804" y="2206"/>
                              </a:lnTo>
                              <a:lnTo>
                                <a:pt x="832" y="2198"/>
                              </a:lnTo>
                              <a:lnTo>
                                <a:pt x="873" y="2186"/>
                              </a:lnTo>
                              <a:lnTo>
                                <a:pt x="917" y="2169"/>
                              </a:lnTo>
                              <a:lnTo>
                                <a:pt x="957" y="2153"/>
                              </a:lnTo>
                              <a:lnTo>
                                <a:pt x="994" y="2137"/>
                              </a:lnTo>
                              <a:lnTo>
                                <a:pt x="1022" y="2125"/>
                              </a:lnTo>
                              <a:lnTo>
                                <a:pt x="1030" y="2121"/>
                              </a:lnTo>
                              <a:lnTo>
                                <a:pt x="1034" y="2121"/>
                              </a:lnTo>
                              <a:lnTo>
                                <a:pt x="1042" y="2121"/>
                              </a:lnTo>
                              <a:lnTo>
                                <a:pt x="1050" y="2121"/>
                              </a:lnTo>
                              <a:lnTo>
                                <a:pt x="1063" y="2121"/>
                              </a:lnTo>
                              <a:lnTo>
                                <a:pt x="1075" y="2121"/>
                              </a:lnTo>
                              <a:lnTo>
                                <a:pt x="1083" y="2121"/>
                              </a:lnTo>
                              <a:lnTo>
                                <a:pt x="1091" y="2121"/>
                              </a:lnTo>
                              <a:lnTo>
                                <a:pt x="1095" y="211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6,2270" path="m1095,2117l1099,2101l1111,2056l1127,2000l1147,1931l1168,1867l1184,1806l1200,1766l1204,1749l1341,1725l1341,1665l1345,1665l1353,1665l1361,1661l1373,1661l1382,1661l1394,1656l1398,1656l1402,1656l1402,1652l1406,1644l1414,1636l1418,1628l1426,1616l1434,1604l1438,1600l1438,1596l1438,1588l1438,1568l1434,1535l1430,1499l1430,1463l1430,1430l1426,1410l1426,1402l1434,1402l1450,1406l1470,1410l1499,1418l1523,1422l1547,1426l1563,1430l1571,1430l1575,1434l1588,1446l1604,1459l1624,1475l1644,1491l1660,1507l1676,1515l1680,1519l1688,1519l1709,1515l1741,1511l1777,1503l1814,1499l1846,1495l1870,1491l1878,1487l1878,1475l1874,1434l1870,1378l1862,1313l1858,1249l1854,1196l1850,1156l1850,1139l1987,1200l2076,1095l2076,1087l2068,1075l2060,1055l2048,1030l2036,1006l2024,990l2020,974l2016,970l2020,962l2028,950l2040,933l2056,913l2072,893l2084,873l2092,861l2096,857l2096,853l2096,841l2092,824l2088,804l2084,784l2084,768l2080,752l2080,748l2076,748l2060,752l2036,752l2008,756l1983,756l1959,760l1943,760l1935,760l1931,764l1919,772l1898,784l1878,796l1854,808l1834,820l1822,828l1818,832l1688,744l1733,614l1688,477l1563,344l1555,344l1539,344l1515,344l1487,340l1462,340l1442,336l1426,336l1418,336l1418,340l1418,344l1414,344l1406,340l1394,332l1373,319l1353,307l1333,295l1309,283l1281,267l1256,255l1232,239l1208,227l1188,214l1172,206l1159,198l1151,194l1147,190l1143,194l1135,198l1131,202l1123,206l1115,214l1107,218l1099,227l1091,235l1083,239l1079,247l1075,251l1071,255l1067,259l1063,263l1063,267l1058,279l1050,299l1046,319l1038,340l1034,360l1030,372l1026,376l1022,376l1018,380l1006,388l998,392l986,400l978,404l970,408l966,408l962,408l953,404l941,396l925,392l909,384l897,376l885,372l881,368l881,364l873,356l861,344l852,328l840,311l828,295l824,287l820,283l816,279l812,271l804,255l792,243l784,227l776,210l772,202l768,198l768,194l768,178l768,158l772,134l772,109l772,89l772,73l772,69l768,65l760,57l743,49l727,37l707,25l691,12l683,4l679,0l675,0l667,0l659,0l647,0l634,0l626,0l618,0l618,4l614,8l614,21l610,29l610,37l606,45l606,53l606,57l610,65l618,73l626,85l634,97l638,105l647,113l642,117l626,117l610,122l586,126l566,130l546,134l533,138l525,138l525,134l521,130l513,117l509,105l501,93l497,85l493,77l489,73l485,73l477,69l465,69l453,65l437,61l424,61l416,57l412,57l259,368l332,542l336,546l352,554l372,566l396,582l424,594l445,606l461,614l465,618l465,626l457,643l445,671l432,699l424,727l412,752l404,772l404,776l404,788l412,824l424,869l441,921l453,974l465,1018l477,1051l477,1063l481,1063l493,1071l509,1075l525,1083l546,1087l558,1095l570,1099l574,1099l574,1107l574,1131l574,1164l574,1204l574,1240l574,1273l574,1297l574,1305l570,1309l562,1325l550,1345l533,1370l517,1394l505,1414l493,1430l489,1434l481,1430l461,1418l428,1402l392,1386l356,1366l323,1349l299,1333l287,1329l279,1333l271,1345l255,1362l243,1382l231,1402l222,1418l218,1434l222,1442l218,1450l198,1463l170,1483l134,1503l93,1523l61,1539l37,1551l29,1556l29,1580l25,1636l21,1717l17,1806l8,1899l4,1980l0,2036l0,2056l4,2056l17,2056l29,2056l45,2056l65,2056l77,2056l89,2056l93,2056l93,2060l93,2064l97,2077l97,2089l101,2097l101,2109l105,2113l105,2117l117,2117l154,2121l202,2129l259,2133l319,2141l368,2145l404,2149l416,2149l420,2157l424,2169l437,2190l445,2214l457,2234l465,2254l469,2266l469,2270l477,2266l501,2262l537,2262l578,2258l614,2258l651,2258l675,2254l679,2254l683,2254l691,2246l707,2238l727,2230l747,2222l768,2214l784,2206l792,2206l804,2206l832,2198l873,2186l917,2169l957,2153l994,2137l1022,2125l1030,2121l1034,2121l1042,2121l1050,2121l1063,2121l1075,2121l1083,2121l1091,2121l1095,2117e" stroked="t" o:allowincell="f" style="position:absolute;margin-left:195.25pt;margin-top:57.95pt;width:104.75pt;height:113.4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1738630</wp:posOffset>
                </wp:positionH>
                <wp:positionV relativeFrom="paragraph">
                  <wp:posOffset>387350</wp:posOffset>
                </wp:positionV>
                <wp:extent cx="1105535" cy="1426210"/>
                <wp:effectExtent l="1270" t="635" r="0" b="127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14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1" h="2246">
                              <a:moveTo>
                                <a:pt x="12" y="1571"/>
                              </a:moveTo>
                              <a:lnTo>
                                <a:pt x="4" y="1547"/>
                              </a:lnTo>
                              <a:lnTo>
                                <a:pt x="0" y="1523"/>
                              </a:lnTo>
                              <a:lnTo>
                                <a:pt x="0" y="1499"/>
                              </a:lnTo>
                              <a:lnTo>
                                <a:pt x="4" y="1474"/>
                              </a:lnTo>
                              <a:lnTo>
                                <a:pt x="8" y="1450"/>
                              </a:lnTo>
                              <a:lnTo>
                                <a:pt x="16" y="1426"/>
                              </a:lnTo>
                              <a:lnTo>
                                <a:pt x="24" y="1406"/>
                              </a:lnTo>
                              <a:lnTo>
                                <a:pt x="32" y="1385"/>
                              </a:lnTo>
                              <a:lnTo>
                                <a:pt x="41" y="1365"/>
                              </a:lnTo>
                              <a:lnTo>
                                <a:pt x="53" y="1349"/>
                              </a:lnTo>
                              <a:lnTo>
                                <a:pt x="65" y="1333"/>
                              </a:lnTo>
                              <a:lnTo>
                                <a:pt x="77" y="1317"/>
                              </a:lnTo>
                              <a:lnTo>
                                <a:pt x="89" y="1305"/>
                              </a:lnTo>
                              <a:lnTo>
                                <a:pt x="105" y="1297"/>
                              </a:lnTo>
                              <a:lnTo>
                                <a:pt x="117" y="1289"/>
                              </a:lnTo>
                              <a:lnTo>
                                <a:pt x="133" y="1280"/>
                              </a:lnTo>
                              <a:lnTo>
                                <a:pt x="396" y="1280"/>
                              </a:lnTo>
                              <a:lnTo>
                                <a:pt x="400" y="1276"/>
                              </a:lnTo>
                              <a:lnTo>
                                <a:pt x="400" y="1272"/>
                              </a:lnTo>
                              <a:lnTo>
                                <a:pt x="404" y="1268"/>
                              </a:lnTo>
                              <a:lnTo>
                                <a:pt x="400" y="1260"/>
                              </a:lnTo>
                              <a:lnTo>
                                <a:pt x="400" y="1256"/>
                              </a:lnTo>
                              <a:lnTo>
                                <a:pt x="396" y="1248"/>
                              </a:lnTo>
                              <a:lnTo>
                                <a:pt x="396" y="1244"/>
                              </a:lnTo>
                              <a:lnTo>
                                <a:pt x="396" y="1236"/>
                              </a:lnTo>
                              <a:lnTo>
                                <a:pt x="311" y="1171"/>
                              </a:lnTo>
                              <a:lnTo>
                                <a:pt x="303" y="1163"/>
                              </a:lnTo>
                              <a:lnTo>
                                <a:pt x="291" y="1155"/>
                              </a:lnTo>
                              <a:lnTo>
                                <a:pt x="287" y="1143"/>
                              </a:lnTo>
                              <a:lnTo>
                                <a:pt x="279" y="1135"/>
                              </a:lnTo>
                              <a:lnTo>
                                <a:pt x="275" y="1127"/>
                              </a:lnTo>
                              <a:lnTo>
                                <a:pt x="271" y="1119"/>
                              </a:lnTo>
                              <a:lnTo>
                                <a:pt x="267" y="1111"/>
                              </a:lnTo>
                              <a:lnTo>
                                <a:pt x="267" y="1103"/>
                              </a:lnTo>
                              <a:lnTo>
                                <a:pt x="275" y="1014"/>
                              </a:lnTo>
                              <a:lnTo>
                                <a:pt x="275" y="1010"/>
                              </a:lnTo>
                              <a:lnTo>
                                <a:pt x="279" y="1006"/>
                              </a:lnTo>
                              <a:lnTo>
                                <a:pt x="283" y="1002"/>
                              </a:lnTo>
                              <a:lnTo>
                                <a:pt x="291" y="998"/>
                              </a:lnTo>
                              <a:lnTo>
                                <a:pt x="295" y="998"/>
                              </a:lnTo>
                              <a:lnTo>
                                <a:pt x="299" y="994"/>
                              </a:lnTo>
                              <a:lnTo>
                                <a:pt x="307" y="994"/>
                              </a:lnTo>
                              <a:lnTo>
                                <a:pt x="311" y="994"/>
                              </a:lnTo>
                              <a:lnTo>
                                <a:pt x="319" y="998"/>
                              </a:lnTo>
                              <a:lnTo>
                                <a:pt x="327" y="998"/>
                              </a:lnTo>
                              <a:lnTo>
                                <a:pt x="335" y="998"/>
                              </a:lnTo>
                              <a:lnTo>
                                <a:pt x="343" y="994"/>
                              </a:lnTo>
                              <a:lnTo>
                                <a:pt x="352" y="994"/>
                              </a:lnTo>
                              <a:lnTo>
                                <a:pt x="356" y="994"/>
                              </a:lnTo>
                              <a:lnTo>
                                <a:pt x="360" y="994"/>
                              </a:lnTo>
                              <a:lnTo>
                                <a:pt x="364" y="1010"/>
                              </a:lnTo>
                              <a:lnTo>
                                <a:pt x="364" y="1022"/>
                              </a:lnTo>
                              <a:lnTo>
                                <a:pt x="360" y="1034"/>
                              </a:lnTo>
                              <a:lnTo>
                                <a:pt x="356" y="1050"/>
                              </a:lnTo>
                              <a:lnTo>
                                <a:pt x="356" y="1058"/>
                              </a:lnTo>
                              <a:lnTo>
                                <a:pt x="356" y="1066"/>
                              </a:lnTo>
                              <a:lnTo>
                                <a:pt x="360" y="1074"/>
                              </a:lnTo>
                              <a:lnTo>
                                <a:pt x="372" y="1074"/>
                              </a:lnTo>
                              <a:lnTo>
                                <a:pt x="384" y="1074"/>
                              </a:lnTo>
                              <a:lnTo>
                                <a:pt x="396" y="1074"/>
                              </a:lnTo>
                              <a:lnTo>
                                <a:pt x="408" y="1074"/>
                              </a:lnTo>
                              <a:lnTo>
                                <a:pt x="420" y="1078"/>
                              </a:lnTo>
                              <a:lnTo>
                                <a:pt x="428" y="1078"/>
                              </a:lnTo>
                              <a:lnTo>
                                <a:pt x="440" y="1078"/>
                              </a:lnTo>
                              <a:lnTo>
                                <a:pt x="444" y="1074"/>
                              </a:lnTo>
                              <a:lnTo>
                                <a:pt x="448" y="1070"/>
                              </a:lnTo>
                              <a:lnTo>
                                <a:pt x="388" y="594"/>
                              </a:lnTo>
                              <a:lnTo>
                                <a:pt x="380" y="590"/>
                              </a:lnTo>
                              <a:lnTo>
                                <a:pt x="376" y="582"/>
                              </a:lnTo>
                              <a:lnTo>
                                <a:pt x="372" y="574"/>
                              </a:lnTo>
                              <a:lnTo>
                                <a:pt x="368" y="565"/>
                              </a:lnTo>
                              <a:lnTo>
                                <a:pt x="368" y="557"/>
                              </a:lnTo>
                              <a:lnTo>
                                <a:pt x="364" y="549"/>
                              </a:lnTo>
                              <a:lnTo>
                                <a:pt x="364" y="537"/>
                              </a:lnTo>
                              <a:lnTo>
                                <a:pt x="364" y="529"/>
                              </a:lnTo>
                              <a:lnTo>
                                <a:pt x="368" y="517"/>
                              </a:lnTo>
                              <a:lnTo>
                                <a:pt x="372" y="509"/>
                              </a:lnTo>
                              <a:lnTo>
                                <a:pt x="376" y="497"/>
                              </a:lnTo>
                              <a:lnTo>
                                <a:pt x="384" y="493"/>
                              </a:lnTo>
                              <a:lnTo>
                                <a:pt x="388" y="485"/>
                              </a:lnTo>
                              <a:lnTo>
                                <a:pt x="392" y="477"/>
                              </a:lnTo>
                              <a:lnTo>
                                <a:pt x="400" y="473"/>
                              </a:lnTo>
                              <a:lnTo>
                                <a:pt x="400" y="464"/>
                              </a:lnTo>
                              <a:lnTo>
                                <a:pt x="420" y="448"/>
                              </a:lnTo>
                              <a:lnTo>
                                <a:pt x="436" y="432"/>
                              </a:lnTo>
                              <a:lnTo>
                                <a:pt x="453" y="420"/>
                              </a:lnTo>
                              <a:lnTo>
                                <a:pt x="473" y="412"/>
                              </a:lnTo>
                              <a:lnTo>
                                <a:pt x="485" y="400"/>
                              </a:lnTo>
                              <a:lnTo>
                                <a:pt x="497" y="388"/>
                              </a:lnTo>
                              <a:lnTo>
                                <a:pt x="509" y="372"/>
                              </a:lnTo>
                              <a:lnTo>
                                <a:pt x="513" y="351"/>
                              </a:lnTo>
                              <a:lnTo>
                                <a:pt x="513" y="335"/>
                              </a:lnTo>
                              <a:lnTo>
                                <a:pt x="513" y="319"/>
                              </a:lnTo>
                              <a:lnTo>
                                <a:pt x="513" y="299"/>
                              </a:lnTo>
                              <a:lnTo>
                                <a:pt x="513" y="283"/>
                              </a:lnTo>
                              <a:lnTo>
                                <a:pt x="513" y="267"/>
                              </a:lnTo>
                              <a:lnTo>
                                <a:pt x="517" y="250"/>
                              </a:lnTo>
                              <a:lnTo>
                                <a:pt x="525" y="238"/>
                              </a:lnTo>
                              <a:lnTo>
                                <a:pt x="537" y="230"/>
                              </a:lnTo>
                              <a:lnTo>
                                <a:pt x="913" y="153"/>
                              </a:lnTo>
                              <a:lnTo>
                                <a:pt x="917" y="145"/>
                              </a:lnTo>
                              <a:lnTo>
                                <a:pt x="921" y="137"/>
                              </a:lnTo>
                              <a:lnTo>
                                <a:pt x="925" y="129"/>
                              </a:lnTo>
                              <a:lnTo>
                                <a:pt x="925" y="121"/>
                              </a:lnTo>
                              <a:lnTo>
                                <a:pt x="929" y="113"/>
                              </a:lnTo>
                              <a:lnTo>
                                <a:pt x="933" y="105"/>
                              </a:lnTo>
                              <a:lnTo>
                                <a:pt x="937" y="97"/>
                              </a:lnTo>
                              <a:lnTo>
                                <a:pt x="941" y="93"/>
                              </a:lnTo>
                              <a:lnTo>
                                <a:pt x="1119" y="101"/>
                              </a:lnTo>
                              <a:lnTo>
                                <a:pt x="1188" y="8"/>
                              </a:lnTo>
                              <a:lnTo>
                                <a:pt x="1204" y="4"/>
                              </a:lnTo>
                              <a:lnTo>
                                <a:pt x="1220" y="4"/>
                              </a:lnTo>
                              <a:lnTo>
                                <a:pt x="1232" y="0"/>
                              </a:lnTo>
                              <a:lnTo>
                                <a:pt x="1248" y="0"/>
                              </a:lnTo>
                              <a:lnTo>
                                <a:pt x="1264" y="4"/>
                              </a:lnTo>
                              <a:lnTo>
                                <a:pt x="1276" y="8"/>
                              </a:lnTo>
                              <a:lnTo>
                                <a:pt x="1284" y="16"/>
                              </a:lnTo>
                              <a:lnTo>
                                <a:pt x="1293" y="24"/>
                              </a:lnTo>
                              <a:lnTo>
                                <a:pt x="1297" y="36"/>
                              </a:lnTo>
                              <a:lnTo>
                                <a:pt x="1301" y="48"/>
                              </a:lnTo>
                              <a:lnTo>
                                <a:pt x="1301" y="57"/>
                              </a:lnTo>
                              <a:lnTo>
                                <a:pt x="1301" y="69"/>
                              </a:lnTo>
                              <a:lnTo>
                                <a:pt x="1305" y="81"/>
                              </a:lnTo>
                              <a:lnTo>
                                <a:pt x="1309" y="89"/>
                              </a:lnTo>
                              <a:lnTo>
                                <a:pt x="1313" y="97"/>
                              </a:lnTo>
                              <a:lnTo>
                                <a:pt x="1321" y="101"/>
                              </a:lnTo>
                              <a:lnTo>
                                <a:pt x="1293" y="186"/>
                              </a:lnTo>
                              <a:lnTo>
                                <a:pt x="1478" y="335"/>
                              </a:lnTo>
                              <a:lnTo>
                                <a:pt x="1478" y="339"/>
                              </a:lnTo>
                              <a:lnTo>
                                <a:pt x="1478" y="347"/>
                              </a:lnTo>
                              <a:lnTo>
                                <a:pt x="1478" y="355"/>
                              </a:lnTo>
                              <a:lnTo>
                                <a:pt x="1478" y="368"/>
                              </a:lnTo>
                              <a:lnTo>
                                <a:pt x="1478" y="380"/>
                              </a:lnTo>
                              <a:lnTo>
                                <a:pt x="1478" y="388"/>
                              </a:lnTo>
                              <a:lnTo>
                                <a:pt x="1478" y="396"/>
                              </a:lnTo>
                              <a:lnTo>
                                <a:pt x="1474" y="400"/>
                              </a:lnTo>
                              <a:lnTo>
                                <a:pt x="1462" y="404"/>
                              </a:lnTo>
                              <a:lnTo>
                                <a:pt x="1446" y="416"/>
                              </a:lnTo>
                              <a:lnTo>
                                <a:pt x="1426" y="424"/>
                              </a:lnTo>
                              <a:lnTo>
                                <a:pt x="1406" y="432"/>
                              </a:lnTo>
                              <a:lnTo>
                                <a:pt x="1389" y="440"/>
                              </a:lnTo>
                              <a:lnTo>
                                <a:pt x="1377" y="448"/>
                              </a:lnTo>
                              <a:lnTo>
                                <a:pt x="1373" y="448"/>
                              </a:lnTo>
                              <a:lnTo>
                                <a:pt x="1377" y="456"/>
                              </a:lnTo>
                              <a:lnTo>
                                <a:pt x="1381" y="469"/>
                              </a:lnTo>
                              <a:lnTo>
                                <a:pt x="1389" y="485"/>
                              </a:lnTo>
                              <a:lnTo>
                                <a:pt x="1398" y="505"/>
                              </a:lnTo>
                              <a:lnTo>
                                <a:pt x="1406" y="529"/>
                              </a:lnTo>
                              <a:lnTo>
                                <a:pt x="1414" y="545"/>
                              </a:lnTo>
                              <a:lnTo>
                                <a:pt x="1422" y="557"/>
                              </a:lnTo>
                              <a:lnTo>
                                <a:pt x="1422" y="561"/>
                              </a:lnTo>
                              <a:lnTo>
                                <a:pt x="1430" y="565"/>
                              </a:lnTo>
                              <a:lnTo>
                                <a:pt x="1446" y="570"/>
                              </a:lnTo>
                              <a:lnTo>
                                <a:pt x="1470" y="578"/>
                              </a:lnTo>
                              <a:lnTo>
                                <a:pt x="1503" y="586"/>
                              </a:lnTo>
                              <a:lnTo>
                                <a:pt x="1531" y="594"/>
                              </a:lnTo>
                              <a:lnTo>
                                <a:pt x="1555" y="598"/>
                              </a:lnTo>
                              <a:lnTo>
                                <a:pt x="1571" y="606"/>
                              </a:lnTo>
                              <a:lnTo>
                                <a:pt x="1575" y="610"/>
                              </a:lnTo>
                              <a:lnTo>
                                <a:pt x="1426" y="917"/>
                              </a:lnTo>
                              <a:lnTo>
                                <a:pt x="1499" y="1091"/>
                              </a:lnTo>
                              <a:lnTo>
                                <a:pt x="1503" y="1095"/>
                              </a:lnTo>
                              <a:lnTo>
                                <a:pt x="1519" y="1103"/>
                              </a:lnTo>
                              <a:lnTo>
                                <a:pt x="1539" y="1115"/>
                              </a:lnTo>
                              <a:lnTo>
                                <a:pt x="1563" y="1131"/>
                              </a:lnTo>
                              <a:lnTo>
                                <a:pt x="1591" y="1143"/>
                              </a:lnTo>
                              <a:lnTo>
                                <a:pt x="1612" y="1155"/>
                              </a:lnTo>
                              <a:lnTo>
                                <a:pt x="1628" y="1163"/>
                              </a:lnTo>
                              <a:lnTo>
                                <a:pt x="1632" y="1167"/>
                              </a:lnTo>
                              <a:lnTo>
                                <a:pt x="1632" y="1175"/>
                              </a:lnTo>
                              <a:lnTo>
                                <a:pt x="1624" y="1192"/>
                              </a:lnTo>
                              <a:lnTo>
                                <a:pt x="1612" y="1220"/>
                              </a:lnTo>
                              <a:lnTo>
                                <a:pt x="1599" y="1248"/>
                              </a:lnTo>
                              <a:lnTo>
                                <a:pt x="1591" y="1276"/>
                              </a:lnTo>
                              <a:lnTo>
                                <a:pt x="1579" y="1301"/>
                              </a:lnTo>
                              <a:lnTo>
                                <a:pt x="1571" y="1321"/>
                              </a:lnTo>
                              <a:lnTo>
                                <a:pt x="1571" y="1325"/>
                              </a:lnTo>
                              <a:lnTo>
                                <a:pt x="1571" y="1337"/>
                              </a:lnTo>
                              <a:lnTo>
                                <a:pt x="1579" y="1373"/>
                              </a:lnTo>
                              <a:lnTo>
                                <a:pt x="1591" y="1418"/>
                              </a:lnTo>
                              <a:lnTo>
                                <a:pt x="1608" y="1470"/>
                              </a:lnTo>
                              <a:lnTo>
                                <a:pt x="1620" y="1523"/>
                              </a:lnTo>
                              <a:lnTo>
                                <a:pt x="1632" y="1567"/>
                              </a:lnTo>
                              <a:lnTo>
                                <a:pt x="1644" y="1600"/>
                              </a:lnTo>
                              <a:lnTo>
                                <a:pt x="1644" y="1612"/>
                              </a:lnTo>
                              <a:lnTo>
                                <a:pt x="1648" y="1612"/>
                              </a:lnTo>
                              <a:lnTo>
                                <a:pt x="1660" y="1620"/>
                              </a:lnTo>
                              <a:lnTo>
                                <a:pt x="1676" y="1624"/>
                              </a:lnTo>
                              <a:lnTo>
                                <a:pt x="1692" y="1632"/>
                              </a:lnTo>
                              <a:lnTo>
                                <a:pt x="1713" y="1636"/>
                              </a:lnTo>
                              <a:lnTo>
                                <a:pt x="1725" y="1644"/>
                              </a:lnTo>
                              <a:lnTo>
                                <a:pt x="1737" y="1648"/>
                              </a:lnTo>
                              <a:lnTo>
                                <a:pt x="1741" y="1648"/>
                              </a:lnTo>
                              <a:lnTo>
                                <a:pt x="1741" y="1656"/>
                              </a:lnTo>
                              <a:lnTo>
                                <a:pt x="1741" y="1680"/>
                              </a:lnTo>
                              <a:lnTo>
                                <a:pt x="1741" y="1713"/>
                              </a:lnTo>
                              <a:lnTo>
                                <a:pt x="1741" y="1753"/>
                              </a:lnTo>
                              <a:lnTo>
                                <a:pt x="1741" y="1789"/>
                              </a:lnTo>
                              <a:lnTo>
                                <a:pt x="1741" y="1822"/>
                              </a:lnTo>
                              <a:lnTo>
                                <a:pt x="1741" y="1846"/>
                              </a:lnTo>
                              <a:lnTo>
                                <a:pt x="1741" y="1854"/>
                              </a:lnTo>
                              <a:lnTo>
                                <a:pt x="1737" y="1858"/>
                              </a:lnTo>
                              <a:lnTo>
                                <a:pt x="1729" y="1874"/>
                              </a:lnTo>
                              <a:lnTo>
                                <a:pt x="1717" y="1894"/>
                              </a:lnTo>
                              <a:lnTo>
                                <a:pt x="1700" y="1919"/>
                              </a:lnTo>
                              <a:lnTo>
                                <a:pt x="1684" y="1943"/>
                              </a:lnTo>
                              <a:lnTo>
                                <a:pt x="1672" y="1963"/>
                              </a:lnTo>
                              <a:lnTo>
                                <a:pt x="1660" y="1979"/>
                              </a:lnTo>
                              <a:lnTo>
                                <a:pt x="1656" y="1983"/>
                              </a:lnTo>
                              <a:lnTo>
                                <a:pt x="1648" y="1979"/>
                              </a:lnTo>
                              <a:lnTo>
                                <a:pt x="1628" y="1967"/>
                              </a:lnTo>
                              <a:lnTo>
                                <a:pt x="1595" y="1951"/>
                              </a:lnTo>
                              <a:lnTo>
                                <a:pt x="1559" y="1935"/>
                              </a:lnTo>
                              <a:lnTo>
                                <a:pt x="1523" y="1915"/>
                              </a:lnTo>
                              <a:lnTo>
                                <a:pt x="1490" y="1898"/>
                              </a:lnTo>
                              <a:lnTo>
                                <a:pt x="1466" y="1882"/>
                              </a:lnTo>
                              <a:lnTo>
                                <a:pt x="1454" y="1878"/>
                              </a:lnTo>
                              <a:lnTo>
                                <a:pt x="1446" y="1882"/>
                              </a:lnTo>
                              <a:lnTo>
                                <a:pt x="1438" y="1894"/>
                              </a:lnTo>
                              <a:lnTo>
                                <a:pt x="1422" y="1911"/>
                              </a:lnTo>
                              <a:lnTo>
                                <a:pt x="1410" y="1931"/>
                              </a:lnTo>
                              <a:lnTo>
                                <a:pt x="1398" y="1951"/>
                              </a:lnTo>
                              <a:lnTo>
                                <a:pt x="1389" y="1967"/>
                              </a:lnTo>
                              <a:lnTo>
                                <a:pt x="1385" y="1983"/>
                              </a:lnTo>
                              <a:lnTo>
                                <a:pt x="1389" y="1991"/>
                              </a:lnTo>
                              <a:lnTo>
                                <a:pt x="1385" y="1999"/>
                              </a:lnTo>
                              <a:lnTo>
                                <a:pt x="1365" y="2012"/>
                              </a:lnTo>
                              <a:lnTo>
                                <a:pt x="1337" y="2032"/>
                              </a:lnTo>
                              <a:lnTo>
                                <a:pt x="1301" y="2052"/>
                              </a:lnTo>
                              <a:lnTo>
                                <a:pt x="1260" y="2072"/>
                              </a:lnTo>
                              <a:lnTo>
                                <a:pt x="1228" y="2088"/>
                              </a:lnTo>
                              <a:lnTo>
                                <a:pt x="1204" y="2100"/>
                              </a:lnTo>
                              <a:lnTo>
                                <a:pt x="1196" y="2105"/>
                              </a:lnTo>
                              <a:lnTo>
                                <a:pt x="1188" y="2105"/>
                              </a:lnTo>
                              <a:lnTo>
                                <a:pt x="1179" y="2100"/>
                              </a:lnTo>
                              <a:lnTo>
                                <a:pt x="1171" y="2096"/>
                              </a:lnTo>
                              <a:lnTo>
                                <a:pt x="1159" y="2092"/>
                              </a:lnTo>
                              <a:lnTo>
                                <a:pt x="1151" y="2088"/>
                              </a:lnTo>
                              <a:lnTo>
                                <a:pt x="1147" y="2084"/>
                              </a:lnTo>
                              <a:lnTo>
                                <a:pt x="1143" y="2084"/>
                              </a:lnTo>
                              <a:lnTo>
                                <a:pt x="1139" y="2084"/>
                              </a:lnTo>
                              <a:lnTo>
                                <a:pt x="1127" y="2088"/>
                              </a:lnTo>
                              <a:lnTo>
                                <a:pt x="1111" y="2092"/>
                              </a:lnTo>
                              <a:lnTo>
                                <a:pt x="1095" y="2100"/>
                              </a:lnTo>
                              <a:lnTo>
                                <a:pt x="1074" y="2105"/>
                              </a:lnTo>
                              <a:lnTo>
                                <a:pt x="1058" y="2109"/>
                              </a:lnTo>
                              <a:lnTo>
                                <a:pt x="1046" y="2113"/>
                              </a:lnTo>
                              <a:lnTo>
                                <a:pt x="1042" y="2113"/>
                              </a:lnTo>
                              <a:lnTo>
                                <a:pt x="1034" y="2109"/>
                              </a:lnTo>
                              <a:lnTo>
                                <a:pt x="1014" y="2092"/>
                              </a:lnTo>
                              <a:lnTo>
                                <a:pt x="982" y="2068"/>
                              </a:lnTo>
                              <a:lnTo>
                                <a:pt x="949" y="2044"/>
                              </a:lnTo>
                              <a:lnTo>
                                <a:pt x="913" y="2016"/>
                              </a:lnTo>
                              <a:lnTo>
                                <a:pt x="881" y="1995"/>
                              </a:lnTo>
                              <a:lnTo>
                                <a:pt x="860" y="1979"/>
                              </a:lnTo>
                              <a:lnTo>
                                <a:pt x="852" y="1971"/>
                              </a:lnTo>
                              <a:lnTo>
                                <a:pt x="820" y="1983"/>
                              </a:lnTo>
                              <a:lnTo>
                                <a:pt x="816" y="1995"/>
                              </a:lnTo>
                              <a:lnTo>
                                <a:pt x="800" y="2028"/>
                              </a:lnTo>
                              <a:lnTo>
                                <a:pt x="780" y="2068"/>
                              </a:lnTo>
                              <a:lnTo>
                                <a:pt x="755" y="2117"/>
                              </a:lnTo>
                              <a:lnTo>
                                <a:pt x="727" y="2165"/>
                              </a:lnTo>
                              <a:lnTo>
                                <a:pt x="707" y="2205"/>
                              </a:lnTo>
                              <a:lnTo>
                                <a:pt x="691" y="2234"/>
                              </a:lnTo>
                              <a:lnTo>
                                <a:pt x="687" y="2246"/>
                              </a:lnTo>
                              <a:lnTo>
                                <a:pt x="683" y="2238"/>
                              </a:lnTo>
                              <a:lnTo>
                                <a:pt x="667" y="2222"/>
                              </a:lnTo>
                              <a:lnTo>
                                <a:pt x="650" y="2193"/>
                              </a:lnTo>
                              <a:lnTo>
                                <a:pt x="630" y="2161"/>
                              </a:lnTo>
                              <a:lnTo>
                                <a:pt x="610" y="2133"/>
                              </a:lnTo>
                              <a:lnTo>
                                <a:pt x="594" y="2105"/>
                              </a:lnTo>
                              <a:lnTo>
                                <a:pt x="578" y="2084"/>
                              </a:lnTo>
                              <a:lnTo>
                                <a:pt x="574" y="2076"/>
                              </a:lnTo>
                              <a:lnTo>
                                <a:pt x="570" y="2080"/>
                              </a:lnTo>
                              <a:lnTo>
                                <a:pt x="566" y="2080"/>
                              </a:lnTo>
                              <a:lnTo>
                                <a:pt x="558" y="2084"/>
                              </a:lnTo>
                              <a:lnTo>
                                <a:pt x="553" y="2084"/>
                              </a:lnTo>
                              <a:lnTo>
                                <a:pt x="549" y="2088"/>
                              </a:lnTo>
                              <a:lnTo>
                                <a:pt x="545" y="2088"/>
                              </a:lnTo>
                              <a:lnTo>
                                <a:pt x="541" y="2088"/>
                              </a:lnTo>
                              <a:lnTo>
                                <a:pt x="541" y="2084"/>
                              </a:lnTo>
                              <a:lnTo>
                                <a:pt x="533" y="2072"/>
                              </a:lnTo>
                              <a:lnTo>
                                <a:pt x="525" y="2056"/>
                              </a:lnTo>
                              <a:lnTo>
                                <a:pt x="513" y="2036"/>
                              </a:lnTo>
                              <a:lnTo>
                                <a:pt x="501" y="2016"/>
                              </a:lnTo>
                              <a:lnTo>
                                <a:pt x="493" y="1995"/>
                              </a:lnTo>
                              <a:lnTo>
                                <a:pt x="485" y="1983"/>
                              </a:lnTo>
                              <a:lnTo>
                                <a:pt x="481" y="1979"/>
                              </a:lnTo>
                              <a:lnTo>
                                <a:pt x="477" y="1979"/>
                              </a:lnTo>
                              <a:lnTo>
                                <a:pt x="473" y="1979"/>
                              </a:lnTo>
                              <a:lnTo>
                                <a:pt x="461" y="1979"/>
                              </a:lnTo>
                              <a:lnTo>
                                <a:pt x="448" y="1979"/>
                              </a:lnTo>
                              <a:lnTo>
                                <a:pt x="432" y="1983"/>
                              </a:lnTo>
                              <a:lnTo>
                                <a:pt x="424" y="1983"/>
                              </a:lnTo>
                              <a:lnTo>
                                <a:pt x="416" y="1983"/>
                              </a:lnTo>
                              <a:lnTo>
                                <a:pt x="412" y="1983"/>
                              </a:lnTo>
                              <a:lnTo>
                                <a:pt x="408" y="1983"/>
                              </a:lnTo>
                              <a:lnTo>
                                <a:pt x="404" y="1979"/>
                              </a:lnTo>
                              <a:lnTo>
                                <a:pt x="396" y="1979"/>
                              </a:lnTo>
                              <a:lnTo>
                                <a:pt x="384" y="1979"/>
                              </a:lnTo>
                              <a:lnTo>
                                <a:pt x="376" y="1975"/>
                              </a:lnTo>
                              <a:lnTo>
                                <a:pt x="368" y="1975"/>
                              </a:lnTo>
                              <a:lnTo>
                                <a:pt x="360" y="1975"/>
                              </a:lnTo>
                              <a:lnTo>
                                <a:pt x="360" y="1971"/>
                              </a:lnTo>
                              <a:lnTo>
                                <a:pt x="356" y="1967"/>
                              </a:lnTo>
                              <a:lnTo>
                                <a:pt x="356" y="1963"/>
                              </a:lnTo>
                              <a:lnTo>
                                <a:pt x="352" y="1955"/>
                              </a:lnTo>
                              <a:lnTo>
                                <a:pt x="352" y="1947"/>
                              </a:lnTo>
                              <a:lnTo>
                                <a:pt x="352" y="1939"/>
                              </a:lnTo>
                              <a:lnTo>
                                <a:pt x="348" y="1935"/>
                              </a:lnTo>
                              <a:lnTo>
                                <a:pt x="348" y="1931"/>
                              </a:lnTo>
                              <a:lnTo>
                                <a:pt x="348" y="1923"/>
                              </a:lnTo>
                              <a:lnTo>
                                <a:pt x="348" y="1911"/>
                              </a:lnTo>
                              <a:lnTo>
                                <a:pt x="343" y="1898"/>
                              </a:lnTo>
                              <a:lnTo>
                                <a:pt x="343" y="1882"/>
                              </a:lnTo>
                              <a:lnTo>
                                <a:pt x="343" y="1870"/>
                              </a:lnTo>
                              <a:lnTo>
                                <a:pt x="343" y="1862"/>
                              </a:lnTo>
                              <a:lnTo>
                                <a:pt x="343" y="1858"/>
                              </a:lnTo>
                              <a:lnTo>
                                <a:pt x="339" y="1854"/>
                              </a:lnTo>
                              <a:lnTo>
                                <a:pt x="335" y="1846"/>
                              </a:lnTo>
                              <a:lnTo>
                                <a:pt x="327" y="1838"/>
                              </a:lnTo>
                              <a:lnTo>
                                <a:pt x="319" y="1826"/>
                              </a:lnTo>
                              <a:lnTo>
                                <a:pt x="311" y="1814"/>
                              </a:lnTo>
                              <a:lnTo>
                                <a:pt x="303" y="1802"/>
                              </a:lnTo>
                              <a:lnTo>
                                <a:pt x="299" y="1793"/>
                              </a:lnTo>
                              <a:lnTo>
                                <a:pt x="295" y="1789"/>
                              </a:lnTo>
                              <a:lnTo>
                                <a:pt x="315" y="1616"/>
                              </a:lnTo>
                              <a:lnTo>
                                <a:pt x="166" y="1591"/>
                              </a:lnTo>
                              <a:lnTo>
                                <a:pt x="12" y="157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1,2246" path="m12,1571l4,1547l0,1523l0,1499l4,1474l8,1450l16,1426l24,1406l32,1385l41,1365l53,1349l65,1333l77,1317l89,1305l105,1297l117,1289l133,1280l396,1280l400,1276l400,1272l404,1268l400,1260l400,1256l396,1248l396,1244l396,1236l311,1171l303,1163l291,1155l287,1143l279,1135l275,1127l271,1119l267,1111l267,1103l275,1014l275,1010l279,1006l283,1002l291,998l295,998l299,994l307,994l311,994l319,998l327,998l335,998l343,994l352,994l356,994l360,994l364,1010l364,1022l360,1034l356,1050l356,1058l356,1066l360,1074l372,1074l384,1074l396,1074l408,1074l420,1078l428,1078l440,1078l444,1074l448,1070l388,594l380,590l376,582l372,574l368,565l368,557l364,549l364,537l364,529l368,517l372,509l376,497l384,493l388,485l392,477l400,473l400,464l420,448l436,432l453,420l473,412l485,400l497,388l509,372l513,351l513,335l513,319l513,299l513,283l513,267l517,250l525,238l537,230l913,153l917,145l921,137l925,129l925,121l929,113l933,105l937,97l941,93l1119,101l1188,8l1204,4l1220,4l1232,0l1248,0l1264,4l1276,8l1284,16l1293,24l1297,36l1301,48l1301,57l1301,69l1305,81l1309,89l1313,97l1321,101l1293,186l1478,335l1478,339l1478,347l1478,355l1478,368l1478,380l1478,388l1478,396l1474,400l1462,404l1446,416l1426,424l1406,432l1389,440l1377,448l1373,448l1377,456l1381,469l1389,485l1398,505l1406,529l1414,545l1422,557l1422,561l1430,565l1446,570l1470,578l1503,586l1531,594l1555,598l1571,606l1575,610l1426,917l1499,1091l1503,1095l1519,1103l1539,1115l1563,1131l1591,1143l1612,1155l1628,1163l1632,1167l1632,1175l1624,1192l1612,1220l1599,1248l1591,1276l1579,1301l1571,1321l1571,1325l1571,1337l1579,1373l1591,1418l1608,1470l1620,1523l1632,1567l1644,1600l1644,1612l1648,1612l1660,1620l1676,1624l1692,1632l1713,1636l1725,1644l1737,1648l1741,1648l1741,1656l1741,1680l1741,1713l1741,1753l1741,1789l1741,1822l1741,1846l1741,1854l1737,1858l1729,1874l1717,1894l1700,1919l1684,1943l1672,1963l1660,1979l1656,1983l1648,1979l1628,1967l1595,1951l1559,1935l1523,1915l1490,1898l1466,1882l1454,1878l1446,1882l1438,1894l1422,1911l1410,1931l1398,1951l1389,1967l1385,1983l1389,1991l1385,1999l1365,2012l1337,2032l1301,2052l1260,2072l1228,2088l1204,2100l1196,2105l1188,2105l1179,2100l1171,2096l1159,2092l1151,2088l1147,2084l1143,2084l1139,2084l1127,2088l1111,2092l1095,2100l1074,2105l1058,2109l1046,2113l1042,2113l1034,2109l1014,2092l982,2068l949,2044l913,2016l881,1995l860,1979l852,1971l820,1983l816,1995l800,2028l780,2068l755,2117l727,2165l707,2205l691,2234l687,2246l683,2238l667,2222l650,2193l630,2161l610,2133l594,2105l578,2084l574,2076l570,2080l566,2080l558,2084l553,2084l549,2088l545,2088l541,2088l541,2084l533,2072l525,2056l513,2036l501,2016l493,1995l485,1983l481,1979l477,1979l473,1979l461,1979l448,1979l432,1983l424,1983l416,1983l412,1983l408,1983l404,1979l396,1979l384,1979l376,1975l368,1975l360,1975l360,1971l356,1967l356,1963l352,1955l352,1947l352,1939l348,1935l348,1931l348,1923l348,1911l343,1898l343,1882l343,1870l343,1862l343,1858l339,1854l335,1846l327,1838l319,1826l311,1814l303,1802l299,1793l295,1789l315,1616l166,1591l12,1571e" stroked="t" o:allowincell="f" style="position:absolute;margin-left:136.9pt;margin-top:30.5pt;width:87pt;height:112.2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56">
                <wp:simplePos x="0" y="0"/>
                <wp:positionH relativeFrom="column">
                  <wp:posOffset>1731010</wp:posOffset>
                </wp:positionH>
                <wp:positionV relativeFrom="paragraph">
                  <wp:posOffset>1325880</wp:posOffset>
                </wp:positionV>
                <wp:extent cx="635" cy="20955"/>
                <wp:effectExtent l="1270" t="1270" r="0" b="635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3">
                              <a:moveTo>
                                <a:pt x="0" y="0"/>
                              </a:moveTo>
                              <a:lnTo>
                                <a:pt x="0" y="4"/>
                              </a:lnTo>
                              <a:lnTo>
                                <a:pt x="0" y="8"/>
                              </a:lnTo>
                              <a:lnTo>
                                <a:pt x="0" y="13"/>
                              </a:lnTo>
                              <a:lnTo>
                                <a:pt x="0" y="17"/>
                              </a:lnTo>
                              <a:lnTo>
                                <a:pt x="0" y="21"/>
                              </a:lnTo>
                              <a:lnTo>
                                <a:pt x="0" y="29"/>
                              </a:lnTo>
                              <a:lnTo>
                                <a:pt x="0" y="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l0,8l0,13l0,17l0,21l0,29l0,33e" stroked="t" o:allowincell="f" style="position:absolute;margin-left:136.3pt;margin-top:104.4pt;width:0pt;height:1.6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1731010</wp:posOffset>
                </wp:positionH>
                <wp:positionV relativeFrom="paragraph">
                  <wp:posOffset>1354455</wp:posOffset>
                </wp:positionV>
                <wp:extent cx="15240" cy="27940"/>
                <wp:effectExtent l="635" t="635" r="1270" b="127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44">
                              <a:moveTo>
                                <a:pt x="0" y="0"/>
                              </a:moveTo>
                              <a:lnTo>
                                <a:pt x="0" y="4"/>
                              </a:lnTo>
                              <a:lnTo>
                                <a:pt x="4" y="12"/>
                              </a:lnTo>
                              <a:lnTo>
                                <a:pt x="4" y="16"/>
                              </a:lnTo>
                              <a:lnTo>
                                <a:pt x="8" y="20"/>
                              </a:lnTo>
                              <a:lnTo>
                                <a:pt x="8" y="28"/>
                              </a:lnTo>
                              <a:lnTo>
                                <a:pt x="12" y="32"/>
                              </a:lnTo>
                              <a:lnTo>
                                <a:pt x="16" y="40"/>
                              </a:lnTo>
                              <a:lnTo>
                                <a:pt x="24" y="4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44" path="m0,0l0,4l4,12l4,16l8,20l8,28l12,32l16,40l24,44e" stroked="t" o:allowincell="f" style="position:absolute;margin-left:136.3pt;margin-top:106.65pt;width:1.15pt;height:2.1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1746250</wp:posOffset>
                </wp:positionH>
                <wp:positionV relativeFrom="paragraph">
                  <wp:posOffset>1382395</wp:posOffset>
                </wp:positionV>
                <wp:extent cx="43815" cy="12700"/>
                <wp:effectExtent l="1270" t="635" r="635" b="127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20">
                              <a:moveTo>
                                <a:pt x="0" y="0"/>
                              </a:moveTo>
                              <a:lnTo>
                                <a:pt x="8" y="4"/>
                              </a:lnTo>
                              <a:lnTo>
                                <a:pt x="20" y="8"/>
                              </a:lnTo>
                              <a:lnTo>
                                <a:pt x="33" y="12"/>
                              </a:lnTo>
                              <a:lnTo>
                                <a:pt x="41" y="16"/>
                              </a:lnTo>
                              <a:lnTo>
                                <a:pt x="53" y="16"/>
                              </a:lnTo>
                              <a:lnTo>
                                <a:pt x="61" y="20"/>
                              </a:lnTo>
                              <a:lnTo>
                                <a:pt x="69" y="2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20" path="m0,0l8,4l20,8l33,12l41,16l53,16l61,20l69,20e" stroked="t" o:allowincell="f" style="position:absolute;margin-left:137.5pt;margin-top:108.85pt;width:3.4pt;height:0.9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2559685</wp:posOffset>
                </wp:positionH>
                <wp:positionV relativeFrom="paragraph">
                  <wp:posOffset>200025</wp:posOffset>
                </wp:positionV>
                <wp:extent cx="1266825" cy="795020"/>
                <wp:effectExtent l="1270" t="635" r="635" b="127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79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5" h="1252">
                              <a:moveTo>
                                <a:pt x="1991" y="715"/>
                              </a:moveTo>
                              <a:lnTo>
                                <a:pt x="1995" y="384"/>
                              </a:lnTo>
                              <a:lnTo>
                                <a:pt x="1910" y="190"/>
                              </a:lnTo>
                              <a:lnTo>
                                <a:pt x="1902" y="190"/>
                              </a:lnTo>
                              <a:lnTo>
                                <a:pt x="1898" y="194"/>
                              </a:lnTo>
                              <a:lnTo>
                                <a:pt x="1890" y="194"/>
                              </a:lnTo>
                              <a:lnTo>
                                <a:pt x="1878" y="194"/>
                              </a:lnTo>
                              <a:lnTo>
                                <a:pt x="1869" y="198"/>
                              </a:lnTo>
                              <a:lnTo>
                                <a:pt x="1861" y="198"/>
                              </a:lnTo>
                              <a:lnTo>
                                <a:pt x="1853" y="198"/>
                              </a:lnTo>
                              <a:lnTo>
                                <a:pt x="1845" y="198"/>
                              </a:lnTo>
                              <a:lnTo>
                                <a:pt x="1643" y="303"/>
                              </a:lnTo>
                              <a:lnTo>
                                <a:pt x="1530" y="251"/>
                              </a:lnTo>
                              <a:lnTo>
                                <a:pt x="1526" y="242"/>
                              </a:lnTo>
                              <a:lnTo>
                                <a:pt x="1518" y="234"/>
                              </a:lnTo>
                              <a:lnTo>
                                <a:pt x="1514" y="226"/>
                              </a:lnTo>
                              <a:lnTo>
                                <a:pt x="1510" y="218"/>
                              </a:lnTo>
                              <a:lnTo>
                                <a:pt x="1506" y="214"/>
                              </a:lnTo>
                              <a:lnTo>
                                <a:pt x="1498" y="202"/>
                              </a:lnTo>
                              <a:lnTo>
                                <a:pt x="1494" y="194"/>
                              </a:lnTo>
                              <a:lnTo>
                                <a:pt x="1486" y="182"/>
                              </a:lnTo>
                              <a:lnTo>
                                <a:pt x="1417" y="97"/>
                              </a:lnTo>
                              <a:lnTo>
                                <a:pt x="1413" y="93"/>
                              </a:lnTo>
                              <a:lnTo>
                                <a:pt x="1409" y="89"/>
                              </a:lnTo>
                              <a:lnTo>
                                <a:pt x="1401" y="85"/>
                              </a:lnTo>
                              <a:lnTo>
                                <a:pt x="1393" y="81"/>
                              </a:lnTo>
                              <a:lnTo>
                                <a:pt x="1385" y="77"/>
                              </a:lnTo>
                              <a:lnTo>
                                <a:pt x="1373" y="77"/>
                              </a:lnTo>
                              <a:lnTo>
                                <a:pt x="1361" y="73"/>
                              </a:lnTo>
                              <a:lnTo>
                                <a:pt x="1352" y="69"/>
                              </a:lnTo>
                              <a:lnTo>
                                <a:pt x="1348" y="69"/>
                              </a:lnTo>
                              <a:lnTo>
                                <a:pt x="1344" y="69"/>
                              </a:lnTo>
                              <a:lnTo>
                                <a:pt x="1340" y="69"/>
                              </a:lnTo>
                              <a:lnTo>
                                <a:pt x="1336" y="69"/>
                              </a:lnTo>
                              <a:lnTo>
                                <a:pt x="1332" y="69"/>
                              </a:lnTo>
                              <a:lnTo>
                                <a:pt x="1328" y="69"/>
                              </a:lnTo>
                              <a:lnTo>
                                <a:pt x="1320" y="69"/>
                              </a:lnTo>
                              <a:lnTo>
                                <a:pt x="1316" y="73"/>
                              </a:lnTo>
                              <a:lnTo>
                                <a:pt x="1247" y="226"/>
                              </a:lnTo>
                              <a:lnTo>
                                <a:pt x="1235" y="238"/>
                              </a:lnTo>
                              <a:lnTo>
                                <a:pt x="1219" y="246"/>
                              </a:lnTo>
                              <a:lnTo>
                                <a:pt x="1203" y="251"/>
                              </a:lnTo>
                              <a:lnTo>
                                <a:pt x="1183" y="246"/>
                              </a:lnTo>
                              <a:lnTo>
                                <a:pt x="1163" y="246"/>
                              </a:lnTo>
                              <a:lnTo>
                                <a:pt x="1138" y="238"/>
                              </a:lnTo>
                              <a:lnTo>
                                <a:pt x="1118" y="234"/>
                              </a:lnTo>
                              <a:lnTo>
                                <a:pt x="1102" y="226"/>
                              </a:lnTo>
                              <a:lnTo>
                                <a:pt x="1094" y="226"/>
                              </a:lnTo>
                              <a:lnTo>
                                <a:pt x="1082" y="230"/>
                              </a:lnTo>
                              <a:lnTo>
                                <a:pt x="1074" y="230"/>
                              </a:lnTo>
                              <a:lnTo>
                                <a:pt x="1066" y="234"/>
                              </a:lnTo>
                              <a:lnTo>
                                <a:pt x="1058" y="238"/>
                              </a:lnTo>
                              <a:lnTo>
                                <a:pt x="1050" y="242"/>
                              </a:lnTo>
                              <a:lnTo>
                                <a:pt x="1042" y="246"/>
                              </a:lnTo>
                              <a:lnTo>
                                <a:pt x="1033" y="251"/>
                              </a:lnTo>
                              <a:lnTo>
                                <a:pt x="969" y="356"/>
                              </a:lnTo>
                              <a:lnTo>
                                <a:pt x="961" y="356"/>
                              </a:lnTo>
                              <a:lnTo>
                                <a:pt x="953" y="360"/>
                              </a:lnTo>
                              <a:lnTo>
                                <a:pt x="945" y="360"/>
                              </a:lnTo>
                              <a:lnTo>
                                <a:pt x="937" y="364"/>
                              </a:lnTo>
                              <a:lnTo>
                                <a:pt x="924" y="364"/>
                              </a:lnTo>
                              <a:lnTo>
                                <a:pt x="916" y="364"/>
                              </a:lnTo>
                              <a:lnTo>
                                <a:pt x="908" y="364"/>
                              </a:lnTo>
                              <a:lnTo>
                                <a:pt x="896" y="356"/>
                              </a:lnTo>
                              <a:lnTo>
                                <a:pt x="872" y="69"/>
                              </a:lnTo>
                              <a:lnTo>
                                <a:pt x="674" y="0"/>
                              </a:lnTo>
                              <a:lnTo>
                                <a:pt x="549" y="16"/>
                              </a:lnTo>
                              <a:lnTo>
                                <a:pt x="541" y="20"/>
                              </a:lnTo>
                              <a:lnTo>
                                <a:pt x="537" y="28"/>
                              </a:lnTo>
                              <a:lnTo>
                                <a:pt x="529" y="36"/>
                              </a:lnTo>
                              <a:lnTo>
                                <a:pt x="525" y="49"/>
                              </a:lnTo>
                              <a:lnTo>
                                <a:pt x="521" y="57"/>
                              </a:lnTo>
                              <a:lnTo>
                                <a:pt x="512" y="69"/>
                              </a:lnTo>
                              <a:lnTo>
                                <a:pt x="508" y="85"/>
                              </a:lnTo>
                              <a:lnTo>
                                <a:pt x="500" y="97"/>
                              </a:lnTo>
                              <a:lnTo>
                                <a:pt x="460" y="206"/>
                              </a:lnTo>
                              <a:lnTo>
                                <a:pt x="278" y="295"/>
                              </a:lnTo>
                              <a:lnTo>
                                <a:pt x="278" y="303"/>
                              </a:lnTo>
                              <a:lnTo>
                                <a:pt x="274" y="311"/>
                              </a:lnTo>
                              <a:lnTo>
                                <a:pt x="274" y="319"/>
                              </a:lnTo>
                              <a:lnTo>
                                <a:pt x="274" y="327"/>
                              </a:lnTo>
                              <a:lnTo>
                                <a:pt x="274" y="335"/>
                              </a:lnTo>
                              <a:lnTo>
                                <a:pt x="274" y="343"/>
                              </a:lnTo>
                              <a:lnTo>
                                <a:pt x="274" y="352"/>
                              </a:lnTo>
                              <a:lnTo>
                                <a:pt x="270" y="360"/>
                              </a:lnTo>
                              <a:lnTo>
                                <a:pt x="24" y="396"/>
                              </a:lnTo>
                              <a:lnTo>
                                <a:pt x="0" y="481"/>
                              </a:lnTo>
                              <a:lnTo>
                                <a:pt x="185" y="630"/>
                              </a:lnTo>
                              <a:lnTo>
                                <a:pt x="185" y="634"/>
                              </a:lnTo>
                              <a:lnTo>
                                <a:pt x="185" y="642"/>
                              </a:lnTo>
                              <a:lnTo>
                                <a:pt x="185" y="650"/>
                              </a:lnTo>
                              <a:lnTo>
                                <a:pt x="185" y="663"/>
                              </a:lnTo>
                              <a:lnTo>
                                <a:pt x="185" y="675"/>
                              </a:lnTo>
                              <a:lnTo>
                                <a:pt x="185" y="683"/>
                              </a:lnTo>
                              <a:lnTo>
                                <a:pt x="185" y="691"/>
                              </a:lnTo>
                              <a:lnTo>
                                <a:pt x="181" y="695"/>
                              </a:lnTo>
                              <a:lnTo>
                                <a:pt x="169" y="699"/>
                              </a:lnTo>
                              <a:lnTo>
                                <a:pt x="153" y="711"/>
                              </a:lnTo>
                              <a:lnTo>
                                <a:pt x="133" y="719"/>
                              </a:lnTo>
                              <a:lnTo>
                                <a:pt x="113" y="727"/>
                              </a:lnTo>
                              <a:lnTo>
                                <a:pt x="96" y="735"/>
                              </a:lnTo>
                              <a:lnTo>
                                <a:pt x="84" y="743"/>
                              </a:lnTo>
                              <a:lnTo>
                                <a:pt x="80" y="743"/>
                              </a:lnTo>
                              <a:lnTo>
                                <a:pt x="84" y="751"/>
                              </a:lnTo>
                              <a:lnTo>
                                <a:pt x="88" y="764"/>
                              </a:lnTo>
                              <a:lnTo>
                                <a:pt x="96" y="780"/>
                              </a:lnTo>
                              <a:lnTo>
                                <a:pt x="105" y="800"/>
                              </a:lnTo>
                              <a:lnTo>
                                <a:pt x="113" y="824"/>
                              </a:lnTo>
                              <a:lnTo>
                                <a:pt x="121" y="840"/>
                              </a:lnTo>
                              <a:lnTo>
                                <a:pt x="129" y="852"/>
                              </a:lnTo>
                              <a:lnTo>
                                <a:pt x="129" y="856"/>
                              </a:lnTo>
                              <a:lnTo>
                                <a:pt x="137" y="860"/>
                              </a:lnTo>
                              <a:lnTo>
                                <a:pt x="153" y="865"/>
                              </a:lnTo>
                              <a:lnTo>
                                <a:pt x="177" y="873"/>
                              </a:lnTo>
                              <a:lnTo>
                                <a:pt x="210" y="881"/>
                              </a:lnTo>
                              <a:lnTo>
                                <a:pt x="238" y="889"/>
                              </a:lnTo>
                              <a:lnTo>
                                <a:pt x="262" y="893"/>
                              </a:lnTo>
                              <a:lnTo>
                                <a:pt x="278" y="901"/>
                              </a:lnTo>
                              <a:lnTo>
                                <a:pt x="282" y="901"/>
                              </a:lnTo>
                              <a:lnTo>
                                <a:pt x="286" y="901"/>
                              </a:lnTo>
                              <a:lnTo>
                                <a:pt x="298" y="905"/>
                              </a:lnTo>
                              <a:lnTo>
                                <a:pt x="311" y="905"/>
                              </a:lnTo>
                              <a:lnTo>
                                <a:pt x="327" y="909"/>
                              </a:lnTo>
                              <a:lnTo>
                                <a:pt x="339" y="913"/>
                              </a:lnTo>
                              <a:lnTo>
                                <a:pt x="351" y="913"/>
                              </a:lnTo>
                              <a:lnTo>
                                <a:pt x="359" y="917"/>
                              </a:lnTo>
                              <a:lnTo>
                                <a:pt x="363" y="917"/>
                              </a:lnTo>
                              <a:lnTo>
                                <a:pt x="367" y="921"/>
                              </a:lnTo>
                              <a:lnTo>
                                <a:pt x="371" y="929"/>
                              </a:lnTo>
                              <a:lnTo>
                                <a:pt x="375" y="937"/>
                              </a:lnTo>
                              <a:lnTo>
                                <a:pt x="383" y="949"/>
                              </a:lnTo>
                              <a:lnTo>
                                <a:pt x="387" y="961"/>
                              </a:lnTo>
                              <a:lnTo>
                                <a:pt x="395" y="974"/>
                              </a:lnTo>
                              <a:lnTo>
                                <a:pt x="399" y="978"/>
                              </a:lnTo>
                              <a:lnTo>
                                <a:pt x="399" y="982"/>
                              </a:lnTo>
                              <a:lnTo>
                                <a:pt x="407" y="982"/>
                              </a:lnTo>
                              <a:lnTo>
                                <a:pt x="420" y="978"/>
                              </a:lnTo>
                              <a:lnTo>
                                <a:pt x="440" y="974"/>
                              </a:lnTo>
                              <a:lnTo>
                                <a:pt x="460" y="970"/>
                              </a:lnTo>
                              <a:lnTo>
                                <a:pt x="484" y="966"/>
                              </a:lnTo>
                              <a:lnTo>
                                <a:pt x="500" y="961"/>
                              </a:lnTo>
                              <a:lnTo>
                                <a:pt x="516" y="961"/>
                              </a:lnTo>
                              <a:lnTo>
                                <a:pt x="521" y="957"/>
                              </a:lnTo>
                              <a:lnTo>
                                <a:pt x="512" y="949"/>
                              </a:lnTo>
                              <a:lnTo>
                                <a:pt x="508" y="941"/>
                              </a:lnTo>
                              <a:lnTo>
                                <a:pt x="500" y="929"/>
                              </a:lnTo>
                              <a:lnTo>
                                <a:pt x="492" y="917"/>
                              </a:lnTo>
                              <a:lnTo>
                                <a:pt x="484" y="909"/>
                              </a:lnTo>
                              <a:lnTo>
                                <a:pt x="480" y="901"/>
                              </a:lnTo>
                              <a:lnTo>
                                <a:pt x="480" y="897"/>
                              </a:lnTo>
                              <a:lnTo>
                                <a:pt x="480" y="889"/>
                              </a:lnTo>
                              <a:lnTo>
                                <a:pt x="484" y="881"/>
                              </a:lnTo>
                              <a:lnTo>
                                <a:pt x="484" y="873"/>
                              </a:lnTo>
                              <a:lnTo>
                                <a:pt x="488" y="865"/>
                              </a:lnTo>
                              <a:lnTo>
                                <a:pt x="488" y="852"/>
                              </a:lnTo>
                              <a:lnTo>
                                <a:pt x="492" y="848"/>
                              </a:lnTo>
                              <a:lnTo>
                                <a:pt x="492" y="844"/>
                              </a:lnTo>
                              <a:lnTo>
                                <a:pt x="500" y="844"/>
                              </a:lnTo>
                              <a:lnTo>
                                <a:pt x="508" y="844"/>
                              </a:lnTo>
                              <a:lnTo>
                                <a:pt x="521" y="844"/>
                              </a:lnTo>
                              <a:lnTo>
                                <a:pt x="533" y="844"/>
                              </a:lnTo>
                              <a:lnTo>
                                <a:pt x="541" y="844"/>
                              </a:lnTo>
                              <a:lnTo>
                                <a:pt x="549" y="844"/>
                              </a:lnTo>
                              <a:lnTo>
                                <a:pt x="553" y="844"/>
                              </a:lnTo>
                              <a:lnTo>
                                <a:pt x="557" y="848"/>
                              </a:lnTo>
                              <a:lnTo>
                                <a:pt x="565" y="856"/>
                              </a:lnTo>
                              <a:lnTo>
                                <a:pt x="581" y="869"/>
                              </a:lnTo>
                              <a:lnTo>
                                <a:pt x="601" y="881"/>
                              </a:lnTo>
                              <a:lnTo>
                                <a:pt x="617" y="893"/>
                              </a:lnTo>
                              <a:lnTo>
                                <a:pt x="634" y="901"/>
                              </a:lnTo>
                              <a:lnTo>
                                <a:pt x="642" y="909"/>
                              </a:lnTo>
                              <a:lnTo>
                                <a:pt x="646" y="913"/>
                              </a:lnTo>
                              <a:lnTo>
                                <a:pt x="646" y="917"/>
                              </a:lnTo>
                              <a:lnTo>
                                <a:pt x="646" y="933"/>
                              </a:lnTo>
                              <a:lnTo>
                                <a:pt x="646" y="953"/>
                              </a:lnTo>
                              <a:lnTo>
                                <a:pt x="646" y="978"/>
                              </a:lnTo>
                              <a:lnTo>
                                <a:pt x="642" y="1002"/>
                              </a:lnTo>
                              <a:lnTo>
                                <a:pt x="642" y="1022"/>
                              </a:lnTo>
                              <a:lnTo>
                                <a:pt x="642" y="1038"/>
                              </a:lnTo>
                              <a:lnTo>
                                <a:pt x="642" y="1042"/>
                              </a:lnTo>
                              <a:lnTo>
                                <a:pt x="646" y="1046"/>
                              </a:lnTo>
                              <a:lnTo>
                                <a:pt x="650" y="1054"/>
                              </a:lnTo>
                              <a:lnTo>
                                <a:pt x="658" y="1071"/>
                              </a:lnTo>
                              <a:lnTo>
                                <a:pt x="666" y="1087"/>
                              </a:lnTo>
                              <a:lnTo>
                                <a:pt x="678" y="1099"/>
                              </a:lnTo>
                              <a:lnTo>
                                <a:pt x="686" y="1115"/>
                              </a:lnTo>
                              <a:lnTo>
                                <a:pt x="690" y="1123"/>
                              </a:lnTo>
                              <a:lnTo>
                                <a:pt x="694" y="1127"/>
                              </a:lnTo>
                              <a:lnTo>
                                <a:pt x="698" y="1131"/>
                              </a:lnTo>
                              <a:lnTo>
                                <a:pt x="702" y="1139"/>
                              </a:lnTo>
                              <a:lnTo>
                                <a:pt x="714" y="1155"/>
                              </a:lnTo>
                              <a:lnTo>
                                <a:pt x="726" y="1172"/>
                              </a:lnTo>
                              <a:lnTo>
                                <a:pt x="735" y="1188"/>
                              </a:lnTo>
                              <a:lnTo>
                                <a:pt x="747" y="1200"/>
                              </a:lnTo>
                              <a:lnTo>
                                <a:pt x="755" y="1208"/>
                              </a:lnTo>
                              <a:lnTo>
                                <a:pt x="755" y="1212"/>
                              </a:lnTo>
                              <a:lnTo>
                                <a:pt x="759" y="1216"/>
                              </a:lnTo>
                              <a:lnTo>
                                <a:pt x="771" y="1220"/>
                              </a:lnTo>
                              <a:lnTo>
                                <a:pt x="783" y="1228"/>
                              </a:lnTo>
                              <a:lnTo>
                                <a:pt x="799" y="1236"/>
                              </a:lnTo>
                              <a:lnTo>
                                <a:pt x="815" y="1240"/>
                              </a:lnTo>
                              <a:lnTo>
                                <a:pt x="827" y="1248"/>
                              </a:lnTo>
                              <a:lnTo>
                                <a:pt x="836" y="1252"/>
                              </a:lnTo>
                              <a:lnTo>
                                <a:pt x="840" y="1252"/>
                              </a:lnTo>
                              <a:lnTo>
                                <a:pt x="844" y="1252"/>
                              </a:lnTo>
                              <a:lnTo>
                                <a:pt x="852" y="1248"/>
                              </a:lnTo>
                              <a:lnTo>
                                <a:pt x="860" y="1244"/>
                              </a:lnTo>
                              <a:lnTo>
                                <a:pt x="872" y="1236"/>
                              </a:lnTo>
                              <a:lnTo>
                                <a:pt x="880" y="1232"/>
                              </a:lnTo>
                              <a:lnTo>
                                <a:pt x="892" y="1224"/>
                              </a:lnTo>
                              <a:lnTo>
                                <a:pt x="896" y="1220"/>
                              </a:lnTo>
                              <a:lnTo>
                                <a:pt x="900" y="1220"/>
                              </a:lnTo>
                              <a:lnTo>
                                <a:pt x="904" y="1216"/>
                              </a:lnTo>
                              <a:lnTo>
                                <a:pt x="908" y="1204"/>
                              </a:lnTo>
                              <a:lnTo>
                                <a:pt x="912" y="1184"/>
                              </a:lnTo>
                              <a:lnTo>
                                <a:pt x="920" y="1163"/>
                              </a:lnTo>
                              <a:lnTo>
                                <a:pt x="924" y="1143"/>
                              </a:lnTo>
                              <a:lnTo>
                                <a:pt x="932" y="1123"/>
                              </a:lnTo>
                              <a:lnTo>
                                <a:pt x="937" y="1111"/>
                              </a:lnTo>
                              <a:lnTo>
                                <a:pt x="937" y="1107"/>
                              </a:lnTo>
                              <a:lnTo>
                                <a:pt x="941" y="1103"/>
                              </a:lnTo>
                              <a:lnTo>
                                <a:pt x="945" y="1099"/>
                              </a:lnTo>
                              <a:lnTo>
                                <a:pt x="949" y="1095"/>
                              </a:lnTo>
                              <a:lnTo>
                                <a:pt x="953" y="1091"/>
                              </a:lnTo>
                              <a:lnTo>
                                <a:pt x="957" y="1083"/>
                              </a:lnTo>
                              <a:lnTo>
                                <a:pt x="965" y="1079"/>
                              </a:lnTo>
                              <a:lnTo>
                                <a:pt x="973" y="1071"/>
                              </a:lnTo>
                              <a:lnTo>
                                <a:pt x="981" y="1062"/>
                              </a:lnTo>
                              <a:lnTo>
                                <a:pt x="989" y="1058"/>
                              </a:lnTo>
                              <a:lnTo>
                                <a:pt x="997" y="1050"/>
                              </a:lnTo>
                              <a:lnTo>
                                <a:pt x="1005" y="1046"/>
                              </a:lnTo>
                              <a:lnTo>
                                <a:pt x="1009" y="1042"/>
                              </a:lnTo>
                              <a:lnTo>
                                <a:pt x="1017" y="1038"/>
                              </a:lnTo>
                              <a:lnTo>
                                <a:pt x="1021" y="1034"/>
                              </a:lnTo>
                              <a:lnTo>
                                <a:pt x="1025" y="1038"/>
                              </a:lnTo>
                              <a:lnTo>
                                <a:pt x="1033" y="1042"/>
                              </a:lnTo>
                              <a:lnTo>
                                <a:pt x="1046" y="1050"/>
                              </a:lnTo>
                              <a:lnTo>
                                <a:pt x="1062" y="1058"/>
                              </a:lnTo>
                              <a:lnTo>
                                <a:pt x="1082" y="1071"/>
                              </a:lnTo>
                              <a:lnTo>
                                <a:pt x="1106" y="1083"/>
                              </a:lnTo>
                              <a:lnTo>
                                <a:pt x="1130" y="1099"/>
                              </a:lnTo>
                              <a:lnTo>
                                <a:pt x="1155" y="1111"/>
                              </a:lnTo>
                              <a:lnTo>
                                <a:pt x="1183" y="1127"/>
                              </a:lnTo>
                              <a:lnTo>
                                <a:pt x="1207" y="1139"/>
                              </a:lnTo>
                              <a:lnTo>
                                <a:pt x="1227" y="1151"/>
                              </a:lnTo>
                              <a:lnTo>
                                <a:pt x="1247" y="1163"/>
                              </a:lnTo>
                              <a:lnTo>
                                <a:pt x="1268" y="1176"/>
                              </a:lnTo>
                              <a:lnTo>
                                <a:pt x="1280" y="1184"/>
                              </a:lnTo>
                              <a:lnTo>
                                <a:pt x="1288" y="1188"/>
                              </a:lnTo>
                              <a:lnTo>
                                <a:pt x="1292" y="1188"/>
                              </a:lnTo>
                              <a:lnTo>
                                <a:pt x="1292" y="1184"/>
                              </a:lnTo>
                              <a:lnTo>
                                <a:pt x="1292" y="1180"/>
                              </a:lnTo>
                              <a:lnTo>
                                <a:pt x="1300" y="1180"/>
                              </a:lnTo>
                              <a:lnTo>
                                <a:pt x="1316" y="1180"/>
                              </a:lnTo>
                              <a:lnTo>
                                <a:pt x="1336" y="1184"/>
                              </a:lnTo>
                              <a:lnTo>
                                <a:pt x="1365" y="1184"/>
                              </a:lnTo>
                              <a:lnTo>
                                <a:pt x="1389" y="1188"/>
                              </a:lnTo>
                              <a:lnTo>
                                <a:pt x="1413" y="1188"/>
                              </a:lnTo>
                              <a:lnTo>
                                <a:pt x="1433" y="1188"/>
                              </a:lnTo>
                              <a:lnTo>
                                <a:pt x="1441" y="1188"/>
                              </a:lnTo>
                              <a:lnTo>
                                <a:pt x="1449" y="1184"/>
                              </a:lnTo>
                              <a:lnTo>
                                <a:pt x="1470" y="1172"/>
                              </a:lnTo>
                              <a:lnTo>
                                <a:pt x="1498" y="1155"/>
                              </a:lnTo>
                              <a:lnTo>
                                <a:pt x="1534" y="1135"/>
                              </a:lnTo>
                              <a:lnTo>
                                <a:pt x="1567" y="1115"/>
                              </a:lnTo>
                              <a:lnTo>
                                <a:pt x="1595" y="1099"/>
                              </a:lnTo>
                              <a:lnTo>
                                <a:pt x="1615" y="1087"/>
                              </a:lnTo>
                              <a:lnTo>
                                <a:pt x="1623" y="1083"/>
                              </a:lnTo>
                              <a:lnTo>
                                <a:pt x="1627" y="1087"/>
                              </a:lnTo>
                              <a:lnTo>
                                <a:pt x="1635" y="1091"/>
                              </a:lnTo>
                              <a:lnTo>
                                <a:pt x="1647" y="1095"/>
                              </a:lnTo>
                              <a:lnTo>
                                <a:pt x="1663" y="1103"/>
                              </a:lnTo>
                              <a:lnTo>
                                <a:pt x="1676" y="1107"/>
                              </a:lnTo>
                              <a:lnTo>
                                <a:pt x="1692" y="1115"/>
                              </a:lnTo>
                              <a:lnTo>
                                <a:pt x="1700" y="1115"/>
                              </a:lnTo>
                              <a:lnTo>
                                <a:pt x="1704" y="1119"/>
                              </a:lnTo>
                              <a:lnTo>
                                <a:pt x="1712" y="1115"/>
                              </a:lnTo>
                              <a:lnTo>
                                <a:pt x="1720" y="1111"/>
                              </a:lnTo>
                              <a:lnTo>
                                <a:pt x="1732" y="1107"/>
                              </a:lnTo>
                              <a:lnTo>
                                <a:pt x="1744" y="1103"/>
                              </a:lnTo>
                              <a:lnTo>
                                <a:pt x="1752" y="1099"/>
                              </a:lnTo>
                              <a:lnTo>
                                <a:pt x="1760" y="1095"/>
                              </a:lnTo>
                              <a:lnTo>
                                <a:pt x="1760" y="1091"/>
                              </a:lnTo>
                              <a:lnTo>
                                <a:pt x="1760" y="1083"/>
                              </a:lnTo>
                              <a:lnTo>
                                <a:pt x="1760" y="1071"/>
                              </a:lnTo>
                              <a:lnTo>
                                <a:pt x="1760" y="1054"/>
                              </a:lnTo>
                              <a:lnTo>
                                <a:pt x="1760" y="1038"/>
                              </a:lnTo>
                              <a:lnTo>
                                <a:pt x="1760" y="1026"/>
                              </a:lnTo>
                              <a:lnTo>
                                <a:pt x="1760" y="1014"/>
                              </a:lnTo>
                              <a:lnTo>
                                <a:pt x="1760" y="1010"/>
                              </a:lnTo>
                              <a:lnTo>
                                <a:pt x="1768" y="1010"/>
                              </a:lnTo>
                              <a:lnTo>
                                <a:pt x="1781" y="1006"/>
                              </a:lnTo>
                              <a:lnTo>
                                <a:pt x="1801" y="994"/>
                              </a:lnTo>
                              <a:lnTo>
                                <a:pt x="1821" y="986"/>
                              </a:lnTo>
                              <a:lnTo>
                                <a:pt x="1845" y="978"/>
                              </a:lnTo>
                              <a:lnTo>
                                <a:pt x="1865" y="966"/>
                              </a:lnTo>
                              <a:lnTo>
                                <a:pt x="1878" y="961"/>
                              </a:lnTo>
                              <a:lnTo>
                                <a:pt x="1882" y="957"/>
                              </a:lnTo>
                              <a:lnTo>
                                <a:pt x="1886" y="961"/>
                              </a:lnTo>
                              <a:lnTo>
                                <a:pt x="1890" y="961"/>
                              </a:lnTo>
                              <a:lnTo>
                                <a:pt x="1898" y="966"/>
                              </a:lnTo>
                              <a:lnTo>
                                <a:pt x="1906" y="970"/>
                              </a:lnTo>
                              <a:lnTo>
                                <a:pt x="1914" y="974"/>
                              </a:lnTo>
                              <a:lnTo>
                                <a:pt x="1922" y="978"/>
                              </a:lnTo>
                              <a:lnTo>
                                <a:pt x="1930" y="982"/>
                              </a:lnTo>
                              <a:lnTo>
                                <a:pt x="1942" y="877"/>
                              </a:lnTo>
                              <a:lnTo>
                                <a:pt x="1849" y="804"/>
                              </a:lnTo>
                              <a:lnTo>
                                <a:pt x="1849" y="796"/>
                              </a:lnTo>
                              <a:lnTo>
                                <a:pt x="1849" y="788"/>
                              </a:lnTo>
                              <a:lnTo>
                                <a:pt x="1845" y="780"/>
                              </a:lnTo>
                              <a:lnTo>
                                <a:pt x="1841" y="772"/>
                              </a:lnTo>
                              <a:lnTo>
                                <a:pt x="1841" y="764"/>
                              </a:lnTo>
                              <a:lnTo>
                                <a:pt x="1841" y="759"/>
                              </a:lnTo>
                              <a:lnTo>
                                <a:pt x="1841" y="755"/>
                              </a:lnTo>
                              <a:lnTo>
                                <a:pt x="1845" y="755"/>
                              </a:lnTo>
                              <a:lnTo>
                                <a:pt x="1861" y="751"/>
                              </a:lnTo>
                              <a:lnTo>
                                <a:pt x="1886" y="743"/>
                              </a:lnTo>
                              <a:lnTo>
                                <a:pt x="1914" y="735"/>
                              </a:lnTo>
                              <a:lnTo>
                                <a:pt x="1942" y="727"/>
                              </a:lnTo>
                              <a:lnTo>
                                <a:pt x="1966" y="719"/>
                              </a:lnTo>
                              <a:lnTo>
                                <a:pt x="1983" y="715"/>
                              </a:lnTo>
                              <a:lnTo>
                                <a:pt x="1991" y="7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5,1252" path="m1991,715l1995,384l1910,190l1902,190l1898,194l1890,194l1878,194l1869,198l1861,198l1853,198l1845,198l1643,303l1530,251l1526,242l1518,234l1514,226l1510,218l1506,214l1498,202l1494,194l1486,182l1417,97l1413,93l1409,89l1401,85l1393,81l1385,77l1373,77l1361,73l1352,69l1348,69l1344,69l1340,69l1336,69l1332,69l1328,69l1320,69l1316,73l1247,226l1235,238l1219,246l1203,251l1183,246l1163,246l1138,238l1118,234l1102,226l1094,226l1082,230l1074,230l1066,234l1058,238l1050,242l1042,246l1033,251l969,356l961,356l953,360l945,360l937,364l924,364l916,364l908,364l896,356l872,69l674,0l549,16l541,20l537,28l529,36l525,49l521,57l512,69l508,85l500,97l460,206l278,295l278,303l274,311l274,319l274,327l274,335l274,343l274,352l270,360l24,396l0,481l185,630l185,634l185,642l185,650l185,663l185,675l185,683l185,691l181,695l169,699l153,711l133,719l113,727l96,735l84,743l80,743l84,751l88,764l96,780l105,800l113,824l121,840l129,852l129,856l137,860l153,865l177,873l210,881l238,889l262,893l278,901l282,901l286,901l298,905l311,905l327,909l339,913l351,913l359,917l363,917l367,921l371,929l375,937l383,949l387,961l395,974l399,978l399,982l407,982l420,978l440,974l460,970l484,966l500,961l516,961l521,957l512,949l508,941l500,929l492,917l484,909l480,901l480,897l480,889l484,881l484,873l488,865l488,852l492,848l492,844l500,844l508,844l521,844l533,844l541,844l549,844l553,844l557,848l565,856l581,869l601,881l617,893l634,901l642,909l646,913l646,917l646,933l646,953l646,978l642,1002l642,1022l642,1038l642,1042l646,1046l650,1054l658,1071l666,1087l678,1099l686,1115l690,1123l694,1127l698,1131l702,1139l714,1155l726,1172l735,1188l747,1200l755,1208l755,1212l759,1216l771,1220l783,1228l799,1236l815,1240l827,1248l836,1252l840,1252l844,1252l852,1248l860,1244l872,1236l880,1232l892,1224l896,1220l900,1220l904,1216l908,1204l912,1184l920,1163l924,1143l932,1123l937,1111l937,1107l941,1103l945,1099l949,1095l953,1091l957,1083l965,1079l973,1071l981,1062l989,1058l997,1050l1005,1046l1009,1042l1017,1038l1021,1034l1025,1038l1033,1042l1046,1050l1062,1058l1082,1071l1106,1083l1130,1099l1155,1111l1183,1127l1207,1139l1227,1151l1247,1163l1268,1176l1280,1184l1288,1188l1292,1188l1292,1184l1292,1180l1300,1180l1316,1180l1336,1184l1365,1184l1389,1188l1413,1188l1433,1188l1441,1188l1449,1184l1470,1172l1498,1155l1534,1135l1567,1115l1595,1099l1615,1087l1623,1083l1627,1087l1635,1091l1647,1095l1663,1103l1676,1107l1692,1115l1700,1115l1704,1119l1712,1115l1720,1111l1732,1107l1744,1103l1752,1099l1760,1095l1760,1091l1760,1083l1760,1071l1760,1054l1760,1038l1760,1026l1760,1014l1760,1010l1768,1010l1781,1006l1801,994l1821,986l1845,978l1865,966l1878,961l1882,957l1886,961l1890,961l1898,966l1906,970l1914,974l1922,978l1930,982l1942,877l1849,804l1849,796l1849,788l1845,780l1841,772l1841,764l1841,759l1841,755l1845,755l1861,751l1886,743l1914,735l1942,727l1966,719l1983,715l1991,715e" stroked="t" o:allowincell="f" style="position:absolute;margin-left:201.55pt;margin-top:15.75pt;width:99.7pt;height:62.5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4385310</wp:posOffset>
                </wp:positionH>
                <wp:positionV relativeFrom="paragraph">
                  <wp:posOffset>4532630</wp:posOffset>
                </wp:positionV>
                <wp:extent cx="1330960" cy="1066800"/>
                <wp:effectExtent l="635" t="635" r="1270" b="127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92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" h="1680">
                              <a:moveTo>
                                <a:pt x="856" y="1680"/>
                              </a:moveTo>
                              <a:lnTo>
                                <a:pt x="662" y="1369"/>
                              </a:lnTo>
                              <a:lnTo>
                                <a:pt x="650" y="1361"/>
                              </a:lnTo>
                              <a:lnTo>
                                <a:pt x="642" y="1349"/>
                              </a:lnTo>
                              <a:lnTo>
                                <a:pt x="634" y="1345"/>
                              </a:lnTo>
                              <a:lnTo>
                                <a:pt x="626" y="1337"/>
                              </a:lnTo>
                              <a:lnTo>
                                <a:pt x="618" y="1333"/>
                              </a:lnTo>
                              <a:lnTo>
                                <a:pt x="610" y="1329"/>
                              </a:lnTo>
                              <a:lnTo>
                                <a:pt x="606" y="1325"/>
                              </a:lnTo>
                              <a:lnTo>
                                <a:pt x="598" y="1317"/>
                              </a:lnTo>
                              <a:lnTo>
                                <a:pt x="408" y="1236"/>
                              </a:lnTo>
                              <a:lnTo>
                                <a:pt x="428" y="1086"/>
                              </a:lnTo>
                              <a:lnTo>
                                <a:pt x="368" y="993"/>
                              </a:lnTo>
                              <a:lnTo>
                                <a:pt x="117" y="771"/>
                              </a:lnTo>
                              <a:lnTo>
                                <a:pt x="166" y="610"/>
                              </a:lnTo>
                              <a:lnTo>
                                <a:pt x="4" y="291"/>
                              </a:lnTo>
                              <a:lnTo>
                                <a:pt x="0" y="242"/>
                              </a:lnTo>
                              <a:lnTo>
                                <a:pt x="85" y="56"/>
                              </a:lnTo>
                              <a:lnTo>
                                <a:pt x="89" y="52"/>
                              </a:lnTo>
                              <a:lnTo>
                                <a:pt x="101" y="48"/>
                              </a:lnTo>
                              <a:lnTo>
                                <a:pt x="117" y="44"/>
                              </a:lnTo>
                              <a:lnTo>
                                <a:pt x="133" y="40"/>
                              </a:lnTo>
                              <a:lnTo>
                                <a:pt x="154" y="36"/>
                              </a:lnTo>
                              <a:lnTo>
                                <a:pt x="170" y="32"/>
                              </a:lnTo>
                              <a:lnTo>
                                <a:pt x="182" y="28"/>
                              </a:lnTo>
                              <a:lnTo>
                                <a:pt x="186" y="28"/>
                              </a:lnTo>
                              <a:lnTo>
                                <a:pt x="198" y="32"/>
                              </a:lnTo>
                              <a:lnTo>
                                <a:pt x="230" y="48"/>
                              </a:lnTo>
                              <a:lnTo>
                                <a:pt x="275" y="72"/>
                              </a:lnTo>
                              <a:lnTo>
                                <a:pt x="327" y="101"/>
                              </a:lnTo>
                              <a:lnTo>
                                <a:pt x="380" y="129"/>
                              </a:lnTo>
                              <a:lnTo>
                                <a:pt x="424" y="153"/>
                              </a:lnTo>
                              <a:lnTo>
                                <a:pt x="456" y="169"/>
                              </a:lnTo>
                              <a:lnTo>
                                <a:pt x="469" y="173"/>
                              </a:lnTo>
                              <a:lnTo>
                                <a:pt x="473" y="181"/>
                              </a:lnTo>
                              <a:lnTo>
                                <a:pt x="485" y="194"/>
                              </a:lnTo>
                              <a:lnTo>
                                <a:pt x="501" y="214"/>
                              </a:lnTo>
                              <a:lnTo>
                                <a:pt x="521" y="238"/>
                              </a:lnTo>
                              <a:lnTo>
                                <a:pt x="541" y="258"/>
                              </a:lnTo>
                              <a:lnTo>
                                <a:pt x="561" y="278"/>
                              </a:lnTo>
                              <a:lnTo>
                                <a:pt x="574" y="295"/>
                              </a:lnTo>
                              <a:lnTo>
                                <a:pt x="578" y="299"/>
                              </a:lnTo>
                              <a:lnTo>
                                <a:pt x="582" y="303"/>
                              </a:lnTo>
                              <a:lnTo>
                                <a:pt x="590" y="315"/>
                              </a:lnTo>
                              <a:lnTo>
                                <a:pt x="602" y="331"/>
                              </a:lnTo>
                              <a:lnTo>
                                <a:pt x="618" y="351"/>
                              </a:lnTo>
                              <a:lnTo>
                                <a:pt x="634" y="371"/>
                              </a:lnTo>
                              <a:lnTo>
                                <a:pt x="646" y="387"/>
                              </a:lnTo>
                              <a:lnTo>
                                <a:pt x="658" y="400"/>
                              </a:lnTo>
                              <a:lnTo>
                                <a:pt x="662" y="404"/>
                              </a:lnTo>
                              <a:lnTo>
                                <a:pt x="683" y="452"/>
                              </a:lnTo>
                              <a:lnTo>
                                <a:pt x="1054" y="0"/>
                              </a:lnTo>
                              <a:lnTo>
                                <a:pt x="1078" y="20"/>
                              </a:lnTo>
                              <a:lnTo>
                                <a:pt x="1103" y="40"/>
                              </a:lnTo>
                              <a:lnTo>
                                <a:pt x="1135" y="60"/>
                              </a:lnTo>
                              <a:lnTo>
                                <a:pt x="1167" y="80"/>
                              </a:lnTo>
                              <a:lnTo>
                                <a:pt x="1200" y="101"/>
                              </a:lnTo>
                              <a:lnTo>
                                <a:pt x="1228" y="121"/>
                              </a:lnTo>
                              <a:lnTo>
                                <a:pt x="1256" y="141"/>
                              </a:lnTo>
                              <a:lnTo>
                                <a:pt x="1276" y="165"/>
                              </a:lnTo>
                              <a:lnTo>
                                <a:pt x="1292" y="194"/>
                              </a:lnTo>
                              <a:lnTo>
                                <a:pt x="1305" y="222"/>
                              </a:lnTo>
                              <a:lnTo>
                                <a:pt x="1313" y="250"/>
                              </a:lnTo>
                              <a:lnTo>
                                <a:pt x="1317" y="278"/>
                              </a:lnTo>
                              <a:lnTo>
                                <a:pt x="1321" y="299"/>
                              </a:lnTo>
                              <a:lnTo>
                                <a:pt x="1321" y="319"/>
                              </a:lnTo>
                              <a:lnTo>
                                <a:pt x="1321" y="331"/>
                              </a:lnTo>
                              <a:lnTo>
                                <a:pt x="1321" y="335"/>
                              </a:lnTo>
                              <a:lnTo>
                                <a:pt x="1325" y="343"/>
                              </a:lnTo>
                              <a:lnTo>
                                <a:pt x="1341" y="359"/>
                              </a:lnTo>
                              <a:lnTo>
                                <a:pt x="1361" y="383"/>
                              </a:lnTo>
                              <a:lnTo>
                                <a:pt x="1385" y="412"/>
                              </a:lnTo>
                              <a:lnTo>
                                <a:pt x="1410" y="440"/>
                              </a:lnTo>
                              <a:lnTo>
                                <a:pt x="1430" y="464"/>
                              </a:lnTo>
                              <a:lnTo>
                                <a:pt x="1446" y="484"/>
                              </a:lnTo>
                              <a:lnTo>
                                <a:pt x="1450" y="488"/>
                              </a:lnTo>
                              <a:lnTo>
                                <a:pt x="1462" y="497"/>
                              </a:lnTo>
                              <a:lnTo>
                                <a:pt x="1490" y="517"/>
                              </a:lnTo>
                              <a:lnTo>
                                <a:pt x="1535" y="545"/>
                              </a:lnTo>
                              <a:lnTo>
                                <a:pt x="1583" y="573"/>
                              </a:lnTo>
                              <a:lnTo>
                                <a:pt x="1632" y="606"/>
                              </a:lnTo>
                              <a:lnTo>
                                <a:pt x="1672" y="634"/>
                              </a:lnTo>
                              <a:lnTo>
                                <a:pt x="1704" y="650"/>
                              </a:lnTo>
                              <a:lnTo>
                                <a:pt x="1716" y="658"/>
                              </a:lnTo>
                              <a:lnTo>
                                <a:pt x="1725" y="674"/>
                              </a:lnTo>
                              <a:lnTo>
                                <a:pt x="1757" y="715"/>
                              </a:lnTo>
                              <a:lnTo>
                                <a:pt x="1797" y="771"/>
                              </a:lnTo>
                              <a:lnTo>
                                <a:pt x="1842" y="836"/>
                              </a:lnTo>
                              <a:lnTo>
                                <a:pt x="1890" y="905"/>
                              </a:lnTo>
                              <a:lnTo>
                                <a:pt x="1931" y="957"/>
                              </a:lnTo>
                              <a:lnTo>
                                <a:pt x="1959" y="997"/>
                              </a:lnTo>
                              <a:lnTo>
                                <a:pt x="1967" y="1010"/>
                              </a:lnTo>
                              <a:lnTo>
                                <a:pt x="1963" y="1006"/>
                              </a:lnTo>
                              <a:lnTo>
                                <a:pt x="1963" y="1010"/>
                              </a:lnTo>
                              <a:lnTo>
                                <a:pt x="1963" y="1006"/>
                              </a:lnTo>
                              <a:lnTo>
                                <a:pt x="1967" y="1006"/>
                              </a:lnTo>
                              <a:lnTo>
                                <a:pt x="1963" y="1006"/>
                              </a:lnTo>
                              <a:lnTo>
                                <a:pt x="1963" y="1010"/>
                              </a:lnTo>
                              <a:lnTo>
                                <a:pt x="1963" y="1006"/>
                              </a:lnTo>
                              <a:lnTo>
                                <a:pt x="2096" y="1260"/>
                              </a:lnTo>
                              <a:lnTo>
                                <a:pt x="2088" y="1272"/>
                              </a:lnTo>
                              <a:lnTo>
                                <a:pt x="2084" y="1280"/>
                              </a:lnTo>
                              <a:lnTo>
                                <a:pt x="2076" y="1284"/>
                              </a:lnTo>
                              <a:lnTo>
                                <a:pt x="2068" y="1292"/>
                              </a:lnTo>
                              <a:lnTo>
                                <a:pt x="2064" y="1296"/>
                              </a:lnTo>
                              <a:lnTo>
                                <a:pt x="2056" y="1300"/>
                              </a:lnTo>
                              <a:lnTo>
                                <a:pt x="2044" y="1300"/>
                              </a:lnTo>
                              <a:lnTo>
                                <a:pt x="2036" y="1304"/>
                              </a:lnTo>
                              <a:lnTo>
                                <a:pt x="2027" y="1304"/>
                              </a:lnTo>
                              <a:lnTo>
                                <a:pt x="2023" y="1304"/>
                              </a:lnTo>
                              <a:lnTo>
                                <a:pt x="2015" y="1304"/>
                              </a:lnTo>
                              <a:lnTo>
                                <a:pt x="2007" y="1304"/>
                              </a:lnTo>
                              <a:lnTo>
                                <a:pt x="2003" y="1304"/>
                              </a:lnTo>
                              <a:lnTo>
                                <a:pt x="1995" y="1304"/>
                              </a:lnTo>
                              <a:lnTo>
                                <a:pt x="1991" y="1304"/>
                              </a:lnTo>
                              <a:lnTo>
                                <a:pt x="1898" y="1361"/>
                              </a:lnTo>
                              <a:lnTo>
                                <a:pt x="1830" y="1474"/>
                              </a:lnTo>
                              <a:lnTo>
                                <a:pt x="1813" y="1482"/>
                              </a:lnTo>
                              <a:lnTo>
                                <a:pt x="1789" y="1490"/>
                              </a:lnTo>
                              <a:lnTo>
                                <a:pt x="1765" y="1502"/>
                              </a:lnTo>
                              <a:lnTo>
                                <a:pt x="1737" y="1506"/>
                              </a:lnTo>
                              <a:lnTo>
                                <a:pt x="1712" y="1514"/>
                              </a:lnTo>
                              <a:lnTo>
                                <a:pt x="1688" y="1514"/>
                              </a:lnTo>
                              <a:lnTo>
                                <a:pt x="1676" y="1510"/>
                              </a:lnTo>
                              <a:lnTo>
                                <a:pt x="1668" y="1506"/>
                              </a:lnTo>
                              <a:lnTo>
                                <a:pt x="1660" y="1502"/>
                              </a:lnTo>
                              <a:lnTo>
                                <a:pt x="1652" y="1494"/>
                              </a:lnTo>
                              <a:lnTo>
                                <a:pt x="1640" y="1474"/>
                              </a:lnTo>
                              <a:lnTo>
                                <a:pt x="1628" y="1458"/>
                              </a:lnTo>
                              <a:lnTo>
                                <a:pt x="1615" y="1438"/>
                              </a:lnTo>
                              <a:lnTo>
                                <a:pt x="1599" y="1418"/>
                              </a:lnTo>
                              <a:lnTo>
                                <a:pt x="1587" y="1401"/>
                              </a:lnTo>
                              <a:lnTo>
                                <a:pt x="1571" y="1381"/>
                              </a:lnTo>
                              <a:lnTo>
                                <a:pt x="1555" y="1365"/>
                              </a:lnTo>
                              <a:lnTo>
                                <a:pt x="1539" y="1349"/>
                              </a:lnTo>
                              <a:lnTo>
                                <a:pt x="1531" y="1337"/>
                              </a:lnTo>
                              <a:lnTo>
                                <a:pt x="1527" y="1329"/>
                              </a:lnTo>
                              <a:lnTo>
                                <a:pt x="1519" y="1321"/>
                              </a:lnTo>
                              <a:lnTo>
                                <a:pt x="1515" y="1313"/>
                              </a:lnTo>
                              <a:lnTo>
                                <a:pt x="1510" y="1304"/>
                              </a:lnTo>
                              <a:lnTo>
                                <a:pt x="1502" y="1296"/>
                              </a:lnTo>
                              <a:lnTo>
                                <a:pt x="1498" y="1288"/>
                              </a:lnTo>
                              <a:lnTo>
                                <a:pt x="1490" y="1284"/>
                              </a:lnTo>
                              <a:lnTo>
                                <a:pt x="1482" y="1272"/>
                              </a:lnTo>
                              <a:lnTo>
                                <a:pt x="1474" y="1264"/>
                              </a:lnTo>
                              <a:lnTo>
                                <a:pt x="1466" y="1256"/>
                              </a:lnTo>
                              <a:lnTo>
                                <a:pt x="1458" y="1252"/>
                              </a:lnTo>
                              <a:lnTo>
                                <a:pt x="1450" y="1248"/>
                              </a:lnTo>
                              <a:lnTo>
                                <a:pt x="1442" y="1244"/>
                              </a:lnTo>
                              <a:lnTo>
                                <a:pt x="1434" y="1240"/>
                              </a:lnTo>
                              <a:lnTo>
                                <a:pt x="1426" y="1236"/>
                              </a:lnTo>
                              <a:lnTo>
                                <a:pt x="1410" y="1236"/>
                              </a:lnTo>
                              <a:lnTo>
                                <a:pt x="1397" y="1232"/>
                              </a:lnTo>
                              <a:lnTo>
                                <a:pt x="1381" y="1232"/>
                              </a:lnTo>
                              <a:lnTo>
                                <a:pt x="1365" y="1232"/>
                              </a:lnTo>
                              <a:lnTo>
                                <a:pt x="1349" y="1232"/>
                              </a:lnTo>
                              <a:lnTo>
                                <a:pt x="1337" y="1228"/>
                              </a:lnTo>
                              <a:lnTo>
                                <a:pt x="1321" y="1224"/>
                              </a:lnTo>
                              <a:lnTo>
                                <a:pt x="1313" y="1216"/>
                              </a:lnTo>
                              <a:lnTo>
                                <a:pt x="1309" y="1212"/>
                              </a:lnTo>
                              <a:lnTo>
                                <a:pt x="1305" y="1203"/>
                              </a:lnTo>
                              <a:lnTo>
                                <a:pt x="1300" y="1199"/>
                              </a:lnTo>
                              <a:lnTo>
                                <a:pt x="1296" y="1195"/>
                              </a:lnTo>
                              <a:lnTo>
                                <a:pt x="1292" y="1187"/>
                              </a:lnTo>
                              <a:lnTo>
                                <a:pt x="1292" y="1183"/>
                              </a:lnTo>
                              <a:lnTo>
                                <a:pt x="1292" y="1175"/>
                              </a:lnTo>
                              <a:lnTo>
                                <a:pt x="1292" y="1171"/>
                              </a:lnTo>
                              <a:lnTo>
                                <a:pt x="1292" y="1163"/>
                              </a:lnTo>
                              <a:lnTo>
                                <a:pt x="1288" y="1159"/>
                              </a:lnTo>
                              <a:lnTo>
                                <a:pt x="1288" y="1155"/>
                              </a:lnTo>
                              <a:lnTo>
                                <a:pt x="1288" y="1151"/>
                              </a:lnTo>
                              <a:lnTo>
                                <a:pt x="1284" y="1143"/>
                              </a:lnTo>
                              <a:lnTo>
                                <a:pt x="1284" y="1139"/>
                              </a:lnTo>
                              <a:lnTo>
                                <a:pt x="1284" y="1135"/>
                              </a:lnTo>
                              <a:lnTo>
                                <a:pt x="1280" y="1131"/>
                              </a:lnTo>
                              <a:lnTo>
                                <a:pt x="1276" y="1127"/>
                              </a:lnTo>
                              <a:lnTo>
                                <a:pt x="1272" y="1123"/>
                              </a:lnTo>
                              <a:lnTo>
                                <a:pt x="1268" y="1119"/>
                              </a:lnTo>
                              <a:lnTo>
                                <a:pt x="1264" y="1115"/>
                              </a:lnTo>
                              <a:lnTo>
                                <a:pt x="1256" y="1115"/>
                              </a:lnTo>
                              <a:lnTo>
                                <a:pt x="1252" y="1115"/>
                              </a:lnTo>
                              <a:lnTo>
                                <a:pt x="1248" y="1115"/>
                              </a:lnTo>
                              <a:lnTo>
                                <a:pt x="1240" y="1115"/>
                              </a:lnTo>
                              <a:lnTo>
                                <a:pt x="1232" y="1119"/>
                              </a:lnTo>
                              <a:lnTo>
                                <a:pt x="1224" y="1123"/>
                              </a:lnTo>
                              <a:lnTo>
                                <a:pt x="1220" y="1123"/>
                              </a:lnTo>
                              <a:lnTo>
                                <a:pt x="1216" y="1127"/>
                              </a:lnTo>
                              <a:lnTo>
                                <a:pt x="1212" y="1131"/>
                              </a:lnTo>
                              <a:lnTo>
                                <a:pt x="1208" y="1131"/>
                              </a:lnTo>
                              <a:lnTo>
                                <a:pt x="1208" y="1135"/>
                              </a:lnTo>
                              <a:lnTo>
                                <a:pt x="1159" y="1438"/>
                              </a:lnTo>
                              <a:lnTo>
                                <a:pt x="1119" y="1539"/>
                              </a:lnTo>
                              <a:lnTo>
                                <a:pt x="848" y="167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6,1680" path="m856,1680l662,1369l650,1361l642,1349l634,1345l626,1337l618,1333l610,1329l606,1325l598,1317l408,1236l428,1086l368,993l117,771l166,610l4,291l0,242l85,56l89,52l101,48l117,44l133,40l154,36l170,32l182,28l186,28l198,32l230,48l275,72l327,101l380,129l424,153l456,169l469,173l473,181l485,194l501,214l521,238l541,258l561,278l574,295l578,299l582,303l590,315l602,331l618,351l634,371l646,387l658,400l662,404l683,452l1054,0l1078,20l1103,40l1135,60l1167,80l1200,101l1228,121l1256,141l1276,165l1292,194l1305,222l1313,250l1317,278l1321,299l1321,319l1321,331l1321,335l1325,343l1341,359l1361,383l1385,412l1410,440l1430,464l1446,484l1450,488l1462,497l1490,517l1535,545l1583,573l1632,606l1672,634l1704,650l1716,658l1725,674l1757,715l1797,771l1842,836l1890,905l1931,957l1959,997l1967,1010l1963,1006l1963,1010l1963,1006l1967,1006l1963,1006l1963,1010l1963,1006l2096,1260l2088,1272l2084,1280l2076,1284l2068,1292l2064,1296l2056,1300l2044,1300l2036,1304l2027,1304l2023,1304l2015,1304l2007,1304l2003,1304l1995,1304l1991,1304l1898,1361l1830,1474l1813,1482l1789,1490l1765,1502l1737,1506l1712,1514l1688,1514l1676,1510l1668,1506l1660,1502l1652,1494l1640,1474l1628,1458l1615,1438l1599,1418l1587,1401l1571,1381l1555,1365l1539,1349l1531,1337l1527,1329l1519,1321l1515,1313l1510,1304l1502,1296l1498,1288l1490,1284l1482,1272l1474,1264l1466,1256l1458,1252l1450,1248l1442,1244l1434,1240l1426,1236l1410,1236l1397,1232l1381,1232l1365,1232l1349,1232l1337,1228l1321,1224l1313,1216l1309,1212l1305,1203l1300,1199l1296,1195l1292,1187l1292,1183l1292,1175l1292,1171l1292,1163l1288,1159l1288,1155l1288,1151l1284,1143l1284,1139l1284,1135l1280,1131l1276,1127l1272,1123l1268,1119l1264,1115l1256,1115l1252,1115l1248,1115l1240,1115l1232,1119l1224,1123l1220,1123l1216,1127l1212,1131l1208,1131l1208,1135l1159,1438l1119,1539l848,1672e" stroked="t" o:allowincell="f" style="position:absolute;margin-left:345.3pt;margin-top:356.9pt;width:104.75pt;height:83.9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5706110</wp:posOffset>
                </wp:positionH>
                <wp:positionV relativeFrom="paragraph">
                  <wp:posOffset>5340350</wp:posOffset>
                </wp:positionV>
                <wp:extent cx="81915" cy="105410"/>
                <wp:effectExtent l="635" t="0" r="0" b="635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66">
                              <a:moveTo>
                                <a:pt x="4" y="24"/>
                              </a:moveTo>
                              <a:lnTo>
                                <a:pt x="101" y="166"/>
                              </a:lnTo>
                              <a:lnTo>
                                <a:pt x="129" y="146"/>
                              </a:lnTo>
                              <a:lnTo>
                                <a:pt x="32" y="8"/>
                              </a:lnTo>
                              <a:lnTo>
                                <a:pt x="24" y="0"/>
                              </a:lnTo>
                              <a:lnTo>
                                <a:pt x="20" y="0"/>
                              </a:lnTo>
                              <a:lnTo>
                                <a:pt x="12" y="0"/>
                              </a:lnTo>
                              <a:lnTo>
                                <a:pt x="8" y="0"/>
                              </a:lnTo>
                              <a:lnTo>
                                <a:pt x="4" y="8"/>
                              </a:lnTo>
                              <a:lnTo>
                                <a:pt x="0" y="12"/>
                              </a:lnTo>
                              <a:lnTo>
                                <a:pt x="0" y="20"/>
                              </a:lnTo>
                              <a:lnTo>
                                <a:pt x="4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166" path="m4,24l101,166l129,146l32,8l24,0l20,0l12,0l8,0l4,8l0,12l0,20l4,24xe" fillcolor="blue" stroked="f" o:allowincell="f" style="position:absolute;margin-left:449.3pt;margin-top:420.5pt;width:6.4pt;height:8.2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5629275</wp:posOffset>
                </wp:positionH>
                <wp:positionV relativeFrom="paragraph">
                  <wp:posOffset>5181600</wp:posOffset>
                </wp:positionV>
                <wp:extent cx="97155" cy="173990"/>
                <wp:effectExtent l="635" t="0" r="635" b="635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274">
                              <a:moveTo>
                                <a:pt x="0" y="24"/>
                              </a:moveTo>
                              <a:lnTo>
                                <a:pt x="125" y="274"/>
                              </a:lnTo>
                              <a:lnTo>
                                <a:pt x="153" y="258"/>
                              </a:lnTo>
                              <a:lnTo>
                                <a:pt x="32" y="8"/>
                              </a:lnTo>
                              <a:lnTo>
                                <a:pt x="28" y="4"/>
                              </a:lnTo>
                              <a:lnTo>
                                <a:pt x="32" y="8"/>
                              </a:lnTo>
                              <a:lnTo>
                                <a:pt x="24" y="4"/>
                              </a:lnTo>
                              <a:lnTo>
                                <a:pt x="20" y="0"/>
                              </a:lnTo>
                              <a:lnTo>
                                <a:pt x="12" y="0"/>
                              </a:lnTo>
                              <a:lnTo>
                                <a:pt x="8" y="0"/>
                              </a:lnTo>
                              <a:lnTo>
                                <a:pt x="4" y="4"/>
                              </a:lnTo>
                              <a:lnTo>
                                <a:pt x="0" y="8"/>
                              </a:lnTo>
                              <a:lnTo>
                                <a:pt x="0" y="16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,274" path="m0,24l125,274l153,258l32,8l28,4l32,8l24,4l20,0l12,0l8,0l4,4l0,8l0,16l0,24xe" fillcolor="blue" stroked="f" o:allowincell="f" style="position:absolute;margin-left:443.25pt;margin-top:408pt;width:7.6pt;height:13.6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5464810</wp:posOffset>
                </wp:positionH>
                <wp:positionV relativeFrom="paragraph">
                  <wp:posOffset>4955540</wp:posOffset>
                </wp:positionV>
                <wp:extent cx="182245" cy="241300"/>
                <wp:effectExtent l="635" t="0" r="0" b="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380">
                              <a:moveTo>
                                <a:pt x="0" y="20"/>
                              </a:moveTo>
                              <a:lnTo>
                                <a:pt x="259" y="380"/>
                              </a:lnTo>
                              <a:lnTo>
                                <a:pt x="287" y="360"/>
                              </a:lnTo>
                              <a:lnTo>
                                <a:pt x="29" y="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380" path="m0,20l259,380l287,360l29,0l0,20xe" fillcolor="blue" stroked="f" o:allowincell="f" style="position:absolute;margin-left:430.3pt;margin-top:390.2pt;width:14.3pt;height:18.9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5298440</wp:posOffset>
                </wp:positionH>
                <wp:positionV relativeFrom="paragraph">
                  <wp:posOffset>4848225</wp:posOffset>
                </wp:positionV>
                <wp:extent cx="184785" cy="120015"/>
                <wp:effectExtent l="1270" t="635" r="0" b="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189">
                              <a:moveTo>
                                <a:pt x="0" y="24"/>
                              </a:moveTo>
                              <a:lnTo>
                                <a:pt x="12" y="32"/>
                              </a:lnTo>
                              <a:lnTo>
                                <a:pt x="44" y="52"/>
                              </a:lnTo>
                              <a:lnTo>
                                <a:pt x="85" y="80"/>
                              </a:lnTo>
                              <a:lnTo>
                                <a:pt x="137" y="109"/>
                              </a:lnTo>
                              <a:lnTo>
                                <a:pt x="186" y="141"/>
                              </a:lnTo>
                              <a:lnTo>
                                <a:pt x="226" y="169"/>
                              </a:lnTo>
                              <a:lnTo>
                                <a:pt x="258" y="189"/>
                              </a:lnTo>
                              <a:lnTo>
                                <a:pt x="262" y="189"/>
                              </a:lnTo>
                              <a:lnTo>
                                <a:pt x="291" y="169"/>
                              </a:lnTo>
                              <a:lnTo>
                                <a:pt x="274" y="157"/>
                              </a:lnTo>
                              <a:lnTo>
                                <a:pt x="246" y="141"/>
                              </a:lnTo>
                              <a:lnTo>
                                <a:pt x="202" y="113"/>
                              </a:lnTo>
                              <a:lnTo>
                                <a:pt x="153" y="80"/>
                              </a:lnTo>
                              <a:lnTo>
                                <a:pt x="105" y="52"/>
                              </a:lnTo>
                              <a:lnTo>
                                <a:pt x="60" y="24"/>
                              </a:lnTo>
                              <a:lnTo>
                                <a:pt x="32" y="4"/>
                              </a:lnTo>
                              <a:lnTo>
                                <a:pt x="24" y="0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,189" path="m0,24l12,32l44,52l85,80l137,109l186,141l226,169l258,189l262,189l291,169l274,157l246,141l202,113l153,80l105,52l60,24l32,4l24,0l0,24xe" fillcolor="blue" stroked="f" o:allowincell="f" style="position:absolute;margin-left:417.2pt;margin-top:381.75pt;width:14.5pt;height:9.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5210810</wp:posOffset>
                </wp:positionH>
                <wp:positionV relativeFrom="paragraph">
                  <wp:posOffset>4750435</wp:posOffset>
                </wp:positionV>
                <wp:extent cx="102870" cy="113030"/>
                <wp:effectExtent l="0" t="0" r="635" b="0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178">
                              <a:moveTo>
                                <a:pt x="0" y="12"/>
                              </a:moveTo>
                              <a:lnTo>
                                <a:pt x="5" y="24"/>
                              </a:lnTo>
                              <a:lnTo>
                                <a:pt x="138" y="178"/>
                              </a:lnTo>
                              <a:lnTo>
                                <a:pt x="162" y="154"/>
                              </a:lnTo>
                              <a:lnTo>
                                <a:pt x="33" y="0"/>
                              </a:lnTo>
                              <a:lnTo>
                                <a:pt x="37" y="12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178" path="m0,12l5,24l138,178l162,154l33,0l37,12l0,12xe" fillcolor="blue" stroked="f" o:allowincell="f" style="position:absolute;margin-left:410.3pt;margin-top:374.05pt;width:8.05pt;height:8.8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5185410</wp:posOffset>
                </wp:positionH>
                <wp:positionV relativeFrom="paragraph">
                  <wp:posOffset>4642485</wp:posOffset>
                </wp:positionV>
                <wp:extent cx="48895" cy="115570"/>
                <wp:effectExtent l="635" t="0" r="0" b="635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182">
                              <a:moveTo>
                                <a:pt x="0" y="21"/>
                              </a:moveTo>
                              <a:lnTo>
                                <a:pt x="16" y="45"/>
                              </a:lnTo>
                              <a:lnTo>
                                <a:pt x="28" y="69"/>
                              </a:lnTo>
                              <a:lnTo>
                                <a:pt x="36" y="97"/>
                              </a:lnTo>
                              <a:lnTo>
                                <a:pt x="40" y="126"/>
                              </a:lnTo>
                              <a:lnTo>
                                <a:pt x="40" y="146"/>
                              </a:lnTo>
                              <a:lnTo>
                                <a:pt x="40" y="166"/>
                              </a:lnTo>
                              <a:lnTo>
                                <a:pt x="40" y="178"/>
                              </a:lnTo>
                              <a:lnTo>
                                <a:pt x="40" y="182"/>
                              </a:lnTo>
                              <a:lnTo>
                                <a:pt x="77" y="182"/>
                              </a:lnTo>
                              <a:lnTo>
                                <a:pt x="77" y="178"/>
                              </a:lnTo>
                              <a:lnTo>
                                <a:pt x="77" y="166"/>
                              </a:lnTo>
                              <a:lnTo>
                                <a:pt x="77" y="146"/>
                              </a:lnTo>
                              <a:lnTo>
                                <a:pt x="73" y="118"/>
                              </a:lnTo>
                              <a:lnTo>
                                <a:pt x="69" y="89"/>
                              </a:lnTo>
                              <a:lnTo>
                                <a:pt x="61" y="61"/>
                              </a:lnTo>
                              <a:lnTo>
                                <a:pt x="45" y="29"/>
                              </a:lnTo>
                              <a:lnTo>
                                <a:pt x="28" y="0"/>
                              </a:lnTo>
                              <a:lnTo>
                                <a:pt x="0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182" path="m0,21l16,45l28,69l36,97l40,126l40,146l40,166l40,178l40,182l77,182l77,178l77,166l77,146l73,118l69,89l61,61l45,29l28,0l0,21xe" fillcolor="blue" stroked="f" o:allowincell="f" style="position:absolute;margin-left:408.3pt;margin-top:365.55pt;width:3.8pt;height:9.0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5052060</wp:posOffset>
                </wp:positionH>
                <wp:positionV relativeFrom="paragraph">
                  <wp:posOffset>4542790</wp:posOffset>
                </wp:positionV>
                <wp:extent cx="151130" cy="113030"/>
                <wp:effectExtent l="0" t="635" r="635" b="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178">
                              <a:moveTo>
                                <a:pt x="0" y="20"/>
                              </a:moveTo>
                              <a:lnTo>
                                <a:pt x="20" y="40"/>
                              </a:lnTo>
                              <a:lnTo>
                                <a:pt x="49" y="60"/>
                              </a:lnTo>
                              <a:lnTo>
                                <a:pt x="77" y="77"/>
                              </a:lnTo>
                              <a:lnTo>
                                <a:pt x="109" y="97"/>
                              </a:lnTo>
                              <a:lnTo>
                                <a:pt x="137" y="113"/>
                              </a:lnTo>
                              <a:lnTo>
                                <a:pt x="166" y="133"/>
                              </a:lnTo>
                              <a:lnTo>
                                <a:pt x="190" y="153"/>
                              </a:lnTo>
                              <a:lnTo>
                                <a:pt x="210" y="178"/>
                              </a:lnTo>
                              <a:lnTo>
                                <a:pt x="238" y="157"/>
                              </a:lnTo>
                              <a:lnTo>
                                <a:pt x="214" y="129"/>
                              </a:lnTo>
                              <a:lnTo>
                                <a:pt x="186" y="109"/>
                              </a:lnTo>
                              <a:lnTo>
                                <a:pt x="158" y="85"/>
                              </a:lnTo>
                              <a:lnTo>
                                <a:pt x="125" y="69"/>
                              </a:lnTo>
                              <a:lnTo>
                                <a:pt x="93" y="48"/>
                              </a:lnTo>
                              <a:lnTo>
                                <a:pt x="65" y="32"/>
                              </a:lnTo>
                              <a:lnTo>
                                <a:pt x="45" y="16"/>
                              </a:lnTo>
                              <a:lnTo>
                                <a:pt x="24" y="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178" path="m0,20l20,40l49,60l77,77l109,97l137,113l166,133l190,153l210,178l238,157l214,129l186,109l158,85l125,69l93,48l65,32l45,16l24,0l0,20xe" fillcolor="blue" stroked="f" o:allowincell="f" style="position:absolute;margin-left:397.8pt;margin-top:357.7pt;width:11.85pt;height:8.8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4977765</wp:posOffset>
                </wp:positionH>
                <wp:positionV relativeFrom="paragraph">
                  <wp:posOffset>4478655</wp:posOffset>
                </wp:positionV>
                <wp:extent cx="89535" cy="76835"/>
                <wp:effectExtent l="635" t="635" r="0" b="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21">
                              <a:moveTo>
                                <a:pt x="0" y="32"/>
                              </a:moveTo>
                              <a:lnTo>
                                <a:pt x="12" y="36"/>
                              </a:lnTo>
                              <a:lnTo>
                                <a:pt x="8" y="36"/>
                              </a:lnTo>
                              <a:lnTo>
                                <a:pt x="12" y="36"/>
                              </a:lnTo>
                              <a:lnTo>
                                <a:pt x="16" y="36"/>
                              </a:lnTo>
                              <a:lnTo>
                                <a:pt x="24" y="40"/>
                              </a:lnTo>
                              <a:lnTo>
                                <a:pt x="40" y="52"/>
                              </a:lnTo>
                              <a:lnTo>
                                <a:pt x="61" y="64"/>
                              </a:lnTo>
                              <a:lnTo>
                                <a:pt x="85" y="89"/>
                              </a:lnTo>
                              <a:lnTo>
                                <a:pt x="117" y="121"/>
                              </a:lnTo>
                              <a:lnTo>
                                <a:pt x="141" y="101"/>
                              </a:lnTo>
                              <a:lnTo>
                                <a:pt x="109" y="64"/>
                              </a:lnTo>
                              <a:lnTo>
                                <a:pt x="81" y="40"/>
                              </a:lnTo>
                              <a:lnTo>
                                <a:pt x="61" y="24"/>
                              </a:lnTo>
                              <a:lnTo>
                                <a:pt x="44" y="12"/>
                              </a:lnTo>
                              <a:lnTo>
                                <a:pt x="28" y="4"/>
                              </a:lnTo>
                              <a:lnTo>
                                <a:pt x="16" y="4"/>
                              </a:lnTo>
                              <a:lnTo>
                                <a:pt x="8" y="0"/>
                              </a:lnTo>
                              <a:lnTo>
                                <a:pt x="4" y="4"/>
                              </a:lnTo>
                              <a:lnTo>
                                <a:pt x="16" y="4"/>
                              </a:lnTo>
                              <a:lnTo>
                                <a:pt x="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21" path="m0,32l12,36l8,36l12,36l16,36l24,40l40,52l61,64l85,89l117,121l141,101l109,64l81,40l61,24l44,12l28,4l16,4l8,0l4,4l16,4l0,32xe" fillcolor="blue" stroked="f" o:allowincell="f" style="position:absolute;margin-left:391.95pt;margin-top:352.65pt;width:7pt;height: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4874895</wp:posOffset>
                </wp:positionH>
                <wp:positionV relativeFrom="paragraph">
                  <wp:posOffset>4409440</wp:posOffset>
                </wp:positionV>
                <wp:extent cx="113030" cy="89535"/>
                <wp:effectExtent l="0" t="635" r="0" b="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141">
                              <a:moveTo>
                                <a:pt x="0" y="28"/>
                              </a:moveTo>
                              <a:lnTo>
                                <a:pt x="162" y="141"/>
                              </a:lnTo>
                              <a:lnTo>
                                <a:pt x="178" y="113"/>
                              </a:lnTo>
                              <a:lnTo>
                                <a:pt x="21" y="0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,141" path="m0,28l162,141l178,113l21,0l0,28xe" fillcolor="blue" stroked="f" o:allowincell="f" style="position:absolute;margin-left:383.85pt;margin-top:347.2pt;width:8.85pt;height:7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4752340</wp:posOffset>
                </wp:positionH>
                <wp:positionV relativeFrom="paragraph">
                  <wp:posOffset>4365625</wp:posOffset>
                </wp:positionV>
                <wp:extent cx="135890" cy="61595"/>
                <wp:effectExtent l="0" t="635" r="635" b="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97">
                              <a:moveTo>
                                <a:pt x="0" y="28"/>
                              </a:moveTo>
                              <a:lnTo>
                                <a:pt x="12" y="32"/>
                              </a:lnTo>
                              <a:lnTo>
                                <a:pt x="36" y="41"/>
                              </a:lnTo>
                              <a:lnTo>
                                <a:pt x="64" y="53"/>
                              </a:lnTo>
                              <a:lnTo>
                                <a:pt x="101" y="65"/>
                              </a:lnTo>
                              <a:lnTo>
                                <a:pt x="137" y="77"/>
                              </a:lnTo>
                              <a:lnTo>
                                <a:pt x="165" y="89"/>
                              </a:lnTo>
                              <a:lnTo>
                                <a:pt x="189" y="97"/>
                              </a:lnTo>
                              <a:lnTo>
                                <a:pt x="193" y="97"/>
                              </a:lnTo>
                              <a:lnTo>
                                <a:pt x="214" y="69"/>
                              </a:lnTo>
                              <a:lnTo>
                                <a:pt x="197" y="65"/>
                              </a:lnTo>
                              <a:lnTo>
                                <a:pt x="177" y="57"/>
                              </a:lnTo>
                              <a:lnTo>
                                <a:pt x="145" y="45"/>
                              </a:lnTo>
                              <a:lnTo>
                                <a:pt x="113" y="32"/>
                              </a:lnTo>
                              <a:lnTo>
                                <a:pt x="76" y="20"/>
                              </a:lnTo>
                              <a:lnTo>
                                <a:pt x="44" y="8"/>
                              </a:lnTo>
                              <a:lnTo>
                                <a:pt x="24" y="0"/>
                              </a:lnTo>
                              <a:lnTo>
                                <a:pt x="20" y="0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97" path="m0,28l12,32l36,41l64,53l101,65l137,77l165,89l189,97l193,97l214,69l197,65l177,57l145,45l113,32l76,20l44,8l24,0l20,0l0,28xe" fillcolor="blue" stroked="f" o:allowincell="f" style="position:absolute;margin-left:374.2pt;margin-top:343.75pt;width:10.65pt;height:4.8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4526280</wp:posOffset>
                </wp:positionH>
                <wp:positionV relativeFrom="paragraph">
                  <wp:posOffset>4222115</wp:posOffset>
                </wp:positionV>
                <wp:extent cx="238760" cy="161290"/>
                <wp:effectExtent l="0" t="0" r="635" b="635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" h="254">
                              <a:moveTo>
                                <a:pt x="8" y="28"/>
                              </a:moveTo>
                              <a:lnTo>
                                <a:pt x="8" y="32"/>
                              </a:lnTo>
                              <a:lnTo>
                                <a:pt x="356" y="254"/>
                              </a:lnTo>
                              <a:lnTo>
                                <a:pt x="376" y="226"/>
                              </a:lnTo>
                              <a:lnTo>
                                <a:pt x="28" y="4"/>
                              </a:lnTo>
                              <a:lnTo>
                                <a:pt x="20" y="0"/>
                              </a:lnTo>
                              <a:lnTo>
                                <a:pt x="12" y="0"/>
                              </a:lnTo>
                              <a:lnTo>
                                <a:pt x="8" y="4"/>
                              </a:lnTo>
                              <a:lnTo>
                                <a:pt x="4" y="8"/>
                              </a:lnTo>
                              <a:lnTo>
                                <a:pt x="0" y="12"/>
                              </a:lnTo>
                              <a:lnTo>
                                <a:pt x="0" y="20"/>
                              </a:lnTo>
                              <a:lnTo>
                                <a:pt x="4" y="24"/>
                              </a:lnTo>
                              <a:lnTo>
                                <a:pt x="8" y="32"/>
                              </a:lnTo>
                              <a:lnTo>
                                <a:pt x="8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,254" path="m8,28l8,32l356,254l376,226l28,4l20,0l12,0l8,4l4,8l0,12l0,20l4,24l8,32l8,28xe" fillcolor="blue" stroked="f" o:allowincell="f" style="position:absolute;margin-left:356.4pt;margin-top:332.45pt;width:18.75pt;height:12.6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4326255</wp:posOffset>
                </wp:positionH>
                <wp:positionV relativeFrom="paragraph">
                  <wp:posOffset>4055110</wp:posOffset>
                </wp:positionV>
                <wp:extent cx="217805" cy="184785"/>
                <wp:effectExtent l="635" t="635" r="0" b="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" h="291">
                              <a:moveTo>
                                <a:pt x="12" y="33"/>
                              </a:moveTo>
                              <a:lnTo>
                                <a:pt x="8" y="33"/>
                              </a:lnTo>
                              <a:lnTo>
                                <a:pt x="323" y="291"/>
                              </a:lnTo>
                              <a:lnTo>
                                <a:pt x="343" y="267"/>
                              </a:lnTo>
                              <a:lnTo>
                                <a:pt x="28" y="4"/>
                              </a:lnTo>
                              <a:lnTo>
                                <a:pt x="24" y="4"/>
                              </a:lnTo>
                              <a:lnTo>
                                <a:pt x="28" y="4"/>
                              </a:lnTo>
                              <a:lnTo>
                                <a:pt x="20" y="0"/>
                              </a:lnTo>
                              <a:lnTo>
                                <a:pt x="16" y="0"/>
                              </a:lnTo>
                              <a:lnTo>
                                <a:pt x="8" y="4"/>
                              </a:lnTo>
                              <a:lnTo>
                                <a:pt x="4" y="8"/>
                              </a:lnTo>
                              <a:lnTo>
                                <a:pt x="0" y="12"/>
                              </a:lnTo>
                              <a:lnTo>
                                <a:pt x="0" y="21"/>
                              </a:lnTo>
                              <a:lnTo>
                                <a:pt x="4" y="25"/>
                              </a:lnTo>
                              <a:lnTo>
                                <a:pt x="8" y="33"/>
                              </a:lnTo>
                              <a:lnTo>
                                <a:pt x="1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,291" path="m12,33l8,33l323,291l343,267l28,4l24,4l28,4l20,0l16,0l8,4l4,8l0,12l0,21l4,25l8,33l12,33xe" fillcolor="blue" stroked="f" o:allowincell="f" style="position:absolute;margin-left:340.65pt;margin-top:319.3pt;width:17.1pt;height:14.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4241800</wp:posOffset>
                </wp:positionH>
                <wp:positionV relativeFrom="paragraph">
                  <wp:posOffset>4024630</wp:posOffset>
                </wp:positionV>
                <wp:extent cx="99695" cy="51435"/>
                <wp:effectExtent l="635" t="635" r="0" b="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81">
                              <a:moveTo>
                                <a:pt x="0" y="28"/>
                              </a:moveTo>
                              <a:lnTo>
                                <a:pt x="8" y="32"/>
                              </a:lnTo>
                              <a:lnTo>
                                <a:pt x="145" y="81"/>
                              </a:lnTo>
                              <a:lnTo>
                                <a:pt x="157" y="52"/>
                              </a:lnTo>
                              <a:lnTo>
                                <a:pt x="20" y="0"/>
                              </a:lnTo>
                              <a:lnTo>
                                <a:pt x="28" y="8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81" path="m0,28l8,32l145,81l157,52l20,0l28,8l0,28xe" fillcolor="blue" stroked="f" o:allowincell="f" style="position:absolute;margin-left:334pt;margin-top:316.9pt;width:7.8pt;height: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4138930</wp:posOffset>
                </wp:positionH>
                <wp:positionV relativeFrom="paragraph">
                  <wp:posOffset>3881120</wp:posOffset>
                </wp:positionV>
                <wp:extent cx="120650" cy="161290"/>
                <wp:effectExtent l="0" t="0" r="1270" b="635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254">
                              <a:moveTo>
                                <a:pt x="16" y="32"/>
                              </a:moveTo>
                              <a:lnTo>
                                <a:pt x="0" y="28"/>
                              </a:lnTo>
                              <a:lnTo>
                                <a:pt x="162" y="254"/>
                              </a:lnTo>
                              <a:lnTo>
                                <a:pt x="190" y="234"/>
                              </a:lnTo>
                              <a:lnTo>
                                <a:pt x="29" y="8"/>
                              </a:lnTo>
                              <a:lnTo>
                                <a:pt x="12" y="0"/>
                              </a:lnTo>
                              <a:lnTo>
                                <a:pt x="16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254" path="m16,32l0,28l162,254l190,234l29,8l12,0l16,32xe" fillcolor="blue" stroked="f" o:allowincell="f" style="position:absolute;margin-left:325.9pt;margin-top:305.6pt;width:9.45pt;height:12.6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4029075</wp:posOffset>
                </wp:positionH>
                <wp:positionV relativeFrom="paragraph">
                  <wp:posOffset>3832225</wp:posOffset>
                </wp:positionV>
                <wp:extent cx="120015" cy="69215"/>
                <wp:effectExtent l="635" t="635" r="0" b="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09">
                              <a:moveTo>
                                <a:pt x="0" y="28"/>
                              </a:moveTo>
                              <a:lnTo>
                                <a:pt x="52" y="56"/>
                              </a:lnTo>
                              <a:lnTo>
                                <a:pt x="93" y="77"/>
                              </a:lnTo>
                              <a:lnTo>
                                <a:pt x="125" y="93"/>
                              </a:lnTo>
                              <a:lnTo>
                                <a:pt x="149" y="101"/>
                              </a:lnTo>
                              <a:lnTo>
                                <a:pt x="165" y="109"/>
                              </a:lnTo>
                              <a:lnTo>
                                <a:pt x="177" y="109"/>
                              </a:lnTo>
                              <a:lnTo>
                                <a:pt x="185" y="109"/>
                              </a:lnTo>
                              <a:lnTo>
                                <a:pt x="189" y="109"/>
                              </a:lnTo>
                              <a:lnTo>
                                <a:pt x="185" y="77"/>
                              </a:lnTo>
                              <a:lnTo>
                                <a:pt x="189" y="77"/>
                              </a:lnTo>
                              <a:lnTo>
                                <a:pt x="185" y="77"/>
                              </a:lnTo>
                              <a:lnTo>
                                <a:pt x="177" y="77"/>
                              </a:lnTo>
                              <a:lnTo>
                                <a:pt x="161" y="69"/>
                              </a:lnTo>
                              <a:lnTo>
                                <a:pt x="137" y="61"/>
                              </a:lnTo>
                              <a:lnTo>
                                <a:pt x="109" y="48"/>
                              </a:lnTo>
                              <a:lnTo>
                                <a:pt x="68" y="28"/>
                              </a:lnTo>
                              <a:lnTo>
                                <a:pt x="16" y="0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109" path="m0,28l52,56l93,77l125,93l149,101l165,109l177,109l185,109l189,109l185,77l189,77l185,77l177,77l161,69l137,61l109,48l68,28l16,0l0,28xe" fillcolor="blue" stroked="f" o:allowincell="f" style="position:absolute;margin-left:317.25pt;margin-top:301.75pt;width:9.4pt;height:5.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3821430</wp:posOffset>
                </wp:positionH>
                <wp:positionV relativeFrom="paragraph">
                  <wp:posOffset>3740150</wp:posOffset>
                </wp:positionV>
                <wp:extent cx="217805" cy="109855"/>
                <wp:effectExtent l="635" t="635" r="0" b="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" h="173">
                              <a:moveTo>
                                <a:pt x="0" y="28"/>
                              </a:moveTo>
                              <a:lnTo>
                                <a:pt x="40" y="44"/>
                              </a:lnTo>
                              <a:lnTo>
                                <a:pt x="80" y="60"/>
                              </a:lnTo>
                              <a:lnTo>
                                <a:pt x="117" y="76"/>
                              </a:lnTo>
                              <a:lnTo>
                                <a:pt x="153" y="88"/>
                              </a:lnTo>
                              <a:lnTo>
                                <a:pt x="189" y="105"/>
                              </a:lnTo>
                              <a:lnTo>
                                <a:pt x="230" y="125"/>
                              </a:lnTo>
                              <a:lnTo>
                                <a:pt x="274" y="145"/>
                              </a:lnTo>
                              <a:lnTo>
                                <a:pt x="327" y="173"/>
                              </a:lnTo>
                              <a:lnTo>
                                <a:pt x="343" y="145"/>
                              </a:lnTo>
                              <a:lnTo>
                                <a:pt x="290" y="117"/>
                              </a:lnTo>
                              <a:lnTo>
                                <a:pt x="246" y="92"/>
                              </a:lnTo>
                              <a:lnTo>
                                <a:pt x="201" y="72"/>
                              </a:lnTo>
                              <a:lnTo>
                                <a:pt x="165" y="56"/>
                              </a:lnTo>
                              <a:lnTo>
                                <a:pt x="129" y="44"/>
                              </a:lnTo>
                              <a:lnTo>
                                <a:pt x="92" y="28"/>
                              </a:lnTo>
                              <a:lnTo>
                                <a:pt x="56" y="16"/>
                              </a:lnTo>
                              <a:lnTo>
                                <a:pt x="16" y="0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,173" path="m0,28l40,44l80,60l117,76l153,88l189,105l230,125l274,145l327,173l343,145l290,117l246,92l201,72l165,56l129,44l92,28l56,16l16,0l0,28xe" fillcolor="blue" stroked="f" o:allowincell="f" style="position:absolute;margin-left:300.9pt;margin-top:294.5pt;width:17.1pt;height:8.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3554730</wp:posOffset>
                </wp:positionH>
                <wp:positionV relativeFrom="paragraph">
                  <wp:posOffset>3724275</wp:posOffset>
                </wp:positionV>
                <wp:extent cx="276860" cy="36195"/>
                <wp:effectExtent l="0" t="635" r="0" b="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57">
                              <a:moveTo>
                                <a:pt x="0" y="29"/>
                              </a:moveTo>
                              <a:lnTo>
                                <a:pt x="8" y="33"/>
                              </a:lnTo>
                              <a:lnTo>
                                <a:pt x="36" y="45"/>
                              </a:lnTo>
                              <a:lnTo>
                                <a:pt x="64" y="49"/>
                              </a:lnTo>
                              <a:lnTo>
                                <a:pt x="96" y="53"/>
                              </a:lnTo>
                              <a:lnTo>
                                <a:pt x="125" y="57"/>
                              </a:lnTo>
                              <a:lnTo>
                                <a:pt x="177" y="53"/>
                              </a:lnTo>
                              <a:lnTo>
                                <a:pt x="234" y="45"/>
                              </a:lnTo>
                              <a:lnTo>
                                <a:pt x="282" y="41"/>
                              </a:lnTo>
                              <a:lnTo>
                                <a:pt x="331" y="37"/>
                              </a:lnTo>
                              <a:lnTo>
                                <a:pt x="355" y="37"/>
                              </a:lnTo>
                              <a:lnTo>
                                <a:pt x="379" y="41"/>
                              </a:lnTo>
                              <a:lnTo>
                                <a:pt x="399" y="45"/>
                              </a:lnTo>
                              <a:lnTo>
                                <a:pt x="420" y="53"/>
                              </a:lnTo>
                              <a:lnTo>
                                <a:pt x="436" y="25"/>
                              </a:lnTo>
                              <a:lnTo>
                                <a:pt x="411" y="12"/>
                              </a:lnTo>
                              <a:lnTo>
                                <a:pt x="383" y="8"/>
                              </a:lnTo>
                              <a:lnTo>
                                <a:pt x="359" y="4"/>
                              </a:lnTo>
                              <a:lnTo>
                                <a:pt x="331" y="4"/>
                              </a:lnTo>
                              <a:lnTo>
                                <a:pt x="282" y="8"/>
                              </a:lnTo>
                              <a:lnTo>
                                <a:pt x="230" y="12"/>
                              </a:lnTo>
                              <a:lnTo>
                                <a:pt x="177" y="20"/>
                              </a:lnTo>
                              <a:lnTo>
                                <a:pt x="125" y="20"/>
                              </a:lnTo>
                              <a:lnTo>
                                <a:pt x="96" y="20"/>
                              </a:lnTo>
                              <a:lnTo>
                                <a:pt x="72" y="16"/>
                              </a:lnTo>
                              <a:lnTo>
                                <a:pt x="44" y="12"/>
                              </a:lnTo>
                              <a:lnTo>
                                <a:pt x="20" y="0"/>
                              </a:lnTo>
                              <a:lnTo>
                                <a:pt x="24" y="8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,57" path="m0,29l8,33l36,45l64,49l96,53l125,57l177,53l234,45l282,41l331,37l355,37l379,41l399,45l420,53l436,25l411,12l383,8l359,4l331,4l282,8l230,12l177,20l125,20l96,20l72,16l44,12l20,0l24,8l0,29xe" fillcolor="blue" stroked="f" o:allowincell="f" style="position:absolute;margin-left:279.9pt;margin-top:293.25pt;width:21.75pt;height:2.8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3505835</wp:posOffset>
                </wp:positionH>
                <wp:positionV relativeFrom="paragraph">
                  <wp:posOffset>3660140</wp:posOffset>
                </wp:positionV>
                <wp:extent cx="64135" cy="82550"/>
                <wp:effectExtent l="635" t="0" r="0" b="635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30">
                              <a:moveTo>
                                <a:pt x="4" y="33"/>
                              </a:moveTo>
                              <a:lnTo>
                                <a:pt x="0" y="33"/>
                              </a:lnTo>
                              <a:lnTo>
                                <a:pt x="8" y="45"/>
                              </a:lnTo>
                              <a:lnTo>
                                <a:pt x="20" y="61"/>
                              </a:lnTo>
                              <a:lnTo>
                                <a:pt x="36" y="77"/>
                              </a:lnTo>
                              <a:lnTo>
                                <a:pt x="52" y="97"/>
                              </a:lnTo>
                              <a:lnTo>
                                <a:pt x="64" y="113"/>
                              </a:lnTo>
                              <a:lnTo>
                                <a:pt x="72" y="126"/>
                              </a:lnTo>
                              <a:lnTo>
                                <a:pt x="77" y="130"/>
                              </a:lnTo>
                              <a:lnTo>
                                <a:pt x="101" y="109"/>
                              </a:lnTo>
                              <a:lnTo>
                                <a:pt x="101" y="105"/>
                              </a:lnTo>
                              <a:lnTo>
                                <a:pt x="89" y="93"/>
                              </a:lnTo>
                              <a:lnTo>
                                <a:pt x="77" y="77"/>
                              </a:lnTo>
                              <a:lnTo>
                                <a:pt x="64" y="57"/>
                              </a:lnTo>
                              <a:lnTo>
                                <a:pt x="48" y="41"/>
                              </a:lnTo>
                              <a:lnTo>
                                <a:pt x="36" y="25"/>
                              </a:lnTo>
                              <a:lnTo>
                                <a:pt x="28" y="12"/>
                              </a:lnTo>
                              <a:lnTo>
                                <a:pt x="16" y="0"/>
                              </a:lnTo>
                              <a:lnTo>
                                <a:pt x="4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30" path="m4,33l0,33l8,45l20,61l36,77l52,97l64,113l72,126l77,130l101,109l101,105l89,93l77,77l64,57l48,41l36,25l28,12l16,0l4,33xe" fillcolor="blue" stroked="f" o:allowincell="f" style="position:absolute;margin-left:276.05pt;margin-top:288.2pt;width:5pt;height:6.4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3364865</wp:posOffset>
                </wp:positionH>
                <wp:positionV relativeFrom="paragraph">
                  <wp:posOffset>3606165</wp:posOffset>
                </wp:positionV>
                <wp:extent cx="151130" cy="74930"/>
                <wp:effectExtent l="635" t="0" r="635" b="635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118">
                              <a:moveTo>
                                <a:pt x="0" y="33"/>
                              </a:moveTo>
                              <a:lnTo>
                                <a:pt x="226" y="118"/>
                              </a:lnTo>
                              <a:lnTo>
                                <a:pt x="238" y="85"/>
                              </a:lnTo>
                              <a:lnTo>
                                <a:pt x="12" y="0"/>
                              </a:lnTo>
                              <a:lnTo>
                                <a:pt x="0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118" path="m0,33l226,118l238,85l12,0l0,33xe" fillcolor="blue" stroked="f" o:allowincell="f" style="position:absolute;margin-left:264.95pt;margin-top:283.95pt;width:11.85pt;height:5.8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3333750</wp:posOffset>
                </wp:positionH>
                <wp:positionV relativeFrom="paragraph">
                  <wp:posOffset>3583305</wp:posOffset>
                </wp:positionV>
                <wp:extent cx="41275" cy="43815"/>
                <wp:effectExtent l="635" t="635" r="0" b="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69">
                              <a:moveTo>
                                <a:pt x="0" y="8"/>
                              </a:moveTo>
                              <a:lnTo>
                                <a:pt x="4" y="20"/>
                              </a:lnTo>
                              <a:lnTo>
                                <a:pt x="8" y="24"/>
                              </a:lnTo>
                              <a:lnTo>
                                <a:pt x="16" y="32"/>
                              </a:lnTo>
                              <a:lnTo>
                                <a:pt x="24" y="40"/>
                              </a:lnTo>
                              <a:lnTo>
                                <a:pt x="33" y="49"/>
                              </a:lnTo>
                              <a:lnTo>
                                <a:pt x="37" y="57"/>
                              </a:lnTo>
                              <a:lnTo>
                                <a:pt x="41" y="61"/>
                              </a:lnTo>
                              <a:lnTo>
                                <a:pt x="49" y="69"/>
                              </a:lnTo>
                              <a:lnTo>
                                <a:pt x="61" y="36"/>
                              </a:lnTo>
                              <a:lnTo>
                                <a:pt x="65" y="40"/>
                              </a:lnTo>
                              <a:lnTo>
                                <a:pt x="61" y="32"/>
                              </a:lnTo>
                              <a:lnTo>
                                <a:pt x="57" y="28"/>
                              </a:lnTo>
                              <a:lnTo>
                                <a:pt x="49" y="20"/>
                              </a:lnTo>
                              <a:lnTo>
                                <a:pt x="41" y="12"/>
                              </a:lnTo>
                              <a:lnTo>
                                <a:pt x="37" y="4"/>
                              </a:lnTo>
                              <a:lnTo>
                                <a:pt x="33" y="0"/>
                              </a:lnTo>
                              <a:lnTo>
                                <a:pt x="33" y="8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69" path="m0,8l4,20l8,24l16,32l24,40l33,49l37,57l41,61l49,69l61,36l65,40l61,32l57,28l49,20l41,12l37,4l33,0l33,8l0,8xe" fillcolor="blue" stroked="f" o:allowincell="f" style="position:absolute;margin-left:262.5pt;margin-top:282.15pt;width:3.2pt;height:3.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3328670</wp:posOffset>
                </wp:positionH>
                <wp:positionV relativeFrom="paragraph">
                  <wp:posOffset>3449955</wp:posOffset>
                </wp:positionV>
                <wp:extent cx="26035" cy="138430"/>
                <wp:effectExtent l="1270" t="0" r="0" b="635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18">
                              <a:moveTo>
                                <a:pt x="0" y="4"/>
                              </a:moveTo>
                              <a:lnTo>
                                <a:pt x="8" y="218"/>
                              </a:lnTo>
                              <a:lnTo>
                                <a:pt x="41" y="218"/>
                              </a:lnTo>
                              <a:lnTo>
                                <a:pt x="32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18" path="m0,4l8,218l41,218l32,0l0,4xe" fillcolor="blue" stroked="f" o:allowincell="f" style="position:absolute;margin-left:262.1pt;margin-top:271.65pt;width:2pt;height:10.8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3295650</wp:posOffset>
                </wp:positionH>
                <wp:positionV relativeFrom="paragraph">
                  <wp:posOffset>3378200</wp:posOffset>
                </wp:positionV>
                <wp:extent cx="53340" cy="74295"/>
                <wp:effectExtent l="635" t="635" r="635" b="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117">
                              <a:moveTo>
                                <a:pt x="12" y="32"/>
                              </a:moveTo>
                              <a:lnTo>
                                <a:pt x="0" y="28"/>
                              </a:lnTo>
                              <a:lnTo>
                                <a:pt x="8" y="40"/>
                              </a:lnTo>
                              <a:lnTo>
                                <a:pt x="16" y="56"/>
                              </a:lnTo>
                              <a:lnTo>
                                <a:pt x="28" y="73"/>
                              </a:lnTo>
                              <a:lnTo>
                                <a:pt x="36" y="93"/>
                              </a:lnTo>
                              <a:lnTo>
                                <a:pt x="44" y="109"/>
                              </a:lnTo>
                              <a:lnTo>
                                <a:pt x="52" y="117"/>
                              </a:lnTo>
                              <a:lnTo>
                                <a:pt x="84" y="113"/>
                              </a:lnTo>
                              <a:lnTo>
                                <a:pt x="80" y="101"/>
                              </a:lnTo>
                              <a:lnTo>
                                <a:pt x="72" y="89"/>
                              </a:lnTo>
                              <a:lnTo>
                                <a:pt x="64" y="77"/>
                              </a:lnTo>
                              <a:lnTo>
                                <a:pt x="56" y="56"/>
                              </a:lnTo>
                              <a:lnTo>
                                <a:pt x="44" y="40"/>
                              </a:lnTo>
                              <a:lnTo>
                                <a:pt x="36" y="24"/>
                              </a:lnTo>
                              <a:lnTo>
                                <a:pt x="28" y="12"/>
                              </a:lnTo>
                              <a:lnTo>
                                <a:pt x="12" y="0"/>
                              </a:lnTo>
                              <a:lnTo>
                                <a:pt x="12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117" path="m12,32l0,28l8,40l16,56l28,73l36,93l44,109l52,117l84,113l80,101l72,89l64,77l56,56l44,40l36,24l28,12l12,0l12,32xe" fillcolor="blue" stroked="f" o:allowincell="f" style="position:absolute;margin-left:259.5pt;margin-top:266pt;width:4.15pt;height:5.8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3143885</wp:posOffset>
                </wp:positionH>
                <wp:positionV relativeFrom="paragraph">
                  <wp:posOffset>3378200</wp:posOffset>
                </wp:positionV>
                <wp:extent cx="159385" cy="22860"/>
                <wp:effectExtent l="635" t="0" r="0" b="127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36">
                              <a:moveTo>
                                <a:pt x="0" y="36"/>
                              </a:moveTo>
                              <a:lnTo>
                                <a:pt x="251" y="32"/>
                              </a:lnTo>
                              <a:lnTo>
                                <a:pt x="251" y="0"/>
                              </a:lnTo>
                              <a:lnTo>
                                <a:pt x="0" y="4"/>
                              </a:lnTo>
                              <a:lnTo>
                                <a:pt x="0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36" path="m0,36l251,32l251,0l0,4l0,36xe" fillcolor="blue" stroked="f" o:allowincell="f" style="position:absolute;margin-left:247.55pt;margin-top:266pt;width:12.5pt;height:1.7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3095625</wp:posOffset>
                </wp:positionH>
                <wp:positionV relativeFrom="paragraph">
                  <wp:posOffset>3306445</wp:posOffset>
                </wp:positionV>
                <wp:extent cx="55880" cy="94615"/>
                <wp:effectExtent l="0" t="635" r="635" b="635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149">
                              <a:moveTo>
                                <a:pt x="0" y="0"/>
                              </a:moveTo>
                              <a:lnTo>
                                <a:pt x="4" y="16"/>
                              </a:lnTo>
                              <a:lnTo>
                                <a:pt x="12" y="32"/>
                              </a:lnTo>
                              <a:lnTo>
                                <a:pt x="20" y="52"/>
                              </a:lnTo>
                              <a:lnTo>
                                <a:pt x="32" y="77"/>
                              </a:lnTo>
                              <a:lnTo>
                                <a:pt x="44" y="101"/>
                              </a:lnTo>
                              <a:lnTo>
                                <a:pt x="52" y="121"/>
                              </a:lnTo>
                              <a:lnTo>
                                <a:pt x="60" y="137"/>
                              </a:lnTo>
                              <a:lnTo>
                                <a:pt x="76" y="149"/>
                              </a:lnTo>
                              <a:lnTo>
                                <a:pt x="76" y="117"/>
                              </a:lnTo>
                              <a:lnTo>
                                <a:pt x="88" y="121"/>
                              </a:lnTo>
                              <a:lnTo>
                                <a:pt x="84" y="105"/>
                              </a:lnTo>
                              <a:lnTo>
                                <a:pt x="72" y="85"/>
                              </a:lnTo>
                              <a:lnTo>
                                <a:pt x="64" y="60"/>
                              </a:lnTo>
                              <a:lnTo>
                                <a:pt x="52" y="36"/>
                              </a:lnTo>
                              <a:lnTo>
                                <a:pt x="44" y="16"/>
                              </a:lnTo>
                              <a:lnTo>
                                <a:pt x="36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149" path="m0,0l4,16l12,32l20,52l32,77l44,101l52,121l60,137l76,149l76,117l88,121l84,105l72,85l64,60l52,36l44,16l36,4l0,0xe" fillcolor="blue" stroked="f" o:allowincell="f" style="position:absolute;margin-left:243.75pt;margin-top:260.35pt;width:4.35pt;height:7.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3095625</wp:posOffset>
                </wp:positionH>
                <wp:positionV relativeFrom="paragraph">
                  <wp:posOffset>3227070</wp:posOffset>
                </wp:positionV>
                <wp:extent cx="30480" cy="81915"/>
                <wp:effectExtent l="635" t="635" r="635" b="635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29">
                              <a:moveTo>
                                <a:pt x="16" y="0"/>
                              </a:moveTo>
                              <a:lnTo>
                                <a:pt x="0" y="125"/>
                              </a:lnTo>
                              <a:lnTo>
                                <a:pt x="36" y="129"/>
                              </a:lnTo>
                              <a:lnTo>
                                <a:pt x="48" y="4"/>
                              </a:lnTo>
                              <a:lnTo>
                                <a:pt x="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29" path="m16,0l0,125l36,129l48,4l16,0xe" fillcolor="blue" stroked="f" o:allowincell="f" style="position:absolute;margin-left:243.75pt;margin-top:254.1pt;width:2.35pt;height:6.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3041650</wp:posOffset>
                </wp:positionH>
                <wp:positionV relativeFrom="paragraph">
                  <wp:posOffset>3188335</wp:posOffset>
                </wp:positionV>
                <wp:extent cx="84455" cy="46355"/>
                <wp:effectExtent l="635" t="635" r="0" b="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73">
                              <a:moveTo>
                                <a:pt x="12" y="32"/>
                              </a:moveTo>
                              <a:lnTo>
                                <a:pt x="4" y="32"/>
                              </a:lnTo>
                              <a:lnTo>
                                <a:pt x="16" y="40"/>
                              </a:lnTo>
                              <a:lnTo>
                                <a:pt x="36" y="44"/>
                              </a:lnTo>
                              <a:lnTo>
                                <a:pt x="56" y="53"/>
                              </a:lnTo>
                              <a:lnTo>
                                <a:pt x="77" y="61"/>
                              </a:lnTo>
                              <a:lnTo>
                                <a:pt x="93" y="69"/>
                              </a:lnTo>
                              <a:lnTo>
                                <a:pt x="105" y="73"/>
                              </a:lnTo>
                              <a:lnTo>
                                <a:pt x="101" y="61"/>
                              </a:lnTo>
                              <a:lnTo>
                                <a:pt x="133" y="65"/>
                              </a:lnTo>
                              <a:lnTo>
                                <a:pt x="121" y="44"/>
                              </a:lnTo>
                              <a:lnTo>
                                <a:pt x="105" y="36"/>
                              </a:lnTo>
                              <a:lnTo>
                                <a:pt x="89" y="32"/>
                              </a:lnTo>
                              <a:lnTo>
                                <a:pt x="68" y="20"/>
                              </a:lnTo>
                              <a:lnTo>
                                <a:pt x="48" y="12"/>
                              </a:lnTo>
                              <a:lnTo>
                                <a:pt x="28" y="8"/>
                              </a:lnTo>
                              <a:lnTo>
                                <a:pt x="16" y="0"/>
                              </a:lnTo>
                              <a:lnTo>
                                <a:pt x="0" y="0"/>
                              </a:lnTo>
                              <a:lnTo>
                                <a:pt x="12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73" path="m12,32l4,32l16,40l36,44l56,53l77,61l93,69l105,73l101,61l133,65l121,44l105,36l89,32l68,20l48,12l28,8l16,0l0,0l12,32xe" fillcolor="blue" stroked="f" o:allowincell="f" style="position:absolute;margin-left:239.5pt;margin-top:251.05pt;width:6.6pt;height:3.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2948940</wp:posOffset>
                </wp:positionH>
                <wp:positionV relativeFrom="paragraph">
                  <wp:posOffset>3188335</wp:posOffset>
                </wp:positionV>
                <wp:extent cx="100330" cy="61595"/>
                <wp:effectExtent l="0" t="635" r="1270" b="0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97">
                              <a:moveTo>
                                <a:pt x="8" y="97"/>
                              </a:moveTo>
                              <a:lnTo>
                                <a:pt x="13" y="97"/>
                              </a:lnTo>
                              <a:lnTo>
                                <a:pt x="158" y="32"/>
                              </a:lnTo>
                              <a:lnTo>
                                <a:pt x="146" y="0"/>
                              </a:lnTo>
                              <a:lnTo>
                                <a:pt x="0" y="65"/>
                              </a:lnTo>
                              <a:lnTo>
                                <a:pt x="8" y="65"/>
                              </a:lnTo>
                              <a:lnTo>
                                <a:pt x="8" y="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97" path="m8,97l13,97l158,32l146,0l0,65l8,65l8,97xe" fillcolor="blue" stroked="f" o:allowincell="f" style="position:absolute;margin-left:232.2pt;margin-top:251.05pt;width:7.85pt;height:4.8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2872105</wp:posOffset>
                </wp:positionH>
                <wp:positionV relativeFrom="paragraph">
                  <wp:posOffset>3229610</wp:posOffset>
                </wp:positionV>
                <wp:extent cx="81915" cy="20320"/>
                <wp:effectExtent l="635" t="0" r="0" b="635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32">
                              <a:moveTo>
                                <a:pt x="0" y="32"/>
                              </a:moveTo>
                              <a:lnTo>
                                <a:pt x="4" y="32"/>
                              </a:lnTo>
                              <a:lnTo>
                                <a:pt x="20" y="32"/>
                              </a:lnTo>
                              <a:lnTo>
                                <a:pt x="41" y="32"/>
                              </a:lnTo>
                              <a:lnTo>
                                <a:pt x="65" y="32"/>
                              </a:lnTo>
                              <a:lnTo>
                                <a:pt x="89" y="32"/>
                              </a:lnTo>
                              <a:lnTo>
                                <a:pt x="109" y="32"/>
                              </a:lnTo>
                              <a:lnTo>
                                <a:pt x="121" y="32"/>
                              </a:lnTo>
                              <a:lnTo>
                                <a:pt x="129" y="32"/>
                              </a:lnTo>
                              <a:lnTo>
                                <a:pt x="129" y="0"/>
                              </a:lnTo>
                              <a:lnTo>
                                <a:pt x="121" y="0"/>
                              </a:lnTo>
                              <a:lnTo>
                                <a:pt x="109" y="0"/>
                              </a:lnTo>
                              <a:lnTo>
                                <a:pt x="89" y="0"/>
                              </a:lnTo>
                              <a:lnTo>
                                <a:pt x="65" y="0"/>
                              </a:lnTo>
                              <a:lnTo>
                                <a:pt x="41" y="0"/>
                              </a:lnTo>
                              <a:lnTo>
                                <a:pt x="20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32" path="m0,32l4,32l20,32l41,32l65,32l89,32l109,32l121,32l129,32l129,0l121,0l109,0l89,0l65,0l41,0l20,0l4,0l0,0l0,32xe" fillcolor="blue" stroked="f" o:allowincell="f" style="position:absolute;margin-left:226.15pt;margin-top:254.3pt;width:6.4pt;height:1.5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2772410</wp:posOffset>
                </wp:positionH>
                <wp:positionV relativeFrom="paragraph">
                  <wp:posOffset>3201035</wp:posOffset>
                </wp:positionV>
                <wp:extent cx="99695" cy="48895"/>
                <wp:effectExtent l="635" t="635" r="0" b="0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77">
                              <a:moveTo>
                                <a:pt x="0" y="33"/>
                              </a:moveTo>
                              <a:lnTo>
                                <a:pt x="8" y="33"/>
                              </a:lnTo>
                              <a:lnTo>
                                <a:pt x="24" y="41"/>
                              </a:lnTo>
                              <a:lnTo>
                                <a:pt x="48" y="49"/>
                              </a:lnTo>
                              <a:lnTo>
                                <a:pt x="76" y="57"/>
                              </a:lnTo>
                              <a:lnTo>
                                <a:pt x="105" y="65"/>
                              </a:lnTo>
                              <a:lnTo>
                                <a:pt x="129" y="69"/>
                              </a:lnTo>
                              <a:lnTo>
                                <a:pt x="145" y="77"/>
                              </a:lnTo>
                              <a:lnTo>
                                <a:pt x="157" y="77"/>
                              </a:lnTo>
                              <a:lnTo>
                                <a:pt x="157" y="45"/>
                              </a:lnTo>
                              <a:lnTo>
                                <a:pt x="137" y="37"/>
                              </a:lnTo>
                              <a:lnTo>
                                <a:pt x="113" y="33"/>
                              </a:lnTo>
                              <a:lnTo>
                                <a:pt x="89" y="24"/>
                              </a:lnTo>
                              <a:lnTo>
                                <a:pt x="60" y="16"/>
                              </a:lnTo>
                              <a:lnTo>
                                <a:pt x="36" y="8"/>
                              </a:lnTo>
                              <a:lnTo>
                                <a:pt x="20" y="0"/>
                              </a:lnTo>
                              <a:lnTo>
                                <a:pt x="12" y="0"/>
                              </a:lnTo>
                              <a:lnTo>
                                <a:pt x="0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77" path="m0,33l8,33l24,41l48,49l76,57l105,65l129,69l145,77l157,77l157,45l137,37l113,33l89,24l60,16l36,8l20,0l12,0l0,33xe" fillcolor="blue" stroked="f" o:allowincell="f" style="position:absolute;margin-left:218.3pt;margin-top:252.05pt;width:7.8pt;height:3.8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2538730</wp:posOffset>
                </wp:positionH>
                <wp:positionV relativeFrom="paragraph">
                  <wp:posOffset>3093720</wp:posOffset>
                </wp:positionV>
                <wp:extent cx="241300" cy="128270"/>
                <wp:effectExtent l="0" t="0" r="0" b="635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" h="202">
                              <a:moveTo>
                                <a:pt x="0" y="28"/>
                              </a:moveTo>
                              <a:lnTo>
                                <a:pt x="368" y="202"/>
                              </a:lnTo>
                              <a:lnTo>
                                <a:pt x="380" y="169"/>
                              </a:lnTo>
                              <a:lnTo>
                                <a:pt x="16" y="0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0,202" path="m0,28l368,202l380,169l16,0l0,28xe" fillcolor="blue" stroked="f" o:allowincell="f" style="position:absolute;margin-left:199.9pt;margin-top:243.6pt;width:18.95pt;height:10.0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2385060</wp:posOffset>
                </wp:positionH>
                <wp:positionV relativeFrom="paragraph">
                  <wp:posOffset>3091180</wp:posOffset>
                </wp:positionV>
                <wp:extent cx="163830" cy="22860"/>
                <wp:effectExtent l="0" t="0" r="635" b="635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36">
                              <a:moveTo>
                                <a:pt x="16" y="32"/>
                              </a:moveTo>
                              <a:lnTo>
                                <a:pt x="20" y="36"/>
                              </a:lnTo>
                              <a:lnTo>
                                <a:pt x="48" y="36"/>
                              </a:lnTo>
                              <a:lnTo>
                                <a:pt x="85" y="36"/>
                              </a:lnTo>
                              <a:lnTo>
                                <a:pt x="129" y="36"/>
                              </a:lnTo>
                              <a:lnTo>
                                <a:pt x="174" y="36"/>
                              </a:lnTo>
                              <a:lnTo>
                                <a:pt x="210" y="36"/>
                              </a:lnTo>
                              <a:lnTo>
                                <a:pt x="238" y="36"/>
                              </a:lnTo>
                              <a:lnTo>
                                <a:pt x="242" y="32"/>
                              </a:lnTo>
                              <a:lnTo>
                                <a:pt x="258" y="4"/>
                              </a:lnTo>
                              <a:lnTo>
                                <a:pt x="238" y="0"/>
                              </a:lnTo>
                              <a:lnTo>
                                <a:pt x="210" y="0"/>
                              </a:lnTo>
                              <a:lnTo>
                                <a:pt x="174" y="0"/>
                              </a:lnTo>
                              <a:lnTo>
                                <a:pt x="129" y="0"/>
                              </a:lnTo>
                              <a:lnTo>
                                <a:pt x="85" y="0"/>
                              </a:lnTo>
                              <a:lnTo>
                                <a:pt x="48" y="0"/>
                              </a:lnTo>
                              <a:lnTo>
                                <a:pt x="20" y="0"/>
                              </a:lnTo>
                              <a:lnTo>
                                <a:pt x="0" y="4"/>
                              </a:lnTo>
                              <a:lnTo>
                                <a:pt x="16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,36" path="m16,32l20,36l48,36l85,36l129,36l174,36l210,36l238,36l242,32l258,4l238,0l210,0l174,0l129,0l85,0l48,0l20,0l0,4l16,32xe" fillcolor="blue" stroked="f" o:allowincell="f" style="position:absolute;margin-left:187.8pt;margin-top:243.4pt;width:12.85pt;height:1.7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2320925</wp:posOffset>
                </wp:positionH>
                <wp:positionV relativeFrom="paragraph">
                  <wp:posOffset>3093720</wp:posOffset>
                </wp:positionV>
                <wp:extent cx="74295" cy="50800"/>
                <wp:effectExtent l="635" t="0" r="0" b="635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80">
                              <a:moveTo>
                                <a:pt x="16" y="80"/>
                              </a:moveTo>
                              <a:lnTo>
                                <a:pt x="117" y="28"/>
                              </a:lnTo>
                              <a:lnTo>
                                <a:pt x="101" y="0"/>
                              </a:lnTo>
                              <a:lnTo>
                                <a:pt x="0" y="52"/>
                              </a:lnTo>
                              <a:lnTo>
                                <a:pt x="16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80" path="m16,80l117,28l101,0l0,52l16,80xe" fillcolor="blue" stroked="f" o:allowincell="f" style="position:absolute;margin-left:182.75pt;margin-top:243.6pt;width:5.8pt;height:3.9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2249170</wp:posOffset>
                </wp:positionH>
                <wp:positionV relativeFrom="paragraph">
                  <wp:posOffset>3126740</wp:posOffset>
                </wp:positionV>
                <wp:extent cx="81915" cy="46355"/>
                <wp:effectExtent l="635" t="635" r="0" b="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73">
                              <a:moveTo>
                                <a:pt x="0" y="73"/>
                              </a:moveTo>
                              <a:lnTo>
                                <a:pt x="24" y="73"/>
                              </a:lnTo>
                              <a:lnTo>
                                <a:pt x="36" y="69"/>
                              </a:lnTo>
                              <a:lnTo>
                                <a:pt x="52" y="61"/>
                              </a:lnTo>
                              <a:lnTo>
                                <a:pt x="73" y="53"/>
                              </a:lnTo>
                              <a:lnTo>
                                <a:pt x="93" y="45"/>
                              </a:lnTo>
                              <a:lnTo>
                                <a:pt x="109" y="36"/>
                              </a:lnTo>
                              <a:lnTo>
                                <a:pt x="121" y="32"/>
                              </a:lnTo>
                              <a:lnTo>
                                <a:pt x="129" y="28"/>
                              </a:lnTo>
                              <a:lnTo>
                                <a:pt x="113" y="0"/>
                              </a:lnTo>
                              <a:lnTo>
                                <a:pt x="109" y="0"/>
                              </a:lnTo>
                              <a:lnTo>
                                <a:pt x="97" y="4"/>
                              </a:lnTo>
                              <a:lnTo>
                                <a:pt x="81" y="12"/>
                              </a:lnTo>
                              <a:lnTo>
                                <a:pt x="60" y="20"/>
                              </a:lnTo>
                              <a:lnTo>
                                <a:pt x="40" y="28"/>
                              </a:lnTo>
                              <a:lnTo>
                                <a:pt x="24" y="36"/>
                              </a:lnTo>
                              <a:lnTo>
                                <a:pt x="12" y="40"/>
                              </a:lnTo>
                              <a:lnTo>
                                <a:pt x="24" y="49"/>
                              </a:lnTo>
                              <a:lnTo>
                                <a:pt x="0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73" path="m0,73l24,73l36,69l52,61l73,53l93,45l109,36l121,32l129,28l113,0l109,0l97,4l81,12l60,20l40,28l24,36l12,40l24,49l0,73xe" fillcolor="blue" stroked="f" o:allowincell="f" style="position:absolute;margin-left:177.1pt;margin-top:246.2pt;width:6.4pt;height:3.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2218055</wp:posOffset>
                </wp:positionH>
                <wp:positionV relativeFrom="paragraph">
                  <wp:posOffset>3126740</wp:posOffset>
                </wp:positionV>
                <wp:extent cx="46355" cy="46355"/>
                <wp:effectExtent l="635" t="635" r="635" b="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73">
                              <a:moveTo>
                                <a:pt x="0" y="16"/>
                              </a:moveTo>
                              <a:lnTo>
                                <a:pt x="4" y="28"/>
                              </a:lnTo>
                              <a:lnTo>
                                <a:pt x="49" y="73"/>
                              </a:lnTo>
                              <a:lnTo>
                                <a:pt x="73" y="49"/>
                              </a:lnTo>
                              <a:lnTo>
                                <a:pt x="29" y="4"/>
                              </a:lnTo>
                              <a:lnTo>
                                <a:pt x="37" y="16"/>
                              </a:lnTo>
                              <a:lnTo>
                                <a:pt x="29" y="4"/>
                              </a:lnTo>
                              <a:lnTo>
                                <a:pt x="25" y="0"/>
                              </a:lnTo>
                              <a:lnTo>
                                <a:pt x="17" y="0"/>
                              </a:lnTo>
                              <a:lnTo>
                                <a:pt x="13" y="0"/>
                              </a:lnTo>
                              <a:lnTo>
                                <a:pt x="4" y="4"/>
                              </a:lnTo>
                              <a:lnTo>
                                <a:pt x="0" y="8"/>
                              </a:lnTo>
                              <a:lnTo>
                                <a:pt x="0" y="16"/>
                              </a:lnTo>
                              <a:lnTo>
                                <a:pt x="0" y="24"/>
                              </a:lnTo>
                              <a:lnTo>
                                <a:pt x="4" y="28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73" path="m0,16l4,28l49,73l73,49l29,4l37,16l29,4l25,0l17,0l13,0l4,4l0,8l0,16l0,24l4,28l0,16xe" fillcolor="blue" stroked="f" o:allowincell="f" style="position:absolute;margin-left:174.65pt;margin-top:246.2pt;width:3.6pt;height:3.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2218055</wp:posOffset>
                </wp:positionH>
                <wp:positionV relativeFrom="paragraph">
                  <wp:posOffset>3052445</wp:posOffset>
                </wp:positionV>
                <wp:extent cx="28575" cy="84455"/>
                <wp:effectExtent l="635" t="635" r="0" b="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33">
                              <a:moveTo>
                                <a:pt x="13" y="0"/>
                              </a:moveTo>
                              <a:lnTo>
                                <a:pt x="0" y="133"/>
                              </a:lnTo>
                              <a:lnTo>
                                <a:pt x="37" y="133"/>
                              </a:lnTo>
                              <a:lnTo>
                                <a:pt x="45" y="4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33" path="m13,0l0,133l37,133l45,4l13,0xe" fillcolor="blue" stroked="f" o:allowincell="f" style="position:absolute;margin-left:174.65pt;margin-top:240.35pt;width:2.2pt;height:6.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2187575</wp:posOffset>
                </wp:positionH>
                <wp:positionV relativeFrom="paragraph">
                  <wp:posOffset>3023870</wp:posOffset>
                </wp:positionV>
                <wp:extent cx="59055" cy="38735"/>
                <wp:effectExtent l="635" t="1270" r="0" b="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61">
                              <a:moveTo>
                                <a:pt x="0" y="33"/>
                              </a:moveTo>
                              <a:lnTo>
                                <a:pt x="8" y="37"/>
                              </a:lnTo>
                              <a:lnTo>
                                <a:pt x="20" y="41"/>
                              </a:lnTo>
                              <a:lnTo>
                                <a:pt x="32" y="45"/>
                              </a:lnTo>
                              <a:lnTo>
                                <a:pt x="48" y="53"/>
                              </a:lnTo>
                              <a:lnTo>
                                <a:pt x="56" y="57"/>
                              </a:lnTo>
                              <a:lnTo>
                                <a:pt x="65" y="61"/>
                              </a:lnTo>
                              <a:lnTo>
                                <a:pt x="61" y="45"/>
                              </a:lnTo>
                              <a:lnTo>
                                <a:pt x="93" y="49"/>
                              </a:lnTo>
                              <a:lnTo>
                                <a:pt x="81" y="29"/>
                              </a:lnTo>
                              <a:lnTo>
                                <a:pt x="73" y="25"/>
                              </a:lnTo>
                              <a:lnTo>
                                <a:pt x="61" y="21"/>
                              </a:lnTo>
                              <a:lnTo>
                                <a:pt x="48" y="13"/>
                              </a:lnTo>
                              <a:lnTo>
                                <a:pt x="32" y="9"/>
                              </a:lnTo>
                              <a:lnTo>
                                <a:pt x="24" y="5"/>
                              </a:lnTo>
                              <a:lnTo>
                                <a:pt x="16" y="0"/>
                              </a:lnTo>
                              <a:lnTo>
                                <a:pt x="8" y="0"/>
                              </a:lnTo>
                              <a:lnTo>
                                <a:pt x="0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61" path="m0,33l8,37l20,41l32,45l48,53l56,57l65,61l61,45l93,49l81,29l73,25l61,21l48,13l32,9l24,5l16,0l8,0l0,33xe" fillcolor="blue" stroked="f" o:allowincell="f" style="position:absolute;margin-left:172.25pt;margin-top:238.1pt;width:4.6pt;height:3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2113280</wp:posOffset>
                </wp:positionH>
                <wp:positionV relativeFrom="paragraph">
                  <wp:posOffset>3003550</wp:posOffset>
                </wp:positionV>
                <wp:extent cx="79375" cy="41275"/>
                <wp:effectExtent l="1270" t="635" r="0" b="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65">
                              <a:moveTo>
                                <a:pt x="0" y="37"/>
                              </a:moveTo>
                              <a:lnTo>
                                <a:pt x="117" y="65"/>
                              </a:lnTo>
                              <a:lnTo>
                                <a:pt x="125" y="32"/>
                              </a:lnTo>
                              <a:lnTo>
                                <a:pt x="8" y="0"/>
                              </a:lnTo>
                              <a:lnTo>
                                <a:pt x="0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65" path="m0,37l117,65l125,32l8,0l0,37xe" fillcolor="blue" stroked="f" o:allowincell="f" style="position:absolute;margin-left:166.4pt;margin-top:236.5pt;width:6.2pt;height:3.2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2000250</wp:posOffset>
                </wp:positionH>
                <wp:positionV relativeFrom="paragraph">
                  <wp:posOffset>2919095</wp:posOffset>
                </wp:positionV>
                <wp:extent cx="118110" cy="107950"/>
                <wp:effectExtent l="0" t="0" r="635" b="635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170">
                              <a:moveTo>
                                <a:pt x="0" y="32"/>
                              </a:moveTo>
                              <a:lnTo>
                                <a:pt x="0" y="36"/>
                              </a:lnTo>
                              <a:lnTo>
                                <a:pt x="20" y="48"/>
                              </a:lnTo>
                              <a:lnTo>
                                <a:pt x="49" y="73"/>
                              </a:lnTo>
                              <a:lnTo>
                                <a:pt x="81" y="97"/>
                              </a:lnTo>
                              <a:lnTo>
                                <a:pt x="113" y="121"/>
                              </a:lnTo>
                              <a:lnTo>
                                <a:pt x="141" y="145"/>
                              </a:lnTo>
                              <a:lnTo>
                                <a:pt x="162" y="157"/>
                              </a:lnTo>
                              <a:lnTo>
                                <a:pt x="178" y="170"/>
                              </a:lnTo>
                              <a:lnTo>
                                <a:pt x="186" y="133"/>
                              </a:lnTo>
                              <a:lnTo>
                                <a:pt x="182" y="133"/>
                              </a:lnTo>
                              <a:lnTo>
                                <a:pt x="162" y="117"/>
                              </a:lnTo>
                              <a:lnTo>
                                <a:pt x="133" y="97"/>
                              </a:lnTo>
                              <a:lnTo>
                                <a:pt x="101" y="69"/>
                              </a:lnTo>
                              <a:lnTo>
                                <a:pt x="69" y="44"/>
                              </a:lnTo>
                              <a:lnTo>
                                <a:pt x="41" y="24"/>
                              </a:lnTo>
                              <a:lnTo>
                                <a:pt x="20" y="8"/>
                              </a:lnTo>
                              <a:lnTo>
                                <a:pt x="4" y="0"/>
                              </a:lnTo>
                              <a:lnTo>
                                <a:pt x="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,170" path="m0,32l0,36l20,48l49,73l81,97l113,121l141,145l162,157l178,170l186,133l182,133l162,117l133,97l101,69l69,44l41,24l20,8l4,0l0,32xe" fillcolor="blue" stroked="f" o:allowincell="f" style="position:absolute;margin-left:157.5pt;margin-top:229.85pt;width:9.25pt;height:8.4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1879600</wp:posOffset>
                </wp:positionH>
                <wp:positionV relativeFrom="paragraph">
                  <wp:posOffset>2906395</wp:posOffset>
                </wp:positionV>
                <wp:extent cx="123190" cy="33020"/>
                <wp:effectExtent l="0" t="0" r="635" b="635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52">
                              <a:moveTo>
                                <a:pt x="0" y="32"/>
                              </a:moveTo>
                              <a:lnTo>
                                <a:pt x="190" y="52"/>
                              </a:lnTo>
                              <a:lnTo>
                                <a:pt x="194" y="20"/>
                              </a:lnTo>
                              <a:lnTo>
                                <a:pt x="4" y="0"/>
                              </a:lnTo>
                              <a:lnTo>
                                <a:pt x="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52" path="m0,32l190,52l194,20l4,0l0,32xe" fillcolor="blue" stroked="f" o:allowincell="f" style="position:absolute;margin-left:148pt;margin-top:228.85pt;width:9.65pt;height:2.5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1753870</wp:posOffset>
                </wp:positionH>
                <wp:positionV relativeFrom="paragraph">
                  <wp:posOffset>2882900</wp:posOffset>
                </wp:positionV>
                <wp:extent cx="128270" cy="43815"/>
                <wp:effectExtent l="0" t="635" r="635" b="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69">
                              <a:moveTo>
                                <a:pt x="13" y="33"/>
                              </a:moveTo>
                              <a:lnTo>
                                <a:pt x="33" y="37"/>
                              </a:lnTo>
                              <a:lnTo>
                                <a:pt x="65" y="45"/>
                              </a:lnTo>
                              <a:lnTo>
                                <a:pt x="101" y="49"/>
                              </a:lnTo>
                              <a:lnTo>
                                <a:pt x="138" y="57"/>
                              </a:lnTo>
                              <a:lnTo>
                                <a:pt x="170" y="61"/>
                              </a:lnTo>
                              <a:lnTo>
                                <a:pt x="190" y="65"/>
                              </a:lnTo>
                              <a:lnTo>
                                <a:pt x="198" y="69"/>
                              </a:lnTo>
                              <a:lnTo>
                                <a:pt x="202" y="37"/>
                              </a:lnTo>
                              <a:lnTo>
                                <a:pt x="198" y="33"/>
                              </a:lnTo>
                              <a:lnTo>
                                <a:pt x="174" y="29"/>
                              </a:lnTo>
                              <a:lnTo>
                                <a:pt x="142" y="25"/>
                              </a:lnTo>
                              <a:lnTo>
                                <a:pt x="105" y="16"/>
                              </a:lnTo>
                              <a:lnTo>
                                <a:pt x="73" y="12"/>
                              </a:lnTo>
                              <a:lnTo>
                                <a:pt x="41" y="4"/>
                              </a:lnTo>
                              <a:lnTo>
                                <a:pt x="17" y="0"/>
                              </a:lnTo>
                              <a:lnTo>
                                <a:pt x="0" y="0"/>
                              </a:lnTo>
                              <a:lnTo>
                                <a:pt x="13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69" path="m13,33l33,37l65,45l101,49l138,57l170,61l190,65l198,69l202,37l198,33l174,29l142,25l105,16l73,12l41,4l17,0l0,0l13,33xe" fillcolor="blue" stroked="f" o:allowincell="f" style="position:absolute;margin-left:138.1pt;margin-top:227pt;width:10.05pt;height:3.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1605280</wp:posOffset>
                </wp:positionH>
                <wp:positionV relativeFrom="paragraph">
                  <wp:posOffset>2882900</wp:posOffset>
                </wp:positionV>
                <wp:extent cx="156845" cy="77470"/>
                <wp:effectExtent l="635" t="0" r="0" b="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122">
                              <a:moveTo>
                                <a:pt x="12" y="122"/>
                              </a:moveTo>
                              <a:lnTo>
                                <a:pt x="247" y="33"/>
                              </a:lnTo>
                              <a:lnTo>
                                <a:pt x="234" y="0"/>
                              </a:lnTo>
                              <a:lnTo>
                                <a:pt x="0" y="89"/>
                              </a:lnTo>
                              <a:lnTo>
                                <a:pt x="12" y="1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,122" path="m12,122l247,33l234,0l0,89l12,122xe" fillcolor="blue" stroked="f" o:allowincell="f" style="position:absolute;margin-left:126.4pt;margin-top:227pt;width:12.3pt;height:6.0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1407795</wp:posOffset>
                </wp:positionH>
                <wp:positionV relativeFrom="paragraph">
                  <wp:posOffset>2939415</wp:posOffset>
                </wp:positionV>
                <wp:extent cx="205105" cy="97790"/>
                <wp:effectExtent l="1270" t="0" r="0" b="635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154">
                              <a:moveTo>
                                <a:pt x="12" y="154"/>
                              </a:moveTo>
                              <a:lnTo>
                                <a:pt x="24" y="150"/>
                              </a:lnTo>
                              <a:lnTo>
                                <a:pt x="61" y="138"/>
                              </a:lnTo>
                              <a:lnTo>
                                <a:pt x="109" y="117"/>
                              </a:lnTo>
                              <a:lnTo>
                                <a:pt x="166" y="93"/>
                              </a:lnTo>
                              <a:lnTo>
                                <a:pt x="226" y="73"/>
                              </a:lnTo>
                              <a:lnTo>
                                <a:pt x="275" y="53"/>
                              </a:lnTo>
                              <a:lnTo>
                                <a:pt x="311" y="37"/>
                              </a:lnTo>
                              <a:lnTo>
                                <a:pt x="323" y="33"/>
                              </a:lnTo>
                              <a:lnTo>
                                <a:pt x="311" y="0"/>
                              </a:lnTo>
                              <a:lnTo>
                                <a:pt x="299" y="4"/>
                              </a:lnTo>
                              <a:lnTo>
                                <a:pt x="263" y="20"/>
                              </a:lnTo>
                              <a:lnTo>
                                <a:pt x="214" y="41"/>
                              </a:lnTo>
                              <a:lnTo>
                                <a:pt x="154" y="61"/>
                              </a:lnTo>
                              <a:lnTo>
                                <a:pt x="97" y="85"/>
                              </a:lnTo>
                              <a:lnTo>
                                <a:pt x="49" y="105"/>
                              </a:lnTo>
                              <a:lnTo>
                                <a:pt x="12" y="117"/>
                              </a:lnTo>
                              <a:lnTo>
                                <a:pt x="0" y="125"/>
                              </a:lnTo>
                              <a:lnTo>
                                <a:pt x="12" y="1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,154" path="m12,154l24,150l61,138l109,117l166,93l226,73l275,53l311,37l323,33l311,0l299,4l263,20l214,41l154,61l97,85l49,105l12,117l0,125l12,154xe" fillcolor="blue" stroked="f" o:allowincell="f" style="position:absolute;margin-left:110.85pt;margin-top:231.45pt;width:16.1pt;height:7.6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1330960</wp:posOffset>
                </wp:positionH>
                <wp:positionV relativeFrom="paragraph">
                  <wp:posOffset>3018790</wp:posOffset>
                </wp:positionV>
                <wp:extent cx="84455" cy="48895"/>
                <wp:effectExtent l="1270" t="635" r="0" b="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77">
                              <a:moveTo>
                                <a:pt x="28" y="73"/>
                              </a:moveTo>
                              <a:lnTo>
                                <a:pt x="24" y="73"/>
                              </a:lnTo>
                              <a:lnTo>
                                <a:pt x="133" y="29"/>
                              </a:lnTo>
                              <a:lnTo>
                                <a:pt x="121" y="0"/>
                              </a:lnTo>
                              <a:lnTo>
                                <a:pt x="12" y="45"/>
                              </a:lnTo>
                              <a:lnTo>
                                <a:pt x="8" y="45"/>
                              </a:lnTo>
                              <a:lnTo>
                                <a:pt x="12" y="45"/>
                              </a:lnTo>
                              <a:lnTo>
                                <a:pt x="8" y="49"/>
                              </a:lnTo>
                              <a:lnTo>
                                <a:pt x="4" y="53"/>
                              </a:lnTo>
                              <a:lnTo>
                                <a:pt x="0" y="57"/>
                              </a:lnTo>
                              <a:lnTo>
                                <a:pt x="4" y="65"/>
                              </a:lnTo>
                              <a:lnTo>
                                <a:pt x="8" y="69"/>
                              </a:lnTo>
                              <a:lnTo>
                                <a:pt x="12" y="73"/>
                              </a:lnTo>
                              <a:lnTo>
                                <a:pt x="16" y="77"/>
                              </a:lnTo>
                              <a:lnTo>
                                <a:pt x="24" y="73"/>
                              </a:lnTo>
                              <a:lnTo>
                                <a:pt x="28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77" path="m28,73l24,73l133,29l121,0l12,45l8,45l12,45l8,49l4,53l0,57l4,65l8,69l12,73l16,77l24,73l28,73xe" fillcolor="blue" stroked="f" o:allowincell="f" style="position:absolute;margin-left:104.8pt;margin-top:237.7pt;width:6.6pt;height:3.8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1274445</wp:posOffset>
                </wp:positionH>
                <wp:positionV relativeFrom="paragraph">
                  <wp:posOffset>3047365</wp:posOffset>
                </wp:positionV>
                <wp:extent cx="74295" cy="66675"/>
                <wp:effectExtent l="635" t="635" r="0" b="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105">
                              <a:moveTo>
                                <a:pt x="24" y="101"/>
                              </a:moveTo>
                              <a:lnTo>
                                <a:pt x="28" y="101"/>
                              </a:lnTo>
                              <a:lnTo>
                                <a:pt x="117" y="28"/>
                              </a:lnTo>
                              <a:lnTo>
                                <a:pt x="97" y="0"/>
                              </a:lnTo>
                              <a:lnTo>
                                <a:pt x="8" y="73"/>
                              </a:lnTo>
                              <a:lnTo>
                                <a:pt x="12" y="69"/>
                              </a:lnTo>
                              <a:lnTo>
                                <a:pt x="8" y="73"/>
                              </a:lnTo>
                              <a:lnTo>
                                <a:pt x="4" y="81"/>
                              </a:lnTo>
                              <a:lnTo>
                                <a:pt x="0" y="85"/>
                              </a:lnTo>
                              <a:lnTo>
                                <a:pt x="0" y="93"/>
                              </a:lnTo>
                              <a:lnTo>
                                <a:pt x="4" y="97"/>
                              </a:lnTo>
                              <a:lnTo>
                                <a:pt x="8" y="101"/>
                              </a:lnTo>
                              <a:lnTo>
                                <a:pt x="16" y="105"/>
                              </a:lnTo>
                              <a:lnTo>
                                <a:pt x="20" y="101"/>
                              </a:lnTo>
                              <a:lnTo>
                                <a:pt x="28" y="101"/>
                              </a:lnTo>
                              <a:lnTo>
                                <a:pt x="24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105" path="m24,101l28,101l117,28l97,0l8,73l12,69l8,73l4,81l0,85l0,93l4,97l8,101l16,105l20,101l28,101l24,101xe" fillcolor="blue" stroked="f" o:allowincell="f" style="position:absolute;margin-left:100.35pt;margin-top:239.95pt;width:5.8pt;height:5.2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1202690</wp:posOffset>
                </wp:positionH>
                <wp:positionV relativeFrom="paragraph">
                  <wp:posOffset>3091180</wp:posOffset>
                </wp:positionV>
                <wp:extent cx="86995" cy="48260"/>
                <wp:effectExtent l="635" t="0" r="0" b="635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76">
                              <a:moveTo>
                                <a:pt x="24" y="72"/>
                              </a:moveTo>
                              <a:lnTo>
                                <a:pt x="20" y="76"/>
                              </a:lnTo>
                              <a:lnTo>
                                <a:pt x="137" y="32"/>
                              </a:lnTo>
                              <a:lnTo>
                                <a:pt x="125" y="0"/>
                              </a:lnTo>
                              <a:lnTo>
                                <a:pt x="8" y="48"/>
                              </a:lnTo>
                              <a:lnTo>
                                <a:pt x="0" y="52"/>
                              </a:lnTo>
                              <a:lnTo>
                                <a:pt x="24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76" path="m24,72l20,76l137,32l125,0l8,48l0,52l24,72xe" fillcolor="blue" stroked="f" o:allowincell="f" style="position:absolute;margin-left:94.7pt;margin-top:243.4pt;width:6.8pt;height:3.7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1069340</wp:posOffset>
                </wp:positionH>
                <wp:positionV relativeFrom="paragraph">
                  <wp:posOffset>3124200</wp:posOffset>
                </wp:positionV>
                <wp:extent cx="148590" cy="115570"/>
                <wp:effectExtent l="0" t="0" r="635" b="635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82">
                              <a:moveTo>
                                <a:pt x="28" y="178"/>
                              </a:moveTo>
                              <a:lnTo>
                                <a:pt x="24" y="178"/>
                              </a:lnTo>
                              <a:lnTo>
                                <a:pt x="65" y="158"/>
                              </a:lnTo>
                              <a:lnTo>
                                <a:pt x="105" y="129"/>
                              </a:lnTo>
                              <a:lnTo>
                                <a:pt x="141" y="105"/>
                              </a:lnTo>
                              <a:lnTo>
                                <a:pt x="170" y="81"/>
                              </a:lnTo>
                              <a:lnTo>
                                <a:pt x="198" y="57"/>
                              </a:lnTo>
                              <a:lnTo>
                                <a:pt x="218" y="40"/>
                              </a:lnTo>
                              <a:lnTo>
                                <a:pt x="230" y="28"/>
                              </a:lnTo>
                              <a:lnTo>
                                <a:pt x="234" y="20"/>
                              </a:lnTo>
                              <a:lnTo>
                                <a:pt x="210" y="0"/>
                              </a:lnTo>
                              <a:lnTo>
                                <a:pt x="206" y="4"/>
                              </a:lnTo>
                              <a:lnTo>
                                <a:pt x="194" y="12"/>
                              </a:lnTo>
                              <a:lnTo>
                                <a:pt x="174" y="32"/>
                              </a:lnTo>
                              <a:lnTo>
                                <a:pt x="150" y="53"/>
                              </a:lnTo>
                              <a:lnTo>
                                <a:pt x="117" y="77"/>
                              </a:lnTo>
                              <a:lnTo>
                                <a:pt x="85" y="101"/>
                              </a:lnTo>
                              <a:lnTo>
                                <a:pt x="49" y="125"/>
                              </a:lnTo>
                              <a:lnTo>
                                <a:pt x="12" y="149"/>
                              </a:lnTo>
                              <a:lnTo>
                                <a:pt x="8" y="149"/>
                              </a:lnTo>
                              <a:lnTo>
                                <a:pt x="12" y="149"/>
                              </a:lnTo>
                              <a:lnTo>
                                <a:pt x="4" y="154"/>
                              </a:lnTo>
                              <a:lnTo>
                                <a:pt x="0" y="162"/>
                              </a:lnTo>
                              <a:lnTo>
                                <a:pt x="0" y="166"/>
                              </a:lnTo>
                              <a:lnTo>
                                <a:pt x="4" y="174"/>
                              </a:lnTo>
                              <a:lnTo>
                                <a:pt x="8" y="178"/>
                              </a:lnTo>
                              <a:lnTo>
                                <a:pt x="12" y="182"/>
                              </a:lnTo>
                              <a:lnTo>
                                <a:pt x="20" y="182"/>
                              </a:lnTo>
                              <a:lnTo>
                                <a:pt x="24" y="178"/>
                              </a:lnTo>
                              <a:lnTo>
                                <a:pt x="28" y="1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82" path="m28,178l24,178l65,158l105,129l141,105l170,81l198,57l218,40l230,28l234,20l210,0l206,4l194,12l174,32l150,53l117,77l85,101l49,125l12,149l8,149l12,149l4,154l0,162l0,166l4,174l8,178l12,182l20,182l24,178l28,178xe" fillcolor="blue" stroked="f" o:allowincell="f" style="position:absolute;margin-left:84.2pt;margin-top:246pt;width:11.65pt;height:9.0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938530</wp:posOffset>
                </wp:positionH>
                <wp:positionV relativeFrom="paragraph">
                  <wp:posOffset>3218815</wp:posOffset>
                </wp:positionV>
                <wp:extent cx="148590" cy="95250"/>
                <wp:effectExtent l="0" t="0" r="635" b="635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50">
                              <a:moveTo>
                                <a:pt x="16" y="150"/>
                              </a:moveTo>
                              <a:lnTo>
                                <a:pt x="234" y="29"/>
                              </a:lnTo>
                              <a:lnTo>
                                <a:pt x="214" y="0"/>
                              </a:lnTo>
                              <a:lnTo>
                                <a:pt x="0" y="118"/>
                              </a:lnTo>
                              <a:lnTo>
                                <a:pt x="16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50" path="m16,150l234,29l214,0l0,118l16,150xe" fillcolor="blue" stroked="f" o:allowincell="f" style="position:absolute;margin-left:73.9pt;margin-top:253.45pt;width:11.65pt;height:7.4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841375</wp:posOffset>
                </wp:positionH>
                <wp:positionV relativeFrom="paragraph">
                  <wp:posOffset>3293745</wp:posOffset>
                </wp:positionV>
                <wp:extent cx="107315" cy="104775"/>
                <wp:effectExtent l="635" t="635" r="635" b="635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65">
                              <a:moveTo>
                                <a:pt x="28" y="165"/>
                              </a:moveTo>
                              <a:lnTo>
                                <a:pt x="44" y="145"/>
                              </a:lnTo>
                              <a:lnTo>
                                <a:pt x="56" y="125"/>
                              </a:lnTo>
                              <a:lnTo>
                                <a:pt x="72" y="105"/>
                              </a:lnTo>
                              <a:lnTo>
                                <a:pt x="89" y="89"/>
                              </a:lnTo>
                              <a:lnTo>
                                <a:pt x="105" y="72"/>
                              </a:lnTo>
                              <a:lnTo>
                                <a:pt x="125" y="60"/>
                              </a:lnTo>
                              <a:lnTo>
                                <a:pt x="145" y="44"/>
                              </a:lnTo>
                              <a:lnTo>
                                <a:pt x="169" y="32"/>
                              </a:lnTo>
                              <a:lnTo>
                                <a:pt x="153" y="0"/>
                              </a:lnTo>
                              <a:lnTo>
                                <a:pt x="125" y="16"/>
                              </a:lnTo>
                              <a:lnTo>
                                <a:pt x="105" y="32"/>
                              </a:lnTo>
                              <a:lnTo>
                                <a:pt x="84" y="48"/>
                              </a:lnTo>
                              <a:lnTo>
                                <a:pt x="64" y="64"/>
                              </a:lnTo>
                              <a:lnTo>
                                <a:pt x="48" y="84"/>
                              </a:lnTo>
                              <a:lnTo>
                                <a:pt x="32" y="105"/>
                              </a:lnTo>
                              <a:lnTo>
                                <a:pt x="16" y="125"/>
                              </a:lnTo>
                              <a:lnTo>
                                <a:pt x="0" y="145"/>
                              </a:lnTo>
                              <a:lnTo>
                                <a:pt x="28" y="1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165" path="m28,165l44,145l56,125l72,105l89,89l105,72l125,60l145,44l169,32l153,0l125,16l105,32l84,48l64,64l48,84l32,105l16,125l0,145l28,165xe" fillcolor="blue" stroked="f" o:allowincell="f" style="position:absolute;margin-left:66.25pt;margin-top:259.35pt;width:8.4pt;height:8.2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687070</wp:posOffset>
                </wp:positionH>
                <wp:positionV relativeFrom="paragraph">
                  <wp:posOffset>3385820</wp:posOffset>
                </wp:positionV>
                <wp:extent cx="172085" cy="187325"/>
                <wp:effectExtent l="635" t="635" r="0" b="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295">
                              <a:moveTo>
                                <a:pt x="21" y="295"/>
                              </a:moveTo>
                              <a:lnTo>
                                <a:pt x="37" y="283"/>
                              </a:lnTo>
                              <a:lnTo>
                                <a:pt x="61" y="259"/>
                              </a:lnTo>
                              <a:lnTo>
                                <a:pt x="89" y="234"/>
                              </a:lnTo>
                              <a:lnTo>
                                <a:pt x="126" y="198"/>
                              </a:lnTo>
                              <a:lnTo>
                                <a:pt x="162" y="162"/>
                              </a:lnTo>
                              <a:lnTo>
                                <a:pt x="198" y="117"/>
                              </a:lnTo>
                              <a:lnTo>
                                <a:pt x="235" y="69"/>
                              </a:lnTo>
                              <a:lnTo>
                                <a:pt x="271" y="20"/>
                              </a:lnTo>
                              <a:lnTo>
                                <a:pt x="243" y="0"/>
                              </a:lnTo>
                              <a:lnTo>
                                <a:pt x="206" y="49"/>
                              </a:lnTo>
                              <a:lnTo>
                                <a:pt x="170" y="97"/>
                              </a:lnTo>
                              <a:lnTo>
                                <a:pt x="134" y="137"/>
                              </a:lnTo>
                              <a:lnTo>
                                <a:pt x="101" y="174"/>
                              </a:lnTo>
                              <a:lnTo>
                                <a:pt x="69" y="210"/>
                              </a:lnTo>
                              <a:lnTo>
                                <a:pt x="41" y="234"/>
                              </a:lnTo>
                              <a:lnTo>
                                <a:pt x="17" y="255"/>
                              </a:lnTo>
                              <a:lnTo>
                                <a:pt x="0" y="271"/>
                              </a:lnTo>
                              <a:lnTo>
                                <a:pt x="21" y="2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295" path="m21,295l37,283l61,259l89,234l126,198l162,162l198,117l235,69l271,20l243,0l206,49l170,97l134,137l101,174l69,210l41,234l17,255l0,271l21,295xe" fillcolor="blue" stroked="f" o:allowincell="f" style="position:absolute;margin-left:54.1pt;margin-top:266.6pt;width:13.5pt;height:14.7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572135</wp:posOffset>
                </wp:positionH>
                <wp:positionV relativeFrom="paragraph">
                  <wp:posOffset>3557905</wp:posOffset>
                </wp:positionV>
                <wp:extent cx="128270" cy="200025"/>
                <wp:effectExtent l="0" t="635" r="1270" b="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315">
                              <a:moveTo>
                                <a:pt x="28" y="315"/>
                              </a:moveTo>
                              <a:lnTo>
                                <a:pt x="32" y="315"/>
                              </a:lnTo>
                              <a:lnTo>
                                <a:pt x="44" y="278"/>
                              </a:lnTo>
                              <a:lnTo>
                                <a:pt x="56" y="242"/>
                              </a:lnTo>
                              <a:lnTo>
                                <a:pt x="68" y="210"/>
                              </a:lnTo>
                              <a:lnTo>
                                <a:pt x="80" y="173"/>
                              </a:lnTo>
                              <a:lnTo>
                                <a:pt x="97" y="141"/>
                              </a:lnTo>
                              <a:lnTo>
                                <a:pt x="121" y="105"/>
                              </a:lnTo>
                              <a:lnTo>
                                <a:pt x="153" y="64"/>
                              </a:lnTo>
                              <a:lnTo>
                                <a:pt x="202" y="24"/>
                              </a:lnTo>
                              <a:lnTo>
                                <a:pt x="181" y="0"/>
                              </a:lnTo>
                              <a:lnTo>
                                <a:pt x="133" y="44"/>
                              </a:lnTo>
                              <a:lnTo>
                                <a:pt x="97" y="85"/>
                              </a:lnTo>
                              <a:lnTo>
                                <a:pt x="68" y="125"/>
                              </a:lnTo>
                              <a:lnTo>
                                <a:pt x="52" y="161"/>
                              </a:lnTo>
                              <a:lnTo>
                                <a:pt x="36" y="198"/>
                              </a:lnTo>
                              <a:lnTo>
                                <a:pt x="24" y="230"/>
                              </a:lnTo>
                              <a:lnTo>
                                <a:pt x="16" y="266"/>
                              </a:lnTo>
                              <a:lnTo>
                                <a:pt x="0" y="299"/>
                              </a:lnTo>
                              <a:lnTo>
                                <a:pt x="28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315" path="m28,315l32,315l44,278l56,242l68,210l80,173l97,141l121,105l153,64l202,24l181,0l133,44l97,85l68,125l52,161l36,198l24,230l16,266l0,299l28,315xe" fillcolor="blue" stroked="f" o:allowincell="f" style="position:absolute;margin-left:45.05pt;margin-top:280.15pt;width:10.05pt;height:15.7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479425</wp:posOffset>
                </wp:positionH>
                <wp:positionV relativeFrom="paragraph">
                  <wp:posOffset>3747770</wp:posOffset>
                </wp:positionV>
                <wp:extent cx="110490" cy="210185"/>
                <wp:effectExtent l="0" t="635" r="635" b="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331">
                              <a:moveTo>
                                <a:pt x="28" y="331"/>
                              </a:moveTo>
                              <a:lnTo>
                                <a:pt x="33" y="327"/>
                              </a:lnTo>
                              <a:lnTo>
                                <a:pt x="33" y="323"/>
                              </a:lnTo>
                              <a:lnTo>
                                <a:pt x="45" y="299"/>
                              </a:lnTo>
                              <a:lnTo>
                                <a:pt x="57" y="266"/>
                              </a:lnTo>
                              <a:lnTo>
                                <a:pt x="77" y="226"/>
                              </a:lnTo>
                              <a:lnTo>
                                <a:pt x="97" y="177"/>
                              </a:lnTo>
                              <a:lnTo>
                                <a:pt x="121" y="125"/>
                              </a:lnTo>
                              <a:lnTo>
                                <a:pt x="150" y="68"/>
                              </a:lnTo>
                              <a:lnTo>
                                <a:pt x="174" y="16"/>
                              </a:lnTo>
                              <a:lnTo>
                                <a:pt x="146" y="0"/>
                              </a:lnTo>
                              <a:lnTo>
                                <a:pt x="117" y="56"/>
                              </a:lnTo>
                              <a:lnTo>
                                <a:pt x="93" y="109"/>
                              </a:lnTo>
                              <a:lnTo>
                                <a:pt x="65" y="165"/>
                              </a:lnTo>
                              <a:lnTo>
                                <a:pt x="45" y="214"/>
                              </a:lnTo>
                              <a:lnTo>
                                <a:pt x="24" y="254"/>
                              </a:lnTo>
                              <a:lnTo>
                                <a:pt x="12" y="286"/>
                              </a:lnTo>
                              <a:lnTo>
                                <a:pt x="4" y="307"/>
                              </a:lnTo>
                              <a:lnTo>
                                <a:pt x="0" y="315"/>
                              </a:lnTo>
                              <a:lnTo>
                                <a:pt x="4" y="311"/>
                              </a:lnTo>
                              <a:lnTo>
                                <a:pt x="28" y="3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,331" path="m28,331l33,327l33,323l45,299l57,266l77,226l97,177l121,125l150,68l174,16l146,0l117,56l93,109l65,165l45,214l24,254l12,286l4,307l0,315l4,311l28,331xe" fillcolor="blue" stroked="f" o:allowincell="f" style="position:absolute;margin-left:37.75pt;margin-top:295.1pt;width:8.65pt;height:16.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384810</wp:posOffset>
                </wp:positionH>
                <wp:positionV relativeFrom="paragraph">
                  <wp:posOffset>3945255</wp:posOffset>
                </wp:positionV>
                <wp:extent cx="112395" cy="102235"/>
                <wp:effectExtent l="635" t="1270" r="0" b="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61">
                              <a:moveTo>
                                <a:pt x="20" y="161"/>
                              </a:moveTo>
                              <a:lnTo>
                                <a:pt x="52" y="137"/>
                              </a:lnTo>
                              <a:lnTo>
                                <a:pt x="85" y="113"/>
                              </a:lnTo>
                              <a:lnTo>
                                <a:pt x="113" y="93"/>
                              </a:lnTo>
                              <a:lnTo>
                                <a:pt x="133" y="68"/>
                              </a:lnTo>
                              <a:lnTo>
                                <a:pt x="153" y="48"/>
                              </a:lnTo>
                              <a:lnTo>
                                <a:pt x="165" y="36"/>
                              </a:lnTo>
                              <a:lnTo>
                                <a:pt x="173" y="24"/>
                              </a:lnTo>
                              <a:lnTo>
                                <a:pt x="177" y="20"/>
                              </a:lnTo>
                              <a:lnTo>
                                <a:pt x="153" y="0"/>
                              </a:lnTo>
                              <a:lnTo>
                                <a:pt x="149" y="4"/>
                              </a:lnTo>
                              <a:lnTo>
                                <a:pt x="141" y="12"/>
                              </a:lnTo>
                              <a:lnTo>
                                <a:pt x="129" y="28"/>
                              </a:lnTo>
                              <a:lnTo>
                                <a:pt x="109" y="44"/>
                              </a:lnTo>
                              <a:lnTo>
                                <a:pt x="89" y="64"/>
                              </a:lnTo>
                              <a:lnTo>
                                <a:pt x="64" y="89"/>
                              </a:lnTo>
                              <a:lnTo>
                                <a:pt x="32" y="113"/>
                              </a:lnTo>
                              <a:lnTo>
                                <a:pt x="0" y="133"/>
                              </a:lnTo>
                              <a:lnTo>
                                <a:pt x="20" y="1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161" path="m20,161l52,137l85,113l113,93l133,68l153,48l165,36l173,24l177,20l153,0l149,4l141,12l129,28l109,44l89,64l64,89l32,113l0,133l20,161xe" fillcolor="blue" stroked="f" o:allowincell="f" style="position:absolute;margin-left:30.3pt;margin-top:310.65pt;width:8.8pt;height:8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261620</wp:posOffset>
                </wp:positionH>
                <wp:positionV relativeFrom="paragraph">
                  <wp:posOffset>4029710</wp:posOffset>
                </wp:positionV>
                <wp:extent cx="135890" cy="97155"/>
                <wp:effectExtent l="0" t="635" r="635" b="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53">
                              <a:moveTo>
                                <a:pt x="16" y="153"/>
                              </a:moveTo>
                              <a:lnTo>
                                <a:pt x="24" y="149"/>
                              </a:lnTo>
                              <a:lnTo>
                                <a:pt x="36" y="141"/>
                              </a:lnTo>
                              <a:lnTo>
                                <a:pt x="56" y="129"/>
                              </a:lnTo>
                              <a:lnTo>
                                <a:pt x="81" y="113"/>
                              </a:lnTo>
                              <a:lnTo>
                                <a:pt x="109" y="93"/>
                              </a:lnTo>
                              <a:lnTo>
                                <a:pt x="145" y="73"/>
                              </a:lnTo>
                              <a:lnTo>
                                <a:pt x="178" y="52"/>
                              </a:lnTo>
                              <a:lnTo>
                                <a:pt x="214" y="28"/>
                              </a:lnTo>
                              <a:lnTo>
                                <a:pt x="194" y="0"/>
                              </a:lnTo>
                              <a:lnTo>
                                <a:pt x="161" y="24"/>
                              </a:lnTo>
                              <a:lnTo>
                                <a:pt x="125" y="44"/>
                              </a:lnTo>
                              <a:lnTo>
                                <a:pt x="93" y="65"/>
                              </a:lnTo>
                              <a:lnTo>
                                <a:pt x="65" y="85"/>
                              </a:lnTo>
                              <a:lnTo>
                                <a:pt x="36" y="101"/>
                              </a:lnTo>
                              <a:lnTo>
                                <a:pt x="16" y="113"/>
                              </a:lnTo>
                              <a:lnTo>
                                <a:pt x="4" y="121"/>
                              </a:lnTo>
                              <a:lnTo>
                                <a:pt x="0" y="125"/>
                              </a:lnTo>
                              <a:lnTo>
                                <a:pt x="16" y="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153" path="m16,153l24,149l36,141l56,129l81,113l109,93l145,73l178,52l214,28l194,0l161,24l125,44l93,65l65,85l36,101l16,113l4,121l0,125l16,153xe" fillcolor="blue" stroked="f" o:allowincell="f" style="position:absolute;margin-left:20.6pt;margin-top:317.3pt;width:10.65pt;height:7.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5690870</wp:posOffset>
                </wp:positionH>
                <wp:positionV relativeFrom="paragraph">
                  <wp:posOffset>5350510</wp:posOffset>
                </wp:positionV>
                <wp:extent cx="81915" cy="100330"/>
                <wp:effectExtent l="635" t="0" r="0" b="635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58">
                              <a:moveTo>
                                <a:pt x="0" y="16"/>
                              </a:moveTo>
                              <a:lnTo>
                                <a:pt x="4" y="16"/>
                              </a:lnTo>
                              <a:lnTo>
                                <a:pt x="101" y="158"/>
                              </a:lnTo>
                              <a:lnTo>
                                <a:pt x="129" y="138"/>
                              </a:lnTo>
                              <a:lnTo>
                                <a:pt x="28" y="0"/>
                              </a:lnTo>
                              <a:lnTo>
                                <a:pt x="32" y="0"/>
                              </a:lnTo>
                              <a:lnTo>
                                <a:pt x="0" y="16"/>
                              </a:lnTo>
                              <a:lnTo>
                                <a:pt x="4" y="16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158" path="m0,16l4,16l101,158l129,138l28,0l32,0l0,16l4,16l0,16xe" fillcolor="blue" stroked="f" o:allowincell="f" style="position:absolute;margin-left:448.1pt;margin-top:421.3pt;width:6.4pt;height:7.8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5614035</wp:posOffset>
                </wp:positionH>
                <wp:positionV relativeFrom="paragraph">
                  <wp:posOffset>5189220</wp:posOffset>
                </wp:positionV>
                <wp:extent cx="97155" cy="171450"/>
                <wp:effectExtent l="635" t="635" r="635" b="635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270">
                              <a:moveTo>
                                <a:pt x="0" y="20"/>
                              </a:moveTo>
                              <a:lnTo>
                                <a:pt x="121" y="270"/>
                              </a:lnTo>
                              <a:lnTo>
                                <a:pt x="153" y="254"/>
                              </a:lnTo>
                              <a:lnTo>
                                <a:pt x="28" y="4"/>
                              </a:lnTo>
                              <a:lnTo>
                                <a:pt x="28" y="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,270" path="m0,20l121,270l153,254l28,4l28,0l0,20xe" fillcolor="blue" stroked="f" o:allowincell="f" style="position:absolute;margin-left:442.05pt;margin-top:408.6pt;width:7.6pt;height:13.4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5457190</wp:posOffset>
                </wp:positionH>
                <wp:positionV relativeFrom="paragraph">
                  <wp:posOffset>4955540</wp:posOffset>
                </wp:positionV>
                <wp:extent cx="174625" cy="246380"/>
                <wp:effectExtent l="635" t="635" r="0" b="635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388">
                              <a:moveTo>
                                <a:pt x="4" y="37"/>
                              </a:moveTo>
                              <a:lnTo>
                                <a:pt x="4" y="0"/>
                              </a:lnTo>
                              <a:lnTo>
                                <a:pt x="0" y="45"/>
                              </a:lnTo>
                              <a:lnTo>
                                <a:pt x="32" y="85"/>
                              </a:lnTo>
                              <a:lnTo>
                                <a:pt x="73" y="142"/>
                              </a:lnTo>
                              <a:lnTo>
                                <a:pt x="117" y="206"/>
                              </a:lnTo>
                              <a:lnTo>
                                <a:pt x="166" y="275"/>
                              </a:lnTo>
                              <a:lnTo>
                                <a:pt x="206" y="331"/>
                              </a:lnTo>
                              <a:lnTo>
                                <a:pt x="238" y="372"/>
                              </a:lnTo>
                              <a:lnTo>
                                <a:pt x="247" y="388"/>
                              </a:lnTo>
                              <a:lnTo>
                                <a:pt x="275" y="368"/>
                              </a:lnTo>
                              <a:lnTo>
                                <a:pt x="263" y="352"/>
                              </a:lnTo>
                              <a:lnTo>
                                <a:pt x="234" y="311"/>
                              </a:lnTo>
                              <a:lnTo>
                                <a:pt x="194" y="255"/>
                              </a:lnTo>
                              <a:lnTo>
                                <a:pt x="146" y="190"/>
                              </a:lnTo>
                              <a:lnTo>
                                <a:pt x="101" y="121"/>
                              </a:lnTo>
                              <a:lnTo>
                                <a:pt x="57" y="65"/>
                              </a:lnTo>
                              <a:lnTo>
                                <a:pt x="28" y="24"/>
                              </a:lnTo>
                              <a:lnTo>
                                <a:pt x="4" y="37"/>
                              </a:lnTo>
                              <a:lnTo>
                                <a:pt x="4" y="0"/>
                              </a:lnTo>
                              <a:lnTo>
                                <a:pt x="4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,388" path="m4,37l4,0l0,45l32,85l73,142l117,206l166,275l206,331l238,372l247,388l275,368l263,352l234,311l194,255l146,190l101,121l57,65l28,24l4,37l4,0l4,37xe" fillcolor="blue" stroked="f" o:allowincell="f" style="position:absolute;margin-left:429.7pt;margin-top:390.2pt;width:13.7pt;height:19.3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5293360</wp:posOffset>
                </wp:positionH>
                <wp:positionV relativeFrom="paragraph">
                  <wp:posOffset>4848225</wp:posOffset>
                </wp:positionV>
                <wp:extent cx="166370" cy="130810"/>
                <wp:effectExtent l="0" t="0" r="635" b="635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206">
                              <a:moveTo>
                                <a:pt x="0" y="32"/>
                              </a:moveTo>
                              <a:lnTo>
                                <a:pt x="0" y="0"/>
                              </a:lnTo>
                              <a:lnTo>
                                <a:pt x="0" y="36"/>
                              </a:lnTo>
                              <a:lnTo>
                                <a:pt x="32" y="56"/>
                              </a:lnTo>
                              <a:lnTo>
                                <a:pt x="72" y="84"/>
                              </a:lnTo>
                              <a:lnTo>
                                <a:pt x="121" y="117"/>
                              </a:lnTo>
                              <a:lnTo>
                                <a:pt x="169" y="149"/>
                              </a:lnTo>
                              <a:lnTo>
                                <a:pt x="214" y="173"/>
                              </a:lnTo>
                              <a:lnTo>
                                <a:pt x="242" y="193"/>
                              </a:lnTo>
                              <a:lnTo>
                                <a:pt x="262" y="206"/>
                              </a:lnTo>
                              <a:lnTo>
                                <a:pt x="262" y="169"/>
                              </a:lnTo>
                              <a:lnTo>
                                <a:pt x="258" y="165"/>
                              </a:lnTo>
                              <a:lnTo>
                                <a:pt x="230" y="145"/>
                              </a:lnTo>
                              <a:lnTo>
                                <a:pt x="190" y="117"/>
                              </a:lnTo>
                              <a:lnTo>
                                <a:pt x="141" y="88"/>
                              </a:lnTo>
                              <a:lnTo>
                                <a:pt x="93" y="56"/>
                              </a:lnTo>
                              <a:lnTo>
                                <a:pt x="48" y="28"/>
                              </a:lnTo>
                              <a:lnTo>
                                <a:pt x="20" y="8"/>
                              </a:lnTo>
                              <a:lnTo>
                                <a:pt x="0" y="32"/>
                              </a:lnTo>
                              <a:lnTo>
                                <a:pt x="0" y="0"/>
                              </a:lnTo>
                              <a:lnTo>
                                <a:pt x="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,206" path="m0,32l0,0l0,36l32,56l72,84l121,117l169,149l214,173l242,193l262,206l262,169l258,165l230,145l190,117l141,88l93,56l48,28l20,8l0,32l0,0l0,32xe" fillcolor="blue" stroked="f" o:allowincell="f" style="position:absolute;margin-left:416.8pt;margin-top:381.75pt;width:13.05pt;height:10.2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5200650</wp:posOffset>
                </wp:positionH>
                <wp:positionV relativeFrom="paragraph">
                  <wp:posOffset>4750435</wp:posOffset>
                </wp:positionV>
                <wp:extent cx="95250" cy="118110"/>
                <wp:effectExtent l="0" t="635" r="635" b="635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86">
                              <a:moveTo>
                                <a:pt x="0" y="16"/>
                              </a:moveTo>
                              <a:lnTo>
                                <a:pt x="16" y="0"/>
                              </a:lnTo>
                              <a:lnTo>
                                <a:pt x="8" y="32"/>
                              </a:lnTo>
                              <a:lnTo>
                                <a:pt x="21" y="53"/>
                              </a:lnTo>
                              <a:lnTo>
                                <a:pt x="41" y="77"/>
                              </a:lnTo>
                              <a:lnTo>
                                <a:pt x="65" y="105"/>
                              </a:lnTo>
                              <a:lnTo>
                                <a:pt x="89" y="133"/>
                              </a:lnTo>
                              <a:lnTo>
                                <a:pt x="109" y="158"/>
                              </a:lnTo>
                              <a:lnTo>
                                <a:pt x="126" y="174"/>
                              </a:lnTo>
                              <a:lnTo>
                                <a:pt x="146" y="186"/>
                              </a:lnTo>
                              <a:lnTo>
                                <a:pt x="146" y="154"/>
                              </a:lnTo>
                              <a:lnTo>
                                <a:pt x="150" y="154"/>
                              </a:lnTo>
                              <a:lnTo>
                                <a:pt x="138" y="137"/>
                              </a:lnTo>
                              <a:lnTo>
                                <a:pt x="117" y="109"/>
                              </a:lnTo>
                              <a:lnTo>
                                <a:pt x="93" y="81"/>
                              </a:lnTo>
                              <a:lnTo>
                                <a:pt x="69" y="53"/>
                              </a:lnTo>
                              <a:lnTo>
                                <a:pt x="49" y="28"/>
                              </a:lnTo>
                              <a:lnTo>
                                <a:pt x="33" y="12"/>
                              </a:lnTo>
                              <a:lnTo>
                                <a:pt x="16" y="32"/>
                              </a:lnTo>
                              <a:lnTo>
                                <a:pt x="33" y="16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86" path="m0,16l16,0l8,32l21,53l41,77l65,105l89,133l109,158l126,174l146,186l146,154l150,154l138,137l117,109l93,81l69,53l49,28l33,12l16,32l33,16l0,16xe" fillcolor="blue" stroked="f" o:allowincell="f" style="position:absolute;margin-left:409.5pt;margin-top:374.05pt;width:7.45pt;height:9.2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5175250</wp:posOffset>
                </wp:positionH>
                <wp:positionV relativeFrom="paragraph">
                  <wp:posOffset>4645025</wp:posOffset>
                </wp:positionV>
                <wp:extent cx="46355" cy="115570"/>
                <wp:effectExtent l="635" t="0" r="0" b="635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182">
                              <a:moveTo>
                                <a:pt x="0" y="21"/>
                              </a:moveTo>
                              <a:lnTo>
                                <a:pt x="12" y="45"/>
                              </a:lnTo>
                              <a:lnTo>
                                <a:pt x="24" y="69"/>
                              </a:lnTo>
                              <a:lnTo>
                                <a:pt x="32" y="97"/>
                              </a:lnTo>
                              <a:lnTo>
                                <a:pt x="36" y="126"/>
                              </a:lnTo>
                              <a:lnTo>
                                <a:pt x="36" y="146"/>
                              </a:lnTo>
                              <a:lnTo>
                                <a:pt x="40" y="166"/>
                              </a:lnTo>
                              <a:lnTo>
                                <a:pt x="40" y="178"/>
                              </a:lnTo>
                              <a:lnTo>
                                <a:pt x="40" y="182"/>
                              </a:lnTo>
                              <a:lnTo>
                                <a:pt x="73" y="182"/>
                              </a:lnTo>
                              <a:lnTo>
                                <a:pt x="73" y="178"/>
                              </a:lnTo>
                              <a:lnTo>
                                <a:pt x="73" y="166"/>
                              </a:lnTo>
                              <a:lnTo>
                                <a:pt x="73" y="146"/>
                              </a:lnTo>
                              <a:lnTo>
                                <a:pt x="69" y="118"/>
                              </a:lnTo>
                              <a:lnTo>
                                <a:pt x="65" y="89"/>
                              </a:lnTo>
                              <a:lnTo>
                                <a:pt x="56" y="61"/>
                              </a:lnTo>
                              <a:lnTo>
                                <a:pt x="44" y="29"/>
                              </a:lnTo>
                              <a:lnTo>
                                <a:pt x="24" y="0"/>
                              </a:lnTo>
                              <a:lnTo>
                                <a:pt x="0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182" path="m0,21l12,45l24,69l32,97l36,126l36,146l40,166l40,178l40,182l73,182l73,178l73,166l73,146l69,118l65,89l56,61l44,29l24,0l0,21xe" fillcolor="blue" stroked="f" o:allowincell="f" style="position:absolute;margin-left:407.5pt;margin-top:365.75pt;width:3.6pt;height:9.0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5041900</wp:posOffset>
                </wp:positionH>
                <wp:positionV relativeFrom="paragraph">
                  <wp:posOffset>4545330</wp:posOffset>
                </wp:positionV>
                <wp:extent cx="148590" cy="113030"/>
                <wp:effectExtent l="0" t="0" r="635" b="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78">
                              <a:moveTo>
                                <a:pt x="0" y="20"/>
                              </a:moveTo>
                              <a:lnTo>
                                <a:pt x="20" y="40"/>
                              </a:lnTo>
                              <a:lnTo>
                                <a:pt x="48" y="60"/>
                              </a:lnTo>
                              <a:lnTo>
                                <a:pt x="77" y="77"/>
                              </a:lnTo>
                              <a:lnTo>
                                <a:pt x="105" y="97"/>
                              </a:lnTo>
                              <a:lnTo>
                                <a:pt x="137" y="113"/>
                              </a:lnTo>
                              <a:lnTo>
                                <a:pt x="166" y="133"/>
                              </a:lnTo>
                              <a:lnTo>
                                <a:pt x="190" y="153"/>
                              </a:lnTo>
                              <a:lnTo>
                                <a:pt x="210" y="178"/>
                              </a:lnTo>
                              <a:lnTo>
                                <a:pt x="234" y="157"/>
                              </a:lnTo>
                              <a:lnTo>
                                <a:pt x="214" y="129"/>
                              </a:lnTo>
                              <a:lnTo>
                                <a:pt x="186" y="109"/>
                              </a:lnTo>
                              <a:lnTo>
                                <a:pt x="153" y="85"/>
                              </a:lnTo>
                              <a:lnTo>
                                <a:pt x="125" y="69"/>
                              </a:lnTo>
                              <a:lnTo>
                                <a:pt x="93" y="48"/>
                              </a:lnTo>
                              <a:lnTo>
                                <a:pt x="65" y="32"/>
                              </a:lnTo>
                              <a:lnTo>
                                <a:pt x="40" y="16"/>
                              </a:lnTo>
                              <a:lnTo>
                                <a:pt x="24" y="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78" path="m0,20l20,40l48,60l77,77l105,97l137,113l166,133l190,153l210,178l234,157l214,129l186,109l153,85l125,69l93,48l65,32l40,16l24,0l0,20xe" fillcolor="blue" stroked="f" o:allowincell="f" style="position:absolute;margin-left:397pt;margin-top:357.9pt;width:11.65pt;height:8.8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4970145</wp:posOffset>
                </wp:positionH>
                <wp:positionV relativeFrom="paragraph">
                  <wp:posOffset>4481195</wp:posOffset>
                </wp:positionV>
                <wp:extent cx="86995" cy="76835"/>
                <wp:effectExtent l="635" t="635" r="0" b="635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21">
                              <a:moveTo>
                                <a:pt x="4" y="36"/>
                              </a:moveTo>
                              <a:lnTo>
                                <a:pt x="8" y="32"/>
                              </a:lnTo>
                              <a:lnTo>
                                <a:pt x="4" y="36"/>
                              </a:lnTo>
                              <a:lnTo>
                                <a:pt x="8" y="36"/>
                              </a:lnTo>
                              <a:lnTo>
                                <a:pt x="12" y="36"/>
                              </a:lnTo>
                              <a:lnTo>
                                <a:pt x="20" y="40"/>
                              </a:lnTo>
                              <a:lnTo>
                                <a:pt x="36" y="48"/>
                              </a:lnTo>
                              <a:lnTo>
                                <a:pt x="56" y="65"/>
                              </a:lnTo>
                              <a:lnTo>
                                <a:pt x="81" y="89"/>
                              </a:lnTo>
                              <a:lnTo>
                                <a:pt x="113" y="121"/>
                              </a:lnTo>
                              <a:lnTo>
                                <a:pt x="137" y="101"/>
                              </a:lnTo>
                              <a:lnTo>
                                <a:pt x="105" y="65"/>
                              </a:lnTo>
                              <a:lnTo>
                                <a:pt x="77" y="40"/>
                              </a:lnTo>
                              <a:lnTo>
                                <a:pt x="56" y="24"/>
                              </a:lnTo>
                              <a:lnTo>
                                <a:pt x="36" y="12"/>
                              </a:lnTo>
                              <a:lnTo>
                                <a:pt x="24" y="4"/>
                              </a:lnTo>
                              <a:lnTo>
                                <a:pt x="12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4" y="0"/>
                              </a:lnTo>
                              <a:lnTo>
                                <a:pt x="4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121" path="m4,36l8,32l4,36l8,36l12,36l20,40l36,48l56,65l81,89l113,121l137,101l105,65l77,40l56,24l36,12l24,4l12,0l4,0l0,0l4,0l4,36xe" fillcolor="blue" stroked="f" o:allowincell="f" style="position:absolute;margin-left:391.35pt;margin-top:352.85pt;width:6.8pt;height: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4869815</wp:posOffset>
                </wp:positionH>
                <wp:positionV relativeFrom="paragraph">
                  <wp:posOffset>4409440</wp:posOffset>
                </wp:positionV>
                <wp:extent cx="105410" cy="94615"/>
                <wp:effectExtent l="0" t="635" r="1270" b="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149">
                              <a:moveTo>
                                <a:pt x="4" y="32"/>
                              </a:moveTo>
                              <a:lnTo>
                                <a:pt x="4" y="0"/>
                              </a:lnTo>
                              <a:lnTo>
                                <a:pt x="0" y="36"/>
                              </a:lnTo>
                              <a:lnTo>
                                <a:pt x="16" y="48"/>
                              </a:lnTo>
                              <a:lnTo>
                                <a:pt x="41" y="64"/>
                              </a:lnTo>
                              <a:lnTo>
                                <a:pt x="73" y="89"/>
                              </a:lnTo>
                              <a:lnTo>
                                <a:pt x="101" y="109"/>
                              </a:lnTo>
                              <a:lnTo>
                                <a:pt x="126" y="125"/>
                              </a:lnTo>
                              <a:lnTo>
                                <a:pt x="146" y="141"/>
                              </a:lnTo>
                              <a:lnTo>
                                <a:pt x="162" y="149"/>
                              </a:lnTo>
                              <a:lnTo>
                                <a:pt x="162" y="113"/>
                              </a:lnTo>
                              <a:lnTo>
                                <a:pt x="166" y="113"/>
                              </a:lnTo>
                              <a:lnTo>
                                <a:pt x="146" y="101"/>
                              </a:lnTo>
                              <a:lnTo>
                                <a:pt x="121" y="81"/>
                              </a:lnTo>
                              <a:lnTo>
                                <a:pt x="89" y="60"/>
                              </a:lnTo>
                              <a:lnTo>
                                <a:pt x="61" y="40"/>
                              </a:lnTo>
                              <a:lnTo>
                                <a:pt x="37" y="20"/>
                              </a:lnTo>
                              <a:lnTo>
                                <a:pt x="21" y="8"/>
                              </a:lnTo>
                              <a:lnTo>
                                <a:pt x="4" y="32"/>
                              </a:lnTo>
                              <a:lnTo>
                                <a:pt x="4" y="0"/>
                              </a:lnTo>
                              <a:lnTo>
                                <a:pt x="4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,149" path="m4,32l4,0l0,36l16,48l41,64l73,89l101,109l126,125l146,141l162,149l162,113l166,113l146,101l121,81l89,60l61,40l37,20l21,8l4,32l4,0l4,32xe" fillcolor="blue" stroked="f" o:allowincell="f" style="position:absolute;margin-left:383.45pt;margin-top:347.2pt;width:8.25pt;height:7.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4749800</wp:posOffset>
                </wp:positionH>
                <wp:positionV relativeFrom="paragraph">
                  <wp:posOffset>4365625</wp:posOffset>
                </wp:positionV>
                <wp:extent cx="122555" cy="64135"/>
                <wp:effectExtent l="1270" t="635" r="0" b="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01">
                              <a:moveTo>
                                <a:pt x="0" y="32"/>
                              </a:moveTo>
                              <a:lnTo>
                                <a:pt x="0" y="0"/>
                              </a:lnTo>
                              <a:lnTo>
                                <a:pt x="4" y="36"/>
                              </a:lnTo>
                              <a:lnTo>
                                <a:pt x="24" y="45"/>
                              </a:lnTo>
                              <a:lnTo>
                                <a:pt x="56" y="57"/>
                              </a:lnTo>
                              <a:lnTo>
                                <a:pt x="88" y="69"/>
                              </a:lnTo>
                              <a:lnTo>
                                <a:pt x="125" y="81"/>
                              </a:lnTo>
                              <a:lnTo>
                                <a:pt x="157" y="89"/>
                              </a:lnTo>
                              <a:lnTo>
                                <a:pt x="177" y="97"/>
                              </a:lnTo>
                              <a:lnTo>
                                <a:pt x="193" y="101"/>
                              </a:lnTo>
                              <a:lnTo>
                                <a:pt x="193" y="69"/>
                              </a:lnTo>
                              <a:lnTo>
                                <a:pt x="189" y="65"/>
                              </a:lnTo>
                              <a:lnTo>
                                <a:pt x="165" y="61"/>
                              </a:lnTo>
                              <a:lnTo>
                                <a:pt x="137" y="49"/>
                              </a:lnTo>
                              <a:lnTo>
                                <a:pt x="100" y="36"/>
                              </a:lnTo>
                              <a:lnTo>
                                <a:pt x="64" y="24"/>
                              </a:lnTo>
                              <a:lnTo>
                                <a:pt x="36" y="12"/>
                              </a:lnTo>
                              <a:lnTo>
                                <a:pt x="16" y="4"/>
                              </a:lnTo>
                              <a:lnTo>
                                <a:pt x="0" y="32"/>
                              </a:lnTo>
                              <a:lnTo>
                                <a:pt x="0" y="0"/>
                              </a:lnTo>
                              <a:lnTo>
                                <a:pt x="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01" path="m0,32l0,0l4,36l24,45l56,57l88,69l125,81l157,89l177,97l193,101l193,69l189,65l165,61l137,49l100,36l64,24l36,12l16,4l0,32l0,0l0,32xe" fillcolor="blue" stroked="f" o:allowincell="f" style="position:absolute;margin-left:374pt;margin-top:343.75pt;width:9.6pt;height: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4531360</wp:posOffset>
                </wp:positionH>
                <wp:positionV relativeFrom="paragraph">
                  <wp:posOffset>4222115</wp:posOffset>
                </wp:positionV>
                <wp:extent cx="218440" cy="163830"/>
                <wp:effectExtent l="0" t="0" r="635" b="635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" h="258">
                              <a:moveTo>
                                <a:pt x="0" y="36"/>
                              </a:moveTo>
                              <a:lnTo>
                                <a:pt x="0" y="0"/>
                              </a:lnTo>
                              <a:lnTo>
                                <a:pt x="4" y="40"/>
                              </a:lnTo>
                              <a:lnTo>
                                <a:pt x="45" y="69"/>
                              </a:lnTo>
                              <a:lnTo>
                                <a:pt x="101" y="105"/>
                              </a:lnTo>
                              <a:lnTo>
                                <a:pt x="162" y="145"/>
                              </a:lnTo>
                              <a:lnTo>
                                <a:pt x="226" y="186"/>
                              </a:lnTo>
                              <a:lnTo>
                                <a:pt x="283" y="222"/>
                              </a:lnTo>
                              <a:lnTo>
                                <a:pt x="319" y="246"/>
                              </a:lnTo>
                              <a:lnTo>
                                <a:pt x="344" y="258"/>
                              </a:lnTo>
                              <a:lnTo>
                                <a:pt x="344" y="226"/>
                              </a:lnTo>
                              <a:lnTo>
                                <a:pt x="339" y="218"/>
                              </a:lnTo>
                              <a:lnTo>
                                <a:pt x="299" y="194"/>
                              </a:lnTo>
                              <a:lnTo>
                                <a:pt x="243" y="157"/>
                              </a:lnTo>
                              <a:lnTo>
                                <a:pt x="182" y="117"/>
                              </a:lnTo>
                              <a:lnTo>
                                <a:pt x="117" y="77"/>
                              </a:lnTo>
                              <a:lnTo>
                                <a:pt x="61" y="40"/>
                              </a:lnTo>
                              <a:lnTo>
                                <a:pt x="24" y="12"/>
                              </a:lnTo>
                              <a:lnTo>
                                <a:pt x="0" y="36"/>
                              </a:lnTo>
                              <a:lnTo>
                                <a:pt x="0" y="0"/>
                              </a:lnTo>
                              <a:lnTo>
                                <a:pt x="0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,258" path="m0,36l0,0l4,40l45,69l101,105l162,145l226,186l283,222l319,246l344,258l344,226l339,218l299,194l243,157l182,117l117,77l61,40l24,12l0,36l0,0l0,36xe" fillcolor="blue" stroked="f" o:allowincell="f" style="position:absolute;margin-left:356.8pt;margin-top:332.45pt;width:17.15pt;height:12.8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4333875</wp:posOffset>
                </wp:positionH>
                <wp:positionV relativeFrom="paragraph">
                  <wp:posOffset>4055110</wp:posOffset>
                </wp:positionV>
                <wp:extent cx="197485" cy="189865"/>
                <wp:effectExtent l="635" t="635" r="0" b="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299">
                              <a:moveTo>
                                <a:pt x="0" y="37"/>
                              </a:moveTo>
                              <a:lnTo>
                                <a:pt x="0" y="0"/>
                              </a:lnTo>
                              <a:lnTo>
                                <a:pt x="0" y="45"/>
                              </a:lnTo>
                              <a:lnTo>
                                <a:pt x="37" y="73"/>
                              </a:lnTo>
                              <a:lnTo>
                                <a:pt x="85" y="113"/>
                              </a:lnTo>
                              <a:lnTo>
                                <a:pt x="142" y="162"/>
                              </a:lnTo>
                              <a:lnTo>
                                <a:pt x="202" y="210"/>
                              </a:lnTo>
                              <a:lnTo>
                                <a:pt x="251" y="255"/>
                              </a:lnTo>
                              <a:lnTo>
                                <a:pt x="287" y="283"/>
                              </a:lnTo>
                              <a:lnTo>
                                <a:pt x="311" y="299"/>
                              </a:lnTo>
                              <a:lnTo>
                                <a:pt x="311" y="263"/>
                              </a:lnTo>
                              <a:lnTo>
                                <a:pt x="307" y="259"/>
                              </a:lnTo>
                              <a:lnTo>
                                <a:pt x="271" y="227"/>
                              </a:lnTo>
                              <a:lnTo>
                                <a:pt x="222" y="186"/>
                              </a:lnTo>
                              <a:lnTo>
                                <a:pt x="166" y="138"/>
                              </a:lnTo>
                              <a:lnTo>
                                <a:pt x="109" y="89"/>
                              </a:lnTo>
                              <a:lnTo>
                                <a:pt x="57" y="49"/>
                              </a:lnTo>
                              <a:lnTo>
                                <a:pt x="20" y="17"/>
                              </a:lnTo>
                              <a:lnTo>
                                <a:pt x="0" y="37"/>
                              </a:lnTo>
                              <a:lnTo>
                                <a:pt x="0" y="0"/>
                              </a:lnTo>
                              <a:lnTo>
                                <a:pt x="0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,299" path="m0,37l0,0l0,45l37,73l85,113l142,162l202,210l251,255l287,283l311,299l311,263l307,259l271,227l222,186l166,138l109,89l57,49l20,17l0,37l0,0l0,37xe" fillcolor="blue" stroked="f" o:allowincell="f" style="position:absolute;margin-left:341.25pt;margin-top:319.3pt;width:15.5pt;height:14.9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4246880</wp:posOffset>
                </wp:positionH>
                <wp:positionV relativeFrom="paragraph">
                  <wp:posOffset>4034790</wp:posOffset>
                </wp:positionV>
                <wp:extent cx="86995" cy="43815"/>
                <wp:effectExtent l="635" t="635" r="0" b="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69">
                              <a:moveTo>
                                <a:pt x="0" y="36"/>
                              </a:moveTo>
                              <a:lnTo>
                                <a:pt x="0" y="0"/>
                              </a:lnTo>
                              <a:lnTo>
                                <a:pt x="4" y="36"/>
                              </a:lnTo>
                              <a:lnTo>
                                <a:pt x="16" y="40"/>
                              </a:lnTo>
                              <a:lnTo>
                                <a:pt x="40" y="44"/>
                              </a:lnTo>
                              <a:lnTo>
                                <a:pt x="65" y="53"/>
                              </a:lnTo>
                              <a:lnTo>
                                <a:pt x="89" y="57"/>
                              </a:lnTo>
                              <a:lnTo>
                                <a:pt x="109" y="61"/>
                              </a:lnTo>
                              <a:lnTo>
                                <a:pt x="125" y="65"/>
                              </a:lnTo>
                              <a:lnTo>
                                <a:pt x="137" y="69"/>
                              </a:lnTo>
                              <a:lnTo>
                                <a:pt x="137" y="32"/>
                              </a:lnTo>
                              <a:lnTo>
                                <a:pt x="133" y="32"/>
                              </a:lnTo>
                              <a:lnTo>
                                <a:pt x="117" y="28"/>
                              </a:lnTo>
                              <a:lnTo>
                                <a:pt x="97" y="24"/>
                              </a:lnTo>
                              <a:lnTo>
                                <a:pt x="73" y="20"/>
                              </a:lnTo>
                              <a:lnTo>
                                <a:pt x="48" y="12"/>
                              </a:lnTo>
                              <a:lnTo>
                                <a:pt x="24" y="8"/>
                              </a:lnTo>
                              <a:lnTo>
                                <a:pt x="12" y="4"/>
                              </a:lnTo>
                              <a:lnTo>
                                <a:pt x="0" y="36"/>
                              </a:lnTo>
                              <a:lnTo>
                                <a:pt x="0" y="0"/>
                              </a:lnTo>
                              <a:lnTo>
                                <a:pt x="0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69" path="m0,36l0,0l4,36l16,40l40,44l65,53l89,57l109,61l125,65l137,69l137,32l133,32l117,28l97,24l73,20l48,12l24,8l12,4l0,36l0,0l0,36xe" fillcolor="blue" stroked="f" o:allowincell="f" style="position:absolute;margin-left:334.4pt;margin-top:317.7pt;width:6.8pt;height:3.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4231640</wp:posOffset>
                </wp:positionH>
                <wp:positionV relativeFrom="paragraph">
                  <wp:posOffset>4022090</wp:posOffset>
                </wp:positionV>
                <wp:extent cx="25400" cy="35560"/>
                <wp:effectExtent l="0" t="635" r="635" b="635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6">
                              <a:moveTo>
                                <a:pt x="12" y="32"/>
                              </a:moveTo>
                              <a:lnTo>
                                <a:pt x="40" y="12"/>
                              </a:lnTo>
                              <a:lnTo>
                                <a:pt x="32" y="4"/>
                              </a:lnTo>
                              <a:lnTo>
                                <a:pt x="12" y="0"/>
                              </a:lnTo>
                              <a:lnTo>
                                <a:pt x="0" y="20"/>
                              </a:lnTo>
                              <a:lnTo>
                                <a:pt x="4" y="24"/>
                              </a:lnTo>
                              <a:lnTo>
                                <a:pt x="4" y="32"/>
                              </a:lnTo>
                              <a:lnTo>
                                <a:pt x="8" y="40"/>
                              </a:lnTo>
                              <a:lnTo>
                                <a:pt x="8" y="44"/>
                              </a:lnTo>
                              <a:lnTo>
                                <a:pt x="24" y="56"/>
                              </a:lnTo>
                              <a:lnTo>
                                <a:pt x="24" y="20"/>
                              </a:lnTo>
                              <a:lnTo>
                                <a:pt x="40" y="28"/>
                              </a:lnTo>
                              <a:lnTo>
                                <a:pt x="36" y="28"/>
                              </a:lnTo>
                              <a:lnTo>
                                <a:pt x="36" y="20"/>
                              </a:lnTo>
                              <a:lnTo>
                                <a:pt x="36" y="16"/>
                              </a:lnTo>
                              <a:lnTo>
                                <a:pt x="24" y="32"/>
                              </a:lnTo>
                              <a:lnTo>
                                <a:pt x="8" y="28"/>
                              </a:lnTo>
                              <a:lnTo>
                                <a:pt x="12" y="32"/>
                              </a:lnTo>
                              <a:lnTo>
                                <a:pt x="40" y="12"/>
                              </a:lnTo>
                              <a:lnTo>
                                <a:pt x="12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56" path="m12,32l40,12l32,4l12,0l0,20l4,24l4,32l8,40l8,44l24,56l24,20l40,28l36,28l36,20l36,16l24,32l8,28l12,32l40,12l12,32xe" fillcolor="blue" stroked="f" o:allowincell="f" style="position:absolute;margin-left:333.2pt;margin-top:316.7pt;width:1.95pt;height:2.7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4136390</wp:posOffset>
                </wp:positionH>
                <wp:positionV relativeFrom="paragraph">
                  <wp:posOffset>3881120</wp:posOffset>
                </wp:positionV>
                <wp:extent cx="120650" cy="161290"/>
                <wp:effectExtent l="0" t="0" r="635" b="635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254">
                              <a:moveTo>
                                <a:pt x="16" y="32"/>
                              </a:moveTo>
                              <a:lnTo>
                                <a:pt x="0" y="28"/>
                              </a:lnTo>
                              <a:lnTo>
                                <a:pt x="162" y="254"/>
                              </a:lnTo>
                              <a:lnTo>
                                <a:pt x="190" y="234"/>
                              </a:lnTo>
                              <a:lnTo>
                                <a:pt x="29" y="8"/>
                              </a:lnTo>
                              <a:lnTo>
                                <a:pt x="12" y="0"/>
                              </a:lnTo>
                              <a:lnTo>
                                <a:pt x="16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254" path="m16,32l0,28l162,254l190,234l29,8l12,0l16,32xe" fillcolor="blue" stroked="f" o:allowincell="f" style="position:absolute;margin-left:325.7pt;margin-top:305.6pt;width:9.45pt;height:12.6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4031615</wp:posOffset>
                </wp:positionH>
                <wp:positionV relativeFrom="paragraph">
                  <wp:posOffset>3832225</wp:posOffset>
                </wp:positionV>
                <wp:extent cx="114935" cy="69215"/>
                <wp:effectExtent l="635" t="635" r="635" b="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09">
                              <a:moveTo>
                                <a:pt x="0" y="28"/>
                              </a:moveTo>
                              <a:lnTo>
                                <a:pt x="48" y="56"/>
                              </a:lnTo>
                              <a:lnTo>
                                <a:pt x="89" y="77"/>
                              </a:lnTo>
                              <a:lnTo>
                                <a:pt x="121" y="93"/>
                              </a:lnTo>
                              <a:lnTo>
                                <a:pt x="141" y="101"/>
                              </a:lnTo>
                              <a:lnTo>
                                <a:pt x="157" y="105"/>
                              </a:lnTo>
                              <a:lnTo>
                                <a:pt x="169" y="109"/>
                              </a:lnTo>
                              <a:lnTo>
                                <a:pt x="177" y="109"/>
                              </a:lnTo>
                              <a:lnTo>
                                <a:pt x="181" y="109"/>
                              </a:lnTo>
                              <a:lnTo>
                                <a:pt x="177" y="77"/>
                              </a:lnTo>
                              <a:lnTo>
                                <a:pt x="181" y="77"/>
                              </a:lnTo>
                              <a:lnTo>
                                <a:pt x="177" y="77"/>
                              </a:lnTo>
                              <a:lnTo>
                                <a:pt x="169" y="73"/>
                              </a:lnTo>
                              <a:lnTo>
                                <a:pt x="153" y="69"/>
                              </a:lnTo>
                              <a:lnTo>
                                <a:pt x="133" y="61"/>
                              </a:lnTo>
                              <a:lnTo>
                                <a:pt x="105" y="44"/>
                              </a:lnTo>
                              <a:lnTo>
                                <a:pt x="64" y="28"/>
                              </a:lnTo>
                              <a:lnTo>
                                <a:pt x="16" y="0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09" path="m0,28l48,56l89,77l121,93l141,101l157,105l169,109l177,109l181,109l177,77l181,77l177,77l169,73l153,69l133,61l105,44l64,28l16,0l0,28xe" fillcolor="blue" stroked="f" o:allowincell="f" style="position:absolute;margin-left:317.45pt;margin-top:301.75pt;width:9pt;height:5.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3821430</wp:posOffset>
                </wp:positionH>
                <wp:positionV relativeFrom="paragraph">
                  <wp:posOffset>3736975</wp:posOffset>
                </wp:positionV>
                <wp:extent cx="220345" cy="113030"/>
                <wp:effectExtent l="635" t="0" r="0" b="0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178">
                              <a:moveTo>
                                <a:pt x="0" y="33"/>
                              </a:moveTo>
                              <a:lnTo>
                                <a:pt x="40" y="49"/>
                              </a:lnTo>
                              <a:lnTo>
                                <a:pt x="76" y="65"/>
                              </a:lnTo>
                              <a:lnTo>
                                <a:pt x="117" y="77"/>
                              </a:lnTo>
                              <a:lnTo>
                                <a:pt x="153" y="93"/>
                              </a:lnTo>
                              <a:lnTo>
                                <a:pt x="189" y="110"/>
                              </a:lnTo>
                              <a:lnTo>
                                <a:pt x="234" y="130"/>
                              </a:lnTo>
                              <a:lnTo>
                                <a:pt x="278" y="150"/>
                              </a:lnTo>
                              <a:lnTo>
                                <a:pt x="331" y="178"/>
                              </a:lnTo>
                              <a:lnTo>
                                <a:pt x="347" y="150"/>
                              </a:lnTo>
                              <a:lnTo>
                                <a:pt x="294" y="122"/>
                              </a:lnTo>
                              <a:lnTo>
                                <a:pt x="246" y="97"/>
                              </a:lnTo>
                              <a:lnTo>
                                <a:pt x="206" y="77"/>
                              </a:lnTo>
                              <a:lnTo>
                                <a:pt x="165" y="61"/>
                              </a:lnTo>
                              <a:lnTo>
                                <a:pt x="129" y="49"/>
                              </a:lnTo>
                              <a:lnTo>
                                <a:pt x="88" y="33"/>
                              </a:lnTo>
                              <a:lnTo>
                                <a:pt x="52" y="17"/>
                              </a:lnTo>
                              <a:lnTo>
                                <a:pt x="16" y="0"/>
                              </a:lnTo>
                              <a:lnTo>
                                <a:pt x="0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,178" path="m0,33l40,49l76,65l117,77l153,93l189,110l234,130l278,150l331,178l347,150l294,122l246,97l206,77l165,61l129,49l88,33l52,17l16,0l0,33xe" fillcolor="blue" stroked="f" o:allowincell="f" style="position:absolute;margin-left:300.9pt;margin-top:294.25pt;width:17.3pt;height:8.8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3557270</wp:posOffset>
                </wp:positionH>
                <wp:positionV relativeFrom="paragraph">
                  <wp:posOffset>3724275</wp:posOffset>
                </wp:positionV>
                <wp:extent cx="274320" cy="33655"/>
                <wp:effectExtent l="0" t="1270" r="635" b="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53">
                              <a:moveTo>
                                <a:pt x="0" y="25"/>
                              </a:moveTo>
                              <a:lnTo>
                                <a:pt x="4" y="33"/>
                              </a:lnTo>
                              <a:lnTo>
                                <a:pt x="36" y="41"/>
                              </a:lnTo>
                              <a:lnTo>
                                <a:pt x="64" y="49"/>
                              </a:lnTo>
                              <a:lnTo>
                                <a:pt x="92" y="53"/>
                              </a:lnTo>
                              <a:lnTo>
                                <a:pt x="121" y="53"/>
                              </a:lnTo>
                              <a:lnTo>
                                <a:pt x="177" y="53"/>
                              </a:lnTo>
                              <a:lnTo>
                                <a:pt x="230" y="45"/>
                              </a:lnTo>
                              <a:lnTo>
                                <a:pt x="282" y="41"/>
                              </a:lnTo>
                              <a:lnTo>
                                <a:pt x="331" y="37"/>
                              </a:lnTo>
                              <a:lnTo>
                                <a:pt x="351" y="37"/>
                              </a:lnTo>
                              <a:lnTo>
                                <a:pt x="375" y="41"/>
                              </a:lnTo>
                              <a:lnTo>
                                <a:pt x="395" y="45"/>
                              </a:lnTo>
                              <a:lnTo>
                                <a:pt x="416" y="53"/>
                              </a:lnTo>
                              <a:lnTo>
                                <a:pt x="432" y="20"/>
                              </a:lnTo>
                              <a:lnTo>
                                <a:pt x="403" y="12"/>
                              </a:lnTo>
                              <a:lnTo>
                                <a:pt x="379" y="8"/>
                              </a:lnTo>
                              <a:lnTo>
                                <a:pt x="355" y="4"/>
                              </a:lnTo>
                              <a:lnTo>
                                <a:pt x="327" y="4"/>
                              </a:lnTo>
                              <a:lnTo>
                                <a:pt x="278" y="4"/>
                              </a:lnTo>
                              <a:lnTo>
                                <a:pt x="226" y="12"/>
                              </a:lnTo>
                              <a:lnTo>
                                <a:pt x="173" y="16"/>
                              </a:lnTo>
                              <a:lnTo>
                                <a:pt x="121" y="20"/>
                              </a:lnTo>
                              <a:lnTo>
                                <a:pt x="96" y="20"/>
                              </a:lnTo>
                              <a:lnTo>
                                <a:pt x="68" y="16"/>
                              </a:lnTo>
                              <a:lnTo>
                                <a:pt x="44" y="8"/>
                              </a:lnTo>
                              <a:lnTo>
                                <a:pt x="16" y="0"/>
                              </a:lnTo>
                              <a:lnTo>
                                <a:pt x="24" y="4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53" path="m0,25l4,33l36,41l64,49l92,53l121,53l177,53l230,45l282,41l331,37l351,37l375,41l395,45l416,53l432,20l403,12l379,8l355,4l327,4l278,4l226,12l173,16l121,20l96,20l68,16l44,8l16,0l24,4l0,25xe" fillcolor="blue" stroked="f" o:allowincell="f" style="position:absolute;margin-left:280.1pt;margin-top:293.25pt;width:21.55pt;height:2.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3508375</wp:posOffset>
                </wp:positionH>
                <wp:positionV relativeFrom="paragraph">
                  <wp:posOffset>3660140</wp:posOffset>
                </wp:positionV>
                <wp:extent cx="64135" cy="80010"/>
                <wp:effectExtent l="635" t="0" r="0" b="635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26">
                              <a:moveTo>
                                <a:pt x="8" y="33"/>
                              </a:moveTo>
                              <a:lnTo>
                                <a:pt x="8" y="0"/>
                              </a:lnTo>
                              <a:lnTo>
                                <a:pt x="0" y="29"/>
                              </a:lnTo>
                              <a:lnTo>
                                <a:pt x="8" y="41"/>
                              </a:lnTo>
                              <a:lnTo>
                                <a:pt x="20" y="57"/>
                              </a:lnTo>
                              <a:lnTo>
                                <a:pt x="36" y="77"/>
                              </a:lnTo>
                              <a:lnTo>
                                <a:pt x="48" y="93"/>
                              </a:lnTo>
                              <a:lnTo>
                                <a:pt x="60" y="109"/>
                              </a:lnTo>
                              <a:lnTo>
                                <a:pt x="73" y="121"/>
                              </a:lnTo>
                              <a:lnTo>
                                <a:pt x="77" y="126"/>
                              </a:lnTo>
                              <a:lnTo>
                                <a:pt x="101" y="105"/>
                              </a:lnTo>
                              <a:lnTo>
                                <a:pt x="97" y="101"/>
                              </a:lnTo>
                              <a:lnTo>
                                <a:pt x="89" y="89"/>
                              </a:lnTo>
                              <a:lnTo>
                                <a:pt x="77" y="73"/>
                              </a:lnTo>
                              <a:lnTo>
                                <a:pt x="60" y="57"/>
                              </a:lnTo>
                              <a:lnTo>
                                <a:pt x="48" y="37"/>
                              </a:lnTo>
                              <a:lnTo>
                                <a:pt x="32" y="20"/>
                              </a:lnTo>
                              <a:lnTo>
                                <a:pt x="24" y="8"/>
                              </a:lnTo>
                              <a:lnTo>
                                <a:pt x="8" y="33"/>
                              </a:lnTo>
                              <a:lnTo>
                                <a:pt x="8" y="0"/>
                              </a:lnTo>
                              <a:lnTo>
                                <a:pt x="8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26" path="m8,33l8,0l0,29l8,41l20,57l36,77l48,93l60,109l73,121l77,126l101,105l97,101l89,89l77,73l60,57l48,37l32,20l24,8l8,33l8,0l8,33xe" fillcolor="blue" stroked="f" o:allowincell="f" style="position:absolute;margin-left:276.25pt;margin-top:288.2pt;width:5pt;height:6.2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3372485</wp:posOffset>
                </wp:positionH>
                <wp:positionV relativeFrom="paragraph">
                  <wp:posOffset>3603625</wp:posOffset>
                </wp:positionV>
                <wp:extent cx="140970" cy="77470"/>
                <wp:effectExtent l="0" t="0" r="635" b="635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" h="122">
                              <a:moveTo>
                                <a:pt x="0" y="37"/>
                              </a:moveTo>
                              <a:lnTo>
                                <a:pt x="0" y="0"/>
                              </a:lnTo>
                              <a:lnTo>
                                <a:pt x="4" y="37"/>
                              </a:lnTo>
                              <a:lnTo>
                                <a:pt x="28" y="49"/>
                              </a:lnTo>
                              <a:lnTo>
                                <a:pt x="64" y="61"/>
                              </a:lnTo>
                              <a:lnTo>
                                <a:pt x="105" y="77"/>
                              </a:lnTo>
                              <a:lnTo>
                                <a:pt x="145" y="93"/>
                              </a:lnTo>
                              <a:lnTo>
                                <a:pt x="182" y="105"/>
                              </a:lnTo>
                              <a:lnTo>
                                <a:pt x="206" y="118"/>
                              </a:lnTo>
                              <a:lnTo>
                                <a:pt x="222" y="122"/>
                              </a:lnTo>
                              <a:lnTo>
                                <a:pt x="222" y="89"/>
                              </a:lnTo>
                              <a:lnTo>
                                <a:pt x="218" y="85"/>
                              </a:lnTo>
                              <a:lnTo>
                                <a:pt x="194" y="77"/>
                              </a:lnTo>
                              <a:lnTo>
                                <a:pt x="157" y="61"/>
                              </a:lnTo>
                              <a:lnTo>
                                <a:pt x="117" y="45"/>
                              </a:lnTo>
                              <a:lnTo>
                                <a:pt x="77" y="29"/>
                              </a:lnTo>
                              <a:lnTo>
                                <a:pt x="40" y="17"/>
                              </a:lnTo>
                              <a:lnTo>
                                <a:pt x="16" y="8"/>
                              </a:lnTo>
                              <a:lnTo>
                                <a:pt x="0" y="37"/>
                              </a:lnTo>
                              <a:lnTo>
                                <a:pt x="0" y="0"/>
                              </a:lnTo>
                              <a:lnTo>
                                <a:pt x="0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,122" path="m0,37l0,0l4,37l28,49l64,61l105,77l145,93l182,105l206,118l222,122l222,89l218,85l194,77l157,61l117,45l77,29l40,17l16,8l0,37l0,0l0,37xe" fillcolor="blue" stroked="f" o:allowincell="f" style="position:absolute;margin-left:265.55pt;margin-top:283.75pt;width:11.05pt;height:6.0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3338830</wp:posOffset>
                </wp:positionH>
                <wp:positionV relativeFrom="paragraph">
                  <wp:posOffset>3575685</wp:posOffset>
                </wp:positionV>
                <wp:extent cx="41275" cy="51435"/>
                <wp:effectExtent l="635" t="635" r="0" b="0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81">
                              <a:moveTo>
                                <a:pt x="12" y="32"/>
                              </a:moveTo>
                              <a:lnTo>
                                <a:pt x="12" y="0"/>
                              </a:lnTo>
                              <a:lnTo>
                                <a:pt x="0" y="28"/>
                              </a:lnTo>
                              <a:lnTo>
                                <a:pt x="8" y="36"/>
                              </a:lnTo>
                              <a:lnTo>
                                <a:pt x="12" y="44"/>
                              </a:lnTo>
                              <a:lnTo>
                                <a:pt x="20" y="52"/>
                              </a:lnTo>
                              <a:lnTo>
                                <a:pt x="29" y="61"/>
                              </a:lnTo>
                              <a:lnTo>
                                <a:pt x="33" y="69"/>
                              </a:lnTo>
                              <a:lnTo>
                                <a:pt x="41" y="73"/>
                              </a:lnTo>
                              <a:lnTo>
                                <a:pt x="53" y="81"/>
                              </a:lnTo>
                              <a:lnTo>
                                <a:pt x="53" y="44"/>
                              </a:lnTo>
                              <a:lnTo>
                                <a:pt x="65" y="48"/>
                              </a:lnTo>
                              <a:lnTo>
                                <a:pt x="61" y="44"/>
                              </a:lnTo>
                              <a:lnTo>
                                <a:pt x="53" y="36"/>
                              </a:lnTo>
                              <a:lnTo>
                                <a:pt x="45" y="28"/>
                              </a:lnTo>
                              <a:lnTo>
                                <a:pt x="37" y="20"/>
                              </a:lnTo>
                              <a:lnTo>
                                <a:pt x="33" y="12"/>
                              </a:lnTo>
                              <a:lnTo>
                                <a:pt x="29" y="8"/>
                              </a:lnTo>
                              <a:lnTo>
                                <a:pt x="12" y="32"/>
                              </a:lnTo>
                              <a:lnTo>
                                <a:pt x="12" y="0"/>
                              </a:lnTo>
                              <a:lnTo>
                                <a:pt x="12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81" path="m12,32l12,0l0,28l8,36l12,44l20,52l29,61l33,69l41,73l53,81l53,44l65,48l61,44l53,36l45,28l37,20l33,12l29,8l12,32l12,0l12,32xe" fillcolor="blue" stroked="f" o:allowincell="f" style="position:absolute;margin-left:262.9pt;margin-top:281.55pt;width:3.2pt;height: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3331210</wp:posOffset>
                </wp:positionH>
                <wp:positionV relativeFrom="paragraph">
                  <wp:posOffset>3437255</wp:posOffset>
                </wp:positionV>
                <wp:extent cx="26035" cy="158750"/>
                <wp:effectExtent l="635" t="0" r="0" b="635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50">
                              <a:moveTo>
                                <a:pt x="16" y="36"/>
                              </a:moveTo>
                              <a:lnTo>
                                <a:pt x="16" y="0"/>
                              </a:lnTo>
                              <a:lnTo>
                                <a:pt x="0" y="28"/>
                              </a:lnTo>
                              <a:lnTo>
                                <a:pt x="0" y="52"/>
                              </a:lnTo>
                              <a:lnTo>
                                <a:pt x="4" y="89"/>
                              </a:lnTo>
                              <a:lnTo>
                                <a:pt x="4" y="129"/>
                              </a:lnTo>
                              <a:lnTo>
                                <a:pt x="4" y="165"/>
                              </a:lnTo>
                              <a:lnTo>
                                <a:pt x="8" y="202"/>
                              </a:lnTo>
                              <a:lnTo>
                                <a:pt x="8" y="226"/>
                              </a:lnTo>
                              <a:lnTo>
                                <a:pt x="24" y="250"/>
                              </a:lnTo>
                              <a:lnTo>
                                <a:pt x="24" y="218"/>
                              </a:lnTo>
                              <a:lnTo>
                                <a:pt x="41" y="226"/>
                              </a:lnTo>
                              <a:lnTo>
                                <a:pt x="41" y="202"/>
                              </a:lnTo>
                              <a:lnTo>
                                <a:pt x="41" y="165"/>
                              </a:lnTo>
                              <a:lnTo>
                                <a:pt x="37" y="125"/>
                              </a:lnTo>
                              <a:lnTo>
                                <a:pt x="37" y="85"/>
                              </a:lnTo>
                              <a:lnTo>
                                <a:pt x="37" y="52"/>
                              </a:lnTo>
                              <a:lnTo>
                                <a:pt x="37" y="28"/>
                              </a:lnTo>
                              <a:lnTo>
                                <a:pt x="16" y="36"/>
                              </a:lnTo>
                              <a:lnTo>
                                <a:pt x="16" y="0"/>
                              </a:lnTo>
                              <a:lnTo>
                                <a:pt x="16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50" path="m16,36l16,0l0,28l0,52l4,89l4,129l4,165l8,202l8,226l24,250l24,218l41,226l41,202l41,165l37,125l37,85l37,52l37,28l16,36l16,0l16,36xe" fillcolor="blue" stroked="f" o:allowincell="f" style="position:absolute;margin-left:262.3pt;margin-top:270.65pt;width:2pt;height:12.4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3298190</wp:posOffset>
                </wp:positionH>
                <wp:positionV relativeFrom="paragraph">
                  <wp:posOffset>3375660</wp:posOffset>
                </wp:positionV>
                <wp:extent cx="50800" cy="84455"/>
                <wp:effectExtent l="0" t="635" r="635" b="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33">
                              <a:moveTo>
                                <a:pt x="16" y="36"/>
                              </a:moveTo>
                              <a:lnTo>
                                <a:pt x="16" y="0"/>
                              </a:lnTo>
                              <a:lnTo>
                                <a:pt x="0" y="28"/>
                              </a:lnTo>
                              <a:lnTo>
                                <a:pt x="8" y="40"/>
                              </a:lnTo>
                              <a:lnTo>
                                <a:pt x="16" y="56"/>
                              </a:lnTo>
                              <a:lnTo>
                                <a:pt x="28" y="77"/>
                              </a:lnTo>
                              <a:lnTo>
                                <a:pt x="36" y="93"/>
                              </a:lnTo>
                              <a:lnTo>
                                <a:pt x="44" y="109"/>
                              </a:lnTo>
                              <a:lnTo>
                                <a:pt x="52" y="121"/>
                              </a:lnTo>
                              <a:lnTo>
                                <a:pt x="68" y="133"/>
                              </a:lnTo>
                              <a:lnTo>
                                <a:pt x="68" y="97"/>
                              </a:lnTo>
                              <a:lnTo>
                                <a:pt x="80" y="101"/>
                              </a:lnTo>
                              <a:lnTo>
                                <a:pt x="76" y="93"/>
                              </a:lnTo>
                              <a:lnTo>
                                <a:pt x="64" y="77"/>
                              </a:lnTo>
                              <a:lnTo>
                                <a:pt x="56" y="56"/>
                              </a:lnTo>
                              <a:lnTo>
                                <a:pt x="44" y="40"/>
                              </a:lnTo>
                              <a:lnTo>
                                <a:pt x="36" y="24"/>
                              </a:lnTo>
                              <a:lnTo>
                                <a:pt x="32" y="16"/>
                              </a:lnTo>
                              <a:lnTo>
                                <a:pt x="16" y="36"/>
                              </a:lnTo>
                              <a:lnTo>
                                <a:pt x="16" y="0"/>
                              </a:lnTo>
                              <a:lnTo>
                                <a:pt x="16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33" path="m16,36l16,0l0,28l8,40l16,56l28,77l36,93l44,109l52,121l68,133l68,97l80,101l76,93l64,77l56,56l44,40l36,24l32,16l16,36l16,0l16,36xe" fillcolor="blue" stroked="f" o:allowincell="f" style="position:absolute;margin-left:259.7pt;margin-top:265.8pt;width:3.95pt;height:6.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3148965</wp:posOffset>
                </wp:positionH>
                <wp:positionV relativeFrom="paragraph">
                  <wp:posOffset>3375660</wp:posOffset>
                </wp:positionV>
                <wp:extent cx="159385" cy="22860"/>
                <wp:effectExtent l="635" t="0" r="0" b="635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36">
                              <a:moveTo>
                                <a:pt x="0" y="36"/>
                              </a:moveTo>
                              <a:lnTo>
                                <a:pt x="0" y="4"/>
                              </a:lnTo>
                              <a:lnTo>
                                <a:pt x="13" y="36"/>
                              </a:lnTo>
                              <a:lnTo>
                                <a:pt x="41" y="36"/>
                              </a:lnTo>
                              <a:lnTo>
                                <a:pt x="81" y="36"/>
                              </a:lnTo>
                              <a:lnTo>
                                <a:pt x="126" y="36"/>
                              </a:lnTo>
                              <a:lnTo>
                                <a:pt x="170" y="36"/>
                              </a:lnTo>
                              <a:lnTo>
                                <a:pt x="210" y="36"/>
                              </a:lnTo>
                              <a:lnTo>
                                <a:pt x="239" y="36"/>
                              </a:lnTo>
                              <a:lnTo>
                                <a:pt x="251" y="36"/>
                              </a:lnTo>
                              <a:lnTo>
                                <a:pt x="251" y="0"/>
                              </a:lnTo>
                              <a:lnTo>
                                <a:pt x="239" y="0"/>
                              </a:lnTo>
                              <a:lnTo>
                                <a:pt x="210" y="0"/>
                              </a:lnTo>
                              <a:lnTo>
                                <a:pt x="170" y="4"/>
                              </a:lnTo>
                              <a:lnTo>
                                <a:pt x="126" y="4"/>
                              </a:lnTo>
                              <a:lnTo>
                                <a:pt x="81" y="4"/>
                              </a:lnTo>
                              <a:lnTo>
                                <a:pt x="41" y="4"/>
                              </a:lnTo>
                              <a:lnTo>
                                <a:pt x="13" y="4"/>
                              </a:lnTo>
                              <a:lnTo>
                                <a:pt x="0" y="36"/>
                              </a:lnTo>
                              <a:lnTo>
                                <a:pt x="0" y="4"/>
                              </a:lnTo>
                              <a:lnTo>
                                <a:pt x="0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36" path="m0,36l0,4l13,36l41,36l81,36l126,36l170,36l210,36l239,36l251,36l251,0l239,0l210,0l170,4l126,4l81,4l41,4l13,4l0,36l0,4l0,36xe" fillcolor="blue" stroked="f" o:allowincell="f" style="position:absolute;margin-left:247.95pt;margin-top:265.8pt;width:12.5pt;height:1.7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3103245</wp:posOffset>
                </wp:positionH>
                <wp:positionV relativeFrom="paragraph">
                  <wp:posOffset>3296285</wp:posOffset>
                </wp:positionV>
                <wp:extent cx="53975" cy="102235"/>
                <wp:effectExtent l="635" t="635" r="0" b="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161">
                              <a:moveTo>
                                <a:pt x="16" y="32"/>
                              </a:moveTo>
                              <a:lnTo>
                                <a:pt x="16" y="0"/>
                              </a:lnTo>
                              <a:lnTo>
                                <a:pt x="0" y="28"/>
                              </a:lnTo>
                              <a:lnTo>
                                <a:pt x="8" y="44"/>
                              </a:lnTo>
                              <a:lnTo>
                                <a:pt x="16" y="64"/>
                              </a:lnTo>
                              <a:lnTo>
                                <a:pt x="28" y="89"/>
                              </a:lnTo>
                              <a:lnTo>
                                <a:pt x="40" y="113"/>
                              </a:lnTo>
                              <a:lnTo>
                                <a:pt x="48" y="133"/>
                              </a:lnTo>
                              <a:lnTo>
                                <a:pt x="56" y="149"/>
                              </a:lnTo>
                              <a:lnTo>
                                <a:pt x="72" y="161"/>
                              </a:lnTo>
                              <a:lnTo>
                                <a:pt x="72" y="129"/>
                              </a:lnTo>
                              <a:lnTo>
                                <a:pt x="85" y="133"/>
                              </a:lnTo>
                              <a:lnTo>
                                <a:pt x="81" y="117"/>
                              </a:lnTo>
                              <a:lnTo>
                                <a:pt x="68" y="97"/>
                              </a:lnTo>
                              <a:lnTo>
                                <a:pt x="60" y="72"/>
                              </a:lnTo>
                              <a:lnTo>
                                <a:pt x="48" y="48"/>
                              </a:lnTo>
                              <a:lnTo>
                                <a:pt x="40" y="28"/>
                              </a:lnTo>
                              <a:lnTo>
                                <a:pt x="32" y="16"/>
                              </a:lnTo>
                              <a:lnTo>
                                <a:pt x="16" y="32"/>
                              </a:lnTo>
                              <a:lnTo>
                                <a:pt x="16" y="0"/>
                              </a:lnTo>
                              <a:lnTo>
                                <a:pt x="16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161" path="m16,32l16,0l0,28l8,44l16,64l28,89l40,113l48,133l56,149l72,161l72,129l85,133l81,117l68,97l60,72l48,48l40,28l32,16l16,32l16,0l16,32xe" fillcolor="blue" stroked="f" o:allowincell="f" style="position:absolute;margin-left:244.35pt;margin-top:259.55pt;width:4.2pt;height:8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3103245</wp:posOffset>
                </wp:positionH>
                <wp:positionV relativeFrom="paragraph">
                  <wp:posOffset>3213735</wp:posOffset>
                </wp:positionV>
                <wp:extent cx="27940" cy="102870"/>
                <wp:effectExtent l="0" t="0" r="1270" b="127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162">
                              <a:moveTo>
                                <a:pt x="28" y="33"/>
                              </a:moveTo>
                              <a:lnTo>
                                <a:pt x="28" y="0"/>
                              </a:lnTo>
                              <a:lnTo>
                                <a:pt x="12" y="21"/>
                              </a:lnTo>
                              <a:lnTo>
                                <a:pt x="8" y="33"/>
                              </a:lnTo>
                              <a:lnTo>
                                <a:pt x="8" y="57"/>
                              </a:lnTo>
                              <a:lnTo>
                                <a:pt x="4" y="77"/>
                              </a:lnTo>
                              <a:lnTo>
                                <a:pt x="0" y="101"/>
                              </a:lnTo>
                              <a:lnTo>
                                <a:pt x="0" y="122"/>
                              </a:lnTo>
                              <a:lnTo>
                                <a:pt x="0" y="138"/>
                              </a:lnTo>
                              <a:lnTo>
                                <a:pt x="16" y="162"/>
                              </a:lnTo>
                              <a:lnTo>
                                <a:pt x="16" y="130"/>
                              </a:lnTo>
                              <a:lnTo>
                                <a:pt x="32" y="142"/>
                              </a:lnTo>
                              <a:lnTo>
                                <a:pt x="32" y="126"/>
                              </a:lnTo>
                              <a:lnTo>
                                <a:pt x="36" y="105"/>
                              </a:lnTo>
                              <a:lnTo>
                                <a:pt x="36" y="81"/>
                              </a:lnTo>
                              <a:lnTo>
                                <a:pt x="40" y="61"/>
                              </a:lnTo>
                              <a:lnTo>
                                <a:pt x="44" y="37"/>
                              </a:lnTo>
                              <a:lnTo>
                                <a:pt x="44" y="25"/>
                              </a:lnTo>
                              <a:lnTo>
                                <a:pt x="28" y="33"/>
                              </a:lnTo>
                              <a:lnTo>
                                <a:pt x="28" y="0"/>
                              </a:lnTo>
                              <a:lnTo>
                                <a:pt x="28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162" path="m28,33l28,0l12,21l8,33l8,57l4,77l0,101l0,122l0,138l16,162l16,130l32,142l32,126l36,105l36,81l40,61l44,37l44,25l28,33l28,0l28,33xe" fillcolor="blue" stroked="f" o:allowincell="f" style="position:absolute;margin-left:244.35pt;margin-top:253.05pt;width:2.15pt;height:8.0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3049270</wp:posOffset>
                </wp:positionH>
                <wp:positionV relativeFrom="paragraph">
                  <wp:posOffset>3185795</wp:posOffset>
                </wp:positionV>
                <wp:extent cx="71755" cy="48895"/>
                <wp:effectExtent l="1270" t="635" r="0" b="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77">
                              <a:moveTo>
                                <a:pt x="4" y="32"/>
                              </a:moveTo>
                              <a:lnTo>
                                <a:pt x="4" y="0"/>
                              </a:lnTo>
                              <a:lnTo>
                                <a:pt x="0" y="32"/>
                              </a:lnTo>
                              <a:lnTo>
                                <a:pt x="12" y="36"/>
                              </a:lnTo>
                              <a:lnTo>
                                <a:pt x="32" y="44"/>
                              </a:lnTo>
                              <a:lnTo>
                                <a:pt x="52" y="52"/>
                              </a:lnTo>
                              <a:lnTo>
                                <a:pt x="73" y="61"/>
                              </a:lnTo>
                              <a:lnTo>
                                <a:pt x="89" y="69"/>
                              </a:lnTo>
                              <a:lnTo>
                                <a:pt x="101" y="73"/>
                              </a:lnTo>
                              <a:lnTo>
                                <a:pt x="113" y="77"/>
                              </a:lnTo>
                              <a:lnTo>
                                <a:pt x="113" y="44"/>
                              </a:lnTo>
                              <a:lnTo>
                                <a:pt x="101" y="36"/>
                              </a:lnTo>
                              <a:lnTo>
                                <a:pt x="85" y="32"/>
                              </a:lnTo>
                              <a:lnTo>
                                <a:pt x="65" y="24"/>
                              </a:lnTo>
                              <a:lnTo>
                                <a:pt x="44" y="12"/>
                              </a:lnTo>
                              <a:lnTo>
                                <a:pt x="28" y="8"/>
                              </a:lnTo>
                              <a:lnTo>
                                <a:pt x="16" y="0"/>
                              </a:lnTo>
                              <a:lnTo>
                                <a:pt x="4" y="32"/>
                              </a:lnTo>
                              <a:lnTo>
                                <a:pt x="4" y="0"/>
                              </a:lnTo>
                              <a:lnTo>
                                <a:pt x="4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77" path="m4,32l4,0l0,32l12,36l32,44l52,52l73,61l89,69l101,73l113,77l113,44l101,36l85,32l65,24l44,12l28,8l16,0l4,32l4,0l4,32xe" fillcolor="blue" stroked="f" o:allowincell="f" style="position:absolute;margin-left:240.1pt;margin-top:250.85pt;width:5.6pt;height:3.8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2959735</wp:posOffset>
                </wp:positionH>
                <wp:positionV relativeFrom="paragraph">
                  <wp:posOffset>3185795</wp:posOffset>
                </wp:positionV>
                <wp:extent cx="92075" cy="61595"/>
                <wp:effectExtent l="635" t="1270" r="0" b="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97">
                              <a:moveTo>
                                <a:pt x="0" y="97"/>
                              </a:moveTo>
                              <a:lnTo>
                                <a:pt x="0" y="65"/>
                              </a:lnTo>
                              <a:lnTo>
                                <a:pt x="12" y="93"/>
                              </a:lnTo>
                              <a:lnTo>
                                <a:pt x="28" y="85"/>
                              </a:lnTo>
                              <a:lnTo>
                                <a:pt x="52" y="77"/>
                              </a:lnTo>
                              <a:lnTo>
                                <a:pt x="80" y="65"/>
                              </a:lnTo>
                              <a:lnTo>
                                <a:pt x="105" y="52"/>
                              </a:lnTo>
                              <a:lnTo>
                                <a:pt x="129" y="40"/>
                              </a:lnTo>
                              <a:lnTo>
                                <a:pt x="145" y="32"/>
                              </a:lnTo>
                              <a:lnTo>
                                <a:pt x="145" y="0"/>
                              </a:lnTo>
                              <a:lnTo>
                                <a:pt x="133" y="4"/>
                              </a:lnTo>
                              <a:lnTo>
                                <a:pt x="113" y="12"/>
                              </a:lnTo>
                              <a:lnTo>
                                <a:pt x="92" y="20"/>
                              </a:lnTo>
                              <a:lnTo>
                                <a:pt x="64" y="32"/>
                              </a:lnTo>
                              <a:lnTo>
                                <a:pt x="40" y="44"/>
                              </a:lnTo>
                              <a:lnTo>
                                <a:pt x="16" y="57"/>
                              </a:lnTo>
                              <a:lnTo>
                                <a:pt x="0" y="65"/>
                              </a:lnTo>
                              <a:lnTo>
                                <a:pt x="0" y="97"/>
                              </a:lnTo>
                              <a:lnTo>
                                <a:pt x="0" y="65"/>
                              </a:lnTo>
                              <a:lnTo>
                                <a:pt x="0" y="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97" path="m0,97l0,65l12,93l28,85l52,77l80,65l105,52l129,40l145,32l145,0l133,4l113,12l92,20l64,32l40,44l16,57l0,65l0,97l0,65l0,97xe" fillcolor="blue" stroked="f" o:allowincell="f" style="position:absolute;margin-left:233.05pt;margin-top:250.85pt;width:7.2pt;height:4.8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2879725</wp:posOffset>
                </wp:positionH>
                <wp:positionV relativeFrom="paragraph">
                  <wp:posOffset>3227070</wp:posOffset>
                </wp:positionV>
                <wp:extent cx="80010" cy="20320"/>
                <wp:effectExtent l="0" t="0" r="635" b="635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32">
                              <a:moveTo>
                                <a:pt x="0" y="32"/>
                              </a:moveTo>
                              <a:lnTo>
                                <a:pt x="4" y="32"/>
                              </a:lnTo>
                              <a:lnTo>
                                <a:pt x="21" y="32"/>
                              </a:lnTo>
                              <a:lnTo>
                                <a:pt x="41" y="32"/>
                              </a:lnTo>
                              <a:lnTo>
                                <a:pt x="65" y="32"/>
                              </a:lnTo>
                              <a:lnTo>
                                <a:pt x="85" y="32"/>
                              </a:lnTo>
                              <a:lnTo>
                                <a:pt x="105" y="32"/>
                              </a:lnTo>
                              <a:lnTo>
                                <a:pt x="122" y="32"/>
                              </a:lnTo>
                              <a:lnTo>
                                <a:pt x="126" y="32"/>
                              </a:lnTo>
                              <a:lnTo>
                                <a:pt x="126" y="0"/>
                              </a:lnTo>
                              <a:lnTo>
                                <a:pt x="122" y="0"/>
                              </a:lnTo>
                              <a:lnTo>
                                <a:pt x="105" y="0"/>
                              </a:lnTo>
                              <a:lnTo>
                                <a:pt x="85" y="0"/>
                              </a:lnTo>
                              <a:lnTo>
                                <a:pt x="65" y="0"/>
                              </a:lnTo>
                              <a:lnTo>
                                <a:pt x="41" y="0"/>
                              </a:lnTo>
                              <a:lnTo>
                                <a:pt x="21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32" path="m0,32l4,32l21,32l41,32l65,32l85,32l105,32l122,32l126,32l126,0l122,0l105,0l85,0l65,0l41,0l21,0l4,0l0,0l0,32xe" fillcolor="blue" stroked="f" o:allowincell="f" style="position:absolute;margin-left:226.75pt;margin-top:254.1pt;width:6.25pt;height:1.5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2785110</wp:posOffset>
                </wp:positionH>
                <wp:positionV relativeFrom="paragraph">
                  <wp:posOffset>3198495</wp:posOffset>
                </wp:positionV>
                <wp:extent cx="94615" cy="48895"/>
                <wp:effectExtent l="635" t="635" r="0" b="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77">
                              <a:moveTo>
                                <a:pt x="0" y="32"/>
                              </a:moveTo>
                              <a:lnTo>
                                <a:pt x="0" y="0"/>
                              </a:lnTo>
                              <a:lnTo>
                                <a:pt x="0" y="32"/>
                              </a:lnTo>
                              <a:lnTo>
                                <a:pt x="16" y="41"/>
                              </a:lnTo>
                              <a:lnTo>
                                <a:pt x="40" y="45"/>
                              </a:lnTo>
                              <a:lnTo>
                                <a:pt x="69" y="53"/>
                              </a:lnTo>
                              <a:lnTo>
                                <a:pt x="97" y="61"/>
                              </a:lnTo>
                              <a:lnTo>
                                <a:pt x="121" y="69"/>
                              </a:lnTo>
                              <a:lnTo>
                                <a:pt x="137" y="77"/>
                              </a:lnTo>
                              <a:lnTo>
                                <a:pt x="149" y="77"/>
                              </a:lnTo>
                              <a:lnTo>
                                <a:pt x="149" y="45"/>
                              </a:lnTo>
                              <a:lnTo>
                                <a:pt x="129" y="37"/>
                              </a:lnTo>
                              <a:lnTo>
                                <a:pt x="105" y="28"/>
                              </a:lnTo>
                              <a:lnTo>
                                <a:pt x="77" y="20"/>
                              </a:lnTo>
                              <a:lnTo>
                                <a:pt x="52" y="12"/>
                              </a:lnTo>
                              <a:lnTo>
                                <a:pt x="28" y="8"/>
                              </a:lnTo>
                              <a:lnTo>
                                <a:pt x="12" y="0"/>
                              </a:lnTo>
                              <a:lnTo>
                                <a:pt x="0" y="32"/>
                              </a:lnTo>
                              <a:lnTo>
                                <a:pt x="0" y="0"/>
                              </a:lnTo>
                              <a:lnTo>
                                <a:pt x="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77" path="m0,32l0,0l0,32l16,41l40,45l69,53l97,61l121,69l137,77l149,77l149,45l129,37l105,28l77,20l52,12l28,8l12,0l0,32l0,0l0,32xe" fillcolor="blue" stroked="f" o:allowincell="f" style="position:absolute;margin-left:219.3pt;margin-top:251.85pt;width:7.4pt;height:3.8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2553970</wp:posOffset>
                </wp:positionH>
                <wp:positionV relativeFrom="paragraph">
                  <wp:posOffset>3088005</wp:posOffset>
                </wp:positionV>
                <wp:extent cx="231140" cy="130810"/>
                <wp:effectExtent l="0" t="0" r="635" b="635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" h="206">
                              <a:moveTo>
                                <a:pt x="0" y="37"/>
                              </a:moveTo>
                              <a:lnTo>
                                <a:pt x="0" y="0"/>
                              </a:lnTo>
                              <a:lnTo>
                                <a:pt x="9" y="41"/>
                              </a:lnTo>
                              <a:lnTo>
                                <a:pt x="49" y="61"/>
                              </a:lnTo>
                              <a:lnTo>
                                <a:pt x="105" y="89"/>
                              </a:lnTo>
                              <a:lnTo>
                                <a:pt x="174" y="118"/>
                              </a:lnTo>
                              <a:lnTo>
                                <a:pt x="239" y="150"/>
                              </a:lnTo>
                              <a:lnTo>
                                <a:pt x="299" y="178"/>
                              </a:lnTo>
                              <a:lnTo>
                                <a:pt x="340" y="198"/>
                              </a:lnTo>
                              <a:lnTo>
                                <a:pt x="364" y="206"/>
                              </a:lnTo>
                              <a:lnTo>
                                <a:pt x="364" y="174"/>
                              </a:lnTo>
                              <a:lnTo>
                                <a:pt x="356" y="166"/>
                              </a:lnTo>
                              <a:lnTo>
                                <a:pt x="311" y="146"/>
                              </a:lnTo>
                              <a:lnTo>
                                <a:pt x="255" y="122"/>
                              </a:lnTo>
                              <a:lnTo>
                                <a:pt x="186" y="89"/>
                              </a:lnTo>
                              <a:lnTo>
                                <a:pt x="122" y="57"/>
                              </a:lnTo>
                              <a:lnTo>
                                <a:pt x="65" y="29"/>
                              </a:lnTo>
                              <a:lnTo>
                                <a:pt x="21" y="9"/>
                              </a:lnTo>
                              <a:lnTo>
                                <a:pt x="0" y="37"/>
                              </a:lnTo>
                              <a:lnTo>
                                <a:pt x="0" y="0"/>
                              </a:lnTo>
                              <a:lnTo>
                                <a:pt x="0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,206" path="m0,37l0,0l9,41l49,61l105,89l174,118l239,150l299,178l340,198l364,206l364,174l356,166l311,146l255,122l186,89l122,57l65,29l21,9l0,37l0,0l0,37xe" fillcolor="blue" stroked="f" o:allowincell="f" style="position:absolute;margin-left:201.1pt;margin-top:243.15pt;width:18.15pt;height:10.2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2402840</wp:posOffset>
                </wp:positionH>
                <wp:positionV relativeFrom="paragraph">
                  <wp:posOffset>3088005</wp:posOffset>
                </wp:positionV>
                <wp:extent cx="151130" cy="23495"/>
                <wp:effectExtent l="635" t="635" r="635" b="0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37">
                              <a:moveTo>
                                <a:pt x="0" y="37"/>
                              </a:moveTo>
                              <a:lnTo>
                                <a:pt x="0" y="0"/>
                              </a:lnTo>
                              <a:lnTo>
                                <a:pt x="8" y="37"/>
                              </a:lnTo>
                              <a:lnTo>
                                <a:pt x="37" y="37"/>
                              </a:lnTo>
                              <a:lnTo>
                                <a:pt x="73" y="37"/>
                              </a:lnTo>
                              <a:lnTo>
                                <a:pt x="117" y="37"/>
                              </a:lnTo>
                              <a:lnTo>
                                <a:pt x="162" y="37"/>
                              </a:lnTo>
                              <a:lnTo>
                                <a:pt x="198" y="37"/>
                              </a:lnTo>
                              <a:lnTo>
                                <a:pt x="226" y="37"/>
                              </a:lnTo>
                              <a:lnTo>
                                <a:pt x="238" y="37"/>
                              </a:lnTo>
                              <a:lnTo>
                                <a:pt x="238" y="0"/>
                              </a:lnTo>
                              <a:lnTo>
                                <a:pt x="226" y="0"/>
                              </a:lnTo>
                              <a:lnTo>
                                <a:pt x="198" y="0"/>
                              </a:lnTo>
                              <a:lnTo>
                                <a:pt x="162" y="0"/>
                              </a:lnTo>
                              <a:lnTo>
                                <a:pt x="117" y="0"/>
                              </a:lnTo>
                              <a:lnTo>
                                <a:pt x="73" y="0"/>
                              </a:lnTo>
                              <a:lnTo>
                                <a:pt x="37" y="0"/>
                              </a:lnTo>
                              <a:lnTo>
                                <a:pt x="8" y="0"/>
                              </a:lnTo>
                              <a:lnTo>
                                <a:pt x="0" y="37"/>
                              </a:lnTo>
                              <a:lnTo>
                                <a:pt x="0" y="0"/>
                              </a:lnTo>
                              <a:lnTo>
                                <a:pt x="0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37" path="m0,37l0,0l8,37l37,37l73,37l117,37l162,37l198,37l226,37l238,37l238,0l226,0l198,0l162,0l117,0l73,0l37,0l8,0l0,37l0,0l0,37xe" fillcolor="blue" stroked="f" o:allowincell="f" style="position:absolute;margin-left:189.2pt;margin-top:243.15pt;width:11.85pt;height:1.8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2336165</wp:posOffset>
                </wp:positionH>
                <wp:positionV relativeFrom="paragraph">
                  <wp:posOffset>3088005</wp:posOffset>
                </wp:positionV>
                <wp:extent cx="66675" cy="53975"/>
                <wp:effectExtent l="635" t="635" r="0" b="0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85">
                              <a:moveTo>
                                <a:pt x="4" y="85"/>
                              </a:moveTo>
                              <a:lnTo>
                                <a:pt x="4" y="53"/>
                              </a:lnTo>
                              <a:lnTo>
                                <a:pt x="12" y="81"/>
                              </a:lnTo>
                              <a:lnTo>
                                <a:pt x="24" y="77"/>
                              </a:lnTo>
                              <a:lnTo>
                                <a:pt x="41" y="69"/>
                              </a:lnTo>
                              <a:lnTo>
                                <a:pt x="61" y="57"/>
                              </a:lnTo>
                              <a:lnTo>
                                <a:pt x="77" y="49"/>
                              </a:lnTo>
                              <a:lnTo>
                                <a:pt x="97" y="41"/>
                              </a:lnTo>
                              <a:lnTo>
                                <a:pt x="105" y="37"/>
                              </a:lnTo>
                              <a:lnTo>
                                <a:pt x="105" y="0"/>
                              </a:lnTo>
                              <a:lnTo>
                                <a:pt x="93" y="5"/>
                              </a:lnTo>
                              <a:lnTo>
                                <a:pt x="81" y="13"/>
                              </a:lnTo>
                              <a:lnTo>
                                <a:pt x="65" y="21"/>
                              </a:lnTo>
                              <a:lnTo>
                                <a:pt x="45" y="29"/>
                              </a:lnTo>
                              <a:lnTo>
                                <a:pt x="24" y="37"/>
                              </a:lnTo>
                              <a:lnTo>
                                <a:pt x="8" y="45"/>
                              </a:lnTo>
                              <a:lnTo>
                                <a:pt x="0" y="53"/>
                              </a:lnTo>
                              <a:lnTo>
                                <a:pt x="4" y="85"/>
                              </a:lnTo>
                              <a:lnTo>
                                <a:pt x="4" y="53"/>
                              </a:lnTo>
                              <a:lnTo>
                                <a:pt x="4" y="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85" path="m4,85l4,53l12,81l24,77l41,69l61,57l77,49l97,41l105,37l105,0l93,5l81,13l65,21l45,29l24,37l8,45l0,53l4,85l4,53l4,85xe" fillcolor="blue" stroked="f" o:allowincell="f" style="position:absolute;margin-left:183.95pt;margin-top:243.15pt;width:5.2pt;height:4.2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2272030</wp:posOffset>
                </wp:positionH>
                <wp:positionV relativeFrom="paragraph">
                  <wp:posOffset>3121660</wp:posOffset>
                </wp:positionV>
                <wp:extent cx="69215" cy="66675"/>
                <wp:effectExtent l="635" t="635" r="0" b="0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105">
                              <a:moveTo>
                                <a:pt x="8" y="105"/>
                              </a:moveTo>
                              <a:lnTo>
                                <a:pt x="8" y="69"/>
                              </a:lnTo>
                              <a:lnTo>
                                <a:pt x="24" y="97"/>
                              </a:lnTo>
                              <a:lnTo>
                                <a:pt x="33" y="89"/>
                              </a:lnTo>
                              <a:lnTo>
                                <a:pt x="49" y="77"/>
                              </a:lnTo>
                              <a:lnTo>
                                <a:pt x="65" y="65"/>
                              </a:lnTo>
                              <a:lnTo>
                                <a:pt x="81" y="53"/>
                              </a:lnTo>
                              <a:lnTo>
                                <a:pt x="97" y="40"/>
                              </a:lnTo>
                              <a:lnTo>
                                <a:pt x="109" y="32"/>
                              </a:lnTo>
                              <a:lnTo>
                                <a:pt x="105" y="32"/>
                              </a:lnTo>
                              <a:lnTo>
                                <a:pt x="105" y="0"/>
                              </a:lnTo>
                              <a:lnTo>
                                <a:pt x="89" y="4"/>
                              </a:lnTo>
                              <a:lnTo>
                                <a:pt x="77" y="12"/>
                              </a:lnTo>
                              <a:lnTo>
                                <a:pt x="61" y="24"/>
                              </a:lnTo>
                              <a:lnTo>
                                <a:pt x="45" y="36"/>
                              </a:lnTo>
                              <a:lnTo>
                                <a:pt x="28" y="53"/>
                              </a:lnTo>
                              <a:lnTo>
                                <a:pt x="12" y="61"/>
                              </a:lnTo>
                              <a:lnTo>
                                <a:pt x="0" y="69"/>
                              </a:lnTo>
                              <a:lnTo>
                                <a:pt x="8" y="105"/>
                              </a:lnTo>
                              <a:lnTo>
                                <a:pt x="8" y="69"/>
                              </a:lnTo>
                              <a:lnTo>
                                <a:pt x="8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105" path="m8,105l8,69l24,97l33,89l49,77l65,65l81,53l97,40l109,32l105,32l105,0l89,4l77,12l61,24l45,36l28,53l12,61l0,69l8,105l8,69l8,105xe" fillcolor="blue" stroked="f" o:allowincell="f" style="position:absolute;margin-left:178.9pt;margin-top:245.8pt;width:5.4pt;height:5.2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2220595</wp:posOffset>
                </wp:positionH>
                <wp:positionV relativeFrom="paragraph">
                  <wp:posOffset>3136900</wp:posOffset>
                </wp:positionV>
                <wp:extent cx="59055" cy="51435"/>
                <wp:effectExtent l="635" t="635" r="0" b="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81">
                              <a:moveTo>
                                <a:pt x="0" y="0"/>
                              </a:moveTo>
                              <a:lnTo>
                                <a:pt x="0" y="4"/>
                              </a:lnTo>
                              <a:lnTo>
                                <a:pt x="9" y="20"/>
                              </a:lnTo>
                              <a:lnTo>
                                <a:pt x="17" y="33"/>
                              </a:lnTo>
                              <a:lnTo>
                                <a:pt x="33" y="45"/>
                              </a:lnTo>
                              <a:lnTo>
                                <a:pt x="45" y="57"/>
                              </a:lnTo>
                              <a:lnTo>
                                <a:pt x="57" y="65"/>
                              </a:lnTo>
                              <a:lnTo>
                                <a:pt x="69" y="73"/>
                              </a:lnTo>
                              <a:lnTo>
                                <a:pt x="77" y="77"/>
                              </a:lnTo>
                              <a:lnTo>
                                <a:pt x="89" y="81"/>
                              </a:lnTo>
                              <a:lnTo>
                                <a:pt x="89" y="45"/>
                              </a:lnTo>
                              <a:lnTo>
                                <a:pt x="93" y="45"/>
                              </a:lnTo>
                              <a:lnTo>
                                <a:pt x="85" y="41"/>
                              </a:lnTo>
                              <a:lnTo>
                                <a:pt x="77" y="37"/>
                              </a:lnTo>
                              <a:lnTo>
                                <a:pt x="65" y="29"/>
                              </a:lnTo>
                              <a:lnTo>
                                <a:pt x="53" y="20"/>
                              </a:lnTo>
                              <a:lnTo>
                                <a:pt x="41" y="12"/>
                              </a:lnTo>
                              <a:lnTo>
                                <a:pt x="37" y="4"/>
                              </a:lnTo>
                              <a:lnTo>
                                <a:pt x="3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81" path="m0,0l0,4l9,20l17,33l33,45l45,57l57,65l69,73l77,77l89,81l89,45l93,45l85,41l77,37l65,29l53,20l41,12l37,4l37,0l0,0xe" fillcolor="blue" stroked="f" o:allowincell="f" style="position:absolute;margin-left:174.85pt;margin-top:247pt;width:4.6pt;height:4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2220595</wp:posOffset>
                </wp:positionH>
                <wp:positionV relativeFrom="paragraph">
                  <wp:posOffset>3039745</wp:posOffset>
                </wp:positionV>
                <wp:extent cx="36195" cy="97155"/>
                <wp:effectExtent l="635" t="635" r="0" b="635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53">
                              <a:moveTo>
                                <a:pt x="45" y="32"/>
                              </a:moveTo>
                              <a:lnTo>
                                <a:pt x="45" y="0"/>
                              </a:lnTo>
                              <a:lnTo>
                                <a:pt x="25" y="16"/>
                              </a:lnTo>
                              <a:lnTo>
                                <a:pt x="25" y="28"/>
                              </a:lnTo>
                              <a:lnTo>
                                <a:pt x="21" y="48"/>
                              </a:lnTo>
                              <a:lnTo>
                                <a:pt x="13" y="72"/>
                              </a:lnTo>
                              <a:lnTo>
                                <a:pt x="9" y="97"/>
                              </a:lnTo>
                              <a:lnTo>
                                <a:pt x="4" y="121"/>
                              </a:lnTo>
                              <a:lnTo>
                                <a:pt x="4" y="141"/>
                              </a:lnTo>
                              <a:lnTo>
                                <a:pt x="0" y="153"/>
                              </a:lnTo>
                              <a:lnTo>
                                <a:pt x="37" y="153"/>
                              </a:lnTo>
                              <a:lnTo>
                                <a:pt x="37" y="145"/>
                              </a:lnTo>
                              <a:lnTo>
                                <a:pt x="41" y="125"/>
                              </a:lnTo>
                              <a:lnTo>
                                <a:pt x="45" y="101"/>
                              </a:lnTo>
                              <a:lnTo>
                                <a:pt x="49" y="76"/>
                              </a:lnTo>
                              <a:lnTo>
                                <a:pt x="53" y="56"/>
                              </a:lnTo>
                              <a:lnTo>
                                <a:pt x="57" y="36"/>
                              </a:lnTo>
                              <a:lnTo>
                                <a:pt x="57" y="24"/>
                              </a:lnTo>
                              <a:lnTo>
                                <a:pt x="45" y="32"/>
                              </a:lnTo>
                              <a:lnTo>
                                <a:pt x="45" y="0"/>
                              </a:lnTo>
                              <a:lnTo>
                                <a:pt x="45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153" path="m45,32l45,0l25,16l25,28l21,48l13,72l9,97l4,121l4,141l0,153l37,153l37,145l41,125l45,101l49,76l53,56l57,36l57,24l45,32l45,0l45,32xe" fillcolor="blue" stroked="f" o:allowincell="f" style="position:absolute;margin-left:174.85pt;margin-top:239.35pt;width:2.8pt;height:7.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2200275</wp:posOffset>
                </wp:positionH>
                <wp:positionV relativeFrom="paragraph">
                  <wp:posOffset>3018790</wp:posOffset>
                </wp:positionV>
                <wp:extent cx="51435" cy="41275"/>
                <wp:effectExtent l="635" t="635" r="0" b="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65">
                              <a:moveTo>
                                <a:pt x="4" y="33"/>
                              </a:moveTo>
                              <a:lnTo>
                                <a:pt x="4" y="0"/>
                              </a:lnTo>
                              <a:lnTo>
                                <a:pt x="0" y="33"/>
                              </a:lnTo>
                              <a:lnTo>
                                <a:pt x="8" y="37"/>
                              </a:lnTo>
                              <a:lnTo>
                                <a:pt x="20" y="41"/>
                              </a:lnTo>
                              <a:lnTo>
                                <a:pt x="32" y="49"/>
                              </a:lnTo>
                              <a:lnTo>
                                <a:pt x="45" y="53"/>
                              </a:lnTo>
                              <a:lnTo>
                                <a:pt x="57" y="61"/>
                              </a:lnTo>
                              <a:lnTo>
                                <a:pt x="65" y="61"/>
                              </a:lnTo>
                              <a:lnTo>
                                <a:pt x="77" y="65"/>
                              </a:lnTo>
                              <a:lnTo>
                                <a:pt x="77" y="33"/>
                              </a:lnTo>
                              <a:lnTo>
                                <a:pt x="81" y="33"/>
                              </a:lnTo>
                              <a:lnTo>
                                <a:pt x="73" y="29"/>
                              </a:lnTo>
                              <a:lnTo>
                                <a:pt x="61" y="25"/>
                              </a:lnTo>
                              <a:lnTo>
                                <a:pt x="45" y="17"/>
                              </a:lnTo>
                              <a:lnTo>
                                <a:pt x="32" y="13"/>
                              </a:lnTo>
                              <a:lnTo>
                                <a:pt x="24" y="8"/>
                              </a:lnTo>
                              <a:lnTo>
                                <a:pt x="16" y="4"/>
                              </a:lnTo>
                              <a:lnTo>
                                <a:pt x="4" y="33"/>
                              </a:lnTo>
                              <a:lnTo>
                                <a:pt x="4" y="0"/>
                              </a:lnTo>
                              <a:lnTo>
                                <a:pt x="4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65" path="m4,33l4,0l0,33l8,37l20,41l32,49l45,53l57,61l65,61l77,65l77,33l81,33l73,29l61,25l45,17l32,13l24,8l16,4l4,33l4,0l4,33xe" fillcolor="blue" stroked="f" o:allowincell="f" style="position:absolute;margin-left:173.25pt;margin-top:237.7pt;width:4pt;height:3.2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2128520</wp:posOffset>
                </wp:positionH>
                <wp:positionV relativeFrom="paragraph">
                  <wp:posOffset>3001010</wp:posOffset>
                </wp:positionV>
                <wp:extent cx="74295" cy="38735"/>
                <wp:effectExtent l="635" t="635" r="0" b="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61">
                              <a:moveTo>
                                <a:pt x="0" y="32"/>
                              </a:moveTo>
                              <a:lnTo>
                                <a:pt x="0" y="0"/>
                              </a:lnTo>
                              <a:lnTo>
                                <a:pt x="0" y="32"/>
                              </a:lnTo>
                              <a:lnTo>
                                <a:pt x="16" y="36"/>
                              </a:lnTo>
                              <a:lnTo>
                                <a:pt x="32" y="41"/>
                              </a:lnTo>
                              <a:lnTo>
                                <a:pt x="53" y="49"/>
                              </a:lnTo>
                              <a:lnTo>
                                <a:pt x="77" y="53"/>
                              </a:lnTo>
                              <a:lnTo>
                                <a:pt x="97" y="57"/>
                              </a:lnTo>
                              <a:lnTo>
                                <a:pt x="109" y="61"/>
                              </a:lnTo>
                              <a:lnTo>
                                <a:pt x="117" y="61"/>
                              </a:lnTo>
                              <a:lnTo>
                                <a:pt x="117" y="28"/>
                              </a:lnTo>
                              <a:lnTo>
                                <a:pt x="101" y="24"/>
                              </a:lnTo>
                              <a:lnTo>
                                <a:pt x="85" y="20"/>
                              </a:lnTo>
                              <a:lnTo>
                                <a:pt x="61" y="16"/>
                              </a:lnTo>
                              <a:lnTo>
                                <a:pt x="40" y="8"/>
                              </a:lnTo>
                              <a:lnTo>
                                <a:pt x="24" y="4"/>
                              </a:lnTo>
                              <a:lnTo>
                                <a:pt x="8" y="0"/>
                              </a:lnTo>
                              <a:lnTo>
                                <a:pt x="0" y="32"/>
                              </a:lnTo>
                              <a:lnTo>
                                <a:pt x="0" y="0"/>
                              </a:lnTo>
                              <a:lnTo>
                                <a:pt x="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61" path="m0,32l0,0l0,32l16,36l32,41l53,49l77,53l97,57l109,61l117,61l117,28l101,24l85,20l61,16l40,8l24,4l8,0l0,32l0,0l0,32xe" fillcolor="blue" stroked="f" o:allowincell="f" style="position:absolute;margin-left:167.6pt;margin-top:236.3pt;width:5.8pt;height:3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2012950</wp:posOffset>
                </wp:positionH>
                <wp:positionV relativeFrom="paragraph">
                  <wp:posOffset>2924175</wp:posOffset>
                </wp:positionV>
                <wp:extent cx="115570" cy="97155"/>
                <wp:effectExtent l="0" t="635" r="635" b="635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153">
                              <a:moveTo>
                                <a:pt x="4" y="32"/>
                              </a:moveTo>
                              <a:lnTo>
                                <a:pt x="4" y="0"/>
                              </a:lnTo>
                              <a:lnTo>
                                <a:pt x="0" y="36"/>
                              </a:lnTo>
                              <a:lnTo>
                                <a:pt x="21" y="48"/>
                              </a:lnTo>
                              <a:lnTo>
                                <a:pt x="49" y="69"/>
                              </a:lnTo>
                              <a:lnTo>
                                <a:pt x="81" y="93"/>
                              </a:lnTo>
                              <a:lnTo>
                                <a:pt x="117" y="113"/>
                              </a:lnTo>
                              <a:lnTo>
                                <a:pt x="146" y="133"/>
                              </a:lnTo>
                              <a:lnTo>
                                <a:pt x="166" y="145"/>
                              </a:lnTo>
                              <a:lnTo>
                                <a:pt x="182" y="153"/>
                              </a:lnTo>
                              <a:lnTo>
                                <a:pt x="182" y="121"/>
                              </a:lnTo>
                              <a:lnTo>
                                <a:pt x="182" y="117"/>
                              </a:lnTo>
                              <a:lnTo>
                                <a:pt x="162" y="105"/>
                              </a:lnTo>
                              <a:lnTo>
                                <a:pt x="134" y="85"/>
                              </a:lnTo>
                              <a:lnTo>
                                <a:pt x="101" y="65"/>
                              </a:lnTo>
                              <a:lnTo>
                                <a:pt x="69" y="40"/>
                              </a:lnTo>
                              <a:lnTo>
                                <a:pt x="41" y="20"/>
                              </a:lnTo>
                              <a:lnTo>
                                <a:pt x="21" y="8"/>
                              </a:lnTo>
                              <a:lnTo>
                                <a:pt x="4" y="32"/>
                              </a:lnTo>
                              <a:lnTo>
                                <a:pt x="4" y="0"/>
                              </a:lnTo>
                              <a:lnTo>
                                <a:pt x="4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153" path="m4,32l4,0l0,36l21,48l49,69l81,93l117,113l146,133l166,145l182,153l182,121l182,117l162,105l134,85l101,65l69,40l41,20l21,8l4,32l4,0l4,32xe" fillcolor="blue" stroked="f" o:allowincell="f" style="position:absolute;margin-left:158.5pt;margin-top:230.25pt;width:9.05pt;height:7.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1898015</wp:posOffset>
                </wp:positionH>
                <wp:positionV relativeFrom="paragraph">
                  <wp:posOffset>2901315</wp:posOffset>
                </wp:positionV>
                <wp:extent cx="117475" cy="43180"/>
                <wp:effectExtent l="635" t="0" r="0" b="635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68">
                              <a:moveTo>
                                <a:pt x="0" y="32"/>
                              </a:moveTo>
                              <a:lnTo>
                                <a:pt x="0" y="0"/>
                              </a:lnTo>
                              <a:lnTo>
                                <a:pt x="4" y="36"/>
                              </a:lnTo>
                              <a:lnTo>
                                <a:pt x="24" y="40"/>
                              </a:lnTo>
                              <a:lnTo>
                                <a:pt x="56" y="44"/>
                              </a:lnTo>
                              <a:lnTo>
                                <a:pt x="88" y="52"/>
                              </a:lnTo>
                              <a:lnTo>
                                <a:pt x="121" y="56"/>
                              </a:lnTo>
                              <a:lnTo>
                                <a:pt x="153" y="64"/>
                              </a:lnTo>
                              <a:lnTo>
                                <a:pt x="173" y="68"/>
                              </a:lnTo>
                              <a:lnTo>
                                <a:pt x="185" y="68"/>
                              </a:lnTo>
                              <a:lnTo>
                                <a:pt x="185" y="36"/>
                              </a:lnTo>
                              <a:lnTo>
                                <a:pt x="177" y="36"/>
                              </a:lnTo>
                              <a:lnTo>
                                <a:pt x="157" y="32"/>
                              </a:lnTo>
                              <a:lnTo>
                                <a:pt x="129" y="24"/>
                              </a:lnTo>
                              <a:lnTo>
                                <a:pt x="92" y="16"/>
                              </a:lnTo>
                              <a:lnTo>
                                <a:pt x="60" y="12"/>
                              </a:lnTo>
                              <a:lnTo>
                                <a:pt x="32" y="4"/>
                              </a:lnTo>
                              <a:lnTo>
                                <a:pt x="12" y="0"/>
                              </a:lnTo>
                              <a:lnTo>
                                <a:pt x="0" y="32"/>
                              </a:lnTo>
                              <a:lnTo>
                                <a:pt x="0" y="0"/>
                              </a:lnTo>
                              <a:lnTo>
                                <a:pt x="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68" path="m0,32l0,0l4,36l24,40l56,44l88,52l121,56l153,64l173,68l185,68l185,36l177,36l157,32l129,24l92,16l60,12l32,4l12,0l0,32l0,0l0,32xe" fillcolor="blue" stroked="f" o:allowincell="f" style="position:absolute;margin-left:149.45pt;margin-top:228.45pt;width:9.2pt;height:3.3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1772285</wp:posOffset>
                </wp:positionH>
                <wp:positionV relativeFrom="paragraph">
                  <wp:posOffset>2885440</wp:posOffset>
                </wp:positionV>
                <wp:extent cx="125730" cy="36195"/>
                <wp:effectExtent l="0" t="635" r="635" b="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57">
                              <a:moveTo>
                                <a:pt x="0" y="33"/>
                              </a:moveTo>
                              <a:lnTo>
                                <a:pt x="0" y="0"/>
                              </a:lnTo>
                              <a:lnTo>
                                <a:pt x="8" y="37"/>
                              </a:lnTo>
                              <a:lnTo>
                                <a:pt x="28" y="37"/>
                              </a:lnTo>
                              <a:lnTo>
                                <a:pt x="60" y="41"/>
                              </a:lnTo>
                              <a:lnTo>
                                <a:pt x="97" y="45"/>
                              </a:lnTo>
                              <a:lnTo>
                                <a:pt x="133" y="49"/>
                              </a:lnTo>
                              <a:lnTo>
                                <a:pt x="165" y="53"/>
                              </a:lnTo>
                              <a:lnTo>
                                <a:pt x="185" y="57"/>
                              </a:lnTo>
                              <a:lnTo>
                                <a:pt x="198" y="57"/>
                              </a:lnTo>
                              <a:lnTo>
                                <a:pt x="198" y="25"/>
                              </a:lnTo>
                              <a:lnTo>
                                <a:pt x="190" y="25"/>
                              </a:lnTo>
                              <a:lnTo>
                                <a:pt x="169" y="21"/>
                              </a:lnTo>
                              <a:lnTo>
                                <a:pt x="137" y="17"/>
                              </a:lnTo>
                              <a:lnTo>
                                <a:pt x="101" y="12"/>
                              </a:lnTo>
                              <a:lnTo>
                                <a:pt x="64" y="8"/>
                              </a:lnTo>
                              <a:lnTo>
                                <a:pt x="32" y="4"/>
                              </a:lnTo>
                              <a:lnTo>
                                <a:pt x="12" y="0"/>
                              </a:lnTo>
                              <a:lnTo>
                                <a:pt x="0" y="33"/>
                              </a:lnTo>
                              <a:lnTo>
                                <a:pt x="0" y="0"/>
                              </a:lnTo>
                              <a:lnTo>
                                <a:pt x="0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57" path="m0,33l0,0l8,37l28,37l60,41l97,45l133,49l165,53l185,57l198,57l198,25l190,25l169,21l137,17l101,12l64,8l32,4l12,0l0,33l0,0l0,33xe" fillcolor="blue" stroked="f" o:allowincell="f" style="position:absolute;margin-left:139.55pt;margin-top:227.2pt;width:9.85pt;height:2.8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1638935</wp:posOffset>
                </wp:positionH>
                <wp:positionV relativeFrom="paragraph">
                  <wp:posOffset>2885440</wp:posOffset>
                </wp:positionV>
                <wp:extent cx="133350" cy="85090"/>
                <wp:effectExtent l="0" t="0" r="635" b="635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34">
                              <a:moveTo>
                                <a:pt x="0" y="134"/>
                              </a:moveTo>
                              <a:lnTo>
                                <a:pt x="0" y="101"/>
                              </a:lnTo>
                              <a:lnTo>
                                <a:pt x="12" y="130"/>
                              </a:lnTo>
                              <a:lnTo>
                                <a:pt x="36" y="118"/>
                              </a:lnTo>
                              <a:lnTo>
                                <a:pt x="72" y="101"/>
                              </a:lnTo>
                              <a:lnTo>
                                <a:pt x="109" y="81"/>
                              </a:lnTo>
                              <a:lnTo>
                                <a:pt x="149" y="65"/>
                              </a:lnTo>
                              <a:lnTo>
                                <a:pt x="181" y="49"/>
                              </a:lnTo>
                              <a:lnTo>
                                <a:pt x="210" y="37"/>
                              </a:lnTo>
                              <a:lnTo>
                                <a:pt x="210" y="33"/>
                              </a:lnTo>
                              <a:lnTo>
                                <a:pt x="210" y="0"/>
                              </a:lnTo>
                              <a:lnTo>
                                <a:pt x="194" y="8"/>
                              </a:lnTo>
                              <a:lnTo>
                                <a:pt x="169" y="17"/>
                              </a:lnTo>
                              <a:lnTo>
                                <a:pt x="137" y="33"/>
                              </a:lnTo>
                              <a:lnTo>
                                <a:pt x="97" y="53"/>
                              </a:lnTo>
                              <a:lnTo>
                                <a:pt x="56" y="69"/>
                              </a:lnTo>
                              <a:lnTo>
                                <a:pt x="24" y="85"/>
                              </a:lnTo>
                              <a:lnTo>
                                <a:pt x="0" y="97"/>
                              </a:lnTo>
                              <a:lnTo>
                                <a:pt x="0" y="134"/>
                              </a:lnTo>
                              <a:lnTo>
                                <a:pt x="0" y="101"/>
                              </a:lnTo>
                              <a:lnTo>
                                <a:pt x="0" y="1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34" path="m0,134l0,101l12,130l36,118l72,101l109,81l149,65l181,49l210,37l210,33l210,0l194,8l169,17l137,33l97,53l56,69l24,85l0,97l0,134l0,101l0,134xe" fillcolor="blue" stroked="f" o:allowincell="f" style="position:absolute;margin-left:129.05pt;margin-top:227.2pt;width:10.45pt;height:6.6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57">
                <wp:simplePos x="0" y="0"/>
                <wp:positionH relativeFrom="column">
                  <wp:posOffset>1436370</wp:posOffset>
                </wp:positionH>
                <wp:positionV relativeFrom="paragraph">
                  <wp:posOffset>2949575</wp:posOffset>
                </wp:positionV>
                <wp:extent cx="202565" cy="97790"/>
                <wp:effectExtent l="635" t="0" r="0" b="635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" h="154">
                              <a:moveTo>
                                <a:pt x="8" y="154"/>
                              </a:moveTo>
                              <a:lnTo>
                                <a:pt x="12" y="154"/>
                              </a:lnTo>
                              <a:lnTo>
                                <a:pt x="24" y="146"/>
                              </a:lnTo>
                              <a:lnTo>
                                <a:pt x="60" y="134"/>
                              </a:lnTo>
                              <a:lnTo>
                                <a:pt x="109" y="113"/>
                              </a:lnTo>
                              <a:lnTo>
                                <a:pt x="165" y="93"/>
                              </a:lnTo>
                              <a:lnTo>
                                <a:pt x="222" y="69"/>
                              </a:lnTo>
                              <a:lnTo>
                                <a:pt x="274" y="53"/>
                              </a:lnTo>
                              <a:lnTo>
                                <a:pt x="311" y="37"/>
                              </a:lnTo>
                              <a:lnTo>
                                <a:pt x="319" y="33"/>
                              </a:lnTo>
                              <a:lnTo>
                                <a:pt x="319" y="0"/>
                              </a:lnTo>
                              <a:lnTo>
                                <a:pt x="298" y="4"/>
                              </a:lnTo>
                              <a:lnTo>
                                <a:pt x="262" y="21"/>
                              </a:lnTo>
                              <a:lnTo>
                                <a:pt x="210" y="41"/>
                              </a:lnTo>
                              <a:lnTo>
                                <a:pt x="153" y="61"/>
                              </a:lnTo>
                              <a:lnTo>
                                <a:pt x="97" y="85"/>
                              </a:lnTo>
                              <a:lnTo>
                                <a:pt x="48" y="101"/>
                              </a:lnTo>
                              <a:lnTo>
                                <a:pt x="12" y="117"/>
                              </a:lnTo>
                              <a:lnTo>
                                <a:pt x="0" y="122"/>
                              </a:lnTo>
                              <a:lnTo>
                                <a:pt x="8" y="1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,154" path="m8,154l12,154l24,146l60,134l109,113l165,93l222,69l274,53l311,37l319,33l319,0l298,4l262,21l210,41l153,61l97,85l48,101l12,117l0,122l8,154xe" fillcolor="blue" stroked="f" o:allowincell="f" style="position:absolute;margin-left:113.1pt;margin-top:232.25pt;width:15.9pt;height:7.6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1356360</wp:posOffset>
                </wp:positionH>
                <wp:positionV relativeFrom="paragraph">
                  <wp:posOffset>3027045</wp:posOffset>
                </wp:positionV>
                <wp:extent cx="85090" cy="35560"/>
                <wp:effectExtent l="0" t="635" r="635" b="635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56">
                              <a:moveTo>
                                <a:pt x="21" y="52"/>
                              </a:moveTo>
                              <a:lnTo>
                                <a:pt x="13" y="56"/>
                              </a:lnTo>
                              <a:lnTo>
                                <a:pt x="134" y="32"/>
                              </a:lnTo>
                              <a:lnTo>
                                <a:pt x="126" y="0"/>
                              </a:lnTo>
                              <a:lnTo>
                                <a:pt x="9" y="24"/>
                              </a:lnTo>
                              <a:lnTo>
                                <a:pt x="0" y="28"/>
                              </a:lnTo>
                              <a:lnTo>
                                <a:pt x="9" y="24"/>
                              </a:lnTo>
                              <a:lnTo>
                                <a:pt x="4" y="24"/>
                              </a:lnTo>
                              <a:lnTo>
                                <a:pt x="0" y="28"/>
                              </a:lnTo>
                              <a:lnTo>
                                <a:pt x="21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56" path="m21,52l13,56l134,32l126,0l9,24l0,28l9,24l4,24l0,28l21,52xe" fillcolor="blue" stroked="f" o:allowincell="f" style="position:absolute;margin-left:106.8pt;margin-top:238.35pt;width:6.65pt;height:2.7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1300480</wp:posOffset>
                </wp:positionH>
                <wp:positionV relativeFrom="paragraph">
                  <wp:posOffset>3044825</wp:posOffset>
                </wp:positionV>
                <wp:extent cx="69215" cy="61595"/>
                <wp:effectExtent l="635" t="635" r="0" b="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97">
                              <a:moveTo>
                                <a:pt x="24" y="97"/>
                              </a:moveTo>
                              <a:lnTo>
                                <a:pt x="20" y="97"/>
                              </a:lnTo>
                              <a:lnTo>
                                <a:pt x="109" y="24"/>
                              </a:lnTo>
                              <a:lnTo>
                                <a:pt x="88" y="0"/>
                              </a:lnTo>
                              <a:lnTo>
                                <a:pt x="0" y="73"/>
                              </a:lnTo>
                              <a:lnTo>
                                <a:pt x="24" y="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97" path="m24,97l20,97l109,24l88,0l0,73l24,97xe" fillcolor="blue" stroked="f" o:allowincell="f" style="position:absolute;margin-left:102.4pt;margin-top:239.75pt;width:5.4pt;height:4.8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1225550</wp:posOffset>
                </wp:positionH>
                <wp:positionV relativeFrom="paragraph">
                  <wp:posOffset>3091180</wp:posOffset>
                </wp:positionV>
                <wp:extent cx="90170" cy="45720"/>
                <wp:effectExtent l="0" t="0" r="635" b="635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72">
                              <a:moveTo>
                                <a:pt x="21" y="68"/>
                              </a:moveTo>
                              <a:lnTo>
                                <a:pt x="13" y="40"/>
                              </a:lnTo>
                              <a:lnTo>
                                <a:pt x="21" y="72"/>
                              </a:lnTo>
                              <a:lnTo>
                                <a:pt x="33" y="64"/>
                              </a:lnTo>
                              <a:lnTo>
                                <a:pt x="53" y="60"/>
                              </a:lnTo>
                              <a:lnTo>
                                <a:pt x="73" y="52"/>
                              </a:lnTo>
                              <a:lnTo>
                                <a:pt x="97" y="44"/>
                              </a:lnTo>
                              <a:lnTo>
                                <a:pt x="114" y="36"/>
                              </a:lnTo>
                              <a:lnTo>
                                <a:pt x="130" y="32"/>
                              </a:lnTo>
                              <a:lnTo>
                                <a:pt x="142" y="24"/>
                              </a:lnTo>
                              <a:lnTo>
                                <a:pt x="118" y="0"/>
                              </a:lnTo>
                              <a:lnTo>
                                <a:pt x="101" y="4"/>
                              </a:lnTo>
                              <a:lnTo>
                                <a:pt x="85" y="12"/>
                              </a:lnTo>
                              <a:lnTo>
                                <a:pt x="61" y="20"/>
                              </a:lnTo>
                              <a:lnTo>
                                <a:pt x="41" y="28"/>
                              </a:lnTo>
                              <a:lnTo>
                                <a:pt x="21" y="36"/>
                              </a:lnTo>
                              <a:lnTo>
                                <a:pt x="9" y="40"/>
                              </a:lnTo>
                              <a:lnTo>
                                <a:pt x="13" y="72"/>
                              </a:lnTo>
                              <a:lnTo>
                                <a:pt x="0" y="44"/>
                              </a:lnTo>
                              <a:lnTo>
                                <a:pt x="21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72" path="m21,68l13,40l21,72l33,64l53,60l73,52l97,44l114,36l130,32l142,24l118,0l101,4l85,12l61,20l41,28l21,36l9,40l13,72l0,44l21,68xe" fillcolor="blue" stroked="f" o:allowincell="f" style="position:absolute;margin-left:96.5pt;margin-top:243.4pt;width:7.05pt;height:3.5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1097915</wp:posOffset>
                </wp:positionH>
                <wp:positionV relativeFrom="paragraph">
                  <wp:posOffset>3119120</wp:posOffset>
                </wp:positionV>
                <wp:extent cx="140970" cy="115570"/>
                <wp:effectExtent l="635" t="0" r="635" b="635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" h="182">
                              <a:moveTo>
                                <a:pt x="16" y="182"/>
                              </a:moveTo>
                              <a:lnTo>
                                <a:pt x="56" y="157"/>
                              </a:lnTo>
                              <a:lnTo>
                                <a:pt x="92" y="133"/>
                              </a:lnTo>
                              <a:lnTo>
                                <a:pt x="129" y="109"/>
                              </a:lnTo>
                              <a:lnTo>
                                <a:pt x="161" y="81"/>
                              </a:lnTo>
                              <a:lnTo>
                                <a:pt x="185" y="61"/>
                              </a:lnTo>
                              <a:lnTo>
                                <a:pt x="205" y="40"/>
                              </a:lnTo>
                              <a:lnTo>
                                <a:pt x="218" y="28"/>
                              </a:lnTo>
                              <a:lnTo>
                                <a:pt x="222" y="24"/>
                              </a:lnTo>
                              <a:lnTo>
                                <a:pt x="201" y="0"/>
                              </a:lnTo>
                              <a:lnTo>
                                <a:pt x="197" y="4"/>
                              </a:lnTo>
                              <a:lnTo>
                                <a:pt x="181" y="16"/>
                              </a:lnTo>
                              <a:lnTo>
                                <a:pt x="165" y="36"/>
                              </a:lnTo>
                              <a:lnTo>
                                <a:pt x="137" y="57"/>
                              </a:lnTo>
                              <a:lnTo>
                                <a:pt x="109" y="81"/>
                              </a:lnTo>
                              <a:lnTo>
                                <a:pt x="76" y="105"/>
                              </a:lnTo>
                              <a:lnTo>
                                <a:pt x="40" y="129"/>
                              </a:lnTo>
                              <a:lnTo>
                                <a:pt x="0" y="153"/>
                              </a:lnTo>
                              <a:lnTo>
                                <a:pt x="4" y="153"/>
                              </a:lnTo>
                              <a:lnTo>
                                <a:pt x="16" y="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,182" path="m16,182l56,157l92,133l129,109l161,81l185,61l205,40l218,28l222,24l201,0l197,4l181,16l165,36l137,57l109,81l76,105l40,129l0,153l4,153l16,182xe" fillcolor="blue" stroked="f" o:allowincell="f" style="position:absolute;margin-left:86.45pt;margin-top:245.6pt;width:11.05pt;height:9.0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935990</wp:posOffset>
                </wp:positionH>
                <wp:positionV relativeFrom="paragraph">
                  <wp:posOffset>3216275</wp:posOffset>
                </wp:positionV>
                <wp:extent cx="172085" cy="82550"/>
                <wp:effectExtent l="635" t="635" r="0" b="635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130">
                              <a:moveTo>
                                <a:pt x="12" y="130"/>
                              </a:moveTo>
                              <a:lnTo>
                                <a:pt x="271" y="29"/>
                              </a:lnTo>
                              <a:lnTo>
                                <a:pt x="259" y="0"/>
                              </a:lnTo>
                              <a:lnTo>
                                <a:pt x="0" y="97"/>
                              </a:lnTo>
                              <a:lnTo>
                                <a:pt x="12" y="1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130" path="m12,130l271,29l259,0l0,97l12,130xe" fillcolor="blue" stroked="f" o:allowincell="f" style="position:absolute;margin-left:73.7pt;margin-top:253.25pt;width:13.5pt;height:6.4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848995</wp:posOffset>
                </wp:positionH>
                <wp:positionV relativeFrom="paragraph">
                  <wp:posOffset>3277870</wp:posOffset>
                </wp:positionV>
                <wp:extent cx="94615" cy="125730"/>
                <wp:effectExtent l="635" t="0" r="635" b="635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98">
                              <a:moveTo>
                                <a:pt x="28" y="198"/>
                              </a:moveTo>
                              <a:lnTo>
                                <a:pt x="44" y="174"/>
                              </a:lnTo>
                              <a:lnTo>
                                <a:pt x="56" y="150"/>
                              </a:lnTo>
                              <a:lnTo>
                                <a:pt x="68" y="126"/>
                              </a:lnTo>
                              <a:lnTo>
                                <a:pt x="81" y="101"/>
                              </a:lnTo>
                              <a:lnTo>
                                <a:pt x="93" y="77"/>
                              </a:lnTo>
                              <a:lnTo>
                                <a:pt x="109" y="61"/>
                              </a:lnTo>
                              <a:lnTo>
                                <a:pt x="129" y="45"/>
                              </a:lnTo>
                              <a:lnTo>
                                <a:pt x="149" y="33"/>
                              </a:lnTo>
                              <a:lnTo>
                                <a:pt x="137" y="0"/>
                              </a:lnTo>
                              <a:lnTo>
                                <a:pt x="109" y="17"/>
                              </a:lnTo>
                              <a:lnTo>
                                <a:pt x="85" y="37"/>
                              </a:lnTo>
                              <a:lnTo>
                                <a:pt x="68" y="57"/>
                              </a:lnTo>
                              <a:lnTo>
                                <a:pt x="52" y="81"/>
                              </a:lnTo>
                              <a:lnTo>
                                <a:pt x="36" y="109"/>
                              </a:lnTo>
                              <a:lnTo>
                                <a:pt x="24" y="134"/>
                              </a:lnTo>
                              <a:lnTo>
                                <a:pt x="12" y="158"/>
                              </a:lnTo>
                              <a:lnTo>
                                <a:pt x="0" y="178"/>
                              </a:lnTo>
                              <a:lnTo>
                                <a:pt x="28" y="1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198" path="m28,198l44,174l56,150l68,126l81,101l93,77l109,61l129,45l149,33l137,0l109,17l85,37l68,57l52,81l36,109l24,134l12,158l0,178l28,198xe" fillcolor="blue" stroked="f" o:allowincell="f" style="position:absolute;margin-left:66.85pt;margin-top:258.1pt;width:7.4pt;height:9.85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713105</wp:posOffset>
                </wp:positionH>
                <wp:positionV relativeFrom="paragraph">
                  <wp:posOffset>3390900</wp:posOffset>
                </wp:positionV>
                <wp:extent cx="153670" cy="182245"/>
                <wp:effectExtent l="0" t="635" r="635" b="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" h="287">
                              <a:moveTo>
                                <a:pt x="20" y="287"/>
                              </a:moveTo>
                              <a:lnTo>
                                <a:pt x="36" y="271"/>
                              </a:lnTo>
                              <a:lnTo>
                                <a:pt x="56" y="251"/>
                              </a:lnTo>
                              <a:lnTo>
                                <a:pt x="85" y="226"/>
                              </a:lnTo>
                              <a:lnTo>
                                <a:pt x="113" y="194"/>
                              </a:lnTo>
                              <a:lnTo>
                                <a:pt x="141" y="158"/>
                              </a:lnTo>
                              <a:lnTo>
                                <a:pt x="177" y="113"/>
                              </a:lnTo>
                              <a:lnTo>
                                <a:pt x="210" y="69"/>
                              </a:lnTo>
                              <a:lnTo>
                                <a:pt x="242" y="20"/>
                              </a:lnTo>
                              <a:lnTo>
                                <a:pt x="214" y="0"/>
                              </a:lnTo>
                              <a:lnTo>
                                <a:pt x="181" y="49"/>
                              </a:lnTo>
                              <a:lnTo>
                                <a:pt x="149" y="93"/>
                              </a:lnTo>
                              <a:lnTo>
                                <a:pt x="117" y="133"/>
                              </a:lnTo>
                              <a:lnTo>
                                <a:pt x="85" y="170"/>
                              </a:lnTo>
                              <a:lnTo>
                                <a:pt x="60" y="202"/>
                              </a:lnTo>
                              <a:lnTo>
                                <a:pt x="32" y="226"/>
                              </a:lnTo>
                              <a:lnTo>
                                <a:pt x="12" y="247"/>
                              </a:lnTo>
                              <a:lnTo>
                                <a:pt x="0" y="259"/>
                              </a:lnTo>
                              <a:lnTo>
                                <a:pt x="20" y="2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,287" path="m20,287l36,271l56,251l85,226l113,194l141,158l177,113l210,69l242,20l214,0l181,49l149,93l117,133l85,170l60,202l32,226l12,247l0,259l20,287xe" fillcolor="blue" stroked="f" o:allowincell="f" style="position:absolute;margin-left:56.15pt;margin-top:267pt;width:12.05pt;height:14.3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597535</wp:posOffset>
                </wp:positionH>
                <wp:positionV relativeFrom="paragraph">
                  <wp:posOffset>3555365</wp:posOffset>
                </wp:positionV>
                <wp:extent cx="128270" cy="200025"/>
                <wp:effectExtent l="0" t="635" r="635" b="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315">
                              <a:moveTo>
                                <a:pt x="32" y="315"/>
                              </a:moveTo>
                              <a:lnTo>
                                <a:pt x="48" y="278"/>
                              </a:lnTo>
                              <a:lnTo>
                                <a:pt x="61" y="246"/>
                              </a:lnTo>
                              <a:lnTo>
                                <a:pt x="73" y="210"/>
                              </a:lnTo>
                              <a:lnTo>
                                <a:pt x="85" y="177"/>
                              </a:lnTo>
                              <a:lnTo>
                                <a:pt x="101" y="141"/>
                              </a:lnTo>
                              <a:lnTo>
                                <a:pt x="125" y="105"/>
                              </a:lnTo>
                              <a:lnTo>
                                <a:pt x="158" y="68"/>
                              </a:lnTo>
                              <a:lnTo>
                                <a:pt x="202" y="28"/>
                              </a:lnTo>
                              <a:lnTo>
                                <a:pt x="182" y="0"/>
                              </a:lnTo>
                              <a:lnTo>
                                <a:pt x="133" y="44"/>
                              </a:lnTo>
                              <a:lnTo>
                                <a:pt x="97" y="84"/>
                              </a:lnTo>
                              <a:lnTo>
                                <a:pt x="73" y="125"/>
                              </a:lnTo>
                              <a:lnTo>
                                <a:pt x="53" y="161"/>
                              </a:lnTo>
                              <a:lnTo>
                                <a:pt x="40" y="198"/>
                              </a:lnTo>
                              <a:lnTo>
                                <a:pt x="28" y="234"/>
                              </a:lnTo>
                              <a:lnTo>
                                <a:pt x="16" y="266"/>
                              </a:lnTo>
                              <a:lnTo>
                                <a:pt x="0" y="299"/>
                              </a:lnTo>
                              <a:lnTo>
                                <a:pt x="32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315" path="m32,315l48,278l61,246l73,210l85,177l101,141l125,105l158,68l202,28l182,0l133,44l97,84l73,125l53,161l40,198l28,234l16,266l0,299l32,315xe" fillcolor="blue" stroked="f" o:allowincell="f" style="position:absolute;margin-left:47.05pt;margin-top:279.95pt;width:10.05pt;height:15.7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508000</wp:posOffset>
                </wp:positionH>
                <wp:positionV relativeFrom="paragraph">
                  <wp:posOffset>3745230</wp:posOffset>
                </wp:positionV>
                <wp:extent cx="109855" cy="212725"/>
                <wp:effectExtent l="635" t="635" r="0" b="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335">
                              <a:moveTo>
                                <a:pt x="28" y="335"/>
                              </a:moveTo>
                              <a:lnTo>
                                <a:pt x="28" y="331"/>
                              </a:lnTo>
                              <a:lnTo>
                                <a:pt x="32" y="323"/>
                              </a:lnTo>
                              <a:lnTo>
                                <a:pt x="40" y="303"/>
                              </a:lnTo>
                              <a:lnTo>
                                <a:pt x="56" y="270"/>
                              </a:lnTo>
                              <a:lnTo>
                                <a:pt x="72" y="230"/>
                              </a:lnTo>
                              <a:lnTo>
                                <a:pt x="97" y="181"/>
                              </a:lnTo>
                              <a:lnTo>
                                <a:pt x="121" y="129"/>
                              </a:lnTo>
                              <a:lnTo>
                                <a:pt x="145" y="72"/>
                              </a:lnTo>
                              <a:lnTo>
                                <a:pt x="173" y="16"/>
                              </a:lnTo>
                              <a:lnTo>
                                <a:pt x="141" y="0"/>
                              </a:lnTo>
                              <a:lnTo>
                                <a:pt x="117" y="56"/>
                              </a:lnTo>
                              <a:lnTo>
                                <a:pt x="88" y="113"/>
                              </a:lnTo>
                              <a:lnTo>
                                <a:pt x="64" y="165"/>
                              </a:lnTo>
                              <a:lnTo>
                                <a:pt x="44" y="214"/>
                              </a:lnTo>
                              <a:lnTo>
                                <a:pt x="24" y="258"/>
                              </a:lnTo>
                              <a:lnTo>
                                <a:pt x="12" y="290"/>
                              </a:lnTo>
                              <a:lnTo>
                                <a:pt x="0" y="311"/>
                              </a:lnTo>
                              <a:lnTo>
                                <a:pt x="0" y="319"/>
                              </a:lnTo>
                              <a:lnTo>
                                <a:pt x="0" y="315"/>
                              </a:lnTo>
                              <a:lnTo>
                                <a:pt x="28" y="3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335" path="m28,335l28,331l32,323l40,303l56,270l72,230l97,181l121,129l145,72l173,16l141,0l117,56l88,113l64,165l44,214l24,258l12,290l0,311l0,319l0,315l28,335xe" fillcolor="blue" stroked="f" o:allowincell="f" style="position:absolute;margin-left:40pt;margin-top:294.9pt;width:8.6pt;height:16.7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412750</wp:posOffset>
                </wp:positionH>
                <wp:positionV relativeFrom="paragraph">
                  <wp:posOffset>3945255</wp:posOffset>
                </wp:positionV>
                <wp:extent cx="113030" cy="102235"/>
                <wp:effectExtent l="0" t="1270" r="635" b="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161">
                              <a:moveTo>
                                <a:pt x="20" y="161"/>
                              </a:moveTo>
                              <a:lnTo>
                                <a:pt x="53" y="137"/>
                              </a:lnTo>
                              <a:lnTo>
                                <a:pt x="85" y="113"/>
                              </a:lnTo>
                              <a:lnTo>
                                <a:pt x="113" y="93"/>
                              </a:lnTo>
                              <a:lnTo>
                                <a:pt x="133" y="68"/>
                              </a:lnTo>
                              <a:lnTo>
                                <a:pt x="154" y="48"/>
                              </a:lnTo>
                              <a:lnTo>
                                <a:pt x="166" y="36"/>
                              </a:lnTo>
                              <a:lnTo>
                                <a:pt x="174" y="24"/>
                              </a:lnTo>
                              <a:lnTo>
                                <a:pt x="178" y="20"/>
                              </a:lnTo>
                              <a:lnTo>
                                <a:pt x="150" y="0"/>
                              </a:lnTo>
                              <a:lnTo>
                                <a:pt x="150" y="4"/>
                              </a:lnTo>
                              <a:lnTo>
                                <a:pt x="142" y="12"/>
                              </a:lnTo>
                              <a:lnTo>
                                <a:pt x="129" y="28"/>
                              </a:lnTo>
                              <a:lnTo>
                                <a:pt x="109" y="44"/>
                              </a:lnTo>
                              <a:lnTo>
                                <a:pt x="89" y="64"/>
                              </a:lnTo>
                              <a:lnTo>
                                <a:pt x="65" y="89"/>
                              </a:lnTo>
                              <a:lnTo>
                                <a:pt x="33" y="113"/>
                              </a:lnTo>
                              <a:lnTo>
                                <a:pt x="0" y="133"/>
                              </a:lnTo>
                              <a:lnTo>
                                <a:pt x="20" y="1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,161" path="m20,161l53,137l85,113l113,93l133,68l154,48l166,36l174,24l178,20l150,0l150,4l142,12l129,28l109,44l89,64l65,89l33,113l0,133l20,161xe" fillcolor="blue" stroked="f" o:allowincell="f" style="position:absolute;margin-left:32.5pt;margin-top:310.65pt;width:8.85pt;height:8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289560</wp:posOffset>
                </wp:positionH>
                <wp:positionV relativeFrom="paragraph">
                  <wp:posOffset>4029710</wp:posOffset>
                </wp:positionV>
                <wp:extent cx="135890" cy="97155"/>
                <wp:effectExtent l="0" t="635" r="635" b="0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53">
                              <a:moveTo>
                                <a:pt x="21" y="153"/>
                              </a:moveTo>
                              <a:lnTo>
                                <a:pt x="25" y="153"/>
                              </a:lnTo>
                              <a:lnTo>
                                <a:pt x="37" y="141"/>
                              </a:lnTo>
                              <a:lnTo>
                                <a:pt x="57" y="129"/>
                              </a:lnTo>
                              <a:lnTo>
                                <a:pt x="85" y="113"/>
                              </a:lnTo>
                              <a:lnTo>
                                <a:pt x="113" y="93"/>
                              </a:lnTo>
                              <a:lnTo>
                                <a:pt x="146" y="73"/>
                              </a:lnTo>
                              <a:lnTo>
                                <a:pt x="178" y="52"/>
                              </a:lnTo>
                              <a:lnTo>
                                <a:pt x="214" y="28"/>
                              </a:lnTo>
                              <a:lnTo>
                                <a:pt x="194" y="0"/>
                              </a:lnTo>
                              <a:lnTo>
                                <a:pt x="162" y="24"/>
                              </a:lnTo>
                              <a:lnTo>
                                <a:pt x="126" y="44"/>
                              </a:lnTo>
                              <a:lnTo>
                                <a:pt x="93" y="65"/>
                              </a:lnTo>
                              <a:lnTo>
                                <a:pt x="65" y="85"/>
                              </a:lnTo>
                              <a:lnTo>
                                <a:pt x="41" y="101"/>
                              </a:lnTo>
                              <a:lnTo>
                                <a:pt x="21" y="113"/>
                              </a:lnTo>
                              <a:lnTo>
                                <a:pt x="8" y="125"/>
                              </a:lnTo>
                              <a:lnTo>
                                <a:pt x="0" y="125"/>
                              </a:lnTo>
                              <a:lnTo>
                                <a:pt x="21" y="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153" path="m21,153l25,153l37,141l57,129l85,113l113,93l146,73l178,52l214,28l194,0l162,24l126,44l93,65l65,85l41,101l21,113l8,125l0,125l21,153xe" fillcolor="blue" stroked="f" o:allowincell="f" style="position:absolute;margin-left:22.8pt;margin-top:317.3pt;width:10.65pt;height:7.6pt;mso-wrap-style:none;v-text-anchor:middle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320675</wp:posOffset>
                </wp:positionH>
                <wp:positionV relativeFrom="paragraph">
                  <wp:posOffset>5093970</wp:posOffset>
                </wp:positionV>
                <wp:extent cx="2927985" cy="226060"/>
                <wp:effectExtent l="0" t="0" r="0" b="0"/>
                <wp:wrapNone/>
                <wp:docPr id="14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6"/>
                                <w:lang w:val="en-US" w:eastAsia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6"/>
                                <w:lang w:val="en-US" w:eastAsia="fr-FR"/>
                              </w:rPr>
                              <w:t>Les 334 COMMUNES du LOIRETet se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17.8pt;mso-wrap-distance-left:9.05pt;mso-wrap-distance-right:9.05pt;mso-wrap-distance-top:0pt;mso-wrap-distance-bottom:0pt;margin-top:401.1pt;mso-position-vertical-relative:text;margin-left:2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6"/>
                          <w:lang w:val="en-US" w:eastAsia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6"/>
                          <w:lang w:val="en-US" w:eastAsia="fr-FR"/>
                        </w:rPr>
                        <w:t>Les 334 COMMUNES du LOIRETet 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320675</wp:posOffset>
                </wp:positionH>
                <wp:positionV relativeFrom="paragraph">
                  <wp:posOffset>5316855</wp:posOffset>
                </wp:positionV>
                <wp:extent cx="2910840" cy="226060"/>
                <wp:effectExtent l="0" t="0" r="0" b="0"/>
                <wp:wrapNone/>
                <wp:docPr id="14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6"/>
                                <w:lang w:val="en-US" w:eastAsia="fr-FR"/>
                              </w:rPr>
                              <w:t xml:space="preserve">41 CANTONS avec leurs CHEFS-LIEUX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17.8pt;mso-wrap-distance-left:9.05pt;mso-wrap-distance-right:9.05pt;mso-wrap-distance-top:0pt;mso-wrap-distance-bottom:0pt;margin-top:418.65pt;mso-position-vertical-relative:text;margin-left:2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6"/>
                          <w:lang w:val="en-US" w:eastAsia="fr-FR"/>
                        </w:rPr>
                        <w:t xml:space="preserve">41 CANTONS avec leurs CHEFS-LIEUX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992505</wp:posOffset>
                </wp:positionH>
                <wp:positionV relativeFrom="paragraph">
                  <wp:posOffset>56515</wp:posOffset>
                </wp:positionV>
                <wp:extent cx="398145" cy="226060"/>
                <wp:effectExtent l="0" t="0" r="0" b="0"/>
                <wp:wrapNone/>
                <wp:docPr id="14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6"/>
                                <w:lang w:val="en-US" w:eastAsia="fr-FR"/>
                              </w:rPr>
                              <w:t>Les 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7.8pt;mso-wrap-distance-left:9.05pt;mso-wrap-distance-right:9.05pt;mso-wrap-distance-top:0pt;mso-wrap-distance-bottom:0pt;margin-top:4.45pt;mso-position-vertical-relative:text;margin-left: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6"/>
                          <w:lang w:val="en-US" w:eastAsia="fr-FR"/>
                        </w:rPr>
                        <w:t>Les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992505</wp:posOffset>
                </wp:positionH>
                <wp:positionV relativeFrom="paragraph">
                  <wp:posOffset>281940</wp:posOffset>
                </wp:positionV>
                <wp:extent cx="659130" cy="226060"/>
                <wp:effectExtent l="0" t="0" r="0" b="0"/>
                <wp:wrapNone/>
                <wp:docPr id="14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6"/>
                                <w:lang w:val="en-US" w:eastAsia="fr-FR"/>
                              </w:rPr>
                              <w:t xml:space="preserve">cantons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17.8pt;mso-wrap-distance-left:9.05pt;mso-wrap-distance-right:9.05pt;mso-wrap-distance-top:0pt;mso-wrap-distance-bottom:0pt;margin-top:22.2pt;mso-position-vertical-relative:text;margin-left: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6"/>
                          <w:lang w:val="en-US" w:eastAsia="fr-FR"/>
                        </w:rPr>
                        <w:t xml:space="preserve">canto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992505</wp:posOffset>
                </wp:positionH>
                <wp:positionV relativeFrom="paragraph">
                  <wp:posOffset>504825</wp:posOffset>
                </wp:positionV>
                <wp:extent cx="746760" cy="226060"/>
                <wp:effectExtent l="0" t="0" r="0" b="0"/>
                <wp:wrapNone/>
                <wp:docPr id="14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6"/>
                                <w:lang w:val="en-US" w:eastAsia="fr-FR"/>
                              </w:rPr>
                              <w:t>d'Orléan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17.8pt;mso-wrap-distance-left:9.05pt;mso-wrap-distance-right:9.05pt;mso-wrap-distance-top:0pt;mso-wrap-distance-bottom:0pt;margin-top:39.75pt;mso-position-vertical-relative:text;margin-left: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6"/>
                          <w:lang w:val="en-US" w:eastAsia="fr-FR"/>
                        </w:rPr>
                        <w:t>d'Orlé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5131435</wp:posOffset>
                </wp:positionH>
                <wp:positionV relativeFrom="paragraph">
                  <wp:posOffset>366395</wp:posOffset>
                </wp:positionV>
                <wp:extent cx="622300" cy="295275"/>
                <wp:effectExtent l="0" t="0" r="0" b="0"/>
                <wp:wrapNone/>
                <wp:docPr id="14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34"/>
                                <w:lang w:val="en-US"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4"/>
                                <w:lang w:val="en-US" w:eastAsia="fr-FR"/>
                              </w:rPr>
                              <w:t>20 k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3.25pt;mso-wrap-distance-left:9.05pt;mso-wrap-distance-right:9.05pt;mso-wrap-distance-top:0pt;mso-wrap-distance-bottom:0pt;margin-top:28.85pt;mso-position-vertical-relative:text;margin-left:40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34"/>
                          <w:lang w:val="en-US"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4"/>
                          <w:lang w:val="en-US" w:eastAsia="fr-FR"/>
                        </w:rPr>
                        <w:t>20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641350</wp:posOffset>
                </wp:positionH>
                <wp:positionV relativeFrom="paragraph">
                  <wp:posOffset>5761990</wp:posOffset>
                </wp:positionV>
                <wp:extent cx="2203450" cy="283210"/>
                <wp:effectExtent l="0" t="0" r="0" b="0"/>
                <wp:wrapNone/>
                <wp:docPr id="14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ectorisé par Philippe Devi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453.7pt;mso-position-vertical-relative:text;margin-left:5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Vectorisé par Philippe Dev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20:56:00Z</dcterms:created>
  <dc:creator>ADMINISTRATEUR</dc:creator>
  <dc:description/>
  <dc:language>en-US</dc:language>
  <cp:lastModifiedBy>ADMINISTRATEUR</cp:lastModifiedBy>
  <dcterms:modified xsi:type="dcterms:W3CDTF">2000-11-15T21:05:00Z</dcterms:modified>
  <cp:revision>2</cp:revision>
  <dc:subject/>
  <dc:title/>
</cp:coreProperties>
</file>