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5070</wp:posOffset>
                </wp:positionH>
                <wp:positionV relativeFrom="paragraph">
                  <wp:posOffset>86360</wp:posOffset>
                </wp:positionV>
                <wp:extent cx="2036445" cy="131445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652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7" h="2070">
                              <a:moveTo>
                                <a:pt x="415" y="1293"/>
                              </a:moveTo>
                              <a:lnTo>
                                <a:pt x="412" y="900"/>
                              </a:lnTo>
                              <a:lnTo>
                                <a:pt x="20" y="668"/>
                              </a:lnTo>
                              <a:lnTo>
                                <a:pt x="0" y="308"/>
                              </a:lnTo>
                              <a:lnTo>
                                <a:pt x="615" y="0"/>
                              </a:lnTo>
                              <a:lnTo>
                                <a:pt x="1657" y="698"/>
                              </a:lnTo>
                              <a:lnTo>
                                <a:pt x="2059" y="648"/>
                              </a:lnTo>
                              <a:lnTo>
                                <a:pt x="2925" y="1203"/>
                              </a:lnTo>
                              <a:lnTo>
                                <a:pt x="3207" y="1903"/>
                              </a:lnTo>
                              <a:lnTo>
                                <a:pt x="2570" y="2070"/>
                              </a:lnTo>
                              <a:lnTo>
                                <a:pt x="1775" y="1325"/>
                              </a:lnTo>
                              <a:lnTo>
                                <a:pt x="415" y="12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07,2070" path="m415,1293l412,900l20,668l0,308l615,0l1657,698l2059,648l2925,1203l3207,1903l2570,2070l1775,1325l415,1293xe" fillcolor="white" stroked="t" o:allowincell="f" style="position:absolute;margin-left:194.1pt;margin-top:6.8pt;width:160.3pt;height:103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1295</wp:posOffset>
                </wp:positionH>
                <wp:positionV relativeFrom="paragraph">
                  <wp:posOffset>910590</wp:posOffset>
                </wp:positionV>
                <wp:extent cx="1430020" cy="112077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112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2" h="1765">
                              <a:moveTo>
                                <a:pt x="1" y="901"/>
                              </a:moveTo>
                              <a:lnTo>
                                <a:pt x="0" y="0"/>
                              </a:lnTo>
                              <a:lnTo>
                                <a:pt x="1345" y="30"/>
                              </a:lnTo>
                              <a:lnTo>
                                <a:pt x="2142" y="773"/>
                              </a:lnTo>
                              <a:lnTo>
                                <a:pt x="2252" y="740"/>
                              </a:lnTo>
                              <a:lnTo>
                                <a:pt x="2072" y="1765"/>
                              </a:lnTo>
                              <a:lnTo>
                                <a:pt x="917" y="720"/>
                              </a:lnTo>
                              <a:lnTo>
                                <a:pt x="677" y="1013"/>
                              </a:lnTo>
                              <a:lnTo>
                                <a:pt x="10" y="910"/>
                              </a:lnTo>
                              <a:lnTo>
                                <a:pt x="1" y="9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2,1765" path="m1,901l0,0l1345,30l2142,773l2252,740l2072,1765l917,720l677,1013l10,910l1,901xe" fillcolor="white" stroked="t" o:allowincell="f" style="position:absolute;margin-left:215.85pt;margin-top:71.7pt;width:112.55pt;height:88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55745</wp:posOffset>
                </wp:positionH>
                <wp:positionV relativeFrom="paragraph">
                  <wp:posOffset>1294765</wp:posOffset>
                </wp:positionV>
                <wp:extent cx="1147445" cy="110934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1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7" h="1747">
                              <a:moveTo>
                                <a:pt x="10" y="1118"/>
                              </a:moveTo>
                              <a:lnTo>
                                <a:pt x="175" y="140"/>
                              </a:lnTo>
                              <a:lnTo>
                                <a:pt x="708" y="0"/>
                              </a:lnTo>
                              <a:lnTo>
                                <a:pt x="805" y="220"/>
                              </a:lnTo>
                              <a:lnTo>
                                <a:pt x="1342" y="440"/>
                              </a:lnTo>
                              <a:lnTo>
                                <a:pt x="1807" y="1044"/>
                              </a:lnTo>
                              <a:lnTo>
                                <a:pt x="1607" y="1650"/>
                              </a:lnTo>
                              <a:lnTo>
                                <a:pt x="522" y="1747"/>
                              </a:lnTo>
                              <a:lnTo>
                                <a:pt x="304" y="1461"/>
                              </a:lnTo>
                              <a:lnTo>
                                <a:pt x="0" y="1160"/>
                              </a:lnTo>
                              <a:lnTo>
                                <a:pt x="19" y="104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7,1747" path="m10,1118l175,140l708,0l805,220l1342,440l1807,1044l1607,1650l522,1747l304,1461l0,1160l19,1046e" fillcolor="white" stroked="t" o:allowincell="f" style="position:absolute;margin-left:319.35pt;margin-top:101.95pt;width:90.3pt;height:87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6645</wp:posOffset>
                </wp:positionH>
                <wp:positionV relativeFrom="paragraph">
                  <wp:posOffset>1374140</wp:posOffset>
                </wp:positionV>
                <wp:extent cx="908050" cy="96837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920" cy="96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9" h="1278">
                              <a:moveTo>
                                <a:pt x="222" y="1278"/>
                              </a:moveTo>
                              <a:lnTo>
                                <a:pt x="394" y="761"/>
                              </a:lnTo>
                              <a:lnTo>
                                <a:pt x="0" y="249"/>
                              </a:lnTo>
                              <a:lnTo>
                                <a:pt x="52" y="0"/>
                              </a:lnTo>
                              <a:lnTo>
                                <a:pt x="350" y="61"/>
                              </a:lnTo>
                              <a:lnTo>
                                <a:pt x="378" y="198"/>
                              </a:lnTo>
                              <a:lnTo>
                                <a:pt x="870" y="117"/>
                              </a:lnTo>
                              <a:lnTo>
                                <a:pt x="1199" y="717"/>
                              </a:lnTo>
                              <a:lnTo>
                                <a:pt x="1005" y="1215"/>
                              </a:lnTo>
                              <a:lnTo>
                                <a:pt x="222" y="1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99,1278" path="m222,1278l394,761l0,249l52,0l350,61l378,198l870,117l1199,717l1005,1215l222,1278xe" fillcolor="white" stroked="t" o:allowincell="f" style="position:absolute;margin-left:386.35pt;margin-top:108.2pt;width:71.45pt;height:76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2875</wp:posOffset>
                </wp:positionH>
                <wp:positionV relativeFrom="paragraph">
                  <wp:posOffset>1374140</wp:posOffset>
                </wp:positionV>
                <wp:extent cx="1570990" cy="1314450"/>
                <wp:effectExtent l="1905" t="190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04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4" h="2070">
                              <a:moveTo>
                                <a:pt x="0" y="159"/>
                              </a:moveTo>
                              <a:lnTo>
                                <a:pt x="102" y="177"/>
                              </a:lnTo>
                              <a:lnTo>
                                <a:pt x="771" y="280"/>
                              </a:lnTo>
                              <a:lnTo>
                                <a:pt x="1011" y="0"/>
                              </a:lnTo>
                              <a:lnTo>
                                <a:pt x="2192" y="1067"/>
                              </a:lnTo>
                              <a:lnTo>
                                <a:pt x="2203" y="1067"/>
                              </a:lnTo>
                              <a:lnTo>
                                <a:pt x="2474" y="1349"/>
                              </a:lnTo>
                              <a:lnTo>
                                <a:pt x="2140" y="1767"/>
                              </a:lnTo>
                              <a:lnTo>
                                <a:pt x="1367" y="1630"/>
                              </a:lnTo>
                              <a:lnTo>
                                <a:pt x="1085" y="2048"/>
                              </a:lnTo>
                              <a:lnTo>
                                <a:pt x="333" y="2070"/>
                              </a:lnTo>
                              <a:lnTo>
                                <a:pt x="62" y="1555"/>
                              </a:lnTo>
                              <a:lnTo>
                                <a:pt x="266" y="1068"/>
                              </a:lnTo>
                              <a:lnTo>
                                <a:pt x="263" y="1079"/>
                              </a:lnTo>
                              <a:lnTo>
                                <a:pt x="0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4,2070" path="m0,159l102,177l771,280l1011,0l2192,1067l2203,1067l2474,1349l2140,1767l1367,1630l1085,2048l333,2070l62,1555l266,1068l263,1079l0,159xe" fillcolor="white" stroked="t" o:allowincell="f" style="position:absolute;margin-left:211.25pt;margin-top:108.2pt;width:123.65pt;height:103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73120</wp:posOffset>
                </wp:positionH>
                <wp:positionV relativeFrom="paragraph">
                  <wp:posOffset>2235835</wp:posOffset>
                </wp:positionV>
                <wp:extent cx="1393825" cy="1109980"/>
                <wp:effectExtent l="2540" t="1905" r="19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110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8" h="1463">
                              <a:moveTo>
                                <a:pt x="0" y="578"/>
                              </a:moveTo>
                              <a:lnTo>
                                <a:pt x="240" y="222"/>
                              </a:lnTo>
                              <a:lnTo>
                                <a:pt x="882" y="348"/>
                              </a:lnTo>
                              <a:lnTo>
                                <a:pt x="1164" y="0"/>
                              </a:lnTo>
                              <a:lnTo>
                                <a:pt x="1330" y="201"/>
                              </a:lnTo>
                              <a:lnTo>
                                <a:pt x="1838" y="771"/>
                              </a:lnTo>
                              <a:lnTo>
                                <a:pt x="1654" y="1121"/>
                              </a:lnTo>
                              <a:lnTo>
                                <a:pt x="1698" y="1463"/>
                              </a:lnTo>
                              <a:lnTo>
                                <a:pt x="1024" y="1358"/>
                              </a:lnTo>
                              <a:lnTo>
                                <a:pt x="1024" y="920"/>
                              </a:lnTo>
                              <a:lnTo>
                                <a:pt x="0" y="5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8,1463" path="m0,578l240,222l882,348l1164,0l1330,201l1838,771l1654,1121l1698,1463l1024,1358l1024,920l0,578xe" fillcolor="white" stroked="t" o:allowincell="f" style="position:absolute;margin-left:265.6pt;margin-top:176.05pt;width:109.7pt;height:87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93565</wp:posOffset>
                </wp:positionH>
                <wp:positionV relativeFrom="paragraph">
                  <wp:posOffset>2292985</wp:posOffset>
                </wp:positionV>
                <wp:extent cx="1440180" cy="132397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3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8" h="2085">
                              <a:moveTo>
                                <a:pt x="441" y="1907"/>
                              </a:moveTo>
                              <a:lnTo>
                                <a:pt x="398" y="1511"/>
                              </a:lnTo>
                              <a:lnTo>
                                <a:pt x="361" y="1250"/>
                              </a:lnTo>
                              <a:lnTo>
                                <a:pt x="582" y="830"/>
                              </a:lnTo>
                              <a:lnTo>
                                <a:pt x="0" y="179"/>
                              </a:lnTo>
                              <a:lnTo>
                                <a:pt x="2003" y="0"/>
                              </a:lnTo>
                              <a:lnTo>
                                <a:pt x="1788" y="533"/>
                              </a:lnTo>
                              <a:lnTo>
                                <a:pt x="2268" y="1461"/>
                              </a:lnTo>
                              <a:lnTo>
                                <a:pt x="1636" y="1476"/>
                              </a:lnTo>
                              <a:lnTo>
                                <a:pt x="1520" y="2085"/>
                              </a:lnTo>
                              <a:lnTo>
                                <a:pt x="1125" y="1754"/>
                              </a:lnTo>
                              <a:lnTo>
                                <a:pt x="441" y="19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8,2085" path="m441,1907l398,1511l361,1250l582,830l0,179l2003,0l1788,533l2268,1461l1636,1476l1520,2085l1125,1754l441,1907xe" fillcolor="white" stroked="t" o:allowincell="f" style="position:absolute;margin-left:345.95pt;margin-top:180.55pt;width:113.35pt;height:104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91665</wp:posOffset>
                </wp:positionH>
                <wp:positionV relativeFrom="paragraph">
                  <wp:posOffset>1367790</wp:posOffset>
                </wp:positionV>
                <wp:extent cx="962025" cy="1684020"/>
                <wp:effectExtent l="2540" t="190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16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6" h="1061">
                              <a:moveTo>
                                <a:pt x="49" y="573"/>
                              </a:moveTo>
                              <a:lnTo>
                                <a:pt x="184" y="573"/>
                              </a:lnTo>
                              <a:lnTo>
                                <a:pt x="76" y="188"/>
                              </a:lnTo>
                              <a:lnTo>
                                <a:pt x="181" y="0"/>
                              </a:lnTo>
                              <a:lnTo>
                                <a:pt x="497" y="60"/>
                              </a:lnTo>
                              <a:lnTo>
                                <a:pt x="606" y="431"/>
                              </a:lnTo>
                              <a:lnTo>
                                <a:pt x="368" y="1008"/>
                              </a:lnTo>
                              <a:lnTo>
                                <a:pt x="112" y="1061"/>
                              </a:lnTo>
                              <a:lnTo>
                                <a:pt x="0" y="888"/>
                              </a:lnTo>
                              <a:lnTo>
                                <a:pt x="55" y="857"/>
                              </a:lnTo>
                              <a:lnTo>
                                <a:pt x="49" y="5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6,1061" path="m49,573l184,573l76,188l181,0l497,60l606,431l368,1008l112,1061l0,888l55,857l49,573xe" fillcolor="white" stroked="t" o:allowincell="f" style="position:absolute;margin-left:148.95pt;margin-top:107.7pt;width:75.7pt;height:132.5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4720</wp:posOffset>
                </wp:positionH>
                <wp:positionV relativeFrom="paragraph">
                  <wp:posOffset>2124710</wp:posOffset>
                </wp:positionV>
                <wp:extent cx="606425" cy="703580"/>
                <wp:effectExtent l="2540" t="1905" r="190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0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" h="1108">
                              <a:moveTo>
                                <a:pt x="115" y="510"/>
                              </a:moveTo>
                              <a:lnTo>
                                <a:pt x="0" y="332"/>
                              </a:lnTo>
                              <a:lnTo>
                                <a:pt x="460" y="0"/>
                              </a:lnTo>
                              <a:lnTo>
                                <a:pt x="845" y="235"/>
                              </a:lnTo>
                              <a:lnTo>
                                <a:pt x="874" y="265"/>
                              </a:lnTo>
                              <a:lnTo>
                                <a:pt x="955" y="250"/>
                              </a:lnTo>
                              <a:lnTo>
                                <a:pt x="767" y="773"/>
                              </a:lnTo>
                              <a:lnTo>
                                <a:pt x="505" y="1108"/>
                              </a:lnTo>
                              <a:lnTo>
                                <a:pt x="445" y="780"/>
                              </a:lnTo>
                              <a:lnTo>
                                <a:pt x="115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,1108" path="m115,510l0,332l460,0l845,235l874,265l955,250l767,773l505,1108l445,780l115,510xe" fillcolor="white" stroked="t" o:allowincell="f" style="position:absolute;margin-left:73.6pt;margin-top:167.3pt;width:47.7pt;height:55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5415</wp:posOffset>
                </wp:positionH>
                <wp:positionV relativeFrom="paragraph">
                  <wp:posOffset>2272665</wp:posOffset>
                </wp:positionV>
                <wp:extent cx="565150" cy="692150"/>
                <wp:effectExtent l="1905" t="1905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9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436">
                              <a:moveTo>
                                <a:pt x="0" y="227"/>
                              </a:moveTo>
                              <a:lnTo>
                                <a:pt x="76" y="10"/>
                              </a:lnTo>
                              <a:lnTo>
                                <a:pt x="352" y="0"/>
                              </a:lnTo>
                              <a:lnTo>
                                <a:pt x="356" y="287"/>
                              </a:lnTo>
                              <a:lnTo>
                                <a:pt x="115" y="436"/>
                              </a:lnTo>
                              <a:lnTo>
                                <a:pt x="0" y="2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436" path="m0,227l76,10l352,0l356,287l115,436l0,227xe" fillcolor="white" stroked="t" o:allowincell="f" style="position:absolute;margin-left:111.45pt;margin-top:178.95pt;width:44.45pt;height:54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965</wp:posOffset>
                </wp:positionH>
                <wp:positionV relativeFrom="paragraph">
                  <wp:posOffset>2453640</wp:posOffset>
                </wp:positionV>
                <wp:extent cx="861695" cy="75247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840" cy="75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7" h="1185">
                              <a:moveTo>
                                <a:pt x="5" y="820"/>
                              </a:moveTo>
                              <a:lnTo>
                                <a:pt x="539" y="368"/>
                              </a:lnTo>
                              <a:lnTo>
                                <a:pt x="1035" y="0"/>
                              </a:lnTo>
                              <a:lnTo>
                                <a:pt x="1357" y="270"/>
                              </a:lnTo>
                              <a:lnTo>
                                <a:pt x="944" y="1146"/>
                              </a:lnTo>
                              <a:lnTo>
                                <a:pt x="630" y="1185"/>
                              </a:lnTo>
                              <a:lnTo>
                                <a:pt x="0" y="825"/>
                              </a:lnTo>
                              <a:lnTo>
                                <a:pt x="5" y="8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7,1185" path="m5,820l539,368l1035,0l1357,270l944,1146l630,1185l0,825l5,820xe" fillcolor="white" stroked="t" o:allowincell="f" style="position:absolute;margin-left:27.95pt;margin-top:193.2pt;width:67.8pt;height:59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9960</wp:posOffset>
                </wp:positionH>
                <wp:positionV relativeFrom="paragraph">
                  <wp:posOffset>2621915</wp:posOffset>
                </wp:positionV>
                <wp:extent cx="462280" cy="717550"/>
                <wp:effectExtent l="1905" t="1905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7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8" h="1130">
                              <a:moveTo>
                                <a:pt x="397" y="1130"/>
                              </a:moveTo>
                              <a:lnTo>
                                <a:pt x="327" y="811"/>
                              </a:lnTo>
                              <a:lnTo>
                                <a:pt x="0" y="883"/>
                              </a:lnTo>
                              <a:lnTo>
                                <a:pt x="427" y="0"/>
                              </a:lnTo>
                              <a:lnTo>
                                <a:pt x="480" y="325"/>
                              </a:lnTo>
                              <a:lnTo>
                                <a:pt x="728" y="17"/>
                              </a:lnTo>
                              <a:lnTo>
                                <a:pt x="387" y="1069"/>
                              </a:lnTo>
                              <a:lnTo>
                                <a:pt x="369" y="969"/>
                              </a:lnTo>
                              <a:lnTo>
                                <a:pt x="348" y="88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8,1130" path="m397,1130l327,811l0,883l427,0l480,325l728,17l387,1069l369,969l348,883e" fillcolor="white" stroked="t" o:allowincell="f" style="position:absolute;margin-left:74.8pt;margin-top:206.45pt;width:36.35pt;height:56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1895</wp:posOffset>
                </wp:positionH>
                <wp:positionV relativeFrom="paragraph">
                  <wp:posOffset>2621915</wp:posOffset>
                </wp:positionV>
                <wp:extent cx="885825" cy="129984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2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9" h="1715">
                              <a:moveTo>
                                <a:pt x="177" y="1643"/>
                              </a:moveTo>
                              <a:lnTo>
                                <a:pt x="329" y="1060"/>
                              </a:lnTo>
                              <a:lnTo>
                                <a:pt x="40" y="1156"/>
                              </a:lnTo>
                              <a:lnTo>
                                <a:pt x="0" y="923"/>
                              </a:lnTo>
                              <a:lnTo>
                                <a:pt x="294" y="0"/>
                              </a:lnTo>
                              <a:lnTo>
                                <a:pt x="539" y="455"/>
                              </a:lnTo>
                              <a:lnTo>
                                <a:pt x="795" y="290"/>
                              </a:lnTo>
                              <a:lnTo>
                                <a:pt x="1169" y="963"/>
                              </a:lnTo>
                              <a:lnTo>
                                <a:pt x="978" y="1523"/>
                              </a:lnTo>
                              <a:lnTo>
                                <a:pt x="573" y="1715"/>
                              </a:lnTo>
                              <a:lnTo>
                                <a:pt x="219" y="1703"/>
                              </a:lnTo>
                              <a:lnTo>
                                <a:pt x="177" y="164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9,1715" path="m177,1643l329,1060l40,1156l0,923l294,0l539,455l795,290l1169,963l978,1523l573,1715l219,1703l177,1643xe" fillcolor="white" stroked="t" o:allowincell="f" style="position:absolute;margin-left:93.85pt;margin-top:206.45pt;width:69.7pt;height:102.3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8320</wp:posOffset>
                </wp:positionH>
                <wp:positionV relativeFrom="paragraph">
                  <wp:posOffset>2781935</wp:posOffset>
                </wp:positionV>
                <wp:extent cx="889000" cy="1148080"/>
                <wp:effectExtent l="1905" t="1905" r="254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1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0" h="1808">
                              <a:moveTo>
                                <a:pt x="226" y="1509"/>
                              </a:moveTo>
                              <a:lnTo>
                                <a:pt x="440" y="896"/>
                              </a:lnTo>
                              <a:lnTo>
                                <a:pt x="0" y="93"/>
                              </a:lnTo>
                              <a:lnTo>
                                <a:pt x="154" y="0"/>
                              </a:lnTo>
                              <a:lnTo>
                                <a:pt x="428" y="428"/>
                              </a:lnTo>
                              <a:lnTo>
                                <a:pt x="1071" y="290"/>
                              </a:lnTo>
                              <a:lnTo>
                                <a:pt x="1232" y="574"/>
                              </a:lnTo>
                              <a:lnTo>
                                <a:pt x="1097" y="783"/>
                              </a:lnTo>
                              <a:lnTo>
                                <a:pt x="1400" y="1055"/>
                              </a:lnTo>
                              <a:lnTo>
                                <a:pt x="1360" y="1194"/>
                              </a:lnTo>
                              <a:lnTo>
                                <a:pt x="1240" y="1377"/>
                              </a:lnTo>
                              <a:lnTo>
                                <a:pt x="648" y="1043"/>
                              </a:lnTo>
                              <a:lnTo>
                                <a:pt x="606" y="1808"/>
                              </a:lnTo>
                              <a:lnTo>
                                <a:pt x="167" y="1777"/>
                              </a:lnTo>
                              <a:lnTo>
                                <a:pt x="226" y="150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0,1808" path="m226,1509l440,896l0,93l154,0l428,428l1071,290l1232,574l1097,783l1400,1055l1360,1194l1240,1377l648,1043l606,1808l167,1777l226,1509xe" fillcolor="white" stroked="t" o:allowincell="f" style="position:absolute;margin-left:141.6pt;margin-top:219.05pt;width:69.95pt;height:90.3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9040</wp:posOffset>
                </wp:positionH>
                <wp:positionV relativeFrom="paragraph">
                  <wp:posOffset>2367915</wp:posOffset>
                </wp:positionV>
                <wp:extent cx="1358900" cy="1343025"/>
                <wp:effectExtent l="1905" t="2540" r="254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3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2" h="1770">
                              <a:moveTo>
                                <a:pt x="246" y="1545"/>
                              </a:moveTo>
                              <a:lnTo>
                                <a:pt x="279" y="1422"/>
                              </a:lnTo>
                              <a:lnTo>
                                <a:pt x="21" y="1206"/>
                              </a:lnTo>
                              <a:lnTo>
                                <a:pt x="136" y="1026"/>
                              </a:lnTo>
                              <a:lnTo>
                                <a:pt x="0" y="786"/>
                              </a:lnTo>
                              <a:lnTo>
                                <a:pt x="321" y="0"/>
                              </a:lnTo>
                              <a:lnTo>
                                <a:pt x="555" y="426"/>
                              </a:lnTo>
                              <a:lnTo>
                                <a:pt x="1182" y="408"/>
                              </a:lnTo>
                              <a:lnTo>
                                <a:pt x="1792" y="606"/>
                              </a:lnTo>
                              <a:lnTo>
                                <a:pt x="925" y="1770"/>
                              </a:lnTo>
                              <a:lnTo>
                                <a:pt x="579" y="1680"/>
                              </a:lnTo>
                              <a:lnTo>
                                <a:pt x="246" y="15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2,1770" path="m246,1545l279,1422l21,1206l136,1026l0,786l321,0l555,426l1182,408l1792,606l925,1770l579,1680l246,1545xe" fillcolor="white" stroked="t" o:allowincell="f" style="position:absolute;margin-left:195.2pt;margin-top:186.45pt;width:106.95pt;height:105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85670</wp:posOffset>
                </wp:positionH>
                <wp:positionV relativeFrom="paragraph">
                  <wp:posOffset>3444240</wp:posOffset>
                </wp:positionV>
                <wp:extent cx="721995" cy="638175"/>
                <wp:effectExtent l="2540" t="2540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7" h="1005">
                              <a:moveTo>
                                <a:pt x="0" y="763"/>
                              </a:moveTo>
                              <a:lnTo>
                                <a:pt x="39" y="0"/>
                              </a:lnTo>
                              <a:lnTo>
                                <a:pt x="636" y="335"/>
                              </a:lnTo>
                              <a:lnTo>
                                <a:pt x="761" y="147"/>
                              </a:lnTo>
                              <a:lnTo>
                                <a:pt x="1137" y="303"/>
                              </a:lnTo>
                              <a:lnTo>
                                <a:pt x="573" y="1005"/>
                              </a:lnTo>
                              <a:lnTo>
                                <a:pt x="217" y="1005"/>
                              </a:lnTo>
                              <a:lnTo>
                                <a:pt x="152" y="783"/>
                              </a:lnTo>
                              <a:lnTo>
                                <a:pt x="0" y="7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7,1005" path="m0,763l39,0l636,335l761,147l1137,303l573,1005l217,1005l152,783l0,763xe" fillcolor="white" stroked="t" o:allowincell="f" style="position:absolute;margin-left:172.1pt;margin-top:271.2pt;width:56.8pt;height:50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0795</wp:posOffset>
                </wp:positionH>
                <wp:positionV relativeFrom="paragraph">
                  <wp:posOffset>3639185</wp:posOffset>
                </wp:positionV>
                <wp:extent cx="676275" cy="575310"/>
                <wp:effectExtent l="2540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5" h="906">
                              <a:moveTo>
                                <a:pt x="0" y="686"/>
                              </a:moveTo>
                              <a:lnTo>
                                <a:pt x="554" y="0"/>
                              </a:lnTo>
                              <a:lnTo>
                                <a:pt x="998" y="111"/>
                              </a:lnTo>
                              <a:lnTo>
                                <a:pt x="1065" y="875"/>
                              </a:lnTo>
                              <a:lnTo>
                                <a:pt x="115" y="906"/>
                              </a:lnTo>
                              <a:lnTo>
                                <a:pt x="0" y="68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5,906" path="m0,686l554,0l998,111l1065,875l115,906l0,686xe" fillcolor="white" stroked="t" o:allowincell="f" style="position:absolute;margin-left:200.85pt;margin-top:286.55pt;width:53.2pt;height:45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85795</wp:posOffset>
                </wp:positionH>
                <wp:positionV relativeFrom="paragraph">
                  <wp:posOffset>2825115</wp:posOffset>
                </wp:positionV>
                <wp:extent cx="1484630" cy="1290320"/>
                <wp:effectExtent l="1905" t="1905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4640" cy="129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8" h="2032">
                              <a:moveTo>
                                <a:pt x="29" y="1737"/>
                              </a:moveTo>
                              <a:lnTo>
                                <a:pt x="0" y="1384"/>
                              </a:lnTo>
                              <a:lnTo>
                                <a:pt x="1025" y="0"/>
                              </a:lnTo>
                              <a:lnTo>
                                <a:pt x="1515" y="168"/>
                              </a:lnTo>
                              <a:lnTo>
                                <a:pt x="1519" y="698"/>
                              </a:lnTo>
                              <a:lnTo>
                                <a:pt x="2321" y="822"/>
                              </a:lnTo>
                              <a:lnTo>
                                <a:pt x="2338" y="1077"/>
                              </a:lnTo>
                              <a:lnTo>
                                <a:pt x="2320" y="1311"/>
                              </a:lnTo>
                              <a:lnTo>
                                <a:pt x="1589" y="1217"/>
                              </a:lnTo>
                              <a:lnTo>
                                <a:pt x="1808" y="1540"/>
                              </a:lnTo>
                              <a:lnTo>
                                <a:pt x="1902" y="1582"/>
                              </a:lnTo>
                              <a:lnTo>
                                <a:pt x="1223" y="2032"/>
                              </a:lnTo>
                              <a:lnTo>
                                <a:pt x="816" y="1509"/>
                              </a:lnTo>
                              <a:lnTo>
                                <a:pt x="29" y="17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8,2032" path="m29,1737l0,1384l1025,0l1515,168l1519,698l2321,822l2338,1077l2320,1311l1589,1217l1808,1540l1902,1582l1223,2032l816,1509l29,1737xe" fillcolor="white" stroked="t" o:allowincell="f" style="position:absolute;margin-left:250.85pt;margin-top:222.45pt;width:116.85pt;height:101.5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43025</wp:posOffset>
                </wp:positionH>
                <wp:positionV relativeFrom="paragraph">
                  <wp:posOffset>3777615</wp:posOffset>
                </wp:positionV>
                <wp:extent cx="1278890" cy="1585595"/>
                <wp:effectExtent l="1905" t="254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158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4" h="2497">
                              <a:moveTo>
                                <a:pt x="174" y="2497"/>
                              </a:moveTo>
                              <a:lnTo>
                                <a:pt x="124" y="2037"/>
                              </a:lnTo>
                              <a:lnTo>
                                <a:pt x="534" y="1635"/>
                              </a:lnTo>
                              <a:lnTo>
                                <a:pt x="7" y="1505"/>
                              </a:lnTo>
                              <a:lnTo>
                                <a:pt x="267" y="810"/>
                              </a:lnTo>
                              <a:lnTo>
                                <a:pt x="0" y="213"/>
                              </a:lnTo>
                              <a:lnTo>
                                <a:pt x="452" y="222"/>
                              </a:lnTo>
                              <a:lnTo>
                                <a:pt x="929" y="0"/>
                              </a:lnTo>
                              <a:lnTo>
                                <a:pt x="892" y="202"/>
                              </a:lnTo>
                              <a:lnTo>
                                <a:pt x="1482" y="262"/>
                              </a:lnTo>
                              <a:lnTo>
                                <a:pt x="1537" y="477"/>
                              </a:lnTo>
                              <a:lnTo>
                                <a:pt x="1899" y="482"/>
                              </a:lnTo>
                              <a:lnTo>
                                <a:pt x="2014" y="692"/>
                              </a:lnTo>
                              <a:lnTo>
                                <a:pt x="1404" y="1170"/>
                              </a:lnTo>
                              <a:lnTo>
                                <a:pt x="1274" y="1777"/>
                              </a:lnTo>
                              <a:lnTo>
                                <a:pt x="1127" y="1777"/>
                              </a:lnTo>
                              <a:lnTo>
                                <a:pt x="1064" y="2057"/>
                              </a:lnTo>
                              <a:lnTo>
                                <a:pt x="174" y="24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4,2497" path="m174,2497l124,2037l534,1635l7,1505l267,810l0,213l452,222l929,0l892,202l1482,262l1537,477l1899,482l2014,692l1404,1170l1274,1777l1127,1777l1064,2057l174,2497xe" fillcolor="white" stroked="t" o:allowincell="f" style="position:absolute;margin-left:105.75pt;margin-top:297.45pt;width:100.65pt;height:124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7095</wp:posOffset>
                </wp:positionH>
                <wp:positionV relativeFrom="paragraph">
                  <wp:posOffset>4196715</wp:posOffset>
                </wp:positionV>
                <wp:extent cx="1379220" cy="897255"/>
                <wp:effectExtent l="1905" t="2540" r="254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89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2" h="1413">
                              <a:moveTo>
                                <a:pt x="0" y="1106"/>
                              </a:moveTo>
                              <a:lnTo>
                                <a:pt x="120" y="513"/>
                              </a:lnTo>
                              <a:lnTo>
                                <a:pt x="739" y="30"/>
                              </a:lnTo>
                              <a:lnTo>
                                <a:pt x="1692" y="0"/>
                              </a:lnTo>
                              <a:lnTo>
                                <a:pt x="2065" y="222"/>
                              </a:lnTo>
                              <a:lnTo>
                                <a:pt x="2172" y="1243"/>
                              </a:lnTo>
                              <a:lnTo>
                                <a:pt x="1893" y="1263"/>
                              </a:lnTo>
                              <a:lnTo>
                                <a:pt x="1873" y="907"/>
                              </a:lnTo>
                              <a:lnTo>
                                <a:pt x="1611" y="949"/>
                              </a:lnTo>
                              <a:lnTo>
                                <a:pt x="1653" y="1378"/>
                              </a:lnTo>
                              <a:lnTo>
                                <a:pt x="334" y="1413"/>
                              </a:lnTo>
                              <a:lnTo>
                                <a:pt x="356" y="1169"/>
                              </a:lnTo>
                              <a:lnTo>
                                <a:pt x="0" y="1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2,1413" path="m0,1106l120,513l739,30l1692,0l2065,222l2172,1243l1893,1263l1873,907l1611,949l1653,1378l334,1413l356,1169l0,1106xe" fillcolor="white" stroked="t" o:allowincell="f" style="position:absolute;margin-left:169.85pt;margin-top:330.45pt;width:108.55pt;height:70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1035</wp:posOffset>
                </wp:positionH>
                <wp:positionV relativeFrom="paragraph">
                  <wp:posOffset>3787140</wp:posOffset>
                </wp:positionV>
                <wp:extent cx="1833880" cy="1196975"/>
                <wp:effectExtent l="1905" t="2540" r="25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119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8" h="1885">
                              <a:moveTo>
                                <a:pt x="524" y="1885"/>
                              </a:moveTo>
                              <a:lnTo>
                                <a:pt x="425" y="873"/>
                              </a:lnTo>
                              <a:lnTo>
                                <a:pt x="43" y="649"/>
                              </a:lnTo>
                              <a:lnTo>
                                <a:pt x="0" y="234"/>
                              </a:lnTo>
                              <a:lnTo>
                                <a:pt x="8" y="226"/>
                              </a:lnTo>
                              <a:lnTo>
                                <a:pt x="792" y="0"/>
                              </a:lnTo>
                              <a:lnTo>
                                <a:pt x="1197" y="512"/>
                              </a:lnTo>
                              <a:lnTo>
                                <a:pt x="1856" y="75"/>
                              </a:lnTo>
                              <a:lnTo>
                                <a:pt x="2358" y="131"/>
                              </a:lnTo>
                              <a:lnTo>
                                <a:pt x="2849" y="892"/>
                              </a:lnTo>
                              <a:lnTo>
                                <a:pt x="2884" y="1154"/>
                              </a:lnTo>
                              <a:lnTo>
                                <a:pt x="2888" y="1548"/>
                              </a:lnTo>
                              <a:lnTo>
                                <a:pt x="1606" y="1745"/>
                              </a:lnTo>
                              <a:lnTo>
                                <a:pt x="524" y="188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8,1885" path="m524,1885l425,873l43,649l0,234l8,226l792,0l1197,512l1856,75l2358,131l2849,892l2884,1154l2888,1548l1606,1745l524,1885xe" fillcolor="white" stroked="t" o:allowincell="f" style="position:absolute;margin-left:252.05pt;margin-top:298.2pt;width:144.35pt;height:94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8620</wp:posOffset>
                </wp:positionH>
                <wp:positionV relativeFrom="paragraph">
                  <wp:posOffset>3218815</wp:posOffset>
                </wp:positionV>
                <wp:extent cx="1765300" cy="1496695"/>
                <wp:effectExtent l="1905" t="2540" r="254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149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80" h="2357">
                              <a:moveTo>
                                <a:pt x="1312" y="2049"/>
                              </a:moveTo>
                              <a:lnTo>
                                <a:pt x="1291" y="1798"/>
                              </a:lnTo>
                              <a:lnTo>
                                <a:pt x="791" y="1033"/>
                              </a:lnTo>
                              <a:lnTo>
                                <a:pt x="326" y="970"/>
                              </a:lnTo>
                              <a:lnTo>
                                <a:pt x="229" y="934"/>
                              </a:lnTo>
                              <a:lnTo>
                                <a:pt x="0" y="597"/>
                              </a:lnTo>
                              <a:lnTo>
                                <a:pt x="731" y="698"/>
                              </a:lnTo>
                              <a:lnTo>
                                <a:pt x="748" y="449"/>
                              </a:lnTo>
                              <a:lnTo>
                                <a:pt x="1438" y="293"/>
                              </a:lnTo>
                              <a:lnTo>
                                <a:pt x="1834" y="627"/>
                              </a:lnTo>
                              <a:lnTo>
                                <a:pt x="1950" y="20"/>
                              </a:lnTo>
                              <a:lnTo>
                                <a:pt x="2588" y="0"/>
                              </a:lnTo>
                              <a:lnTo>
                                <a:pt x="2780" y="2357"/>
                              </a:lnTo>
                              <a:lnTo>
                                <a:pt x="1312" y="20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80,2357" path="m1312,2049l1291,1798l791,1033l326,970l229,934l0,597l731,698l748,449l1438,293l1834,627l1950,20l2588,0l2780,2357l1312,2049xe" fillcolor="white" stroked="t" o:allowincell="f" style="position:absolute;margin-left:330.6pt;margin-top:253.45pt;width:138.95pt;height:117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090</wp:posOffset>
                </wp:positionH>
                <wp:positionV relativeFrom="paragraph">
                  <wp:posOffset>4647565</wp:posOffset>
                </wp:positionV>
                <wp:extent cx="1557655" cy="1179195"/>
                <wp:effectExtent l="2540" t="2540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7720" cy="11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3" h="1857">
                              <a:moveTo>
                                <a:pt x="1982" y="0"/>
                              </a:moveTo>
                              <a:lnTo>
                                <a:pt x="2453" y="112"/>
                              </a:lnTo>
                              <a:lnTo>
                                <a:pt x="2287" y="1775"/>
                              </a:lnTo>
                              <a:lnTo>
                                <a:pt x="1240" y="1857"/>
                              </a:lnTo>
                              <a:lnTo>
                                <a:pt x="1220" y="1607"/>
                              </a:lnTo>
                              <a:lnTo>
                                <a:pt x="0" y="1751"/>
                              </a:lnTo>
                              <a:lnTo>
                                <a:pt x="198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3,1857" path="m1982,0l2453,112l2287,1775l1240,1857l1220,1607l0,1751l1982,0xe" fillcolor="white" stroked="t" o:allowincell="f" style="position:absolute;margin-left:346.7pt;margin-top:365.95pt;width:122.6pt;height:92.8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70020</wp:posOffset>
                </wp:positionH>
                <wp:positionV relativeFrom="paragraph">
                  <wp:posOffset>4515485</wp:posOffset>
                </wp:positionV>
                <wp:extent cx="1690370" cy="1311275"/>
                <wp:effectExtent l="1905" t="2540" r="254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0200" cy="131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1" h="1731">
                              <a:moveTo>
                                <a:pt x="333" y="505"/>
                              </a:moveTo>
                              <a:lnTo>
                                <a:pt x="1409" y="339"/>
                              </a:lnTo>
                              <a:lnTo>
                                <a:pt x="1403" y="0"/>
                              </a:lnTo>
                              <a:lnTo>
                                <a:pt x="2231" y="180"/>
                              </a:lnTo>
                              <a:lnTo>
                                <a:pt x="569" y="1643"/>
                              </a:lnTo>
                              <a:lnTo>
                                <a:pt x="173" y="1731"/>
                              </a:lnTo>
                              <a:lnTo>
                                <a:pt x="0" y="1118"/>
                              </a:lnTo>
                              <a:lnTo>
                                <a:pt x="333" y="5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1,1731" path="m333,505l1409,339l1403,0l2231,180l569,1643l173,1731l0,1118l333,505xe" fillcolor="white" stroked="t" o:allowincell="f" style="position:absolute;margin-left:312.6pt;margin-top:355.55pt;width:133.05pt;height:103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6220</wp:posOffset>
                </wp:positionH>
                <wp:positionV relativeFrom="paragraph">
                  <wp:posOffset>4775835</wp:posOffset>
                </wp:positionV>
                <wp:extent cx="1439545" cy="1125855"/>
                <wp:effectExtent l="2540" t="2540" r="190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112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7" h="1773">
                              <a:moveTo>
                                <a:pt x="0" y="488"/>
                              </a:moveTo>
                              <a:lnTo>
                                <a:pt x="688" y="466"/>
                              </a:lnTo>
                              <a:lnTo>
                                <a:pt x="630" y="32"/>
                              </a:lnTo>
                              <a:lnTo>
                                <a:pt x="888" y="0"/>
                              </a:lnTo>
                              <a:lnTo>
                                <a:pt x="921" y="352"/>
                              </a:lnTo>
                              <a:lnTo>
                                <a:pt x="1193" y="330"/>
                              </a:lnTo>
                              <a:lnTo>
                                <a:pt x="1191" y="322"/>
                              </a:lnTo>
                              <a:lnTo>
                                <a:pt x="2267" y="194"/>
                              </a:lnTo>
                              <a:lnTo>
                                <a:pt x="1887" y="924"/>
                              </a:lnTo>
                              <a:lnTo>
                                <a:pt x="2076" y="1658"/>
                              </a:lnTo>
                              <a:lnTo>
                                <a:pt x="1094" y="1773"/>
                              </a:lnTo>
                              <a:lnTo>
                                <a:pt x="1156" y="1427"/>
                              </a:lnTo>
                              <a:lnTo>
                                <a:pt x="612" y="1469"/>
                              </a:lnTo>
                              <a:lnTo>
                                <a:pt x="6" y="872"/>
                              </a:lnTo>
                              <a:lnTo>
                                <a:pt x="0" y="4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7,1773" path="m0,488l688,466l630,32l888,0l921,352l1193,330l1191,322l2267,194l1887,924l2076,1658l1094,1773l1156,1427l612,1469l6,872l0,488xe" fillcolor="white" stroked="t" o:allowincell="f" style="position:absolute;margin-left:218.6pt;margin-top:376.05pt;width:113.3pt;height:88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95115</wp:posOffset>
                </wp:positionH>
                <wp:positionV relativeFrom="paragraph">
                  <wp:posOffset>5668010</wp:posOffset>
                </wp:positionV>
                <wp:extent cx="1762125" cy="976630"/>
                <wp:effectExtent l="2540" t="1905" r="190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9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2" h="1287">
                              <a:moveTo>
                                <a:pt x="0" y="210"/>
                              </a:moveTo>
                              <a:lnTo>
                                <a:pt x="435" y="117"/>
                              </a:lnTo>
                              <a:lnTo>
                                <a:pt x="1422" y="0"/>
                              </a:lnTo>
                              <a:lnTo>
                                <a:pt x="1440" y="207"/>
                              </a:lnTo>
                              <a:lnTo>
                                <a:pt x="2322" y="144"/>
                              </a:lnTo>
                              <a:lnTo>
                                <a:pt x="2187" y="884"/>
                              </a:lnTo>
                              <a:lnTo>
                                <a:pt x="1242" y="885"/>
                              </a:lnTo>
                              <a:lnTo>
                                <a:pt x="1035" y="1131"/>
                              </a:lnTo>
                              <a:lnTo>
                                <a:pt x="279" y="1287"/>
                              </a:lnTo>
                              <a:lnTo>
                                <a:pt x="0" y="2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2,1287" path="m0,210l435,117l1422,0l1440,207l2322,144l2187,884l1242,885l1035,1131l279,1287l0,210xe" fillcolor="white" stroked="t" o:allowincell="f" style="position:absolute;margin-left:322.45pt;margin-top:446.3pt;width:138.7pt;height:76.8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27045</wp:posOffset>
                </wp:positionH>
                <wp:positionV relativeFrom="paragraph">
                  <wp:posOffset>5683250</wp:posOffset>
                </wp:positionV>
                <wp:extent cx="1277620" cy="1172210"/>
                <wp:effectExtent l="1905" t="1905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117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2" h="1846">
                              <a:moveTo>
                                <a:pt x="240" y="37"/>
                              </a:moveTo>
                              <a:lnTo>
                                <a:pt x="760" y="0"/>
                              </a:lnTo>
                              <a:lnTo>
                                <a:pt x="699" y="340"/>
                              </a:lnTo>
                              <a:lnTo>
                                <a:pt x="1686" y="223"/>
                              </a:lnTo>
                              <a:lnTo>
                                <a:pt x="2012" y="1538"/>
                              </a:lnTo>
                              <a:lnTo>
                                <a:pt x="1844" y="1567"/>
                              </a:lnTo>
                              <a:lnTo>
                                <a:pt x="1504" y="1262"/>
                              </a:lnTo>
                              <a:lnTo>
                                <a:pt x="422" y="1846"/>
                              </a:lnTo>
                              <a:lnTo>
                                <a:pt x="0" y="1616"/>
                              </a:lnTo>
                              <a:lnTo>
                                <a:pt x="276" y="1466"/>
                              </a:lnTo>
                              <a:lnTo>
                                <a:pt x="151" y="216"/>
                              </a:lnTo>
                              <a:lnTo>
                                <a:pt x="24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2,1846" path="m240,37l760,0l699,340l1686,223l2012,1538l1844,1567l1504,1262l422,1846l0,1616l276,1466l151,216l240,37xe" fillcolor="white" stroked="t" o:allowincell="f" style="position:absolute;margin-left:238.35pt;margin-top:447.5pt;width:100.55pt;height:92.2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7470</wp:posOffset>
                </wp:positionH>
                <wp:positionV relativeFrom="paragraph">
                  <wp:posOffset>5941060</wp:posOffset>
                </wp:positionV>
                <wp:extent cx="917575" cy="1187450"/>
                <wp:effectExtent l="2540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118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9" h="1565">
                              <a:moveTo>
                                <a:pt x="27" y="1092"/>
                              </a:moveTo>
                              <a:lnTo>
                                <a:pt x="123" y="752"/>
                              </a:lnTo>
                              <a:lnTo>
                                <a:pt x="0" y="726"/>
                              </a:lnTo>
                              <a:lnTo>
                                <a:pt x="12" y="486"/>
                              </a:lnTo>
                              <a:lnTo>
                                <a:pt x="939" y="0"/>
                              </a:lnTo>
                              <a:lnTo>
                                <a:pt x="1206" y="246"/>
                              </a:lnTo>
                              <a:lnTo>
                                <a:pt x="1209" y="252"/>
                              </a:lnTo>
                              <a:lnTo>
                                <a:pt x="893" y="953"/>
                              </a:lnTo>
                              <a:lnTo>
                                <a:pt x="1203" y="897"/>
                              </a:lnTo>
                              <a:lnTo>
                                <a:pt x="1110" y="1413"/>
                              </a:lnTo>
                              <a:lnTo>
                                <a:pt x="534" y="1565"/>
                              </a:lnTo>
                              <a:lnTo>
                                <a:pt x="359" y="1128"/>
                              </a:lnTo>
                              <a:lnTo>
                                <a:pt x="27" y="109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9,1565" path="m27,1092l123,752l0,726l12,486l939,0l1206,246l1209,252l893,953l1203,897l1110,1413l534,1565l359,1128l27,1092xe" fillcolor="white" stroked="t" o:allowincell="f" style="position:absolute;margin-left:106.1pt;margin-top:467.8pt;width:72.2pt;height:93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28190</wp:posOffset>
                </wp:positionH>
                <wp:positionV relativeFrom="paragraph">
                  <wp:posOffset>5760085</wp:posOffset>
                </wp:positionV>
                <wp:extent cx="1176655" cy="946150"/>
                <wp:effectExtent l="2540" t="1905" r="190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480" cy="94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3" h="1490">
                              <a:moveTo>
                                <a:pt x="381" y="1351"/>
                              </a:moveTo>
                              <a:lnTo>
                                <a:pt x="0" y="1422"/>
                              </a:lnTo>
                              <a:lnTo>
                                <a:pt x="381" y="587"/>
                              </a:lnTo>
                              <a:lnTo>
                                <a:pt x="485" y="713"/>
                              </a:lnTo>
                              <a:lnTo>
                                <a:pt x="934" y="0"/>
                              </a:lnTo>
                              <a:lnTo>
                                <a:pt x="1257" y="251"/>
                              </a:lnTo>
                              <a:lnTo>
                                <a:pt x="1727" y="110"/>
                              </a:lnTo>
                              <a:lnTo>
                                <a:pt x="1853" y="1342"/>
                              </a:lnTo>
                              <a:lnTo>
                                <a:pt x="1590" y="1490"/>
                              </a:lnTo>
                              <a:lnTo>
                                <a:pt x="1408" y="1400"/>
                              </a:lnTo>
                              <a:lnTo>
                                <a:pt x="1465" y="1178"/>
                              </a:lnTo>
                              <a:lnTo>
                                <a:pt x="4" y="1418"/>
                              </a:lnTo>
                              <a:lnTo>
                                <a:pt x="376" y="5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3,1490" path="m381,1351l0,1422l381,587l485,713l934,0l1257,251l1727,110l1853,1342l1590,1490l1408,1400l1465,1178l4,1418l376,586e" fillcolor="white" stroked="t" o:allowincell="f" style="position:absolute;margin-left:159.7pt;margin-top:453.55pt;width:92.6pt;height:74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31240</wp:posOffset>
                </wp:positionH>
                <wp:positionV relativeFrom="paragraph">
                  <wp:posOffset>6758940</wp:posOffset>
                </wp:positionV>
                <wp:extent cx="1311275" cy="1438275"/>
                <wp:effectExtent l="2540" t="2540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143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6" h="906">
                              <a:moveTo>
                                <a:pt x="225" y="3"/>
                              </a:moveTo>
                              <a:lnTo>
                                <a:pt x="375" y="28"/>
                              </a:lnTo>
                              <a:lnTo>
                                <a:pt x="456" y="232"/>
                              </a:lnTo>
                              <a:lnTo>
                                <a:pt x="730" y="162"/>
                              </a:lnTo>
                              <a:lnTo>
                                <a:pt x="826" y="292"/>
                              </a:lnTo>
                              <a:lnTo>
                                <a:pt x="652" y="598"/>
                              </a:lnTo>
                              <a:lnTo>
                                <a:pt x="471" y="613"/>
                              </a:lnTo>
                              <a:lnTo>
                                <a:pt x="249" y="906"/>
                              </a:lnTo>
                              <a:lnTo>
                                <a:pt x="39" y="855"/>
                              </a:lnTo>
                              <a:lnTo>
                                <a:pt x="0" y="711"/>
                              </a:lnTo>
                              <a:lnTo>
                                <a:pt x="228" y="519"/>
                              </a:lnTo>
                              <a:lnTo>
                                <a:pt x="159" y="330"/>
                              </a:lnTo>
                              <a:lnTo>
                                <a:pt x="225" y="9"/>
                              </a:lnTo>
                              <a:lnTo>
                                <a:pt x="225" y="0"/>
                              </a:lnTo>
                              <a:lnTo>
                                <a:pt x="222" y="2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6,906" path="m225,3l375,28l456,232l730,162l826,292l652,598l471,613l249,906l39,855l0,711l228,519l159,330l225,9l225,0l222,21e" fillcolor="white" stroked="t" o:allowincell="f" style="position:absolute;margin-left:81.2pt;margin-top:532.2pt;width:103.2pt;height:113.2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4545</wp:posOffset>
                </wp:positionH>
                <wp:positionV relativeFrom="paragraph">
                  <wp:posOffset>6503035</wp:posOffset>
                </wp:positionV>
                <wp:extent cx="1231900" cy="1303655"/>
                <wp:effectExtent l="1905" t="2540" r="254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130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5" h="1717">
                              <a:moveTo>
                                <a:pt x="0" y="1583"/>
                              </a:moveTo>
                              <a:lnTo>
                                <a:pt x="351" y="944"/>
                              </a:lnTo>
                              <a:lnTo>
                                <a:pt x="154" y="683"/>
                              </a:lnTo>
                              <a:lnTo>
                                <a:pt x="240" y="158"/>
                              </a:lnTo>
                              <a:lnTo>
                                <a:pt x="1178" y="0"/>
                              </a:lnTo>
                              <a:lnTo>
                                <a:pt x="1117" y="184"/>
                              </a:lnTo>
                              <a:lnTo>
                                <a:pt x="1625" y="473"/>
                              </a:lnTo>
                              <a:lnTo>
                                <a:pt x="1424" y="561"/>
                              </a:lnTo>
                              <a:lnTo>
                                <a:pt x="1555" y="1507"/>
                              </a:lnTo>
                              <a:lnTo>
                                <a:pt x="1012" y="1717"/>
                              </a:lnTo>
                              <a:lnTo>
                                <a:pt x="942" y="1559"/>
                              </a:lnTo>
                              <a:lnTo>
                                <a:pt x="0" y="158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5,1717" path="m0,1583l351,944l154,683l240,158l1178,0l1117,184l1625,473l1424,561l1555,1507l1012,1717l942,1559l0,1583xe" fillcolor="white" stroked="t" o:allowincell="f" style="position:absolute;margin-left:163.35pt;margin-top:512.05pt;width:96.95pt;height:102.6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045</wp:posOffset>
                </wp:positionH>
                <wp:positionV relativeFrom="paragraph">
                  <wp:posOffset>91440</wp:posOffset>
                </wp:positionV>
                <wp:extent cx="5600700" cy="809625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809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8" h="5100">
                              <a:moveTo>
                                <a:pt x="1578" y="0"/>
                              </a:moveTo>
                              <a:lnTo>
                                <a:pt x="1320" y="126"/>
                              </a:lnTo>
                              <a:lnTo>
                                <a:pt x="1337" y="265"/>
                              </a:lnTo>
                              <a:lnTo>
                                <a:pt x="1491" y="360"/>
                              </a:lnTo>
                              <a:lnTo>
                                <a:pt x="1500" y="876"/>
                              </a:lnTo>
                              <a:lnTo>
                                <a:pt x="1149" y="804"/>
                              </a:lnTo>
                              <a:lnTo>
                                <a:pt x="1040" y="980"/>
                              </a:lnTo>
                              <a:lnTo>
                                <a:pt x="1146" y="1374"/>
                              </a:lnTo>
                              <a:lnTo>
                                <a:pt x="710" y="1386"/>
                              </a:lnTo>
                              <a:lnTo>
                                <a:pt x="549" y="1284"/>
                              </a:lnTo>
                              <a:lnTo>
                                <a:pt x="363" y="1413"/>
                              </a:lnTo>
                              <a:lnTo>
                                <a:pt x="411" y="1488"/>
                              </a:lnTo>
                              <a:lnTo>
                                <a:pt x="221" y="1624"/>
                              </a:lnTo>
                              <a:lnTo>
                                <a:pt x="0" y="1815"/>
                              </a:lnTo>
                              <a:lnTo>
                                <a:pt x="261" y="1965"/>
                              </a:lnTo>
                              <a:lnTo>
                                <a:pt x="504" y="1920"/>
                              </a:lnTo>
                              <a:lnTo>
                                <a:pt x="542" y="2155"/>
                              </a:lnTo>
                              <a:lnTo>
                                <a:pt x="689" y="2097"/>
                              </a:lnTo>
                              <a:lnTo>
                                <a:pt x="609" y="2377"/>
                              </a:lnTo>
                              <a:lnTo>
                                <a:pt x="726" y="2636"/>
                              </a:lnTo>
                              <a:lnTo>
                                <a:pt x="622" y="2929"/>
                              </a:lnTo>
                              <a:lnTo>
                                <a:pt x="831" y="2975"/>
                              </a:lnTo>
                              <a:lnTo>
                                <a:pt x="524" y="3277"/>
                              </a:lnTo>
                              <a:lnTo>
                                <a:pt x="634" y="3434"/>
                              </a:lnTo>
                              <a:lnTo>
                                <a:pt x="455" y="3639"/>
                              </a:lnTo>
                              <a:lnTo>
                                <a:pt x="636" y="3918"/>
                              </a:lnTo>
                              <a:lnTo>
                                <a:pt x="622" y="4029"/>
                              </a:lnTo>
                              <a:lnTo>
                                <a:pt x="672" y="4049"/>
                              </a:lnTo>
                              <a:lnTo>
                                <a:pt x="579" y="4536"/>
                              </a:lnTo>
                              <a:lnTo>
                                <a:pt x="650" y="4712"/>
                              </a:lnTo>
                              <a:lnTo>
                                <a:pt x="423" y="4908"/>
                              </a:lnTo>
                              <a:lnTo>
                                <a:pt x="459" y="5055"/>
                              </a:lnTo>
                              <a:lnTo>
                                <a:pt x="584" y="5082"/>
                              </a:lnTo>
                              <a:lnTo>
                                <a:pt x="669" y="5100"/>
                              </a:lnTo>
                              <a:lnTo>
                                <a:pt x="894" y="4810"/>
                              </a:lnTo>
                              <a:lnTo>
                                <a:pt x="1528" y="4782"/>
                              </a:lnTo>
                              <a:lnTo>
                                <a:pt x="1570" y="4866"/>
                              </a:lnTo>
                              <a:lnTo>
                                <a:pt x="1821" y="4754"/>
                              </a:lnTo>
                              <a:lnTo>
                                <a:pt x="1765" y="4308"/>
                              </a:lnTo>
                              <a:lnTo>
                                <a:pt x="2286" y="4028"/>
                              </a:lnTo>
                              <a:lnTo>
                                <a:pt x="2412" y="4149"/>
                              </a:lnTo>
                              <a:lnTo>
                                <a:pt x="2851" y="4049"/>
                              </a:lnTo>
                              <a:lnTo>
                                <a:pt x="2947" y="3936"/>
                              </a:lnTo>
                              <a:lnTo>
                                <a:pt x="3396" y="3932"/>
                              </a:lnTo>
                              <a:lnTo>
                                <a:pt x="3465" y="3542"/>
                              </a:lnTo>
                              <a:lnTo>
                                <a:pt x="3528" y="2878"/>
                              </a:lnTo>
                              <a:lnTo>
                                <a:pt x="3453" y="1980"/>
                              </a:lnTo>
                              <a:lnTo>
                                <a:pt x="3256" y="1605"/>
                              </a:lnTo>
                              <a:lnTo>
                                <a:pt x="3436" y="1143"/>
                              </a:lnTo>
                              <a:lnTo>
                                <a:pt x="3277" y="863"/>
                              </a:lnTo>
                              <a:lnTo>
                                <a:pt x="3043" y="905"/>
                              </a:lnTo>
                              <a:lnTo>
                                <a:pt x="3026" y="830"/>
                              </a:lnTo>
                              <a:lnTo>
                                <a:pt x="2888" y="813"/>
                              </a:lnTo>
                              <a:lnTo>
                                <a:pt x="2859" y="934"/>
                              </a:lnTo>
                              <a:lnTo>
                                <a:pt x="2643" y="838"/>
                              </a:lnTo>
                              <a:lnTo>
                                <a:pt x="2490" y="476"/>
                              </a:lnTo>
                              <a:lnTo>
                                <a:pt x="2148" y="255"/>
                              </a:lnTo>
                              <a:lnTo>
                                <a:pt x="1983" y="276"/>
                              </a:lnTo>
                              <a:lnTo>
                                <a:pt x="1578" y="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8,5100" path="m1578,0l1320,126l1337,265l1491,360l1500,876l1149,804l1040,980l1146,1374l710,1386l549,1284l363,1413l411,1488l221,1624l0,1815l261,1965l504,1920l542,2155l689,2097l609,2377l726,2636l622,2929l831,2975l524,3277l634,3434l455,3639l636,3918l622,4029l672,4049l579,4536l650,4712l423,4908l459,5055l584,5082l669,5100l894,4810l1528,4782l1570,4866l1821,4754l1765,4308l2286,4028l2412,4149l2851,4049l2947,3936l3396,3932l3465,3542l3528,2878l3453,1980l3256,1605l3436,1143l3277,863l3043,905l3026,830l2888,813l2859,934l2643,838l2490,476l2148,255l1983,276l1578,0xe" stroked="t" o:allowincell="f" style="position:absolute;margin-left:28.35pt;margin-top:7.2pt;width:440.95pt;height:63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0295</wp:posOffset>
                </wp:positionH>
                <wp:positionV relativeFrom="paragraph">
                  <wp:posOffset>5064760</wp:posOffset>
                </wp:positionV>
                <wp:extent cx="975995" cy="1238250"/>
                <wp:effectExtent l="254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960" cy="123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7" h="1950">
                              <a:moveTo>
                                <a:pt x="527" y="0"/>
                              </a:moveTo>
                              <a:lnTo>
                                <a:pt x="577" y="466"/>
                              </a:lnTo>
                              <a:lnTo>
                                <a:pt x="1455" y="38"/>
                              </a:lnTo>
                              <a:lnTo>
                                <a:pt x="1339" y="688"/>
                              </a:lnTo>
                              <a:lnTo>
                                <a:pt x="1537" y="1378"/>
                              </a:lnTo>
                              <a:lnTo>
                                <a:pt x="434" y="1950"/>
                              </a:lnTo>
                              <a:lnTo>
                                <a:pt x="0" y="1252"/>
                              </a:lnTo>
                              <a:lnTo>
                                <a:pt x="429" y="761"/>
                              </a:lnTo>
                              <a:lnTo>
                                <a:pt x="147" y="352"/>
                              </a:lnTo>
                              <a:lnTo>
                                <a:pt x="407" y="92"/>
                              </a:lnTo>
                              <a:lnTo>
                                <a:pt x="5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7,1950" path="m527,0l577,466l1455,38l1339,688l1537,1378l434,1950l0,1252l429,761l147,352l407,92l527,0xe" fillcolor="white" stroked="t" o:allowincell="f" style="position:absolute;margin-left:85.85pt;margin-top:398.8pt;width:76.8pt;height:97.45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0400</wp:posOffset>
                </wp:positionH>
                <wp:positionV relativeFrom="paragraph">
                  <wp:posOffset>4900295</wp:posOffset>
                </wp:positionV>
                <wp:extent cx="1242060" cy="1304925"/>
                <wp:effectExtent l="1905" t="2540" r="254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30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6" h="2055">
                              <a:moveTo>
                                <a:pt x="203" y="8"/>
                              </a:moveTo>
                              <a:lnTo>
                                <a:pt x="354" y="0"/>
                              </a:lnTo>
                              <a:lnTo>
                                <a:pt x="707" y="60"/>
                              </a:lnTo>
                              <a:lnTo>
                                <a:pt x="692" y="301"/>
                              </a:lnTo>
                              <a:lnTo>
                                <a:pt x="1332" y="286"/>
                              </a:lnTo>
                              <a:lnTo>
                                <a:pt x="1332" y="677"/>
                              </a:lnTo>
                              <a:lnTo>
                                <a:pt x="1956" y="1279"/>
                              </a:lnTo>
                              <a:lnTo>
                                <a:pt x="1881" y="1455"/>
                              </a:lnTo>
                              <a:lnTo>
                                <a:pt x="1407" y="1602"/>
                              </a:lnTo>
                              <a:lnTo>
                                <a:pt x="1086" y="1350"/>
                              </a:lnTo>
                              <a:lnTo>
                                <a:pt x="642" y="2055"/>
                              </a:lnTo>
                              <a:lnTo>
                                <a:pt x="196" y="1633"/>
                              </a:lnTo>
                              <a:lnTo>
                                <a:pt x="0" y="940"/>
                              </a:lnTo>
                              <a:lnTo>
                                <a:pt x="203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6,2055" path="m203,8l354,0l707,60l692,301l1332,286l1332,677l1956,1279l1881,1455l1407,1602l1086,1350l642,2055l196,1633l0,940l203,8xe" fillcolor="white" stroked="t" o:allowincell="f" style="position:absolute;margin-left:152pt;margin-top:385.85pt;width:97.75pt;height:102.7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6690</wp:posOffset>
                </wp:positionH>
                <wp:positionV relativeFrom="paragraph">
                  <wp:posOffset>1097915</wp:posOffset>
                </wp:positionV>
                <wp:extent cx="1057275" cy="2667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bigny-s-Nè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1pt;mso-wrap-distance-left:9.05pt;mso-wrap-distance-right:9.05pt;mso-wrap-distance-top:0pt;mso-wrap-distance-bottom:0pt;margin-top:86.45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bigny-s-N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60040</wp:posOffset>
                </wp:positionH>
                <wp:positionV relativeFrom="paragraph">
                  <wp:posOffset>602615</wp:posOffset>
                </wp:positionV>
                <wp:extent cx="1104900" cy="26670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gent-s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pt;mso-wrap-distance-left:9.05pt;mso-wrap-distance-right:9.05pt;mso-wrap-distance-top:0pt;mso-wrap-distance-bottom:0pt;margin-top:47.45pt;mso-position-vertical-relative:text;margin-left:2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rgent-s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55340</wp:posOffset>
                </wp:positionH>
                <wp:positionV relativeFrom="paragraph">
                  <wp:posOffset>3345815</wp:posOffset>
                </wp:positionV>
                <wp:extent cx="1171575" cy="2667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Aix d'Ang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1pt;mso-wrap-distance-left:9.05pt;mso-wrap-distance-right:9.05pt;mso-wrap-distance-top:0pt;mso-wrap-distance-bottom:0pt;margin-top:263.45pt;mso-position-vertical-relative:text;margin-left:2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Aix d'Ang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31565</wp:posOffset>
                </wp:positionH>
                <wp:positionV relativeFrom="paragraph">
                  <wp:posOffset>2536190</wp:posOffset>
                </wp:positionV>
                <wp:extent cx="942975" cy="2667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nrichem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1pt;mso-wrap-distance-left:9.05pt;mso-wrap-distance-right:9.05pt;mso-wrap-distance-top:0pt;mso-wrap-distance-bottom:0pt;margin-top:199.7pt;mso-position-vertical-relative:text;margin-left:2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enrichem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8565</wp:posOffset>
                </wp:positionH>
                <wp:positionV relativeFrom="paragraph">
                  <wp:posOffset>2869565</wp:posOffset>
                </wp:positionV>
                <wp:extent cx="1343025" cy="26670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Martin-d'Auxig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1pt;mso-wrap-distance-left:9.05pt;mso-wrap-distance-right:9.05pt;mso-wrap-distance-top:0pt;mso-wrap-distance-bottom:0pt;margin-top:225.95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Martin-d'Auxig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215</wp:posOffset>
                </wp:positionH>
                <wp:positionV relativeFrom="paragraph">
                  <wp:posOffset>2783840</wp:posOffset>
                </wp:positionV>
                <wp:extent cx="561975" cy="2667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ç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1pt;mso-wrap-distance-left:9.05pt;mso-wrap-distance-right:9.05pt;mso-wrap-distance-top:0pt;mso-wrap-distance-bottom:0pt;margin-top:219.2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ç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50665</wp:posOffset>
                </wp:positionH>
                <wp:positionV relativeFrom="paragraph">
                  <wp:posOffset>1821815</wp:posOffset>
                </wp:positionV>
                <wp:extent cx="1066800" cy="2667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illy-s-Saul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1pt;mso-wrap-distance-left:9.05pt;mso-wrap-distance-right:9.05pt;mso-wrap-distance-top:0pt;mso-wrap-distance-bottom:0pt;margin-top:143.45pt;mso-position-vertical-relative:text;margin-left:31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ailly-s-Saul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4315</wp:posOffset>
                </wp:positionH>
                <wp:positionV relativeFrom="paragraph">
                  <wp:posOffset>2031365</wp:posOffset>
                </wp:positionV>
                <wp:extent cx="1409700" cy="2667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Chapelle d'Angill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21pt;mso-wrap-distance-left:9.05pt;mso-wrap-distance-right:9.05pt;mso-wrap-distance-top:0pt;mso-wrap-distance-bottom:0pt;margin-top:159.95pt;mso-position-vertical-relative:text;margin-left:2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Chapelle d'Angill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4165</wp:posOffset>
                </wp:positionH>
                <wp:positionV relativeFrom="paragraph">
                  <wp:posOffset>2317115</wp:posOffset>
                </wp:positionV>
                <wp:extent cx="638175" cy="2667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ierz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pt;mso-wrap-distance-left:9.05pt;mso-wrap-distance-right:9.05pt;mso-wrap-distance-top:0pt;mso-wrap-distance-bottom:0pt;margin-top:182.4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Vierz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93615</wp:posOffset>
                </wp:positionH>
                <wp:positionV relativeFrom="paragraph">
                  <wp:posOffset>2736215</wp:posOffset>
                </wp:positionV>
                <wp:extent cx="695325" cy="2667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c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1pt;mso-wrap-distance-left:9.05pt;mso-wrap-distance-right:9.05pt;mso-wrap-distance-top:0pt;mso-wrap-distance-bottom:0pt;margin-top:215.45pt;mso-position-vertical-relative:text;margin-left:3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c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12715</wp:posOffset>
                </wp:positionH>
                <wp:positionV relativeFrom="paragraph">
                  <wp:posOffset>1745615</wp:posOffset>
                </wp:positionV>
                <wp:extent cx="457200" cy="266700"/>
                <wp:effectExtent l="0" t="0" r="0" b="0"/>
                <wp:wrapNone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37.45pt;mso-position-vertical-relative:text;margin-left:4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é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69815</wp:posOffset>
                </wp:positionH>
                <wp:positionV relativeFrom="paragraph">
                  <wp:posOffset>3860165</wp:posOffset>
                </wp:positionV>
                <wp:extent cx="828675" cy="2667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cerg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1pt;mso-wrap-distance-left:9.05pt;mso-wrap-distance-right:9.05pt;mso-wrap-distance-top:0pt;mso-wrap-distance-bottom:0pt;margin-top:303.95pt;mso-position-vertical-relative:text;margin-left:38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cerg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0165</wp:posOffset>
                </wp:positionH>
                <wp:positionV relativeFrom="paragraph">
                  <wp:posOffset>4250690</wp:posOffset>
                </wp:positionV>
                <wp:extent cx="619125" cy="2667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u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1pt;mso-wrap-distance-left:9.05pt;mso-wrap-distance-right:9.05pt;mso-wrap-distance-top:0pt;mso-wrap-distance-bottom:0pt;margin-top:334.7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u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07615</wp:posOffset>
                </wp:positionH>
                <wp:positionV relativeFrom="paragraph">
                  <wp:posOffset>3907790</wp:posOffset>
                </wp:positionV>
                <wp:extent cx="819150" cy="24765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UR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19.5pt;mso-wrap-distance-left:9.05pt;mso-wrap-distance-right:9.05pt;mso-wrap-distance-top:0pt;mso-wrap-distance-bottom:0pt;margin-top:307.7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U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17065</wp:posOffset>
                </wp:positionH>
                <wp:positionV relativeFrom="paragraph">
                  <wp:posOffset>3107690</wp:posOffset>
                </wp:positionV>
                <wp:extent cx="1000125" cy="2667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hun-s-Yèv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1pt;mso-wrap-distance-left:9.05pt;mso-wrap-distance-right:9.05pt;mso-wrap-distance-top:0pt;mso-wrap-distance-bottom:0pt;margin-top:244.7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hun-s-Yèv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40765</wp:posOffset>
                </wp:positionH>
                <wp:positionV relativeFrom="paragraph">
                  <wp:posOffset>3212465</wp:posOffset>
                </wp:positionV>
                <wp:extent cx="971550" cy="2667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ry-St-Arn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21pt;mso-wrap-distance-left:9.05pt;mso-wrap-distance-right:9.05pt;mso-wrap-distance-top:0pt;mso-wrap-distance-bottom:0pt;margin-top:252.95pt;mso-position-vertical-relative:text;margin-left: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ry-St-Arn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74290</wp:posOffset>
                </wp:positionH>
                <wp:positionV relativeFrom="paragraph">
                  <wp:posOffset>4450715</wp:posOffset>
                </wp:positionV>
                <wp:extent cx="533400" cy="2667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1pt;mso-wrap-distance-left:9.05pt;mso-wrap-distance-right:9.05pt;mso-wrap-distance-top:0pt;mso-wrap-distance-bottom:0pt;margin-top:350.4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v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4640</wp:posOffset>
                </wp:positionH>
                <wp:positionV relativeFrom="paragraph">
                  <wp:posOffset>4203065</wp:posOffset>
                </wp:positionV>
                <wp:extent cx="590550" cy="2667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1pt;mso-wrap-distance-left:9.05pt;mso-wrap-distance-right:9.05pt;mso-wrap-distance-top:0pt;mso-wrap-distance-bottom:0pt;margin-top:330.9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4340</wp:posOffset>
                </wp:positionH>
                <wp:positionV relativeFrom="paragraph">
                  <wp:posOffset>5184140</wp:posOffset>
                </wp:positionV>
                <wp:extent cx="885825" cy="2667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n-s-Au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pt;mso-wrap-distance-left:9.05pt;mso-wrap-distance-right:9.05pt;mso-wrap-distance-top:0pt;mso-wrap-distance-bottom:0pt;margin-top:408.2pt;mso-position-vertical-relative:text;margin-left:2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un-s-Au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5165</wp:posOffset>
                </wp:positionH>
                <wp:positionV relativeFrom="paragraph">
                  <wp:posOffset>5269865</wp:posOffset>
                </wp:positionV>
                <wp:extent cx="895350" cy="38100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neuf-s-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30pt;mso-wrap-distance-left:9.05pt;mso-wrap-distance-right:9.05pt;mso-wrap-distance-top:0pt;mso-wrap-distance-bottom:0pt;margin-top:414.95pt;mso-position-vertical-relative:text;margin-left:1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neuf-s-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9840</wp:posOffset>
                </wp:positionH>
                <wp:positionV relativeFrom="paragraph">
                  <wp:posOffset>5679440</wp:posOffset>
                </wp:positionV>
                <wp:extent cx="676275" cy="2667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gniè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pt;mso-wrap-distance-left:9.05pt;mso-wrap-distance-right:9.05pt;mso-wrap-distance-top:0pt;mso-wrap-distance-bottom:0pt;margin-top:447.2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gniè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88865</wp:posOffset>
                </wp:positionH>
                <wp:positionV relativeFrom="paragraph">
                  <wp:posOffset>5212715</wp:posOffset>
                </wp:positionV>
                <wp:extent cx="981075" cy="40957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Guerche-s-L'Aubo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32.25pt;mso-wrap-distance-left:9.05pt;mso-wrap-distance-right:9.05pt;mso-wrap-distance-top:0pt;mso-wrap-distance-bottom:0pt;margin-top:410.4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Guerche-s-L'Aubo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17115</wp:posOffset>
                </wp:positionH>
                <wp:positionV relativeFrom="paragraph">
                  <wp:posOffset>6069965</wp:posOffset>
                </wp:positionV>
                <wp:extent cx="809625" cy="390525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-Amand Montro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0.75pt;mso-wrap-distance-left:9.05pt;mso-wrap-distance-right:9.05pt;mso-wrap-distance-top:0pt;mso-wrap-distance-bottom:0pt;margin-top:477.95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-Amand Montro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93565</wp:posOffset>
                </wp:positionH>
                <wp:positionV relativeFrom="paragraph">
                  <wp:posOffset>5936615</wp:posOffset>
                </wp:positionV>
                <wp:extent cx="657225" cy="3048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nco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24pt;mso-wrap-distance-left:9.05pt;mso-wrap-distance-right:9.05pt;mso-wrap-distance-top:0pt;mso-wrap-distance-bottom:0pt;margin-top:467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nco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8640</wp:posOffset>
                </wp:positionH>
                <wp:positionV relativeFrom="paragraph">
                  <wp:posOffset>6127115</wp:posOffset>
                </wp:positionV>
                <wp:extent cx="1200150" cy="3048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renton du Ch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4pt;mso-wrap-distance-left:9.05pt;mso-wrap-distance-right:9.05pt;mso-wrap-distance-top:0pt;mso-wrap-distance-bottom:0pt;margin-top:482.45pt;mso-position-vertical-relative:text;margin-left:2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renton du C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45690</wp:posOffset>
                </wp:positionH>
                <wp:positionV relativeFrom="paragraph">
                  <wp:posOffset>7089140</wp:posOffset>
                </wp:positionV>
                <wp:extent cx="800100" cy="4476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ulzais-le-Poti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5.25pt;mso-wrap-distance-left:9.05pt;mso-wrap-distance-right:9.05pt;mso-wrap-distance-top:0pt;mso-wrap-distance-bottom:0pt;margin-top:558.2pt;mso-position-vertical-relative:text;margin-left:1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ulzais-le-Po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1265</wp:posOffset>
                </wp:positionH>
                <wp:positionV relativeFrom="paragraph">
                  <wp:posOffset>7203440</wp:posOffset>
                </wp:positionV>
                <wp:extent cx="1057275" cy="3048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âteaumeill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4pt;mso-wrap-distance-left:9.05pt;mso-wrap-distance-right:9.05pt;mso-wrap-distance-top:0pt;mso-wrap-distance-bottom:0pt;margin-top:567.2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âteaumeill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2115</wp:posOffset>
                </wp:positionH>
                <wp:positionV relativeFrom="paragraph">
                  <wp:posOffset>4993640</wp:posOffset>
                </wp:positionV>
                <wp:extent cx="752475" cy="2476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éro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393.2pt;mso-position-vertical-relative:text;margin-left:33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éro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9855</wp:posOffset>
                </wp:positionH>
                <wp:positionV relativeFrom="paragraph">
                  <wp:posOffset>6409055</wp:posOffset>
                </wp:positionV>
                <wp:extent cx="819150" cy="25717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âte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0.25pt;mso-wrap-distance-left:9.05pt;mso-wrap-distance-right:9.05pt;mso-wrap-distance-top:0pt;mso-wrap-distance-bottom:0pt;margin-top:504.6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 Chât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64870</wp:posOffset>
                </wp:positionH>
                <wp:positionV relativeFrom="paragraph">
                  <wp:posOffset>626745</wp:posOffset>
                </wp:positionV>
                <wp:extent cx="885190" cy="570865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CH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4.95pt;mso-wrap-distance-left:9.05pt;mso-wrap-distance-right:9.05pt;mso-wrap-distance-top:0pt;mso-wrap-distance-bottom:0pt;margin-top:49.35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CH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15</wp:posOffset>
                </wp:positionH>
                <wp:positionV relativeFrom="paragraph">
                  <wp:posOffset>154940</wp:posOffset>
                </wp:positionV>
                <wp:extent cx="647700" cy="238125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-F Brad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75pt;mso-wrap-distance-left:9.05pt;mso-wrap-distance-right:9.05pt;mso-wrap-distance-top:0pt;mso-wrap-distance-bottom:0pt;margin-top:12.2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-F Br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3265</wp:posOffset>
                </wp:positionH>
                <wp:positionV relativeFrom="paragraph">
                  <wp:posOffset>3669665</wp:posOffset>
                </wp:positionV>
                <wp:extent cx="885825" cy="2667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-Doulch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21pt;mso-wrap-distance-left:9.05pt;mso-wrap-distance-right:9.05pt;mso-wrap-distance-top:0pt;mso-wrap-distance-bottom:0pt;margin-top:288.9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-Doulch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22:58:00Z</dcterms:created>
  <dc:creator>BRADU</dc:creator>
  <dc:description/>
  <dc:language>en-US</dc:language>
  <cp:lastModifiedBy>BRADU JF</cp:lastModifiedBy>
  <dcterms:modified xsi:type="dcterms:W3CDTF">1998-10-29T22:58:00Z</dcterms:modified>
  <cp:revision>2</cp:revision>
  <dc:subject/>
  <dc:title/>
</cp:coreProperties>
</file>