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04490</wp:posOffset>
                </wp:positionH>
                <wp:positionV relativeFrom="page">
                  <wp:posOffset>6022975</wp:posOffset>
                </wp:positionV>
                <wp:extent cx="118745" cy="164465"/>
                <wp:effectExtent l="3810" t="381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8" y="0"/>
                              </a:moveTo>
                              <a:lnTo>
                                <a:pt x="19037" y="618"/>
                              </a:lnTo>
                              <a:lnTo>
                                <a:pt x="17968" y="1467"/>
                              </a:lnTo>
                              <a:lnTo>
                                <a:pt x="17968" y="2085"/>
                              </a:lnTo>
                              <a:lnTo>
                                <a:pt x="19037" y="2857"/>
                              </a:lnTo>
                              <a:lnTo>
                                <a:pt x="19893" y="3475"/>
                              </a:lnTo>
                              <a:lnTo>
                                <a:pt x="19037" y="4324"/>
                              </a:lnTo>
                              <a:lnTo>
                                <a:pt x="17968" y="4942"/>
                              </a:lnTo>
                              <a:lnTo>
                                <a:pt x="17112" y="6409"/>
                              </a:lnTo>
                              <a:lnTo>
                                <a:pt x="15936" y="6409"/>
                              </a:lnTo>
                              <a:lnTo>
                                <a:pt x="15080" y="7027"/>
                              </a:lnTo>
                              <a:lnTo>
                                <a:pt x="15080" y="7799"/>
                              </a:lnTo>
                              <a:lnTo>
                                <a:pt x="15080" y="8417"/>
                              </a:lnTo>
                              <a:lnTo>
                                <a:pt x="15080" y="9884"/>
                              </a:lnTo>
                              <a:lnTo>
                                <a:pt x="15080" y="10656"/>
                              </a:lnTo>
                              <a:lnTo>
                                <a:pt x="15080" y="11274"/>
                              </a:lnTo>
                              <a:lnTo>
                                <a:pt x="15080" y="12741"/>
                              </a:lnTo>
                              <a:lnTo>
                                <a:pt x="13904" y="13591"/>
                              </a:lnTo>
                              <a:lnTo>
                                <a:pt x="15080" y="14208"/>
                              </a:lnTo>
                              <a:lnTo>
                                <a:pt x="15936" y="15598"/>
                              </a:lnTo>
                              <a:lnTo>
                                <a:pt x="15080" y="17066"/>
                              </a:lnTo>
                              <a:lnTo>
                                <a:pt x="13904" y="17915"/>
                              </a:lnTo>
                              <a:lnTo>
                                <a:pt x="13048" y="18533"/>
                              </a:lnTo>
                              <a:lnTo>
                                <a:pt x="11979" y="18533"/>
                              </a:lnTo>
                              <a:lnTo>
                                <a:pt x="11123" y="19305"/>
                              </a:lnTo>
                              <a:lnTo>
                                <a:pt x="9947" y="18533"/>
                              </a:lnTo>
                              <a:lnTo>
                                <a:pt x="9091" y="18533"/>
                              </a:lnTo>
                              <a:lnTo>
                                <a:pt x="9091" y="19923"/>
                              </a:lnTo>
                              <a:lnTo>
                                <a:pt x="8021" y="19305"/>
                              </a:lnTo>
                              <a:lnTo>
                                <a:pt x="7166" y="19305"/>
                              </a:lnTo>
                              <a:lnTo>
                                <a:pt x="5989" y="19305"/>
                              </a:lnTo>
                              <a:lnTo>
                                <a:pt x="5134" y="19923"/>
                              </a:lnTo>
                              <a:lnTo>
                                <a:pt x="3957" y="19923"/>
                              </a:lnTo>
                              <a:lnTo>
                                <a:pt x="3102" y="19305"/>
                              </a:lnTo>
                              <a:lnTo>
                                <a:pt x="2032" y="18533"/>
                              </a:lnTo>
                              <a:lnTo>
                                <a:pt x="2032" y="17915"/>
                              </a:lnTo>
                              <a:lnTo>
                                <a:pt x="1176" y="16448"/>
                              </a:lnTo>
                              <a:lnTo>
                                <a:pt x="1176" y="15598"/>
                              </a:lnTo>
                              <a:lnTo>
                                <a:pt x="1176" y="14208"/>
                              </a:lnTo>
                              <a:lnTo>
                                <a:pt x="0" y="13591"/>
                              </a:lnTo>
                              <a:lnTo>
                                <a:pt x="0" y="12741"/>
                              </a:lnTo>
                              <a:lnTo>
                                <a:pt x="1176" y="11274"/>
                              </a:lnTo>
                              <a:lnTo>
                                <a:pt x="2032" y="10656"/>
                              </a:lnTo>
                              <a:lnTo>
                                <a:pt x="2032" y="11274"/>
                              </a:lnTo>
                              <a:lnTo>
                                <a:pt x="3102" y="10656"/>
                              </a:lnTo>
                              <a:lnTo>
                                <a:pt x="3957" y="9884"/>
                              </a:lnTo>
                              <a:lnTo>
                                <a:pt x="5134" y="9266"/>
                              </a:lnTo>
                              <a:lnTo>
                                <a:pt x="5989" y="9884"/>
                              </a:lnTo>
                              <a:lnTo>
                                <a:pt x="7166" y="8417"/>
                              </a:lnTo>
                              <a:lnTo>
                                <a:pt x="7166" y="7799"/>
                              </a:lnTo>
                              <a:lnTo>
                                <a:pt x="8021" y="7799"/>
                              </a:lnTo>
                              <a:lnTo>
                                <a:pt x="8021" y="7027"/>
                              </a:lnTo>
                              <a:lnTo>
                                <a:pt x="9091" y="6409"/>
                              </a:lnTo>
                              <a:lnTo>
                                <a:pt x="9947" y="5792"/>
                              </a:lnTo>
                              <a:lnTo>
                                <a:pt x="11123" y="4942"/>
                              </a:lnTo>
                              <a:lnTo>
                                <a:pt x="11979" y="4324"/>
                              </a:lnTo>
                              <a:lnTo>
                                <a:pt x="13048" y="4324"/>
                              </a:lnTo>
                              <a:lnTo>
                                <a:pt x="13904" y="3475"/>
                              </a:lnTo>
                              <a:lnTo>
                                <a:pt x="15080" y="2857"/>
                              </a:lnTo>
                              <a:lnTo>
                                <a:pt x="15080" y="2085"/>
                              </a:lnTo>
                              <a:lnTo>
                                <a:pt x="15936" y="1467"/>
                              </a:lnTo>
                              <a:lnTo>
                                <a:pt x="15936" y="618"/>
                              </a:lnTo>
                              <a:lnTo>
                                <a:pt x="179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8,0l19037,618l17968,1467l17968,2085l19037,2857l19893,3475l19037,4324l17968,4942l17112,6409l15936,6409l15080,7027l15080,7799l15080,8417l15080,9884l15080,10656l15080,11274l15080,12741l13904,13591l15080,14208l15936,15598l15080,17066l13904,17915l13048,18533l11979,18533l11123,19305l9947,18533l9091,18533l9091,19923l8021,19305l7166,19305l5989,19305l5134,19923l3957,19923l3102,19305l2032,18533l2032,17915l1176,16448l1176,15598l1176,14208l0,13591l0,12741l1176,11274l2032,10656l2032,11274l3102,10656l3957,9884l5134,9266l5989,9884l7166,8417l7166,7799l8021,7799l8021,7027l9091,6409l9947,5792l11123,4942l11979,4324l13048,4324l13904,3475l15080,2857l15080,2085l15936,1467l15936,618l17968,0xe" fillcolor="white" stroked="t" o:allowincell="f" style="position:absolute;margin-left:228.7pt;margin-top:474.25pt;width:9.3pt;height:12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63800</wp:posOffset>
                </wp:positionH>
                <wp:positionV relativeFrom="page">
                  <wp:posOffset>5821680</wp:posOffset>
                </wp:positionV>
                <wp:extent cx="71755" cy="76835"/>
                <wp:effectExtent l="3810" t="381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37" y="0"/>
                              </a:moveTo>
                              <a:lnTo>
                                <a:pt x="16637" y="1322"/>
                              </a:lnTo>
                              <a:lnTo>
                                <a:pt x="16637" y="4463"/>
                              </a:lnTo>
                              <a:lnTo>
                                <a:pt x="18407" y="6116"/>
                              </a:lnTo>
                              <a:lnTo>
                                <a:pt x="19823" y="4463"/>
                              </a:lnTo>
                              <a:lnTo>
                                <a:pt x="19823" y="7438"/>
                              </a:lnTo>
                              <a:lnTo>
                                <a:pt x="19823" y="9256"/>
                              </a:lnTo>
                              <a:lnTo>
                                <a:pt x="19823" y="13719"/>
                              </a:lnTo>
                              <a:lnTo>
                                <a:pt x="18407" y="15537"/>
                              </a:lnTo>
                              <a:lnTo>
                                <a:pt x="16637" y="16860"/>
                              </a:lnTo>
                              <a:lnTo>
                                <a:pt x="15221" y="16860"/>
                              </a:lnTo>
                              <a:lnTo>
                                <a:pt x="13274" y="18512"/>
                              </a:lnTo>
                              <a:lnTo>
                                <a:pt x="11858" y="18512"/>
                              </a:lnTo>
                              <a:lnTo>
                                <a:pt x="11858" y="19835"/>
                              </a:lnTo>
                              <a:lnTo>
                                <a:pt x="9912" y="18512"/>
                              </a:lnTo>
                              <a:lnTo>
                                <a:pt x="9912" y="15537"/>
                              </a:lnTo>
                              <a:lnTo>
                                <a:pt x="8496" y="13719"/>
                              </a:lnTo>
                              <a:lnTo>
                                <a:pt x="8496" y="12397"/>
                              </a:lnTo>
                              <a:lnTo>
                                <a:pt x="6549" y="9256"/>
                              </a:lnTo>
                              <a:lnTo>
                                <a:pt x="5133" y="9256"/>
                              </a:lnTo>
                              <a:lnTo>
                                <a:pt x="3363" y="7438"/>
                              </a:lnTo>
                              <a:lnTo>
                                <a:pt x="3363" y="6116"/>
                              </a:lnTo>
                              <a:lnTo>
                                <a:pt x="1947" y="3140"/>
                              </a:lnTo>
                              <a:lnTo>
                                <a:pt x="0" y="3140"/>
                              </a:lnTo>
                              <a:lnTo>
                                <a:pt x="0" y="1322"/>
                              </a:lnTo>
                              <a:lnTo>
                                <a:pt x="3363" y="0"/>
                              </a:lnTo>
                              <a:lnTo>
                                <a:pt x="5133" y="1322"/>
                              </a:lnTo>
                              <a:lnTo>
                                <a:pt x="6549" y="3140"/>
                              </a:lnTo>
                              <a:lnTo>
                                <a:pt x="9912" y="3140"/>
                              </a:lnTo>
                              <a:lnTo>
                                <a:pt x="11858" y="4463"/>
                              </a:lnTo>
                              <a:lnTo>
                                <a:pt x="13274" y="3140"/>
                              </a:lnTo>
                              <a:lnTo>
                                <a:pt x="15221" y="1322"/>
                              </a:lnTo>
                              <a:lnTo>
                                <a:pt x="166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37,0l16637,1322l16637,4463l18407,6116l19823,4463l19823,7438l19823,9256l19823,13719l18407,15537l16637,16860l15221,16860l13274,18512l11858,18512l11858,19835l9912,18512l9912,15537l8496,13719l8496,12397l6549,9256l5133,9256l3363,7438l3363,6116l1947,3140l0,3140l0,1322l3363,0l5133,1322l6549,3140l9912,3140l11858,4463l13274,3140l15221,1322l16637,0xe" fillcolor="white" stroked="t" o:allowincell="f" style="position:absolute;margin-left:194pt;margin-top:458.4pt;width:5.6pt;height: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1825</wp:posOffset>
                </wp:positionH>
                <wp:positionV relativeFrom="page">
                  <wp:posOffset>5880735</wp:posOffset>
                </wp:positionV>
                <wp:extent cx="42545" cy="118745"/>
                <wp:effectExtent l="3810" t="3810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716" y="0"/>
                              </a:moveTo>
                              <a:lnTo>
                                <a:pt x="19701" y="856"/>
                              </a:lnTo>
                              <a:lnTo>
                                <a:pt x="19701" y="2032"/>
                              </a:lnTo>
                              <a:lnTo>
                                <a:pt x="19701" y="3957"/>
                              </a:lnTo>
                              <a:lnTo>
                                <a:pt x="16716" y="4813"/>
                              </a:lnTo>
                              <a:lnTo>
                                <a:pt x="16716" y="5989"/>
                              </a:lnTo>
                              <a:lnTo>
                                <a:pt x="16716" y="8021"/>
                              </a:lnTo>
                              <a:lnTo>
                                <a:pt x="14328" y="8877"/>
                              </a:lnTo>
                              <a:lnTo>
                                <a:pt x="14328" y="9947"/>
                              </a:lnTo>
                              <a:lnTo>
                                <a:pt x="11045" y="11979"/>
                              </a:lnTo>
                              <a:lnTo>
                                <a:pt x="8657" y="12834"/>
                              </a:lnTo>
                              <a:lnTo>
                                <a:pt x="8657" y="13904"/>
                              </a:lnTo>
                              <a:lnTo>
                                <a:pt x="5672" y="15936"/>
                              </a:lnTo>
                              <a:lnTo>
                                <a:pt x="5672" y="16791"/>
                              </a:lnTo>
                              <a:lnTo>
                                <a:pt x="5672" y="17968"/>
                              </a:lnTo>
                              <a:lnTo>
                                <a:pt x="3284" y="19893"/>
                              </a:lnTo>
                              <a:lnTo>
                                <a:pt x="3284" y="17968"/>
                              </a:lnTo>
                              <a:lnTo>
                                <a:pt x="3284" y="16791"/>
                              </a:lnTo>
                              <a:lnTo>
                                <a:pt x="0" y="15936"/>
                              </a:lnTo>
                              <a:lnTo>
                                <a:pt x="3284" y="14759"/>
                              </a:lnTo>
                              <a:lnTo>
                                <a:pt x="3284" y="12834"/>
                              </a:lnTo>
                              <a:lnTo>
                                <a:pt x="5672" y="11979"/>
                              </a:lnTo>
                              <a:lnTo>
                                <a:pt x="8657" y="11979"/>
                              </a:lnTo>
                              <a:lnTo>
                                <a:pt x="8657" y="9947"/>
                              </a:lnTo>
                              <a:lnTo>
                                <a:pt x="11045" y="8877"/>
                              </a:lnTo>
                              <a:lnTo>
                                <a:pt x="11045" y="6845"/>
                              </a:lnTo>
                              <a:lnTo>
                                <a:pt x="14328" y="4813"/>
                              </a:lnTo>
                              <a:lnTo>
                                <a:pt x="14328" y="3957"/>
                              </a:lnTo>
                              <a:lnTo>
                                <a:pt x="16716" y="2888"/>
                              </a:lnTo>
                              <a:lnTo>
                                <a:pt x="16716" y="2032"/>
                              </a:lnTo>
                              <a:lnTo>
                                <a:pt x="16716" y="856"/>
                              </a:lnTo>
                              <a:lnTo>
                                <a:pt x="167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716,0l19701,856l19701,2032l19701,3957l16716,4813l16716,5989l16716,8021l14328,8877l14328,9947l11045,11979l8657,12834l8657,13904l5672,15936l5672,16791l5672,17968l3284,19893l3284,17968l3284,16791l0,15936l3284,14759l3284,12834l5672,11979l8657,11979l8657,9947l11045,8877l11045,6845l14328,4813l14328,3957l16716,2888l16716,2032l16716,856l16716,0xe" fillcolor="white" stroked="t" o:allowincell="f" style="position:absolute;margin-left:249.75pt;margin-top:463.05pt;width:3.3pt;height:9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4105</wp:posOffset>
                </wp:positionH>
                <wp:positionV relativeFrom="page">
                  <wp:posOffset>5518150</wp:posOffset>
                </wp:positionV>
                <wp:extent cx="88265" cy="102235"/>
                <wp:effectExtent l="3810" t="3810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1" y="0"/>
                              </a:moveTo>
                              <a:lnTo>
                                <a:pt x="2734" y="1366"/>
                              </a:lnTo>
                              <a:lnTo>
                                <a:pt x="2734" y="2360"/>
                              </a:lnTo>
                              <a:lnTo>
                                <a:pt x="2734" y="3602"/>
                              </a:lnTo>
                              <a:lnTo>
                                <a:pt x="5324" y="3602"/>
                              </a:lnTo>
                              <a:lnTo>
                                <a:pt x="6475" y="4596"/>
                              </a:lnTo>
                              <a:lnTo>
                                <a:pt x="8058" y="3602"/>
                              </a:lnTo>
                              <a:lnTo>
                                <a:pt x="9209" y="3602"/>
                              </a:lnTo>
                              <a:lnTo>
                                <a:pt x="10647" y="2360"/>
                              </a:lnTo>
                              <a:lnTo>
                                <a:pt x="11799" y="2360"/>
                              </a:lnTo>
                              <a:lnTo>
                                <a:pt x="11799" y="4596"/>
                              </a:lnTo>
                              <a:lnTo>
                                <a:pt x="10647" y="5963"/>
                              </a:lnTo>
                              <a:lnTo>
                                <a:pt x="10647" y="8323"/>
                              </a:lnTo>
                              <a:lnTo>
                                <a:pt x="13381" y="10683"/>
                              </a:lnTo>
                              <a:lnTo>
                                <a:pt x="14532" y="11677"/>
                              </a:lnTo>
                              <a:lnTo>
                                <a:pt x="14532" y="12919"/>
                              </a:lnTo>
                              <a:lnTo>
                                <a:pt x="17266" y="13913"/>
                              </a:lnTo>
                              <a:lnTo>
                                <a:pt x="18705" y="12919"/>
                              </a:lnTo>
                              <a:lnTo>
                                <a:pt x="19856" y="15280"/>
                              </a:lnTo>
                              <a:lnTo>
                                <a:pt x="19856" y="16273"/>
                              </a:lnTo>
                              <a:lnTo>
                                <a:pt x="18705" y="17640"/>
                              </a:lnTo>
                              <a:lnTo>
                                <a:pt x="17266" y="17640"/>
                              </a:lnTo>
                              <a:lnTo>
                                <a:pt x="17266" y="16273"/>
                              </a:lnTo>
                              <a:lnTo>
                                <a:pt x="16115" y="16273"/>
                              </a:lnTo>
                              <a:lnTo>
                                <a:pt x="14532" y="18634"/>
                              </a:lnTo>
                              <a:lnTo>
                                <a:pt x="13381" y="19876"/>
                              </a:lnTo>
                              <a:lnTo>
                                <a:pt x="13381" y="18634"/>
                              </a:lnTo>
                              <a:lnTo>
                                <a:pt x="13381" y="17640"/>
                              </a:lnTo>
                              <a:lnTo>
                                <a:pt x="13381" y="16273"/>
                              </a:lnTo>
                              <a:lnTo>
                                <a:pt x="10647" y="13913"/>
                              </a:lnTo>
                              <a:lnTo>
                                <a:pt x="9209" y="12919"/>
                              </a:lnTo>
                              <a:lnTo>
                                <a:pt x="9209" y="11677"/>
                              </a:lnTo>
                              <a:lnTo>
                                <a:pt x="8058" y="10683"/>
                              </a:lnTo>
                              <a:lnTo>
                                <a:pt x="6475" y="10683"/>
                              </a:lnTo>
                              <a:lnTo>
                                <a:pt x="5324" y="9317"/>
                              </a:lnTo>
                              <a:lnTo>
                                <a:pt x="3885" y="8323"/>
                              </a:lnTo>
                              <a:lnTo>
                                <a:pt x="2734" y="9317"/>
                              </a:lnTo>
                              <a:lnTo>
                                <a:pt x="1151" y="10683"/>
                              </a:lnTo>
                              <a:lnTo>
                                <a:pt x="0" y="9317"/>
                              </a:lnTo>
                              <a:lnTo>
                                <a:pt x="0" y="8323"/>
                              </a:lnTo>
                              <a:lnTo>
                                <a:pt x="0" y="5963"/>
                              </a:lnTo>
                              <a:lnTo>
                                <a:pt x="1151" y="4596"/>
                              </a:lnTo>
                              <a:lnTo>
                                <a:pt x="1151" y="2360"/>
                              </a:lnTo>
                              <a:lnTo>
                                <a:pt x="11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1,0l2734,1366l2734,2360l2734,3602l5324,3602l6475,4596l8058,3602l9209,3602l10647,2360l11799,2360l11799,4596l10647,5963l10647,8323l13381,10683l14532,11677l14532,12919l17266,13913l18705,12919l19856,15280l19856,16273l18705,17640l17266,17640l17266,16273l16115,16273l14532,18634l13381,19876l13381,18634l13381,17640l13381,16273l10647,13913l9209,12919l9209,11677l8058,10683l6475,10683l5324,9317l3885,8323l2734,9317l1151,10683l0,9317l0,8323l0,5963l1151,4596l1151,2360l1151,0xe" fillcolor="white" stroked="t" o:allowincell="f" style="position:absolute;margin-left:186.15pt;margin-top:434.5pt;width:6.9pt;height: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87930</wp:posOffset>
                </wp:positionH>
                <wp:positionV relativeFrom="page">
                  <wp:posOffset>4956175</wp:posOffset>
                </wp:positionV>
                <wp:extent cx="1344930" cy="1498600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96" y="11068"/>
                              </a:moveTo>
                              <a:lnTo>
                                <a:pt x="9821" y="11068"/>
                              </a:lnTo>
                              <a:lnTo>
                                <a:pt x="9717" y="11068"/>
                              </a:lnTo>
                              <a:lnTo>
                                <a:pt x="9641" y="11068"/>
                              </a:lnTo>
                              <a:lnTo>
                                <a:pt x="9471" y="11229"/>
                              </a:lnTo>
                              <a:lnTo>
                                <a:pt x="9367" y="11390"/>
                              </a:lnTo>
                              <a:lnTo>
                                <a:pt x="9188" y="11297"/>
                              </a:lnTo>
                              <a:lnTo>
                                <a:pt x="9112" y="11297"/>
                              </a:lnTo>
                              <a:lnTo>
                                <a:pt x="9018" y="11297"/>
                              </a:lnTo>
                              <a:lnTo>
                                <a:pt x="8839" y="11390"/>
                              </a:lnTo>
                              <a:lnTo>
                                <a:pt x="8763" y="11458"/>
                              </a:lnTo>
                              <a:lnTo>
                                <a:pt x="8763" y="11610"/>
                              </a:lnTo>
                              <a:lnTo>
                                <a:pt x="8659" y="11703"/>
                              </a:lnTo>
                              <a:lnTo>
                                <a:pt x="8659" y="11771"/>
                              </a:lnTo>
                              <a:lnTo>
                                <a:pt x="8584" y="11703"/>
                              </a:lnTo>
                              <a:lnTo>
                                <a:pt x="8414" y="11610"/>
                              </a:lnTo>
                              <a:lnTo>
                                <a:pt x="8310" y="11771"/>
                              </a:lnTo>
                              <a:lnTo>
                                <a:pt x="8234" y="11864"/>
                              </a:lnTo>
                              <a:lnTo>
                                <a:pt x="8234" y="11932"/>
                              </a:lnTo>
                              <a:lnTo>
                                <a:pt x="8130" y="12017"/>
                              </a:lnTo>
                              <a:lnTo>
                                <a:pt x="8055" y="12178"/>
                              </a:lnTo>
                              <a:lnTo>
                                <a:pt x="7960" y="12246"/>
                              </a:lnTo>
                              <a:lnTo>
                                <a:pt x="7885" y="12407"/>
                              </a:lnTo>
                              <a:lnTo>
                                <a:pt x="7781" y="12407"/>
                              </a:lnTo>
                              <a:lnTo>
                                <a:pt x="7705" y="12559"/>
                              </a:lnTo>
                              <a:lnTo>
                                <a:pt x="7705" y="12653"/>
                              </a:lnTo>
                              <a:lnTo>
                                <a:pt x="7526" y="12720"/>
                              </a:lnTo>
                              <a:lnTo>
                                <a:pt x="7526" y="12814"/>
                              </a:lnTo>
                              <a:lnTo>
                                <a:pt x="7526" y="12881"/>
                              </a:lnTo>
                              <a:lnTo>
                                <a:pt x="7356" y="12966"/>
                              </a:lnTo>
                              <a:lnTo>
                                <a:pt x="7356" y="13127"/>
                              </a:lnTo>
                              <a:lnTo>
                                <a:pt x="7252" y="13195"/>
                              </a:lnTo>
                              <a:lnTo>
                                <a:pt x="7177" y="13195"/>
                              </a:lnTo>
                              <a:lnTo>
                                <a:pt x="7073" y="13195"/>
                              </a:lnTo>
                              <a:lnTo>
                                <a:pt x="7073" y="13356"/>
                              </a:lnTo>
                              <a:lnTo>
                                <a:pt x="7073" y="13441"/>
                              </a:lnTo>
                              <a:lnTo>
                                <a:pt x="6903" y="13508"/>
                              </a:lnTo>
                              <a:lnTo>
                                <a:pt x="6827" y="13602"/>
                              </a:lnTo>
                              <a:lnTo>
                                <a:pt x="6827" y="13763"/>
                              </a:lnTo>
                              <a:lnTo>
                                <a:pt x="6648" y="13915"/>
                              </a:lnTo>
                              <a:lnTo>
                                <a:pt x="6648" y="13983"/>
                              </a:lnTo>
                              <a:lnTo>
                                <a:pt x="6648" y="14144"/>
                              </a:lnTo>
                              <a:lnTo>
                                <a:pt x="6827" y="14144"/>
                              </a:lnTo>
                              <a:lnTo>
                                <a:pt x="6903" y="14144"/>
                              </a:lnTo>
                              <a:lnTo>
                                <a:pt x="6997" y="14144"/>
                              </a:lnTo>
                              <a:lnTo>
                                <a:pt x="6997" y="14237"/>
                              </a:lnTo>
                              <a:lnTo>
                                <a:pt x="6997" y="14305"/>
                              </a:lnTo>
                              <a:lnTo>
                                <a:pt x="6997" y="14458"/>
                              </a:lnTo>
                              <a:lnTo>
                                <a:pt x="6903" y="14458"/>
                              </a:lnTo>
                              <a:lnTo>
                                <a:pt x="6827" y="14551"/>
                              </a:lnTo>
                              <a:lnTo>
                                <a:pt x="6723" y="14551"/>
                              </a:lnTo>
                              <a:lnTo>
                                <a:pt x="6648" y="14551"/>
                              </a:lnTo>
                              <a:lnTo>
                                <a:pt x="6544" y="14712"/>
                              </a:lnTo>
                              <a:lnTo>
                                <a:pt x="6544" y="14780"/>
                              </a:lnTo>
                              <a:lnTo>
                                <a:pt x="6374" y="14780"/>
                              </a:lnTo>
                              <a:lnTo>
                                <a:pt x="6298" y="14780"/>
                              </a:lnTo>
                              <a:lnTo>
                                <a:pt x="6195" y="14864"/>
                              </a:lnTo>
                              <a:lnTo>
                                <a:pt x="6119" y="15000"/>
                              </a:lnTo>
                              <a:lnTo>
                                <a:pt x="6015" y="15093"/>
                              </a:lnTo>
                              <a:lnTo>
                                <a:pt x="5940" y="15161"/>
                              </a:lnTo>
                              <a:lnTo>
                                <a:pt x="5770" y="15161"/>
                              </a:lnTo>
                              <a:lnTo>
                                <a:pt x="5666" y="15246"/>
                              </a:lnTo>
                              <a:lnTo>
                                <a:pt x="5486" y="15314"/>
                              </a:lnTo>
                              <a:lnTo>
                                <a:pt x="5316" y="15475"/>
                              </a:lnTo>
                              <a:lnTo>
                                <a:pt x="5316" y="15568"/>
                              </a:lnTo>
                              <a:lnTo>
                                <a:pt x="5033" y="15720"/>
                              </a:lnTo>
                              <a:lnTo>
                                <a:pt x="5033" y="15788"/>
                              </a:lnTo>
                              <a:lnTo>
                                <a:pt x="4863" y="16042"/>
                              </a:lnTo>
                              <a:lnTo>
                                <a:pt x="4788" y="16110"/>
                              </a:lnTo>
                              <a:lnTo>
                                <a:pt x="4684" y="16110"/>
                              </a:lnTo>
                              <a:lnTo>
                                <a:pt x="4608" y="16195"/>
                              </a:lnTo>
                              <a:lnTo>
                                <a:pt x="4504" y="16263"/>
                              </a:lnTo>
                              <a:lnTo>
                                <a:pt x="4504" y="16195"/>
                              </a:lnTo>
                              <a:lnTo>
                                <a:pt x="4429" y="16263"/>
                              </a:lnTo>
                              <a:lnTo>
                                <a:pt x="4334" y="16356"/>
                              </a:lnTo>
                              <a:lnTo>
                                <a:pt x="4259" y="16424"/>
                              </a:lnTo>
                              <a:lnTo>
                                <a:pt x="4259" y="16585"/>
                              </a:lnTo>
                              <a:lnTo>
                                <a:pt x="4155" y="16585"/>
                              </a:lnTo>
                              <a:lnTo>
                                <a:pt x="4079" y="16669"/>
                              </a:lnTo>
                              <a:lnTo>
                                <a:pt x="3975" y="16669"/>
                              </a:lnTo>
                              <a:lnTo>
                                <a:pt x="3900" y="16737"/>
                              </a:lnTo>
                              <a:lnTo>
                                <a:pt x="3805" y="16831"/>
                              </a:lnTo>
                              <a:lnTo>
                                <a:pt x="3730" y="16898"/>
                              </a:lnTo>
                              <a:lnTo>
                                <a:pt x="3626" y="16992"/>
                              </a:lnTo>
                              <a:lnTo>
                                <a:pt x="3626" y="17059"/>
                              </a:lnTo>
                              <a:lnTo>
                                <a:pt x="3551" y="17144"/>
                              </a:lnTo>
                              <a:lnTo>
                                <a:pt x="3447" y="17212"/>
                              </a:lnTo>
                              <a:lnTo>
                                <a:pt x="3277" y="17212"/>
                              </a:lnTo>
                              <a:lnTo>
                                <a:pt x="3201" y="17305"/>
                              </a:lnTo>
                              <a:lnTo>
                                <a:pt x="3097" y="17373"/>
                              </a:lnTo>
                              <a:lnTo>
                                <a:pt x="3022" y="17466"/>
                              </a:lnTo>
                              <a:lnTo>
                                <a:pt x="2918" y="17466"/>
                              </a:lnTo>
                              <a:lnTo>
                                <a:pt x="2748" y="17619"/>
                              </a:lnTo>
                              <a:lnTo>
                                <a:pt x="2672" y="17534"/>
                              </a:lnTo>
                              <a:lnTo>
                                <a:pt x="2672" y="17466"/>
                              </a:lnTo>
                              <a:lnTo>
                                <a:pt x="2493" y="17534"/>
                              </a:lnTo>
                              <a:lnTo>
                                <a:pt x="2389" y="17619"/>
                              </a:lnTo>
                              <a:lnTo>
                                <a:pt x="2314" y="17619"/>
                              </a:lnTo>
                              <a:lnTo>
                                <a:pt x="2219" y="17619"/>
                              </a:lnTo>
                              <a:lnTo>
                                <a:pt x="2040" y="17619"/>
                              </a:lnTo>
                              <a:lnTo>
                                <a:pt x="2040" y="17686"/>
                              </a:lnTo>
                              <a:lnTo>
                                <a:pt x="1860" y="17686"/>
                              </a:lnTo>
                              <a:lnTo>
                                <a:pt x="1785" y="17686"/>
                              </a:lnTo>
                              <a:lnTo>
                                <a:pt x="1690" y="17780"/>
                              </a:lnTo>
                              <a:lnTo>
                                <a:pt x="1615" y="17847"/>
                              </a:lnTo>
                              <a:lnTo>
                                <a:pt x="1435" y="17847"/>
                              </a:lnTo>
                              <a:lnTo>
                                <a:pt x="1237" y="17941"/>
                              </a:lnTo>
                              <a:lnTo>
                                <a:pt x="1058" y="18008"/>
                              </a:lnTo>
                              <a:lnTo>
                                <a:pt x="982" y="18008"/>
                              </a:lnTo>
                              <a:lnTo>
                                <a:pt x="878" y="18008"/>
                              </a:lnTo>
                              <a:lnTo>
                                <a:pt x="803" y="18093"/>
                              </a:lnTo>
                              <a:lnTo>
                                <a:pt x="708" y="18093"/>
                              </a:lnTo>
                              <a:lnTo>
                                <a:pt x="633" y="18161"/>
                              </a:lnTo>
                              <a:lnTo>
                                <a:pt x="529" y="18161"/>
                              </a:lnTo>
                              <a:lnTo>
                                <a:pt x="349" y="18161"/>
                              </a:lnTo>
                              <a:lnTo>
                                <a:pt x="274" y="18254"/>
                              </a:lnTo>
                              <a:lnTo>
                                <a:pt x="179" y="18161"/>
                              </a:lnTo>
                              <a:lnTo>
                                <a:pt x="0" y="18093"/>
                              </a:lnTo>
                              <a:lnTo>
                                <a:pt x="0" y="18008"/>
                              </a:lnTo>
                              <a:lnTo>
                                <a:pt x="104" y="18008"/>
                              </a:lnTo>
                              <a:lnTo>
                                <a:pt x="179" y="17847"/>
                              </a:lnTo>
                              <a:lnTo>
                                <a:pt x="179" y="17780"/>
                              </a:lnTo>
                              <a:lnTo>
                                <a:pt x="453" y="17619"/>
                              </a:lnTo>
                              <a:lnTo>
                                <a:pt x="633" y="17466"/>
                              </a:lnTo>
                              <a:lnTo>
                                <a:pt x="708" y="17373"/>
                              </a:lnTo>
                              <a:lnTo>
                                <a:pt x="982" y="17305"/>
                              </a:lnTo>
                              <a:lnTo>
                                <a:pt x="1058" y="17305"/>
                              </a:lnTo>
                              <a:lnTo>
                                <a:pt x="1237" y="17212"/>
                              </a:lnTo>
                              <a:lnTo>
                                <a:pt x="1435" y="17212"/>
                              </a:lnTo>
                              <a:lnTo>
                                <a:pt x="1615" y="17144"/>
                              </a:lnTo>
                              <a:lnTo>
                                <a:pt x="1690" y="17144"/>
                              </a:lnTo>
                              <a:lnTo>
                                <a:pt x="1860" y="17059"/>
                              </a:lnTo>
                              <a:lnTo>
                                <a:pt x="2040" y="16898"/>
                              </a:lnTo>
                              <a:lnTo>
                                <a:pt x="2144" y="16898"/>
                              </a:lnTo>
                              <a:lnTo>
                                <a:pt x="2314" y="16737"/>
                              </a:lnTo>
                              <a:lnTo>
                                <a:pt x="2389" y="16669"/>
                              </a:lnTo>
                              <a:lnTo>
                                <a:pt x="2568" y="16737"/>
                              </a:lnTo>
                              <a:lnTo>
                                <a:pt x="2748" y="16737"/>
                              </a:lnTo>
                              <a:lnTo>
                                <a:pt x="2842" y="16737"/>
                              </a:lnTo>
                              <a:lnTo>
                                <a:pt x="2918" y="16585"/>
                              </a:lnTo>
                              <a:lnTo>
                                <a:pt x="3022" y="16517"/>
                              </a:lnTo>
                              <a:lnTo>
                                <a:pt x="3022" y="16424"/>
                              </a:lnTo>
                              <a:lnTo>
                                <a:pt x="3097" y="16263"/>
                              </a:lnTo>
                              <a:lnTo>
                                <a:pt x="3277" y="16263"/>
                              </a:lnTo>
                              <a:lnTo>
                                <a:pt x="3447" y="16195"/>
                              </a:lnTo>
                              <a:lnTo>
                                <a:pt x="3626" y="16110"/>
                              </a:lnTo>
                              <a:lnTo>
                                <a:pt x="3805" y="15949"/>
                              </a:lnTo>
                              <a:lnTo>
                                <a:pt x="3900" y="15881"/>
                              </a:lnTo>
                              <a:lnTo>
                                <a:pt x="4079" y="15636"/>
                              </a:lnTo>
                              <a:lnTo>
                                <a:pt x="4155" y="15475"/>
                              </a:lnTo>
                              <a:lnTo>
                                <a:pt x="4259" y="15314"/>
                              </a:lnTo>
                              <a:lnTo>
                                <a:pt x="4334" y="15246"/>
                              </a:lnTo>
                              <a:lnTo>
                                <a:pt x="4504" y="15093"/>
                              </a:lnTo>
                              <a:lnTo>
                                <a:pt x="4608" y="14932"/>
                              </a:lnTo>
                              <a:lnTo>
                                <a:pt x="4684" y="14780"/>
                              </a:lnTo>
                              <a:lnTo>
                                <a:pt x="4684" y="14619"/>
                              </a:lnTo>
                              <a:lnTo>
                                <a:pt x="4788" y="14458"/>
                              </a:lnTo>
                              <a:lnTo>
                                <a:pt x="4788" y="14237"/>
                              </a:lnTo>
                              <a:lnTo>
                                <a:pt x="4958" y="13915"/>
                              </a:lnTo>
                              <a:lnTo>
                                <a:pt x="5033" y="13602"/>
                              </a:lnTo>
                              <a:lnTo>
                                <a:pt x="5137" y="13508"/>
                              </a:lnTo>
                              <a:lnTo>
                                <a:pt x="4958" y="13602"/>
                              </a:lnTo>
                              <a:lnTo>
                                <a:pt x="4958" y="13669"/>
                              </a:lnTo>
                              <a:lnTo>
                                <a:pt x="4788" y="13831"/>
                              </a:lnTo>
                              <a:lnTo>
                                <a:pt x="4608" y="13983"/>
                              </a:lnTo>
                              <a:lnTo>
                                <a:pt x="4504" y="13983"/>
                              </a:lnTo>
                              <a:lnTo>
                                <a:pt x="4429" y="14076"/>
                              </a:lnTo>
                              <a:lnTo>
                                <a:pt x="4334" y="13983"/>
                              </a:lnTo>
                              <a:lnTo>
                                <a:pt x="4259" y="13915"/>
                              </a:lnTo>
                              <a:lnTo>
                                <a:pt x="4259" y="13763"/>
                              </a:lnTo>
                              <a:lnTo>
                                <a:pt x="4259" y="13669"/>
                              </a:lnTo>
                              <a:lnTo>
                                <a:pt x="4429" y="13441"/>
                              </a:lnTo>
                              <a:lnTo>
                                <a:pt x="4429" y="13356"/>
                              </a:lnTo>
                              <a:lnTo>
                                <a:pt x="4334" y="13441"/>
                              </a:lnTo>
                              <a:lnTo>
                                <a:pt x="4334" y="13508"/>
                              </a:lnTo>
                              <a:lnTo>
                                <a:pt x="4259" y="13602"/>
                              </a:lnTo>
                              <a:lnTo>
                                <a:pt x="4155" y="13669"/>
                              </a:lnTo>
                              <a:lnTo>
                                <a:pt x="4155" y="13915"/>
                              </a:lnTo>
                              <a:lnTo>
                                <a:pt x="4155" y="14076"/>
                              </a:lnTo>
                              <a:lnTo>
                                <a:pt x="4079" y="14144"/>
                              </a:lnTo>
                              <a:lnTo>
                                <a:pt x="3975" y="14144"/>
                              </a:lnTo>
                              <a:lnTo>
                                <a:pt x="3975" y="14076"/>
                              </a:lnTo>
                              <a:lnTo>
                                <a:pt x="3975" y="13915"/>
                              </a:lnTo>
                              <a:lnTo>
                                <a:pt x="3975" y="13831"/>
                              </a:lnTo>
                              <a:lnTo>
                                <a:pt x="3975" y="13669"/>
                              </a:lnTo>
                              <a:lnTo>
                                <a:pt x="3805" y="13602"/>
                              </a:lnTo>
                              <a:lnTo>
                                <a:pt x="3805" y="13441"/>
                              </a:lnTo>
                              <a:lnTo>
                                <a:pt x="3551" y="13508"/>
                              </a:lnTo>
                              <a:lnTo>
                                <a:pt x="3447" y="13441"/>
                              </a:lnTo>
                              <a:lnTo>
                                <a:pt x="3277" y="13441"/>
                              </a:lnTo>
                              <a:lnTo>
                                <a:pt x="3097" y="13508"/>
                              </a:lnTo>
                              <a:lnTo>
                                <a:pt x="3022" y="13508"/>
                              </a:lnTo>
                              <a:lnTo>
                                <a:pt x="2842" y="13508"/>
                              </a:lnTo>
                              <a:lnTo>
                                <a:pt x="2748" y="13508"/>
                              </a:lnTo>
                              <a:lnTo>
                                <a:pt x="2568" y="13669"/>
                              </a:lnTo>
                              <a:lnTo>
                                <a:pt x="2493" y="13669"/>
                              </a:lnTo>
                              <a:lnTo>
                                <a:pt x="2314" y="13831"/>
                              </a:lnTo>
                              <a:lnTo>
                                <a:pt x="2219" y="13763"/>
                              </a:lnTo>
                              <a:lnTo>
                                <a:pt x="2314" y="13669"/>
                              </a:lnTo>
                              <a:lnTo>
                                <a:pt x="2389" y="13602"/>
                              </a:lnTo>
                              <a:lnTo>
                                <a:pt x="2389" y="13508"/>
                              </a:lnTo>
                              <a:lnTo>
                                <a:pt x="2493" y="13356"/>
                              </a:lnTo>
                              <a:lnTo>
                                <a:pt x="2568" y="13195"/>
                              </a:lnTo>
                              <a:lnTo>
                                <a:pt x="2568" y="13034"/>
                              </a:lnTo>
                              <a:lnTo>
                                <a:pt x="2568" y="12814"/>
                              </a:lnTo>
                              <a:lnTo>
                                <a:pt x="2568" y="12720"/>
                              </a:lnTo>
                              <a:lnTo>
                                <a:pt x="2568" y="12492"/>
                              </a:lnTo>
                              <a:lnTo>
                                <a:pt x="2493" y="12339"/>
                              </a:lnTo>
                              <a:lnTo>
                                <a:pt x="2493" y="12246"/>
                              </a:lnTo>
                              <a:lnTo>
                                <a:pt x="2493" y="12085"/>
                              </a:lnTo>
                              <a:lnTo>
                                <a:pt x="2493" y="11932"/>
                              </a:lnTo>
                              <a:lnTo>
                                <a:pt x="2389" y="12017"/>
                              </a:lnTo>
                              <a:lnTo>
                                <a:pt x="2389" y="12085"/>
                              </a:lnTo>
                              <a:lnTo>
                                <a:pt x="2314" y="12178"/>
                              </a:lnTo>
                              <a:lnTo>
                                <a:pt x="2314" y="12246"/>
                              </a:lnTo>
                              <a:lnTo>
                                <a:pt x="2144" y="12339"/>
                              </a:lnTo>
                              <a:lnTo>
                                <a:pt x="2144" y="12407"/>
                              </a:lnTo>
                              <a:lnTo>
                                <a:pt x="2040" y="12492"/>
                              </a:lnTo>
                              <a:lnTo>
                                <a:pt x="1964" y="12339"/>
                              </a:lnTo>
                              <a:lnTo>
                                <a:pt x="1785" y="12407"/>
                              </a:lnTo>
                              <a:lnTo>
                                <a:pt x="1690" y="12339"/>
                              </a:lnTo>
                              <a:lnTo>
                                <a:pt x="1615" y="12407"/>
                              </a:lnTo>
                              <a:lnTo>
                                <a:pt x="1511" y="12407"/>
                              </a:lnTo>
                              <a:lnTo>
                                <a:pt x="1435" y="12246"/>
                              </a:lnTo>
                              <a:lnTo>
                                <a:pt x="1435" y="12178"/>
                              </a:lnTo>
                              <a:lnTo>
                                <a:pt x="1435" y="12017"/>
                              </a:lnTo>
                              <a:lnTo>
                                <a:pt x="1331" y="11771"/>
                              </a:lnTo>
                              <a:lnTo>
                                <a:pt x="1331" y="11703"/>
                              </a:lnTo>
                              <a:lnTo>
                                <a:pt x="1237" y="11610"/>
                              </a:lnTo>
                              <a:lnTo>
                                <a:pt x="1237" y="11542"/>
                              </a:lnTo>
                              <a:lnTo>
                                <a:pt x="1058" y="11610"/>
                              </a:lnTo>
                              <a:lnTo>
                                <a:pt x="1058" y="11542"/>
                              </a:lnTo>
                              <a:lnTo>
                                <a:pt x="982" y="11458"/>
                              </a:lnTo>
                              <a:lnTo>
                                <a:pt x="1058" y="11297"/>
                              </a:lnTo>
                              <a:lnTo>
                                <a:pt x="1058" y="11229"/>
                              </a:lnTo>
                              <a:lnTo>
                                <a:pt x="1058" y="11068"/>
                              </a:lnTo>
                              <a:lnTo>
                                <a:pt x="1161" y="10983"/>
                              </a:lnTo>
                              <a:lnTo>
                                <a:pt x="1161" y="10915"/>
                              </a:lnTo>
                              <a:lnTo>
                                <a:pt x="1237" y="10754"/>
                              </a:lnTo>
                              <a:lnTo>
                                <a:pt x="1161" y="10661"/>
                              </a:lnTo>
                              <a:lnTo>
                                <a:pt x="1058" y="10593"/>
                              </a:lnTo>
                              <a:lnTo>
                                <a:pt x="1058" y="10441"/>
                              </a:lnTo>
                              <a:lnTo>
                                <a:pt x="878" y="10441"/>
                              </a:lnTo>
                              <a:lnTo>
                                <a:pt x="803" y="10441"/>
                              </a:lnTo>
                              <a:lnTo>
                                <a:pt x="708" y="10441"/>
                              </a:lnTo>
                              <a:lnTo>
                                <a:pt x="708" y="10280"/>
                              </a:lnTo>
                              <a:lnTo>
                                <a:pt x="633" y="10119"/>
                              </a:lnTo>
                              <a:lnTo>
                                <a:pt x="633" y="10034"/>
                              </a:lnTo>
                              <a:lnTo>
                                <a:pt x="708" y="9966"/>
                              </a:lnTo>
                              <a:lnTo>
                                <a:pt x="803" y="9966"/>
                              </a:lnTo>
                              <a:lnTo>
                                <a:pt x="878" y="9873"/>
                              </a:lnTo>
                              <a:lnTo>
                                <a:pt x="878" y="9712"/>
                              </a:lnTo>
                              <a:lnTo>
                                <a:pt x="878" y="9644"/>
                              </a:lnTo>
                              <a:lnTo>
                                <a:pt x="982" y="9492"/>
                              </a:lnTo>
                              <a:lnTo>
                                <a:pt x="982" y="9398"/>
                              </a:lnTo>
                              <a:lnTo>
                                <a:pt x="1058" y="9331"/>
                              </a:lnTo>
                              <a:lnTo>
                                <a:pt x="1237" y="9237"/>
                              </a:lnTo>
                              <a:lnTo>
                                <a:pt x="1331" y="9169"/>
                              </a:lnTo>
                              <a:lnTo>
                                <a:pt x="1331" y="9017"/>
                              </a:lnTo>
                              <a:lnTo>
                                <a:pt x="1511" y="8763"/>
                              </a:lnTo>
                              <a:lnTo>
                                <a:pt x="1690" y="8695"/>
                              </a:lnTo>
                              <a:lnTo>
                                <a:pt x="1785" y="8610"/>
                              </a:lnTo>
                              <a:lnTo>
                                <a:pt x="1860" y="8449"/>
                              </a:lnTo>
                              <a:lnTo>
                                <a:pt x="1964" y="8449"/>
                              </a:lnTo>
                              <a:lnTo>
                                <a:pt x="2040" y="8449"/>
                              </a:lnTo>
                              <a:lnTo>
                                <a:pt x="2144" y="8542"/>
                              </a:lnTo>
                              <a:lnTo>
                                <a:pt x="2144" y="8610"/>
                              </a:lnTo>
                              <a:lnTo>
                                <a:pt x="2219" y="8763"/>
                              </a:lnTo>
                              <a:lnTo>
                                <a:pt x="2314" y="8763"/>
                              </a:lnTo>
                              <a:lnTo>
                                <a:pt x="2389" y="8856"/>
                              </a:lnTo>
                              <a:lnTo>
                                <a:pt x="2493" y="8924"/>
                              </a:lnTo>
                              <a:lnTo>
                                <a:pt x="2568" y="9017"/>
                              </a:lnTo>
                              <a:lnTo>
                                <a:pt x="2672" y="8924"/>
                              </a:lnTo>
                              <a:lnTo>
                                <a:pt x="2748" y="8856"/>
                              </a:lnTo>
                              <a:lnTo>
                                <a:pt x="2842" y="8695"/>
                              </a:lnTo>
                              <a:lnTo>
                                <a:pt x="2918" y="8542"/>
                              </a:lnTo>
                              <a:lnTo>
                                <a:pt x="3022" y="8449"/>
                              </a:lnTo>
                              <a:lnTo>
                                <a:pt x="3022" y="8381"/>
                              </a:lnTo>
                              <a:lnTo>
                                <a:pt x="3201" y="8288"/>
                              </a:lnTo>
                              <a:lnTo>
                                <a:pt x="3201" y="8381"/>
                              </a:lnTo>
                              <a:lnTo>
                                <a:pt x="3277" y="8542"/>
                              </a:lnTo>
                              <a:lnTo>
                                <a:pt x="3371" y="8542"/>
                              </a:lnTo>
                              <a:lnTo>
                                <a:pt x="3447" y="8449"/>
                              </a:lnTo>
                              <a:lnTo>
                                <a:pt x="3551" y="8381"/>
                              </a:lnTo>
                              <a:lnTo>
                                <a:pt x="3626" y="8220"/>
                              </a:lnTo>
                              <a:lnTo>
                                <a:pt x="3626" y="8136"/>
                              </a:lnTo>
                              <a:lnTo>
                                <a:pt x="3730" y="7975"/>
                              </a:lnTo>
                              <a:lnTo>
                                <a:pt x="3730" y="7746"/>
                              </a:lnTo>
                              <a:lnTo>
                                <a:pt x="3730" y="7593"/>
                              </a:lnTo>
                              <a:lnTo>
                                <a:pt x="3805" y="7500"/>
                              </a:lnTo>
                              <a:lnTo>
                                <a:pt x="3626" y="7500"/>
                              </a:lnTo>
                              <a:lnTo>
                                <a:pt x="3447" y="7432"/>
                              </a:lnTo>
                              <a:lnTo>
                                <a:pt x="3447" y="7339"/>
                              </a:lnTo>
                              <a:lnTo>
                                <a:pt x="3551" y="7271"/>
                              </a:lnTo>
                              <a:lnTo>
                                <a:pt x="3730" y="7271"/>
                              </a:lnTo>
                              <a:lnTo>
                                <a:pt x="3805" y="7271"/>
                              </a:lnTo>
                              <a:lnTo>
                                <a:pt x="3805" y="7186"/>
                              </a:lnTo>
                              <a:lnTo>
                                <a:pt x="3900" y="7025"/>
                              </a:lnTo>
                              <a:lnTo>
                                <a:pt x="3900" y="6958"/>
                              </a:lnTo>
                              <a:lnTo>
                                <a:pt x="3805" y="6864"/>
                              </a:lnTo>
                              <a:lnTo>
                                <a:pt x="3730" y="6864"/>
                              </a:lnTo>
                              <a:lnTo>
                                <a:pt x="3626" y="6797"/>
                              </a:lnTo>
                              <a:lnTo>
                                <a:pt x="3551" y="6864"/>
                              </a:lnTo>
                              <a:lnTo>
                                <a:pt x="3447" y="6958"/>
                              </a:lnTo>
                              <a:lnTo>
                                <a:pt x="3447" y="7025"/>
                              </a:lnTo>
                              <a:lnTo>
                                <a:pt x="3447" y="7119"/>
                              </a:lnTo>
                              <a:lnTo>
                                <a:pt x="3371" y="7186"/>
                              </a:lnTo>
                              <a:lnTo>
                                <a:pt x="3371" y="7271"/>
                              </a:lnTo>
                              <a:lnTo>
                                <a:pt x="3201" y="7271"/>
                              </a:lnTo>
                              <a:lnTo>
                                <a:pt x="3097" y="7339"/>
                              </a:lnTo>
                              <a:lnTo>
                                <a:pt x="3022" y="7339"/>
                              </a:lnTo>
                              <a:lnTo>
                                <a:pt x="2918" y="7432"/>
                              </a:lnTo>
                              <a:lnTo>
                                <a:pt x="2918" y="7339"/>
                              </a:lnTo>
                              <a:lnTo>
                                <a:pt x="2918" y="7271"/>
                              </a:lnTo>
                              <a:lnTo>
                                <a:pt x="2918" y="7119"/>
                              </a:lnTo>
                              <a:lnTo>
                                <a:pt x="2918" y="7025"/>
                              </a:lnTo>
                              <a:lnTo>
                                <a:pt x="2842" y="6958"/>
                              </a:lnTo>
                              <a:lnTo>
                                <a:pt x="2842" y="7119"/>
                              </a:lnTo>
                              <a:lnTo>
                                <a:pt x="2842" y="7339"/>
                              </a:lnTo>
                              <a:lnTo>
                                <a:pt x="2748" y="7432"/>
                              </a:lnTo>
                              <a:lnTo>
                                <a:pt x="2672" y="7339"/>
                              </a:lnTo>
                              <a:lnTo>
                                <a:pt x="2672" y="7186"/>
                              </a:lnTo>
                              <a:lnTo>
                                <a:pt x="2568" y="7186"/>
                              </a:lnTo>
                              <a:lnTo>
                                <a:pt x="2389" y="7119"/>
                              </a:lnTo>
                              <a:lnTo>
                                <a:pt x="2314" y="7119"/>
                              </a:lnTo>
                              <a:lnTo>
                                <a:pt x="2144" y="7025"/>
                              </a:lnTo>
                              <a:lnTo>
                                <a:pt x="1964" y="7025"/>
                              </a:lnTo>
                              <a:lnTo>
                                <a:pt x="1785" y="7186"/>
                              </a:lnTo>
                              <a:lnTo>
                                <a:pt x="1615" y="7186"/>
                              </a:lnTo>
                              <a:lnTo>
                                <a:pt x="1331" y="7025"/>
                              </a:lnTo>
                              <a:lnTo>
                                <a:pt x="1237" y="6864"/>
                              </a:lnTo>
                              <a:lnTo>
                                <a:pt x="1161" y="6864"/>
                              </a:lnTo>
                              <a:lnTo>
                                <a:pt x="1058" y="6712"/>
                              </a:lnTo>
                              <a:lnTo>
                                <a:pt x="982" y="6551"/>
                              </a:lnTo>
                              <a:lnTo>
                                <a:pt x="982" y="6483"/>
                              </a:lnTo>
                              <a:lnTo>
                                <a:pt x="982" y="6390"/>
                              </a:lnTo>
                              <a:lnTo>
                                <a:pt x="1058" y="6390"/>
                              </a:lnTo>
                              <a:lnTo>
                                <a:pt x="1237" y="6390"/>
                              </a:lnTo>
                              <a:lnTo>
                                <a:pt x="1237" y="6237"/>
                              </a:lnTo>
                              <a:lnTo>
                                <a:pt x="1161" y="6169"/>
                              </a:lnTo>
                              <a:lnTo>
                                <a:pt x="1058" y="6169"/>
                              </a:lnTo>
                              <a:lnTo>
                                <a:pt x="878" y="6169"/>
                              </a:lnTo>
                              <a:lnTo>
                                <a:pt x="803" y="6076"/>
                              </a:lnTo>
                              <a:lnTo>
                                <a:pt x="633" y="6076"/>
                              </a:lnTo>
                              <a:lnTo>
                                <a:pt x="529" y="6008"/>
                              </a:lnTo>
                              <a:lnTo>
                                <a:pt x="349" y="5915"/>
                              </a:lnTo>
                              <a:lnTo>
                                <a:pt x="349" y="5847"/>
                              </a:lnTo>
                              <a:lnTo>
                                <a:pt x="349" y="5695"/>
                              </a:lnTo>
                              <a:lnTo>
                                <a:pt x="453" y="5602"/>
                              </a:lnTo>
                              <a:lnTo>
                                <a:pt x="529" y="5534"/>
                              </a:lnTo>
                              <a:lnTo>
                                <a:pt x="633" y="5441"/>
                              </a:lnTo>
                              <a:lnTo>
                                <a:pt x="878" y="5373"/>
                              </a:lnTo>
                              <a:lnTo>
                                <a:pt x="982" y="5288"/>
                              </a:lnTo>
                              <a:lnTo>
                                <a:pt x="1161" y="5220"/>
                              </a:lnTo>
                              <a:lnTo>
                                <a:pt x="1237" y="5220"/>
                              </a:lnTo>
                              <a:lnTo>
                                <a:pt x="1331" y="5127"/>
                              </a:lnTo>
                              <a:lnTo>
                                <a:pt x="1435" y="5127"/>
                              </a:lnTo>
                              <a:lnTo>
                                <a:pt x="1615" y="5059"/>
                              </a:lnTo>
                              <a:lnTo>
                                <a:pt x="1785" y="5059"/>
                              </a:lnTo>
                              <a:lnTo>
                                <a:pt x="1860" y="5059"/>
                              </a:lnTo>
                              <a:lnTo>
                                <a:pt x="2040" y="4975"/>
                              </a:lnTo>
                              <a:lnTo>
                                <a:pt x="2040" y="4907"/>
                              </a:lnTo>
                              <a:lnTo>
                                <a:pt x="2219" y="4814"/>
                              </a:lnTo>
                              <a:lnTo>
                                <a:pt x="2389" y="4814"/>
                              </a:lnTo>
                              <a:lnTo>
                                <a:pt x="2493" y="4746"/>
                              </a:lnTo>
                              <a:lnTo>
                                <a:pt x="2672" y="4653"/>
                              </a:lnTo>
                              <a:lnTo>
                                <a:pt x="2748" y="4746"/>
                              </a:lnTo>
                              <a:lnTo>
                                <a:pt x="2748" y="4814"/>
                              </a:lnTo>
                              <a:lnTo>
                                <a:pt x="2672" y="4975"/>
                              </a:lnTo>
                              <a:lnTo>
                                <a:pt x="2672" y="5127"/>
                              </a:lnTo>
                              <a:lnTo>
                                <a:pt x="2568" y="5220"/>
                              </a:lnTo>
                              <a:lnTo>
                                <a:pt x="2568" y="5288"/>
                              </a:lnTo>
                              <a:lnTo>
                                <a:pt x="2748" y="5288"/>
                              </a:lnTo>
                              <a:lnTo>
                                <a:pt x="2842" y="5373"/>
                              </a:lnTo>
                              <a:lnTo>
                                <a:pt x="2918" y="5373"/>
                              </a:lnTo>
                              <a:lnTo>
                                <a:pt x="3097" y="5288"/>
                              </a:lnTo>
                              <a:lnTo>
                                <a:pt x="3201" y="5288"/>
                              </a:lnTo>
                              <a:lnTo>
                                <a:pt x="3277" y="5373"/>
                              </a:lnTo>
                              <a:lnTo>
                                <a:pt x="3371" y="5441"/>
                              </a:lnTo>
                              <a:lnTo>
                                <a:pt x="3447" y="5373"/>
                              </a:lnTo>
                              <a:lnTo>
                                <a:pt x="3551" y="5441"/>
                              </a:lnTo>
                              <a:lnTo>
                                <a:pt x="3730" y="5373"/>
                              </a:lnTo>
                              <a:lnTo>
                                <a:pt x="3626" y="5288"/>
                              </a:lnTo>
                              <a:lnTo>
                                <a:pt x="3626" y="5220"/>
                              </a:lnTo>
                              <a:lnTo>
                                <a:pt x="3626" y="5059"/>
                              </a:lnTo>
                              <a:lnTo>
                                <a:pt x="3626" y="4975"/>
                              </a:lnTo>
                              <a:lnTo>
                                <a:pt x="3551" y="4907"/>
                              </a:lnTo>
                              <a:lnTo>
                                <a:pt x="3447" y="4746"/>
                              </a:lnTo>
                              <a:lnTo>
                                <a:pt x="3447" y="4653"/>
                              </a:lnTo>
                              <a:lnTo>
                                <a:pt x="3551" y="4585"/>
                              </a:lnTo>
                              <a:lnTo>
                                <a:pt x="3626" y="4653"/>
                              </a:lnTo>
                              <a:lnTo>
                                <a:pt x="3626" y="4907"/>
                              </a:lnTo>
                              <a:lnTo>
                                <a:pt x="3730" y="5059"/>
                              </a:lnTo>
                              <a:lnTo>
                                <a:pt x="3730" y="5127"/>
                              </a:lnTo>
                              <a:lnTo>
                                <a:pt x="3730" y="5220"/>
                              </a:lnTo>
                              <a:lnTo>
                                <a:pt x="3805" y="5288"/>
                              </a:lnTo>
                              <a:lnTo>
                                <a:pt x="3900" y="5220"/>
                              </a:lnTo>
                              <a:lnTo>
                                <a:pt x="3975" y="5127"/>
                              </a:lnTo>
                              <a:lnTo>
                                <a:pt x="4155" y="5127"/>
                              </a:lnTo>
                              <a:lnTo>
                                <a:pt x="4155" y="5288"/>
                              </a:lnTo>
                              <a:lnTo>
                                <a:pt x="4155" y="5127"/>
                              </a:lnTo>
                              <a:lnTo>
                                <a:pt x="4155" y="4975"/>
                              </a:lnTo>
                              <a:lnTo>
                                <a:pt x="4079" y="4907"/>
                              </a:lnTo>
                              <a:lnTo>
                                <a:pt x="3975" y="4814"/>
                              </a:lnTo>
                              <a:lnTo>
                                <a:pt x="3730" y="4500"/>
                              </a:lnTo>
                              <a:lnTo>
                                <a:pt x="3626" y="4432"/>
                              </a:lnTo>
                              <a:lnTo>
                                <a:pt x="3626" y="4271"/>
                              </a:lnTo>
                              <a:lnTo>
                                <a:pt x="3447" y="4110"/>
                              </a:lnTo>
                              <a:lnTo>
                                <a:pt x="3201" y="4110"/>
                              </a:lnTo>
                              <a:lnTo>
                                <a:pt x="3022" y="3958"/>
                              </a:lnTo>
                              <a:lnTo>
                                <a:pt x="2918" y="3958"/>
                              </a:lnTo>
                              <a:lnTo>
                                <a:pt x="2748" y="3958"/>
                              </a:lnTo>
                              <a:lnTo>
                                <a:pt x="2748" y="3864"/>
                              </a:lnTo>
                              <a:lnTo>
                                <a:pt x="2672" y="3864"/>
                              </a:lnTo>
                              <a:lnTo>
                                <a:pt x="2568" y="3703"/>
                              </a:lnTo>
                              <a:lnTo>
                                <a:pt x="2493" y="3636"/>
                              </a:lnTo>
                              <a:lnTo>
                                <a:pt x="2389" y="3551"/>
                              </a:lnTo>
                              <a:lnTo>
                                <a:pt x="2314" y="3636"/>
                              </a:lnTo>
                              <a:lnTo>
                                <a:pt x="2219" y="3551"/>
                              </a:lnTo>
                              <a:lnTo>
                                <a:pt x="2040" y="3390"/>
                              </a:lnTo>
                              <a:lnTo>
                                <a:pt x="1964" y="3229"/>
                              </a:lnTo>
                              <a:lnTo>
                                <a:pt x="1964" y="3161"/>
                              </a:lnTo>
                              <a:lnTo>
                                <a:pt x="1860" y="3076"/>
                              </a:lnTo>
                              <a:lnTo>
                                <a:pt x="1785" y="3008"/>
                              </a:lnTo>
                              <a:lnTo>
                                <a:pt x="1690" y="2915"/>
                              </a:lnTo>
                              <a:lnTo>
                                <a:pt x="1615" y="3008"/>
                              </a:lnTo>
                              <a:lnTo>
                                <a:pt x="1511" y="2915"/>
                              </a:lnTo>
                              <a:lnTo>
                                <a:pt x="1615" y="2847"/>
                              </a:lnTo>
                              <a:lnTo>
                                <a:pt x="1690" y="2847"/>
                              </a:lnTo>
                              <a:lnTo>
                                <a:pt x="1785" y="2686"/>
                              </a:lnTo>
                              <a:lnTo>
                                <a:pt x="1860" y="2534"/>
                              </a:lnTo>
                              <a:lnTo>
                                <a:pt x="1860" y="2373"/>
                              </a:lnTo>
                              <a:lnTo>
                                <a:pt x="1964" y="2373"/>
                              </a:lnTo>
                              <a:lnTo>
                                <a:pt x="2040" y="2441"/>
                              </a:lnTo>
                              <a:lnTo>
                                <a:pt x="2144" y="2441"/>
                              </a:lnTo>
                              <a:lnTo>
                                <a:pt x="2389" y="2441"/>
                              </a:lnTo>
                              <a:lnTo>
                                <a:pt x="2568" y="2441"/>
                              </a:lnTo>
                              <a:lnTo>
                                <a:pt x="2748" y="2373"/>
                              </a:lnTo>
                              <a:lnTo>
                                <a:pt x="2842" y="2373"/>
                              </a:lnTo>
                              <a:lnTo>
                                <a:pt x="3022" y="2212"/>
                              </a:lnTo>
                              <a:lnTo>
                                <a:pt x="3097" y="2127"/>
                              </a:lnTo>
                              <a:lnTo>
                                <a:pt x="3201" y="2059"/>
                              </a:lnTo>
                              <a:lnTo>
                                <a:pt x="3277" y="1966"/>
                              </a:lnTo>
                              <a:lnTo>
                                <a:pt x="3371" y="1805"/>
                              </a:lnTo>
                              <a:lnTo>
                                <a:pt x="3371" y="1737"/>
                              </a:lnTo>
                              <a:lnTo>
                                <a:pt x="3551" y="1492"/>
                              </a:lnTo>
                              <a:lnTo>
                                <a:pt x="3626" y="1424"/>
                              </a:lnTo>
                              <a:lnTo>
                                <a:pt x="3730" y="1263"/>
                              </a:lnTo>
                              <a:lnTo>
                                <a:pt x="3805" y="1178"/>
                              </a:lnTo>
                              <a:lnTo>
                                <a:pt x="3975" y="1110"/>
                              </a:lnTo>
                              <a:lnTo>
                                <a:pt x="3975" y="1017"/>
                              </a:lnTo>
                              <a:lnTo>
                                <a:pt x="4155" y="1017"/>
                              </a:lnTo>
                              <a:lnTo>
                                <a:pt x="4259" y="1017"/>
                              </a:lnTo>
                              <a:lnTo>
                                <a:pt x="4429" y="1017"/>
                              </a:lnTo>
                              <a:lnTo>
                                <a:pt x="4684" y="1110"/>
                              </a:lnTo>
                              <a:lnTo>
                                <a:pt x="4863" y="1017"/>
                              </a:lnTo>
                              <a:lnTo>
                                <a:pt x="5033" y="949"/>
                              </a:lnTo>
                              <a:lnTo>
                                <a:pt x="5137" y="949"/>
                              </a:lnTo>
                              <a:lnTo>
                                <a:pt x="5486" y="703"/>
                              </a:lnTo>
                              <a:lnTo>
                                <a:pt x="5562" y="636"/>
                              </a:lnTo>
                              <a:lnTo>
                                <a:pt x="5770" y="475"/>
                              </a:lnTo>
                              <a:lnTo>
                                <a:pt x="5845" y="314"/>
                              </a:lnTo>
                              <a:lnTo>
                                <a:pt x="6015" y="229"/>
                              </a:lnTo>
                              <a:lnTo>
                                <a:pt x="6119" y="314"/>
                              </a:lnTo>
                              <a:lnTo>
                                <a:pt x="6298" y="314"/>
                              </a:lnTo>
                              <a:lnTo>
                                <a:pt x="6298" y="381"/>
                              </a:lnTo>
                              <a:lnTo>
                                <a:pt x="6374" y="475"/>
                              </a:lnTo>
                              <a:lnTo>
                                <a:pt x="6544" y="314"/>
                              </a:lnTo>
                              <a:lnTo>
                                <a:pt x="6648" y="229"/>
                              </a:lnTo>
                              <a:lnTo>
                                <a:pt x="6723" y="314"/>
                              </a:lnTo>
                              <a:lnTo>
                                <a:pt x="6997" y="229"/>
                              </a:lnTo>
                              <a:lnTo>
                                <a:pt x="7073" y="229"/>
                              </a:lnTo>
                              <a:lnTo>
                                <a:pt x="7177" y="161"/>
                              </a:lnTo>
                              <a:lnTo>
                                <a:pt x="7252" y="68"/>
                              </a:lnTo>
                              <a:lnTo>
                                <a:pt x="7252" y="0"/>
                              </a:lnTo>
                              <a:lnTo>
                                <a:pt x="7356" y="0"/>
                              </a:lnTo>
                              <a:lnTo>
                                <a:pt x="7432" y="68"/>
                              </a:lnTo>
                              <a:lnTo>
                                <a:pt x="7526" y="161"/>
                              </a:lnTo>
                              <a:lnTo>
                                <a:pt x="7526" y="229"/>
                              </a:lnTo>
                              <a:lnTo>
                                <a:pt x="7705" y="381"/>
                              </a:lnTo>
                              <a:lnTo>
                                <a:pt x="7885" y="381"/>
                              </a:lnTo>
                              <a:lnTo>
                                <a:pt x="7885" y="475"/>
                              </a:lnTo>
                              <a:lnTo>
                                <a:pt x="7885" y="542"/>
                              </a:lnTo>
                              <a:lnTo>
                                <a:pt x="8055" y="636"/>
                              </a:lnTo>
                              <a:lnTo>
                                <a:pt x="8130" y="788"/>
                              </a:lnTo>
                              <a:lnTo>
                                <a:pt x="8130" y="949"/>
                              </a:lnTo>
                              <a:lnTo>
                                <a:pt x="8130" y="1017"/>
                              </a:lnTo>
                              <a:lnTo>
                                <a:pt x="8234" y="1110"/>
                              </a:lnTo>
                              <a:lnTo>
                                <a:pt x="8584" y="1110"/>
                              </a:lnTo>
                              <a:lnTo>
                                <a:pt x="8763" y="1110"/>
                              </a:lnTo>
                              <a:lnTo>
                                <a:pt x="8839" y="1178"/>
                              </a:lnTo>
                              <a:lnTo>
                                <a:pt x="8942" y="1178"/>
                              </a:lnTo>
                              <a:lnTo>
                                <a:pt x="9018" y="1110"/>
                              </a:lnTo>
                              <a:lnTo>
                                <a:pt x="9188" y="1110"/>
                              </a:lnTo>
                              <a:lnTo>
                                <a:pt x="9292" y="1178"/>
                              </a:lnTo>
                              <a:lnTo>
                                <a:pt x="9188" y="1331"/>
                              </a:lnTo>
                              <a:lnTo>
                                <a:pt x="9292" y="1424"/>
                              </a:lnTo>
                              <a:lnTo>
                                <a:pt x="9367" y="1424"/>
                              </a:lnTo>
                              <a:lnTo>
                                <a:pt x="9471" y="1424"/>
                              </a:lnTo>
                              <a:lnTo>
                                <a:pt x="9547" y="1424"/>
                              </a:lnTo>
                              <a:lnTo>
                                <a:pt x="9717" y="1331"/>
                              </a:lnTo>
                              <a:lnTo>
                                <a:pt x="9821" y="1424"/>
                              </a:lnTo>
                              <a:lnTo>
                                <a:pt x="9896" y="1492"/>
                              </a:lnTo>
                              <a:lnTo>
                                <a:pt x="10094" y="1492"/>
                              </a:lnTo>
                              <a:lnTo>
                                <a:pt x="10349" y="1492"/>
                              </a:lnTo>
                              <a:lnTo>
                                <a:pt x="10453" y="1492"/>
                              </a:lnTo>
                              <a:lnTo>
                                <a:pt x="10529" y="1492"/>
                              </a:lnTo>
                              <a:lnTo>
                                <a:pt x="10623" y="1585"/>
                              </a:lnTo>
                              <a:lnTo>
                                <a:pt x="10699" y="1653"/>
                              </a:lnTo>
                              <a:lnTo>
                                <a:pt x="10878" y="1653"/>
                              </a:lnTo>
                              <a:lnTo>
                                <a:pt x="11058" y="1653"/>
                              </a:lnTo>
                              <a:lnTo>
                                <a:pt x="11228" y="1585"/>
                              </a:lnTo>
                              <a:lnTo>
                                <a:pt x="11331" y="1653"/>
                              </a:lnTo>
                              <a:lnTo>
                                <a:pt x="11331" y="1737"/>
                              </a:lnTo>
                              <a:lnTo>
                                <a:pt x="11511" y="1737"/>
                              </a:lnTo>
                              <a:lnTo>
                                <a:pt x="11586" y="1737"/>
                              </a:lnTo>
                              <a:lnTo>
                                <a:pt x="11936" y="1805"/>
                              </a:lnTo>
                              <a:lnTo>
                                <a:pt x="12115" y="1898"/>
                              </a:lnTo>
                              <a:lnTo>
                                <a:pt x="12285" y="1898"/>
                              </a:lnTo>
                              <a:lnTo>
                                <a:pt x="12465" y="1898"/>
                              </a:lnTo>
                              <a:lnTo>
                                <a:pt x="12644" y="1966"/>
                              </a:lnTo>
                              <a:lnTo>
                                <a:pt x="12738" y="2059"/>
                              </a:lnTo>
                              <a:lnTo>
                                <a:pt x="13097" y="2059"/>
                              </a:lnTo>
                              <a:lnTo>
                                <a:pt x="13343" y="2059"/>
                              </a:lnTo>
                              <a:lnTo>
                                <a:pt x="13522" y="1966"/>
                              </a:lnTo>
                              <a:lnTo>
                                <a:pt x="13702" y="1966"/>
                              </a:lnTo>
                              <a:lnTo>
                                <a:pt x="13796" y="2059"/>
                              </a:lnTo>
                              <a:lnTo>
                                <a:pt x="13872" y="1966"/>
                              </a:lnTo>
                              <a:lnTo>
                                <a:pt x="14051" y="1898"/>
                              </a:lnTo>
                              <a:lnTo>
                                <a:pt x="14325" y="1898"/>
                              </a:lnTo>
                              <a:lnTo>
                                <a:pt x="14400" y="2059"/>
                              </a:lnTo>
                              <a:lnTo>
                                <a:pt x="14504" y="2212"/>
                              </a:lnTo>
                              <a:lnTo>
                                <a:pt x="14504" y="2441"/>
                              </a:lnTo>
                              <a:lnTo>
                                <a:pt x="14608" y="2534"/>
                              </a:lnTo>
                              <a:lnTo>
                                <a:pt x="14778" y="2602"/>
                              </a:lnTo>
                              <a:lnTo>
                                <a:pt x="14854" y="2686"/>
                              </a:lnTo>
                              <a:lnTo>
                                <a:pt x="14958" y="2847"/>
                              </a:lnTo>
                              <a:lnTo>
                                <a:pt x="15033" y="2915"/>
                              </a:lnTo>
                              <a:lnTo>
                                <a:pt x="14155" y="12720"/>
                              </a:lnTo>
                              <a:lnTo>
                                <a:pt x="14325" y="12966"/>
                              </a:lnTo>
                              <a:lnTo>
                                <a:pt x="14400" y="12720"/>
                              </a:lnTo>
                              <a:lnTo>
                                <a:pt x="14684" y="13034"/>
                              </a:lnTo>
                              <a:lnTo>
                                <a:pt x="14854" y="12720"/>
                              </a:lnTo>
                              <a:lnTo>
                                <a:pt x="15033" y="12814"/>
                              </a:lnTo>
                              <a:lnTo>
                                <a:pt x="15212" y="12720"/>
                              </a:lnTo>
                              <a:lnTo>
                                <a:pt x="15033" y="13195"/>
                              </a:lnTo>
                              <a:lnTo>
                                <a:pt x="15212" y="13508"/>
                              </a:lnTo>
                              <a:lnTo>
                                <a:pt x="15307" y="13602"/>
                              </a:lnTo>
                              <a:lnTo>
                                <a:pt x="15307" y="13831"/>
                              </a:lnTo>
                              <a:lnTo>
                                <a:pt x="15486" y="13915"/>
                              </a:lnTo>
                              <a:lnTo>
                                <a:pt x="15666" y="14144"/>
                              </a:lnTo>
                              <a:lnTo>
                                <a:pt x="15741" y="14144"/>
                              </a:lnTo>
                              <a:lnTo>
                                <a:pt x="15836" y="14237"/>
                              </a:lnTo>
                              <a:lnTo>
                                <a:pt x="15911" y="14305"/>
                              </a:lnTo>
                              <a:lnTo>
                                <a:pt x="15911" y="14458"/>
                              </a:lnTo>
                              <a:lnTo>
                                <a:pt x="15911" y="14619"/>
                              </a:lnTo>
                              <a:lnTo>
                                <a:pt x="16015" y="14780"/>
                              </a:lnTo>
                              <a:lnTo>
                                <a:pt x="16015" y="14932"/>
                              </a:lnTo>
                              <a:lnTo>
                                <a:pt x="16015" y="15161"/>
                              </a:lnTo>
                              <a:lnTo>
                                <a:pt x="16015" y="15000"/>
                              </a:lnTo>
                              <a:lnTo>
                                <a:pt x="16091" y="14864"/>
                              </a:lnTo>
                              <a:lnTo>
                                <a:pt x="16270" y="14780"/>
                              </a:lnTo>
                              <a:lnTo>
                                <a:pt x="16270" y="14551"/>
                              </a:lnTo>
                              <a:lnTo>
                                <a:pt x="16364" y="14458"/>
                              </a:lnTo>
                              <a:lnTo>
                                <a:pt x="16440" y="14305"/>
                              </a:lnTo>
                              <a:lnTo>
                                <a:pt x="16544" y="14390"/>
                              </a:lnTo>
                              <a:lnTo>
                                <a:pt x="16619" y="14390"/>
                              </a:lnTo>
                              <a:lnTo>
                                <a:pt x="16619" y="14237"/>
                              </a:lnTo>
                              <a:lnTo>
                                <a:pt x="16723" y="13983"/>
                              </a:lnTo>
                              <a:lnTo>
                                <a:pt x="16799" y="13983"/>
                              </a:lnTo>
                              <a:lnTo>
                                <a:pt x="16969" y="13915"/>
                              </a:lnTo>
                              <a:lnTo>
                                <a:pt x="17073" y="13831"/>
                              </a:lnTo>
                              <a:lnTo>
                                <a:pt x="17073" y="13763"/>
                              </a:lnTo>
                              <a:lnTo>
                                <a:pt x="17148" y="13763"/>
                              </a:lnTo>
                              <a:lnTo>
                                <a:pt x="17148" y="13983"/>
                              </a:lnTo>
                              <a:lnTo>
                                <a:pt x="17252" y="14076"/>
                              </a:lnTo>
                              <a:lnTo>
                                <a:pt x="17328" y="14144"/>
                              </a:lnTo>
                              <a:lnTo>
                                <a:pt x="17328" y="14305"/>
                              </a:lnTo>
                              <a:lnTo>
                                <a:pt x="17422" y="14390"/>
                              </a:lnTo>
                              <a:lnTo>
                                <a:pt x="17602" y="14458"/>
                              </a:lnTo>
                              <a:lnTo>
                                <a:pt x="17677" y="14551"/>
                              </a:lnTo>
                              <a:lnTo>
                                <a:pt x="17677" y="14619"/>
                              </a:lnTo>
                              <a:lnTo>
                                <a:pt x="17677" y="14712"/>
                              </a:lnTo>
                              <a:lnTo>
                                <a:pt x="17856" y="14780"/>
                              </a:lnTo>
                              <a:lnTo>
                                <a:pt x="17856" y="14932"/>
                              </a:lnTo>
                              <a:lnTo>
                                <a:pt x="17951" y="15000"/>
                              </a:lnTo>
                              <a:lnTo>
                                <a:pt x="18026" y="15093"/>
                              </a:lnTo>
                              <a:lnTo>
                                <a:pt x="18026" y="15246"/>
                              </a:lnTo>
                              <a:lnTo>
                                <a:pt x="18130" y="15314"/>
                              </a:lnTo>
                              <a:lnTo>
                                <a:pt x="18206" y="15475"/>
                              </a:lnTo>
                              <a:lnTo>
                                <a:pt x="18206" y="15568"/>
                              </a:lnTo>
                              <a:lnTo>
                                <a:pt x="18385" y="15636"/>
                              </a:lnTo>
                              <a:lnTo>
                                <a:pt x="18385" y="15720"/>
                              </a:lnTo>
                              <a:lnTo>
                                <a:pt x="18480" y="15949"/>
                              </a:lnTo>
                              <a:lnTo>
                                <a:pt x="18555" y="16110"/>
                              </a:lnTo>
                              <a:lnTo>
                                <a:pt x="18555" y="16263"/>
                              </a:lnTo>
                              <a:lnTo>
                                <a:pt x="18659" y="16356"/>
                              </a:lnTo>
                              <a:lnTo>
                                <a:pt x="18735" y="16424"/>
                              </a:lnTo>
                              <a:lnTo>
                                <a:pt x="18839" y="16669"/>
                              </a:lnTo>
                              <a:lnTo>
                                <a:pt x="18839" y="16831"/>
                              </a:lnTo>
                              <a:lnTo>
                                <a:pt x="18735" y="16898"/>
                              </a:lnTo>
                              <a:lnTo>
                                <a:pt x="18839" y="16992"/>
                              </a:lnTo>
                              <a:lnTo>
                                <a:pt x="18839" y="17144"/>
                              </a:lnTo>
                              <a:lnTo>
                                <a:pt x="18839" y="17212"/>
                              </a:lnTo>
                              <a:lnTo>
                                <a:pt x="18933" y="17305"/>
                              </a:lnTo>
                              <a:lnTo>
                                <a:pt x="19008" y="17373"/>
                              </a:lnTo>
                              <a:lnTo>
                                <a:pt x="19112" y="17466"/>
                              </a:lnTo>
                              <a:lnTo>
                                <a:pt x="19112" y="17534"/>
                              </a:lnTo>
                              <a:lnTo>
                                <a:pt x="19188" y="17619"/>
                              </a:lnTo>
                              <a:lnTo>
                                <a:pt x="19367" y="17619"/>
                              </a:lnTo>
                              <a:lnTo>
                                <a:pt x="19462" y="17780"/>
                              </a:lnTo>
                              <a:lnTo>
                                <a:pt x="19537" y="17847"/>
                              </a:lnTo>
                              <a:lnTo>
                                <a:pt x="19641" y="18008"/>
                              </a:lnTo>
                              <a:lnTo>
                                <a:pt x="19821" y="18008"/>
                              </a:lnTo>
                              <a:lnTo>
                                <a:pt x="19896" y="18161"/>
                              </a:lnTo>
                              <a:lnTo>
                                <a:pt x="19991" y="18254"/>
                              </a:lnTo>
                              <a:lnTo>
                                <a:pt x="19991" y="18322"/>
                              </a:lnTo>
                              <a:lnTo>
                                <a:pt x="19991" y="18483"/>
                              </a:lnTo>
                              <a:lnTo>
                                <a:pt x="19991" y="18636"/>
                              </a:lnTo>
                              <a:lnTo>
                                <a:pt x="19896" y="18729"/>
                              </a:lnTo>
                              <a:lnTo>
                                <a:pt x="19896" y="18958"/>
                              </a:lnTo>
                              <a:lnTo>
                                <a:pt x="19896" y="19110"/>
                              </a:lnTo>
                              <a:lnTo>
                                <a:pt x="19991" y="19203"/>
                              </a:lnTo>
                              <a:lnTo>
                                <a:pt x="19991" y="19364"/>
                              </a:lnTo>
                              <a:lnTo>
                                <a:pt x="19896" y="19517"/>
                              </a:lnTo>
                              <a:lnTo>
                                <a:pt x="19896" y="19678"/>
                              </a:lnTo>
                              <a:lnTo>
                                <a:pt x="19821" y="19746"/>
                              </a:lnTo>
                              <a:lnTo>
                                <a:pt x="19821" y="19839"/>
                              </a:lnTo>
                              <a:lnTo>
                                <a:pt x="19717" y="19992"/>
                              </a:lnTo>
                              <a:lnTo>
                                <a:pt x="19537" y="19839"/>
                              </a:lnTo>
                              <a:lnTo>
                                <a:pt x="19367" y="19907"/>
                              </a:lnTo>
                              <a:lnTo>
                                <a:pt x="19292" y="19907"/>
                              </a:lnTo>
                              <a:lnTo>
                                <a:pt x="19112" y="19992"/>
                              </a:lnTo>
                              <a:lnTo>
                                <a:pt x="19008" y="19907"/>
                              </a:lnTo>
                              <a:lnTo>
                                <a:pt x="18933" y="19839"/>
                              </a:lnTo>
                              <a:lnTo>
                                <a:pt x="18839" y="19992"/>
                              </a:lnTo>
                              <a:lnTo>
                                <a:pt x="18659" y="19907"/>
                              </a:lnTo>
                              <a:lnTo>
                                <a:pt x="18480" y="19839"/>
                              </a:lnTo>
                              <a:lnTo>
                                <a:pt x="18385" y="19907"/>
                              </a:lnTo>
                              <a:lnTo>
                                <a:pt x="18206" y="19839"/>
                              </a:lnTo>
                              <a:lnTo>
                                <a:pt x="18206" y="19746"/>
                              </a:lnTo>
                              <a:lnTo>
                                <a:pt x="18130" y="19678"/>
                              </a:lnTo>
                              <a:lnTo>
                                <a:pt x="18026" y="19585"/>
                              </a:lnTo>
                              <a:lnTo>
                                <a:pt x="17951" y="19517"/>
                              </a:lnTo>
                              <a:lnTo>
                                <a:pt x="17951" y="19432"/>
                              </a:lnTo>
                              <a:lnTo>
                                <a:pt x="17951" y="19364"/>
                              </a:lnTo>
                              <a:lnTo>
                                <a:pt x="17781" y="19110"/>
                              </a:lnTo>
                              <a:lnTo>
                                <a:pt x="17677" y="18958"/>
                              </a:lnTo>
                              <a:lnTo>
                                <a:pt x="17602" y="18797"/>
                              </a:lnTo>
                              <a:lnTo>
                                <a:pt x="17602" y="18729"/>
                              </a:lnTo>
                              <a:lnTo>
                                <a:pt x="17498" y="18322"/>
                              </a:lnTo>
                              <a:lnTo>
                                <a:pt x="17422" y="18254"/>
                              </a:lnTo>
                              <a:lnTo>
                                <a:pt x="17328" y="18161"/>
                              </a:lnTo>
                              <a:lnTo>
                                <a:pt x="17252" y="18093"/>
                              </a:lnTo>
                              <a:lnTo>
                                <a:pt x="17073" y="17780"/>
                              </a:lnTo>
                              <a:lnTo>
                                <a:pt x="16893" y="17144"/>
                              </a:lnTo>
                              <a:lnTo>
                                <a:pt x="16799" y="16898"/>
                              </a:lnTo>
                              <a:lnTo>
                                <a:pt x="16799" y="16831"/>
                              </a:lnTo>
                              <a:lnTo>
                                <a:pt x="16723" y="16585"/>
                              </a:lnTo>
                              <a:lnTo>
                                <a:pt x="16619" y="16517"/>
                              </a:lnTo>
                              <a:lnTo>
                                <a:pt x="16544" y="16424"/>
                              </a:lnTo>
                              <a:lnTo>
                                <a:pt x="16544" y="16263"/>
                              </a:lnTo>
                              <a:lnTo>
                                <a:pt x="16440" y="16110"/>
                              </a:lnTo>
                              <a:lnTo>
                                <a:pt x="16364" y="15949"/>
                              </a:lnTo>
                              <a:lnTo>
                                <a:pt x="16270" y="15788"/>
                              </a:lnTo>
                              <a:lnTo>
                                <a:pt x="16015" y="15720"/>
                              </a:lnTo>
                              <a:lnTo>
                                <a:pt x="15911" y="15636"/>
                              </a:lnTo>
                              <a:lnTo>
                                <a:pt x="15836" y="15568"/>
                              </a:lnTo>
                              <a:lnTo>
                                <a:pt x="15741" y="15407"/>
                              </a:lnTo>
                              <a:lnTo>
                                <a:pt x="15562" y="15246"/>
                              </a:lnTo>
                              <a:lnTo>
                                <a:pt x="15562" y="15093"/>
                              </a:lnTo>
                              <a:lnTo>
                                <a:pt x="15562" y="15000"/>
                              </a:lnTo>
                              <a:lnTo>
                                <a:pt x="15486" y="14932"/>
                              </a:lnTo>
                              <a:lnTo>
                                <a:pt x="15382" y="14780"/>
                              </a:lnTo>
                              <a:lnTo>
                                <a:pt x="15307" y="14619"/>
                              </a:lnTo>
                              <a:lnTo>
                                <a:pt x="15137" y="14458"/>
                              </a:lnTo>
                              <a:lnTo>
                                <a:pt x="15033" y="14458"/>
                              </a:lnTo>
                              <a:lnTo>
                                <a:pt x="14854" y="14458"/>
                              </a:lnTo>
                              <a:lnTo>
                                <a:pt x="14854" y="14305"/>
                              </a:lnTo>
                              <a:lnTo>
                                <a:pt x="14778" y="14237"/>
                              </a:lnTo>
                              <a:lnTo>
                                <a:pt x="14684" y="14144"/>
                              </a:lnTo>
                              <a:lnTo>
                                <a:pt x="14684" y="14076"/>
                              </a:lnTo>
                              <a:lnTo>
                                <a:pt x="14778" y="13983"/>
                              </a:lnTo>
                              <a:lnTo>
                                <a:pt x="14854" y="13915"/>
                              </a:lnTo>
                              <a:lnTo>
                                <a:pt x="14854" y="13831"/>
                              </a:lnTo>
                              <a:lnTo>
                                <a:pt x="14854" y="13763"/>
                              </a:lnTo>
                              <a:lnTo>
                                <a:pt x="14854" y="13669"/>
                              </a:lnTo>
                              <a:lnTo>
                                <a:pt x="14854" y="13508"/>
                              </a:lnTo>
                              <a:lnTo>
                                <a:pt x="14778" y="13441"/>
                              </a:lnTo>
                              <a:lnTo>
                                <a:pt x="14684" y="13669"/>
                              </a:lnTo>
                              <a:lnTo>
                                <a:pt x="14684" y="13763"/>
                              </a:lnTo>
                              <a:lnTo>
                                <a:pt x="14608" y="13831"/>
                              </a:lnTo>
                              <a:lnTo>
                                <a:pt x="14504" y="13983"/>
                              </a:lnTo>
                              <a:lnTo>
                                <a:pt x="14400" y="13831"/>
                              </a:lnTo>
                              <a:lnTo>
                                <a:pt x="14230" y="13669"/>
                              </a:lnTo>
                              <a:lnTo>
                                <a:pt x="14155" y="13763"/>
                              </a:lnTo>
                              <a:lnTo>
                                <a:pt x="13975" y="13669"/>
                              </a:lnTo>
                              <a:lnTo>
                                <a:pt x="13872" y="13602"/>
                              </a:lnTo>
                              <a:lnTo>
                                <a:pt x="13626" y="13356"/>
                              </a:lnTo>
                              <a:lnTo>
                                <a:pt x="13447" y="13195"/>
                              </a:lnTo>
                              <a:lnTo>
                                <a:pt x="13267" y="13127"/>
                              </a:lnTo>
                              <a:lnTo>
                                <a:pt x="13097" y="13034"/>
                              </a:lnTo>
                              <a:lnTo>
                                <a:pt x="12993" y="13127"/>
                              </a:lnTo>
                              <a:lnTo>
                                <a:pt x="12814" y="13127"/>
                              </a:lnTo>
                              <a:lnTo>
                                <a:pt x="12644" y="13127"/>
                              </a:lnTo>
                              <a:lnTo>
                                <a:pt x="12465" y="13195"/>
                              </a:lnTo>
                              <a:lnTo>
                                <a:pt x="12285" y="13195"/>
                              </a:lnTo>
                              <a:lnTo>
                                <a:pt x="12115" y="13034"/>
                              </a:lnTo>
                              <a:lnTo>
                                <a:pt x="11936" y="12881"/>
                              </a:lnTo>
                              <a:lnTo>
                                <a:pt x="11936" y="12720"/>
                              </a:lnTo>
                              <a:lnTo>
                                <a:pt x="11860" y="12559"/>
                              </a:lnTo>
                              <a:lnTo>
                                <a:pt x="11681" y="12559"/>
                              </a:lnTo>
                              <a:lnTo>
                                <a:pt x="11586" y="12559"/>
                              </a:lnTo>
                              <a:lnTo>
                                <a:pt x="11586" y="12653"/>
                              </a:lnTo>
                              <a:lnTo>
                                <a:pt x="11511" y="12720"/>
                              </a:lnTo>
                              <a:lnTo>
                                <a:pt x="11407" y="12653"/>
                              </a:lnTo>
                              <a:lnTo>
                                <a:pt x="11407" y="12559"/>
                              </a:lnTo>
                              <a:lnTo>
                                <a:pt x="11331" y="12407"/>
                              </a:lnTo>
                              <a:lnTo>
                                <a:pt x="11228" y="12246"/>
                              </a:lnTo>
                              <a:lnTo>
                                <a:pt x="11228" y="12085"/>
                              </a:lnTo>
                              <a:lnTo>
                                <a:pt x="11228" y="12017"/>
                              </a:lnTo>
                              <a:lnTo>
                                <a:pt x="11152" y="12085"/>
                              </a:lnTo>
                              <a:lnTo>
                                <a:pt x="11058" y="12178"/>
                              </a:lnTo>
                              <a:lnTo>
                                <a:pt x="11058" y="12339"/>
                              </a:lnTo>
                              <a:lnTo>
                                <a:pt x="10982" y="12246"/>
                              </a:lnTo>
                              <a:lnTo>
                                <a:pt x="10982" y="12085"/>
                              </a:lnTo>
                              <a:lnTo>
                                <a:pt x="10982" y="12017"/>
                              </a:lnTo>
                              <a:lnTo>
                                <a:pt x="10878" y="11703"/>
                              </a:lnTo>
                              <a:lnTo>
                                <a:pt x="10699" y="11703"/>
                              </a:lnTo>
                              <a:lnTo>
                                <a:pt x="10699" y="11610"/>
                              </a:lnTo>
                              <a:lnTo>
                                <a:pt x="10623" y="11542"/>
                              </a:lnTo>
                              <a:lnTo>
                                <a:pt x="10453" y="11610"/>
                              </a:lnTo>
                              <a:lnTo>
                                <a:pt x="10453" y="11703"/>
                              </a:lnTo>
                              <a:lnTo>
                                <a:pt x="10349" y="11864"/>
                              </a:lnTo>
                              <a:lnTo>
                                <a:pt x="10274" y="12017"/>
                              </a:lnTo>
                              <a:lnTo>
                                <a:pt x="10349" y="12085"/>
                              </a:lnTo>
                              <a:lnTo>
                                <a:pt x="10274" y="12246"/>
                              </a:lnTo>
                              <a:lnTo>
                                <a:pt x="10170" y="12339"/>
                              </a:lnTo>
                              <a:lnTo>
                                <a:pt x="10274" y="12492"/>
                              </a:lnTo>
                              <a:lnTo>
                                <a:pt x="10170" y="12559"/>
                              </a:lnTo>
                              <a:lnTo>
                                <a:pt x="10170" y="12814"/>
                              </a:lnTo>
                              <a:lnTo>
                                <a:pt x="10170" y="12881"/>
                              </a:lnTo>
                              <a:lnTo>
                                <a:pt x="10094" y="12966"/>
                              </a:lnTo>
                              <a:lnTo>
                                <a:pt x="10094" y="13034"/>
                              </a:lnTo>
                              <a:lnTo>
                                <a:pt x="9896" y="13127"/>
                              </a:lnTo>
                              <a:lnTo>
                                <a:pt x="9821" y="13034"/>
                              </a:lnTo>
                              <a:lnTo>
                                <a:pt x="9821" y="12966"/>
                              </a:lnTo>
                              <a:lnTo>
                                <a:pt x="9641" y="12966"/>
                              </a:lnTo>
                              <a:lnTo>
                                <a:pt x="9471" y="12966"/>
                              </a:lnTo>
                              <a:lnTo>
                                <a:pt x="9292" y="12966"/>
                              </a:lnTo>
                              <a:lnTo>
                                <a:pt x="9188" y="13195"/>
                              </a:lnTo>
                              <a:lnTo>
                                <a:pt x="9188" y="13288"/>
                              </a:lnTo>
                              <a:lnTo>
                                <a:pt x="9018" y="13356"/>
                              </a:lnTo>
                              <a:lnTo>
                                <a:pt x="8942" y="13356"/>
                              </a:lnTo>
                              <a:lnTo>
                                <a:pt x="8839" y="13441"/>
                              </a:lnTo>
                              <a:lnTo>
                                <a:pt x="8763" y="13441"/>
                              </a:lnTo>
                              <a:lnTo>
                                <a:pt x="8584" y="13602"/>
                              </a:lnTo>
                              <a:lnTo>
                                <a:pt x="8489" y="13508"/>
                              </a:lnTo>
                              <a:lnTo>
                                <a:pt x="8310" y="13669"/>
                              </a:lnTo>
                              <a:lnTo>
                                <a:pt x="8130" y="13669"/>
                              </a:lnTo>
                              <a:lnTo>
                                <a:pt x="7960" y="13669"/>
                              </a:lnTo>
                              <a:lnTo>
                                <a:pt x="7885" y="13669"/>
                              </a:lnTo>
                              <a:lnTo>
                                <a:pt x="7885" y="13508"/>
                              </a:lnTo>
                              <a:lnTo>
                                <a:pt x="7885" y="13441"/>
                              </a:lnTo>
                              <a:lnTo>
                                <a:pt x="7960" y="13356"/>
                              </a:lnTo>
                              <a:lnTo>
                                <a:pt x="7960" y="13288"/>
                              </a:lnTo>
                              <a:lnTo>
                                <a:pt x="7960" y="13127"/>
                              </a:lnTo>
                              <a:lnTo>
                                <a:pt x="8055" y="12881"/>
                              </a:lnTo>
                              <a:lnTo>
                                <a:pt x="8130" y="12814"/>
                              </a:lnTo>
                              <a:lnTo>
                                <a:pt x="8234" y="12720"/>
                              </a:lnTo>
                              <a:lnTo>
                                <a:pt x="8310" y="12653"/>
                              </a:lnTo>
                              <a:lnTo>
                                <a:pt x="8310" y="12559"/>
                              </a:lnTo>
                              <a:lnTo>
                                <a:pt x="8414" y="12492"/>
                              </a:lnTo>
                              <a:lnTo>
                                <a:pt x="8414" y="12407"/>
                              </a:lnTo>
                              <a:lnTo>
                                <a:pt x="8489" y="12339"/>
                              </a:lnTo>
                              <a:lnTo>
                                <a:pt x="8489" y="12246"/>
                              </a:lnTo>
                              <a:lnTo>
                                <a:pt x="8584" y="12178"/>
                              </a:lnTo>
                              <a:lnTo>
                                <a:pt x="8659" y="12085"/>
                              </a:lnTo>
                              <a:lnTo>
                                <a:pt x="8763" y="12017"/>
                              </a:lnTo>
                              <a:lnTo>
                                <a:pt x="8942" y="11932"/>
                              </a:lnTo>
                              <a:lnTo>
                                <a:pt x="9018" y="12017"/>
                              </a:lnTo>
                              <a:lnTo>
                                <a:pt x="9188" y="11932"/>
                              </a:lnTo>
                              <a:lnTo>
                                <a:pt x="9292" y="11932"/>
                              </a:lnTo>
                              <a:lnTo>
                                <a:pt x="9367" y="11932"/>
                              </a:lnTo>
                              <a:lnTo>
                                <a:pt x="9547" y="11932"/>
                              </a:lnTo>
                              <a:lnTo>
                                <a:pt x="9641" y="11932"/>
                              </a:lnTo>
                              <a:lnTo>
                                <a:pt x="9717" y="11864"/>
                              </a:lnTo>
                              <a:lnTo>
                                <a:pt x="9896" y="11932"/>
                              </a:lnTo>
                              <a:lnTo>
                                <a:pt x="10000" y="11932"/>
                              </a:lnTo>
                              <a:lnTo>
                                <a:pt x="9896" y="11771"/>
                              </a:lnTo>
                              <a:lnTo>
                                <a:pt x="9821" y="11771"/>
                              </a:lnTo>
                              <a:lnTo>
                                <a:pt x="9641" y="11703"/>
                              </a:lnTo>
                              <a:lnTo>
                                <a:pt x="9547" y="11703"/>
                              </a:lnTo>
                              <a:lnTo>
                                <a:pt x="9471" y="11610"/>
                              </a:lnTo>
                              <a:lnTo>
                                <a:pt x="9367" y="11458"/>
                              </a:lnTo>
                              <a:lnTo>
                                <a:pt x="9471" y="11390"/>
                              </a:lnTo>
                              <a:lnTo>
                                <a:pt x="9471" y="11297"/>
                              </a:lnTo>
                              <a:lnTo>
                                <a:pt x="9547" y="11297"/>
                              </a:lnTo>
                              <a:lnTo>
                                <a:pt x="9641" y="11229"/>
                              </a:lnTo>
                              <a:lnTo>
                                <a:pt x="9821" y="11136"/>
                              </a:lnTo>
                              <a:lnTo>
                                <a:pt x="9896" y="110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96,11068l9821,11068l9717,11068l9641,11068l9471,11229l9367,11390l9188,11297l9112,11297l9018,11297l8839,11390l8763,11458l8763,11610l8659,11703l8659,11771l8584,11703l8414,11610l8310,11771l8234,11864l8234,11932l8130,12017l8055,12178l7960,12246l7885,12407l7781,12407l7705,12559l7705,12653l7526,12720l7526,12814l7526,12881l7356,12966l7356,13127l7252,13195l7177,13195l7073,13195l7073,13356l7073,13441l6903,13508l6827,13602l6827,13763l6648,13915l6648,13983l6648,14144l6827,14144l6903,14144l6997,14144l6997,14237l6997,14305l6997,14458l6903,14458l6827,14551l6723,14551l6648,14551l6544,14712l6544,14780l6374,14780l6298,14780l6195,14864l6119,15000l6015,15093l5940,15161l5770,15161l5666,15246l5486,15314l5316,15475l5316,15568l5033,15720l5033,15788l4863,16042l4788,16110l4684,16110l4608,16195l4504,16263l4504,16195l4429,16263l4334,16356l4259,16424l4259,16585l4155,16585l4079,16669l3975,16669l3900,16737l3805,16831l3730,16898l3626,16992l3626,17059l3551,17144l3447,17212l3277,17212l3201,17305l3097,17373l3022,17466l2918,17466l2748,17619l2672,17534l2672,17466l2493,17534l2389,17619l2314,17619l2219,17619l2040,17619l2040,17686l1860,17686l1785,17686l1690,17780l1615,17847l1435,17847l1237,17941l1058,18008l982,18008l878,18008l803,18093l708,18093l633,18161l529,18161l349,18161l274,18254l179,18161l0,18093l0,18008l104,18008l179,17847l179,17780l453,17619l633,17466l708,17373l982,17305l1058,17305l1237,17212l1435,17212l1615,17144l1690,17144l1860,17059l2040,16898l2144,16898l2314,16737l2389,16669l2568,16737l2748,16737l2842,16737l2918,16585l3022,16517l3022,16424l3097,16263l3277,16263l3447,16195l3626,16110l3805,15949l3900,15881l4079,15636l4155,15475l4259,15314l4334,15246l4504,15093l4608,14932l4684,14780l4684,14619l4788,14458l4788,14237l4958,13915l5033,13602l5137,13508l4958,13602l4958,13669l4788,13831l4608,13983l4504,13983l4429,14076l4334,13983l4259,13915l4259,13763l4259,13669l4429,13441l4429,13356l4334,13441l4334,13508l4259,13602l4155,13669l4155,13915l4155,14076l4079,14144l3975,14144l3975,14076l3975,13915l3975,13831l3975,13669l3805,13602l3805,13441l3551,13508l3447,13441l3277,13441l3097,13508l3022,13508l2842,13508l2748,13508l2568,13669l2493,13669l2314,13831l2219,13763l2314,13669l2389,13602l2389,13508l2493,13356l2568,13195l2568,13034l2568,12814l2568,12720l2568,12492l2493,12339l2493,12246l2493,12085l2493,11932l2389,12017l2389,12085l2314,12178l2314,12246l2144,12339l2144,12407l2040,12492l1964,12339l1785,12407l1690,12339l1615,12407l1511,12407l1435,12246l1435,12178l1435,12017l1331,11771l1331,11703l1237,11610l1237,11542l1058,11610l1058,11542l982,11458l1058,11297l1058,11229l1058,11068l1161,10983l1161,10915l1237,10754l1161,10661l1058,10593l1058,10441l878,10441l803,10441l708,10441l708,10280l633,10119l633,10034l708,9966l803,9966l878,9873l878,9712l878,9644l982,9492l982,9398l1058,9331l1237,9237l1331,9169l1331,9017l1511,8763l1690,8695l1785,8610l1860,8449l1964,8449l2040,8449l2144,8542l2144,8610l2219,8763l2314,8763l2389,8856l2493,8924l2568,9017l2672,8924l2748,8856l2842,8695l2918,8542l3022,8449l3022,8381l3201,8288l3201,8381l3277,8542l3371,8542l3447,8449l3551,8381l3626,8220l3626,8136l3730,7975l3730,7746l3730,7593l3805,7500l3626,7500l3447,7432l3447,7339l3551,7271l3730,7271l3805,7271l3805,7186l3900,7025l3900,6958l3805,6864l3730,6864l3626,6797l3551,6864l3447,6958l3447,7025l3447,7119l3371,7186l3371,7271l3201,7271l3097,7339l3022,7339l2918,7432l2918,7339l2918,7271l2918,7119l2918,7025l2842,6958l2842,7119l2842,7339l2748,7432l2672,7339l2672,7186l2568,7186l2389,7119l2314,7119l2144,7025l1964,7025l1785,7186l1615,7186l1331,7025l1237,6864l1161,6864l1058,6712l982,6551l982,6483l982,6390l1058,6390l1237,6390l1237,6237l1161,6169l1058,6169l878,6169l803,6076l633,6076l529,6008l349,5915l349,5847l349,5695l453,5602l529,5534l633,5441l878,5373l982,5288l1161,5220l1237,5220l1331,5127l1435,5127l1615,5059l1785,5059l1860,5059l2040,4975l2040,4907l2219,4814l2389,4814l2493,4746l2672,4653l2748,4746l2748,4814l2672,4975l2672,5127l2568,5220l2568,5288l2748,5288l2842,5373l2918,5373l3097,5288l3201,5288l3277,5373l3371,5441l3447,5373l3551,5441l3730,5373l3626,5288l3626,5220l3626,5059l3626,4975l3551,4907l3447,4746l3447,4653l3551,4585l3626,4653l3626,4907l3730,5059l3730,5127l3730,5220l3805,5288l3900,5220l3975,5127l4155,5127l4155,5288l4155,5127l4155,4975l4079,4907l3975,4814l3730,4500l3626,4432l3626,4271l3447,4110l3201,4110l3022,3958l2918,3958l2748,3958l2748,3864l2672,3864l2568,3703l2493,3636l2389,3551l2314,3636l2219,3551l2040,3390l1964,3229l1964,3161l1860,3076l1785,3008l1690,2915l1615,3008l1511,2915l1615,2847l1690,2847l1785,2686l1860,2534l1860,2373l1964,2373l2040,2441l2144,2441l2389,2441l2568,2441l2748,2373l2842,2373l3022,2212l3097,2127l3201,2059l3277,1966l3371,1805l3371,1737l3551,1492l3626,1424l3730,1263l3805,1178l3975,1110l3975,1017l4155,1017l4259,1017l4429,1017l4684,1110l4863,1017l5033,949l5137,949l5486,703l5562,636l5770,475l5845,314l6015,229l6119,314l6298,314l6298,381l6374,475l6544,314l6648,229l6723,314l6997,229l7073,229l7177,161l7252,68l7252,0l7356,0l7432,68l7526,161l7526,229l7705,381l7885,381l7885,475l7885,542l8055,636l8130,788l8130,949l8130,1017l8234,1110l8584,1110l8763,1110l8839,1178l8942,1178l9018,1110l9188,1110l9292,1178l9188,1331l9292,1424l9367,1424l9471,1424l9547,1424l9717,1331l9821,1424l9896,1492l10094,1492l10349,1492l10453,1492l10529,1492l10623,1585l10699,1653l10878,1653l11058,1653l11228,1585l11331,1653l11331,1737l11511,1737l11586,1737l11936,1805l12115,1898l12285,1898l12465,1898l12644,1966l12738,2059l13097,2059l13343,2059l13522,1966l13702,1966l13796,2059l13872,1966l14051,1898l14325,1898l14400,2059l14504,2212l14504,2441l14608,2534l14778,2602l14854,2686l14958,2847l15033,2915l14155,12720l14325,12966l14400,12720l14684,13034l14854,12720l15033,12814l15212,12720l15033,13195l15212,13508l15307,13602l15307,13831l15486,13915l15666,14144l15741,14144l15836,14237l15911,14305l15911,14458l15911,14619l16015,14780l16015,14932l16015,15161l16015,15000l16091,14864l16270,14780l16270,14551l16364,14458l16440,14305l16544,14390l16619,14390l16619,14237l16723,13983l16799,13983l16969,13915l17073,13831l17073,13763l17148,13763l17148,13983l17252,14076l17328,14144l17328,14305l17422,14390l17602,14458l17677,14551l17677,14619l17677,14712l17856,14780l17856,14932l17951,15000l18026,15093l18026,15246l18130,15314l18206,15475l18206,15568l18385,15636l18385,15720l18480,15949l18555,16110l18555,16263l18659,16356l18735,16424l18839,16669l18839,16831l18735,16898l18839,16992l18839,17144l18839,17212l18933,17305l19008,17373l19112,17466l19112,17534l19188,17619l19367,17619l19462,17780l19537,17847l19641,18008l19821,18008l19896,18161l19991,18254l19991,18322l19991,18483l19991,18636l19896,18729l19896,18958l19896,19110l19991,19203l19991,19364l19896,19517l19896,19678l19821,19746l19821,19839l19717,19992l19537,19839l19367,19907l19292,19907l19112,19992l19008,19907l18933,19839l18839,19992l18659,19907l18480,19839l18385,19907l18206,19839l18206,19746l18130,19678l18026,19585l17951,19517l17951,19432l17951,19364l17781,19110l17677,18958l17602,18797l17602,18729l17498,18322l17422,18254l17328,18161l17252,18093l17073,17780l16893,17144l16799,16898l16799,16831l16723,16585l16619,16517l16544,16424l16544,16263l16440,16110l16364,15949l16270,15788l16015,15720l15911,15636l15836,15568l15741,15407l15562,15246l15562,15093l15562,15000l15486,14932l15382,14780l15307,14619l15137,14458l15033,14458l14854,14458l14854,14305l14778,14237l14684,14144l14684,14076l14778,13983l14854,13915l14854,13831l14854,13763l14854,13669l14854,13508l14778,13441l14684,13669l14684,13763l14608,13831l14504,13983l14400,13831l14230,13669l14155,13763l13975,13669l13872,13602l13626,13356l13447,13195l13267,13127l13097,13034l12993,13127l12814,13127l12644,13127l12465,13195l12285,13195l12115,13034l11936,12881l11936,12720l11860,12559l11681,12559l11586,12559l11586,12653l11511,12720l11407,12653l11407,12559l11331,12407l11228,12246l11228,12085l11228,12017l11152,12085l11058,12178l11058,12339l10982,12246l10982,12085l10982,12017l10878,11703l10699,11703l10699,11610l10623,11542l10453,11610l10453,11703l10349,11864l10274,12017l10349,12085l10274,12246l10170,12339l10274,12492l10170,12559l10170,12814l10170,12881l10094,12966l10094,13034l9896,13127l9821,13034l9821,12966l9641,12966l9471,12966l9292,12966l9188,13195l9188,13288l9018,13356l8942,13356l8839,13441l8763,13441l8584,13602l8489,13508l8310,13669l8130,13669l7960,13669l7885,13669l7885,13508l7885,13441l7960,13356l7960,13288l7960,13127l8055,12881l8130,12814l8234,12720l8310,12653l8310,12559l8414,12492l8414,12407l8489,12339l8489,12246l8584,12178l8659,12085l8763,12017l8942,11932l9018,12017l9188,11932l9292,11932l9367,11932l9547,11932l9641,11932l9717,11864l9896,11932l10000,11932l9896,11771l9821,11771l9641,11703l9547,11703l9471,11610l9367,11458l9471,11390l9471,11297l9547,11297l9641,11229l9821,11136l9896,11068xe" fillcolor="white" stroked="t" o:allowincell="f" style="position:absolute;margin-left:195.9pt;margin-top:390.25pt;width:105.85pt;height:1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32600</wp:posOffset>
                </wp:positionH>
                <wp:positionV relativeFrom="page">
                  <wp:posOffset>3979545</wp:posOffset>
                </wp:positionV>
                <wp:extent cx="654050" cy="1053465"/>
                <wp:effectExtent l="3810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14" y="19542"/>
                              </a:moveTo>
                              <a:lnTo>
                                <a:pt x="5437" y="19771"/>
                              </a:lnTo>
                              <a:lnTo>
                                <a:pt x="4563" y="19892"/>
                              </a:lnTo>
                              <a:lnTo>
                                <a:pt x="3825" y="19892"/>
                              </a:lnTo>
                              <a:lnTo>
                                <a:pt x="3476" y="19988"/>
                              </a:lnTo>
                              <a:lnTo>
                                <a:pt x="3825" y="19892"/>
                              </a:lnTo>
                              <a:lnTo>
                                <a:pt x="3825" y="19771"/>
                              </a:lnTo>
                              <a:lnTo>
                                <a:pt x="4194" y="19771"/>
                              </a:lnTo>
                              <a:lnTo>
                                <a:pt x="4718" y="19771"/>
                              </a:lnTo>
                              <a:lnTo>
                                <a:pt x="4913" y="19675"/>
                              </a:lnTo>
                              <a:lnTo>
                                <a:pt x="4913" y="19445"/>
                              </a:lnTo>
                              <a:lnTo>
                                <a:pt x="4563" y="19313"/>
                              </a:lnTo>
                              <a:lnTo>
                                <a:pt x="4563" y="19216"/>
                              </a:lnTo>
                              <a:lnTo>
                                <a:pt x="4350" y="19216"/>
                              </a:lnTo>
                              <a:lnTo>
                                <a:pt x="3981" y="19096"/>
                              </a:lnTo>
                              <a:lnTo>
                                <a:pt x="3825" y="18867"/>
                              </a:lnTo>
                              <a:lnTo>
                                <a:pt x="3981" y="18541"/>
                              </a:lnTo>
                              <a:lnTo>
                                <a:pt x="3825" y="18421"/>
                              </a:lnTo>
                              <a:lnTo>
                                <a:pt x="3825" y="18324"/>
                              </a:lnTo>
                              <a:lnTo>
                                <a:pt x="3631" y="18192"/>
                              </a:lnTo>
                              <a:lnTo>
                                <a:pt x="3262" y="18095"/>
                              </a:lnTo>
                              <a:lnTo>
                                <a:pt x="3262" y="18192"/>
                              </a:lnTo>
                              <a:lnTo>
                                <a:pt x="3107" y="18421"/>
                              </a:lnTo>
                              <a:lnTo>
                                <a:pt x="2893" y="18541"/>
                              </a:lnTo>
                              <a:lnTo>
                                <a:pt x="2893" y="18770"/>
                              </a:lnTo>
                              <a:lnTo>
                                <a:pt x="2893" y="18867"/>
                              </a:lnTo>
                              <a:lnTo>
                                <a:pt x="2893" y="18999"/>
                              </a:lnTo>
                              <a:lnTo>
                                <a:pt x="2893" y="19313"/>
                              </a:lnTo>
                              <a:lnTo>
                                <a:pt x="2738" y="19675"/>
                              </a:lnTo>
                              <a:lnTo>
                                <a:pt x="2388" y="19675"/>
                              </a:lnTo>
                              <a:lnTo>
                                <a:pt x="2544" y="19445"/>
                              </a:lnTo>
                              <a:lnTo>
                                <a:pt x="2388" y="19445"/>
                              </a:lnTo>
                              <a:lnTo>
                                <a:pt x="2175" y="19313"/>
                              </a:lnTo>
                              <a:lnTo>
                                <a:pt x="1806" y="19313"/>
                              </a:lnTo>
                              <a:lnTo>
                                <a:pt x="1456" y="19313"/>
                              </a:lnTo>
                              <a:lnTo>
                                <a:pt x="1301" y="19542"/>
                              </a:lnTo>
                              <a:lnTo>
                                <a:pt x="1087" y="17963"/>
                              </a:lnTo>
                              <a:lnTo>
                                <a:pt x="718" y="16974"/>
                              </a:lnTo>
                              <a:lnTo>
                                <a:pt x="718" y="16395"/>
                              </a:lnTo>
                              <a:lnTo>
                                <a:pt x="563" y="15166"/>
                              </a:lnTo>
                              <a:lnTo>
                                <a:pt x="214" y="14045"/>
                              </a:lnTo>
                              <a:lnTo>
                                <a:pt x="214" y="13273"/>
                              </a:lnTo>
                              <a:lnTo>
                                <a:pt x="214" y="11923"/>
                              </a:lnTo>
                              <a:lnTo>
                                <a:pt x="214" y="11573"/>
                              </a:lnTo>
                              <a:lnTo>
                                <a:pt x="214" y="10440"/>
                              </a:lnTo>
                              <a:lnTo>
                                <a:pt x="214" y="9102"/>
                              </a:lnTo>
                              <a:lnTo>
                                <a:pt x="369" y="8873"/>
                              </a:lnTo>
                              <a:lnTo>
                                <a:pt x="369" y="7655"/>
                              </a:lnTo>
                              <a:lnTo>
                                <a:pt x="369" y="6618"/>
                              </a:lnTo>
                              <a:lnTo>
                                <a:pt x="369" y="5726"/>
                              </a:lnTo>
                              <a:lnTo>
                                <a:pt x="369" y="4376"/>
                              </a:lnTo>
                              <a:lnTo>
                                <a:pt x="563" y="3376"/>
                              </a:lnTo>
                              <a:lnTo>
                                <a:pt x="563" y="2797"/>
                              </a:lnTo>
                              <a:lnTo>
                                <a:pt x="563" y="2351"/>
                              </a:lnTo>
                              <a:lnTo>
                                <a:pt x="563" y="1121"/>
                              </a:lnTo>
                              <a:lnTo>
                                <a:pt x="369" y="1001"/>
                              </a:lnTo>
                              <a:lnTo>
                                <a:pt x="0" y="675"/>
                              </a:lnTo>
                              <a:lnTo>
                                <a:pt x="1087" y="542"/>
                              </a:lnTo>
                              <a:lnTo>
                                <a:pt x="3107" y="542"/>
                              </a:lnTo>
                              <a:lnTo>
                                <a:pt x="5282" y="446"/>
                              </a:lnTo>
                              <a:lnTo>
                                <a:pt x="7301" y="325"/>
                              </a:lnTo>
                              <a:lnTo>
                                <a:pt x="7456" y="325"/>
                              </a:lnTo>
                              <a:lnTo>
                                <a:pt x="10000" y="229"/>
                              </a:lnTo>
                              <a:lnTo>
                                <a:pt x="12369" y="96"/>
                              </a:lnTo>
                              <a:lnTo>
                                <a:pt x="13825" y="0"/>
                              </a:lnTo>
                              <a:lnTo>
                                <a:pt x="13981" y="446"/>
                              </a:lnTo>
                              <a:lnTo>
                                <a:pt x="14350" y="1447"/>
                              </a:lnTo>
                              <a:lnTo>
                                <a:pt x="14544" y="1579"/>
                              </a:lnTo>
                              <a:lnTo>
                                <a:pt x="14544" y="1796"/>
                              </a:lnTo>
                              <a:lnTo>
                                <a:pt x="15126" y="2700"/>
                              </a:lnTo>
                              <a:lnTo>
                                <a:pt x="15476" y="3472"/>
                              </a:lnTo>
                              <a:lnTo>
                                <a:pt x="15631" y="4051"/>
                              </a:lnTo>
                              <a:lnTo>
                                <a:pt x="15845" y="4280"/>
                              </a:lnTo>
                              <a:lnTo>
                                <a:pt x="16214" y="5268"/>
                              </a:lnTo>
                              <a:lnTo>
                                <a:pt x="16563" y="5847"/>
                              </a:lnTo>
                              <a:lnTo>
                                <a:pt x="16563" y="6076"/>
                              </a:lnTo>
                              <a:lnTo>
                                <a:pt x="17087" y="7294"/>
                              </a:lnTo>
                              <a:lnTo>
                                <a:pt x="17650" y="8330"/>
                              </a:lnTo>
                              <a:lnTo>
                                <a:pt x="17806" y="8427"/>
                              </a:lnTo>
                              <a:lnTo>
                                <a:pt x="18019" y="8644"/>
                              </a:lnTo>
                              <a:lnTo>
                                <a:pt x="18019" y="8776"/>
                              </a:lnTo>
                              <a:lnTo>
                                <a:pt x="18175" y="9005"/>
                              </a:lnTo>
                              <a:lnTo>
                                <a:pt x="18175" y="9102"/>
                              </a:lnTo>
                              <a:lnTo>
                                <a:pt x="18388" y="9319"/>
                              </a:lnTo>
                              <a:lnTo>
                                <a:pt x="18738" y="9548"/>
                              </a:lnTo>
                              <a:lnTo>
                                <a:pt x="18893" y="9681"/>
                              </a:lnTo>
                              <a:lnTo>
                                <a:pt x="18893" y="9898"/>
                              </a:lnTo>
                              <a:lnTo>
                                <a:pt x="19107" y="10127"/>
                              </a:lnTo>
                              <a:lnTo>
                                <a:pt x="18893" y="10223"/>
                              </a:lnTo>
                              <a:lnTo>
                                <a:pt x="18893" y="10440"/>
                              </a:lnTo>
                              <a:lnTo>
                                <a:pt x="19262" y="10440"/>
                              </a:lnTo>
                              <a:lnTo>
                                <a:pt x="19631" y="10669"/>
                              </a:lnTo>
                              <a:lnTo>
                                <a:pt x="19476" y="10802"/>
                              </a:lnTo>
                              <a:lnTo>
                                <a:pt x="19262" y="10898"/>
                              </a:lnTo>
                              <a:lnTo>
                                <a:pt x="19107" y="11019"/>
                              </a:lnTo>
                              <a:lnTo>
                                <a:pt x="18738" y="11248"/>
                              </a:lnTo>
                              <a:lnTo>
                                <a:pt x="18893" y="11344"/>
                              </a:lnTo>
                              <a:lnTo>
                                <a:pt x="18893" y="11477"/>
                              </a:lnTo>
                              <a:lnTo>
                                <a:pt x="18893" y="11573"/>
                              </a:lnTo>
                              <a:lnTo>
                                <a:pt x="18893" y="11790"/>
                              </a:lnTo>
                              <a:lnTo>
                                <a:pt x="18738" y="11923"/>
                              </a:lnTo>
                              <a:lnTo>
                                <a:pt x="18738" y="12152"/>
                              </a:lnTo>
                              <a:lnTo>
                                <a:pt x="18544" y="12465"/>
                              </a:lnTo>
                              <a:lnTo>
                                <a:pt x="18738" y="12598"/>
                              </a:lnTo>
                              <a:lnTo>
                                <a:pt x="18738" y="12827"/>
                              </a:lnTo>
                              <a:lnTo>
                                <a:pt x="18738" y="12923"/>
                              </a:lnTo>
                              <a:lnTo>
                                <a:pt x="18738" y="13044"/>
                              </a:lnTo>
                              <a:lnTo>
                                <a:pt x="19107" y="13140"/>
                              </a:lnTo>
                              <a:lnTo>
                                <a:pt x="19107" y="13273"/>
                              </a:lnTo>
                              <a:lnTo>
                                <a:pt x="19262" y="13502"/>
                              </a:lnTo>
                              <a:lnTo>
                                <a:pt x="19262" y="13599"/>
                              </a:lnTo>
                              <a:lnTo>
                                <a:pt x="19262" y="13948"/>
                              </a:lnTo>
                              <a:lnTo>
                                <a:pt x="19262" y="14045"/>
                              </a:lnTo>
                              <a:lnTo>
                                <a:pt x="19107" y="14394"/>
                              </a:lnTo>
                              <a:lnTo>
                                <a:pt x="19262" y="14491"/>
                              </a:lnTo>
                              <a:lnTo>
                                <a:pt x="19107" y="14720"/>
                              </a:lnTo>
                              <a:lnTo>
                                <a:pt x="19262" y="14852"/>
                              </a:lnTo>
                              <a:lnTo>
                                <a:pt x="19262" y="15069"/>
                              </a:lnTo>
                              <a:lnTo>
                                <a:pt x="19476" y="15166"/>
                              </a:lnTo>
                              <a:lnTo>
                                <a:pt x="19631" y="15395"/>
                              </a:lnTo>
                              <a:lnTo>
                                <a:pt x="19825" y="15491"/>
                              </a:lnTo>
                              <a:lnTo>
                                <a:pt x="19825" y="15624"/>
                              </a:lnTo>
                              <a:lnTo>
                                <a:pt x="19981" y="15720"/>
                              </a:lnTo>
                              <a:lnTo>
                                <a:pt x="17301" y="15937"/>
                              </a:lnTo>
                              <a:lnTo>
                                <a:pt x="14194" y="16166"/>
                              </a:lnTo>
                              <a:lnTo>
                                <a:pt x="13262" y="16166"/>
                              </a:lnTo>
                              <a:lnTo>
                                <a:pt x="12175" y="16299"/>
                              </a:lnTo>
                              <a:lnTo>
                                <a:pt x="10563" y="16395"/>
                              </a:lnTo>
                              <a:lnTo>
                                <a:pt x="10000" y="16395"/>
                              </a:lnTo>
                              <a:lnTo>
                                <a:pt x="7825" y="16516"/>
                              </a:lnTo>
                              <a:lnTo>
                                <a:pt x="5437" y="16612"/>
                              </a:lnTo>
                              <a:lnTo>
                                <a:pt x="5437" y="16841"/>
                              </a:lnTo>
                              <a:lnTo>
                                <a:pt x="5282" y="17191"/>
                              </a:lnTo>
                              <a:lnTo>
                                <a:pt x="5437" y="17288"/>
                              </a:lnTo>
                              <a:lnTo>
                                <a:pt x="5845" y="17517"/>
                              </a:lnTo>
                              <a:lnTo>
                                <a:pt x="6000" y="17649"/>
                              </a:lnTo>
                              <a:lnTo>
                                <a:pt x="6214" y="17746"/>
                              </a:lnTo>
                              <a:lnTo>
                                <a:pt x="6738" y="17866"/>
                              </a:lnTo>
                              <a:lnTo>
                                <a:pt x="6932" y="18095"/>
                              </a:lnTo>
                              <a:lnTo>
                                <a:pt x="6738" y="18324"/>
                              </a:lnTo>
                              <a:lnTo>
                                <a:pt x="6583" y="18421"/>
                              </a:lnTo>
                              <a:lnTo>
                                <a:pt x="6738" y="18638"/>
                              </a:lnTo>
                              <a:lnTo>
                                <a:pt x="6738" y="18770"/>
                              </a:lnTo>
                              <a:lnTo>
                                <a:pt x="7087" y="18867"/>
                              </a:lnTo>
                              <a:lnTo>
                                <a:pt x="6932" y="18999"/>
                              </a:lnTo>
                              <a:lnTo>
                                <a:pt x="6738" y="18999"/>
                              </a:lnTo>
                              <a:lnTo>
                                <a:pt x="6738" y="19216"/>
                              </a:lnTo>
                              <a:lnTo>
                                <a:pt x="6583" y="19313"/>
                              </a:lnTo>
                              <a:lnTo>
                                <a:pt x="6369" y="19313"/>
                              </a:lnTo>
                              <a:lnTo>
                                <a:pt x="6738" y="19445"/>
                              </a:lnTo>
                              <a:lnTo>
                                <a:pt x="6214" y="195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14,19542l5437,19771l4563,19892l3825,19892l3476,19988l3825,19892l3825,19771l4194,19771l4718,19771l4913,19675l4913,19445l4563,19313l4563,19216l4350,19216l3981,19096l3825,18867l3981,18541l3825,18421l3825,18324l3631,18192l3262,18095l3262,18192l3107,18421l2893,18541l2893,18770l2893,18867l2893,18999l2893,19313l2738,19675l2388,19675l2544,19445l2388,19445l2175,19313l1806,19313l1456,19313l1301,19542l1087,17963l718,16974l718,16395l563,15166l214,14045l214,13273l214,11923l214,11573l214,10440l214,9102l369,8873l369,7655l369,6618l369,5726l369,4376l563,3376l563,2797l563,2351l563,1121l369,1001l0,675l1087,542l3107,542l5282,446l7301,325l7456,325l10000,229l12369,96l13825,0l13981,446l14350,1447l14544,1579l14544,1796l15126,2700l15476,3472l15631,4051l15845,4280l16214,5268l16563,5847l16563,6076l17087,7294l17650,8330l17806,8427l18019,8644l18019,8776l18175,9005l18175,9102l18388,9319l18738,9548l18893,9681l18893,9898l19107,10127l18893,10223l18893,10440l19262,10440l19631,10669l19476,10802l19262,10898l19107,11019l18738,11248l18893,11344l18893,11477l18893,11573l18893,11790l18738,11923l18738,12152l18544,12465l18738,12598l18738,12827l18738,12923l18738,13044l19107,13140l19107,13273l19262,13502l19262,13599l19262,13948l19262,14045l19107,14394l19262,14491l19107,14720l19262,14852l19262,15069l19476,15166l19631,15395l19825,15491l19825,15624l19981,15720l17301,15937l14194,16166l13262,16166l12175,16299l10563,16395l10000,16395l7825,16516l5437,16612l5437,16841l5282,17191l5437,17288l5845,17517l6000,17649l6214,17746l6738,17866l6932,18095l6738,18324l6583,18421l6738,18638l6738,18770l7087,18867l6932,18999l6738,18999l6738,19216l6583,19313l6369,19313l6738,19445l6214,19542xe" fillcolor="white" stroked="t" o:allowincell="f" style="position:absolute;margin-left:538pt;margin-top:313.35pt;width:51.45pt;height:82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09920</wp:posOffset>
                </wp:positionH>
                <wp:positionV relativeFrom="page">
                  <wp:posOffset>3723640</wp:posOffset>
                </wp:positionV>
                <wp:extent cx="862330" cy="76581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48" y="19502"/>
                              </a:moveTo>
                              <a:lnTo>
                                <a:pt x="14065" y="19502"/>
                              </a:lnTo>
                              <a:lnTo>
                                <a:pt x="13358" y="19685"/>
                              </a:lnTo>
                              <a:lnTo>
                                <a:pt x="10766" y="19685"/>
                              </a:lnTo>
                              <a:lnTo>
                                <a:pt x="7968" y="19818"/>
                              </a:lnTo>
                              <a:lnTo>
                                <a:pt x="6878" y="19818"/>
                              </a:lnTo>
                              <a:lnTo>
                                <a:pt x="5935" y="19818"/>
                              </a:lnTo>
                              <a:lnTo>
                                <a:pt x="4831" y="19983"/>
                              </a:lnTo>
                              <a:lnTo>
                                <a:pt x="3579" y="19983"/>
                              </a:lnTo>
                              <a:lnTo>
                                <a:pt x="2592" y="19983"/>
                              </a:lnTo>
                              <a:lnTo>
                                <a:pt x="2592" y="18574"/>
                              </a:lnTo>
                              <a:lnTo>
                                <a:pt x="2312" y="16899"/>
                              </a:lnTo>
                              <a:lnTo>
                                <a:pt x="2047" y="16899"/>
                              </a:lnTo>
                              <a:lnTo>
                                <a:pt x="1929" y="16716"/>
                              </a:lnTo>
                              <a:lnTo>
                                <a:pt x="1767" y="17032"/>
                              </a:lnTo>
                              <a:lnTo>
                                <a:pt x="1649" y="16899"/>
                              </a:lnTo>
                              <a:lnTo>
                                <a:pt x="1487" y="16899"/>
                              </a:lnTo>
                              <a:lnTo>
                                <a:pt x="1370" y="17032"/>
                              </a:lnTo>
                              <a:lnTo>
                                <a:pt x="1105" y="16899"/>
                              </a:lnTo>
                              <a:lnTo>
                                <a:pt x="943" y="16899"/>
                              </a:lnTo>
                              <a:lnTo>
                                <a:pt x="825" y="16716"/>
                              </a:lnTo>
                              <a:lnTo>
                                <a:pt x="663" y="16584"/>
                              </a:lnTo>
                              <a:lnTo>
                                <a:pt x="663" y="14859"/>
                              </a:lnTo>
                              <a:lnTo>
                                <a:pt x="663" y="13483"/>
                              </a:lnTo>
                              <a:lnTo>
                                <a:pt x="663" y="11625"/>
                              </a:lnTo>
                              <a:lnTo>
                                <a:pt x="663" y="10531"/>
                              </a:lnTo>
                              <a:lnTo>
                                <a:pt x="663" y="9287"/>
                              </a:lnTo>
                              <a:lnTo>
                                <a:pt x="663" y="6816"/>
                              </a:lnTo>
                              <a:lnTo>
                                <a:pt x="545" y="5439"/>
                              </a:lnTo>
                              <a:lnTo>
                                <a:pt x="545" y="4826"/>
                              </a:lnTo>
                              <a:lnTo>
                                <a:pt x="280" y="2786"/>
                              </a:lnTo>
                              <a:lnTo>
                                <a:pt x="118" y="2471"/>
                              </a:lnTo>
                              <a:lnTo>
                                <a:pt x="0" y="614"/>
                              </a:lnTo>
                              <a:lnTo>
                                <a:pt x="2047" y="614"/>
                              </a:lnTo>
                              <a:lnTo>
                                <a:pt x="2901" y="614"/>
                              </a:lnTo>
                              <a:lnTo>
                                <a:pt x="4006" y="614"/>
                              </a:lnTo>
                              <a:lnTo>
                                <a:pt x="5110" y="614"/>
                              </a:lnTo>
                              <a:lnTo>
                                <a:pt x="7025" y="481"/>
                              </a:lnTo>
                              <a:lnTo>
                                <a:pt x="7305" y="481"/>
                              </a:lnTo>
                              <a:lnTo>
                                <a:pt x="8247" y="481"/>
                              </a:lnTo>
                              <a:lnTo>
                                <a:pt x="9779" y="481"/>
                              </a:lnTo>
                              <a:lnTo>
                                <a:pt x="11708" y="315"/>
                              </a:lnTo>
                              <a:lnTo>
                                <a:pt x="12533" y="315"/>
                              </a:lnTo>
                              <a:lnTo>
                                <a:pt x="13785" y="182"/>
                              </a:lnTo>
                              <a:lnTo>
                                <a:pt x="15155" y="182"/>
                              </a:lnTo>
                              <a:lnTo>
                                <a:pt x="15979" y="182"/>
                              </a:lnTo>
                              <a:lnTo>
                                <a:pt x="17364" y="0"/>
                              </a:lnTo>
                              <a:lnTo>
                                <a:pt x="17791" y="0"/>
                              </a:lnTo>
                              <a:lnTo>
                                <a:pt x="17791" y="182"/>
                              </a:lnTo>
                              <a:lnTo>
                                <a:pt x="17791" y="315"/>
                              </a:lnTo>
                              <a:lnTo>
                                <a:pt x="18071" y="481"/>
                              </a:lnTo>
                              <a:lnTo>
                                <a:pt x="18071" y="796"/>
                              </a:lnTo>
                              <a:lnTo>
                                <a:pt x="18071" y="929"/>
                              </a:lnTo>
                              <a:lnTo>
                                <a:pt x="18071" y="1244"/>
                              </a:lnTo>
                              <a:lnTo>
                                <a:pt x="17909" y="1244"/>
                              </a:lnTo>
                              <a:lnTo>
                                <a:pt x="17909" y="1410"/>
                              </a:lnTo>
                              <a:lnTo>
                                <a:pt x="17629" y="1542"/>
                              </a:lnTo>
                              <a:lnTo>
                                <a:pt x="17511" y="1725"/>
                              </a:lnTo>
                              <a:lnTo>
                                <a:pt x="17364" y="2040"/>
                              </a:lnTo>
                              <a:lnTo>
                                <a:pt x="17246" y="2172"/>
                              </a:lnTo>
                              <a:lnTo>
                                <a:pt x="17084" y="2338"/>
                              </a:lnTo>
                              <a:lnTo>
                                <a:pt x="17084" y="2471"/>
                              </a:lnTo>
                              <a:lnTo>
                                <a:pt x="16966" y="2786"/>
                              </a:lnTo>
                              <a:lnTo>
                                <a:pt x="17246" y="2786"/>
                              </a:lnTo>
                              <a:lnTo>
                                <a:pt x="18616" y="2653"/>
                              </a:lnTo>
                              <a:lnTo>
                                <a:pt x="19558" y="2653"/>
                              </a:lnTo>
                              <a:lnTo>
                                <a:pt x="19838" y="2968"/>
                              </a:lnTo>
                              <a:lnTo>
                                <a:pt x="19985" y="3101"/>
                              </a:lnTo>
                              <a:lnTo>
                                <a:pt x="19558" y="3101"/>
                              </a:lnTo>
                              <a:lnTo>
                                <a:pt x="19440" y="3267"/>
                              </a:lnTo>
                              <a:lnTo>
                                <a:pt x="19720" y="3400"/>
                              </a:lnTo>
                              <a:lnTo>
                                <a:pt x="19720" y="3582"/>
                              </a:lnTo>
                              <a:lnTo>
                                <a:pt x="19440" y="3582"/>
                              </a:lnTo>
                              <a:lnTo>
                                <a:pt x="19278" y="3715"/>
                              </a:lnTo>
                              <a:lnTo>
                                <a:pt x="19278" y="4030"/>
                              </a:lnTo>
                              <a:lnTo>
                                <a:pt x="19013" y="4030"/>
                              </a:lnTo>
                              <a:lnTo>
                                <a:pt x="18733" y="4196"/>
                              </a:lnTo>
                              <a:lnTo>
                                <a:pt x="18733" y="4328"/>
                              </a:lnTo>
                              <a:lnTo>
                                <a:pt x="18895" y="4511"/>
                              </a:lnTo>
                              <a:lnTo>
                                <a:pt x="19013" y="4643"/>
                              </a:lnTo>
                              <a:lnTo>
                                <a:pt x="19161" y="4511"/>
                              </a:lnTo>
                              <a:lnTo>
                                <a:pt x="18895" y="4826"/>
                              </a:lnTo>
                              <a:lnTo>
                                <a:pt x="18733" y="4959"/>
                              </a:lnTo>
                              <a:lnTo>
                                <a:pt x="18895" y="5124"/>
                              </a:lnTo>
                              <a:lnTo>
                                <a:pt x="19013" y="5257"/>
                              </a:lnTo>
                              <a:lnTo>
                                <a:pt x="18733" y="5257"/>
                              </a:lnTo>
                              <a:lnTo>
                                <a:pt x="18733" y="5124"/>
                              </a:lnTo>
                              <a:lnTo>
                                <a:pt x="18454" y="5124"/>
                              </a:lnTo>
                              <a:lnTo>
                                <a:pt x="18454" y="5257"/>
                              </a:lnTo>
                              <a:lnTo>
                                <a:pt x="18454" y="5572"/>
                              </a:lnTo>
                              <a:lnTo>
                                <a:pt x="18616" y="5755"/>
                              </a:lnTo>
                              <a:lnTo>
                                <a:pt x="18454" y="5887"/>
                              </a:lnTo>
                              <a:lnTo>
                                <a:pt x="18336" y="5755"/>
                              </a:lnTo>
                              <a:lnTo>
                                <a:pt x="18189" y="5572"/>
                              </a:lnTo>
                              <a:lnTo>
                                <a:pt x="18071" y="5755"/>
                              </a:lnTo>
                              <a:lnTo>
                                <a:pt x="17909" y="6053"/>
                              </a:lnTo>
                              <a:lnTo>
                                <a:pt x="18071" y="6186"/>
                              </a:lnTo>
                              <a:lnTo>
                                <a:pt x="18189" y="6053"/>
                              </a:lnTo>
                              <a:lnTo>
                                <a:pt x="18336" y="6053"/>
                              </a:lnTo>
                              <a:lnTo>
                                <a:pt x="18336" y="6186"/>
                              </a:lnTo>
                              <a:lnTo>
                                <a:pt x="18189" y="6501"/>
                              </a:lnTo>
                              <a:lnTo>
                                <a:pt x="18071" y="6683"/>
                              </a:lnTo>
                              <a:lnTo>
                                <a:pt x="18071" y="6816"/>
                              </a:lnTo>
                              <a:lnTo>
                                <a:pt x="18189" y="6816"/>
                              </a:lnTo>
                              <a:lnTo>
                                <a:pt x="18336" y="6982"/>
                              </a:lnTo>
                              <a:lnTo>
                                <a:pt x="18189" y="7114"/>
                              </a:lnTo>
                              <a:lnTo>
                                <a:pt x="18336" y="7297"/>
                              </a:lnTo>
                              <a:lnTo>
                                <a:pt x="18454" y="7297"/>
                              </a:lnTo>
                              <a:lnTo>
                                <a:pt x="18336" y="7612"/>
                              </a:lnTo>
                              <a:lnTo>
                                <a:pt x="18189" y="7430"/>
                              </a:lnTo>
                              <a:lnTo>
                                <a:pt x="17909" y="7910"/>
                              </a:lnTo>
                              <a:lnTo>
                                <a:pt x="17629" y="8043"/>
                              </a:lnTo>
                              <a:lnTo>
                                <a:pt x="17511" y="8358"/>
                              </a:lnTo>
                              <a:lnTo>
                                <a:pt x="17791" y="8541"/>
                              </a:lnTo>
                              <a:lnTo>
                                <a:pt x="17791" y="8673"/>
                              </a:lnTo>
                              <a:lnTo>
                                <a:pt x="17791" y="8839"/>
                              </a:lnTo>
                              <a:lnTo>
                                <a:pt x="17511" y="8972"/>
                              </a:lnTo>
                              <a:lnTo>
                                <a:pt x="17246" y="9154"/>
                              </a:lnTo>
                              <a:lnTo>
                                <a:pt x="17084" y="9287"/>
                              </a:lnTo>
                              <a:lnTo>
                                <a:pt x="17084" y="8972"/>
                              </a:lnTo>
                              <a:lnTo>
                                <a:pt x="16966" y="8972"/>
                              </a:lnTo>
                              <a:lnTo>
                                <a:pt x="16966" y="9287"/>
                              </a:lnTo>
                              <a:lnTo>
                                <a:pt x="16966" y="9469"/>
                              </a:lnTo>
                              <a:lnTo>
                                <a:pt x="16966" y="9768"/>
                              </a:lnTo>
                              <a:lnTo>
                                <a:pt x="16804" y="9900"/>
                              </a:lnTo>
                              <a:lnTo>
                                <a:pt x="16686" y="9602"/>
                              </a:lnTo>
                              <a:lnTo>
                                <a:pt x="16686" y="9469"/>
                              </a:lnTo>
                              <a:lnTo>
                                <a:pt x="16539" y="9602"/>
                              </a:lnTo>
                              <a:lnTo>
                                <a:pt x="16539" y="9768"/>
                              </a:lnTo>
                              <a:lnTo>
                                <a:pt x="16686" y="10083"/>
                              </a:lnTo>
                              <a:lnTo>
                                <a:pt x="16966" y="10083"/>
                              </a:lnTo>
                              <a:lnTo>
                                <a:pt x="16804" y="10398"/>
                              </a:lnTo>
                              <a:lnTo>
                                <a:pt x="16686" y="10398"/>
                              </a:lnTo>
                              <a:lnTo>
                                <a:pt x="16686" y="10216"/>
                              </a:lnTo>
                              <a:lnTo>
                                <a:pt x="16539" y="10083"/>
                              </a:lnTo>
                              <a:lnTo>
                                <a:pt x="16539" y="10398"/>
                              </a:lnTo>
                              <a:lnTo>
                                <a:pt x="16539" y="10531"/>
                              </a:lnTo>
                              <a:lnTo>
                                <a:pt x="16686" y="10697"/>
                              </a:lnTo>
                              <a:lnTo>
                                <a:pt x="16686" y="11012"/>
                              </a:lnTo>
                              <a:lnTo>
                                <a:pt x="16539" y="11144"/>
                              </a:lnTo>
                              <a:lnTo>
                                <a:pt x="16686" y="11459"/>
                              </a:lnTo>
                              <a:lnTo>
                                <a:pt x="16377" y="11758"/>
                              </a:lnTo>
                              <a:lnTo>
                                <a:pt x="16259" y="11758"/>
                              </a:lnTo>
                              <a:lnTo>
                                <a:pt x="16259" y="12255"/>
                              </a:lnTo>
                              <a:lnTo>
                                <a:pt x="16259" y="11940"/>
                              </a:lnTo>
                              <a:lnTo>
                                <a:pt x="15832" y="11940"/>
                              </a:lnTo>
                              <a:lnTo>
                                <a:pt x="15979" y="12255"/>
                              </a:lnTo>
                              <a:lnTo>
                                <a:pt x="15552" y="12388"/>
                              </a:lnTo>
                              <a:lnTo>
                                <a:pt x="15552" y="12554"/>
                              </a:lnTo>
                              <a:lnTo>
                                <a:pt x="15552" y="12869"/>
                              </a:lnTo>
                              <a:lnTo>
                                <a:pt x="15272" y="12687"/>
                              </a:lnTo>
                              <a:lnTo>
                                <a:pt x="15155" y="12869"/>
                              </a:lnTo>
                              <a:lnTo>
                                <a:pt x="15434" y="13002"/>
                              </a:lnTo>
                              <a:lnTo>
                                <a:pt x="15714" y="13002"/>
                              </a:lnTo>
                              <a:lnTo>
                                <a:pt x="15714" y="13184"/>
                              </a:lnTo>
                              <a:lnTo>
                                <a:pt x="15552" y="13184"/>
                              </a:lnTo>
                              <a:lnTo>
                                <a:pt x="15272" y="13002"/>
                              </a:lnTo>
                              <a:lnTo>
                                <a:pt x="15155" y="13317"/>
                              </a:lnTo>
                              <a:lnTo>
                                <a:pt x="15272" y="13483"/>
                              </a:lnTo>
                              <a:lnTo>
                                <a:pt x="15434" y="13483"/>
                              </a:lnTo>
                              <a:lnTo>
                                <a:pt x="15434" y="13798"/>
                              </a:lnTo>
                              <a:lnTo>
                                <a:pt x="15155" y="13930"/>
                              </a:lnTo>
                              <a:lnTo>
                                <a:pt x="14728" y="14113"/>
                              </a:lnTo>
                              <a:lnTo>
                                <a:pt x="14610" y="14113"/>
                              </a:lnTo>
                              <a:lnTo>
                                <a:pt x="14728" y="14411"/>
                              </a:lnTo>
                              <a:lnTo>
                                <a:pt x="14890" y="14411"/>
                              </a:lnTo>
                              <a:lnTo>
                                <a:pt x="14728" y="14726"/>
                              </a:lnTo>
                              <a:lnTo>
                                <a:pt x="14890" y="15041"/>
                              </a:lnTo>
                              <a:lnTo>
                                <a:pt x="15007" y="15174"/>
                              </a:lnTo>
                              <a:lnTo>
                                <a:pt x="15007" y="15340"/>
                              </a:lnTo>
                              <a:lnTo>
                                <a:pt x="14728" y="15174"/>
                              </a:lnTo>
                              <a:lnTo>
                                <a:pt x="14610" y="15340"/>
                              </a:lnTo>
                              <a:lnTo>
                                <a:pt x="14448" y="15340"/>
                              </a:lnTo>
                              <a:lnTo>
                                <a:pt x="14448" y="15473"/>
                              </a:lnTo>
                              <a:lnTo>
                                <a:pt x="14728" y="15473"/>
                              </a:lnTo>
                              <a:lnTo>
                                <a:pt x="14890" y="15788"/>
                              </a:lnTo>
                              <a:lnTo>
                                <a:pt x="14728" y="15970"/>
                              </a:lnTo>
                              <a:lnTo>
                                <a:pt x="14448" y="15970"/>
                              </a:lnTo>
                              <a:lnTo>
                                <a:pt x="14330" y="15655"/>
                              </a:lnTo>
                              <a:lnTo>
                                <a:pt x="14183" y="15655"/>
                              </a:lnTo>
                              <a:lnTo>
                                <a:pt x="14448" y="16103"/>
                              </a:lnTo>
                              <a:lnTo>
                                <a:pt x="14448" y="16269"/>
                              </a:lnTo>
                              <a:lnTo>
                                <a:pt x="14330" y="16401"/>
                              </a:lnTo>
                              <a:lnTo>
                                <a:pt x="14065" y="16584"/>
                              </a:lnTo>
                              <a:lnTo>
                                <a:pt x="14330" y="16716"/>
                              </a:lnTo>
                              <a:lnTo>
                                <a:pt x="14183" y="17032"/>
                              </a:lnTo>
                              <a:lnTo>
                                <a:pt x="14330" y="17197"/>
                              </a:lnTo>
                              <a:lnTo>
                                <a:pt x="14330" y="16899"/>
                              </a:lnTo>
                              <a:lnTo>
                                <a:pt x="14610" y="17032"/>
                              </a:lnTo>
                              <a:lnTo>
                                <a:pt x="14610" y="17197"/>
                              </a:lnTo>
                              <a:lnTo>
                                <a:pt x="14330" y="17330"/>
                              </a:lnTo>
                              <a:lnTo>
                                <a:pt x="14330" y="17512"/>
                              </a:lnTo>
                              <a:lnTo>
                                <a:pt x="14448" y="17512"/>
                              </a:lnTo>
                              <a:lnTo>
                                <a:pt x="14728" y="17330"/>
                              </a:lnTo>
                              <a:lnTo>
                                <a:pt x="14728" y="17197"/>
                              </a:lnTo>
                              <a:lnTo>
                                <a:pt x="14890" y="17032"/>
                              </a:lnTo>
                              <a:lnTo>
                                <a:pt x="14610" y="17645"/>
                              </a:lnTo>
                              <a:lnTo>
                                <a:pt x="14610" y="17960"/>
                              </a:lnTo>
                              <a:lnTo>
                                <a:pt x="14610" y="18126"/>
                              </a:lnTo>
                              <a:lnTo>
                                <a:pt x="14728" y="18259"/>
                              </a:lnTo>
                              <a:lnTo>
                                <a:pt x="14890" y="17960"/>
                              </a:lnTo>
                              <a:lnTo>
                                <a:pt x="15007" y="18126"/>
                              </a:lnTo>
                              <a:lnTo>
                                <a:pt x="14890" y="18259"/>
                              </a:lnTo>
                              <a:lnTo>
                                <a:pt x="14890" y="18574"/>
                              </a:lnTo>
                              <a:lnTo>
                                <a:pt x="14728" y="18889"/>
                              </a:lnTo>
                              <a:lnTo>
                                <a:pt x="14610" y="18889"/>
                              </a:lnTo>
                              <a:lnTo>
                                <a:pt x="14448" y="18889"/>
                              </a:lnTo>
                              <a:lnTo>
                                <a:pt x="14610" y="19187"/>
                              </a:lnTo>
                              <a:lnTo>
                                <a:pt x="14728" y="19370"/>
                              </a:lnTo>
                              <a:lnTo>
                                <a:pt x="14610" y="19502"/>
                              </a:lnTo>
                              <a:lnTo>
                                <a:pt x="14448" y="19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48,19502l14065,19502l13358,19685l10766,19685l7968,19818l6878,19818l5935,19818l4831,19983l3579,19983l2592,19983l2592,18574l2312,16899l2047,16899l1929,16716l1767,17032l1649,16899l1487,16899l1370,17032l1105,16899l943,16899l825,16716l663,16584l663,14859l663,13483l663,11625l663,10531l663,9287l663,6816l545,5439l545,4826l280,2786l118,2471l0,614l2047,614l2901,614l4006,614l5110,614l7025,481l7305,481l8247,481l9779,481l11708,315l12533,315l13785,182l15155,182l15979,182l17364,0l17791,0l17791,182l17791,315l18071,481l18071,796l18071,929l18071,1244l17909,1244l17909,1410l17629,1542l17511,1725l17364,2040l17246,2172l17084,2338l17084,2471l16966,2786l17246,2786l18616,2653l19558,2653l19838,2968l19985,3101l19558,3101l19440,3267l19720,3400l19720,3582l19440,3582l19278,3715l19278,4030l19013,4030l18733,4196l18733,4328l18895,4511l19013,4643l19161,4511l18895,4826l18733,4959l18895,5124l19013,5257l18733,5257l18733,5124l18454,5124l18454,5257l18454,5572l18616,5755l18454,5887l18336,5755l18189,5572l18071,5755l17909,6053l18071,6186l18189,6053l18336,6053l18336,6186l18189,6501l18071,6683l18071,6816l18189,6816l18336,6982l18189,7114l18336,7297l18454,7297l18336,7612l18189,7430l17909,7910l17629,8043l17511,8358l17791,8541l17791,8673l17791,8839l17511,8972l17246,9154l17084,9287l17084,8972l16966,8972l16966,9287l16966,9469l16966,9768l16804,9900l16686,9602l16686,9469l16539,9602l16539,9768l16686,10083l16966,10083l16804,10398l16686,10398l16686,10216l16539,10083l16539,10398l16539,10531l16686,10697l16686,11012l16539,11144l16686,11459l16377,11758l16259,11758l16259,12255l16259,11940l15832,11940l15979,12255l15552,12388l15552,12554l15552,12869l15272,12687l15155,12869l15434,13002l15714,13002l15714,13184l15552,13184l15272,13002l15155,13317l15272,13483l15434,13483l15434,13798l15155,13930l14728,14113l14610,14113l14728,14411l14890,14411l14728,14726l14890,15041l15007,15174l15007,15340l14728,15174l14610,15340l14448,15340l14448,15473l14728,15473l14890,15788l14728,15970l14448,15970l14330,15655l14183,15655l14448,16103l14448,16269l14330,16401l14065,16584l14330,16716l14183,17032l14330,17197l14330,16899l14610,17032l14610,17197l14330,17330l14330,17512l14448,17512l14728,17330l14728,17197l14890,17032l14610,17645l14610,17960l14610,18126l14728,18259l14890,17960l15007,18126l14890,18259l14890,18574l14728,18889l14610,18889l14448,18889l14610,19187l14728,19370l14610,19502l14448,19502xe" fillcolor="white" stroked="t" o:allowincell="f" style="position:absolute;margin-left:449.6pt;margin-top:293.2pt;width:67.85pt;height:60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96770</wp:posOffset>
                </wp:positionH>
                <wp:positionV relativeFrom="page">
                  <wp:posOffset>3357880</wp:posOffset>
                </wp:positionV>
                <wp:extent cx="1158240" cy="1325880"/>
                <wp:effectExtent l="3175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27" y="19990"/>
                              </a:moveTo>
                              <a:lnTo>
                                <a:pt x="12719" y="19454"/>
                              </a:lnTo>
                              <a:lnTo>
                                <a:pt x="10877" y="19282"/>
                              </a:lnTo>
                              <a:lnTo>
                                <a:pt x="9934" y="18841"/>
                              </a:lnTo>
                              <a:lnTo>
                                <a:pt x="4211" y="15987"/>
                              </a:lnTo>
                              <a:lnTo>
                                <a:pt x="0" y="13736"/>
                              </a:lnTo>
                              <a:lnTo>
                                <a:pt x="88" y="13659"/>
                              </a:lnTo>
                              <a:lnTo>
                                <a:pt x="208" y="13563"/>
                              </a:lnTo>
                              <a:lnTo>
                                <a:pt x="208" y="13381"/>
                              </a:lnTo>
                              <a:lnTo>
                                <a:pt x="208" y="13305"/>
                              </a:lnTo>
                              <a:lnTo>
                                <a:pt x="296" y="13305"/>
                              </a:lnTo>
                              <a:lnTo>
                                <a:pt x="493" y="13123"/>
                              </a:lnTo>
                              <a:lnTo>
                                <a:pt x="614" y="13027"/>
                              </a:lnTo>
                              <a:lnTo>
                                <a:pt x="910" y="13123"/>
                              </a:lnTo>
                              <a:lnTo>
                                <a:pt x="1020" y="13123"/>
                              </a:lnTo>
                              <a:lnTo>
                                <a:pt x="1107" y="12950"/>
                              </a:lnTo>
                              <a:lnTo>
                                <a:pt x="1316" y="12845"/>
                              </a:lnTo>
                              <a:lnTo>
                                <a:pt x="1316" y="12490"/>
                              </a:lnTo>
                              <a:lnTo>
                                <a:pt x="1316" y="12414"/>
                              </a:lnTo>
                              <a:lnTo>
                                <a:pt x="1316" y="12232"/>
                              </a:lnTo>
                              <a:lnTo>
                                <a:pt x="1107" y="12126"/>
                              </a:lnTo>
                              <a:lnTo>
                                <a:pt x="1020" y="12126"/>
                              </a:lnTo>
                              <a:lnTo>
                                <a:pt x="910" y="12050"/>
                              </a:lnTo>
                              <a:lnTo>
                                <a:pt x="822" y="11954"/>
                              </a:lnTo>
                              <a:lnTo>
                                <a:pt x="910" y="11772"/>
                              </a:lnTo>
                              <a:lnTo>
                                <a:pt x="910" y="11695"/>
                              </a:lnTo>
                              <a:lnTo>
                                <a:pt x="1020" y="11590"/>
                              </a:lnTo>
                              <a:lnTo>
                                <a:pt x="1020" y="11418"/>
                              </a:lnTo>
                              <a:lnTo>
                                <a:pt x="1020" y="11341"/>
                              </a:lnTo>
                              <a:lnTo>
                                <a:pt x="910" y="11236"/>
                              </a:lnTo>
                              <a:lnTo>
                                <a:pt x="1020" y="11159"/>
                              </a:lnTo>
                              <a:lnTo>
                                <a:pt x="1020" y="10977"/>
                              </a:lnTo>
                              <a:lnTo>
                                <a:pt x="1020" y="10881"/>
                              </a:lnTo>
                              <a:lnTo>
                                <a:pt x="1107" y="10881"/>
                              </a:lnTo>
                              <a:lnTo>
                                <a:pt x="1316" y="10881"/>
                              </a:lnTo>
                              <a:lnTo>
                                <a:pt x="1316" y="10805"/>
                              </a:lnTo>
                              <a:lnTo>
                                <a:pt x="1524" y="10623"/>
                              </a:lnTo>
                              <a:lnTo>
                                <a:pt x="1634" y="10517"/>
                              </a:lnTo>
                              <a:lnTo>
                                <a:pt x="1634" y="10441"/>
                              </a:lnTo>
                              <a:lnTo>
                                <a:pt x="1721" y="10268"/>
                              </a:lnTo>
                              <a:lnTo>
                                <a:pt x="1721" y="10163"/>
                              </a:lnTo>
                              <a:lnTo>
                                <a:pt x="1842" y="10086"/>
                              </a:lnTo>
                              <a:lnTo>
                                <a:pt x="1930" y="9904"/>
                              </a:lnTo>
                              <a:lnTo>
                                <a:pt x="1930" y="9732"/>
                              </a:lnTo>
                              <a:lnTo>
                                <a:pt x="1930" y="9550"/>
                              </a:lnTo>
                              <a:lnTo>
                                <a:pt x="1930" y="9444"/>
                              </a:lnTo>
                              <a:lnTo>
                                <a:pt x="2050" y="9272"/>
                              </a:lnTo>
                              <a:lnTo>
                                <a:pt x="2138" y="9195"/>
                              </a:lnTo>
                              <a:lnTo>
                                <a:pt x="2248" y="9090"/>
                              </a:lnTo>
                              <a:lnTo>
                                <a:pt x="2336" y="8908"/>
                              </a:lnTo>
                              <a:lnTo>
                                <a:pt x="2456" y="8831"/>
                              </a:lnTo>
                              <a:lnTo>
                                <a:pt x="2664" y="8831"/>
                              </a:lnTo>
                              <a:lnTo>
                                <a:pt x="2862" y="8736"/>
                              </a:lnTo>
                              <a:lnTo>
                                <a:pt x="2950" y="8659"/>
                              </a:lnTo>
                              <a:lnTo>
                                <a:pt x="3279" y="8477"/>
                              </a:lnTo>
                              <a:lnTo>
                                <a:pt x="3388" y="8554"/>
                              </a:lnTo>
                              <a:lnTo>
                                <a:pt x="3388" y="8295"/>
                              </a:lnTo>
                              <a:lnTo>
                                <a:pt x="3279" y="8199"/>
                              </a:lnTo>
                              <a:lnTo>
                                <a:pt x="3191" y="8123"/>
                              </a:lnTo>
                              <a:lnTo>
                                <a:pt x="3070" y="8017"/>
                              </a:lnTo>
                              <a:lnTo>
                                <a:pt x="2950" y="7941"/>
                              </a:lnTo>
                              <a:lnTo>
                                <a:pt x="2862" y="7835"/>
                              </a:lnTo>
                              <a:lnTo>
                                <a:pt x="2752" y="7759"/>
                              </a:lnTo>
                              <a:lnTo>
                                <a:pt x="2752" y="7586"/>
                              </a:lnTo>
                              <a:lnTo>
                                <a:pt x="2752" y="7404"/>
                              </a:lnTo>
                              <a:lnTo>
                                <a:pt x="2664" y="7299"/>
                              </a:lnTo>
                              <a:lnTo>
                                <a:pt x="2664" y="7222"/>
                              </a:lnTo>
                              <a:lnTo>
                                <a:pt x="2664" y="7126"/>
                              </a:lnTo>
                              <a:lnTo>
                                <a:pt x="2664" y="6944"/>
                              </a:lnTo>
                              <a:lnTo>
                                <a:pt x="2456" y="6762"/>
                              </a:lnTo>
                              <a:lnTo>
                                <a:pt x="2456" y="6513"/>
                              </a:lnTo>
                              <a:lnTo>
                                <a:pt x="2248" y="6331"/>
                              </a:lnTo>
                              <a:lnTo>
                                <a:pt x="2336" y="5977"/>
                              </a:lnTo>
                              <a:lnTo>
                                <a:pt x="2456" y="5795"/>
                              </a:lnTo>
                              <a:lnTo>
                                <a:pt x="2544" y="5690"/>
                              </a:lnTo>
                              <a:lnTo>
                                <a:pt x="2456" y="5613"/>
                              </a:lnTo>
                              <a:lnTo>
                                <a:pt x="2664" y="5613"/>
                              </a:lnTo>
                              <a:lnTo>
                                <a:pt x="2664" y="5335"/>
                              </a:lnTo>
                              <a:lnTo>
                                <a:pt x="2752" y="4799"/>
                              </a:lnTo>
                              <a:lnTo>
                                <a:pt x="2664" y="4626"/>
                              </a:lnTo>
                              <a:lnTo>
                                <a:pt x="2664" y="4550"/>
                              </a:lnTo>
                              <a:lnTo>
                                <a:pt x="2664" y="4262"/>
                              </a:lnTo>
                              <a:lnTo>
                                <a:pt x="2664" y="4090"/>
                              </a:lnTo>
                              <a:lnTo>
                                <a:pt x="2752" y="4013"/>
                              </a:lnTo>
                              <a:lnTo>
                                <a:pt x="2752" y="3726"/>
                              </a:lnTo>
                              <a:lnTo>
                                <a:pt x="2664" y="3649"/>
                              </a:lnTo>
                              <a:lnTo>
                                <a:pt x="2752" y="3554"/>
                              </a:lnTo>
                              <a:lnTo>
                                <a:pt x="2752" y="3372"/>
                              </a:lnTo>
                              <a:lnTo>
                                <a:pt x="2752" y="3295"/>
                              </a:lnTo>
                              <a:lnTo>
                                <a:pt x="2862" y="3190"/>
                              </a:lnTo>
                              <a:lnTo>
                                <a:pt x="2862" y="3017"/>
                              </a:lnTo>
                              <a:lnTo>
                                <a:pt x="2752" y="2835"/>
                              </a:lnTo>
                              <a:lnTo>
                                <a:pt x="2862" y="2653"/>
                              </a:lnTo>
                              <a:lnTo>
                                <a:pt x="2862" y="2577"/>
                              </a:lnTo>
                              <a:lnTo>
                                <a:pt x="2862" y="2404"/>
                              </a:lnTo>
                              <a:lnTo>
                                <a:pt x="2950" y="2404"/>
                              </a:lnTo>
                              <a:lnTo>
                                <a:pt x="3191" y="2404"/>
                              </a:lnTo>
                              <a:lnTo>
                                <a:pt x="3279" y="2404"/>
                              </a:lnTo>
                              <a:lnTo>
                                <a:pt x="3476" y="2404"/>
                              </a:lnTo>
                              <a:lnTo>
                                <a:pt x="3596" y="2481"/>
                              </a:lnTo>
                              <a:lnTo>
                                <a:pt x="3684" y="2481"/>
                              </a:lnTo>
                              <a:lnTo>
                                <a:pt x="3805" y="2481"/>
                              </a:lnTo>
                              <a:lnTo>
                                <a:pt x="4002" y="2481"/>
                              </a:lnTo>
                              <a:lnTo>
                                <a:pt x="4090" y="2653"/>
                              </a:lnTo>
                              <a:lnTo>
                                <a:pt x="4090" y="2759"/>
                              </a:lnTo>
                              <a:lnTo>
                                <a:pt x="4211" y="2941"/>
                              </a:lnTo>
                              <a:lnTo>
                                <a:pt x="4419" y="2941"/>
                              </a:lnTo>
                              <a:lnTo>
                                <a:pt x="4507" y="2941"/>
                              </a:lnTo>
                              <a:lnTo>
                                <a:pt x="4616" y="2759"/>
                              </a:lnTo>
                              <a:lnTo>
                                <a:pt x="4704" y="2653"/>
                              </a:lnTo>
                              <a:lnTo>
                                <a:pt x="4912" y="2481"/>
                              </a:lnTo>
                              <a:lnTo>
                                <a:pt x="5318" y="431"/>
                              </a:lnTo>
                              <a:lnTo>
                                <a:pt x="5439" y="0"/>
                              </a:lnTo>
                              <a:lnTo>
                                <a:pt x="8827" y="536"/>
                              </a:lnTo>
                              <a:lnTo>
                                <a:pt x="9846" y="613"/>
                              </a:lnTo>
                              <a:lnTo>
                                <a:pt x="15077" y="1427"/>
                              </a:lnTo>
                              <a:lnTo>
                                <a:pt x="17215" y="1686"/>
                              </a:lnTo>
                              <a:lnTo>
                                <a:pt x="19989" y="2040"/>
                              </a:lnTo>
                              <a:lnTo>
                                <a:pt x="19496" y="5153"/>
                              </a:lnTo>
                              <a:lnTo>
                                <a:pt x="18969" y="8477"/>
                              </a:lnTo>
                              <a:lnTo>
                                <a:pt x="18761" y="9732"/>
                              </a:lnTo>
                              <a:lnTo>
                                <a:pt x="18355" y="12232"/>
                              </a:lnTo>
                              <a:lnTo>
                                <a:pt x="18147" y="14023"/>
                              </a:lnTo>
                              <a:lnTo>
                                <a:pt x="17829" y="15450"/>
                              </a:lnTo>
                              <a:lnTo>
                                <a:pt x="17741" y="16523"/>
                              </a:lnTo>
                              <a:lnTo>
                                <a:pt x="17127" y="19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27,19990l12719,19454l10877,19282l9934,18841l4211,15987l0,13736l88,13659l208,13563l208,13381l208,13305l296,13305l493,13123l614,13027l910,13123l1020,13123l1107,12950l1316,12845l1316,12490l1316,12414l1316,12232l1107,12126l1020,12126l910,12050l822,11954l910,11772l910,11695l1020,11590l1020,11418l1020,11341l910,11236l1020,11159l1020,10977l1020,10881l1107,10881l1316,10881l1316,10805l1524,10623l1634,10517l1634,10441l1721,10268l1721,10163l1842,10086l1930,9904l1930,9732l1930,9550l1930,9444l2050,9272l2138,9195l2248,9090l2336,8908l2456,8831l2664,8831l2862,8736l2950,8659l3279,8477l3388,8554l3388,8295l3279,8199l3191,8123l3070,8017l2950,7941l2862,7835l2752,7759l2752,7586l2752,7404l2664,7299l2664,7222l2664,7126l2664,6944l2456,6762l2456,6513l2248,6331l2336,5977l2456,5795l2544,5690l2456,5613l2664,5613l2664,5335l2752,4799l2664,4626l2664,4550l2664,4262l2664,4090l2752,4013l2752,3726l2664,3649l2752,3554l2752,3372l2752,3295l2862,3190l2862,3017l2752,2835l2862,2653l2862,2577l2862,2404l2950,2404l3191,2404l3279,2404l3476,2404l3596,2481l3684,2481l3805,2481l4002,2481l4090,2653l4090,2759l4211,2941l4419,2941l4507,2941l4616,2759l4704,2653l4912,2481l5318,431l5439,0l8827,536l9846,613l15077,1427l17215,1686l19989,2040l19496,5153l18969,8477l18761,9732l18355,12232l18147,14023l17829,15450l17741,16523l17127,19990xe" fillcolor="white" stroked="t" o:allowincell="f" style="position:absolute;margin-left:165.1pt;margin-top:264.4pt;width:91.15pt;height:104.3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54785</wp:posOffset>
                </wp:positionH>
                <wp:positionV relativeFrom="page">
                  <wp:posOffset>4008120</wp:posOffset>
                </wp:positionV>
                <wp:extent cx="36195" cy="59690"/>
                <wp:effectExtent l="4445" t="317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07" y="0"/>
                              </a:moveTo>
                              <a:lnTo>
                                <a:pt x="6667" y="6170"/>
                              </a:lnTo>
                              <a:lnTo>
                                <a:pt x="9474" y="10213"/>
                              </a:lnTo>
                              <a:lnTo>
                                <a:pt x="19649" y="19787"/>
                              </a:lnTo>
                              <a:lnTo>
                                <a:pt x="16140" y="18085"/>
                              </a:lnTo>
                              <a:lnTo>
                                <a:pt x="13333" y="19787"/>
                              </a:lnTo>
                              <a:lnTo>
                                <a:pt x="9474" y="18085"/>
                              </a:lnTo>
                              <a:lnTo>
                                <a:pt x="6667" y="15957"/>
                              </a:lnTo>
                              <a:lnTo>
                                <a:pt x="6667" y="11915"/>
                              </a:lnTo>
                              <a:lnTo>
                                <a:pt x="2807" y="10213"/>
                              </a:lnTo>
                              <a:lnTo>
                                <a:pt x="2807" y="2340"/>
                              </a:lnTo>
                              <a:lnTo>
                                <a:pt x="0" y="0"/>
                              </a:lnTo>
                              <a:lnTo>
                                <a:pt x="28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07,0l6667,6170l9474,10213l19649,19787l16140,18085l13333,19787l9474,18085l6667,15957l6667,11915l2807,10213l2807,2340l0,0l2807,0xe" fillcolor="white" stroked="t" o:allowincell="f" style="position:absolute;margin-left:114.55pt;margin-top:315.6pt;width:2.8pt;height:4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83995</wp:posOffset>
                </wp:positionH>
                <wp:positionV relativeFrom="page">
                  <wp:posOffset>3920490</wp:posOffset>
                </wp:positionV>
                <wp:extent cx="42545" cy="47625"/>
                <wp:effectExtent l="3810" t="381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284" y="0"/>
                              </a:lnTo>
                              <a:lnTo>
                                <a:pt x="5672" y="2133"/>
                              </a:lnTo>
                              <a:lnTo>
                                <a:pt x="16716" y="9867"/>
                              </a:lnTo>
                              <a:lnTo>
                                <a:pt x="19701" y="17067"/>
                              </a:lnTo>
                              <a:lnTo>
                                <a:pt x="16716" y="19733"/>
                              </a:lnTo>
                              <a:lnTo>
                                <a:pt x="14328" y="17067"/>
                              </a:lnTo>
                              <a:lnTo>
                                <a:pt x="8657" y="17067"/>
                              </a:lnTo>
                              <a:lnTo>
                                <a:pt x="5672" y="14933"/>
                              </a:lnTo>
                              <a:lnTo>
                                <a:pt x="5672" y="12000"/>
                              </a:lnTo>
                              <a:lnTo>
                                <a:pt x="5672" y="7200"/>
                              </a:lnTo>
                              <a:lnTo>
                                <a:pt x="0" y="21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284,0l5672,2133l16716,9867l19701,17067l16716,19733l14328,17067l8657,17067l5672,14933l5672,12000l5672,7200l0,2133l0,0xe" fillcolor="white" stroked="t" o:allowincell="f" style="position:absolute;margin-left:116.85pt;margin-top:308.7pt;width:3.3pt;height:3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ge">
                  <wp:posOffset>3742690</wp:posOffset>
                </wp:positionV>
                <wp:extent cx="47625" cy="2413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33" y="0"/>
                              </a:moveTo>
                              <a:lnTo>
                                <a:pt x="14933" y="10000"/>
                              </a:lnTo>
                              <a:lnTo>
                                <a:pt x="17067" y="10000"/>
                              </a:lnTo>
                              <a:lnTo>
                                <a:pt x="19733" y="19474"/>
                              </a:lnTo>
                              <a:lnTo>
                                <a:pt x="17067" y="19474"/>
                              </a:lnTo>
                              <a:lnTo>
                                <a:pt x="12000" y="19474"/>
                              </a:lnTo>
                              <a:lnTo>
                                <a:pt x="9867" y="19474"/>
                              </a:lnTo>
                              <a:lnTo>
                                <a:pt x="5067" y="14211"/>
                              </a:lnTo>
                              <a:lnTo>
                                <a:pt x="2133" y="4211"/>
                              </a:lnTo>
                              <a:lnTo>
                                <a:pt x="0" y="0"/>
                              </a:lnTo>
                              <a:lnTo>
                                <a:pt x="5067" y="0"/>
                              </a:lnTo>
                              <a:lnTo>
                                <a:pt x="9867" y="0"/>
                              </a:lnTo>
                              <a:lnTo>
                                <a:pt x="12000" y="0"/>
                              </a:lnTo>
                              <a:lnTo>
                                <a:pt x="149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33,0l14933,10000l17067,10000l19733,19474l17067,19474l12000,19474l9867,19474l5067,14211l2133,4211l0,0l5067,0l9867,0l12000,0l14933,0xe" fillcolor="white" stroked="t" o:allowincell="f" style="position:absolute;margin-left:96.3pt;margin-top:294.7pt;width:3.7pt;height:1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7145</wp:posOffset>
                </wp:positionH>
                <wp:positionV relativeFrom="page">
                  <wp:posOffset>3742690</wp:posOffset>
                </wp:positionV>
                <wp:extent cx="66675" cy="29210"/>
                <wp:effectExtent l="3810" t="317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95" y="0"/>
                              </a:lnTo>
                              <a:lnTo>
                                <a:pt x="3619" y="3478"/>
                              </a:lnTo>
                              <a:lnTo>
                                <a:pt x="7048" y="3478"/>
                              </a:lnTo>
                              <a:lnTo>
                                <a:pt x="9143" y="8261"/>
                              </a:lnTo>
                              <a:lnTo>
                                <a:pt x="10667" y="16087"/>
                              </a:lnTo>
                              <a:lnTo>
                                <a:pt x="12762" y="16087"/>
                              </a:lnTo>
                              <a:lnTo>
                                <a:pt x="16381" y="11739"/>
                              </a:lnTo>
                              <a:lnTo>
                                <a:pt x="19810" y="16087"/>
                              </a:lnTo>
                              <a:lnTo>
                                <a:pt x="16381" y="19565"/>
                              </a:lnTo>
                              <a:lnTo>
                                <a:pt x="10667" y="19565"/>
                              </a:lnTo>
                              <a:lnTo>
                                <a:pt x="7048" y="19565"/>
                              </a:lnTo>
                              <a:lnTo>
                                <a:pt x="2095" y="16087"/>
                              </a:lnTo>
                              <a:lnTo>
                                <a:pt x="0" y="11739"/>
                              </a:lnTo>
                              <a:lnTo>
                                <a:pt x="0" y="8261"/>
                              </a:lnTo>
                              <a:lnTo>
                                <a:pt x="0" y="34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95,0l3619,3478l7048,3478l9143,8261l10667,16087l12762,16087l16381,11739l19810,16087l16381,19565l10667,19565l7048,19565l2095,16087l0,11739l0,8261l0,3478l0,0xe" fillcolor="white" stroked="t" o:allowincell="f" style="position:absolute;margin-left:101.35pt;margin-top:294.7pt;width:5.2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3130</wp:posOffset>
                </wp:positionH>
                <wp:positionV relativeFrom="page">
                  <wp:posOffset>1924050</wp:posOffset>
                </wp:positionV>
                <wp:extent cx="1380490" cy="230441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23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08" y="15883"/>
                              </a:moveTo>
                              <a:lnTo>
                                <a:pt x="19034" y="16087"/>
                              </a:lnTo>
                              <a:lnTo>
                                <a:pt x="19209" y="16192"/>
                              </a:lnTo>
                              <a:lnTo>
                                <a:pt x="19209" y="16341"/>
                              </a:lnTo>
                              <a:lnTo>
                                <a:pt x="19384" y="16440"/>
                              </a:lnTo>
                              <a:lnTo>
                                <a:pt x="19384" y="16545"/>
                              </a:lnTo>
                              <a:lnTo>
                                <a:pt x="19384" y="16605"/>
                              </a:lnTo>
                              <a:lnTo>
                                <a:pt x="19384" y="16649"/>
                              </a:lnTo>
                              <a:lnTo>
                                <a:pt x="19457" y="16704"/>
                              </a:lnTo>
                              <a:lnTo>
                                <a:pt x="19457" y="16809"/>
                              </a:lnTo>
                              <a:lnTo>
                                <a:pt x="19457" y="16908"/>
                              </a:lnTo>
                              <a:lnTo>
                                <a:pt x="19549" y="16952"/>
                              </a:lnTo>
                              <a:lnTo>
                                <a:pt x="19623" y="17013"/>
                              </a:lnTo>
                              <a:lnTo>
                                <a:pt x="19724" y="17057"/>
                              </a:lnTo>
                              <a:lnTo>
                                <a:pt x="19825" y="17118"/>
                              </a:lnTo>
                              <a:lnTo>
                                <a:pt x="19899" y="17162"/>
                              </a:lnTo>
                              <a:lnTo>
                                <a:pt x="19991" y="17217"/>
                              </a:lnTo>
                              <a:lnTo>
                                <a:pt x="19991" y="17366"/>
                              </a:lnTo>
                              <a:lnTo>
                                <a:pt x="19899" y="17322"/>
                              </a:lnTo>
                              <a:lnTo>
                                <a:pt x="19623" y="17426"/>
                              </a:lnTo>
                              <a:lnTo>
                                <a:pt x="19549" y="17470"/>
                              </a:lnTo>
                              <a:lnTo>
                                <a:pt x="19384" y="17525"/>
                              </a:lnTo>
                              <a:lnTo>
                                <a:pt x="19209" y="17525"/>
                              </a:lnTo>
                              <a:lnTo>
                                <a:pt x="19108" y="17570"/>
                              </a:lnTo>
                              <a:lnTo>
                                <a:pt x="19034" y="17674"/>
                              </a:lnTo>
                              <a:lnTo>
                                <a:pt x="18942" y="17735"/>
                              </a:lnTo>
                              <a:lnTo>
                                <a:pt x="18868" y="17779"/>
                              </a:lnTo>
                              <a:lnTo>
                                <a:pt x="18767" y="17878"/>
                              </a:lnTo>
                              <a:lnTo>
                                <a:pt x="18767" y="17939"/>
                              </a:lnTo>
                              <a:lnTo>
                                <a:pt x="18767" y="18044"/>
                              </a:lnTo>
                              <a:lnTo>
                                <a:pt x="18767" y="18143"/>
                              </a:lnTo>
                              <a:lnTo>
                                <a:pt x="18694" y="18247"/>
                              </a:lnTo>
                              <a:lnTo>
                                <a:pt x="18592" y="18292"/>
                              </a:lnTo>
                              <a:lnTo>
                                <a:pt x="18592" y="18352"/>
                              </a:lnTo>
                              <a:lnTo>
                                <a:pt x="18519" y="18451"/>
                              </a:lnTo>
                              <a:lnTo>
                                <a:pt x="18519" y="18495"/>
                              </a:lnTo>
                              <a:lnTo>
                                <a:pt x="18427" y="18556"/>
                              </a:lnTo>
                              <a:lnTo>
                                <a:pt x="18252" y="18661"/>
                              </a:lnTo>
                              <a:lnTo>
                                <a:pt x="18252" y="18705"/>
                              </a:lnTo>
                              <a:lnTo>
                                <a:pt x="18077" y="18705"/>
                              </a:lnTo>
                              <a:lnTo>
                                <a:pt x="18004" y="18705"/>
                              </a:lnTo>
                              <a:lnTo>
                                <a:pt x="18004" y="18760"/>
                              </a:lnTo>
                              <a:lnTo>
                                <a:pt x="18004" y="18865"/>
                              </a:lnTo>
                              <a:lnTo>
                                <a:pt x="17912" y="18909"/>
                              </a:lnTo>
                              <a:lnTo>
                                <a:pt x="18004" y="18969"/>
                              </a:lnTo>
                              <a:lnTo>
                                <a:pt x="18004" y="19014"/>
                              </a:lnTo>
                              <a:lnTo>
                                <a:pt x="18004" y="19113"/>
                              </a:lnTo>
                              <a:lnTo>
                                <a:pt x="17912" y="19173"/>
                              </a:lnTo>
                              <a:lnTo>
                                <a:pt x="17912" y="19217"/>
                              </a:lnTo>
                              <a:lnTo>
                                <a:pt x="17838" y="19322"/>
                              </a:lnTo>
                              <a:lnTo>
                                <a:pt x="17912" y="19377"/>
                              </a:lnTo>
                              <a:lnTo>
                                <a:pt x="18004" y="19421"/>
                              </a:lnTo>
                              <a:lnTo>
                                <a:pt x="18077" y="19421"/>
                              </a:lnTo>
                              <a:lnTo>
                                <a:pt x="18252" y="19482"/>
                              </a:lnTo>
                              <a:lnTo>
                                <a:pt x="18252" y="19587"/>
                              </a:lnTo>
                              <a:lnTo>
                                <a:pt x="18252" y="19631"/>
                              </a:lnTo>
                              <a:lnTo>
                                <a:pt x="18252" y="19835"/>
                              </a:lnTo>
                              <a:lnTo>
                                <a:pt x="18077" y="19895"/>
                              </a:lnTo>
                              <a:lnTo>
                                <a:pt x="18004" y="19994"/>
                              </a:lnTo>
                              <a:lnTo>
                                <a:pt x="17912" y="19994"/>
                              </a:lnTo>
                              <a:lnTo>
                                <a:pt x="17663" y="19939"/>
                              </a:lnTo>
                              <a:lnTo>
                                <a:pt x="17562" y="19994"/>
                              </a:lnTo>
                              <a:lnTo>
                                <a:pt x="13956" y="19730"/>
                              </a:lnTo>
                              <a:lnTo>
                                <a:pt x="11288" y="19526"/>
                              </a:lnTo>
                              <a:lnTo>
                                <a:pt x="11288" y="19421"/>
                              </a:lnTo>
                              <a:lnTo>
                                <a:pt x="11288" y="19377"/>
                              </a:lnTo>
                              <a:lnTo>
                                <a:pt x="11288" y="19278"/>
                              </a:lnTo>
                              <a:lnTo>
                                <a:pt x="11214" y="19217"/>
                              </a:lnTo>
                              <a:lnTo>
                                <a:pt x="11113" y="19278"/>
                              </a:lnTo>
                              <a:lnTo>
                                <a:pt x="11113" y="19173"/>
                              </a:lnTo>
                              <a:lnTo>
                                <a:pt x="11113" y="19014"/>
                              </a:lnTo>
                              <a:lnTo>
                                <a:pt x="11113" y="18969"/>
                              </a:lnTo>
                              <a:lnTo>
                                <a:pt x="11214" y="18804"/>
                              </a:lnTo>
                              <a:lnTo>
                                <a:pt x="11214" y="18600"/>
                              </a:lnTo>
                              <a:lnTo>
                                <a:pt x="11214" y="18556"/>
                              </a:lnTo>
                              <a:lnTo>
                                <a:pt x="11214" y="18396"/>
                              </a:lnTo>
                              <a:lnTo>
                                <a:pt x="10938" y="18044"/>
                              </a:lnTo>
                              <a:lnTo>
                                <a:pt x="10846" y="17939"/>
                              </a:lnTo>
                              <a:lnTo>
                                <a:pt x="10773" y="17878"/>
                              </a:lnTo>
                              <a:lnTo>
                                <a:pt x="10672" y="17779"/>
                              </a:lnTo>
                              <a:lnTo>
                                <a:pt x="10598" y="17735"/>
                              </a:lnTo>
                              <a:lnTo>
                                <a:pt x="10497" y="17674"/>
                              </a:lnTo>
                              <a:lnTo>
                                <a:pt x="10331" y="17470"/>
                              </a:lnTo>
                              <a:lnTo>
                                <a:pt x="10156" y="17426"/>
                              </a:lnTo>
                              <a:lnTo>
                                <a:pt x="9982" y="17322"/>
                              </a:lnTo>
                              <a:lnTo>
                                <a:pt x="9816" y="17217"/>
                              </a:lnTo>
                              <a:lnTo>
                                <a:pt x="9742" y="17057"/>
                              </a:lnTo>
                              <a:lnTo>
                                <a:pt x="9641" y="17013"/>
                              </a:lnTo>
                              <a:lnTo>
                                <a:pt x="9393" y="17013"/>
                              </a:lnTo>
                              <a:lnTo>
                                <a:pt x="9227" y="17013"/>
                              </a:lnTo>
                              <a:lnTo>
                                <a:pt x="9052" y="16952"/>
                              </a:lnTo>
                              <a:lnTo>
                                <a:pt x="8951" y="16952"/>
                              </a:lnTo>
                              <a:lnTo>
                                <a:pt x="8878" y="16853"/>
                              </a:lnTo>
                              <a:lnTo>
                                <a:pt x="8951" y="16809"/>
                              </a:lnTo>
                              <a:lnTo>
                                <a:pt x="9052" y="16748"/>
                              </a:lnTo>
                              <a:lnTo>
                                <a:pt x="8951" y="16545"/>
                              </a:lnTo>
                              <a:lnTo>
                                <a:pt x="8951" y="16500"/>
                              </a:lnTo>
                              <a:lnTo>
                                <a:pt x="8878" y="16396"/>
                              </a:lnTo>
                              <a:lnTo>
                                <a:pt x="8786" y="16341"/>
                              </a:lnTo>
                              <a:lnTo>
                                <a:pt x="8270" y="16236"/>
                              </a:lnTo>
                              <a:lnTo>
                                <a:pt x="8197" y="16297"/>
                              </a:lnTo>
                              <a:lnTo>
                                <a:pt x="8022" y="16236"/>
                              </a:lnTo>
                              <a:lnTo>
                                <a:pt x="7755" y="16192"/>
                              </a:lnTo>
                              <a:lnTo>
                                <a:pt x="7507" y="16032"/>
                              </a:lnTo>
                              <a:lnTo>
                                <a:pt x="7406" y="16032"/>
                              </a:lnTo>
                              <a:lnTo>
                                <a:pt x="7240" y="15927"/>
                              </a:lnTo>
                              <a:lnTo>
                                <a:pt x="7065" y="15679"/>
                              </a:lnTo>
                              <a:lnTo>
                                <a:pt x="6992" y="15575"/>
                              </a:lnTo>
                              <a:lnTo>
                                <a:pt x="6891" y="15514"/>
                              </a:lnTo>
                              <a:lnTo>
                                <a:pt x="6799" y="15470"/>
                              </a:lnTo>
                              <a:lnTo>
                                <a:pt x="6725" y="15470"/>
                              </a:lnTo>
                              <a:lnTo>
                                <a:pt x="6725" y="15371"/>
                              </a:lnTo>
                              <a:lnTo>
                                <a:pt x="6550" y="15310"/>
                              </a:lnTo>
                              <a:lnTo>
                                <a:pt x="6550" y="15266"/>
                              </a:lnTo>
                              <a:lnTo>
                                <a:pt x="6375" y="15266"/>
                              </a:lnTo>
                              <a:lnTo>
                                <a:pt x="6283" y="15266"/>
                              </a:lnTo>
                              <a:lnTo>
                                <a:pt x="6210" y="15266"/>
                              </a:lnTo>
                              <a:lnTo>
                                <a:pt x="5934" y="15205"/>
                              </a:lnTo>
                              <a:lnTo>
                                <a:pt x="5768" y="15161"/>
                              </a:lnTo>
                              <a:lnTo>
                                <a:pt x="5593" y="15106"/>
                              </a:lnTo>
                              <a:lnTo>
                                <a:pt x="5419" y="15062"/>
                              </a:lnTo>
                              <a:lnTo>
                                <a:pt x="5253" y="15001"/>
                              </a:lnTo>
                              <a:lnTo>
                                <a:pt x="5179" y="14957"/>
                              </a:lnTo>
                              <a:lnTo>
                                <a:pt x="4738" y="14897"/>
                              </a:lnTo>
                              <a:lnTo>
                                <a:pt x="4388" y="14897"/>
                              </a:lnTo>
                              <a:lnTo>
                                <a:pt x="4315" y="14853"/>
                              </a:lnTo>
                              <a:lnTo>
                                <a:pt x="4315" y="14797"/>
                              </a:lnTo>
                              <a:lnTo>
                                <a:pt x="4315" y="14753"/>
                              </a:lnTo>
                              <a:lnTo>
                                <a:pt x="4149" y="14649"/>
                              </a:lnTo>
                              <a:lnTo>
                                <a:pt x="3974" y="14649"/>
                              </a:lnTo>
                              <a:lnTo>
                                <a:pt x="4223" y="14384"/>
                              </a:lnTo>
                              <a:lnTo>
                                <a:pt x="4149" y="14279"/>
                              </a:lnTo>
                              <a:lnTo>
                                <a:pt x="4315" y="14076"/>
                              </a:lnTo>
                              <a:lnTo>
                                <a:pt x="4223" y="14031"/>
                              </a:lnTo>
                              <a:lnTo>
                                <a:pt x="4149" y="13971"/>
                              </a:lnTo>
                              <a:lnTo>
                                <a:pt x="4223" y="13927"/>
                              </a:lnTo>
                              <a:lnTo>
                                <a:pt x="4315" y="13872"/>
                              </a:lnTo>
                              <a:lnTo>
                                <a:pt x="4388" y="13828"/>
                              </a:lnTo>
                              <a:lnTo>
                                <a:pt x="4388" y="13723"/>
                              </a:lnTo>
                              <a:lnTo>
                                <a:pt x="4388" y="13618"/>
                              </a:lnTo>
                              <a:lnTo>
                                <a:pt x="4388" y="13574"/>
                              </a:lnTo>
                              <a:lnTo>
                                <a:pt x="4315" y="13519"/>
                              </a:lnTo>
                              <a:lnTo>
                                <a:pt x="4149" y="13519"/>
                              </a:lnTo>
                              <a:lnTo>
                                <a:pt x="3974" y="13370"/>
                              </a:lnTo>
                              <a:lnTo>
                                <a:pt x="3873" y="13309"/>
                              </a:lnTo>
                              <a:lnTo>
                                <a:pt x="3974" y="13210"/>
                              </a:lnTo>
                              <a:lnTo>
                                <a:pt x="4048" y="13166"/>
                              </a:lnTo>
                              <a:lnTo>
                                <a:pt x="4048" y="13106"/>
                              </a:lnTo>
                              <a:lnTo>
                                <a:pt x="4149" y="13061"/>
                              </a:lnTo>
                              <a:lnTo>
                                <a:pt x="4048" y="12957"/>
                              </a:lnTo>
                              <a:lnTo>
                                <a:pt x="3799" y="12858"/>
                              </a:lnTo>
                              <a:lnTo>
                                <a:pt x="3634" y="12692"/>
                              </a:lnTo>
                              <a:lnTo>
                                <a:pt x="3634" y="12593"/>
                              </a:lnTo>
                              <a:lnTo>
                                <a:pt x="3533" y="12488"/>
                              </a:lnTo>
                              <a:lnTo>
                                <a:pt x="3459" y="12488"/>
                              </a:lnTo>
                              <a:lnTo>
                                <a:pt x="3284" y="12384"/>
                              </a:lnTo>
                              <a:lnTo>
                                <a:pt x="3284" y="12284"/>
                              </a:lnTo>
                              <a:lnTo>
                                <a:pt x="3284" y="12180"/>
                              </a:lnTo>
                              <a:lnTo>
                                <a:pt x="3284" y="12136"/>
                              </a:lnTo>
                              <a:lnTo>
                                <a:pt x="3192" y="12075"/>
                              </a:lnTo>
                              <a:lnTo>
                                <a:pt x="3119" y="12031"/>
                              </a:lnTo>
                              <a:lnTo>
                                <a:pt x="3017" y="11932"/>
                              </a:lnTo>
                              <a:lnTo>
                                <a:pt x="3017" y="11871"/>
                              </a:lnTo>
                              <a:lnTo>
                                <a:pt x="3017" y="11766"/>
                              </a:lnTo>
                              <a:lnTo>
                                <a:pt x="2843" y="11667"/>
                              </a:lnTo>
                              <a:lnTo>
                                <a:pt x="2769" y="11458"/>
                              </a:lnTo>
                              <a:lnTo>
                                <a:pt x="2769" y="11359"/>
                              </a:lnTo>
                              <a:lnTo>
                                <a:pt x="2677" y="11254"/>
                              </a:lnTo>
                              <a:lnTo>
                                <a:pt x="2401" y="11149"/>
                              </a:lnTo>
                              <a:lnTo>
                                <a:pt x="2328" y="11050"/>
                              </a:lnTo>
                              <a:lnTo>
                                <a:pt x="2328" y="10945"/>
                              </a:lnTo>
                              <a:lnTo>
                                <a:pt x="2328" y="10901"/>
                              </a:lnTo>
                              <a:lnTo>
                                <a:pt x="2328" y="10741"/>
                              </a:lnTo>
                              <a:lnTo>
                                <a:pt x="2328" y="10637"/>
                              </a:lnTo>
                              <a:lnTo>
                                <a:pt x="2401" y="10637"/>
                              </a:lnTo>
                              <a:lnTo>
                                <a:pt x="2401" y="10532"/>
                              </a:lnTo>
                              <a:lnTo>
                                <a:pt x="2328" y="10532"/>
                              </a:lnTo>
                              <a:lnTo>
                                <a:pt x="2502" y="10488"/>
                              </a:lnTo>
                              <a:lnTo>
                                <a:pt x="2502" y="10433"/>
                              </a:lnTo>
                              <a:lnTo>
                                <a:pt x="2603" y="10488"/>
                              </a:lnTo>
                              <a:lnTo>
                                <a:pt x="2677" y="10488"/>
                              </a:lnTo>
                              <a:lnTo>
                                <a:pt x="2843" y="10389"/>
                              </a:lnTo>
                              <a:lnTo>
                                <a:pt x="2944" y="10284"/>
                              </a:lnTo>
                              <a:lnTo>
                                <a:pt x="3017" y="10179"/>
                              </a:lnTo>
                              <a:lnTo>
                                <a:pt x="3017" y="10080"/>
                              </a:lnTo>
                              <a:lnTo>
                                <a:pt x="2944" y="9920"/>
                              </a:lnTo>
                              <a:lnTo>
                                <a:pt x="2843" y="9876"/>
                              </a:lnTo>
                              <a:lnTo>
                                <a:pt x="2769" y="9815"/>
                              </a:lnTo>
                              <a:lnTo>
                                <a:pt x="2603" y="9815"/>
                              </a:lnTo>
                              <a:lnTo>
                                <a:pt x="2502" y="9815"/>
                              </a:lnTo>
                              <a:lnTo>
                                <a:pt x="2328" y="9815"/>
                              </a:lnTo>
                              <a:lnTo>
                                <a:pt x="2328" y="9771"/>
                              </a:lnTo>
                              <a:lnTo>
                                <a:pt x="2162" y="9611"/>
                              </a:lnTo>
                              <a:lnTo>
                                <a:pt x="2061" y="9463"/>
                              </a:lnTo>
                              <a:lnTo>
                                <a:pt x="1987" y="9402"/>
                              </a:lnTo>
                              <a:lnTo>
                                <a:pt x="1987" y="9303"/>
                              </a:lnTo>
                              <a:lnTo>
                                <a:pt x="1812" y="9259"/>
                              </a:lnTo>
                              <a:lnTo>
                                <a:pt x="1812" y="9198"/>
                              </a:lnTo>
                              <a:lnTo>
                                <a:pt x="1987" y="8950"/>
                              </a:lnTo>
                              <a:lnTo>
                                <a:pt x="1987" y="8785"/>
                              </a:lnTo>
                              <a:lnTo>
                                <a:pt x="1987" y="8686"/>
                              </a:lnTo>
                              <a:lnTo>
                                <a:pt x="1886" y="8686"/>
                              </a:lnTo>
                              <a:lnTo>
                                <a:pt x="1812" y="8641"/>
                              </a:lnTo>
                              <a:lnTo>
                                <a:pt x="1886" y="8581"/>
                              </a:lnTo>
                              <a:lnTo>
                                <a:pt x="1886" y="8476"/>
                              </a:lnTo>
                              <a:lnTo>
                                <a:pt x="1987" y="8432"/>
                              </a:lnTo>
                              <a:lnTo>
                                <a:pt x="2061" y="8272"/>
                              </a:lnTo>
                              <a:lnTo>
                                <a:pt x="2061" y="8168"/>
                              </a:lnTo>
                              <a:lnTo>
                                <a:pt x="2162" y="8168"/>
                              </a:lnTo>
                              <a:lnTo>
                                <a:pt x="2236" y="8123"/>
                              </a:lnTo>
                              <a:lnTo>
                                <a:pt x="2328" y="8168"/>
                              </a:lnTo>
                              <a:lnTo>
                                <a:pt x="2401" y="8228"/>
                              </a:lnTo>
                              <a:lnTo>
                                <a:pt x="2401" y="8272"/>
                              </a:lnTo>
                              <a:lnTo>
                                <a:pt x="2328" y="8333"/>
                              </a:lnTo>
                              <a:lnTo>
                                <a:pt x="2328" y="8377"/>
                              </a:lnTo>
                              <a:lnTo>
                                <a:pt x="2328" y="8476"/>
                              </a:lnTo>
                              <a:lnTo>
                                <a:pt x="2328" y="8537"/>
                              </a:lnTo>
                              <a:lnTo>
                                <a:pt x="2328" y="8581"/>
                              </a:lnTo>
                              <a:lnTo>
                                <a:pt x="2401" y="8641"/>
                              </a:lnTo>
                              <a:lnTo>
                                <a:pt x="2502" y="8641"/>
                              </a:lnTo>
                              <a:lnTo>
                                <a:pt x="2603" y="8686"/>
                              </a:lnTo>
                              <a:lnTo>
                                <a:pt x="2677" y="8741"/>
                              </a:lnTo>
                              <a:lnTo>
                                <a:pt x="2769" y="8785"/>
                              </a:lnTo>
                              <a:lnTo>
                                <a:pt x="2769" y="8845"/>
                              </a:lnTo>
                              <a:lnTo>
                                <a:pt x="2769" y="8890"/>
                              </a:lnTo>
                              <a:lnTo>
                                <a:pt x="2843" y="8950"/>
                              </a:lnTo>
                              <a:lnTo>
                                <a:pt x="2944" y="8890"/>
                              </a:lnTo>
                              <a:lnTo>
                                <a:pt x="2843" y="8785"/>
                              </a:lnTo>
                              <a:lnTo>
                                <a:pt x="2843" y="8741"/>
                              </a:lnTo>
                              <a:lnTo>
                                <a:pt x="2769" y="8686"/>
                              </a:lnTo>
                              <a:lnTo>
                                <a:pt x="2843" y="8641"/>
                              </a:lnTo>
                              <a:lnTo>
                                <a:pt x="2843" y="8537"/>
                              </a:lnTo>
                              <a:lnTo>
                                <a:pt x="2769" y="8476"/>
                              </a:lnTo>
                              <a:lnTo>
                                <a:pt x="2769" y="8432"/>
                              </a:lnTo>
                              <a:lnTo>
                                <a:pt x="2677" y="8377"/>
                              </a:lnTo>
                              <a:lnTo>
                                <a:pt x="2677" y="8333"/>
                              </a:lnTo>
                              <a:lnTo>
                                <a:pt x="2603" y="8272"/>
                              </a:lnTo>
                              <a:lnTo>
                                <a:pt x="2502" y="8228"/>
                              </a:lnTo>
                              <a:lnTo>
                                <a:pt x="2502" y="8168"/>
                              </a:lnTo>
                              <a:lnTo>
                                <a:pt x="2603" y="8168"/>
                              </a:lnTo>
                              <a:lnTo>
                                <a:pt x="2677" y="8123"/>
                              </a:lnTo>
                              <a:lnTo>
                                <a:pt x="2677" y="8024"/>
                              </a:lnTo>
                              <a:lnTo>
                                <a:pt x="2603" y="8024"/>
                              </a:lnTo>
                              <a:lnTo>
                                <a:pt x="2502" y="7964"/>
                              </a:lnTo>
                              <a:lnTo>
                                <a:pt x="2401" y="7920"/>
                              </a:lnTo>
                              <a:lnTo>
                                <a:pt x="2603" y="7920"/>
                              </a:lnTo>
                              <a:lnTo>
                                <a:pt x="2603" y="7859"/>
                              </a:lnTo>
                              <a:lnTo>
                                <a:pt x="2769" y="7859"/>
                              </a:lnTo>
                              <a:lnTo>
                                <a:pt x="2843" y="7815"/>
                              </a:lnTo>
                              <a:lnTo>
                                <a:pt x="2944" y="7815"/>
                              </a:lnTo>
                              <a:lnTo>
                                <a:pt x="2843" y="7760"/>
                              </a:lnTo>
                              <a:lnTo>
                                <a:pt x="2843" y="7655"/>
                              </a:lnTo>
                              <a:lnTo>
                                <a:pt x="2769" y="7611"/>
                              </a:lnTo>
                              <a:lnTo>
                                <a:pt x="2677" y="7550"/>
                              </a:lnTo>
                              <a:lnTo>
                                <a:pt x="2603" y="7550"/>
                              </a:lnTo>
                              <a:lnTo>
                                <a:pt x="2603" y="7611"/>
                              </a:lnTo>
                              <a:lnTo>
                                <a:pt x="2502" y="7550"/>
                              </a:lnTo>
                              <a:lnTo>
                                <a:pt x="2401" y="7611"/>
                              </a:lnTo>
                              <a:lnTo>
                                <a:pt x="2401" y="7655"/>
                              </a:lnTo>
                              <a:lnTo>
                                <a:pt x="2328" y="7760"/>
                              </a:lnTo>
                              <a:lnTo>
                                <a:pt x="2401" y="7815"/>
                              </a:lnTo>
                              <a:lnTo>
                                <a:pt x="2328" y="7859"/>
                              </a:lnTo>
                              <a:lnTo>
                                <a:pt x="2328" y="7920"/>
                              </a:lnTo>
                              <a:lnTo>
                                <a:pt x="2236" y="7859"/>
                              </a:lnTo>
                              <a:lnTo>
                                <a:pt x="2236" y="7920"/>
                              </a:lnTo>
                              <a:lnTo>
                                <a:pt x="2328" y="7964"/>
                              </a:lnTo>
                              <a:lnTo>
                                <a:pt x="2328" y="8024"/>
                              </a:lnTo>
                              <a:lnTo>
                                <a:pt x="2236" y="7964"/>
                              </a:lnTo>
                              <a:lnTo>
                                <a:pt x="2236" y="8024"/>
                              </a:lnTo>
                              <a:lnTo>
                                <a:pt x="2236" y="8068"/>
                              </a:lnTo>
                              <a:lnTo>
                                <a:pt x="2061" y="8123"/>
                              </a:lnTo>
                              <a:lnTo>
                                <a:pt x="2061" y="8024"/>
                              </a:lnTo>
                              <a:lnTo>
                                <a:pt x="1987" y="7964"/>
                              </a:lnTo>
                              <a:lnTo>
                                <a:pt x="1886" y="7920"/>
                              </a:lnTo>
                              <a:lnTo>
                                <a:pt x="1812" y="7859"/>
                              </a:lnTo>
                              <a:lnTo>
                                <a:pt x="1720" y="7920"/>
                              </a:lnTo>
                              <a:lnTo>
                                <a:pt x="1647" y="7815"/>
                              </a:lnTo>
                              <a:lnTo>
                                <a:pt x="1546" y="7760"/>
                              </a:lnTo>
                              <a:lnTo>
                                <a:pt x="1472" y="7611"/>
                              </a:lnTo>
                              <a:lnTo>
                                <a:pt x="1297" y="7550"/>
                              </a:lnTo>
                              <a:lnTo>
                                <a:pt x="1205" y="7550"/>
                              </a:lnTo>
                              <a:lnTo>
                                <a:pt x="1205" y="7611"/>
                              </a:lnTo>
                              <a:lnTo>
                                <a:pt x="1132" y="7550"/>
                              </a:lnTo>
                              <a:lnTo>
                                <a:pt x="1205" y="7506"/>
                              </a:lnTo>
                              <a:lnTo>
                                <a:pt x="1371" y="7346"/>
                              </a:lnTo>
                              <a:lnTo>
                                <a:pt x="1371" y="7242"/>
                              </a:lnTo>
                              <a:lnTo>
                                <a:pt x="1371" y="7198"/>
                              </a:lnTo>
                              <a:lnTo>
                                <a:pt x="1472" y="7142"/>
                              </a:lnTo>
                              <a:lnTo>
                                <a:pt x="1371" y="7038"/>
                              </a:lnTo>
                              <a:lnTo>
                                <a:pt x="1297" y="6994"/>
                              </a:lnTo>
                              <a:lnTo>
                                <a:pt x="1297" y="6933"/>
                              </a:lnTo>
                              <a:lnTo>
                                <a:pt x="1205" y="6790"/>
                              </a:lnTo>
                              <a:lnTo>
                                <a:pt x="1132" y="6685"/>
                              </a:lnTo>
                              <a:lnTo>
                                <a:pt x="957" y="6580"/>
                              </a:lnTo>
                              <a:lnTo>
                                <a:pt x="957" y="6525"/>
                              </a:lnTo>
                              <a:lnTo>
                                <a:pt x="856" y="6421"/>
                              </a:lnTo>
                              <a:lnTo>
                                <a:pt x="782" y="6376"/>
                              </a:lnTo>
                              <a:lnTo>
                                <a:pt x="782" y="6217"/>
                              </a:lnTo>
                              <a:lnTo>
                                <a:pt x="690" y="6172"/>
                              </a:lnTo>
                              <a:lnTo>
                                <a:pt x="515" y="6007"/>
                              </a:lnTo>
                              <a:lnTo>
                                <a:pt x="442" y="5908"/>
                              </a:lnTo>
                              <a:lnTo>
                                <a:pt x="340" y="5803"/>
                              </a:lnTo>
                              <a:lnTo>
                                <a:pt x="267" y="5654"/>
                              </a:lnTo>
                              <a:lnTo>
                                <a:pt x="267" y="5599"/>
                              </a:lnTo>
                              <a:lnTo>
                                <a:pt x="340" y="5555"/>
                              </a:lnTo>
                              <a:lnTo>
                                <a:pt x="442" y="5495"/>
                              </a:lnTo>
                              <a:lnTo>
                                <a:pt x="442" y="5390"/>
                              </a:lnTo>
                              <a:lnTo>
                                <a:pt x="442" y="5291"/>
                              </a:lnTo>
                              <a:lnTo>
                                <a:pt x="442" y="5186"/>
                              </a:lnTo>
                              <a:lnTo>
                                <a:pt x="340" y="5142"/>
                              </a:lnTo>
                              <a:lnTo>
                                <a:pt x="442" y="5037"/>
                              </a:lnTo>
                              <a:lnTo>
                                <a:pt x="340" y="4982"/>
                              </a:lnTo>
                              <a:lnTo>
                                <a:pt x="442" y="4877"/>
                              </a:lnTo>
                              <a:lnTo>
                                <a:pt x="515" y="4673"/>
                              </a:lnTo>
                              <a:lnTo>
                                <a:pt x="515" y="4629"/>
                              </a:lnTo>
                              <a:lnTo>
                                <a:pt x="690" y="4525"/>
                              </a:lnTo>
                              <a:lnTo>
                                <a:pt x="690" y="4420"/>
                              </a:lnTo>
                              <a:lnTo>
                                <a:pt x="782" y="4321"/>
                              </a:lnTo>
                              <a:lnTo>
                                <a:pt x="690" y="4155"/>
                              </a:lnTo>
                              <a:lnTo>
                                <a:pt x="782" y="4056"/>
                              </a:lnTo>
                              <a:lnTo>
                                <a:pt x="782" y="4012"/>
                              </a:lnTo>
                              <a:lnTo>
                                <a:pt x="690" y="3907"/>
                              </a:lnTo>
                              <a:lnTo>
                                <a:pt x="616" y="3847"/>
                              </a:lnTo>
                              <a:lnTo>
                                <a:pt x="515" y="3599"/>
                              </a:lnTo>
                              <a:lnTo>
                                <a:pt x="442" y="3538"/>
                              </a:lnTo>
                              <a:lnTo>
                                <a:pt x="442" y="3494"/>
                              </a:lnTo>
                              <a:lnTo>
                                <a:pt x="442" y="3395"/>
                              </a:lnTo>
                              <a:lnTo>
                                <a:pt x="267" y="3334"/>
                              </a:lnTo>
                              <a:lnTo>
                                <a:pt x="175" y="3235"/>
                              </a:lnTo>
                              <a:lnTo>
                                <a:pt x="101" y="3191"/>
                              </a:lnTo>
                              <a:lnTo>
                                <a:pt x="0" y="3086"/>
                              </a:lnTo>
                              <a:lnTo>
                                <a:pt x="101" y="2926"/>
                              </a:lnTo>
                              <a:lnTo>
                                <a:pt x="101" y="2882"/>
                              </a:lnTo>
                              <a:lnTo>
                                <a:pt x="101" y="2778"/>
                              </a:lnTo>
                              <a:lnTo>
                                <a:pt x="0" y="2673"/>
                              </a:lnTo>
                              <a:lnTo>
                                <a:pt x="101" y="2673"/>
                              </a:lnTo>
                              <a:lnTo>
                                <a:pt x="175" y="2618"/>
                              </a:lnTo>
                              <a:lnTo>
                                <a:pt x="175" y="2574"/>
                              </a:lnTo>
                              <a:lnTo>
                                <a:pt x="442" y="2364"/>
                              </a:lnTo>
                              <a:lnTo>
                                <a:pt x="690" y="2221"/>
                              </a:lnTo>
                              <a:lnTo>
                                <a:pt x="856" y="2116"/>
                              </a:lnTo>
                              <a:lnTo>
                                <a:pt x="1132" y="1956"/>
                              </a:lnTo>
                              <a:lnTo>
                                <a:pt x="1205" y="1747"/>
                              </a:lnTo>
                              <a:lnTo>
                                <a:pt x="1205" y="1703"/>
                              </a:lnTo>
                              <a:lnTo>
                                <a:pt x="1205" y="1648"/>
                              </a:lnTo>
                              <a:lnTo>
                                <a:pt x="1205" y="1604"/>
                              </a:lnTo>
                              <a:lnTo>
                                <a:pt x="1297" y="1543"/>
                              </a:lnTo>
                              <a:lnTo>
                                <a:pt x="1472" y="1339"/>
                              </a:lnTo>
                              <a:lnTo>
                                <a:pt x="1546" y="1295"/>
                              </a:lnTo>
                              <a:lnTo>
                                <a:pt x="1546" y="1234"/>
                              </a:lnTo>
                              <a:lnTo>
                                <a:pt x="1720" y="1086"/>
                              </a:lnTo>
                              <a:lnTo>
                                <a:pt x="1720" y="1031"/>
                              </a:lnTo>
                              <a:lnTo>
                                <a:pt x="1720" y="926"/>
                              </a:lnTo>
                              <a:lnTo>
                                <a:pt x="1812" y="882"/>
                              </a:lnTo>
                              <a:lnTo>
                                <a:pt x="1720" y="821"/>
                              </a:lnTo>
                              <a:lnTo>
                                <a:pt x="1720" y="722"/>
                              </a:lnTo>
                              <a:lnTo>
                                <a:pt x="1720" y="678"/>
                              </a:lnTo>
                              <a:lnTo>
                                <a:pt x="1720" y="573"/>
                              </a:lnTo>
                              <a:lnTo>
                                <a:pt x="1812" y="513"/>
                              </a:lnTo>
                              <a:lnTo>
                                <a:pt x="1720" y="468"/>
                              </a:lnTo>
                              <a:lnTo>
                                <a:pt x="1647" y="413"/>
                              </a:lnTo>
                              <a:lnTo>
                                <a:pt x="1647" y="369"/>
                              </a:lnTo>
                              <a:lnTo>
                                <a:pt x="1812" y="204"/>
                              </a:lnTo>
                              <a:lnTo>
                                <a:pt x="1812" y="160"/>
                              </a:lnTo>
                              <a:lnTo>
                                <a:pt x="1886" y="0"/>
                              </a:lnTo>
                              <a:lnTo>
                                <a:pt x="2769" y="160"/>
                              </a:lnTo>
                              <a:lnTo>
                                <a:pt x="3459" y="265"/>
                              </a:lnTo>
                              <a:lnTo>
                                <a:pt x="4048" y="369"/>
                              </a:lnTo>
                              <a:lnTo>
                                <a:pt x="4563" y="468"/>
                              </a:lnTo>
                              <a:lnTo>
                                <a:pt x="5934" y="722"/>
                              </a:lnTo>
                              <a:lnTo>
                                <a:pt x="6210" y="722"/>
                              </a:lnTo>
                              <a:lnTo>
                                <a:pt x="8022" y="1031"/>
                              </a:lnTo>
                              <a:lnTo>
                                <a:pt x="9301" y="1295"/>
                              </a:lnTo>
                              <a:lnTo>
                                <a:pt x="11288" y="1543"/>
                              </a:lnTo>
                              <a:lnTo>
                                <a:pt x="10672" y="3026"/>
                              </a:lnTo>
                              <a:lnTo>
                                <a:pt x="9466" y="5654"/>
                              </a:lnTo>
                              <a:lnTo>
                                <a:pt x="9301" y="6112"/>
                              </a:lnTo>
                              <a:lnTo>
                                <a:pt x="9126" y="6376"/>
                              </a:lnTo>
                              <a:lnTo>
                                <a:pt x="9052" y="6624"/>
                              </a:lnTo>
                              <a:lnTo>
                                <a:pt x="9052" y="6729"/>
                              </a:lnTo>
                              <a:lnTo>
                                <a:pt x="8951" y="6834"/>
                              </a:lnTo>
                              <a:lnTo>
                                <a:pt x="8951" y="6933"/>
                              </a:lnTo>
                              <a:lnTo>
                                <a:pt x="9126" y="7098"/>
                              </a:lnTo>
                              <a:lnTo>
                                <a:pt x="9742" y="7611"/>
                              </a:lnTo>
                              <a:lnTo>
                                <a:pt x="10156" y="8024"/>
                              </a:lnTo>
                              <a:lnTo>
                                <a:pt x="10497" y="8272"/>
                              </a:lnTo>
                              <a:lnTo>
                                <a:pt x="11288" y="8994"/>
                              </a:lnTo>
                              <a:lnTo>
                                <a:pt x="11803" y="9463"/>
                              </a:lnTo>
                              <a:lnTo>
                                <a:pt x="12925" y="10433"/>
                              </a:lnTo>
                              <a:lnTo>
                                <a:pt x="14204" y="11518"/>
                              </a:lnTo>
                              <a:lnTo>
                                <a:pt x="15777" y="12902"/>
                              </a:lnTo>
                              <a:lnTo>
                                <a:pt x="16633" y="13679"/>
                              </a:lnTo>
                              <a:lnTo>
                                <a:pt x="17148" y="14136"/>
                              </a:lnTo>
                              <a:lnTo>
                                <a:pt x="19108" y="1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08,15883l19034,16087l19209,16192l19209,16341l19384,16440l19384,16545l19384,16605l19384,16649l19457,16704l19457,16809l19457,16908l19549,16952l19623,17013l19724,17057l19825,17118l19899,17162l19991,17217l19991,17366l19899,17322l19623,17426l19549,17470l19384,17525l19209,17525l19108,17570l19034,17674l18942,17735l18868,17779l18767,17878l18767,17939l18767,18044l18767,18143l18694,18247l18592,18292l18592,18352l18519,18451l18519,18495l18427,18556l18252,18661l18252,18705l18077,18705l18004,18705l18004,18760l18004,18865l17912,18909l18004,18969l18004,19014l18004,19113l17912,19173l17912,19217l17838,19322l17912,19377l18004,19421l18077,19421l18252,19482l18252,19587l18252,19631l18252,19835l18077,19895l18004,19994l17912,19994l17663,19939l17562,19994l13956,19730l11288,19526l11288,19421l11288,19377l11288,19278l11214,19217l11113,19278l11113,19173l11113,19014l11113,18969l11214,18804l11214,18600l11214,18556l11214,18396l10938,18044l10846,17939l10773,17878l10672,17779l10598,17735l10497,17674l10331,17470l10156,17426l9982,17322l9816,17217l9742,17057l9641,17013l9393,17013l9227,17013l9052,16952l8951,16952l8878,16853l8951,16809l9052,16748l8951,16545l8951,16500l8878,16396l8786,16341l8270,16236l8197,16297l8022,16236l7755,16192l7507,16032l7406,16032l7240,15927l7065,15679l6992,15575l6891,15514l6799,15470l6725,15470l6725,15371l6550,15310l6550,15266l6375,15266l6283,15266l6210,15266l5934,15205l5768,15161l5593,15106l5419,15062l5253,15001l5179,14957l4738,14897l4388,14897l4315,14853l4315,14797l4315,14753l4149,14649l3974,14649l4223,14384l4149,14279l4315,14076l4223,14031l4149,13971l4223,13927l4315,13872l4388,13828l4388,13723l4388,13618l4388,13574l4315,13519l4149,13519l3974,13370l3873,13309l3974,13210l4048,13166l4048,13106l4149,13061l4048,12957l3799,12858l3634,12692l3634,12593l3533,12488l3459,12488l3284,12384l3284,12284l3284,12180l3284,12136l3192,12075l3119,12031l3017,11932l3017,11871l3017,11766l2843,11667l2769,11458l2769,11359l2677,11254l2401,11149l2328,11050l2328,10945l2328,10901l2328,10741l2328,10637l2401,10637l2401,10532l2328,10532l2502,10488l2502,10433l2603,10488l2677,10488l2843,10389l2944,10284l3017,10179l3017,10080l2944,9920l2843,9876l2769,9815l2603,9815l2502,9815l2328,9815l2328,9771l2162,9611l2061,9463l1987,9402l1987,9303l1812,9259l1812,9198l1987,8950l1987,8785l1987,8686l1886,8686l1812,8641l1886,8581l1886,8476l1987,8432l2061,8272l2061,8168l2162,8168l2236,8123l2328,8168l2401,8228l2401,8272l2328,8333l2328,8377l2328,8476l2328,8537l2328,8581l2401,8641l2502,8641l2603,8686l2677,8741l2769,8785l2769,8845l2769,8890l2843,8950l2944,8890l2843,8785l2843,8741l2769,8686l2843,8641l2843,8537l2769,8476l2769,8432l2677,8377l2677,8333l2603,8272l2502,8228l2502,8168l2603,8168l2677,8123l2677,8024l2603,8024l2502,7964l2401,7920l2603,7920l2603,7859l2769,7859l2843,7815l2944,7815l2843,7760l2843,7655l2769,7611l2677,7550l2603,7550l2603,7611l2502,7550l2401,7611l2401,7655l2328,7760l2401,7815l2328,7859l2328,7920l2236,7859l2236,7920l2328,7964l2328,8024l2236,7964l2236,8024l2236,8068l2061,8123l2061,8024l1987,7964l1886,7920l1812,7859l1720,7920l1647,7815l1546,7760l1472,7611l1297,7550l1205,7550l1205,7611l1132,7550l1205,7506l1371,7346l1371,7242l1371,7198l1472,7142l1371,7038l1297,6994l1297,6933l1205,6790l1132,6685l957,6580l957,6525l856,6421l782,6376l782,6217l690,6172l515,6007l442,5908l340,5803l267,5654l267,5599l340,5555l442,5495l442,5390l442,5291l442,5186l340,5142l442,5037l340,4982l442,4877l515,4673l515,4629l690,4525l690,4420l782,4321l690,4155l782,4056l782,4012l690,3907l616,3847l515,3599l442,3538l442,3494l442,3395l267,3334l175,3235l101,3191l0,3086l101,2926l101,2882l101,2778l0,2673l101,2673l175,2618l175,2574l442,2364l690,2221l856,2116l1132,1956l1205,1747l1205,1703l1205,1648l1205,1604l1297,1543l1472,1339l1546,1295l1546,1234l1720,1086l1720,1031l1720,926l1812,882l1720,821l1720,722l1720,678l1720,573l1812,513l1720,468l1647,413l1647,369l1812,204l1812,160l1886,0l2769,160l3459,265l4048,369l4563,468l5934,722l6210,722l8022,1031l9301,1295l11288,1543l10672,3026l9466,5654l9301,6112l9126,6376l9052,6624l9052,6729l8951,6834l8951,6933l9126,7098l9742,7611l10156,8024l10497,8272l11288,8994l11803,9463l12925,10433l14204,11518l15777,12902l16633,13679l17148,14136l19108,15883xe" fillcolor="white" stroked="t" o:allowincell="f" style="position:absolute;margin-left:71.9pt;margin-top:151.5pt;width:108.65pt;height:181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55010</wp:posOffset>
                </wp:positionH>
                <wp:positionV relativeFrom="page">
                  <wp:posOffset>2647315</wp:posOffset>
                </wp:positionV>
                <wp:extent cx="1243330" cy="9652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456" y="19750"/>
                              </a:moveTo>
                              <a:lnTo>
                                <a:pt x="16261" y="19750"/>
                              </a:lnTo>
                              <a:lnTo>
                                <a:pt x="13779" y="19500"/>
                              </a:lnTo>
                              <a:lnTo>
                                <a:pt x="10623" y="19118"/>
                              </a:lnTo>
                              <a:lnTo>
                                <a:pt x="10429" y="19118"/>
                              </a:lnTo>
                              <a:lnTo>
                                <a:pt x="9101" y="18868"/>
                              </a:lnTo>
                              <a:lnTo>
                                <a:pt x="8335" y="18763"/>
                              </a:lnTo>
                              <a:lnTo>
                                <a:pt x="6977" y="18618"/>
                              </a:lnTo>
                              <a:lnTo>
                                <a:pt x="4413" y="18276"/>
                              </a:lnTo>
                              <a:lnTo>
                                <a:pt x="4300" y="18276"/>
                              </a:lnTo>
                              <a:lnTo>
                                <a:pt x="1828" y="17776"/>
                              </a:lnTo>
                              <a:lnTo>
                                <a:pt x="0" y="17539"/>
                              </a:lnTo>
                              <a:lnTo>
                                <a:pt x="194" y="15461"/>
                              </a:lnTo>
                              <a:lnTo>
                                <a:pt x="378" y="13605"/>
                              </a:lnTo>
                              <a:lnTo>
                                <a:pt x="572" y="12526"/>
                              </a:lnTo>
                              <a:lnTo>
                                <a:pt x="572" y="11895"/>
                              </a:lnTo>
                              <a:lnTo>
                                <a:pt x="684" y="10908"/>
                              </a:lnTo>
                              <a:lnTo>
                                <a:pt x="1144" y="7224"/>
                              </a:lnTo>
                              <a:lnTo>
                                <a:pt x="1144" y="6632"/>
                              </a:lnTo>
                              <a:lnTo>
                                <a:pt x="1256" y="6132"/>
                              </a:lnTo>
                              <a:lnTo>
                                <a:pt x="1256" y="5895"/>
                              </a:lnTo>
                              <a:lnTo>
                                <a:pt x="1522" y="3434"/>
                              </a:lnTo>
                              <a:lnTo>
                                <a:pt x="1716" y="1579"/>
                              </a:lnTo>
                              <a:lnTo>
                                <a:pt x="1910" y="0"/>
                              </a:lnTo>
                              <a:lnTo>
                                <a:pt x="4791" y="487"/>
                              </a:lnTo>
                              <a:lnTo>
                                <a:pt x="6323" y="737"/>
                              </a:lnTo>
                              <a:lnTo>
                                <a:pt x="7549" y="987"/>
                              </a:lnTo>
                              <a:lnTo>
                                <a:pt x="8907" y="1092"/>
                              </a:lnTo>
                              <a:lnTo>
                                <a:pt x="9285" y="1224"/>
                              </a:lnTo>
                              <a:lnTo>
                                <a:pt x="11573" y="1474"/>
                              </a:lnTo>
                              <a:lnTo>
                                <a:pt x="12533" y="1579"/>
                              </a:lnTo>
                              <a:lnTo>
                                <a:pt x="14821" y="1829"/>
                              </a:lnTo>
                              <a:lnTo>
                                <a:pt x="16067" y="2066"/>
                              </a:lnTo>
                              <a:lnTo>
                                <a:pt x="16537" y="2066"/>
                              </a:lnTo>
                              <a:lnTo>
                                <a:pt x="18468" y="2211"/>
                              </a:lnTo>
                              <a:lnTo>
                                <a:pt x="19990" y="2316"/>
                              </a:lnTo>
                              <a:lnTo>
                                <a:pt x="19888" y="3539"/>
                              </a:lnTo>
                              <a:lnTo>
                                <a:pt x="19888" y="3684"/>
                              </a:lnTo>
                              <a:lnTo>
                                <a:pt x="19806" y="4776"/>
                              </a:lnTo>
                              <a:lnTo>
                                <a:pt x="19806" y="5263"/>
                              </a:lnTo>
                              <a:lnTo>
                                <a:pt x="19694" y="6737"/>
                              </a:lnTo>
                              <a:lnTo>
                                <a:pt x="19694" y="8697"/>
                              </a:lnTo>
                              <a:lnTo>
                                <a:pt x="19612" y="10553"/>
                              </a:lnTo>
                              <a:lnTo>
                                <a:pt x="19499" y="10908"/>
                              </a:lnTo>
                              <a:lnTo>
                                <a:pt x="19499" y="12526"/>
                              </a:lnTo>
                              <a:lnTo>
                                <a:pt x="19499" y="12868"/>
                              </a:lnTo>
                              <a:lnTo>
                                <a:pt x="19418" y="14342"/>
                              </a:lnTo>
                              <a:lnTo>
                                <a:pt x="19316" y="16697"/>
                              </a:lnTo>
                              <a:lnTo>
                                <a:pt x="19234" y="17184"/>
                              </a:lnTo>
                              <a:lnTo>
                                <a:pt x="19234" y="18276"/>
                              </a:lnTo>
                              <a:lnTo>
                                <a:pt x="19122" y="19987"/>
                              </a:lnTo>
                              <a:lnTo>
                                <a:pt x="16456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456,19750l16261,19750l13779,19500l10623,19118l10429,19118l9101,18868l8335,18763l6977,18618l4413,18276l4300,18276l1828,17776l0,17539l194,15461l378,13605l572,12526l572,11895l684,10908l1144,7224l1144,6632l1256,6132l1256,5895l1522,3434l1716,1579l1910,0l4791,487l6323,737l7549,987l8907,1092l9285,1224l11573,1474l12533,1579l14821,1829l16067,2066l16537,2066l18468,2211l19990,2316l19888,3539l19888,3684l19806,4776l19806,5263l19694,6737l19694,8697l19612,10553l19499,10908l19499,12526l19499,12868l19418,14342l19316,16697l19234,17184l19234,18276l19122,19987l16456,19750xe" fillcolor="white" stroked="t" o:allowincell="f" style="position:absolute;margin-left:256.3pt;margin-top:208.45pt;width:97.85pt;height:75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024620</wp:posOffset>
                </wp:positionH>
                <wp:positionV relativeFrom="page">
                  <wp:posOffset>2101850</wp:posOffset>
                </wp:positionV>
                <wp:extent cx="291465" cy="285115"/>
                <wp:effectExtent l="4445" t="444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8" y="10334"/>
                              </a:moveTo>
                              <a:lnTo>
                                <a:pt x="18824" y="10334"/>
                              </a:lnTo>
                              <a:lnTo>
                                <a:pt x="18344" y="10824"/>
                              </a:lnTo>
                              <a:lnTo>
                                <a:pt x="17996" y="10824"/>
                              </a:lnTo>
                              <a:lnTo>
                                <a:pt x="17168" y="11180"/>
                              </a:lnTo>
                              <a:lnTo>
                                <a:pt x="16732" y="11670"/>
                              </a:lnTo>
                              <a:lnTo>
                                <a:pt x="16383" y="11180"/>
                              </a:lnTo>
                              <a:lnTo>
                                <a:pt x="16383" y="11670"/>
                              </a:lnTo>
                              <a:lnTo>
                                <a:pt x="15556" y="12027"/>
                              </a:lnTo>
                              <a:lnTo>
                                <a:pt x="14728" y="12472"/>
                              </a:lnTo>
                              <a:lnTo>
                                <a:pt x="14292" y="12472"/>
                              </a:lnTo>
                              <a:lnTo>
                                <a:pt x="13464" y="12472"/>
                              </a:lnTo>
                              <a:lnTo>
                                <a:pt x="13115" y="13318"/>
                              </a:lnTo>
                              <a:lnTo>
                                <a:pt x="12288" y="13318"/>
                              </a:lnTo>
                              <a:lnTo>
                                <a:pt x="11852" y="13318"/>
                              </a:lnTo>
                              <a:lnTo>
                                <a:pt x="11503" y="13318"/>
                              </a:lnTo>
                              <a:lnTo>
                                <a:pt x="11024" y="13675"/>
                              </a:lnTo>
                              <a:lnTo>
                                <a:pt x="10675" y="13675"/>
                              </a:lnTo>
                              <a:lnTo>
                                <a:pt x="10196" y="14165"/>
                              </a:lnTo>
                              <a:lnTo>
                                <a:pt x="9063" y="14521"/>
                              </a:lnTo>
                              <a:lnTo>
                                <a:pt x="9063" y="14165"/>
                              </a:lnTo>
                              <a:lnTo>
                                <a:pt x="8235" y="14521"/>
                              </a:lnTo>
                              <a:lnTo>
                                <a:pt x="7800" y="15323"/>
                              </a:lnTo>
                              <a:lnTo>
                                <a:pt x="7451" y="15323"/>
                              </a:lnTo>
                              <a:lnTo>
                                <a:pt x="6972" y="15813"/>
                              </a:lnTo>
                              <a:lnTo>
                                <a:pt x="6623" y="16169"/>
                              </a:lnTo>
                              <a:lnTo>
                                <a:pt x="6144" y="16169"/>
                              </a:lnTo>
                              <a:lnTo>
                                <a:pt x="5795" y="16169"/>
                              </a:lnTo>
                              <a:lnTo>
                                <a:pt x="5359" y="17016"/>
                              </a:lnTo>
                              <a:lnTo>
                                <a:pt x="5011" y="17016"/>
                              </a:lnTo>
                              <a:lnTo>
                                <a:pt x="4532" y="17461"/>
                              </a:lnTo>
                              <a:lnTo>
                                <a:pt x="4532" y="18307"/>
                              </a:lnTo>
                              <a:lnTo>
                                <a:pt x="4052" y="18664"/>
                              </a:lnTo>
                              <a:lnTo>
                                <a:pt x="3704" y="18664"/>
                              </a:lnTo>
                              <a:lnTo>
                                <a:pt x="2919" y="19510"/>
                              </a:lnTo>
                              <a:lnTo>
                                <a:pt x="2440" y="19510"/>
                              </a:lnTo>
                              <a:lnTo>
                                <a:pt x="1612" y="19955"/>
                              </a:lnTo>
                              <a:lnTo>
                                <a:pt x="1612" y="19510"/>
                              </a:lnTo>
                              <a:lnTo>
                                <a:pt x="479" y="18664"/>
                              </a:lnTo>
                              <a:lnTo>
                                <a:pt x="2919" y="16169"/>
                              </a:lnTo>
                              <a:lnTo>
                                <a:pt x="1612" y="15323"/>
                              </a:lnTo>
                              <a:lnTo>
                                <a:pt x="1612" y="14165"/>
                              </a:lnTo>
                              <a:lnTo>
                                <a:pt x="1264" y="11670"/>
                              </a:lnTo>
                              <a:lnTo>
                                <a:pt x="828" y="9978"/>
                              </a:lnTo>
                              <a:lnTo>
                                <a:pt x="0" y="4143"/>
                              </a:lnTo>
                              <a:lnTo>
                                <a:pt x="4532" y="3341"/>
                              </a:lnTo>
                              <a:lnTo>
                                <a:pt x="5011" y="2984"/>
                              </a:lnTo>
                              <a:lnTo>
                                <a:pt x="6972" y="2494"/>
                              </a:lnTo>
                              <a:lnTo>
                                <a:pt x="6972" y="3341"/>
                              </a:lnTo>
                              <a:lnTo>
                                <a:pt x="7800" y="2984"/>
                              </a:lnTo>
                              <a:lnTo>
                                <a:pt x="9412" y="2138"/>
                              </a:lnTo>
                              <a:lnTo>
                                <a:pt x="10196" y="1648"/>
                              </a:lnTo>
                              <a:lnTo>
                                <a:pt x="14292" y="846"/>
                              </a:lnTo>
                              <a:lnTo>
                                <a:pt x="14728" y="846"/>
                              </a:lnTo>
                              <a:lnTo>
                                <a:pt x="17996" y="0"/>
                              </a:lnTo>
                              <a:lnTo>
                                <a:pt x="17996" y="490"/>
                              </a:lnTo>
                              <a:lnTo>
                                <a:pt x="18344" y="1292"/>
                              </a:lnTo>
                              <a:lnTo>
                                <a:pt x="18824" y="2494"/>
                              </a:lnTo>
                              <a:lnTo>
                                <a:pt x="19172" y="4143"/>
                              </a:lnTo>
                              <a:lnTo>
                                <a:pt x="19172" y="5479"/>
                              </a:lnTo>
                              <a:lnTo>
                                <a:pt x="19608" y="6281"/>
                              </a:lnTo>
                              <a:lnTo>
                                <a:pt x="19956" y="8686"/>
                              </a:lnTo>
                              <a:lnTo>
                                <a:pt x="19608" y="9131"/>
                              </a:lnTo>
                              <a:lnTo>
                                <a:pt x="19956" y="9488"/>
                              </a:lnTo>
                              <a:lnTo>
                                <a:pt x="19956" y="9978"/>
                              </a:lnTo>
                              <a:lnTo>
                                <a:pt x="19956" y="10334"/>
                              </a:lnTo>
                              <a:lnTo>
                                <a:pt x="19608" y="10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8,10334l18824,10334l18344,10824l17996,10824l17168,11180l16732,11670l16383,11180l16383,11670l15556,12027l14728,12472l14292,12472l13464,12472l13115,13318l12288,13318l11852,13318l11503,13318l11024,13675l10675,13675l10196,14165l9063,14521l9063,14165l8235,14521l7800,15323l7451,15323l6972,15813l6623,16169l6144,16169l5795,16169l5359,17016l5011,17016l4532,17461l4532,18307l4052,18664l3704,18664l2919,19510l2440,19510l1612,19955l1612,19510l479,18664l2919,16169l1612,15323l1612,14165l1264,11670l828,9978l0,4143l4532,3341l5011,2984l6972,2494l6972,3341l7800,2984l9412,2138l10196,1648l14292,846l14728,846l17996,0l17996,490l18344,1292l18824,2494l19172,4143l19172,5479l19608,6281l19956,8686l19608,9131l19956,9488l19956,9978l19956,10334l19608,10334xe" fillcolor="white" stroked="t" o:allowincell="f" style="position:absolute;margin-left:710.6pt;margin-top:165.5pt;width:22.9pt;height:22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586470</wp:posOffset>
                </wp:positionH>
                <wp:positionV relativeFrom="page">
                  <wp:posOffset>2919730</wp:posOffset>
                </wp:positionV>
                <wp:extent cx="36195" cy="41275"/>
                <wp:effectExtent l="4445" t="381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474" y="19692"/>
                              </a:moveTo>
                              <a:lnTo>
                                <a:pt x="9474" y="14154"/>
                              </a:lnTo>
                              <a:lnTo>
                                <a:pt x="6667" y="11692"/>
                              </a:lnTo>
                              <a:lnTo>
                                <a:pt x="2807" y="8308"/>
                              </a:lnTo>
                              <a:lnTo>
                                <a:pt x="0" y="8308"/>
                              </a:lnTo>
                              <a:lnTo>
                                <a:pt x="6667" y="0"/>
                              </a:lnTo>
                              <a:lnTo>
                                <a:pt x="9474" y="2462"/>
                              </a:lnTo>
                              <a:lnTo>
                                <a:pt x="19649" y="8308"/>
                              </a:lnTo>
                              <a:lnTo>
                                <a:pt x="9474" y="19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474,19692l9474,14154l6667,11692l2807,8308l0,8308l6667,0l9474,2462l19649,8308l9474,19692xe" fillcolor="white" stroked="t" o:allowincell="f" style="position:absolute;margin-left:676.1pt;margin-top:229.9pt;width:2.8pt;height:3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769350</wp:posOffset>
                </wp:positionH>
                <wp:positionV relativeFrom="page">
                  <wp:posOffset>2694305</wp:posOffset>
                </wp:positionV>
                <wp:extent cx="179705" cy="290195"/>
                <wp:effectExtent l="3810" t="381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35" y="3632"/>
                              </a:moveTo>
                              <a:lnTo>
                                <a:pt x="4735" y="4070"/>
                              </a:lnTo>
                              <a:lnTo>
                                <a:pt x="4735" y="4420"/>
                              </a:lnTo>
                              <a:lnTo>
                                <a:pt x="4735" y="4902"/>
                              </a:lnTo>
                              <a:lnTo>
                                <a:pt x="5442" y="5733"/>
                              </a:lnTo>
                              <a:lnTo>
                                <a:pt x="6007" y="6083"/>
                              </a:lnTo>
                              <a:lnTo>
                                <a:pt x="6784" y="6521"/>
                              </a:lnTo>
                              <a:lnTo>
                                <a:pt x="8127" y="7352"/>
                              </a:lnTo>
                              <a:lnTo>
                                <a:pt x="9399" y="7702"/>
                              </a:lnTo>
                              <a:lnTo>
                                <a:pt x="9399" y="8534"/>
                              </a:lnTo>
                              <a:lnTo>
                                <a:pt x="9965" y="9322"/>
                              </a:lnTo>
                              <a:lnTo>
                                <a:pt x="9965" y="10153"/>
                              </a:lnTo>
                              <a:lnTo>
                                <a:pt x="9965" y="10635"/>
                              </a:lnTo>
                              <a:lnTo>
                                <a:pt x="11307" y="10985"/>
                              </a:lnTo>
                              <a:lnTo>
                                <a:pt x="12014" y="11816"/>
                              </a:lnTo>
                              <a:lnTo>
                                <a:pt x="12580" y="12254"/>
                              </a:lnTo>
                              <a:lnTo>
                                <a:pt x="15265" y="13917"/>
                              </a:lnTo>
                              <a:lnTo>
                                <a:pt x="15972" y="14267"/>
                              </a:lnTo>
                              <a:lnTo>
                                <a:pt x="17314" y="13917"/>
                              </a:lnTo>
                              <a:lnTo>
                                <a:pt x="18657" y="16368"/>
                              </a:lnTo>
                              <a:lnTo>
                                <a:pt x="19929" y="18818"/>
                              </a:lnTo>
                              <a:lnTo>
                                <a:pt x="14700" y="19606"/>
                              </a:lnTo>
                              <a:lnTo>
                                <a:pt x="8127" y="19956"/>
                              </a:lnTo>
                              <a:lnTo>
                                <a:pt x="7350" y="18818"/>
                              </a:lnTo>
                              <a:lnTo>
                                <a:pt x="6784" y="17505"/>
                              </a:lnTo>
                              <a:lnTo>
                                <a:pt x="5442" y="14705"/>
                              </a:lnTo>
                              <a:lnTo>
                                <a:pt x="3392" y="10635"/>
                              </a:lnTo>
                              <a:lnTo>
                                <a:pt x="2827" y="8972"/>
                              </a:lnTo>
                              <a:lnTo>
                                <a:pt x="2827" y="8184"/>
                              </a:lnTo>
                              <a:lnTo>
                                <a:pt x="2049" y="6871"/>
                              </a:lnTo>
                              <a:lnTo>
                                <a:pt x="0" y="3282"/>
                              </a:lnTo>
                              <a:lnTo>
                                <a:pt x="0" y="1969"/>
                              </a:lnTo>
                              <a:lnTo>
                                <a:pt x="0" y="1969"/>
                              </a:lnTo>
                              <a:lnTo>
                                <a:pt x="0" y="1619"/>
                              </a:lnTo>
                              <a:lnTo>
                                <a:pt x="1343" y="832"/>
                              </a:lnTo>
                              <a:lnTo>
                                <a:pt x="2049" y="350"/>
                              </a:lnTo>
                              <a:lnTo>
                                <a:pt x="3392" y="0"/>
                              </a:lnTo>
                              <a:lnTo>
                                <a:pt x="4735" y="0"/>
                              </a:lnTo>
                              <a:lnTo>
                                <a:pt x="5442" y="0"/>
                              </a:lnTo>
                              <a:lnTo>
                                <a:pt x="6007" y="350"/>
                              </a:lnTo>
                              <a:lnTo>
                                <a:pt x="5442" y="832"/>
                              </a:lnTo>
                              <a:lnTo>
                                <a:pt x="5442" y="1619"/>
                              </a:lnTo>
                              <a:lnTo>
                                <a:pt x="5442" y="2451"/>
                              </a:lnTo>
                              <a:lnTo>
                                <a:pt x="4735" y="2801"/>
                              </a:lnTo>
                              <a:lnTo>
                                <a:pt x="4735" y="36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35,3632l4735,4070l4735,4420l4735,4902l5442,5733l6007,6083l6784,6521l8127,7352l9399,7702l9399,8534l9965,9322l9965,10153l9965,10635l11307,10985l12014,11816l12580,12254l15265,13917l15972,14267l17314,13917l18657,16368l19929,18818l14700,19606l8127,19956l7350,18818l6784,17505l5442,14705l3392,10635l2827,8972l2827,8184l2049,6871l0,3282l0,1969l0,1969l0,1619l1343,832l2049,350l3392,0l4735,0l5442,0l6007,350l5442,832l5442,1619l5442,2451l4735,2801l4735,3632xe" fillcolor="white" stroked="t" o:allowincell="f" style="position:absolute;margin-left:690.5pt;margin-top:212.15pt;width:14.1pt;height:22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71510</wp:posOffset>
                </wp:positionH>
                <wp:positionV relativeFrom="page">
                  <wp:posOffset>6058535</wp:posOffset>
                </wp:positionV>
                <wp:extent cx="95250" cy="64770"/>
                <wp:effectExtent l="3175" t="317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00" y="0"/>
                              </a:moveTo>
                              <a:lnTo>
                                <a:pt x="12400" y="1569"/>
                              </a:lnTo>
                              <a:lnTo>
                                <a:pt x="17467" y="3725"/>
                              </a:lnTo>
                              <a:lnTo>
                                <a:pt x="18533" y="5294"/>
                              </a:lnTo>
                              <a:lnTo>
                                <a:pt x="19867" y="6863"/>
                              </a:lnTo>
                              <a:lnTo>
                                <a:pt x="16000" y="10392"/>
                              </a:lnTo>
                              <a:lnTo>
                                <a:pt x="13467" y="10392"/>
                              </a:lnTo>
                              <a:lnTo>
                                <a:pt x="12400" y="10392"/>
                              </a:lnTo>
                              <a:lnTo>
                                <a:pt x="11067" y="12549"/>
                              </a:lnTo>
                              <a:lnTo>
                                <a:pt x="8533" y="16275"/>
                              </a:lnTo>
                              <a:lnTo>
                                <a:pt x="6000" y="16275"/>
                              </a:lnTo>
                              <a:lnTo>
                                <a:pt x="3600" y="17843"/>
                              </a:lnTo>
                              <a:lnTo>
                                <a:pt x="0" y="19804"/>
                              </a:lnTo>
                              <a:lnTo>
                                <a:pt x="0" y="17843"/>
                              </a:lnTo>
                              <a:lnTo>
                                <a:pt x="2533" y="17843"/>
                              </a:lnTo>
                              <a:lnTo>
                                <a:pt x="3600" y="16275"/>
                              </a:lnTo>
                              <a:lnTo>
                                <a:pt x="2533" y="14118"/>
                              </a:lnTo>
                              <a:lnTo>
                                <a:pt x="3600" y="12549"/>
                              </a:lnTo>
                              <a:lnTo>
                                <a:pt x="6000" y="6863"/>
                              </a:lnTo>
                              <a:lnTo>
                                <a:pt x="7467" y="6863"/>
                              </a:lnTo>
                              <a:lnTo>
                                <a:pt x="8533" y="5294"/>
                              </a:lnTo>
                              <a:lnTo>
                                <a:pt x="10000" y="6863"/>
                              </a:lnTo>
                              <a:lnTo>
                                <a:pt x="11067" y="5294"/>
                              </a:lnTo>
                              <a:lnTo>
                                <a:pt x="11067" y="3725"/>
                              </a:lnTo>
                              <a:lnTo>
                                <a:pt x="12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00,0l12400,1569l17467,3725l18533,5294l19867,6863l16000,10392l13467,10392l12400,10392l11067,12549l8533,16275l6000,16275l3600,17843l0,19804l0,17843l2533,17843l3600,16275l2533,14118l3600,12549l6000,6863l7467,6863l8533,5294l10000,6863l11067,5294l11067,3725l12400,0xe" fillcolor="white" stroked="t" o:allowincell="f" style="position:absolute;margin-left:651.3pt;margin-top:477.05pt;width:7.45pt;height:5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05320</wp:posOffset>
                </wp:positionH>
                <wp:positionV relativeFrom="page">
                  <wp:posOffset>4773295</wp:posOffset>
                </wp:positionV>
                <wp:extent cx="1551305" cy="1214120"/>
                <wp:effectExtent l="3810" t="3175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12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621" y="199"/>
                              </a:moveTo>
                              <a:lnTo>
                                <a:pt x="14711" y="669"/>
                              </a:lnTo>
                              <a:lnTo>
                                <a:pt x="14777" y="868"/>
                              </a:lnTo>
                              <a:lnTo>
                                <a:pt x="14777" y="952"/>
                              </a:lnTo>
                              <a:lnTo>
                                <a:pt x="14867" y="1255"/>
                              </a:lnTo>
                              <a:lnTo>
                                <a:pt x="14932" y="1339"/>
                              </a:lnTo>
                              <a:lnTo>
                                <a:pt x="14932" y="1538"/>
                              </a:lnTo>
                              <a:lnTo>
                                <a:pt x="15014" y="1841"/>
                              </a:lnTo>
                              <a:lnTo>
                                <a:pt x="15235" y="2709"/>
                              </a:lnTo>
                              <a:lnTo>
                                <a:pt x="15407" y="3096"/>
                              </a:lnTo>
                              <a:lnTo>
                                <a:pt x="15473" y="3400"/>
                              </a:lnTo>
                              <a:lnTo>
                                <a:pt x="15628" y="3682"/>
                              </a:lnTo>
                              <a:lnTo>
                                <a:pt x="16021" y="4571"/>
                              </a:lnTo>
                              <a:lnTo>
                                <a:pt x="16480" y="5544"/>
                              </a:lnTo>
                              <a:lnTo>
                                <a:pt x="16635" y="5628"/>
                              </a:lnTo>
                              <a:lnTo>
                                <a:pt x="16701" y="5941"/>
                              </a:lnTo>
                              <a:lnTo>
                                <a:pt x="17159" y="6611"/>
                              </a:lnTo>
                              <a:lnTo>
                                <a:pt x="17618" y="7197"/>
                              </a:lnTo>
                              <a:lnTo>
                                <a:pt x="17700" y="7385"/>
                              </a:lnTo>
                              <a:lnTo>
                                <a:pt x="17765" y="7699"/>
                              </a:lnTo>
                              <a:lnTo>
                                <a:pt x="17700" y="7782"/>
                              </a:lnTo>
                              <a:lnTo>
                                <a:pt x="17700" y="7887"/>
                              </a:lnTo>
                              <a:lnTo>
                                <a:pt x="17700" y="8169"/>
                              </a:lnTo>
                              <a:lnTo>
                                <a:pt x="17700" y="8368"/>
                              </a:lnTo>
                              <a:lnTo>
                                <a:pt x="17855" y="9059"/>
                              </a:lnTo>
                              <a:lnTo>
                                <a:pt x="18076" y="9341"/>
                              </a:lnTo>
                              <a:lnTo>
                                <a:pt x="18314" y="9728"/>
                              </a:lnTo>
                              <a:lnTo>
                                <a:pt x="18469" y="10230"/>
                              </a:lnTo>
                              <a:lnTo>
                                <a:pt x="18682" y="10711"/>
                              </a:lnTo>
                              <a:lnTo>
                                <a:pt x="18928" y="11297"/>
                              </a:lnTo>
                              <a:lnTo>
                                <a:pt x="19140" y="11799"/>
                              </a:lnTo>
                              <a:lnTo>
                                <a:pt x="19321" y="12071"/>
                              </a:lnTo>
                              <a:lnTo>
                                <a:pt x="19468" y="12469"/>
                              </a:lnTo>
                              <a:lnTo>
                                <a:pt x="19533" y="12772"/>
                              </a:lnTo>
                              <a:lnTo>
                                <a:pt x="19689" y="13054"/>
                              </a:lnTo>
                              <a:lnTo>
                                <a:pt x="19779" y="13358"/>
                              </a:lnTo>
                              <a:lnTo>
                                <a:pt x="19844" y="14142"/>
                              </a:lnTo>
                              <a:lnTo>
                                <a:pt x="19844" y="15000"/>
                              </a:lnTo>
                              <a:lnTo>
                                <a:pt x="19926" y="15889"/>
                              </a:lnTo>
                              <a:lnTo>
                                <a:pt x="19926" y="16287"/>
                              </a:lnTo>
                              <a:lnTo>
                                <a:pt x="19992" y="16757"/>
                              </a:lnTo>
                              <a:lnTo>
                                <a:pt x="19992" y="17061"/>
                              </a:lnTo>
                              <a:lnTo>
                                <a:pt x="19926" y="17144"/>
                              </a:lnTo>
                              <a:lnTo>
                                <a:pt x="19992" y="17343"/>
                              </a:lnTo>
                              <a:lnTo>
                                <a:pt x="19926" y="17343"/>
                              </a:lnTo>
                              <a:lnTo>
                                <a:pt x="19926" y="17259"/>
                              </a:lnTo>
                              <a:lnTo>
                                <a:pt x="19844" y="17144"/>
                              </a:lnTo>
                              <a:lnTo>
                                <a:pt x="19779" y="17144"/>
                              </a:lnTo>
                              <a:lnTo>
                                <a:pt x="19689" y="17259"/>
                              </a:lnTo>
                              <a:lnTo>
                                <a:pt x="19689" y="17542"/>
                              </a:lnTo>
                              <a:lnTo>
                                <a:pt x="19623" y="17646"/>
                              </a:lnTo>
                              <a:lnTo>
                                <a:pt x="19689" y="17845"/>
                              </a:lnTo>
                              <a:lnTo>
                                <a:pt x="19623" y="17929"/>
                              </a:lnTo>
                              <a:lnTo>
                                <a:pt x="19623" y="18128"/>
                              </a:lnTo>
                              <a:lnTo>
                                <a:pt x="19623" y="18232"/>
                              </a:lnTo>
                              <a:lnTo>
                                <a:pt x="19623" y="18316"/>
                              </a:lnTo>
                              <a:lnTo>
                                <a:pt x="19689" y="18431"/>
                              </a:lnTo>
                              <a:lnTo>
                                <a:pt x="19779" y="18431"/>
                              </a:lnTo>
                              <a:lnTo>
                                <a:pt x="19779" y="18515"/>
                              </a:lnTo>
                              <a:lnTo>
                                <a:pt x="19689" y="18630"/>
                              </a:lnTo>
                              <a:lnTo>
                                <a:pt x="19689" y="18713"/>
                              </a:lnTo>
                              <a:lnTo>
                                <a:pt x="19623" y="18818"/>
                              </a:lnTo>
                              <a:lnTo>
                                <a:pt x="19689" y="18818"/>
                              </a:lnTo>
                              <a:lnTo>
                                <a:pt x="19779" y="18713"/>
                              </a:lnTo>
                              <a:lnTo>
                                <a:pt x="19844" y="18515"/>
                              </a:lnTo>
                              <a:lnTo>
                                <a:pt x="19844" y="18431"/>
                              </a:lnTo>
                              <a:lnTo>
                                <a:pt x="19926" y="18316"/>
                              </a:lnTo>
                              <a:lnTo>
                                <a:pt x="19926" y="18515"/>
                              </a:lnTo>
                              <a:lnTo>
                                <a:pt x="19689" y="19215"/>
                              </a:lnTo>
                              <a:lnTo>
                                <a:pt x="19689" y="19404"/>
                              </a:lnTo>
                              <a:lnTo>
                                <a:pt x="19623" y="19487"/>
                              </a:lnTo>
                              <a:lnTo>
                                <a:pt x="19533" y="19686"/>
                              </a:lnTo>
                              <a:lnTo>
                                <a:pt x="19468" y="19686"/>
                              </a:lnTo>
                              <a:lnTo>
                                <a:pt x="19468" y="19801"/>
                              </a:lnTo>
                              <a:lnTo>
                                <a:pt x="19386" y="19990"/>
                              </a:lnTo>
                              <a:lnTo>
                                <a:pt x="19321" y="19990"/>
                              </a:lnTo>
                              <a:lnTo>
                                <a:pt x="19321" y="19885"/>
                              </a:lnTo>
                              <a:lnTo>
                                <a:pt x="19386" y="19801"/>
                              </a:lnTo>
                              <a:lnTo>
                                <a:pt x="19468" y="19686"/>
                              </a:lnTo>
                              <a:lnTo>
                                <a:pt x="19386" y="19603"/>
                              </a:lnTo>
                              <a:lnTo>
                                <a:pt x="19386" y="19487"/>
                              </a:lnTo>
                              <a:lnTo>
                                <a:pt x="19468" y="19404"/>
                              </a:lnTo>
                              <a:lnTo>
                                <a:pt x="19468" y="19215"/>
                              </a:lnTo>
                              <a:lnTo>
                                <a:pt x="19386" y="19215"/>
                              </a:lnTo>
                              <a:lnTo>
                                <a:pt x="19321" y="19215"/>
                              </a:lnTo>
                              <a:lnTo>
                                <a:pt x="19230" y="19299"/>
                              </a:lnTo>
                              <a:lnTo>
                                <a:pt x="19140" y="19215"/>
                              </a:lnTo>
                              <a:lnTo>
                                <a:pt x="19075" y="19299"/>
                              </a:lnTo>
                              <a:lnTo>
                                <a:pt x="18993" y="19404"/>
                              </a:lnTo>
                              <a:lnTo>
                                <a:pt x="18928" y="19404"/>
                              </a:lnTo>
                              <a:lnTo>
                                <a:pt x="18837" y="19487"/>
                              </a:lnTo>
                              <a:lnTo>
                                <a:pt x="18772" y="19603"/>
                              </a:lnTo>
                              <a:lnTo>
                                <a:pt x="18682" y="19487"/>
                              </a:lnTo>
                              <a:lnTo>
                                <a:pt x="18616" y="19487"/>
                              </a:lnTo>
                              <a:lnTo>
                                <a:pt x="18535" y="19603"/>
                              </a:lnTo>
                              <a:lnTo>
                                <a:pt x="18469" y="19487"/>
                              </a:lnTo>
                              <a:lnTo>
                                <a:pt x="18379" y="19603"/>
                              </a:lnTo>
                              <a:lnTo>
                                <a:pt x="18314" y="19686"/>
                              </a:lnTo>
                              <a:lnTo>
                                <a:pt x="18223" y="19686"/>
                              </a:lnTo>
                              <a:lnTo>
                                <a:pt x="18076" y="19801"/>
                              </a:lnTo>
                              <a:lnTo>
                                <a:pt x="18011" y="19801"/>
                              </a:lnTo>
                              <a:lnTo>
                                <a:pt x="17921" y="19801"/>
                              </a:lnTo>
                              <a:lnTo>
                                <a:pt x="17765" y="19686"/>
                              </a:lnTo>
                              <a:lnTo>
                                <a:pt x="17700" y="19603"/>
                              </a:lnTo>
                              <a:lnTo>
                                <a:pt x="17618" y="19487"/>
                              </a:lnTo>
                              <a:lnTo>
                                <a:pt x="17618" y="19100"/>
                              </a:lnTo>
                              <a:lnTo>
                                <a:pt x="17700" y="19017"/>
                              </a:lnTo>
                              <a:lnTo>
                                <a:pt x="17618" y="18902"/>
                              </a:lnTo>
                              <a:lnTo>
                                <a:pt x="17618" y="18818"/>
                              </a:lnTo>
                              <a:lnTo>
                                <a:pt x="17552" y="18630"/>
                              </a:lnTo>
                              <a:lnTo>
                                <a:pt x="17397" y="18515"/>
                              </a:lnTo>
                              <a:lnTo>
                                <a:pt x="17462" y="18431"/>
                              </a:lnTo>
                              <a:lnTo>
                                <a:pt x="17397" y="18316"/>
                              </a:lnTo>
                              <a:lnTo>
                                <a:pt x="17307" y="18128"/>
                              </a:lnTo>
                              <a:lnTo>
                                <a:pt x="17159" y="18044"/>
                              </a:lnTo>
                              <a:lnTo>
                                <a:pt x="17159" y="17929"/>
                              </a:lnTo>
                              <a:lnTo>
                                <a:pt x="17094" y="17845"/>
                              </a:lnTo>
                              <a:lnTo>
                                <a:pt x="17004" y="17929"/>
                              </a:lnTo>
                              <a:lnTo>
                                <a:pt x="17004" y="17845"/>
                              </a:lnTo>
                              <a:lnTo>
                                <a:pt x="16848" y="17730"/>
                              </a:lnTo>
                              <a:lnTo>
                                <a:pt x="16848" y="17542"/>
                              </a:lnTo>
                              <a:lnTo>
                                <a:pt x="16635" y="17542"/>
                              </a:lnTo>
                              <a:lnTo>
                                <a:pt x="16545" y="17458"/>
                              </a:lnTo>
                              <a:lnTo>
                                <a:pt x="16480" y="17458"/>
                              </a:lnTo>
                              <a:lnTo>
                                <a:pt x="16242" y="17343"/>
                              </a:lnTo>
                              <a:lnTo>
                                <a:pt x="16177" y="17343"/>
                              </a:lnTo>
                              <a:lnTo>
                                <a:pt x="16087" y="17458"/>
                              </a:lnTo>
                              <a:lnTo>
                                <a:pt x="16021" y="17343"/>
                              </a:lnTo>
                              <a:lnTo>
                                <a:pt x="15931" y="17144"/>
                              </a:lnTo>
                              <a:lnTo>
                                <a:pt x="15866" y="17061"/>
                              </a:lnTo>
                              <a:lnTo>
                                <a:pt x="15866" y="16956"/>
                              </a:lnTo>
                              <a:lnTo>
                                <a:pt x="15718" y="16674"/>
                              </a:lnTo>
                              <a:lnTo>
                                <a:pt x="15628" y="16172"/>
                              </a:lnTo>
                              <a:lnTo>
                                <a:pt x="15473" y="15889"/>
                              </a:lnTo>
                              <a:lnTo>
                                <a:pt x="15407" y="15701"/>
                              </a:lnTo>
                              <a:lnTo>
                                <a:pt x="15325" y="15586"/>
                              </a:lnTo>
                              <a:lnTo>
                                <a:pt x="15170" y="15502"/>
                              </a:lnTo>
                              <a:lnTo>
                                <a:pt x="15080" y="15387"/>
                              </a:lnTo>
                              <a:lnTo>
                                <a:pt x="15014" y="15387"/>
                              </a:lnTo>
                              <a:lnTo>
                                <a:pt x="14867" y="15586"/>
                              </a:lnTo>
                              <a:lnTo>
                                <a:pt x="14777" y="15586"/>
                              </a:lnTo>
                              <a:lnTo>
                                <a:pt x="14621" y="15502"/>
                              </a:lnTo>
                              <a:lnTo>
                                <a:pt x="14556" y="15199"/>
                              </a:lnTo>
                              <a:lnTo>
                                <a:pt x="14409" y="15115"/>
                              </a:lnTo>
                              <a:lnTo>
                                <a:pt x="14409" y="14916"/>
                              </a:lnTo>
                              <a:lnTo>
                                <a:pt x="14318" y="14812"/>
                              </a:lnTo>
                              <a:lnTo>
                                <a:pt x="14253" y="14812"/>
                              </a:lnTo>
                              <a:lnTo>
                                <a:pt x="14318" y="14728"/>
                              </a:lnTo>
                              <a:lnTo>
                                <a:pt x="14253" y="14414"/>
                              </a:lnTo>
                              <a:lnTo>
                                <a:pt x="14163" y="14331"/>
                              </a:lnTo>
                              <a:lnTo>
                                <a:pt x="14016" y="14027"/>
                              </a:lnTo>
                              <a:lnTo>
                                <a:pt x="13950" y="13944"/>
                              </a:lnTo>
                              <a:lnTo>
                                <a:pt x="13704" y="13556"/>
                              </a:lnTo>
                              <a:lnTo>
                                <a:pt x="13639" y="13243"/>
                              </a:lnTo>
                              <a:lnTo>
                                <a:pt x="13402" y="12971"/>
                              </a:lnTo>
                              <a:lnTo>
                                <a:pt x="13402" y="12856"/>
                              </a:lnTo>
                              <a:lnTo>
                                <a:pt x="13336" y="12772"/>
                              </a:lnTo>
                              <a:lnTo>
                                <a:pt x="13099" y="12385"/>
                              </a:lnTo>
                              <a:lnTo>
                                <a:pt x="12943" y="12270"/>
                              </a:lnTo>
                              <a:lnTo>
                                <a:pt x="12878" y="12071"/>
                              </a:lnTo>
                              <a:lnTo>
                                <a:pt x="12788" y="11987"/>
                              </a:lnTo>
                              <a:lnTo>
                                <a:pt x="12943" y="11987"/>
                              </a:lnTo>
                              <a:lnTo>
                                <a:pt x="13099" y="11799"/>
                              </a:lnTo>
                              <a:lnTo>
                                <a:pt x="13181" y="11600"/>
                              </a:lnTo>
                              <a:lnTo>
                                <a:pt x="13181" y="11485"/>
                              </a:lnTo>
                              <a:lnTo>
                                <a:pt x="13246" y="11213"/>
                              </a:lnTo>
                              <a:lnTo>
                                <a:pt x="13402" y="11213"/>
                              </a:lnTo>
                              <a:lnTo>
                                <a:pt x="13402" y="11015"/>
                              </a:lnTo>
                              <a:lnTo>
                                <a:pt x="13492" y="10900"/>
                              </a:lnTo>
                              <a:lnTo>
                                <a:pt x="13492" y="10816"/>
                              </a:lnTo>
                              <a:lnTo>
                                <a:pt x="13492" y="10711"/>
                              </a:lnTo>
                              <a:lnTo>
                                <a:pt x="13492" y="10628"/>
                              </a:lnTo>
                              <a:lnTo>
                                <a:pt x="13402" y="10513"/>
                              </a:lnTo>
                              <a:lnTo>
                                <a:pt x="13336" y="10429"/>
                              </a:lnTo>
                              <a:lnTo>
                                <a:pt x="13336" y="10628"/>
                              </a:lnTo>
                              <a:lnTo>
                                <a:pt x="13336" y="10711"/>
                              </a:lnTo>
                              <a:lnTo>
                                <a:pt x="13181" y="10816"/>
                              </a:lnTo>
                              <a:lnTo>
                                <a:pt x="13181" y="10711"/>
                              </a:lnTo>
                              <a:lnTo>
                                <a:pt x="13181" y="10513"/>
                              </a:lnTo>
                              <a:lnTo>
                                <a:pt x="13099" y="10429"/>
                              </a:lnTo>
                              <a:lnTo>
                                <a:pt x="13033" y="10314"/>
                              </a:lnTo>
                              <a:lnTo>
                                <a:pt x="12878" y="10429"/>
                              </a:lnTo>
                              <a:lnTo>
                                <a:pt x="12722" y="10429"/>
                              </a:lnTo>
                              <a:lnTo>
                                <a:pt x="12722" y="10513"/>
                              </a:lnTo>
                              <a:lnTo>
                                <a:pt x="12788" y="10628"/>
                              </a:lnTo>
                              <a:lnTo>
                                <a:pt x="12943" y="10628"/>
                              </a:lnTo>
                              <a:lnTo>
                                <a:pt x="13033" y="10711"/>
                              </a:lnTo>
                              <a:lnTo>
                                <a:pt x="13099" y="10900"/>
                              </a:lnTo>
                              <a:lnTo>
                                <a:pt x="13033" y="11015"/>
                              </a:lnTo>
                              <a:lnTo>
                                <a:pt x="13033" y="11213"/>
                              </a:lnTo>
                              <a:lnTo>
                                <a:pt x="13033" y="11297"/>
                              </a:lnTo>
                              <a:lnTo>
                                <a:pt x="12878" y="11297"/>
                              </a:lnTo>
                              <a:lnTo>
                                <a:pt x="12788" y="11402"/>
                              </a:lnTo>
                              <a:lnTo>
                                <a:pt x="12788" y="11600"/>
                              </a:lnTo>
                              <a:lnTo>
                                <a:pt x="12788" y="11684"/>
                              </a:lnTo>
                              <a:lnTo>
                                <a:pt x="12788" y="11600"/>
                              </a:lnTo>
                              <a:lnTo>
                                <a:pt x="12722" y="11297"/>
                              </a:lnTo>
                              <a:lnTo>
                                <a:pt x="12640" y="11098"/>
                              </a:lnTo>
                              <a:lnTo>
                                <a:pt x="12485" y="11015"/>
                              </a:lnTo>
                              <a:lnTo>
                                <a:pt x="12419" y="10900"/>
                              </a:lnTo>
                              <a:lnTo>
                                <a:pt x="12419" y="10628"/>
                              </a:lnTo>
                              <a:lnTo>
                                <a:pt x="12419" y="10513"/>
                              </a:lnTo>
                              <a:lnTo>
                                <a:pt x="12419" y="10314"/>
                              </a:lnTo>
                              <a:lnTo>
                                <a:pt x="12419" y="10230"/>
                              </a:lnTo>
                              <a:lnTo>
                                <a:pt x="12329" y="10042"/>
                              </a:lnTo>
                              <a:lnTo>
                                <a:pt x="12419" y="10126"/>
                              </a:lnTo>
                              <a:lnTo>
                                <a:pt x="12485" y="9927"/>
                              </a:lnTo>
                              <a:lnTo>
                                <a:pt x="12485" y="9843"/>
                              </a:lnTo>
                              <a:lnTo>
                                <a:pt x="12419" y="9728"/>
                              </a:lnTo>
                              <a:lnTo>
                                <a:pt x="12485" y="9540"/>
                              </a:lnTo>
                              <a:lnTo>
                                <a:pt x="12485" y="9456"/>
                              </a:lnTo>
                              <a:lnTo>
                                <a:pt x="12575" y="9257"/>
                              </a:lnTo>
                              <a:lnTo>
                                <a:pt x="12485" y="9142"/>
                              </a:lnTo>
                              <a:lnTo>
                                <a:pt x="12575" y="9059"/>
                              </a:lnTo>
                              <a:lnTo>
                                <a:pt x="12575" y="8870"/>
                              </a:lnTo>
                              <a:lnTo>
                                <a:pt x="12575" y="8755"/>
                              </a:lnTo>
                              <a:lnTo>
                                <a:pt x="12640" y="8556"/>
                              </a:lnTo>
                              <a:lnTo>
                                <a:pt x="12575" y="8473"/>
                              </a:lnTo>
                              <a:lnTo>
                                <a:pt x="12640" y="8368"/>
                              </a:lnTo>
                              <a:lnTo>
                                <a:pt x="12575" y="8169"/>
                              </a:lnTo>
                              <a:lnTo>
                                <a:pt x="12485" y="7971"/>
                              </a:lnTo>
                              <a:lnTo>
                                <a:pt x="12485" y="7887"/>
                              </a:lnTo>
                              <a:lnTo>
                                <a:pt x="12419" y="7782"/>
                              </a:lnTo>
                              <a:lnTo>
                                <a:pt x="12419" y="7584"/>
                              </a:lnTo>
                              <a:lnTo>
                                <a:pt x="12419" y="7500"/>
                              </a:lnTo>
                              <a:lnTo>
                                <a:pt x="12329" y="7584"/>
                              </a:lnTo>
                              <a:lnTo>
                                <a:pt x="12264" y="7500"/>
                              </a:lnTo>
                              <a:lnTo>
                                <a:pt x="12329" y="7385"/>
                              </a:lnTo>
                              <a:lnTo>
                                <a:pt x="12329" y="7197"/>
                              </a:lnTo>
                              <a:lnTo>
                                <a:pt x="12419" y="7113"/>
                              </a:lnTo>
                              <a:lnTo>
                                <a:pt x="12329" y="6998"/>
                              </a:lnTo>
                              <a:lnTo>
                                <a:pt x="12264" y="6914"/>
                              </a:lnTo>
                              <a:lnTo>
                                <a:pt x="12182" y="6799"/>
                              </a:lnTo>
                              <a:lnTo>
                                <a:pt x="12182" y="6715"/>
                              </a:lnTo>
                              <a:lnTo>
                                <a:pt x="12116" y="6611"/>
                              </a:lnTo>
                              <a:lnTo>
                                <a:pt x="12026" y="6527"/>
                              </a:lnTo>
                              <a:lnTo>
                                <a:pt x="12026" y="6328"/>
                              </a:lnTo>
                              <a:lnTo>
                                <a:pt x="12026" y="6213"/>
                              </a:lnTo>
                              <a:lnTo>
                                <a:pt x="11568" y="6213"/>
                              </a:lnTo>
                              <a:lnTo>
                                <a:pt x="11478" y="6527"/>
                              </a:lnTo>
                              <a:lnTo>
                                <a:pt x="11412" y="6412"/>
                              </a:lnTo>
                              <a:lnTo>
                                <a:pt x="11330" y="6527"/>
                              </a:lnTo>
                              <a:lnTo>
                                <a:pt x="11412" y="6328"/>
                              </a:lnTo>
                              <a:lnTo>
                                <a:pt x="11330" y="6213"/>
                              </a:lnTo>
                              <a:lnTo>
                                <a:pt x="11330" y="6025"/>
                              </a:lnTo>
                              <a:lnTo>
                                <a:pt x="11175" y="5941"/>
                              </a:lnTo>
                              <a:lnTo>
                                <a:pt x="11109" y="5743"/>
                              </a:lnTo>
                              <a:lnTo>
                                <a:pt x="11019" y="5743"/>
                              </a:lnTo>
                              <a:lnTo>
                                <a:pt x="10954" y="5544"/>
                              </a:lnTo>
                              <a:lnTo>
                                <a:pt x="10872" y="5439"/>
                              </a:lnTo>
                              <a:lnTo>
                                <a:pt x="10806" y="5544"/>
                              </a:lnTo>
                              <a:lnTo>
                                <a:pt x="10716" y="5356"/>
                              </a:lnTo>
                              <a:lnTo>
                                <a:pt x="10495" y="5241"/>
                              </a:lnTo>
                              <a:lnTo>
                                <a:pt x="10495" y="5157"/>
                              </a:lnTo>
                              <a:lnTo>
                                <a:pt x="10413" y="5042"/>
                              </a:lnTo>
                              <a:lnTo>
                                <a:pt x="10413" y="4969"/>
                              </a:lnTo>
                              <a:lnTo>
                                <a:pt x="10413" y="4770"/>
                              </a:lnTo>
                              <a:lnTo>
                                <a:pt x="10348" y="4770"/>
                              </a:lnTo>
                              <a:lnTo>
                                <a:pt x="10258" y="4655"/>
                              </a:lnTo>
                              <a:lnTo>
                                <a:pt x="10192" y="4571"/>
                              </a:lnTo>
                              <a:lnTo>
                                <a:pt x="10037" y="4571"/>
                              </a:lnTo>
                              <a:lnTo>
                                <a:pt x="9955" y="4467"/>
                              </a:lnTo>
                              <a:lnTo>
                                <a:pt x="9955" y="4268"/>
                              </a:lnTo>
                              <a:lnTo>
                                <a:pt x="9889" y="4184"/>
                              </a:lnTo>
                              <a:lnTo>
                                <a:pt x="9799" y="3985"/>
                              </a:lnTo>
                              <a:lnTo>
                                <a:pt x="9734" y="3985"/>
                              </a:lnTo>
                              <a:lnTo>
                                <a:pt x="9431" y="3797"/>
                              </a:lnTo>
                              <a:lnTo>
                                <a:pt x="9275" y="3797"/>
                              </a:lnTo>
                              <a:lnTo>
                                <a:pt x="9275" y="3682"/>
                              </a:lnTo>
                              <a:lnTo>
                                <a:pt x="9038" y="3598"/>
                              </a:lnTo>
                              <a:lnTo>
                                <a:pt x="8883" y="3483"/>
                              </a:lnTo>
                              <a:lnTo>
                                <a:pt x="8817" y="3400"/>
                              </a:lnTo>
                              <a:lnTo>
                                <a:pt x="8670" y="3400"/>
                              </a:lnTo>
                              <a:lnTo>
                                <a:pt x="8580" y="3483"/>
                              </a:lnTo>
                              <a:lnTo>
                                <a:pt x="8514" y="3598"/>
                              </a:lnTo>
                              <a:lnTo>
                                <a:pt x="8359" y="3483"/>
                              </a:lnTo>
                              <a:lnTo>
                                <a:pt x="8211" y="3598"/>
                              </a:lnTo>
                              <a:lnTo>
                                <a:pt x="8121" y="3682"/>
                              </a:lnTo>
                              <a:lnTo>
                                <a:pt x="8056" y="3797"/>
                              </a:lnTo>
                              <a:lnTo>
                                <a:pt x="8121" y="3985"/>
                              </a:lnTo>
                              <a:lnTo>
                                <a:pt x="8121" y="4184"/>
                              </a:lnTo>
                              <a:lnTo>
                                <a:pt x="8121" y="4268"/>
                              </a:lnTo>
                              <a:lnTo>
                                <a:pt x="7966" y="4268"/>
                              </a:lnTo>
                              <a:lnTo>
                                <a:pt x="7818" y="4184"/>
                              </a:lnTo>
                              <a:lnTo>
                                <a:pt x="7728" y="4268"/>
                              </a:lnTo>
                              <a:lnTo>
                                <a:pt x="7663" y="4268"/>
                              </a:lnTo>
                              <a:lnTo>
                                <a:pt x="7507" y="4383"/>
                              </a:lnTo>
                              <a:lnTo>
                                <a:pt x="7360" y="4571"/>
                              </a:lnTo>
                              <a:lnTo>
                                <a:pt x="7270" y="4571"/>
                              </a:lnTo>
                              <a:lnTo>
                                <a:pt x="7114" y="4770"/>
                              </a:lnTo>
                              <a:lnTo>
                                <a:pt x="6901" y="4969"/>
                              </a:lnTo>
                              <a:lnTo>
                                <a:pt x="6811" y="4969"/>
                              </a:lnTo>
                              <a:lnTo>
                                <a:pt x="6811" y="4854"/>
                              </a:lnTo>
                              <a:lnTo>
                                <a:pt x="6746" y="4969"/>
                              </a:lnTo>
                              <a:lnTo>
                                <a:pt x="6656" y="5042"/>
                              </a:lnTo>
                              <a:lnTo>
                                <a:pt x="6590" y="5042"/>
                              </a:lnTo>
                              <a:lnTo>
                                <a:pt x="6508" y="5157"/>
                              </a:lnTo>
                              <a:lnTo>
                                <a:pt x="6443" y="5157"/>
                              </a:lnTo>
                              <a:lnTo>
                                <a:pt x="6132" y="5241"/>
                              </a:lnTo>
                              <a:lnTo>
                                <a:pt x="6197" y="5356"/>
                              </a:lnTo>
                              <a:lnTo>
                                <a:pt x="6353" y="5241"/>
                              </a:lnTo>
                              <a:lnTo>
                                <a:pt x="6443" y="5356"/>
                              </a:lnTo>
                              <a:lnTo>
                                <a:pt x="6353" y="5439"/>
                              </a:lnTo>
                              <a:lnTo>
                                <a:pt x="6287" y="5439"/>
                              </a:lnTo>
                              <a:lnTo>
                                <a:pt x="6050" y="5356"/>
                              </a:lnTo>
                              <a:lnTo>
                                <a:pt x="5829" y="5356"/>
                              </a:lnTo>
                              <a:lnTo>
                                <a:pt x="5739" y="5356"/>
                              </a:lnTo>
                              <a:lnTo>
                                <a:pt x="5673" y="5356"/>
                              </a:lnTo>
                              <a:lnTo>
                                <a:pt x="5591" y="5042"/>
                              </a:lnTo>
                              <a:lnTo>
                                <a:pt x="5673" y="5241"/>
                              </a:lnTo>
                              <a:lnTo>
                                <a:pt x="5829" y="5356"/>
                              </a:lnTo>
                              <a:lnTo>
                                <a:pt x="5829" y="5157"/>
                              </a:lnTo>
                              <a:lnTo>
                                <a:pt x="5829" y="4969"/>
                              </a:lnTo>
                              <a:lnTo>
                                <a:pt x="5829" y="4770"/>
                              </a:lnTo>
                              <a:lnTo>
                                <a:pt x="5673" y="4655"/>
                              </a:lnTo>
                              <a:lnTo>
                                <a:pt x="5591" y="4467"/>
                              </a:lnTo>
                              <a:lnTo>
                                <a:pt x="5526" y="4467"/>
                              </a:lnTo>
                              <a:lnTo>
                                <a:pt x="5370" y="4383"/>
                              </a:lnTo>
                              <a:lnTo>
                                <a:pt x="5215" y="4268"/>
                              </a:lnTo>
                              <a:lnTo>
                                <a:pt x="5068" y="4184"/>
                              </a:lnTo>
                              <a:lnTo>
                                <a:pt x="4977" y="4069"/>
                              </a:lnTo>
                              <a:lnTo>
                                <a:pt x="4912" y="4069"/>
                              </a:lnTo>
                              <a:lnTo>
                                <a:pt x="4822" y="3985"/>
                              </a:lnTo>
                              <a:lnTo>
                                <a:pt x="4519" y="3682"/>
                              </a:lnTo>
                              <a:lnTo>
                                <a:pt x="4061" y="3483"/>
                              </a:lnTo>
                              <a:lnTo>
                                <a:pt x="3447" y="3295"/>
                              </a:lnTo>
                              <a:lnTo>
                                <a:pt x="3054" y="3211"/>
                              </a:lnTo>
                              <a:lnTo>
                                <a:pt x="2841" y="3295"/>
                              </a:lnTo>
                              <a:lnTo>
                                <a:pt x="2530" y="3211"/>
                              </a:lnTo>
                              <a:lnTo>
                                <a:pt x="2071" y="3295"/>
                              </a:lnTo>
                              <a:lnTo>
                                <a:pt x="1989" y="3400"/>
                              </a:lnTo>
                              <a:lnTo>
                                <a:pt x="1154" y="3682"/>
                              </a:lnTo>
                              <a:lnTo>
                                <a:pt x="1007" y="3682"/>
                              </a:lnTo>
                              <a:lnTo>
                                <a:pt x="917" y="3682"/>
                              </a:lnTo>
                              <a:lnTo>
                                <a:pt x="393" y="3881"/>
                              </a:lnTo>
                              <a:lnTo>
                                <a:pt x="614" y="3797"/>
                              </a:lnTo>
                              <a:lnTo>
                                <a:pt x="458" y="3682"/>
                              </a:lnTo>
                              <a:lnTo>
                                <a:pt x="549" y="3682"/>
                              </a:lnTo>
                              <a:lnTo>
                                <a:pt x="614" y="3598"/>
                              </a:lnTo>
                              <a:lnTo>
                                <a:pt x="614" y="3400"/>
                              </a:lnTo>
                              <a:lnTo>
                                <a:pt x="696" y="3400"/>
                              </a:lnTo>
                              <a:lnTo>
                                <a:pt x="761" y="3295"/>
                              </a:lnTo>
                              <a:lnTo>
                                <a:pt x="614" y="3211"/>
                              </a:lnTo>
                              <a:lnTo>
                                <a:pt x="614" y="3096"/>
                              </a:lnTo>
                              <a:lnTo>
                                <a:pt x="549" y="2897"/>
                              </a:lnTo>
                              <a:lnTo>
                                <a:pt x="614" y="2814"/>
                              </a:lnTo>
                              <a:lnTo>
                                <a:pt x="696" y="2626"/>
                              </a:lnTo>
                              <a:lnTo>
                                <a:pt x="614" y="2427"/>
                              </a:lnTo>
                              <a:lnTo>
                                <a:pt x="393" y="2312"/>
                              </a:lnTo>
                              <a:lnTo>
                                <a:pt x="303" y="2228"/>
                              </a:lnTo>
                              <a:lnTo>
                                <a:pt x="237" y="2123"/>
                              </a:lnTo>
                              <a:lnTo>
                                <a:pt x="65" y="1925"/>
                              </a:lnTo>
                              <a:lnTo>
                                <a:pt x="0" y="1841"/>
                              </a:lnTo>
                              <a:lnTo>
                                <a:pt x="65" y="1538"/>
                              </a:lnTo>
                              <a:lnTo>
                                <a:pt x="65" y="1339"/>
                              </a:lnTo>
                              <a:lnTo>
                                <a:pt x="1072" y="1255"/>
                              </a:lnTo>
                              <a:lnTo>
                                <a:pt x="1989" y="1140"/>
                              </a:lnTo>
                              <a:lnTo>
                                <a:pt x="2227" y="1140"/>
                              </a:lnTo>
                              <a:lnTo>
                                <a:pt x="2906" y="1056"/>
                              </a:lnTo>
                              <a:lnTo>
                                <a:pt x="3365" y="952"/>
                              </a:lnTo>
                              <a:lnTo>
                                <a:pt x="3758" y="952"/>
                              </a:lnTo>
                              <a:lnTo>
                                <a:pt x="5068" y="753"/>
                              </a:lnTo>
                              <a:lnTo>
                                <a:pt x="6197" y="554"/>
                              </a:lnTo>
                              <a:lnTo>
                                <a:pt x="6197" y="669"/>
                              </a:lnTo>
                              <a:lnTo>
                                <a:pt x="6287" y="868"/>
                              </a:lnTo>
                              <a:lnTo>
                                <a:pt x="6353" y="1056"/>
                              </a:lnTo>
                              <a:lnTo>
                                <a:pt x="6443" y="1140"/>
                              </a:lnTo>
                              <a:lnTo>
                                <a:pt x="6443" y="1255"/>
                              </a:lnTo>
                              <a:lnTo>
                                <a:pt x="6508" y="1454"/>
                              </a:lnTo>
                              <a:lnTo>
                                <a:pt x="6656" y="1538"/>
                              </a:lnTo>
                              <a:lnTo>
                                <a:pt x="7728" y="1454"/>
                              </a:lnTo>
                              <a:lnTo>
                                <a:pt x="7966" y="1454"/>
                              </a:lnTo>
                              <a:lnTo>
                                <a:pt x="8424" y="1454"/>
                              </a:lnTo>
                              <a:lnTo>
                                <a:pt x="8670" y="1339"/>
                              </a:lnTo>
                              <a:lnTo>
                                <a:pt x="9275" y="1339"/>
                              </a:lnTo>
                              <a:lnTo>
                                <a:pt x="9587" y="1339"/>
                              </a:lnTo>
                              <a:lnTo>
                                <a:pt x="10192" y="1255"/>
                              </a:lnTo>
                              <a:lnTo>
                                <a:pt x="10258" y="1255"/>
                              </a:lnTo>
                              <a:lnTo>
                                <a:pt x="10413" y="1255"/>
                              </a:lnTo>
                              <a:lnTo>
                                <a:pt x="10716" y="1255"/>
                              </a:lnTo>
                              <a:lnTo>
                                <a:pt x="11805" y="1140"/>
                              </a:lnTo>
                              <a:lnTo>
                                <a:pt x="12026" y="1140"/>
                              </a:lnTo>
                              <a:lnTo>
                                <a:pt x="12329" y="1056"/>
                              </a:lnTo>
                              <a:lnTo>
                                <a:pt x="12419" y="1056"/>
                              </a:lnTo>
                              <a:lnTo>
                                <a:pt x="12878" y="1056"/>
                              </a:lnTo>
                              <a:lnTo>
                                <a:pt x="12878" y="1140"/>
                              </a:lnTo>
                              <a:lnTo>
                                <a:pt x="12878" y="1255"/>
                              </a:lnTo>
                              <a:lnTo>
                                <a:pt x="12943" y="1339"/>
                              </a:lnTo>
                              <a:lnTo>
                                <a:pt x="12943" y="1538"/>
                              </a:lnTo>
                              <a:lnTo>
                                <a:pt x="13033" y="1726"/>
                              </a:lnTo>
                              <a:lnTo>
                                <a:pt x="13099" y="1726"/>
                              </a:lnTo>
                              <a:lnTo>
                                <a:pt x="13246" y="1726"/>
                              </a:lnTo>
                              <a:lnTo>
                                <a:pt x="13402" y="1642"/>
                              </a:lnTo>
                              <a:lnTo>
                                <a:pt x="13336" y="1454"/>
                              </a:lnTo>
                              <a:lnTo>
                                <a:pt x="13402" y="1255"/>
                              </a:lnTo>
                              <a:lnTo>
                                <a:pt x="13336" y="1056"/>
                              </a:lnTo>
                              <a:lnTo>
                                <a:pt x="13402" y="952"/>
                              </a:lnTo>
                              <a:lnTo>
                                <a:pt x="13336" y="753"/>
                              </a:lnTo>
                              <a:lnTo>
                                <a:pt x="13246" y="554"/>
                              </a:lnTo>
                              <a:lnTo>
                                <a:pt x="13246" y="471"/>
                              </a:lnTo>
                              <a:lnTo>
                                <a:pt x="13246" y="366"/>
                              </a:lnTo>
                              <a:lnTo>
                                <a:pt x="13336" y="282"/>
                              </a:lnTo>
                              <a:lnTo>
                                <a:pt x="13246" y="199"/>
                              </a:lnTo>
                              <a:lnTo>
                                <a:pt x="13336" y="282"/>
                              </a:lnTo>
                              <a:lnTo>
                                <a:pt x="13402" y="0"/>
                              </a:lnTo>
                              <a:lnTo>
                                <a:pt x="13557" y="0"/>
                              </a:lnTo>
                              <a:lnTo>
                                <a:pt x="13704" y="84"/>
                              </a:lnTo>
                              <a:lnTo>
                                <a:pt x="13795" y="84"/>
                              </a:lnTo>
                              <a:lnTo>
                                <a:pt x="13860" y="84"/>
                              </a:lnTo>
                              <a:lnTo>
                                <a:pt x="14016" y="199"/>
                              </a:lnTo>
                              <a:lnTo>
                                <a:pt x="14163" y="282"/>
                              </a:lnTo>
                              <a:lnTo>
                                <a:pt x="14318" y="282"/>
                              </a:lnTo>
                              <a:lnTo>
                                <a:pt x="14409" y="282"/>
                              </a:lnTo>
                              <a:lnTo>
                                <a:pt x="14556" y="199"/>
                              </a:lnTo>
                              <a:lnTo>
                                <a:pt x="14621" y="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621,199l14711,669l14777,868l14777,952l14867,1255l14932,1339l14932,1538l15014,1841l15235,2709l15407,3096l15473,3400l15628,3682l16021,4571l16480,5544l16635,5628l16701,5941l17159,6611l17618,7197l17700,7385l17765,7699l17700,7782l17700,7887l17700,8169l17700,8368l17855,9059l18076,9341l18314,9728l18469,10230l18682,10711l18928,11297l19140,11799l19321,12071l19468,12469l19533,12772l19689,13054l19779,13358l19844,14142l19844,15000l19926,15889l19926,16287l19992,16757l19992,17061l19926,17144l19992,17343l19926,17343l19926,17259l19844,17144l19779,17144l19689,17259l19689,17542l19623,17646l19689,17845l19623,17929l19623,18128l19623,18232l19623,18316l19689,18431l19779,18431l19779,18515l19689,18630l19689,18713l19623,18818l19689,18818l19779,18713l19844,18515l19844,18431l19926,18316l19926,18515l19689,19215l19689,19404l19623,19487l19533,19686l19468,19686l19468,19801l19386,19990l19321,19990l19321,19885l19386,19801l19468,19686l19386,19603l19386,19487l19468,19404l19468,19215l19386,19215l19321,19215l19230,19299l19140,19215l19075,19299l18993,19404l18928,19404l18837,19487l18772,19603l18682,19487l18616,19487l18535,19603l18469,19487l18379,19603l18314,19686l18223,19686l18076,19801l18011,19801l17921,19801l17765,19686l17700,19603l17618,19487l17618,19100l17700,19017l17618,18902l17618,18818l17552,18630l17397,18515l17462,18431l17397,18316l17307,18128l17159,18044l17159,17929l17094,17845l17004,17929l17004,17845l16848,17730l16848,17542l16635,17542l16545,17458l16480,17458l16242,17343l16177,17343l16087,17458l16021,17343l15931,17144l15866,17061l15866,16956l15718,16674l15628,16172l15473,15889l15407,15701l15325,15586l15170,15502l15080,15387l15014,15387l14867,15586l14777,15586l14621,15502l14556,15199l14409,15115l14409,14916l14318,14812l14253,14812l14318,14728l14253,14414l14163,14331l14016,14027l13950,13944l13704,13556l13639,13243l13402,12971l13402,12856l13336,12772l13099,12385l12943,12270l12878,12071l12788,11987l12943,11987l13099,11799l13181,11600l13181,11485l13246,11213l13402,11213l13402,11015l13492,10900l13492,10816l13492,10711l13492,10628l13402,10513l13336,10429l13336,10628l13336,10711l13181,10816l13181,10711l13181,10513l13099,10429l13033,10314l12878,10429l12722,10429l12722,10513l12788,10628l12943,10628l13033,10711l13099,10900l13033,11015l13033,11213l13033,11297l12878,11297l12788,11402l12788,11600l12788,11684l12788,11600l12722,11297l12640,11098l12485,11015l12419,10900l12419,10628l12419,10513l12419,10314l12419,10230l12329,10042l12419,10126l12485,9927l12485,9843l12419,9728l12485,9540l12485,9456l12575,9257l12485,9142l12575,9059l12575,8870l12575,8755l12640,8556l12575,8473l12640,8368l12575,8169l12485,7971l12485,7887l12419,7782l12419,7584l12419,7500l12329,7584l12264,7500l12329,7385l12329,7197l12419,7113l12329,6998l12264,6914l12182,6799l12182,6715l12116,6611l12026,6527l12026,6328l12026,6213l11568,6213l11478,6527l11412,6412l11330,6527l11412,6328l11330,6213l11330,6025l11175,5941l11109,5743l11019,5743l10954,5544l10872,5439l10806,5544l10716,5356l10495,5241l10495,5157l10413,5042l10413,4969l10413,4770l10348,4770l10258,4655l10192,4571l10037,4571l9955,4467l9955,4268l9889,4184l9799,3985l9734,3985l9431,3797l9275,3797l9275,3682l9038,3598l8883,3483l8817,3400l8670,3400l8580,3483l8514,3598l8359,3483l8211,3598l8121,3682l8056,3797l8121,3985l8121,4184l8121,4268l7966,4268l7818,4184l7728,4268l7663,4268l7507,4383l7360,4571l7270,4571l7114,4770l6901,4969l6811,4969l6811,4854l6746,4969l6656,5042l6590,5042l6508,5157l6443,5157l6132,5241l6197,5356l6353,5241l6443,5356l6353,5439l6287,5439l6050,5356l5829,5356l5739,5356l5673,5356l5591,5042l5673,5241l5829,5356l5829,5157l5829,4969l5829,4770l5673,4655l5591,4467l5526,4467l5370,4383l5215,4268l5068,4184l4977,4069l4912,4069l4822,3985l4519,3682l4061,3483l3447,3295l3054,3211l2841,3295l2530,3211l2071,3295l1989,3400l1154,3682l1007,3682l917,3682l393,3881l614,3797l458,3682l549,3682l614,3598l614,3400l696,3400l761,3295l614,3211l614,3096l549,2897l614,2814l696,2626l614,2427l393,2312l303,2228l237,2123l65,1925l0,1841l65,1538l65,1339l1072,1255l1989,1140l2227,1140l2906,1056l3365,952l3758,952l5068,753l6197,554l6197,669l6287,868l6353,1056l6443,1140l6443,1255l6508,1454l6656,1538l7728,1454l7966,1454l8424,1454l8670,1339l9275,1339l9587,1339l10192,1255l10258,1255l10413,1255l10716,1255l11805,1140l12026,1140l12329,1056l12419,1056l12878,1056l12878,1140l12878,1255l12943,1339l12943,1538l13033,1726l13099,1726l13246,1726l13402,1642l13336,1454l13402,1255l13336,1056l13402,952l13336,753l13246,554l13246,471l13246,366l13336,282l13246,199l13336,282l13402,0l13557,0l13704,84l13795,84l13860,84l14016,199l14163,282l14318,282l14409,282l14556,199l14621,199xe" fillcolor="white" stroked="t" o:allowincell="f" style="position:absolute;margin-left:551.6pt;margin-top:375.85pt;width:122.1pt;height:95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84085</wp:posOffset>
                </wp:positionH>
                <wp:positionV relativeFrom="page">
                  <wp:posOffset>3920490</wp:posOffset>
                </wp:positionV>
                <wp:extent cx="928370" cy="958850"/>
                <wp:effectExtent l="3175" t="3175" r="254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27" y="18053"/>
                              </a:moveTo>
                              <a:lnTo>
                                <a:pt x="18317" y="18053"/>
                              </a:lnTo>
                              <a:lnTo>
                                <a:pt x="18057" y="18159"/>
                              </a:lnTo>
                              <a:lnTo>
                                <a:pt x="17907" y="18159"/>
                              </a:lnTo>
                              <a:lnTo>
                                <a:pt x="17661" y="18159"/>
                              </a:lnTo>
                              <a:lnTo>
                                <a:pt x="17401" y="18053"/>
                              </a:lnTo>
                              <a:lnTo>
                                <a:pt x="17141" y="17907"/>
                              </a:lnTo>
                              <a:lnTo>
                                <a:pt x="17031" y="17907"/>
                              </a:lnTo>
                              <a:lnTo>
                                <a:pt x="16895" y="17907"/>
                              </a:lnTo>
                              <a:lnTo>
                                <a:pt x="16635" y="17801"/>
                              </a:lnTo>
                              <a:lnTo>
                                <a:pt x="16375" y="17801"/>
                              </a:lnTo>
                              <a:lnTo>
                                <a:pt x="16265" y="18159"/>
                              </a:lnTo>
                              <a:lnTo>
                                <a:pt x="16129" y="18053"/>
                              </a:lnTo>
                              <a:lnTo>
                                <a:pt x="16265" y="18159"/>
                              </a:lnTo>
                              <a:lnTo>
                                <a:pt x="16129" y="18265"/>
                              </a:lnTo>
                              <a:lnTo>
                                <a:pt x="16129" y="18397"/>
                              </a:lnTo>
                              <a:lnTo>
                                <a:pt x="16129" y="18503"/>
                              </a:lnTo>
                              <a:lnTo>
                                <a:pt x="16265" y="18755"/>
                              </a:lnTo>
                              <a:lnTo>
                                <a:pt x="16375" y="19007"/>
                              </a:lnTo>
                              <a:lnTo>
                                <a:pt x="16265" y="19139"/>
                              </a:lnTo>
                              <a:lnTo>
                                <a:pt x="16375" y="19391"/>
                              </a:lnTo>
                              <a:lnTo>
                                <a:pt x="16265" y="19642"/>
                              </a:lnTo>
                              <a:lnTo>
                                <a:pt x="16375" y="19881"/>
                              </a:lnTo>
                              <a:lnTo>
                                <a:pt x="16129" y="19987"/>
                              </a:lnTo>
                              <a:lnTo>
                                <a:pt x="15869" y="19987"/>
                              </a:lnTo>
                              <a:lnTo>
                                <a:pt x="15759" y="19987"/>
                              </a:lnTo>
                              <a:lnTo>
                                <a:pt x="15609" y="19748"/>
                              </a:lnTo>
                              <a:lnTo>
                                <a:pt x="15609" y="19497"/>
                              </a:lnTo>
                              <a:lnTo>
                                <a:pt x="15499" y="19391"/>
                              </a:lnTo>
                              <a:lnTo>
                                <a:pt x="15499" y="19245"/>
                              </a:lnTo>
                              <a:lnTo>
                                <a:pt x="15499" y="19139"/>
                              </a:lnTo>
                              <a:lnTo>
                                <a:pt x="14733" y="19139"/>
                              </a:lnTo>
                              <a:lnTo>
                                <a:pt x="14596" y="19139"/>
                              </a:lnTo>
                              <a:lnTo>
                                <a:pt x="14077" y="19245"/>
                              </a:lnTo>
                              <a:lnTo>
                                <a:pt x="13721" y="19245"/>
                              </a:lnTo>
                              <a:lnTo>
                                <a:pt x="11888" y="19391"/>
                              </a:lnTo>
                              <a:lnTo>
                                <a:pt x="11382" y="19391"/>
                              </a:lnTo>
                              <a:lnTo>
                                <a:pt x="11122" y="19391"/>
                              </a:lnTo>
                              <a:lnTo>
                                <a:pt x="11012" y="19391"/>
                              </a:lnTo>
                              <a:lnTo>
                                <a:pt x="10000" y="19497"/>
                              </a:lnTo>
                              <a:lnTo>
                                <a:pt x="9480" y="19497"/>
                              </a:lnTo>
                              <a:lnTo>
                                <a:pt x="8468" y="19497"/>
                              </a:lnTo>
                              <a:lnTo>
                                <a:pt x="8057" y="19642"/>
                              </a:lnTo>
                              <a:lnTo>
                                <a:pt x="7291" y="19642"/>
                              </a:lnTo>
                              <a:lnTo>
                                <a:pt x="6895" y="19642"/>
                              </a:lnTo>
                              <a:lnTo>
                                <a:pt x="5103" y="19748"/>
                              </a:lnTo>
                              <a:lnTo>
                                <a:pt x="4856" y="19642"/>
                              </a:lnTo>
                              <a:lnTo>
                                <a:pt x="4747" y="19391"/>
                              </a:lnTo>
                              <a:lnTo>
                                <a:pt x="4747" y="19245"/>
                              </a:lnTo>
                              <a:lnTo>
                                <a:pt x="4596" y="19139"/>
                              </a:lnTo>
                              <a:lnTo>
                                <a:pt x="4487" y="18901"/>
                              </a:lnTo>
                              <a:lnTo>
                                <a:pt x="4337" y="18649"/>
                              </a:lnTo>
                              <a:lnTo>
                                <a:pt x="4337" y="18503"/>
                              </a:lnTo>
                              <a:lnTo>
                                <a:pt x="4227" y="18397"/>
                              </a:lnTo>
                              <a:lnTo>
                                <a:pt x="4227" y="18265"/>
                              </a:lnTo>
                              <a:lnTo>
                                <a:pt x="4090" y="18159"/>
                              </a:lnTo>
                              <a:lnTo>
                                <a:pt x="3981" y="17907"/>
                              </a:lnTo>
                              <a:lnTo>
                                <a:pt x="3830" y="17801"/>
                              </a:lnTo>
                              <a:lnTo>
                                <a:pt x="3830" y="17550"/>
                              </a:lnTo>
                              <a:lnTo>
                                <a:pt x="3721" y="17417"/>
                              </a:lnTo>
                              <a:lnTo>
                                <a:pt x="3830" y="17166"/>
                              </a:lnTo>
                              <a:lnTo>
                                <a:pt x="3721" y="17060"/>
                              </a:lnTo>
                              <a:lnTo>
                                <a:pt x="3830" y="16675"/>
                              </a:lnTo>
                              <a:lnTo>
                                <a:pt x="3830" y="16570"/>
                              </a:lnTo>
                              <a:lnTo>
                                <a:pt x="3830" y="16172"/>
                              </a:lnTo>
                              <a:lnTo>
                                <a:pt x="3830" y="16066"/>
                              </a:lnTo>
                              <a:lnTo>
                                <a:pt x="3721" y="15828"/>
                              </a:lnTo>
                              <a:lnTo>
                                <a:pt x="3721" y="15682"/>
                              </a:lnTo>
                              <a:lnTo>
                                <a:pt x="3461" y="15576"/>
                              </a:lnTo>
                              <a:lnTo>
                                <a:pt x="3461" y="15430"/>
                              </a:lnTo>
                              <a:lnTo>
                                <a:pt x="3461" y="15325"/>
                              </a:lnTo>
                              <a:lnTo>
                                <a:pt x="3461" y="15086"/>
                              </a:lnTo>
                              <a:lnTo>
                                <a:pt x="3324" y="14940"/>
                              </a:lnTo>
                              <a:lnTo>
                                <a:pt x="3461" y="14583"/>
                              </a:lnTo>
                              <a:lnTo>
                                <a:pt x="3461" y="14344"/>
                              </a:lnTo>
                              <a:lnTo>
                                <a:pt x="3570" y="14199"/>
                              </a:lnTo>
                              <a:lnTo>
                                <a:pt x="3570" y="13947"/>
                              </a:lnTo>
                              <a:lnTo>
                                <a:pt x="3570" y="13841"/>
                              </a:lnTo>
                              <a:lnTo>
                                <a:pt x="3570" y="13709"/>
                              </a:lnTo>
                              <a:lnTo>
                                <a:pt x="3461" y="13603"/>
                              </a:lnTo>
                              <a:lnTo>
                                <a:pt x="3721" y="13351"/>
                              </a:lnTo>
                              <a:lnTo>
                                <a:pt x="3830" y="13205"/>
                              </a:lnTo>
                              <a:lnTo>
                                <a:pt x="3981" y="13099"/>
                              </a:lnTo>
                              <a:lnTo>
                                <a:pt x="4090" y="12967"/>
                              </a:lnTo>
                              <a:lnTo>
                                <a:pt x="3830" y="12715"/>
                              </a:lnTo>
                              <a:lnTo>
                                <a:pt x="3570" y="12715"/>
                              </a:lnTo>
                              <a:lnTo>
                                <a:pt x="3570" y="12464"/>
                              </a:lnTo>
                              <a:lnTo>
                                <a:pt x="3721" y="12358"/>
                              </a:lnTo>
                              <a:lnTo>
                                <a:pt x="3570" y="12119"/>
                              </a:lnTo>
                              <a:lnTo>
                                <a:pt x="3570" y="11868"/>
                              </a:lnTo>
                              <a:lnTo>
                                <a:pt x="3461" y="11722"/>
                              </a:lnTo>
                              <a:lnTo>
                                <a:pt x="3215" y="11483"/>
                              </a:lnTo>
                              <a:lnTo>
                                <a:pt x="3064" y="11232"/>
                              </a:lnTo>
                              <a:lnTo>
                                <a:pt x="3064" y="11126"/>
                              </a:lnTo>
                              <a:lnTo>
                                <a:pt x="2955" y="10874"/>
                              </a:lnTo>
                              <a:lnTo>
                                <a:pt x="2955" y="10742"/>
                              </a:lnTo>
                              <a:lnTo>
                                <a:pt x="2804" y="10490"/>
                              </a:lnTo>
                              <a:lnTo>
                                <a:pt x="2695" y="10384"/>
                              </a:lnTo>
                              <a:lnTo>
                                <a:pt x="2298" y="9258"/>
                              </a:lnTo>
                              <a:lnTo>
                                <a:pt x="1929" y="7907"/>
                              </a:lnTo>
                              <a:lnTo>
                                <a:pt x="1929" y="7669"/>
                              </a:lnTo>
                              <a:lnTo>
                                <a:pt x="1683" y="7033"/>
                              </a:lnTo>
                              <a:lnTo>
                                <a:pt x="1423" y="5934"/>
                              </a:lnTo>
                              <a:lnTo>
                                <a:pt x="1272" y="5682"/>
                              </a:lnTo>
                              <a:lnTo>
                                <a:pt x="1163" y="5046"/>
                              </a:lnTo>
                              <a:lnTo>
                                <a:pt x="917" y="4199"/>
                              </a:lnTo>
                              <a:lnTo>
                                <a:pt x="506" y="3219"/>
                              </a:lnTo>
                              <a:lnTo>
                                <a:pt x="506" y="2967"/>
                              </a:lnTo>
                              <a:lnTo>
                                <a:pt x="369" y="2821"/>
                              </a:lnTo>
                              <a:lnTo>
                                <a:pt x="109" y="1735"/>
                              </a:lnTo>
                              <a:lnTo>
                                <a:pt x="0" y="1232"/>
                              </a:lnTo>
                              <a:lnTo>
                                <a:pt x="506" y="1232"/>
                              </a:lnTo>
                              <a:lnTo>
                                <a:pt x="917" y="1099"/>
                              </a:lnTo>
                              <a:lnTo>
                                <a:pt x="1272" y="1099"/>
                              </a:lnTo>
                              <a:lnTo>
                                <a:pt x="2298" y="993"/>
                              </a:lnTo>
                              <a:lnTo>
                                <a:pt x="2955" y="848"/>
                              </a:lnTo>
                              <a:lnTo>
                                <a:pt x="3064" y="848"/>
                              </a:lnTo>
                              <a:lnTo>
                                <a:pt x="3721" y="848"/>
                              </a:lnTo>
                              <a:lnTo>
                                <a:pt x="4856" y="742"/>
                              </a:lnTo>
                              <a:lnTo>
                                <a:pt x="5513" y="596"/>
                              </a:lnTo>
                              <a:lnTo>
                                <a:pt x="6019" y="490"/>
                              </a:lnTo>
                              <a:lnTo>
                                <a:pt x="6279" y="490"/>
                              </a:lnTo>
                              <a:lnTo>
                                <a:pt x="7442" y="358"/>
                              </a:lnTo>
                              <a:lnTo>
                                <a:pt x="7702" y="252"/>
                              </a:lnTo>
                              <a:lnTo>
                                <a:pt x="7948" y="252"/>
                              </a:lnTo>
                              <a:lnTo>
                                <a:pt x="9343" y="0"/>
                              </a:lnTo>
                              <a:lnTo>
                                <a:pt x="9343" y="252"/>
                              </a:lnTo>
                              <a:lnTo>
                                <a:pt x="9343" y="358"/>
                              </a:lnTo>
                              <a:lnTo>
                                <a:pt x="9234" y="358"/>
                              </a:lnTo>
                              <a:lnTo>
                                <a:pt x="9083" y="490"/>
                              </a:lnTo>
                              <a:lnTo>
                                <a:pt x="8974" y="742"/>
                              </a:lnTo>
                              <a:lnTo>
                                <a:pt x="8824" y="848"/>
                              </a:lnTo>
                              <a:lnTo>
                                <a:pt x="8714" y="993"/>
                              </a:lnTo>
                              <a:lnTo>
                                <a:pt x="8714" y="1232"/>
                              </a:lnTo>
                              <a:lnTo>
                                <a:pt x="8577" y="1338"/>
                              </a:lnTo>
                              <a:lnTo>
                                <a:pt x="8577" y="1589"/>
                              </a:lnTo>
                              <a:lnTo>
                                <a:pt x="8824" y="1589"/>
                              </a:lnTo>
                              <a:lnTo>
                                <a:pt x="8974" y="1735"/>
                              </a:lnTo>
                              <a:lnTo>
                                <a:pt x="9343" y="1841"/>
                              </a:lnTo>
                              <a:lnTo>
                                <a:pt x="9480" y="1974"/>
                              </a:lnTo>
                              <a:lnTo>
                                <a:pt x="9590" y="2079"/>
                              </a:lnTo>
                              <a:lnTo>
                                <a:pt x="9740" y="2225"/>
                              </a:lnTo>
                              <a:lnTo>
                                <a:pt x="10000" y="2331"/>
                              </a:lnTo>
                              <a:lnTo>
                                <a:pt x="10246" y="2225"/>
                              </a:lnTo>
                              <a:lnTo>
                                <a:pt x="10506" y="2225"/>
                              </a:lnTo>
                              <a:lnTo>
                                <a:pt x="10766" y="2715"/>
                              </a:lnTo>
                              <a:lnTo>
                                <a:pt x="10876" y="2821"/>
                              </a:lnTo>
                              <a:lnTo>
                                <a:pt x="11012" y="2967"/>
                              </a:lnTo>
                              <a:lnTo>
                                <a:pt x="11122" y="3073"/>
                              </a:lnTo>
                              <a:lnTo>
                                <a:pt x="11122" y="3325"/>
                              </a:lnTo>
                              <a:lnTo>
                                <a:pt x="11272" y="3457"/>
                              </a:lnTo>
                              <a:lnTo>
                                <a:pt x="11382" y="3563"/>
                              </a:lnTo>
                              <a:lnTo>
                                <a:pt x="11642" y="3815"/>
                              </a:lnTo>
                              <a:lnTo>
                                <a:pt x="11778" y="4066"/>
                              </a:lnTo>
                              <a:lnTo>
                                <a:pt x="11888" y="4199"/>
                              </a:lnTo>
                              <a:lnTo>
                                <a:pt x="12038" y="4305"/>
                              </a:lnTo>
                              <a:lnTo>
                                <a:pt x="12298" y="4450"/>
                              </a:lnTo>
                              <a:lnTo>
                                <a:pt x="12298" y="4556"/>
                              </a:lnTo>
                              <a:lnTo>
                                <a:pt x="12544" y="4702"/>
                              </a:lnTo>
                              <a:lnTo>
                                <a:pt x="13064" y="4940"/>
                              </a:lnTo>
                              <a:lnTo>
                                <a:pt x="13311" y="5046"/>
                              </a:lnTo>
                              <a:lnTo>
                                <a:pt x="13461" y="5298"/>
                              </a:lnTo>
                              <a:lnTo>
                                <a:pt x="13570" y="5444"/>
                              </a:lnTo>
                              <a:lnTo>
                                <a:pt x="13721" y="5682"/>
                              </a:lnTo>
                              <a:lnTo>
                                <a:pt x="13830" y="5788"/>
                              </a:lnTo>
                              <a:lnTo>
                                <a:pt x="14077" y="5788"/>
                              </a:lnTo>
                              <a:lnTo>
                                <a:pt x="14227" y="5788"/>
                              </a:lnTo>
                              <a:lnTo>
                                <a:pt x="14487" y="6040"/>
                              </a:lnTo>
                              <a:lnTo>
                                <a:pt x="14487" y="6185"/>
                              </a:lnTo>
                              <a:lnTo>
                                <a:pt x="14733" y="6185"/>
                              </a:lnTo>
                              <a:lnTo>
                                <a:pt x="14843" y="6291"/>
                              </a:lnTo>
                              <a:lnTo>
                                <a:pt x="14733" y="6424"/>
                              </a:lnTo>
                              <a:lnTo>
                                <a:pt x="14733" y="6675"/>
                              </a:lnTo>
                              <a:lnTo>
                                <a:pt x="14993" y="6781"/>
                              </a:lnTo>
                              <a:lnTo>
                                <a:pt x="15103" y="6781"/>
                              </a:lnTo>
                              <a:lnTo>
                                <a:pt x="15253" y="7033"/>
                              </a:lnTo>
                              <a:lnTo>
                                <a:pt x="15253" y="7166"/>
                              </a:lnTo>
                              <a:lnTo>
                                <a:pt x="15499" y="7272"/>
                              </a:lnTo>
                              <a:lnTo>
                                <a:pt x="15609" y="7523"/>
                              </a:lnTo>
                              <a:lnTo>
                                <a:pt x="15869" y="7669"/>
                              </a:lnTo>
                              <a:lnTo>
                                <a:pt x="16019" y="7669"/>
                              </a:lnTo>
                              <a:lnTo>
                                <a:pt x="16129" y="7669"/>
                              </a:lnTo>
                              <a:lnTo>
                                <a:pt x="16375" y="7775"/>
                              </a:lnTo>
                              <a:lnTo>
                                <a:pt x="16635" y="7907"/>
                              </a:lnTo>
                              <a:lnTo>
                                <a:pt x="16785" y="8159"/>
                              </a:lnTo>
                              <a:lnTo>
                                <a:pt x="16785" y="8411"/>
                              </a:lnTo>
                              <a:lnTo>
                                <a:pt x="16895" y="8517"/>
                              </a:lnTo>
                              <a:lnTo>
                                <a:pt x="17031" y="8649"/>
                              </a:lnTo>
                              <a:lnTo>
                                <a:pt x="17141" y="8755"/>
                              </a:lnTo>
                              <a:lnTo>
                                <a:pt x="17141" y="9007"/>
                              </a:lnTo>
                              <a:lnTo>
                                <a:pt x="17291" y="9152"/>
                              </a:lnTo>
                              <a:lnTo>
                                <a:pt x="17291" y="9391"/>
                              </a:lnTo>
                              <a:lnTo>
                                <a:pt x="17291" y="9497"/>
                              </a:lnTo>
                              <a:lnTo>
                                <a:pt x="17291" y="9642"/>
                              </a:lnTo>
                              <a:lnTo>
                                <a:pt x="17401" y="9748"/>
                              </a:lnTo>
                              <a:lnTo>
                                <a:pt x="17661" y="9894"/>
                              </a:lnTo>
                              <a:lnTo>
                                <a:pt x="17798" y="9748"/>
                              </a:lnTo>
                              <a:lnTo>
                                <a:pt x="17798" y="9894"/>
                              </a:lnTo>
                              <a:lnTo>
                                <a:pt x="18057" y="10000"/>
                              </a:lnTo>
                              <a:lnTo>
                                <a:pt x="18317" y="10238"/>
                              </a:lnTo>
                              <a:lnTo>
                                <a:pt x="18167" y="10384"/>
                              </a:lnTo>
                              <a:lnTo>
                                <a:pt x="18317" y="10490"/>
                              </a:lnTo>
                              <a:lnTo>
                                <a:pt x="18427" y="10742"/>
                              </a:lnTo>
                              <a:lnTo>
                                <a:pt x="18564" y="10742"/>
                              </a:lnTo>
                              <a:lnTo>
                                <a:pt x="18673" y="10980"/>
                              </a:lnTo>
                              <a:lnTo>
                                <a:pt x="18564" y="11126"/>
                              </a:lnTo>
                              <a:lnTo>
                                <a:pt x="18673" y="11232"/>
                              </a:lnTo>
                              <a:lnTo>
                                <a:pt x="18673" y="11483"/>
                              </a:lnTo>
                              <a:lnTo>
                                <a:pt x="18673" y="11616"/>
                              </a:lnTo>
                              <a:lnTo>
                                <a:pt x="19083" y="11868"/>
                              </a:lnTo>
                              <a:lnTo>
                                <a:pt x="19193" y="11722"/>
                              </a:lnTo>
                              <a:lnTo>
                                <a:pt x="19439" y="11868"/>
                              </a:lnTo>
                              <a:lnTo>
                                <a:pt x="19590" y="11868"/>
                              </a:lnTo>
                              <a:lnTo>
                                <a:pt x="19590" y="11868"/>
                              </a:lnTo>
                              <a:lnTo>
                                <a:pt x="19850" y="11868"/>
                              </a:lnTo>
                              <a:lnTo>
                                <a:pt x="19986" y="11974"/>
                              </a:lnTo>
                              <a:lnTo>
                                <a:pt x="19850" y="12225"/>
                              </a:lnTo>
                              <a:lnTo>
                                <a:pt x="19740" y="12358"/>
                              </a:lnTo>
                              <a:lnTo>
                                <a:pt x="19439" y="12358"/>
                              </a:lnTo>
                              <a:lnTo>
                                <a:pt x="19439" y="12464"/>
                              </a:lnTo>
                              <a:lnTo>
                                <a:pt x="19439" y="12715"/>
                              </a:lnTo>
                              <a:lnTo>
                                <a:pt x="19193" y="12715"/>
                              </a:lnTo>
                              <a:lnTo>
                                <a:pt x="19193" y="12861"/>
                              </a:lnTo>
                              <a:lnTo>
                                <a:pt x="19193" y="12967"/>
                              </a:lnTo>
                              <a:lnTo>
                                <a:pt x="19193" y="13099"/>
                              </a:lnTo>
                              <a:lnTo>
                                <a:pt x="18933" y="13457"/>
                              </a:lnTo>
                              <a:lnTo>
                                <a:pt x="18824" y="13457"/>
                              </a:lnTo>
                              <a:lnTo>
                                <a:pt x="18824" y="13603"/>
                              </a:lnTo>
                              <a:lnTo>
                                <a:pt x="18933" y="13603"/>
                              </a:lnTo>
                              <a:lnTo>
                                <a:pt x="19083" y="13841"/>
                              </a:lnTo>
                              <a:lnTo>
                                <a:pt x="18933" y="14199"/>
                              </a:lnTo>
                              <a:lnTo>
                                <a:pt x="18824" y="14199"/>
                              </a:lnTo>
                              <a:lnTo>
                                <a:pt x="18564" y="14344"/>
                              </a:lnTo>
                              <a:lnTo>
                                <a:pt x="18673" y="14344"/>
                              </a:lnTo>
                              <a:lnTo>
                                <a:pt x="18824" y="14344"/>
                              </a:lnTo>
                              <a:lnTo>
                                <a:pt x="18673" y="14834"/>
                              </a:lnTo>
                              <a:lnTo>
                                <a:pt x="18673" y="15086"/>
                              </a:lnTo>
                              <a:lnTo>
                                <a:pt x="18673" y="15192"/>
                              </a:lnTo>
                              <a:lnTo>
                                <a:pt x="18673" y="15325"/>
                              </a:lnTo>
                              <a:lnTo>
                                <a:pt x="18673" y="15430"/>
                              </a:lnTo>
                              <a:lnTo>
                                <a:pt x="18673" y="15576"/>
                              </a:lnTo>
                              <a:lnTo>
                                <a:pt x="18673" y="15828"/>
                              </a:lnTo>
                              <a:lnTo>
                                <a:pt x="18564" y="15828"/>
                              </a:lnTo>
                              <a:lnTo>
                                <a:pt x="18427" y="16172"/>
                              </a:lnTo>
                              <a:lnTo>
                                <a:pt x="18317" y="16066"/>
                              </a:lnTo>
                              <a:lnTo>
                                <a:pt x="18167" y="16318"/>
                              </a:lnTo>
                              <a:lnTo>
                                <a:pt x="18057" y="16424"/>
                              </a:lnTo>
                              <a:lnTo>
                                <a:pt x="18317" y="16318"/>
                              </a:lnTo>
                              <a:lnTo>
                                <a:pt x="18427" y="16570"/>
                              </a:lnTo>
                              <a:lnTo>
                                <a:pt x="18427" y="16675"/>
                              </a:lnTo>
                              <a:lnTo>
                                <a:pt x="18317" y="16808"/>
                              </a:lnTo>
                              <a:lnTo>
                                <a:pt x="18057" y="16914"/>
                              </a:lnTo>
                              <a:lnTo>
                                <a:pt x="18317" y="16914"/>
                              </a:lnTo>
                              <a:lnTo>
                                <a:pt x="18427" y="16914"/>
                              </a:lnTo>
                              <a:lnTo>
                                <a:pt x="18427" y="17166"/>
                              </a:lnTo>
                              <a:lnTo>
                                <a:pt x="18427" y="17550"/>
                              </a:lnTo>
                              <a:lnTo>
                                <a:pt x="18427" y="17656"/>
                              </a:lnTo>
                              <a:lnTo>
                                <a:pt x="18427" y="17801"/>
                              </a:lnTo>
                              <a:lnTo>
                                <a:pt x="18427" y="180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27,18053l18317,18053l18057,18159l17907,18159l17661,18159l17401,18053l17141,17907l17031,17907l16895,17907l16635,17801l16375,17801l16265,18159l16129,18053l16265,18159l16129,18265l16129,18397l16129,18503l16265,18755l16375,19007l16265,19139l16375,19391l16265,19642l16375,19881l16129,19987l15869,19987l15759,19987l15609,19748l15609,19497l15499,19391l15499,19245l15499,19139l14733,19139l14596,19139l14077,19245l13721,19245l11888,19391l11382,19391l11122,19391l11012,19391l10000,19497l9480,19497l8468,19497l8057,19642l7291,19642l6895,19642l5103,19748l4856,19642l4747,19391l4747,19245l4596,19139l4487,18901l4337,18649l4337,18503l4227,18397l4227,18265l4090,18159l3981,17907l3830,17801l3830,17550l3721,17417l3830,17166l3721,17060l3830,16675l3830,16570l3830,16172l3830,16066l3721,15828l3721,15682l3461,15576l3461,15430l3461,15325l3461,15086l3324,14940l3461,14583l3461,14344l3570,14199l3570,13947l3570,13841l3570,13709l3461,13603l3721,13351l3830,13205l3981,13099l4090,12967l3830,12715l3570,12715l3570,12464l3721,12358l3570,12119l3570,11868l3461,11722l3215,11483l3064,11232l3064,11126l2955,10874l2955,10742l2804,10490l2695,10384l2298,9258l1929,7907l1929,7669l1683,7033l1423,5934l1272,5682l1163,5046l917,4199l506,3219l506,2967l369,2821l109,1735l0,1232l506,1232l917,1099l1272,1099l2298,993l2955,848l3064,848l3721,848l4856,742l5513,596l6019,490l6279,490l7442,358l7702,252l7948,252l9343,0l9343,252l9343,358l9234,358l9083,490l8974,742l8824,848l8714,993l8714,1232l8577,1338l8577,1589l8824,1589l8974,1735l9343,1841l9480,1974l9590,2079l9740,2225l10000,2331l10246,2225l10506,2225l10766,2715l10876,2821l11012,2967l11122,3073l11122,3325l11272,3457l11382,3563l11642,3815l11778,4066l11888,4199l12038,4305l12298,4450l12298,4556l12544,4702l13064,4940l13311,5046l13461,5298l13570,5444l13721,5682l13830,5788l14077,5788l14227,5788l14487,6040l14487,6185l14733,6185l14843,6291l14733,6424l14733,6675l14993,6781l15103,6781l15253,7033l15253,7166l15499,7272l15609,7523l15869,7669l16019,7669l16129,7669l16375,7775l16635,7907l16785,8159l16785,8411l16895,8517l17031,8649l17141,8755l17141,9007l17291,9152l17291,9391l17291,9497l17291,9642l17401,9748l17661,9894l17798,9748l17798,9894l18057,10000l18317,10238l18167,10384l18317,10490l18427,10742l18564,10742l18673,10980l18564,11126l18673,11232l18673,11483l18673,11616l19083,11868l19193,11722l19439,11868l19590,11868l19590,11868l19850,11868l19986,11974l19850,12225l19740,12358l19439,12358l19439,12464l19439,12715l19193,12715l19193,12861l19193,12967l19193,13099l18933,13457l18824,13457l18824,13603l18933,13603l19083,13841l18933,14199l18824,14199l18564,14344l18673,14344l18824,14344l18673,14834l18673,15086l18673,15192l18673,15325l18673,15430l18673,15576l18673,15828l18564,15828l18427,16172l18317,16066l18167,16318l18057,16424l18317,16318l18427,16570l18427,16675l18317,16808l18057,16914l18317,16914l18427,16914l18427,17166l18427,17550l18427,17656l18427,17801l18427,18053xe" fillcolor="white" stroked="t" o:allowincell="f" style="position:absolute;margin-left:573.55pt;margin-top:308.7pt;width:73.05pt;height:75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22755</wp:posOffset>
                </wp:positionH>
                <wp:positionV relativeFrom="page">
                  <wp:posOffset>4996815</wp:posOffset>
                </wp:positionV>
                <wp:extent cx="225425" cy="296545"/>
                <wp:effectExtent l="3810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90" y="0"/>
                              </a:moveTo>
                              <a:lnTo>
                                <a:pt x="6761" y="471"/>
                              </a:lnTo>
                              <a:lnTo>
                                <a:pt x="9465" y="2869"/>
                              </a:lnTo>
                              <a:lnTo>
                                <a:pt x="9915" y="2869"/>
                              </a:lnTo>
                              <a:lnTo>
                                <a:pt x="12000" y="3640"/>
                              </a:lnTo>
                              <a:lnTo>
                                <a:pt x="14085" y="5268"/>
                              </a:lnTo>
                              <a:lnTo>
                                <a:pt x="15775" y="6852"/>
                              </a:lnTo>
                              <a:lnTo>
                                <a:pt x="16789" y="8009"/>
                              </a:lnTo>
                              <a:lnTo>
                                <a:pt x="16225" y="9593"/>
                              </a:lnTo>
                              <a:lnTo>
                                <a:pt x="17859" y="10064"/>
                              </a:lnTo>
                              <a:lnTo>
                                <a:pt x="17859" y="11649"/>
                              </a:lnTo>
                              <a:lnTo>
                                <a:pt x="19944" y="13576"/>
                              </a:lnTo>
                              <a:lnTo>
                                <a:pt x="18310" y="14390"/>
                              </a:lnTo>
                              <a:lnTo>
                                <a:pt x="16225" y="15632"/>
                              </a:lnTo>
                              <a:lnTo>
                                <a:pt x="13634" y="15974"/>
                              </a:lnTo>
                              <a:lnTo>
                                <a:pt x="12620" y="16445"/>
                              </a:lnTo>
                              <a:lnTo>
                                <a:pt x="10930" y="15974"/>
                              </a:lnTo>
                              <a:lnTo>
                                <a:pt x="7831" y="17216"/>
                              </a:lnTo>
                              <a:lnTo>
                                <a:pt x="6310" y="18030"/>
                              </a:lnTo>
                              <a:lnTo>
                                <a:pt x="4676" y="19186"/>
                              </a:lnTo>
                              <a:lnTo>
                                <a:pt x="3155" y="19957"/>
                              </a:lnTo>
                              <a:lnTo>
                                <a:pt x="2535" y="19186"/>
                              </a:lnTo>
                              <a:lnTo>
                                <a:pt x="451" y="17559"/>
                              </a:lnTo>
                              <a:lnTo>
                                <a:pt x="0" y="16445"/>
                              </a:lnTo>
                              <a:lnTo>
                                <a:pt x="1521" y="13233"/>
                              </a:lnTo>
                              <a:lnTo>
                                <a:pt x="1521" y="11178"/>
                              </a:lnTo>
                              <a:lnTo>
                                <a:pt x="1070" y="10364"/>
                              </a:lnTo>
                              <a:lnTo>
                                <a:pt x="1070" y="9251"/>
                              </a:lnTo>
                              <a:lnTo>
                                <a:pt x="451" y="8437"/>
                              </a:lnTo>
                              <a:lnTo>
                                <a:pt x="451" y="7195"/>
                              </a:lnTo>
                              <a:lnTo>
                                <a:pt x="2085" y="5610"/>
                              </a:lnTo>
                              <a:lnTo>
                                <a:pt x="2535" y="5610"/>
                              </a:lnTo>
                              <a:lnTo>
                                <a:pt x="3606" y="4797"/>
                              </a:lnTo>
                              <a:lnTo>
                                <a:pt x="5239" y="4454"/>
                              </a:lnTo>
                              <a:lnTo>
                                <a:pt x="5239" y="3640"/>
                              </a:lnTo>
                              <a:lnTo>
                                <a:pt x="4676" y="2398"/>
                              </a:lnTo>
                              <a:lnTo>
                                <a:pt x="4676" y="1242"/>
                              </a:lnTo>
                              <a:lnTo>
                                <a:pt x="5239" y="0"/>
                              </a:lnTo>
                              <a:lnTo>
                                <a:pt x="56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90,0l6761,471l9465,2869l9915,2869l12000,3640l14085,5268l15775,6852l16789,8009l16225,9593l17859,10064l17859,11649l19944,13576l18310,14390l16225,15632l13634,15974l12620,16445l10930,15974l7831,17216l6310,18030l4676,19186l3155,19957l2535,19186l451,17559l0,16445l1521,13233l1521,11178l1070,10364l1070,9251l451,8437l451,7195l2085,5610l2535,5610l3606,4797l5239,4454l5239,3640l4676,2398l4676,1242l5239,0l5690,0xe" fillcolor="white" stroked="t" o:allowincell="f" style="position:absolute;margin-left:135.65pt;margin-top:393.45pt;width:17.7pt;height:2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90675</wp:posOffset>
                </wp:positionH>
                <wp:positionV relativeFrom="page">
                  <wp:posOffset>4813935</wp:posOffset>
                </wp:positionV>
                <wp:extent cx="47625" cy="41275"/>
                <wp:effectExtent l="3810" t="381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33" y="0"/>
                              </a:moveTo>
                              <a:lnTo>
                                <a:pt x="12800" y="2462"/>
                              </a:lnTo>
                              <a:lnTo>
                                <a:pt x="17600" y="11692"/>
                              </a:lnTo>
                              <a:lnTo>
                                <a:pt x="19733" y="17231"/>
                              </a:lnTo>
                              <a:lnTo>
                                <a:pt x="14933" y="19692"/>
                              </a:lnTo>
                              <a:lnTo>
                                <a:pt x="5067" y="19692"/>
                              </a:lnTo>
                              <a:lnTo>
                                <a:pt x="5067" y="11692"/>
                              </a:lnTo>
                              <a:lnTo>
                                <a:pt x="0" y="2462"/>
                              </a:lnTo>
                              <a:lnTo>
                                <a:pt x="2933" y="0"/>
                              </a:lnTo>
                              <a:lnTo>
                                <a:pt x="77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33,0l12800,2462l17600,11692l19733,17231l14933,19692l5067,19692l5067,11692l0,2462l2933,0l7733,0xe" fillcolor="white" stroked="t" o:allowincell="f" style="position:absolute;margin-left:125.25pt;margin-top:379.05pt;width:3.7pt;height:3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61795</wp:posOffset>
                </wp:positionH>
                <wp:positionV relativeFrom="page">
                  <wp:posOffset>4807585</wp:posOffset>
                </wp:positionV>
                <wp:extent cx="125730" cy="107315"/>
                <wp:effectExtent l="3810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29" y="0"/>
                              </a:moveTo>
                              <a:lnTo>
                                <a:pt x="4848" y="2249"/>
                              </a:lnTo>
                              <a:lnTo>
                                <a:pt x="6768" y="6627"/>
                              </a:lnTo>
                              <a:lnTo>
                                <a:pt x="10505" y="5680"/>
                              </a:lnTo>
                              <a:lnTo>
                                <a:pt x="13434" y="6627"/>
                              </a:lnTo>
                              <a:lnTo>
                                <a:pt x="15354" y="10178"/>
                              </a:lnTo>
                              <a:lnTo>
                                <a:pt x="16162" y="12308"/>
                              </a:lnTo>
                              <a:lnTo>
                                <a:pt x="19091" y="13254"/>
                              </a:lnTo>
                              <a:lnTo>
                                <a:pt x="19899" y="15503"/>
                              </a:lnTo>
                              <a:lnTo>
                                <a:pt x="19091" y="17751"/>
                              </a:lnTo>
                              <a:lnTo>
                                <a:pt x="16162" y="18935"/>
                              </a:lnTo>
                              <a:lnTo>
                                <a:pt x="6768" y="19882"/>
                              </a:lnTo>
                              <a:lnTo>
                                <a:pt x="4848" y="17751"/>
                              </a:lnTo>
                              <a:lnTo>
                                <a:pt x="5960" y="12308"/>
                              </a:lnTo>
                              <a:lnTo>
                                <a:pt x="4848" y="10178"/>
                              </a:lnTo>
                              <a:lnTo>
                                <a:pt x="2929" y="11124"/>
                              </a:lnTo>
                              <a:lnTo>
                                <a:pt x="1111" y="8876"/>
                              </a:lnTo>
                              <a:lnTo>
                                <a:pt x="0" y="5680"/>
                              </a:lnTo>
                              <a:lnTo>
                                <a:pt x="0" y="3432"/>
                              </a:lnTo>
                              <a:lnTo>
                                <a:pt x="1111" y="1302"/>
                              </a:lnTo>
                              <a:lnTo>
                                <a:pt x="2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29,0l4848,2249l6768,6627l10505,5680l13434,6627l15354,10178l16162,12308l19091,13254l19899,15503l19091,17751l16162,18935l6768,19882l4848,17751l5960,12308l4848,10178l2929,11124l1111,8876l0,5680l0,3432l1111,1302l2929,0xe" fillcolor="white" stroked="t" o:allowincell="f" style="position:absolute;margin-left:130.85pt;margin-top:378.55pt;width:9.85pt;height:8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61465</wp:posOffset>
                </wp:positionH>
                <wp:positionV relativeFrom="page">
                  <wp:posOffset>4742815</wp:posOffset>
                </wp:positionV>
                <wp:extent cx="107315" cy="52705"/>
                <wp:effectExtent l="4445" t="381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49" y="0"/>
                              </a:moveTo>
                              <a:lnTo>
                                <a:pt x="9822" y="6988"/>
                              </a:lnTo>
                              <a:lnTo>
                                <a:pt x="11124" y="4578"/>
                              </a:lnTo>
                              <a:lnTo>
                                <a:pt x="13254" y="8916"/>
                              </a:lnTo>
                              <a:lnTo>
                                <a:pt x="17751" y="11566"/>
                              </a:lnTo>
                              <a:lnTo>
                                <a:pt x="19882" y="13494"/>
                              </a:lnTo>
                              <a:lnTo>
                                <a:pt x="16450" y="19759"/>
                              </a:lnTo>
                              <a:lnTo>
                                <a:pt x="13254" y="19759"/>
                              </a:lnTo>
                              <a:lnTo>
                                <a:pt x="6627" y="11566"/>
                              </a:lnTo>
                              <a:lnTo>
                                <a:pt x="0" y="8916"/>
                              </a:lnTo>
                              <a:lnTo>
                                <a:pt x="0" y="4578"/>
                              </a:lnTo>
                              <a:lnTo>
                                <a:pt x="2249" y="2651"/>
                              </a:lnTo>
                              <a:lnTo>
                                <a:pt x="22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49,0l9822,6988l11124,4578l13254,8916l17751,11566l19882,13494l16450,19759l13254,19759l6627,11566l0,8916l0,4578l2249,2651l2249,0xe" fillcolor="white" stroked="t" o:allowincell="f" style="position:absolute;margin-left:122.95pt;margin-top:373.45pt;width:8.4pt;height:4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00810</wp:posOffset>
                </wp:positionH>
                <wp:positionV relativeFrom="page">
                  <wp:posOffset>4607560</wp:posOffset>
                </wp:positionV>
                <wp:extent cx="107315" cy="112395"/>
                <wp:effectExtent l="3810" t="3810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08" y="0"/>
                              </a:moveTo>
                              <a:lnTo>
                                <a:pt x="13254" y="2147"/>
                              </a:lnTo>
                              <a:lnTo>
                                <a:pt x="13254" y="4181"/>
                              </a:lnTo>
                              <a:lnTo>
                                <a:pt x="15503" y="8475"/>
                              </a:lnTo>
                              <a:lnTo>
                                <a:pt x="14556" y="10621"/>
                              </a:lnTo>
                              <a:lnTo>
                                <a:pt x="15503" y="12655"/>
                              </a:lnTo>
                              <a:lnTo>
                                <a:pt x="16805" y="11525"/>
                              </a:lnTo>
                              <a:lnTo>
                                <a:pt x="18935" y="11525"/>
                              </a:lnTo>
                              <a:lnTo>
                                <a:pt x="17751" y="12655"/>
                              </a:lnTo>
                              <a:lnTo>
                                <a:pt x="17751" y="13559"/>
                              </a:lnTo>
                              <a:lnTo>
                                <a:pt x="18935" y="16949"/>
                              </a:lnTo>
                              <a:lnTo>
                                <a:pt x="19882" y="18983"/>
                              </a:lnTo>
                              <a:lnTo>
                                <a:pt x="17751" y="19887"/>
                              </a:lnTo>
                              <a:lnTo>
                                <a:pt x="16805" y="18983"/>
                              </a:lnTo>
                              <a:lnTo>
                                <a:pt x="13254" y="18983"/>
                              </a:lnTo>
                              <a:lnTo>
                                <a:pt x="12308" y="16949"/>
                              </a:lnTo>
                              <a:lnTo>
                                <a:pt x="8876" y="15706"/>
                              </a:lnTo>
                              <a:lnTo>
                                <a:pt x="4379" y="14802"/>
                              </a:lnTo>
                              <a:lnTo>
                                <a:pt x="3432" y="9379"/>
                              </a:lnTo>
                              <a:lnTo>
                                <a:pt x="1302" y="7232"/>
                              </a:lnTo>
                              <a:lnTo>
                                <a:pt x="2249" y="5085"/>
                              </a:lnTo>
                              <a:lnTo>
                                <a:pt x="0" y="3051"/>
                              </a:lnTo>
                              <a:lnTo>
                                <a:pt x="5680" y="4181"/>
                              </a:lnTo>
                              <a:lnTo>
                                <a:pt x="123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08,0l13254,2147l13254,4181l15503,8475l14556,10621l15503,12655l16805,11525l18935,11525l17751,12655l17751,13559l18935,16949l19882,18983l17751,19887l16805,18983l13254,18983l12308,16949l8876,15706l4379,14802l3432,9379l1302,7232l2249,5085l0,3051l5680,4181l12308,0xe" fillcolor="white" stroked="t" o:allowincell="f" style="position:absolute;margin-left:110.3pt;margin-top:362.8pt;width:8.4pt;height:8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62355</wp:posOffset>
                </wp:positionH>
                <wp:positionV relativeFrom="page">
                  <wp:posOffset>4453255</wp:posOffset>
                </wp:positionV>
                <wp:extent cx="42545" cy="47625"/>
                <wp:effectExtent l="3810" t="381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716" y="0"/>
                              </a:moveTo>
                              <a:lnTo>
                                <a:pt x="19701" y="5067"/>
                              </a:lnTo>
                              <a:lnTo>
                                <a:pt x="16716" y="7200"/>
                              </a:lnTo>
                              <a:lnTo>
                                <a:pt x="16716" y="12000"/>
                              </a:lnTo>
                              <a:lnTo>
                                <a:pt x="8060" y="12000"/>
                              </a:lnTo>
                              <a:lnTo>
                                <a:pt x="2388" y="19733"/>
                              </a:lnTo>
                              <a:lnTo>
                                <a:pt x="0" y="14933"/>
                              </a:lnTo>
                              <a:lnTo>
                                <a:pt x="5672" y="9867"/>
                              </a:lnTo>
                              <a:lnTo>
                                <a:pt x="14328" y="5067"/>
                              </a:lnTo>
                              <a:lnTo>
                                <a:pt x="167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716,0l19701,5067l16716,7200l16716,12000l8060,12000l2388,19733l0,14933l5672,9867l14328,5067l16716,0xe" fillcolor="white" stroked="t" o:allowincell="f" style="position:absolute;margin-left:83.65pt;margin-top:350.65pt;width:3.3pt;height:3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56970</wp:posOffset>
                </wp:positionH>
                <wp:positionV relativeFrom="page">
                  <wp:posOffset>4434840</wp:posOffset>
                </wp:positionV>
                <wp:extent cx="95250" cy="78105"/>
                <wp:effectExtent l="3175" t="3810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400" y="1789"/>
                              </a:moveTo>
                              <a:lnTo>
                                <a:pt x="18800" y="4715"/>
                              </a:lnTo>
                              <a:lnTo>
                                <a:pt x="19867" y="7805"/>
                              </a:lnTo>
                              <a:lnTo>
                                <a:pt x="17467" y="10732"/>
                              </a:lnTo>
                              <a:lnTo>
                                <a:pt x="16400" y="16911"/>
                              </a:lnTo>
                              <a:lnTo>
                                <a:pt x="11333" y="19837"/>
                              </a:lnTo>
                              <a:lnTo>
                                <a:pt x="4933" y="16911"/>
                              </a:lnTo>
                              <a:lnTo>
                                <a:pt x="3867" y="13821"/>
                              </a:lnTo>
                              <a:lnTo>
                                <a:pt x="0" y="10732"/>
                              </a:lnTo>
                              <a:lnTo>
                                <a:pt x="0" y="9106"/>
                              </a:lnTo>
                              <a:lnTo>
                                <a:pt x="0" y="6016"/>
                              </a:lnTo>
                              <a:lnTo>
                                <a:pt x="3867" y="1789"/>
                              </a:lnTo>
                              <a:lnTo>
                                <a:pt x="10000" y="0"/>
                              </a:lnTo>
                              <a:lnTo>
                                <a:pt x="12400" y="1789"/>
                              </a:lnTo>
                              <a:lnTo>
                                <a:pt x="13867" y="0"/>
                              </a:lnTo>
                              <a:lnTo>
                                <a:pt x="16400" y="17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400,1789l18800,4715l19867,7805l17467,10732l16400,16911l11333,19837l4933,16911l3867,13821l0,10732l0,9106l0,6016l3867,1789l10000,0l12400,1789l13867,0l16400,1789xe" fillcolor="white" stroked="t" o:allowincell="f" style="position:absolute;margin-left:91.1pt;margin-top:349.2pt;width:7.45pt;height:6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71465</wp:posOffset>
                </wp:positionH>
                <wp:positionV relativeFrom="page">
                  <wp:posOffset>2237105</wp:posOffset>
                </wp:positionV>
                <wp:extent cx="1033145" cy="675640"/>
                <wp:effectExtent l="3810" t="317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447" y="19981"/>
                              </a:moveTo>
                              <a:lnTo>
                                <a:pt x="16226" y="19981"/>
                              </a:lnTo>
                              <a:lnTo>
                                <a:pt x="16226" y="19831"/>
                              </a:lnTo>
                              <a:lnTo>
                                <a:pt x="16091" y="19831"/>
                              </a:lnTo>
                              <a:lnTo>
                                <a:pt x="15993" y="19492"/>
                              </a:lnTo>
                              <a:lnTo>
                                <a:pt x="15857" y="19286"/>
                              </a:lnTo>
                              <a:lnTo>
                                <a:pt x="15759" y="19135"/>
                              </a:lnTo>
                              <a:lnTo>
                                <a:pt x="15759" y="18929"/>
                              </a:lnTo>
                              <a:lnTo>
                                <a:pt x="15538" y="18778"/>
                              </a:lnTo>
                              <a:lnTo>
                                <a:pt x="15538" y="18590"/>
                              </a:lnTo>
                              <a:lnTo>
                                <a:pt x="14714" y="18590"/>
                              </a:lnTo>
                              <a:lnTo>
                                <a:pt x="13891" y="18590"/>
                              </a:lnTo>
                              <a:lnTo>
                                <a:pt x="13436" y="18778"/>
                              </a:lnTo>
                              <a:lnTo>
                                <a:pt x="12514" y="18778"/>
                              </a:lnTo>
                              <a:lnTo>
                                <a:pt x="12293" y="18778"/>
                              </a:lnTo>
                              <a:lnTo>
                                <a:pt x="11039" y="18929"/>
                              </a:lnTo>
                              <a:lnTo>
                                <a:pt x="10227" y="18929"/>
                              </a:lnTo>
                              <a:lnTo>
                                <a:pt x="9674" y="18929"/>
                              </a:lnTo>
                              <a:lnTo>
                                <a:pt x="8986" y="18929"/>
                              </a:lnTo>
                              <a:lnTo>
                                <a:pt x="8162" y="19135"/>
                              </a:lnTo>
                              <a:lnTo>
                                <a:pt x="7474" y="19135"/>
                              </a:lnTo>
                              <a:lnTo>
                                <a:pt x="6785" y="19135"/>
                              </a:lnTo>
                              <a:lnTo>
                                <a:pt x="6331" y="19135"/>
                              </a:lnTo>
                              <a:lnTo>
                                <a:pt x="5409" y="19135"/>
                              </a:lnTo>
                              <a:lnTo>
                                <a:pt x="4487" y="19135"/>
                              </a:lnTo>
                              <a:lnTo>
                                <a:pt x="3897" y="19135"/>
                              </a:lnTo>
                              <a:lnTo>
                                <a:pt x="2618" y="19135"/>
                              </a:lnTo>
                              <a:lnTo>
                                <a:pt x="2618" y="18778"/>
                              </a:lnTo>
                              <a:lnTo>
                                <a:pt x="2618" y="18590"/>
                              </a:lnTo>
                              <a:lnTo>
                                <a:pt x="2397" y="18440"/>
                              </a:lnTo>
                              <a:lnTo>
                                <a:pt x="2299" y="18083"/>
                              </a:lnTo>
                              <a:lnTo>
                                <a:pt x="2397" y="17726"/>
                              </a:lnTo>
                              <a:lnTo>
                                <a:pt x="2520" y="17538"/>
                              </a:lnTo>
                              <a:lnTo>
                                <a:pt x="2397" y="17387"/>
                              </a:lnTo>
                              <a:lnTo>
                                <a:pt x="2520" y="17180"/>
                              </a:lnTo>
                              <a:lnTo>
                                <a:pt x="2397" y="16823"/>
                              </a:lnTo>
                              <a:lnTo>
                                <a:pt x="2520" y="16673"/>
                              </a:lnTo>
                              <a:lnTo>
                                <a:pt x="2397" y="16485"/>
                              </a:lnTo>
                              <a:lnTo>
                                <a:pt x="2397" y="16335"/>
                              </a:lnTo>
                              <a:lnTo>
                                <a:pt x="2299" y="16128"/>
                              </a:lnTo>
                              <a:lnTo>
                                <a:pt x="2397" y="15620"/>
                              </a:lnTo>
                              <a:lnTo>
                                <a:pt x="2397" y="15282"/>
                              </a:lnTo>
                              <a:lnTo>
                                <a:pt x="2163" y="15282"/>
                              </a:lnTo>
                              <a:lnTo>
                                <a:pt x="2299" y="15075"/>
                              </a:lnTo>
                              <a:lnTo>
                                <a:pt x="2299" y="14737"/>
                              </a:lnTo>
                              <a:lnTo>
                                <a:pt x="2299" y="14380"/>
                              </a:lnTo>
                              <a:lnTo>
                                <a:pt x="2065" y="14229"/>
                              </a:lnTo>
                              <a:lnTo>
                                <a:pt x="2163" y="14023"/>
                              </a:lnTo>
                              <a:lnTo>
                                <a:pt x="2163" y="13684"/>
                              </a:lnTo>
                              <a:lnTo>
                                <a:pt x="2163" y="13534"/>
                              </a:lnTo>
                              <a:lnTo>
                                <a:pt x="2065" y="13534"/>
                              </a:lnTo>
                              <a:lnTo>
                                <a:pt x="1930" y="13327"/>
                              </a:lnTo>
                              <a:lnTo>
                                <a:pt x="1930" y="13177"/>
                              </a:lnTo>
                              <a:lnTo>
                                <a:pt x="1930" y="12970"/>
                              </a:lnTo>
                              <a:lnTo>
                                <a:pt x="1832" y="13177"/>
                              </a:lnTo>
                              <a:lnTo>
                                <a:pt x="1709" y="12970"/>
                              </a:lnTo>
                              <a:lnTo>
                                <a:pt x="1709" y="12820"/>
                              </a:lnTo>
                              <a:lnTo>
                                <a:pt x="1610" y="12481"/>
                              </a:lnTo>
                              <a:lnTo>
                                <a:pt x="1709" y="12274"/>
                              </a:lnTo>
                              <a:lnTo>
                                <a:pt x="1610" y="12124"/>
                              </a:lnTo>
                              <a:lnTo>
                                <a:pt x="1709" y="11917"/>
                              </a:lnTo>
                              <a:lnTo>
                                <a:pt x="1610" y="11767"/>
                              </a:lnTo>
                              <a:lnTo>
                                <a:pt x="1709" y="11579"/>
                              </a:lnTo>
                              <a:lnTo>
                                <a:pt x="1709" y="11429"/>
                              </a:lnTo>
                              <a:lnTo>
                                <a:pt x="1475" y="11071"/>
                              </a:lnTo>
                              <a:lnTo>
                                <a:pt x="1475" y="10714"/>
                              </a:lnTo>
                              <a:lnTo>
                                <a:pt x="1475" y="10526"/>
                              </a:lnTo>
                              <a:lnTo>
                                <a:pt x="1475" y="10169"/>
                              </a:lnTo>
                              <a:lnTo>
                                <a:pt x="1377" y="10169"/>
                              </a:lnTo>
                              <a:lnTo>
                                <a:pt x="1242" y="10019"/>
                              </a:lnTo>
                              <a:lnTo>
                                <a:pt x="1242" y="9812"/>
                              </a:lnTo>
                              <a:lnTo>
                                <a:pt x="1143" y="9662"/>
                              </a:lnTo>
                              <a:lnTo>
                                <a:pt x="1143" y="9474"/>
                              </a:lnTo>
                              <a:lnTo>
                                <a:pt x="1020" y="9323"/>
                              </a:lnTo>
                              <a:lnTo>
                                <a:pt x="922" y="8966"/>
                              </a:lnTo>
                              <a:lnTo>
                                <a:pt x="922" y="8759"/>
                              </a:lnTo>
                              <a:lnTo>
                                <a:pt x="1020" y="8609"/>
                              </a:lnTo>
                              <a:lnTo>
                                <a:pt x="922" y="8421"/>
                              </a:lnTo>
                              <a:lnTo>
                                <a:pt x="787" y="8421"/>
                              </a:lnTo>
                              <a:lnTo>
                                <a:pt x="787" y="8064"/>
                              </a:lnTo>
                              <a:lnTo>
                                <a:pt x="688" y="7914"/>
                              </a:lnTo>
                              <a:lnTo>
                                <a:pt x="688" y="7556"/>
                              </a:lnTo>
                              <a:lnTo>
                                <a:pt x="787" y="7368"/>
                              </a:lnTo>
                              <a:lnTo>
                                <a:pt x="688" y="7011"/>
                              </a:lnTo>
                              <a:lnTo>
                                <a:pt x="553" y="7011"/>
                              </a:lnTo>
                              <a:lnTo>
                                <a:pt x="553" y="7011"/>
                              </a:lnTo>
                              <a:lnTo>
                                <a:pt x="553" y="6654"/>
                              </a:lnTo>
                              <a:lnTo>
                                <a:pt x="455" y="6316"/>
                              </a:lnTo>
                              <a:lnTo>
                                <a:pt x="455" y="6165"/>
                              </a:lnTo>
                              <a:lnTo>
                                <a:pt x="332" y="5959"/>
                              </a:lnTo>
                              <a:lnTo>
                                <a:pt x="234" y="5808"/>
                              </a:lnTo>
                              <a:lnTo>
                                <a:pt x="98" y="5602"/>
                              </a:lnTo>
                              <a:lnTo>
                                <a:pt x="0" y="5263"/>
                              </a:lnTo>
                              <a:lnTo>
                                <a:pt x="98" y="5113"/>
                              </a:lnTo>
                              <a:lnTo>
                                <a:pt x="332" y="4756"/>
                              </a:lnTo>
                              <a:lnTo>
                                <a:pt x="332" y="4568"/>
                              </a:lnTo>
                              <a:lnTo>
                                <a:pt x="332" y="4417"/>
                              </a:lnTo>
                              <a:lnTo>
                                <a:pt x="455" y="4060"/>
                              </a:lnTo>
                              <a:lnTo>
                                <a:pt x="455" y="3853"/>
                              </a:lnTo>
                              <a:lnTo>
                                <a:pt x="455" y="3703"/>
                              </a:lnTo>
                              <a:lnTo>
                                <a:pt x="455" y="3515"/>
                              </a:lnTo>
                              <a:lnTo>
                                <a:pt x="553" y="3365"/>
                              </a:lnTo>
                              <a:lnTo>
                                <a:pt x="688" y="3008"/>
                              </a:lnTo>
                              <a:lnTo>
                                <a:pt x="553" y="2801"/>
                              </a:lnTo>
                              <a:lnTo>
                                <a:pt x="553" y="2650"/>
                              </a:lnTo>
                              <a:lnTo>
                                <a:pt x="553" y="2312"/>
                              </a:lnTo>
                              <a:lnTo>
                                <a:pt x="455" y="2462"/>
                              </a:lnTo>
                              <a:lnTo>
                                <a:pt x="332" y="2312"/>
                              </a:lnTo>
                              <a:lnTo>
                                <a:pt x="332" y="2105"/>
                              </a:lnTo>
                              <a:lnTo>
                                <a:pt x="234" y="1955"/>
                              </a:lnTo>
                              <a:lnTo>
                                <a:pt x="455" y="1748"/>
                              </a:lnTo>
                              <a:lnTo>
                                <a:pt x="332" y="1410"/>
                              </a:lnTo>
                              <a:lnTo>
                                <a:pt x="455" y="1259"/>
                              </a:lnTo>
                              <a:lnTo>
                                <a:pt x="234" y="1053"/>
                              </a:lnTo>
                              <a:lnTo>
                                <a:pt x="98" y="902"/>
                              </a:lnTo>
                              <a:lnTo>
                                <a:pt x="98" y="545"/>
                              </a:lnTo>
                              <a:lnTo>
                                <a:pt x="553" y="545"/>
                              </a:lnTo>
                              <a:lnTo>
                                <a:pt x="1832" y="545"/>
                              </a:lnTo>
                              <a:lnTo>
                                <a:pt x="2397" y="545"/>
                              </a:lnTo>
                              <a:lnTo>
                                <a:pt x="3675" y="545"/>
                              </a:lnTo>
                              <a:lnTo>
                                <a:pt x="3798" y="545"/>
                              </a:lnTo>
                              <a:lnTo>
                                <a:pt x="5274" y="545"/>
                              </a:lnTo>
                              <a:lnTo>
                                <a:pt x="5409" y="545"/>
                              </a:lnTo>
                              <a:lnTo>
                                <a:pt x="6650" y="545"/>
                              </a:lnTo>
                              <a:lnTo>
                                <a:pt x="7240" y="545"/>
                              </a:lnTo>
                              <a:lnTo>
                                <a:pt x="8027" y="545"/>
                              </a:lnTo>
                              <a:lnTo>
                                <a:pt x="9084" y="545"/>
                              </a:lnTo>
                              <a:lnTo>
                                <a:pt x="9539" y="545"/>
                              </a:lnTo>
                              <a:lnTo>
                                <a:pt x="10916" y="357"/>
                              </a:lnTo>
                              <a:lnTo>
                                <a:pt x="12415" y="357"/>
                              </a:lnTo>
                              <a:lnTo>
                                <a:pt x="12649" y="357"/>
                              </a:lnTo>
                              <a:lnTo>
                                <a:pt x="13792" y="207"/>
                              </a:lnTo>
                              <a:lnTo>
                                <a:pt x="14849" y="207"/>
                              </a:lnTo>
                              <a:lnTo>
                                <a:pt x="15169" y="207"/>
                              </a:lnTo>
                              <a:lnTo>
                                <a:pt x="16447" y="0"/>
                              </a:lnTo>
                              <a:lnTo>
                                <a:pt x="16325" y="207"/>
                              </a:lnTo>
                              <a:lnTo>
                                <a:pt x="16447" y="545"/>
                              </a:lnTo>
                              <a:lnTo>
                                <a:pt x="16447" y="902"/>
                              </a:lnTo>
                              <a:lnTo>
                                <a:pt x="16447" y="1053"/>
                              </a:lnTo>
                              <a:lnTo>
                                <a:pt x="16681" y="1053"/>
                              </a:lnTo>
                              <a:lnTo>
                                <a:pt x="16915" y="1598"/>
                              </a:lnTo>
                              <a:lnTo>
                                <a:pt x="16779" y="1955"/>
                              </a:lnTo>
                              <a:lnTo>
                                <a:pt x="16681" y="2312"/>
                              </a:lnTo>
                              <a:lnTo>
                                <a:pt x="16546" y="2801"/>
                              </a:lnTo>
                              <a:lnTo>
                                <a:pt x="16681" y="3365"/>
                              </a:lnTo>
                              <a:lnTo>
                                <a:pt x="16681" y="3515"/>
                              </a:lnTo>
                              <a:lnTo>
                                <a:pt x="16681" y="3853"/>
                              </a:lnTo>
                              <a:lnTo>
                                <a:pt x="16915" y="4060"/>
                              </a:lnTo>
                              <a:lnTo>
                                <a:pt x="16915" y="4568"/>
                              </a:lnTo>
                              <a:lnTo>
                                <a:pt x="17013" y="4756"/>
                              </a:lnTo>
                              <a:lnTo>
                                <a:pt x="17136" y="4906"/>
                              </a:lnTo>
                              <a:lnTo>
                                <a:pt x="17369" y="5113"/>
                              </a:lnTo>
                              <a:lnTo>
                                <a:pt x="17468" y="5113"/>
                              </a:lnTo>
                              <a:lnTo>
                                <a:pt x="18156" y="5451"/>
                              </a:lnTo>
                              <a:lnTo>
                                <a:pt x="18156" y="5602"/>
                              </a:lnTo>
                              <a:lnTo>
                                <a:pt x="18291" y="5959"/>
                              </a:lnTo>
                              <a:lnTo>
                                <a:pt x="18390" y="6316"/>
                              </a:lnTo>
                              <a:lnTo>
                                <a:pt x="18611" y="6654"/>
                              </a:lnTo>
                              <a:lnTo>
                                <a:pt x="18844" y="7011"/>
                              </a:lnTo>
                              <a:lnTo>
                                <a:pt x="19078" y="7368"/>
                              </a:lnTo>
                              <a:lnTo>
                                <a:pt x="19078" y="7556"/>
                              </a:lnTo>
                              <a:lnTo>
                                <a:pt x="19078" y="7707"/>
                              </a:lnTo>
                              <a:lnTo>
                                <a:pt x="19201" y="8064"/>
                              </a:lnTo>
                              <a:lnTo>
                                <a:pt x="19435" y="8271"/>
                              </a:lnTo>
                              <a:lnTo>
                                <a:pt x="19766" y="8421"/>
                              </a:lnTo>
                              <a:lnTo>
                                <a:pt x="19766" y="8609"/>
                              </a:lnTo>
                              <a:lnTo>
                                <a:pt x="19889" y="8609"/>
                              </a:lnTo>
                              <a:lnTo>
                                <a:pt x="19889" y="8966"/>
                              </a:lnTo>
                              <a:lnTo>
                                <a:pt x="19988" y="9323"/>
                              </a:lnTo>
                              <a:lnTo>
                                <a:pt x="19988" y="9662"/>
                              </a:lnTo>
                              <a:lnTo>
                                <a:pt x="19988" y="9812"/>
                              </a:lnTo>
                              <a:lnTo>
                                <a:pt x="19889" y="10376"/>
                              </a:lnTo>
                              <a:lnTo>
                                <a:pt x="19988" y="10526"/>
                              </a:lnTo>
                              <a:lnTo>
                                <a:pt x="19766" y="10714"/>
                              </a:lnTo>
                              <a:lnTo>
                                <a:pt x="19668" y="10865"/>
                              </a:lnTo>
                              <a:lnTo>
                                <a:pt x="19533" y="11071"/>
                              </a:lnTo>
                              <a:lnTo>
                                <a:pt x="19435" y="11429"/>
                              </a:lnTo>
                              <a:lnTo>
                                <a:pt x="19435" y="11579"/>
                              </a:lnTo>
                              <a:lnTo>
                                <a:pt x="19435" y="11917"/>
                              </a:lnTo>
                              <a:lnTo>
                                <a:pt x="19299" y="12124"/>
                              </a:lnTo>
                              <a:lnTo>
                                <a:pt x="19078" y="12481"/>
                              </a:lnTo>
                              <a:lnTo>
                                <a:pt x="18980" y="12481"/>
                              </a:lnTo>
                              <a:lnTo>
                                <a:pt x="18844" y="12481"/>
                              </a:lnTo>
                              <a:lnTo>
                                <a:pt x="18746" y="12632"/>
                              </a:lnTo>
                              <a:lnTo>
                                <a:pt x="18513" y="12970"/>
                              </a:lnTo>
                              <a:lnTo>
                                <a:pt x="18291" y="12970"/>
                              </a:lnTo>
                              <a:lnTo>
                                <a:pt x="17923" y="12970"/>
                              </a:lnTo>
                              <a:lnTo>
                                <a:pt x="17701" y="13177"/>
                              </a:lnTo>
                              <a:lnTo>
                                <a:pt x="17603" y="13177"/>
                              </a:lnTo>
                              <a:lnTo>
                                <a:pt x="17369" y="13177"/>
                              </a:lnTo>
                              <a:lnTo>
                                <a:pt x="17369" y="13534"/>
                              </a:lnTo>
                              <a:lnTo>
                                <a:pt x="17234" y="13872"/>
                              </a:lnTo>
                              <a:lnTo>
                                <a:pt x="17234" y="14229"/>
                              </a:lnTo>
                              <a:lnTo>
                                <a:pt x="17369" y="14586"/>
                              </a:lnTo>
                              <a:lnTo>
                                <a:pt x="17468" y="14737"/>
                              </a:lnTo>
                              <a:lnTo>
                                <a:pt x="17603" y="14925"/>
                              </a:lnTo>
                              <a:lnTo>
                                <a:pt x="17701" y="15282"/>
                              </a:lnTo>
                              <a:lnTo>
                                <a:pt x="17701" y="15771"/>
                              </a:lnTo>
                              <a:lnTo>
                                <a:pt x="17701" y="15977"/>
                              </a:lnTo>
                              <a:lnTo>
                                <a:pt x="17701" y="16128"/>
                              </a:lnTo>
                              <a:lnTo>
                                <a:pt x="17701" y="16335"/>
                              </a:lnTo>
                              <a:lnTo>
                                <a:pt x="17603" y="16485"/>
                              </a:lnTo>
                              <a:lnTo>
                                <a:pt x="17468" y="16823"/>
                              </a:lnTo>
                              <a:lnTo>
                                <a:pt x="17369" y="17030"/>
                              </a:lnTo>
                              <a:lnTo>
                                <a:pt x="17234" y="17538"/>
                              </a:lnTo>
                              <a:lnTo>
                                <a:pt x="17234" y="17876"/>
                              </a:lnTo>
                              <a:lnTo>
                                <a:pt x="17136" y="18083"/>
                              </a:lnTo>
                              <a:lnTo>
                                <a:pt x="16915" y="18233"/>
                              </a:lnTo>
                              <a:lnTo>
                                <a:pt x="16546" y="18440"/>
                              </a:lnTo>
                              <a:lnTo>
                                <a:pt x="16447" y="18778"/>
                              </a:lnTo>
                              <a:lnTo>
                                <a:pt x="16546" y="19135"/>
                              </a:lnTo>
                              <a:lnTo>
                                <a:pt x="16447" y="19492"/>
                              </a:lnTo>
                              <a:lnTo>
                                <a:pt x="16546" y="19831"/>
                              </a:lnTo>
                              <a:lnTo>
                                <a:pt x="16447" y="199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447,19981l16226,19981l16226,19831l16091,19831l15993,19492l15857,19286l15759,19135l15759,18929l15538,18778l15538,18590l14714,18590l13891,18590l13436,18778l12514,18778l12293,18778l11039,18929l10227,18929l9674,18929l8986,18929l8162,19135l7474,19135l6785,19135l6331,19135l5409,19135l4487,19135l3897,19135l2618,19135l2618,18778l2618,18590l2397,18440l2299,18083l2397,17726l2520,17538l2397,17387l2520,17180l2397,16823l2520,16673l2397,16485l2397,16335l2299,16128l2397,15620l2397,15282l2163,15282l2299,15075l2299,14737l2299,14380l2065,14229l2163,14023l2163,13684l2163,13534l2065,13534l1930,13327l1930,13177l1930,12970l1832,13177l1709,12970l1709,12820l1610,12481l1709,12274l1610,12124l1709,11917l1610,11767l1709,11579l1709,11429l1475,11071l1475,10714l1475,10526l1475,10169l1377,10169l1242,10019l1242,9812l1143,9662l1143,9474l1020,9323l922,8966l922,8759l1020,8609l922,8421l787,8421l787,8064l688,7914l688,7556l787,7368l688,7011l553,7011l553,7011l553,6654l455,6316l455,6165l332,5959l234,5808l98,5602l0,5263l98,5113l332,4756l332,4568l332,4417l455,4060l455,3853l455,3703l455,3515l553,3365l688,3008l553,2801l553,2650l553,2312l455,2462l332,2312l332,2105l234,1955l455,1748l332,1410l455,1259l234,1053l98,902l98,545l553,545l1832,545l2397,545l3675,545l3798,545l5274,545l5409,545l6650,545l7240,545l8027,545l9084,545l9539,545l10916,357l12415,357l12649,357l13792,207l14849,207l15169,207l16447,0l16325,207l16447,545l16447,902l16447,1053l16681,1053l16915,1598l16779,1955l16681,2312l16546,2801l16681,3365l16681,3515l16681,3853l16915,4060l16915,4568l17013,4756l17136,4906l17369,5113l17468,5113l18156,5451l18156,5602l18291,5959l18390,6316l18611,6654l18844,7011l19078,7368l19078,7556l19078,7707l19201,8064l19435,8271l19766,8421l19766,8609l19889,8609l19889,8966l19988,9323l19988,9662l19988,9812l19889,10376l19988,10526l19766,10714l19668,10865l19533,11071l19435,11429l19435,11579l19435,11917l19299,12124l19078,12481l18980,12481l18844,12481l18746,12632l18513,12970l18291,12970l17923,12970l17701,13177l17603,13177l17369,13177l17369,13534l17234,13872l17234,14229l17369,14586l17468,14737l17603,14925l17701,15282l17701,15771l17701,15977l17701,16128l17701,16335l17603,16485l17468,16823l17369,17030l17234,17538l17234,17876l17136,18083l16915,18233l16546,18440l16447,18778l16546,19135l16447,19492l16546,19831l16447,19981xe" fillcolor="white" stroked="t" o:allowincell="f" style="position:absolute;margin-left:422.95pt;margin-top:176.15pt;width:81.3pt;height:53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148840</wp:posOffset>
                </wp:positionH>
                <wp:positionV relativeFrom="page">
                  <wp:posOffset>721995</wp:posOffset>
                </wp:positionV>
                <wp:extent cx="1022985" cy="1669415"/>
                <wp:effectExtent l="3810" t="381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66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74" y="19992"/>
                              </a:moveTo>
                              <a:lnTo>
                                <a:pt x="16983" y="19855"/>
                              </a:lnTo>
                              <a:lnTo>
                                <a:pt x="14997" y="19650"/>
                              </a:lnTo>
                              <a:lnTo>
                                <a:pt x="14898" y="19650"/>
                              </a:lnTo>
                              <a:lnTo>
                                <a:pt x="12315" y="19369"/>
                              </a:lnTo>
                              <a:lnTo>
                                <a:pt x="9671" y="19079"/>
                              </a:lnTo>
                              <a:lnTo>
                                <a:pt x="9075" y="19003"/>
                              </a:lnTo>
                              <a:lnTo>
                                <a:pt x="8380" y="18943"/>
                              </a:lnTo>
                              <a:lnTo>
                                <a:pt x="7449" y="18798"/>
                              </a:lnTo>
                              <a:lnTo>
                                <a:pt x="6754" y="18714"/>
                              </a:lnTo>
                              <a:lnTo>
                                <a:pt x="6058" y="18653"/>
                              </a:lnTo>
                              <a:lnTo>
                                <a:pt x="0" y="17862"/>
                              </a:lnTo>
                              <a:lnTo>
                                <a:pt x="1626" y="13625"/>
                              </a:lnTo>
                              <a:lnTo>
                                <a:pt x="1750" y="13260"/>
                              </a:lnTo>
                              <a:lnTo>
                                <a:pt x="1750" y="13199"/>
                              </a:lnTo>
                              <a:lnTo>
                                <a:pt x="1850" y="13123"/>
                              </a:lnTo>
                              <a:lnTo>
                                <a:pt x="1986" y="13062"/>
                              </a:lnTo>
                              <a:lnTo>
                                <a:pt x="1986" y="12917"/>
                              </a:lnTo>
                              <a:lnTo>
                                <a:pt x="2086" y="12834"/>
                              </a:lnTo>
                              <a:lnTo>
                                <a:pt x="2086" y="12773"/>
                              </a:lnTo>
                              <a:lnTo>
                                <a:pt x="2086" y="12697"/>
                              </a:lnTo>
                              <a:lnTo>
                                <a:pt x="2086" y="12636"/>
                              </a:lnTo>
                              <a:lnTo>
                                <a:pt x="2222" y="12552"/>
                              </a:lnTo>
                              <a:lnTo>
                                <a:pt x="2322" y="12491"/>
                              </a:lnTo>
                              <a:lnTo>
                                <a:pt x="2322" y="12408"/>
                              </a:lnTo>
                              <a:lnTo>
                                <a:pt x="2222" y="12347"/>
                              </a:lnTo>
                              <a:lnTo>
                                <a:pt x="2222" y="12210"/>
                              </a:lnTo>
                              <a:lnTo>
                                <a:pt x="2086" y="12210"/>
                              </a:lnTo>
                              <a:lnTo>
                                <a:pt x="1986" y="12210"/>
                              </a:lnTo>
                              <a:lnTo>
                                <a:pt x="1850" y="12065"/>
                              </a:lnTo>
                              <a:lnTo>
                                <a:pt x="1750" y="12126"/>
                              </a:lnTo>
                              <a:lnTo>
                                <a:pt x="1626" y="12065"/>
                              </a:lnTo>
                              <a:lnTo>
                                <a:pt x="1626" y="11982"/>
                              </a:lnTo>
                              <a:lnTo>
                                <a:pt x="1750" y="11921"/>
                              </a:lnTo>
                              <a:lnTo>
                                <a:pt x="1626" y="11784"/>
                              </a:lnTo>
                              <a:lnTo>
                                <a:pt x="1750" y="11639"/>
                              </a:lnTo>
                              <a:lnTo>
                                <a:pt x="1750" y="11556"/>
                              </a:lnTo>
                              <a:lnTo>
                                <a:pt x="1850" y="11419"/>
                              </a:lnTo>
                              <a:lnTo>
                                <a:pt x="1986" y="11419"/>
                              </a:lnTo>
                              <a:lnTo>
                                <a:pt x="2086" y="11274"/>
                              </a:lnTo>
                              <a:lnTo>
                                <a:pt x="2222" y="11213"/>
                              </a:lnTo>
                              <a:lnTo>
                                <a:pt x="2322" y="11069"/>
                              </a:lnTo>
                              <a:lnTo>
                                <a:pt x="2446" y="10993"/>
                              </a:lnTo>
                              <a:lnTo>
                                <a:pt x="2682" y="10932"/>
                              </a:lnTo>
                              <a:lnTo>
                                <a:pt x="2917" y="10848"/>
                              </a:lnTo>
                              <a:lnTo>
                                <a:pt x="3141" y="10704"/>
                              </a:lnTo>
                              <a:lnTo>
                                <a:pt x="3277" y="10567"/>
                              </a:lnTo>
                              <a:lnTo>
                                <a:pt x="3377" y="10422"/>
                              </a:lnTo>
                              <a:lnTo>
                                <a:pt x="3277" y="10361"/>
                              </a:lnTo>
                              <a:lnTo>
                                <a:pt x="3377" y="10278"/>
                              </a:lnTo>
                              <a:lnTo>
                                <a:pt x="3613" y="10217"/>
                              </a:lnTo>
                              <a:lnTo>
                                <a:pt x="3737" y="10141"/>
                              </a:lnTo>
                              <a:lnTo>
                                <a:pt x="3737" y="10080"/>
                              </a:lnTo>
                              <a:lnTo>
                                <a:pt x="3973" y="9798"/>
                              </a:lnTo>
                              <a:lnTo>
                                <a:pt x="4072" y="9715"/>
                              </a:lnTo>
                              <a:lnTo>
                                <a:pt x="4209" y="9570"/>
                              </a:lnTo>
                              <a:lnTo>
                                <a:pt x="4308" y="9509"/>
                              </a:lnTo>
                              <a:lnTo>
                                <a:pt x="4432" y="9433"/>
                              </a:lnTo>
                              <a:lnTo>
                                <a:pt x="4531" y="9372"/>
                              </a:lnTo>
                              <a:lnTo>
                                <a:pt x="4668" y="9289"/>
                              </a:lnTo>
                              <a:lnTo>
                                <a:pt x="4668" y="9228"/>
                              </a:lnTo>
                              <a:lnTo>
                                <a:pt x="4767" y="9083"/>
                              </a:lnTo>
                              <a:lnTo>
                                <a:pt x="4904" y="9083"/>
                              </a:lnTo>
                              <a:lnTo>
                                <a:pt x="5003" y="8863"/>
                              </a:lnTo>
                              <a:lnTo>
                                <a:pt x="4904" y="8718"/>
                              </a:lnTo>
                              <a:lnTo>
                                <a:pt x="4904" y="8581"/>
                              </a:lnTo>
                              <a:lnTo>
                                <a:pt x="4668" y="8437"/>
                              </a:lnTo>
                              <a:lnTo>
                                <a:pt x="4531" y="8437"/>
                              </a:lnTo>
                              <a:lnTo>
                                <a:pt x="4531" y="8292"/>
                              </a:lnTo>
                              <a:lnTo>
                                <a:pt x="4308" y="8292"/>
                              </a:lnTo>
                              <a:lnTo>
                                <a:pt x="4308" y="8231"/>
                              </a:lnTo>
                              <a:lnTo>
                                <a:pt x="4209" y="8094"/>
                              </a:lnTo>
                              <a:lnTo>
                                <a:pt x="4209" y="7950"/>
                              </a:lnTo>
                              <a:lnTo>
                                <a:pt x="4072" y="7866"/>
                              </a:lnTo>
                              <a:lnTo>
                                <a:pt x="4072" y="7805"/>
                              </a:lnTo>
                              <a:lnTo>
                                <a:pt x="4072" y="7668"/>
                              </a:lnTo>
                              <a:lnTo>
                                <a:pt x="3973" y="7585"/>
                              </a:lnTo>
                              <a:lnTo>
                                <a:pt x="4072" y="7440"/>
                              </a:lnTo>
                              <a:lnTo>
                                <a:pt x="4209" y="7379"/>
                              </a:lnTo>
                              <a:lnTo>
                                <a:pt x="4072" y="7242"/>
                              </a:lnTo>
                              <a:lnTo>
                                <a:pt x="4209" y="7159"/>
                              </a:lnTo>
                              <a:lnTo>
                                <a:pt x="4072" y="7098"/>
                              </a:lnTo>
                              <a:lnTo>
                                <a:pt x="4072" y="6953"/>
                              </a:lnTo>
                              <a:lnTo>
                                <a:pt x="3973" y="6816"/>
                              </a:lnTo>
                              <a:lnTo>
                                <a:pt x="4072" y="6733"/>
                              </a:lnTo>
                              <a:lnTo>
                                <a:pt x="4072" y="6672"/>
                              </a:lnTo>
                              <a:lnTo>
                                <a:pt x="4209" y="6390"/>
                              </a:lnTo>
                              <a:lnTo>
                                <a:pt x="4767" y="4884"/>
                              </a:lnTo>
                              <a:lnTo>
                                <a:pt x="4904" y="4542"/>
                              </a:lnTo>
                              <a:lnTo>
                                <a:pt x="5003" y="4260"/>
                              </a:lnTo>
                              <a:lnTo>
                                <a:pt x="5599" y="2701"/>
                              </a:lnTo>
                              <a:lnTo>
                                <a:pt x="5599" y="2472"/>
                              </a:lnTo>
                              <a:lnTo>
                                <a:pt x="6394" y="426"/>
                              </a:lnTo>
                              <a:lnTo>
                                <a:pt x="6518" y="0"/>
                              </a:lnTo>
                              <a:lnTo>
                                <a:pt x="9199" y="365"/>
                              </a:lnTo>
                              <a:lnTo>
                                <a:pt x="8839" y="1704"/>
                              </a:lnTo>
                              <a:lnTo>
                                <a:pt x="8504" y="2412"/>
                              </a:lnTo>
                              <a:lnTo>
                                <a:pt x="8380" y="3043"/>
                              </a:lnTo>
                              <a:lnTo>
                                <a:pt x="8504" y="3127"/>
                              </a:lnTo>
                              <a:lnTo>
                                <a:pt x="8504" y="3264"/>
                              </a:lnTo>
                              <a:lnTo>
                                <a:pt x="8603" y="3408"/>
                              </a:lnTo>
                              <a:lnTo>
                                <a:pt x="8740" y="3408"/>
                              </a:lnTo>
                              <a:lnTo>
                                <a:pt x="8740" y="3469"/>
                              </a:lnTo>
                              <a:lnTo>
                                <a:pt x="8740" y="3606"/>
                              </a:lnTo>
                              <a:lnTo>
                                <a:pt x="8839" y="3690"/>
                              </a:lnTo>
                              <a:lnTo>
                                <a:pt x="8976" y="3834"/>
                              </a:lnTo>
                              <a:lnTo>
                                <a:pt x="8976" y="3971"/>
                              </a:lnTo>
                              <a:lnTo>
                                <a:pt x="8976" y="4032"/>
                              </a:lnTo>
                              <a:lnTo>
                                <a:pt x="8976" y="4176"/>
                              </a:lnTo>
                              <a:lnTo>
                                <a:pt x="8740" y="4260"/>
                              </a:lnTo>
                              <a:lnTo>
                                <a:pt x="8839" y="4321"/>
                              </a:lnTo>
                              <a:lnTo>
                                <a:pt x="8976" y="4458"/>
                              </a:lnTo>
                              <a:lnTo>
                                <a:pt x="8976" y="4542"/>
                              </a:lnTo>
                              <a:lnTo>
                                <a:pt x="8740" y="4542"/>
                              </a:lnTo>
                              <a:lnTo>
                                <a:pt x="8603" y="4603"/>
                              </a:lnTo>
                              <a:lnTo>
                                <a:pt x="8839" y="4603"/>
                              </a:lnTo>
                              <a:lnTo>
                                <a:pt x="8976" y="4686"/>
                              </a:lnTo>
                              <a:lnTo>
                                <a:pt x="9075" y="4747"/>
                              </a:lnTo>
                              <a:lnTo>
                                <a:pt x="9199" y="4823"/>
                              </a:lnTo>
                              <a:lnTo>
                                <a:pt x="9199" y="4968"/>
                              </a:lnTo>
                              <a:lnTo>
                                <a:pt x="9299" y="5029"/>
                              </a:lnTo>
                              <a:lnTo>
                                <a:pt x="9435" y="5112"/>
                              </a:lnTo>
                              <a:lnTo>
                                <a:pt x="9770" y="5173"/>
                              </a:lnTo>
                              <a:lnTo>
                                <a:pt x="9770" y="5249"/>
                              </a:lnTo>
                              <a:lnTo>
                                <a:pt x="9770" y="5310"/>
                              </a:lnTo>
                              <a:lnTo>
                                <a:pt x="9894" y="5394"/>
                              </a:lnTo>
                              <a:lnTo>
                                <a:pt x="9994" y="5538"/>
                              </a:lnTo>
                              <a:lnTo>
                                <a:pt x="9994" y="5599"/>
                              </a:lnTo>
                              <a:lnTo>
                                <a:pt x="10130" y="5675"/>
                              </a:lnTo>
                              <a:lnTo>
                                <a:pt x="10230" y="5820"/>
                              </a:lnTo>
                              <a:lnTo>
                                <a:pt x="10230" y="5881"/>
                              </a:lnTo>
                              <a:lnTo>
                                <a:pt x="10354" y="6025"/>
                              </a:lnTo>
                              <a:lnTo>
                                <a:pt x="10453" y="6101"/>
                              </a:lnTo>
                              <a:lnTo>
                                <a:pt x="10453" y="6162"/>
                              </a:lnTo>
                              <a:lnTo>
                                <a:pt x="10453" y="6307"/>
                              </a:lnTo>
                              <a:lnTo>
                                <a:pt x="10453" y="6390"/>
                              </a:lnTo>
                              <a:lnTo>
                                <a:pt x="10590" y="6451"/>
                              </a:lnTo>
                              <a:lnTo>
                                <a:pt x="10689" y="6527"/>
                              </a:lnTo>
                              <a:lnTo>
                                <a:pt x="10826" y="6588"/>
                              </a:lnTo>
                              <a:lnTo>
                                <a:pt x="10689" y="6733"/>
                              </a:lnTo>
                              <a:lnTo>
                                <a:pt x="10925" y="6733"/>
                              </a:lnTo>
                              <a:lnTo>
                                <a:pt x="11148" y="6733"/>
                              </a:lnTo>
                              <a:lnTo>
                                <a:pt x="11285" y="6816"/>
                              </a:lnTo>
                              <a:lnTo>
                                <a:pt x="11148" y="6877"/>
                              </a:lnTo>
                              <a:lnTo>
                                <a:pt x="11148" y="6953"/>
                              </a:lnTo>
                              <a:lnTo>
                                <a:pt x="11384" y="7014"/>
                              </a:lnTo>
                              <a:lnTo>
                                <a:pt x="11620" y="7098"/>
                              </a:lnTo>
                              <a:lnTo>
                                <a:pt x="11744" y="7014"/>
                              </a:lnTo>
                              <a:lnTo>
                                <a:pt x="11980" y="7014"/>
                              </a:lnTo>
                              <a:lnTo>
                                <a:pt x="11980" y="7098"/>
                              </a:lnTo>
                              <a:lnTo>
                                <a:pt x="11980" y="7242"/>
                              </a:lnTo>
                              <a:lnTo>
                                <a:pt x="11844" y="7303"/>
                              </a:lnTo>
                              <a:lnTo>
                                <a:pt x="11844" y="7440"/>
                              </a:lnTo>
                              <a:lnTo>
                                <a:pt x="11620" y="7440"/>
                              </a:lnTo>
                              <a:lnTo>
                                <a:pt x="11744" y="7585"/>
                              </a:lnTo>
                              <a:lnTo>
                                <a:pt x="11620" y="7668"/>
                              </a:lnTo>
                              <a:lnTo>
                                <a:pt x="11521" y="7729"/>
                              </a:lnTo>
                              <a:lnTo>
                                <a:pt x="11521" y="7805"/>
                              </a:lnTo>
                              <a:lnTo>
                                <a:pt x="11384" y="7950"/>
                              </a:lnTo>
                              <a:lnTo>
                                <a:pt x="11384" y="8011"/>
                              </a:lnTo>
                              <a:lnTo>
                                <a:pt x="11384" y="8094"/>
                              </a:lnTo>
                              <a:lnTo>
                                <a:pt x="11285" y="8231"/>
                              </a:lnTo>
                              <a:lnTo>
                                <a:pt x="11148" y="8292"/>
                              </a:lnTo>
                              <a:lnTo>
                                <a:pt x="11049" y="8292"/>
                              </a:lnTo>
                              <a:lnTo>
                                <a:pt x="11148" y="8376"/>
                              </a:lnTo>
                              <a:lnTo>
                                <a:pt x="11148" y="8520"/>
                              </a:lnTo>
                              <a:lnTo>
                                <a:pt x="11049" y="8581"/>
                              </a:lnTo>
                              <a:lnTo>
                                <a:pt x="11148" y="8657"/>
                              </a:lnTo>
                              <a:lnTo>
                                <a:pt x="11148" y="8718"/>
                              </a:lnTo>
                              <a:lnTo>
                                <a:pt x="11148" y="8863"/>
                              </a:lnTo>
                              <a:lnTo>
                                <a:pt x="11285" y="9007"/>
                              </a:lnTo>
                              <a:lnTo>
                                <a:pt x="11148" y="9083"/>
                              </a:lnTo>
                              <a:lnTo>
                                <a:pt x="10925" y="9083"/>
                              </a:lnTo>
                              <a:lnTo>
                                <a:pt x="10826" y="9144"/>
                              </a:lnTo>
                              <a:lnTo>
                                <a:pt x="10590" y="9228"/>
                              </a:lnTo>
                              <a:lnTo>
                                <a:pt x="10689" y="9372"/>
                              </a:lnTo>
                              <a:lnTo>
                                <a:pt x="10826" y="9433"/>
                              </a:lnTo>
                              <a:lnTo>
                                <a:pt x="10689" y="9570"/>
                              </a:lnTo>
                              <a:lnTo>
                                <a:pt x="10453" y="9570"/>
                              </a:lnTo>
                              <a:lnTo>
                                <a:pt x="10590" y="9715"/>
                              </a:lnTo>
                              <a:lnTo>
                                <a:pt x="10453" y="9798"/>
                              </a:lnTo>
                              <a:lnTo>
                                <a:pt x="10590" y="9798"/>
                              </a:lnTo>
                              <a:lnTo>
                                <a:pt x="10689" y="9859"/>
                              </a:lnTo>
                              <a:lnTo>
                                <a:pt x="10826" y="9935"/>
                              </a:lnTo>
                              <a:lnTo>
                                <a:pt x="10826" y="9996"/>
                              </a:lnTo>
                              <a:lnTo>
                                <a:pt x="10925" y="9996"/>
                              </a:lnTo>
                              <a:lnTo>
                                <a:pt x="11049" y="10141"/>
                              </a:lnTo>
                              <a:lnTo>
                                <a:pt x="11285" y="10080"/>
                              </a:lnTo>
                              <a:lnTo>
                                <a:pt x="11384" y="9935"/>
                              </a:lnTo>
                              <a:lnTo>
                                <a:pt x="11521" y="9996"/>
                              </a:lnTo>
                              <a:lnTo>
                                <a:pt x="11620" y="9935"/>
                              </a:lnTo>
                              <a:lnTo>
                                <a:pt x="11744" y="9859"/>
                              </a:lnTo>
                              <a:lnTo>
                                <a:pt x="11844" y="9859"/>
                              </a:lnTo>
                              <a:lnTo>
                                <a:pt x="12079" y="9715"/>
                              </a:lnTo>
                              <a:lnTo>
                                <a:pt x="12079" y="9654"/>
                              </a:lnTo>
                              <a:lnTo>
                                <a:pt x="12315" y="9654"/>
                              </a:lnTo>
                              <a:lnTo>
                                <a:pt x="12439" y="9798"/>
                              </a:lnTo>
                              <a:lnTo>
                                <a:pt x="12439" y="9859"/>
                              </a:lnTo>
                              <a:lnTo>
                                <a:pt x="12539" y="9859"/>
                              </a:lnTo>
                              <a:lnTo>
                                <a:pt x="12675" y="9935"/>
                              </a:lnTo>
                              <a:lnTo>
                                <a:pt x="12675" y="9996"/>
                              </a:lnTo>
                              <a:lnTo>
                                <a:pt x="12539" y="10141"/>
                              </a:lnTo>
                              <a:lnTo>
                                <a:pt x="12675" y="10141"/>
                              </a:lnTo>
                              <a:lnTo>
                                <a:pt x="12775" y="10278"/>
                              </a:lnTo>
                              <a:lnTo>
                                <a:pt x="12675" y="10361"/>
                              </a:lnTo>
                              <a:lnTo>
                                <a:pt x="12675" y="10422"/>
                              </a:lnTo>
                              <a:lnTo>
                                <a:pt x="12775" y="10506"/>
                              </a:lnTo>
                              <a:lnTo>
                                <a:pt x="12675" y="10643"/>
                              </a:lnTo>
                              <a:lnTo>
                                <a:pt x="12675" y="10704"/>
                              </a:lnTo>
                              <a:lnTo>
                                <a:pt x="12775" y="10787"/>
                              </a:lnTo>
                              <a:lnTo>
                                <a:pt x="12775" y="10932"/>
                              </a:lnTo>
                              <a:lnTo>
                                <a:pt x="12911" y="11069"/>
                              </a:lnTo>
                              <a:lnTo>
                                <a:pt x="13011" y="11130"/>
                              </a:lnTo>
                              <a:lnTo>
                                <a:pt x="13011" y="11274"/>
                              </a:lnTo>
                              <a:lnTo>
                                <a:pt x="13135" y="11358"/>
                              </a:lnTo>
                              <a:lnTo>
                                <a:pt x="13234" y="11419"/>
                              </a:lnTo>
                              <a:lnTo>
                                <a:pt x="13234" y="11495"/>
                              </a:lnTo>
                              <a:lnTo>
                                <a:pt x="13234" y="11639"/>
                              </a:lnTo>
                              <a:lnTo>
                                <a:pt x="13234" y="11700"/>
                              </a:lnTo>
                              <a:lnTo>
                                <a:pt x="13011" y="11700"/>
                              </a:lnTo>
                              <a:lnTo>
                                <a:pt x="13135" y="11845"/>
                              </a:lnTo>
                              <a:lnTo>
                                <a:pt x="13135" y="11921"/>
                              </a:lnTo>
                              <a:lnTo>
                                <a:pt x="13371" y="12065"/>
                              </a:lnTo>
                              <a:lnTo>
                                <a:pt x="13371" y="12126"/>
                              </a:lnTo>
                              <a:lnTo>
                                <a:pt x="13706" y="12126"/>
                              </a:lnTo>
                              <a:lnTo>
                                <a:pt x="13830" y="12210"/>
                              </a:lnTo>
                              <a:lnTo>
                                <a:pt x="14066" y="12271"/>
                              </a:lnTo>
                              <a:lnTo>
                                <a:pt x="14066" y="12408"/>
                              </a:lnTo>
                              <a:lnTo>
                                <a:pt x="14066" y="12491"/>
                              </a:lnTo>
                              <a:lnTo>
                                <a:pt x="14202" y="12636"/>
                              </a:lnTo>
                              <a:lnTo>
                                <a:pt x="14066" y="12697"/>
                              </a:lnTo>
                              <a:lnTo>
                                <a:pt x="14066" y="12773"/>
                              </a:lnTo>
                              <a:lnTo>
                                <a:pt x="14066" y="12917"/>
                              </a:lnTo>
                              <a:lnTo>
                                <a:pt x="14066" y="13062"/>
                              </a:lnTo>
                              <a:lnTo>
                                <a:pt x="14202" y="13123"/>
                              </a:lnTo>
                              <a:lnTo>
                                <a:pt x="14302" y="13260"/>
                              </a:lnTo>
                              <a:lnTo>
                                <a:pt x="14426" y="13343"/>
                              </a:lnTo>
                              <a:lnTo>
                                <a:pt x="14525" y="13404"/>
                              </a:lnTo>
                              <a:lnTo>
                                <a:pt x="14662" y="13404"/>
                              </a:lnTo>
                              <a:lnTo>
                                <a:pt x="14662" y="13260"/>
                              </a:lnTo>
                              <a:lnTo>
                                <a:pt x="14898" y="13123"/>
                              </a:lnTo>
                              <a:lnTo>
                                <a:pt x="14997" y="13123"/>
                              </a:lnTo>
                              <a:lnTo>
                                <a:pt x="15220" y="13123"/>
                              </a:lnTo>
                              <a:lnTo>
                                <a:pt x="15357" y="13199"/>
                              </a:lnTo>
                              <a:lnTo>
                                <a:pt x="15593" y="13199"/>
                              </a:lnTo>
                              <a:lnTo>
                                <a:pt x="15692" y="13260"/>
                              </a:lnTo>
                              <a:lnTo>
                                <a:pt x="15816" y="13343"/>
                              </a:lnTo>
                              <a:lnTo>
                                <a:pt x="15916" y="13343"/>
                              </a:lnTo>
                              <a:lnTo>
                                <a:pt x="16052" y="13260"/>
                              </a:lnTo>
                              <a:lnTo>
                                <a:pt x="16151" y="13199"/>
                              </a:lnTo>
                              <a:lnTo>
                                <a:pt x="16288" y="13123"/>
                              </a:lnTo>
                              <a:lnTo>
                                <a:pt x="16387" y="13062"/>
                              </a:lnTo>
                              <a:lnTo>
                                <a:pt x="16611" y="13199"/>
                              </a:lnTo>
                              <a:lnTo>
                                <a:pt x="16847" y="13260"/>
                              </a:lnTo>
                              <a:lnTo>
                                <a:pt x="17083" y="13260"/>
                              </a:lnTo>
                              <a:lnTo>
                                <a:pt x="17207" y="13199"/>
                              </a:lnTo>
                              <a:lnTo>
                                <a:pt x="17306" y="13199"/>
                              </a:lnTo>
                              <a:lnTo>
                                <a:pt x="17542" y="13199"/>
                              </a:lnTo>
                              <a:lnTo>
                                <a:pt x="17678" y="13404"/>
                              </a:lnTo>
                              <a:lnTo>
                                <a:pt x="17902" y="13343"/>
                              </a:lnTo>
                              <a:lnTo>
                                <a:pt x="18138" y="13260"/>
                              </a:lnTo>
                              <a:lnTo>
                                <a:pt x="18374" y="13343"/>
                              </a:lnTo>
                              <a:lnTo>
                                <a:pt x="18473" y="13343"/>
                              </a:lnTo>
                              <a:lnTo>
                                <a:pt x="18597" y="13404"/>
                              </a:lnTo>
                              <a:lnTo>
                                <a:pt x="18696" y="13343"/>
                              </a:lnTo>
                              <a:lnTo>
                                <a:pt x="18597" y="13199"/>
                              </a:lnTo>
                              <a:lnTo>
                                <a:pt x="18696" y="13123"/>
                              </a:lnTo>
                              <a:lnTo>
                                <a:pt x="18833" y="13062"/>
                              </a:lnTo>
                              <a:lnTo>
                                <a:pt x="18833" y="12978"/>
                              </a:lnTo>
                              <a:lnTo>
                                <a:pt x="18932" y="12917"/>
                              </a:lnTo>
                              <a:lnTo>
                                <a:pt x="19069" y="12917"/>
                              </a:lnTo>
                              <a:lnTo>
                                <a:pt x="19292" y="12978"/>
                              </a:lnTo>
                              <a:lnTo>
                                <a:pt x="19392" y="13062"/>
                              </a:lnTo>
                              <a:lnTo>
                                <a:pt x="19392" y="13123"/>
                              </a:lnTo>
                              <a:lnTo>
                                <a:pt x="19528" y="13260"/>
                              </a:lnTo>
                              <a:lnTo>
                                <a:pt x="19528" y="13404"/>
                              </a:lnTo>
                              <a:lnTo>
                                <a:pt x="19628" y="13404"/>
                              </a:lnTo>
                              <a:lnTo>
                                <a:pt x="19764" y="13488"/>
                              </a:lnTo>
                              <a:lnTo>
                                <a:pt x="19764" y="13625"/>
                              </a:lnTo>
                              <a:lnTo>
                                <a:pt x="19988" y="13686"/>
                              </a:lnTo>
                              <a:lnTo>
                                <a:pt x="19628" y="14964"/>
                              </a:lnTo>
                              <a:lnTo>
                                <a:pt x="19292" y="16181"/>
                              </a:lnTo>
                              <a:lnTo>
                                <a:pt x="19168" y="16668"/>
                              </a:lnTo>
                              <a:lnTo>
                                <a:pt x="18932" y="17375"/>
                              </a:lnTo>
                              <a:lnTo>
                                <a:pt x="18696" y="18653"/>
                              </a:lnTo>
                              <a:lnTo>
                                <a:pt x="18374" y="19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74,19992l16983,19855l14997,19650l14898,19650l12315,19369l9671,19079l9075,19003l8380,18943l7449,18798l6754,18714l6058,18653l0,17862l1626,13625l1750,13260l1750,13199l1850,13123l1986,13062l1986,12917l2086,12834l2086,12773l2086,12697l2086,12636l2222,12552l2322,12491l2322,12408l2222,12347l2222,12210l2086,12210l1986,12210l1850,12065l1750,12126l1626,12065l1626,11982l1750,11921l1626,11784l1750,11639l1750,11556l1850,11419l1986,11419l2086,11274l2222,11213l2322,11069l2446,10993l2682,10932l2917,10848l3141,10704l3277,10567l3377,10422l3277,10361l3377,10278l3613,10217l3737,10141l3737,10080l3973,9798l4072,9715l4209,9570l4308,9509l4432,9433l4531,9372l4668,9289l4668,9228l4767,9083l4904,9083l5003,8863l4904,8718l4904,8581l4668,8437l4531,8437l4531,8292l4308,8292l4308,8231l4209,8094l4209,7950l4072,7866l4072,7805l4072,7668l3973,7585l4072,7440l4209,7379l4072,7242l4209,7159l4072,7098l4072,6953l3973,6816l4072,6733l4072,6672l4209,6390l4767,4884l4904,4542l5003,4260l5599,2701l5599,2472l6394,426l6518,0l9199,365l8839,1704l8504,2412l8380,3043l8504,3127l8504,3264l8603,3408l8740,3408l8740,3469l8740,3606l8839,3690l8976,3834l8976,3971l8976,4032l8976,4176l8740,4260l8839,4321l8976,4458l8976,4542l8740,4542l8603,4603l8839,4603l8976,4686l9075,4747l9199,4823l9199,4968l9299,5029l9435,5112l9770,5173l9770,5249l9770,5310l9894,5394l9994,5538l9994,5599l10130,5675l10230,5820l10230,5881l10354,6025l10453,6101l10453,6162l10453,6307l10453,6390l10590,6451l10689,6527l10826,6588l10689,6733l10925,6733l11148,6733l11285,6816l11148,6877l11148,6953l11384,7014l11620,7098l11744,7014l11980,7014l11980,7098l11980,7242l11844,7303l11844,7440l11620,7440l11744,7585l11620,7668l11521,7729l11521,7805l11384,7950l11384,8011l11384,8094l11285,8231l11148,8292l11049,8292l11148,8376l11148,8520l11049,8581l11148,8657l11148,8718l11148,8863l11285,9007l11148,9083l10925,9083l10826,9144l10590,9228l10689,9372l10826,9433l10689,9570l10453,9570l10590,9715l10453,9798l10590,9798l10689,9859l10826,9935l10826,9996l10925,9996l11049,10141l11285,10080l11384,9935l11521,9996l11620,9935l11744,9859l11844,9859l12079,9715l12079,9654l12315,9654l12439,9798l12439,9859l12539,9859l12675,9935l12675,9996l12539,10141l12675,10141l12775,10278l12675,10361l12675,10422l12775,10506l12675,10643l12675,10704l12775,10787l12775,10932l12911,11069l13011,11130l13011,11274l13135,11358l13234,11419l13234,11495l13234,11639l13234,11700l13011,11700l13135,11845l13135,11921l13371,12065l13371,12126l13706,12126l13830,12210l14066,12271l14066,12408l14066,12491l14202,12636l14066,12697l14066,12773l14066,12917l14066,13062l14202,13123l14302,13260l14426,13343l14525,13404l14662,13404l14662,13260l14898,13123l14997,13123l15220,13123l15357,13199l15593,13199l15692,13260l15816,13343l15916,13343l16052,13260l16151,13199l16288,13123l16387,13062l16611,13199l16847,13260l17083,13260l17207,13199l17306,13199l17542,13199l17678,13404l17902,13343l18138,13260l18374,13343l18473,13343l18597,13404l18696,13343l18597,13199l18696,13123l18833,13062l18833,12978l18932,12917l19069,12917l19292,12978l19392,13062l19392,13123l19528,13260l19528,13404l19628,13404l19764,13488l19764,13625l19988,13686l19628,14964l19292,16181l19168,16668l18932,17375l18696,18653l18374,19992xe" fillcolor="white" stroked="t" o:allowincell="f" style="position:absolute;margin-left:169.2pt;margin-top:56.85pt;width:80.5pt;height:131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02680</wp:posOffset>
                </wp:positionH>
                <wp:positionV relativeFrom="page">
                  <wp:posOffset>2421890</wp:posOffset>
                </wp:positionV>
                <wp:extent cx="684530" cy="1190625"/>
                <wp:effectExtent l="3175" t="381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04" y="16811"/>
                              </a:moveTo>
                              <a:lnTo>
                                <a:pt x="17718" y="17003"/>
                              </a:lnTo>
                              <a:lnTo>
                                <a:pt x="17365" y="17120"/>
                              </a:lnTo>
                              <a:lnTo>
                                <a:pt x="17217" y="17323"/>
                              </a:lnTo>
                              <a:lnTo>
                                <a:pt x="17365" y="17600"/>
                              </a:lnTo>
                              <a:lnTo>
                                <a:pt x="17718" y="17803"/>
                              </a:lnTo>
                              <a:lnTo>
                                <a:pt x="17718" y="18005"/>
                              </a:lnTo>
                              <a:lnTo>
                                <a:pt x="17570" y="18005"/>
                              </a:lnTo>
                              <a:lnTo>
                                <a:pt x="16865" y="18112"/>
                              </a:lnTo>
                              <a:lnTo>
                                <a:pt x="16531" y="18283"/>
                              </a:lnTo>
                              <a:lnTo>
                                <a:pt x="16178" y="18197"/>
                              </a:lnTo>
                              <a:lnTo>
                                <a:pt x="15974" y="18283"/>
                              </a:lnTo>
                              <a:lnTo>
                                <a:pt x="15826" y="18485"/>
                              </a:lnTo>
                              <a:lnTo>
                                <a:pt x="15640" y="18688"/>
                              </a:lnTo>
                              <a:lnTo>
                                <a:pt x="15826" y="18795"/>
                              </a:lnTo>
                              <a:lnTo>
                                <a:pt x="15974" y="18997"/>
                              </a:lnTo>
                              <a:lnTo>
                                <a:pt x="16327" y="19200"/>
                              </a:lnTo>
                              <a:lnTo>
                                <a:pt x="16178" y="19285"/>
                              </a:lnTo>
                              <a:lnTo>
                                <a:pt x="16178" y="19392"/>
                              </a:lnTo>
                              <a:lnTo>
                                <a:pt x="15974" y="19477"/>
                              </a:lnTo>
                              <a:lnTo>
                                <a:pt x="15640" y="19477"/>
                              </a:lnTo>
                              <a:lnTo>
                                <a:pt x="15288" y="19392"/>
                              </a:lnTo>
                              <a:lnTo>
                                <a:pt x="14935" y="19285"/>
                              </a:lnTo>
                              <a:lnTo>
                                <a:pt x="14750" y="19285"/>
                              </a:lnTo>
                              <a:lnTo>
                                <a:pt x="14397" y="19083"/>
                              </a:lnTo>
                              <a:lnTo>
                                <a:pt x="13711" y="18997"/>
                              </a:lnTo>
                              <a:lnTo>
                                <a:pt x="13358" y="18997"/>
                              </a:lnTo>
                              <a:lnTo>
                                <a:pt x="13210" y="19083"/>
                              </a:lnTo>
                              <a:lnTo>
                                <a:pt x="12857" y="19285"/>
                              </a:lnTo>
                              <a:lnTo>
                                <a:pt x="12857" y="19477"/>
                              </a:lnTo>
                              <a:lnTo>
                                <a:pt x="12523" y="19680"/>
                              </a:lnTo>
                              <a:lnTo>
                                <a:pt x="12523" y="19797"/>
                              </a:lnTo>
                              <a:lnTo>
                                <a:pt x="12523" y="19883"/>
                              </a:lnTo>
                              <a:lnTo>
                                <a:pt x="12672" y="19883"/>
                              </a:lnTo>
                              <a:lnTo>
                                <a:pt x="12857" y="19883"/>
                              </a:lnTo>
                              <a:lnTo>
                                <a:pt x="12523" y="19989"/>
                              </a:lnTo>
                              <a:lnTo>
                                <a:pt x="12523" y="19797"/>
                              </a:lnTo>
                              <a:lnTo>
                                <a:pt x="12171" y="19680"/>
                              </a:lnTo>
                              <a:lnTo>
                                <a:pt x="11818" y="19797"/>
                              </a:lnTo>
                              <a:lnTo>
                                <a:pt x="12171" y="19797"/>
                              </a:lnTo>
                              <a:lnTo>
                                <a:pt x="11967" y="19989"/>
                              </a:lnTo>
                              <a:lnTo>
                                <a:pt x="11818" y="19883"/>
                              </a:lnTo>
                              <a:lnTo>
                                <a:pt x="11633" y="19797"/>
                              </a:lnTo>
                              <a:lnTo>
                                <a:pt x="11484" y="19797"/>
                              </a:lnTo>
                              <a:lnTo>
                                <a:pt x="11484" y="19595"/>
                              </a:lnTo>
                              <a:lnTo>
                                <a:pt x="11280" y="19477"/>
                              </a:lnTo>
                              <a:lnTo>
                                <a:pt x="10928" y="19200"/>
                              </a:lnTo>
                              <a:lnTo>
                                <a:pt x="11132" y="19083"/>
                              </a:lnTo>
                              <a:lnTo>
                                <a:pt x="10928" y="18997"/>
                              </a:lnTo>
                              <a:lnTo>
                                <a:pt x="10779" y="18997"/>
                              </a:lnTo>
                              <a:lnTo>
                                <a:pt x="10928" y="18795"/>
                              </a:lnTo>
                              <a:lnTo>
                                <a:pt x="11132" y="18688"/>
                              </a:lnTo>
                              <a:lnTo>
                                <a:pt x="11132" y="18485"/>
                              </a:lnTo>
                              <a:lnTo>
                                <a:pt x="11132" y="18400"/>
                              </a:lnTo>
                              <a:lnTo>
                                <a:pt x="10928" y="18283"/>
                              </a:lnTo>
                              <a:lnTo>
                                <a:pt x="10594" y="18112"/>
                              </a:lnTo>
                              <a:lnTo>
                                <a:pt x="10594" y="17920"/>
                              </a:lnTo>
                              <a:lnTo>
                                <a:pt x="10779" y="17803"/>
                              </a:lnTo>
                              <a:lnTo>
                                <a:pt x="10594" y="17717"/>
                              </a:lnTo>
                              <a:lnTo>
                                <a:pt x="10594" y="17515"/>
                              </a:lnTo>
                              <a:lnTo>
                                <a:pt x="10241" y="17408"/>
                              </a:lnTo>
                              <a:lnTo>
                                <a:pt x="9889" y="17323"/>
                              </a:lnTo>
                              <a:lnTo>
                                <a:pt x="9740" y="17120"/>
                              </a:lnTo>
                              <a:lnTo>
                                <a:pt x="9555" y="17120"/>
                              </a:lnTo>
                              <a:lnTo>
                                <a:pt x="9406" y="17003"/>
                              </a:lnTo>
                              <a:lnTo>
                                <a:pt x="9202" y="17003"/>
                              </a:lnTo>
                              <a:lnTo>
                                <a:pt x="9054" y="16917"/>
                              </a:lnTo>
                              <a:lnTo>
                                <a:pt x="8850" y="16811"/>
                              </a:lnTo>
                              <a:lnTo>
                                <a:pt x="8516" y="16917"/>
                              </a:lnTo>
                              <a:lnTo>
                                <a:pt x="8367" y="16811"/>
                              </a:lnTo>
                              <a:lnTo>
                                <a:pt x="8367" y="16725"/>
                              </a:lnTo>
                              <a:lnTo>
                                <a:pt x="8367" y="16608"/>
                              </a:lnTo>
                              <a:lnTo>
                                <a:pt x="8163" y="16608"/>
                              </a:lnTo>
                              <a:lnTo>
                                <a:pt x="8015" y="16523"/>
                              </a:lnTo>
                              <a:lnTo>
                                <a:pt x="7811" y="16405"/>
                              </a:lnTo>
                              <a:lnTo>
                                <a:pt x="7328" y="16213"/>
                              </a:lnTo>
                              <a:lnTo>
                                <a:pt x="7124" y="16213"/>
                              </a:lnTo>
                              <a:lnTo>
                                <a:pt x="6772" y="16128"/>
                              </a:lnTo>
                              <a:lnTo>
                                <a:pt x="6623" y="15925"/>
                              </a:lnTo>
                              <a:lnTo>
                                <a:pt x="6438" y="15925"/>
                              </a:lnTo>
                              <a:lnTo>
                                <a:pt x="6234" y="15723"/>
                              </a:lnTo>
                              <a:lnTo>
                                <a:pt x="6234" y="15531"/>
                              </a:lnTo>
                              <a:lnTo>
                                <a:pt x="6085" y="15413"/>
                              </a:lnTo>
                              <a:lnTo>
                                <a:pt x="6234" y="15125"/>
                              </a:lnTo>
                              <a:lnTo>
                                <a:pt x="6623" y="14933"/>
                              </a:lnTo>
                              <a:lnTo>
                                <a:pt x="6623" y="14613"/>
                              </a:lnTo>
                              <a:lnTo>
                                <a:pt x="6772" y="14528"/>
                              </a:lnTo>
                              <a:lnTo>
                                <a:pt x="6976" y="14336"/>
                              </a:lnTo>
                              <a:lnTo>
                                <a:pt x="6976" y="14133"/>
                              </a:lnTo>
                              <a:lnTo>
                                <a:pt x="6772" y="13931"/>
                              </a:lnTo>
                              <a:lnTo>
                                <a:pt x="6976" y="13739"/>
                              </a:lnTo>
                              <a:lnTo>
                                <a:pt x="7124" y="13621"/>
                              </a:lnTo>
                              <a:lnTo>
                                <a:pt x="7124" y="13419"/>
                              </a:lnTo>
                              <a:lnTo>
                                <a:pt x="6623" y="13227"/>
                              </a:lnTo>
                              <a:lnTo>
                                <a:pt x="6234" y="13227"/>
                              </a:lnTo>
                              <a:lnTo>
                                <a:pt x="5881" y="13141"/>
                              </a:lnTo>
                              <a:lnTo>
                                <a:pt x="5399" y="13227"/>
                              </a:lnTo>
                              <a:lnTo>
                                <a:pt x="5195" y="13333"/>
                              </a:lnTo>
                              <a:lnTo>
                                <a:pt x="5046" y="13419"/>
                              </a:lnTo>
                              <a:lnTo>
                                <a:pt x="4842" y="13536"/>
                              </a:lnTo>
                              <a:lnTo>
                                <a:pt x="4694" y="13419"/>
                              </a:lnTo>
                              <a:lnTo>
                                <a:pt x="4508" y="13227"/>
                              </a:lnTo>
                              <a:lnTo>
                                <a:pt x="4508" y="13024"/>
                              </a:lnTo>
                              <a:lnTo>
                                <a:pt x="4360" y="12736"/>
                              </a:lnTo>
                              <a:lnTo>
                                <a:pt x="4360" y="12629"/>
                              </a:lnTo>
                              <a:lnTo>
                                <a:pt x="4156" y="12427"/>
                              </a:lnTo>
                              <a:lnTo>
                                <a:pt x="4156" y="12224"/>
                              </a:lnTo>
                              <a:lnTo>
                                <a:pt x="4156" y="12139"/>
                              </a:lnTo>
                              <a:lnTo>
                                <a:pt x="3803" y="11947"/>
                              </a:lnTo>
                              <a:lnTo>
                                <a:pt x="2968" y="11627"/>
                              </a:lnTo>
                              <a:lnTo>
                                <a:pt x="2616" y="11541"/>
                              </a:lnTo>
                              <a:lnTo>
                                <a:pt x="2430" y="11435"/>
                              </a:lnTo>
                              <a:lnTo>
                                <a:pt x="2282" y="11147"/>
                              </a:lnTo>
                              <a:lnTo>
                                <a:pt x="1929" y="11147"/>
                              </a:lnTo>
                              <a:lnTo>
                                <a:pt x="1929" y="10944"/>
                              </a:lnTo>
                              <a:lnTo>
                                <a:pt x="1577" y="10837"/>
                              </a:lnTo>
                              <a:lnTo>
                                <a:pt x="1391" y="10752"/>
                              </a:lnTo>
                              <a:lnTo>
                                <a:pt x="1039" y="10635"/>
                              </a:lnTo>
                              <a:lnTo>
                                <a:pt x="891" y="10549"/>
                              </a:lnTo>
                              <a:lnTo>
                                <a:pt x="891" y="10240"/>
                              </a:lnTo>
                              <a:lnTo>
                                <a:pt x="538" y="10155"/>
                              </a:lnTo>
                              <a:lnTo>
                                <a:pt x="538" y="9845"/>
                              </a:lnTo>
                              <a:lnTo>
                                <a:pt x="538" y="9760"/>
                              </a:lnTo>
                              <a:lnTo>
                                <a:pt x="204" y="9355"/>
                              </a:lnTo>
                              <a:lnTo>
                                <a:pt x="0" y="9045"/>
                              </a:lnTo>
                              <a:lnTo>
                                <a:pt x="204" y="8843"/>
                              </a:lnTo>
                              <a:lnTo>
                                <a:pt x="0" y="8757"/>
                              </a:lnTo>
                              <a:lnTo>
                                <a:pt x="204" y="8565"/>
                              </a:lnTo>
                              <a:lnTo>
                                <a:pt x="204" y="8363"/>
                              </a:lnTo>
                              <a:lnTo>
                                <a:pt x="538" y="8245"/>
                              </a:lnTo>
                              <a:lnTo>
                                <a:pt x="686" y="8160"/>
                              </a:lnTo>
                              <a:lnTo>
                                <a:pt x="538" y="7968"/>
                              </a:lnTo>
                              <a:lnTo>
                                <a:pt x="686" y="7765"/>
                              </a:lnTo>
                              <a:lnTo>
                                <a:pt x="538" y="7563"/>
                              </a:lnTo>
                              <a:lnTo>
                                <a:pt x="686" y="7371"/>
                              </a:lnTo>
                              <a:lnTo>
                                <a:pt x="1243" y="7253"/>
                              </a:lnTo>
                              <a:lnTo>
                                <a:pt x="1577" y="7168"/>
                              </a:lnTo>
                              <a:lnTo>
                                <a:pt x="1725" y="7051"/>
                              </a:lnTo>
                              <a:lnTo>
                                <a:pt x="1725" y="6859"/>
                              </a:lnTo>
                              <a:lnTo>
                                <a:pt x="1929" y="6571"/>
                              </a:lnTo>
                              <a:lnTo>
                                <a:pt x="2078" y="6453"/>
                              </a:lnTo>
                              <a:lnTo>
                                <a:pt x="2282" y="6261"/>
                              </a:lnTo>
                              <a:lnTo>
                                <a:pt x="2430" y="6176"/>
                              </a:lnTo>
                              <a:lnTo>
                                <a:pt x="2430" y="6059"/>
                              </a:lnTo>
                              <a:lnTo>
                                <a:pt x="2430" y="5973"/>
                              </a:lnTo>
                              <a:lnTo>
                                <a:pt x="2430" y="5856"/>
                              </a:lnTo>
                              <a:lnTo>
                                <a:pt x="2430" y="5579"/>
                              </a:lnTo>
                              <a:lnTo>
                                <a:pt x="2282" y="5376"/>
                              </a:lnTo>
                              <a:lnTo>
                                <a:pt x="2078" y="5259"/>
                              </a:lnTo>
                              <a:lnTo>
                                <a:pt x="1929" y="5173"/>
                              </a:lnTo>
                              <a:lnTo>
                                <a:pt x="1725" y="4981"/>
                              </a:lnTo>
                              <a:lnTo>
                                <a:pt x="1725" y="4779"/>
                              </a:lnTo>
                              <a:lnTo>
                                <a:pt x="1929" y="4576"/>
                              </a:lnTo>
                              <a:lnTo>
                                <a:pt x="1929" y="4384"/>
                              </a:lnTo>
                              <a:lnTo>
                                <a:pt x="2282" y="4384"/>
                              </a:lnTo>
                              <a:lnTo>
                                <a:pt x="2430" y="4384"/>
                              </a:lnTo>
                              <a:lnTo>
                                <a:pt x="2764" y="4267"/>
                              </a:lnTo>
                              <a:lnTo>
                                <a:pt x="3321" y="4267"/>
                              </a:lnTo>
                              <a:lnTo>
                                <a:pt x="3655" y="4267"/>
                              </a:lnTo>
                              <a:lnTo>
                                <a:pt x="4007" y="4064"/>
                              </a:lnTo>
                              <a:lnTo>
                                <a:pt x="4156" y="3979"/>
                              </a:lnTo>
                              <a:lnTo>
                                <a:pt x="4360" y="3979"/>
                              </a:lnTo>
                              <a:lnTo>
                                <a:pt x="4508" y="3979"/>
                              </a:lnTo>
                              <a:lnTo>
                                <a:pt x="4842" y="3787"/>
                              </a:lnTo>
                              <a:lnTo>
                                <a:pt x="5046" y="3669"/>
                              </a:lnTo>
                              <a:lnTo>
                                <a:pt x="5046" y="3467"/>
                              </a:lnTo>
                              <a:lnTo>
                                <a:pt x="5046" y="3381"/>
                              </a:lnTo>
                              <a:lnTo>
                                <a:pt x="5195" y="3189"/>
                              </a:lnTo>
                              <a:lnTo>
                                <a:pt x="5399" y="3072"/>
                              </a:lnTo>
                              <a:lnTo>
                                <a:pt x="5547" y="2987"/>
                              </a:lnTo>
                              <a:lnTo>
                                <a:pt x="5881" y="2869"/>
                              </a:lnTo>
                              <a:lnTo>
                                <a:pt x="5733" y="2784"/>
                              </a:lnTo>
                              <a:lnTo>
                                <a:pt x="5881" y="2475"/>
                              </a:lnTo>
                              <a:lnTo>
                                <a:pt x="5881" y="2389"/>
                              </a:lnTo>
                              <a:lnTo>
                                <a:pt x="5881" y="2187"/>
                              </a:lnTo>
                              <a:lnTo>
                                <a:pt x="5733" y="1995"/>
                              </a:lnTo>
                              <a:lnTo>
                                <a:pt x="5733" y="1792"/>
                              </a:lnTo>
                              <a:lnTo>
                                <a:pt x="5547" y="1792"/>
                              </a:lnTo>
                              <a:lnTo>
                                <a:pt x="5547" y="1675"/>
                              </a:lnTo>
                              <a:lnTo>
                                <a:pt x="5046" y="1589"/>
                              </a:lnTo>
                              <a:lnTo>
                                <a:pt x="4694" y="1483"/>
                              </a:lnTo>
                              <a:lnTo>
                                <a:pt x="4508" y="1280"/>
                              </a:lnTo>
                              <a:lnTo>
                                <a:pt x="4508" y="1195"/>
                              </a:lnTo>
                              <a:lnTo>
                                <a:pt x="4508" y="1077"/>
                              </a:lnTo>
                              <a:lnTo>
                                <a:pt x="4156" y="885"/>
                              </a:lnTo>
                              <a:lnTo>
                                <a:pt x="3803" y="683"/>
                              </a:lnTo>
                              <a:lnTo>
                                <a:pt x="3469" y="480"/>
                              </a:lnTo>
                              <a:lnTo>
                                <a:pt x="4360" y="395"/>
                              </a:lnTo>
                              <a:lnTo>
                                <a:pt x="6772" y="395"/>
                              </a:lnTo>
                              <a:lnTo>
                                <a:pt x="7124" y="395"/>
                              </a:lnTo>
                              <a:lnTo>
                                <a:pt x="9406" y="288"/>
                              </a:lnTo>
                              <a:lnTo>
                                <a:pt x="11280" y="203"/>
                              </a:lnTo>
                              <a:lnTo>
                                <a:pt x="11967" y="203"/>
                              </a:lnTo>
                              <a:lnTo>
                                <a:pt x="12319" y="203"/>
                              </a:lnTo>
                              <a:lnTo>
                                <a:pt x="14249" y="85"/>
                              </a:lnTo>
                              <a:lnTo>
                                <a:pt x="14750" y="85"/>
                              </a:lnTo>
                              <a:lnTo>
                                <a:pt x="16531" y="0"/>
                              </a:lnTo>
                              <a:lnTo>
                                <a:pt x="16531" y="395"/>
                              </a:lnTo>
                              <a:lnTo>
                                <a:pt x="16531" y="480"/>
                              </a:lnTo>
                              <a:lnTo>
                                <a:pt x="16531" y="683"/>
                              </a:lnTo>
                              <a:lnTo>
                                <a:pt x="16679" y="992"/>
                              </a:lnTo>
                              <a:lnTo>
                                <a:pt x="16865" y="1195"/>
                              </a:lnTo>
                              <a:lnTo>
                                <a:pt x="17013" y="1397"/>
                              </a:lnTo>
                              <a:lnTo>
                                <a:pt x="17365" y="1397"/>
                              </a:lnTo>
                              <a:lnTo>
                                <a:pt x="17570" y="1792"/>
                              </a:lnTo>
                              <a:lnTo>
                                <a:pt x="17718" y="1995"/>
                              </a:lnTo>
                              <a:lnTo>
                                <a:pt x="17904" y="2080"/>
                              </a:lnTo>
                              <a:lnTo>
                                <a:pt x="17718" y="2272"/>
                              </a:lnTo>
                              <a:lnTo>
                                <a:pt x="17904" y="2475"/>
                              </a:lnTo>
                              <a:lnTo>
                                <a:pt x="18052" y="2592"/>
                              </a:lnTo>
                              <a:lnTo>
                                <a:pt x="18256" y="2677"/>
                              </a:lnTo>
                              <a:lnTo>
                                <a:pt x="18256" y="2677"/>
                              </a:lnTo>
                              <a:lnTo>
                                <a:pt x="18404" y="3584"/>
                              </a:lnTo>
                              <a:lnTo>
                                <a:pt x="18404" y="4181"/>
                              </a:lnTo>
                              <a:lnTo>
                                <a:pt x="18609" y="4661"/>
                              </a:lnTo>
                              <a:lnTo>
                                <a:pt x="18609" y="5259"/>
                              </a:lnTo>
                              <a:lnTo>
                                <a:pt x="18757" y="6176"/>
                              </a:lnTo>
                              <a:lnTo>
                                <a:pt x="18942" y="7051"/>
                              </a:lnTo>
                              <a:lnTo>
                                <a:pt x="19091" y="8363"/>
                              </a:lnTo>
                              <a:lnTo>
                                <a:pt x="19091" y="9248"/>
                              </a:lnTo>
                              <a:lnTo>
                                <a:pt x="19295" y="10240"/>
                              </a:lnTo>
                              <a:lnTo>
                                <a:pt x="19443" y="10752"/>
                              </a:lnTo>
                              <a:lnTo>
                                <a:pt x="19443" y="11147"/>
                              </a:lnTo>
                              <a:lnTo>
                                <a:pt x="19091" y="11349"/>
                              </a:lnTo>
                              <a:lnTo>
                                <a:pt x="19091" y="11541"/>
                              </a:lnTo>
                              <a:lnTo>
                                <a:pt x="19295" y="11627"/>
                              </a:lnTo>
                              <a:lnTo>
                                <a:pt x="19295" y="11829"/>
                              </a:lnTo>
                              <a:lnTo>
                                <a:pt x="19091" y="11947"/>
                              </a:lnTo>
                              <a:lnTo>
                                <a:pt x="19091" y="12032"/>
                              </a:lnTo>
                              <a:lnTo>
                                <a:pt x="19091" y="12139"/>
                              </a:lnTo>
                              <a:lnTo>
                                <a:pt x="19443" y="12224"/>
                              </a:lnTo>
                              <a:lnTo>
                                <a:pt x="19443" y="12341"/>
                              </a:lnTo>
                              <a:lnTo>
                                <a:pt x="19647" y="12544"/>
                              </a:lnTo>
                              <a:lnTo>
                                <a:pt x="19796" y="12629"/>
                              </a:lnTo>
                              <a:lnTo>
                                <a:pt x="19647" y="12821"/>
                              </a:lnTo>
                              <a:lnTo>
                                <a:pt x="19796" y="12939"/>
                              </a:lnTo>
                              <a:lnTo>
                                <a:pt x="19981" y="13227"/>
                              </a:lnTo>
                              <a:lnTo>
                                <a:pt x="19796" y="13536"/>
                              </a:lnTo>
                              <a:lnTo>
                                <a:pt x="19443" y="13621"/>
                              </a:lnTo>
                              <a:lnTo>
                                <a:pt x="19443" y="13824"/>
                              </a:lnTo>
                              <a:lnTo>
                                <a:pt x="19295" y="13931"/>
                              </a:lnTo>
                              <a:lnTo>
                                <a:pt x="19295" y="14016"/>
                              </a:lnTo>
                              <a:lnTo>
                                <a:pt x="19295" y="14219"/>
                              </a:lnTo>
                              <a:lnTo>
                                <a:pt x="18942" y="14336"/>
                              </a:lnTo>
                              <a:lnTo>
                                <a:pt x="18942" y="14421"/>
                              </a:lnTo>
                              <a:lnTo>
                                <a:pt x="18942" y="14528"/>
                              </a:lnTo>
                              <a:lnTo>
                                <a:pt x="18757" y="14731"/>
                              </a:lnTo>
                              <a:lnTo>
                                <a:pt x="18609" y="14816"/>
                              </a:lnTo>
                              <a:lnTo>
                                <a:pt x="18609" y="15019"/>
                              </a:lnTo>
                              <a:lnTo>
                                <a:pt x="18404" y="14933"/>
                              </a:lnTo>
                              <a:lnTo>
                                <a:pt x="18256" y="15125"/>
                              </a:lnTo>
                              <a:lnTo>
                                <a:pt x="18052" y="15019"/>
                              </a:lnTo>
                              <a:lnTo>
                                <a:pt x="17904" y="15125"/>
                              </a:lnTo>
                              <a:lnTo>
                                <a:pt x="17904" y="15211"/>
                              </a:lnTo>
                              <a:lnTo>
                                <a:pt x="17904" y="15413"/>
                              </a:lnTo>
                              <a:lnTo>
                                <a:pt x="18052" y="15413"/>
                              </a:lnTo>
                              <a:lnTo>
                                <a:pt x="18052" y="15616"/>
                              </a:lnTo>
                              <a:lnTo>
                                <a:pt x="17904" y="15723"/>
                              </a:lnTo>
                              <a:lnTo>
                                <a:pt x="18052" y="15808"/>
                              </a:lnTo>
                              <a:lnTo>
                                <a:pt x="17718" y="15925"/>
                              </a:lnTo>
                              <a:lnTo>
                                <a:pt x="17718" y="16011"/>
                              </a:lnTo>
                              <a:lnTo>
                                <a:pt x="17904" y="16213"/>
                              </a:lnTo>
                              <a:lnTo>
                                <a:pt x="17718" y="16320"/>
                              </a:lnTo>
                              <a:lnTo>
                                <a:pt x="17718" y="16523"/>
                              </a:lnTo>
                              <a:lnTo>
                                <a:pt x="17570" y="16405"/>
                              </a:lnTo>
                              <a:lnTo>
                                <a:pt x="17570" y="16523"/>
                              </a:lnTo>
                              <a:lnTo>
                                <a:pt x="17718" y="16608"/>
                              </a:lnTo>
                              <a:lnTo>
                                <a:pt x="17718" y="16725"/>
                              </a:lnTo>
                              <a:lnTo>
                                <a:pt x="17570" y="16725"/>
                              </a:lnTo>
                              <a:lnTo>
                                <a:pt x="17718" y="16811"/>
                              </a:lnTo>
                              <a:lnTo>
                                <a:pt x="17904" y="16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04,16811l17718,17003l17365,17120l17217,17323l17365,17600l17718,17803l17718,18005l17570,18005l16865,18112l16531,18283l16178,18197l15974,18283l15826,18485l15640,18688l15826,18795l15974,18997l16327,19200l16178,19285l16178,19392l15974,19477l15640,19477l15288,19392l14935,19285l14750,19285l14397,19083l13711,18997l13358,18997l13210,19083l12857,19285l12857,19477l12523,19680l12523,19797l12523,19883l12672,19883l12857,19883l12523,19989l12523,19797l12171,19680l11818,19797l12171,19797l11967,19989l11818,19883l11633,19797l11484,19797l11484,19595l11280,19477l10928,19200l11132,19083l10928,18997l10779,18997l10928,18795l11132,18688l11132,18485l11132,18400l10928,18283l10594,18112l10594,17920l10779,17803l10594,17717l10594,17515l10241,17408l9889,17323l9740,17120l9555,17120l9406,17003l9202,17003l9054,16917l8850,16811l8516,16917l8367,16811l8367,16725l8367,16608l8163,16608l8015,16523l7811,16405l7328,16213l7124,16213l6772,16128l6623,15925l6438,15925l6234,15723l6234,15531l6085,15413l6234,15125l6623,14933l6623,14613l6772,14528l6976,14336l6976,14133l6772,13931l6976,13739l7124,13621l7124,13419l6623,13227l6234,13227l5881,13141l5399,13227l5195,13333l5046,13419l4842,13536l4694,13419l4508,13227l4508,13024l4360,12736l4360,12629l4156,12427l4156,12224l4156,12139l3803,11947l2968,11627l2616,11541l2430,11435l2282,11147l1929,11147l1929,10944l1577,10837l1391,10752l1039,10635l891,10549l891,10240l538,10155l538,9845l538,9760l204,9355l0,9045l204,8843l0,8757l204,8565l204,8363l538,8245l686,8160l538,7968l686,7765l538,7563l686,7371l1243,7253l1577,7168l1725,7051l1725,6859l1929,6571l2078,6453l2282,6261l2430,6176l2430,6059l2430,5973l2430,5856l2430,5579l2282,5376l2078,5259l1929,5173l1725,4981l1725,4779l1929,4576l1929,4384l2282,4384l2430,4384l2764,4267l3321,4267l3655,4267l4007,4064l4156,3979l4360,3979l4508,3979l4842,3787l5046,3669l5046,3467l5046,3381l5195,3189l5399,3072l5547,2987l5881,2869l5733,2784l5881,2475l5881,2389l5881,2187l5733,1995l5733,1792l5547,1792l5547,1675l5046,1589l4694,1483l4508,1280l4508,1195l4508,1077l4156,885l3803,683l3469,480l4360,395l6772,395l7124,395l9406,288l11280,203l11967,203l12319,203l14249,85l14750,85l16531,0l16531,395l16531,480l16531,683l16679,992l16865,1195l17013,1397l17365,1397l17570,1792l17718,1995l17904,2080l17718,2272l17904,2475l18052,2592l18256,2677l18256,2677l18404,3584l18404,4181l18609,4661l18609,5259l18757,6176l18942,7051l19091,8363l19091,9248l19295,10240l19443,10752l19443,11147l19091,11349l19091,11541l19295,11627l19295,11829l19091,11947l19091,12032l19091,12139l19443,12224l19443,12341l19647,12544l19796,12629l19647,12821l19796,12939l19981,13227l19796,13536l19443,13621l19443,13824l19295,13931l19295,14016l19295,14219l18942,14336l18942,14421l18942,14528l18757,14731l18609,14816l18609,15019l18404,14933l18256,15125l18052,15019l17904,15125l17904,15211l17904,15413l18052,15413l18052,15616l17904,15723l18052,15808l17718,15925l17718,16011l17904,16213l17718,16320l17718,16523l17570,16405l17570,16523l17718,16608l17718,16725l17570,16725l17718,16811l17904,16811xe" fillcolor="white" stroked="t" o:allowincell="f" style="position:absolute;margin-left:488.4pt;margin-top:190.7pt;width:53.85pt;height:93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03390</wp:posOffset>
                </wp:positionH>
                <wp:positionV relativeFrom="page">
                  <wp:posOffset>2533650</wp:posOffset>
                </wp:positionV>
                <wp:extent cx="528955" cy="889000"/>
                <wp:effectExtent l="3810" t="3175" r="190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44" y="12529"/>
                              </a:moveTo>
                              <a:lnTo>
                                <a:pt x="19088" y="12800"/>
                              </a:lnTo>
                              <a:lnTo>
                                <a:pt x="19544" y="13057"/>
                              </a:lnTo>
                              <a:lnTo>
                                <a:pt x="19544" y="13214"/>
                              </a:lnTo>
                              <a:lnTo>
                                <a:pt x="19352" y="13486"/>
                              </a:lnTo>
                              <a:lnTo>
                                <a:pt x="19784" y="13600"/>
                              </a:lnTo>
                              <a:lnTo>
                                <a:pt x="19976" y="13743"/>
                              </a:lnTo>
                              <a:lnTo>
                                <a:pt x="19784" y="14129"/>
                              </a:lnTo>
                              <a:lnTo>
                                <a:pt x="19352" y="14129"/>
                              </a:lnTo>
                              <a:lnTo>
                                <a:pt x="19088" y="14286"/>
                              </a:lnTo>
                              <a:lnTo>
                                <a:pt x="18824" y="14286"/>
                              </a:lnTo>
                              <a:lnTo>
                                <a:pt x="18631" y="14286"/>
                              </a:lnTo>
                              <a:lnTo>
                                <a:pt x="18199" y="14543"/>
                              </a:lnTo>
                              <a:lnTo>
                                <a:pt x="17743" y="14657"/>
                              </a:lnTo>
                              <a:lnTo>
                                <a:pt x="17479" y="14657"/>
                              </a:lnTo>
                              <a:lnTo>
                                <a:pt x="17047" y="14543"/>
                              </a:lnTo>
                              <a:lnTo>
                                <a:pt x="16855" y="14543"/>
                              </a:lnTo>
                              <a:lnTo>
                                <a:pt x="16399" y="14543"/>
                              </a:lnTo>
                              <a:lnTo>
                                <a:pt x="16134" y="14543"/>
                              </a:lnTo>
                              <a:lnTo>
                                <a:pt x="15942" y="14657"/>
                              </a:lnTo>
                              <a:lnTo>
                                <a:pt x="16134" y="14929"/>
                              </a:lnTo>
                              <a:lnTo>
                                <a:pt x="16134" y="15186"/>
                              </a:lnTo>
                              <a:lnTo>
                                <a:pt x="16399" y="15457"/>
                              </a:lnTo>
                              <a:lnTo>
                                <a:pt x="16134" y="15614"/>
                              </a:lnTo>
                              <a:lnTo>
                                <a:pt x="15942" y="15729"/>
                              </a:lnTo>
                              <a:lnTo>
                                <a:pt x="15942" y="15871"/>
                              </a:lnTo>
                              <a:lnTo>
                                <a:pt x="15246" y="15986"/>
                              </a:lnTo>
                              <a:lnTo>
                                <a:pt x="15246" y="16143"/>
                              </a:lnTo>
                              <a:lnTo>
                                <a:pt x="15054" y="16257"/>
                              </a:lnTo>
                              <a:lnTo>
                                <a:pt x="15054" y="16529"/>
                              </a:lnTo>
                              <a:lnTo>
                                <a:pt x="14790" y="16786"/>
                              </a:lnTo>
                              <a:lnTo>
                                <a:pt x="14358" y="16943"/>
                              </a:lnTo>
                              <a:lnTo>
                                <a:pt x="14166" y="16943"/>
                              </a:lnTo>
                              <a:lnTo>
                                <a:pt x="13902" y="16943"/>
                              </a:lnTo>
                              <a:lnTo>
                                <a:pt x="13902" y="17214"/>
                              </a:lnTo>
                              <a:lnTo>
                                <a:pt x="13709" y="17329"/>
                              </a:lnTo>
                              <a:lnTo>
                                <a:pt x="13445" y="17586"/>
                              </a:lnTo>
                              <a:lnTo>
                                <a:pt x="13709" y="17857"/>
                              </a:lnTo>
                              <a:lnTo>
                                <a:pt x="13445" y="18129"/>
                              </a:lnTo>
                              <a:lnTo>
                                <a:pt x="13013" y="18386"/>
                              </a:lnTo>
                              <a:lnTo>
                                <a:pt x="13013" y="18543"/>
                              </a:lnTo>
                              <a:lnTo>
                                <a:pt x="12557" y="18386"/>
                              </a:lnTo>
                              <a:lnTo>
                                <a:pt x="12101" y="18386"/>
                              </a:lnTo>
                              <a:lnTo>
                                <a:pt x="11669" y="18271"/>
                              </a:lnTo>
                              <a:lnTo>
                                <a:pt x="11212" y="18129"/>
                              </a:lnTo>
                              <a:lnTo>
                                <a:pt x="11212" y="18014"/>
                              </a:lnTo>
                              <a:lnTo>
                                <a:pt x="11212" y="17743"/>
                              </a:lnTo>
                              <a:lnTo>
                                <a:pt x="11020" y="17586"/>
                              </a:lnTo>
                              <a:lnTo>
                                <a:pt x="10756" y="17471"/>
                              </a:lnTo>
                              <a:lnTo>
                                <a:pt x="10564" y="17586"/>
                              </a:lnTo>
                              <a:lnTo>
                                <a:pt x="11020" y="17743"/>
                              </a:lnTo>
                              <a:lnTo>
                                <a:pt x="10564" y="17857"/>
                              </a:lnTo>
                              <a:lnTo>
                                <a:pt x="10564" y="18014"/>
                              </a:lnTo>
                              <a:lnTo>
                                <a:pt x="10324" y="17857"/>
                              </a:lnTo>
                              <a:lnTo>
                                <a:pt x="10132" y="17857"/>
                              </a:lnTo>
                              <a:lnTo>
                                <a:pt x="10324" y="18014"/>
                              </a:lnTo>
                              <a:lnTo>
                                <a:pt x="10132" y="18271"/>
                              </a:lnTo>
                              <a:lnTo>
                                <a:pt x="9868" y="18271"/>
                              </a:lnTo>
                              <a:lnTo>
                                <a:pt x="9868" y="18657"/>
                              </a:lnTo>
                              <a:lnTo>
                                <a:pt x="9868" y="18929"/>
                              </a:lnTo>
                              <a:lnTo>
                                <a:pt x="9412" y="18929"/>
                              </a:lnTo>
                              <a:lnTo>
                                <a:pt x="9412" y="19186"/>
                              </a:lnTo>
                              <a:lnTo>
                                <a:pt x="9220" y="19343"/>
                              </a:lnTo>
                              <a:lnTo>
                                <a:pt x="9220" y="19071"/>
                              </a:lnTo>
                              <a:lnTo>
                                <a:pt x="8764" y="18929"/>
                              </a:lnTo>
                              <a:lnTo>
                                <a:pt x="8523" y="19071"/>
                              </a:lnTo>
                              <a:lnTo>
                                <a:pt x="8331" y="18929"/>
                              </a:lnTo>
                              <a:lnTo>
                                <a:pt x="8067" y="18657"/>
                              </a:lnTo>
                              <a:lnTo>
                                <a:pt x="7611" y="18657"/>
                              </a:lnTo>
                              <a:lnTo>
                                <a:pt x="7371" y="18929"/>
                              </a:lnTo>
                              <a:lnTo>
                                <a:pt x="6915" y="19071"/>
                              </a:lnTo>
                              <a:lnTo>
                                <a:pt x="6723" y="19186"/>
                              </a:lnTo>
                              <a:lnTo>
                                <a:pt x="6723" y="19343"/>
                              </a:lnTo>
                              <a:lnTo>
                                <a:pt x="6459" y="19614"/>
                              </a:lnTo>
                              <a:lnTo>
                                <a:pt x="5834" y="19457"/>
                              </a:lnTo>
                              <a:lnTo>
                                <a:pt x="5378" y="19457"/>
                              </a:lnTo>
                              <a:lnTo>
                                <a:pt x="5114" y="19343"/>
                              </a:lnTo>
                              <a:lnTo>
                                <a:pt x="4922" y="19343"/>
                              </a:lnTo>
                              <a:lnTo>
                                <a:pt x="4682" y="19186"/>
                              </a:lnTo>
                              <a:lnTo>
                                <a:pt x="4226" y="19071"/>
                              </a:lnTo>
                              <a:lnTo>
                                <a:pt x="3577" y="19343"/>
                              </a:lnTo>
                              <a:lnTo>
                                <a:pt x="3337" y="19186"/>
                              </a:lnTo>
                              <a:lnTo>
                                <a:pt x="3145" y="19071"/>
                              </a:lnTo>
                              <a:lnTo>
                                <a:pt x="2881" y="19186"/>
                              </a:lnTo>
                              <a:lnTo>
                                <a:pt x="2881" y="19343"/>
                              </a:lnTo>
                              <a:lnTo>
                                <a:pt x="3145" y="19614"/>
                              </a:lnTo>
                              <a:lnTo>
                                <a:pt x="2881" y="19729"/>
                              </a:lnTo>
                              <a:lnTo>
                                <a:pt x="2689" y="19729"/>
                              </a:lnTo>
                              <a:lnTo>
                                <a:pt x="2425" y="19614"/>
                              </a:lnTo>
                              <a:lnTo>
                                <a:pt x="2689" y="19457"/>
                              </a:lnTo>
                              <a:lnTo>
                                <a:pt x="1993" y="19457"/>
                              </a:lnTo>
                              <a:lnTo>
                                <a:pt x="1537" y="19614"/>
                              </a:lnTo>
                              <a:lnTo>
                                <a:pt x="1345" y="19343"/>
                              </a:lnTo>
                              <a:lnTo>
                                <a:pt x="1080" y="19343"/>
                              </a:lnTo>
                              <a:lnTo>
                                <a:pt x="888" y="19614"/>
                              </a:lnTo>
                              <a:lnTo>
                                <a:pt x="1080" y="19729"/>
                              </a:lnTo>
                              <a:lnTo>
                                <a:pt x="1080" y="19986"/>
                              </a:lnTo>
                              <a:lnTo>
                                <a:pt x="648" y="19986"/>
                              </a:lnTo>
                              <a:lnTo>
                                <a:pt x="456" y="19986"/>
                              </a:lnTo>
                              <a:lnTo>
                                <a:pt x="192" y="19986"/>
                              </a:lnTo>
                              <a:lnTo>
                                <a:pt x="0" y="19871"/>
                              </a:lnTo>
                              <a:lnTo>
                                <a:pt x="192" y="19871"/>
                              </a:lnTo>
                              <a:lnTo>
                                <a:pt x="192" y="19729"/>
                              </a:lnTo>
                              <a:lnTo>
                                <a:pt x="0" y="19614"/>
                              </a:lnTo>
                              <a:lnTo>
                                <a:pt x="0" y="19457"/>
                              </a:lnTo>
                              <a:lnTo>
                                <a:pt x="192" y="19614"/>
                              </a:lnTo>
                              <a:lnTo>
                                <a:pt x="192" y="19343"/>
                              </a:lnTo>
                              <a:lnTo>
                                <a:pt x="456" y="19186"/>
                              </a:lnTo>
                              <a:lnTo>
                                <a:pt x="192" y="18929"/>
                              </a:lnTo>
                              <a:lnTo>
                                <a:pt x="192" y="18814"/>
                              </a:lnTo>
                              <a:lnTo>
                                <a:pt x="648" y="18657"/>
                              </a:lnTo>
                              <a:lnTo>
                                <a:pt x="456" y="18543"/>
                              </a:lnTo>
                              <a:lnTo>
                                <a:pt x="648" y="18386"/>
                              </a:lnTo>
                              <a:lnTo>
                                <a:pt x="648" y="18129"/>
                              </a:lnTo>
                              <a:lnTo>
                                <a:pt x="456" y="18129"/>
                              </a:lnTo>
                              <a:lnTo>
                                <a:pt x="456" y="17857"/>
                              </a:lnTo>
                              <a:lnTo>
                                <a:pt x="456" y="17743"/>
                              </a:lnTo>
                              <a:lnTo>
                                <a:pt x="648" y="17586"/>
                              </a:lnTo>
                              <a:lnTo>
                                <a:pt x="888" y="17743"/>
                              </a:lnTo>
                              <a:lnTo>
                                <a:pt x="1080" y="17471"/>
                              </a:lnTo>
                              <a:lnTo>
                                <a:pt x="1345" y="17586"/>
                              </a:lnTo>
                              <a:lnTo>
                                <a:pt x="1345" y="17329"/>
                              </a:lnTo>
                              <a:lnTo>
                                <a:pt x="1537" y="17214"/>
                              </a:lnTo>
                              <a:lnTo>
                                <a:pt x="1801" y="16943"/>
                              </a:lnTo>
                              <a:lnTo>
                                <a:pt x="1801" y="16786"/>
                              </a:lnTo>
                              <a:lnTo>
                                <a:pt x="1801" y="16671"/>
                              </a:lnTo>
                              <a:lnTo>
                                <a:pt x="2233" y="16529"/>
                              </a:lnTo>
                              <a:lnTo>
                                <a:pt x="2233" y="16257"/>
                              </a:lnTo>
                              <a:lnTo>
                                <a:pt x="2233" y="16143"/>
                              </a:lnTo>
                              <a:lnTo>
                                <a:pt x="2425" y="15986"/>
                              </a:lnTo>
                              <a:lnTo>
                                <a:pt x="2425" y="15729"/>
                              </a:lnTo>
                              <a:lnTo>
                                <a:pt x="2881" y="15614"/>
                              </a:lnTo>
                              <a:lnTo>
                                <a:pt x="3145" y="15186"/>
                              </a:lnTo>
                              <a:lnTo>
                                <a:pt x="2881" y="14814"/>
                              </a:lnTo>
                              <a:lnTo>
                                <a:pt x="2689" y="14657"/>
                              </a:lnTo>
                              <a:lnTo>
                                <a:pt x="2881" y="14400"/>
                              </a:lnTo>
                              <a:lnTo>
                                <a:pt x="2689" y="14286"/>
                              </a:lnTo>
                              <a:lnTo>
                                <a:pt x="2425" y="14014"/>
                              </a:lnTo>
                              <a:lnTo>
                                <a:pt x="2425" y="13857"/>
                              </a:lnTo>
                              <a:lnTo>
                                <a:pt x="1993" y="13743"/>
                              </a:lnTo>
                              <a:lnTo>
                                <a:pt x="1993" y="13600"/>
                              </a:lnTo>
                              <a:lnTo>
                                <a:pt x="1993" y="13486"/>
                              </a:lnTo>
                              <a:lnTo>
                                <a:pt x="2233" y="13329"/>
                              </a:lnTo>
                              <a:lnTo>
                                <a:pt x="2233" y="13057"/>
                              </a:lnTo>
                              <a:lnTo>
                                <a:pt x="1993" y="12943"/>
                              </a:lnTo>
                              <a:lnTo>
                                <a:pt x="1993" y="12686"/>
                              </a:lnTo>
                              <a:lnTo>
                                <a:pt x="2425" y="12414"/>
                              </a:lnTo>
                              <a:lnTo>
                                <a:pt x="2425" y="11886"/>
                              </a:lnTo>
                              <a:lnTo>
                                <a:pt x="2233" y="11200"/>
                              </a:lnTo>
                              <a:lnTo>
                                <a:pt x="1993" y="9857"/>
                              </a:lnTo>
                              <a:lnTo>
                                <a:pt x="1993" y="8686"/>
                              </a:lnTo>
                              <a:lnTo>
                                <a:pt x="1801" y="6929"/>
                              </a:lnTo>
                              <a:lnTo>
                                <a:pt x="1537" y="5743"/>
                              </a:lnTo>
                              <a:lnTo>
                                <a:pt x="1345" y="4529"/>
                              </a:lnTo>
                              <a:lnTo>
                                <a:pt x="1345" y="3729"/>
                              </a:lnTo>
                              <a:lnTo>
                                <a:pt x="1080" y="3086"/>
                              </a:lnTo>
                              <a:lnTo>
                                <a:pt x="1080" y="2286"/>
                              </a:lnTo>
                              <a:lnTo>
                                <a:pt x="888" y="1071"/>
                              </a:lnTo>
                              <a:lnTo>
                                <a:pt x="1080" y="1329"/>
                              </a:lnTo>
                              <a:lnTo>
                                <a:pt x="1537" y="1214"/>
                              </a:lnTo>
                              <a:lnTo>
                                <a:pt x="1537" y="1486"/>
                              </a:lnTo>
                              <a:lnTo>
                                <a:pt x="1801" y="1486"/>
                              </a:lnTo>
                              <a:lnTo>
                                <a:pt x="2233" y="1486"/>
                              </a:lnTo>
                              <a:lnTo>
                                <a:pt x="2689" y="1486"/>
                              </a:lnTo>
                              <a:lnTo>
                                <a:pt x="3337" y="1329"/>
                              </a:lnTo>
                              <a:lnTo>
                                <a:pt x="4490" y="957"/>
                              </a:lnTo>
                              <a:lnTo>
                                <a:pt x="4922" y="686"/>
                              </a:lnTo>
                              <a:lnTo>
                                <a:pt x="6915" y="529"/>
                              </a:lnTo>
                              <a:lnTo>
                                <a:pt x="8523" y="414"/>
                              </a:lnTo>
                              <a:lnTo>
                                <a:pt x="9676" y="414"/>
                              </a:lnTo>
                              <a:lnTo>
                                <a:pt x="11477" y="271"/>
                              </a:lnTo>
                              <a:lnTo>
                                <a:pt x="12101" y="271"/>
                              </a:lnTo>
                              <a:lnTo>
                                <a:pt x="14166" y="157"/>
                              </a:lnTo>
                              <a:lnTo>
                                <a:pt x="14790" y="157"/>
                              </a:lnTo>
                              <a:lnTo>
                                <a:pt x="17047" y="0"/>
                              </a:lnTo>
                              <a:lnTo>
                                <a:pt x="17287" y="271"/>
                              </a:lnTo>
                              <a:lnTo>
                                <a:pt x="17479" y="1071"/>
                              </a:lnTo>
                              <a:lnTo>
                                <a:pt x="17479" y="1600"/>
                              </a:lnTo>
                              <a:lnTo>
                                <a:pt x="17743" y="2286"/>
                              </a:lnTo>
                              <a:lnTo>
                                <a:pt x="17935" y="3614"/>
                              </a:lnTo>
                              <a:lnTo>
                                <a:pt x="17935" y="3886"/>
                              </a:lnTo>
                              <a:lnTo>
                                <a:pt x="18199" y="4957"/>
                              </a:lnTo>
                              <a:lnTo>
                                <a:pt x="18391" y="5600"/>
                              </a:lnTo>
                              <a:lnTo>
                                <a:pt x="18391" y="6657"/>
                              </a:lnTo>
                              <a:lnTo>
                                <a:pt x="18631" y="6814"/>
                              </a:lnTo>
                              <a:lnTo>
                                <a:pt x="18824" y="8257"/>
                              </a:lnTo>
                              <a:lnTo>
                                <a:pt x="18824" y="8686"/>
                              </a:lnTo>
                              <a:lnTo>
                                <a:pt x="19088" y="9600"/>
                              </a:lnTo>
                              <a:lnTo>
                                <a:pt x="19088" y="10400"/>
                              </a:lnTo>
                              <a:lnTo>
                                <a:pt x="19088" y="10657"/>
                              </a:lnTo>
                              <a:lnTo>
                                <a:pt x="19352" y="11614"/>
                              </a:lnTo>
                              <a:lnTo>
                                <a:pt x="19544" y="125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44,12529l19088,12800l19544,13057l19544,13214l19352,13486l19784,13600l19976,13743l19784,14129l19352,14129l19088,14286l18824,14286l18631,14286l18199,14543l17743,14657l17479,14657l17047,14543l16855,14543l16399,14543l16134,14543l15942,14657l16134,14929l16134,15186l16399,15457l16134,15614l15942,15729l15942,15871l15246,15986l15246,16143l15054,16257l15054,16529l14790,16786l14358,16943l14166,16943l13902,16943l13902,17214l13709,17329l13445,17586l13709,17857l13445,18129l13013,18386l13013,18543l12557,18386l12101,18386l11669,18271l11212,18129l11212,18014l11212,17743l11020,17586l10756,17471l10564,17586l11020,17743l10564,17857l10564,18014l10324,17857l10132,17857l10324,18014l10132,18271l9868,18271l9868,18657l9868,18929l9412,18929l9412,19186l9220,19343l9220,19071l8764,18929l8523,19071l8331,18929l8067,18657l7611,18657l7371,18929l6915,19071l6723,19186l6723,19343l6459,19614l5834,19457l5378,19457l5114,19343l4922,19343l4682,19186l4226,19071l3577,19343l3337,19186l3145,19071l2881,19186l2881,19343l3145,19614l2881,19729l2689,19729l2425,19614l2689,19457l1993,19457l1537,19614l1345,19343l1080,19343l888,19614l1080,19729l1080,19986l648,19986l456,19986l192,19986l0,19871l192,19871l192,19729l0,19614l0,19457l192,19614l192,19343l456,19186l192,18929l192,18814l648,18657l456,18543l648,18386l648,18129l456,18129l456,17857l456,17743l648,17586l888,17743l1080,17471l1345,17586l1345,17329l1537,17214l1801,16943l1801,16786l1801,16671l2233,16529l2233,16257l2233,16143l2425,15986l2425,15729l2881,15614l3145,15186l2881,14814l2689,14657l2881,14400l2689,14286l2425,14014l2425,13857l1993,13743l1993,13600l1993,13486l2233,13329l2233,13057l1993,12943l1993,12686l2425,12414l2425,11886l2233,11200l1993,9857l1993,8686l1801,6929l1537,5743l1345,4529l1345,3729l1080,3086l1080,2286l888,1071l1080,1329l1537,1214l1537,1486l1801,1486l2233,1486l2689,1486l3337,1329l4490,957l4922,686l6915,529l8523,414l9676,414l11477,271l12101,271l14166,157l14790,157l17047,0l17287,271l17479,1071l17479,1600l17743,2286l17935,3614l17935,3886l18199,4957l18391,5600l18391,6657l18631,6814l18824,8257l18824,8686l19088,9600l19088,10400l19088,10657l19352,11614l19544,12529xe" fillcolor="white" stroked="t" o:allowincell="f" style="position:absolute;margin-left:535.7pt;margin-top:199.5pt;width:41.6pt;height:69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43095</wp:posOffset>
                </wp:positionH>
                <wp:positionV relativeFrom="page">
                  <wp:posOffset>2972435</wp:posOffset>
                </wp:positionV>
                <wp:extent cx="1266825" cy="669290"/>
                <wp:effectExtent l="3810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0" y="19981"/>
                              </a:moveTo>
                              <a:lnTo>
                                <a:pt x="18867" y="19981"/>
                              </a:lnTo>
                              <a:lnTo>
                                <a:pt x="18687" y="19981"/>
                              </a:lnTo>
                              <a:lnTo>
                                <a:pt x="17825" y="19981"/>
                              </a:lnTo>
                              <a:lnTo>
                                <a:pt x="17564" y="19981"/>
                              </a:lnTo>
                              <a:lnTo>
                                <a:pt x="16782" y="19981"/>
                              </a:lnTo>
                              <a:lnTo>
                                <a:pt x="16331" y="19981"/>
                              </a:lnTo>
                              <a:lnTo>
                                <a:pt x="14837" y="19981"/>
                              </a:lnTo>
                              <a:lnTo>
                                <a:pt x="14165" y="19981"/>
                              </a:lnTo>
                              <a:lnTo>
                                <a:pt x="13153" y="19981"/>
                              </a:lnTo>
                              <a:lnTo>
                                <a:pt x="12291" y="19981"/>
                              </a:lnTo>
                              <a:lnTo>
                                <a:pt x="11358" y="19981"/>
                              </a:lnTo>
                              <a:lnTo>
                                <a:pt x="10506" y="19981"/>
                              </a:lnTo>
                              <a:lnTo>
                                <a:pt x="9945" y="19981"/>
                              </a:lnTo>
                              <a:lnTo>
                                <a:pt x="9383" y="19829"/>
                              </a:lnTo>
                              <a:lnTo>
                                <a:pt x="8180" y="19829"/>
                              </a:lnTo>
                              <a:lnTo>
                                <a:pt x="6947" y="19829"/>
                              </a:lnTo>
                              <a:lnTo>
                                <a:pt x="6657" y="19639"/>
                              </a:lnTo>
                              <a:lnTo>
                                <a:pt x="5454" y="19639"/>
                              </a:lnTo>
                              <a:lnTo>
                                <a:pt x="5263" y="19639"/>
                              </a:lnTo>
                              <a:lnTo>
                                <a:pt x="3769" y="19488"/>
                              </a:lnTo>
                              <a:lnTo>
                                <a:pt x="2917" y="19488"/>
                              </a:lnTo>
                              <a:lnTo>
                                <a:pt x="2617" y="19488"/>
                              </a:lnTo>
                              <a:lnTo>
                                <a:pt x="1313" y="19279"/>
                              </a:lnTo>
                              <a:lnTo>
                                <a:pt x="0" y="19127"/>
                              </a:lnTo>
                              <a:lnTo>
                                <a:pt x="0" y="19127"/>
                              </a:lnTo>
                              <a:lnTo>
                                <a:pt x="110" y="16641"/>
                              </a:lnTo>
                              <a:lnTo>
                                <a:pt x="110" y="15085"/>
                              </a:lnTo>
                              <a:lnTo>
                                <a:pt x="190" y="14364"/>
                              </a:lnTo>
                              <a:lnTo>
                                <a:pt x="291" y="10987"/>
                              </a:lnTo>
                              <a:lnTo>
                                <a:pt x="371" y="8861"/>
                              </a:lnTo>
                              <a:lnTo>
                                <a:pt x="371" y="8349"/>
                              </a:lnTo>
                              <a:lnTo>
                                <a:pt x="371" y="6015"/>
                              </a:lnTo>
                              <a:lnTo>
                                <a:pt x="481" y="5522"/>
                              </a:lnTo>
                              <a:lnTo>
                                <a:pt x="561" y="2827"/>
                              </a:lnTo>
                              <a:lnTo>
                                <a:pt x="561" y="0"/>
                              </a:lnTo>
                              <a:lnTo>
                                <a:pt x="2246" y="209"/>
                              </a:lnTo>
                              <a:lnTo>
                                <a:pt x="2536" y="361"/>
                              </a:lnTo>
                              <a:lnTo>
                                <a:pt x="4040" y="361"/>
                              </a:lnTo>
                              <a:lnTo>
                                <a:pt x="5454" y="550"/>
                              </a:lnTo>
                              <a:lnTo>
                                <a:pt x="6847" y="702"/>
                              </a:lnTo>
                              <a:lnTo>
                                <a:pt x="8070" y="702"/>
                              </a:lnTo>
                              <a:lnTo>
                                <a:pt x="8371" y="702"/>
                              </a:lnTo>
                              <a:lnTo>
                                <a:pt x="9193" y="911"/>
                              </a:lnTo>
                              <a:lnTo>
                                <a:pt x="9754" y="911"/>
                              </a:lnTo>
                              <a:lnTo>
                                <a:pt x="10426" y="911"/>
                              </a:lnTo>
                              <a:lnTo>
                                <a:pt x="11248" y="911"/>
                              </a:lnTo>
                              <a:lnTo>
                                <a:pt x="11549" y="911"/>
                              </a:lnTo>
                              <a:lnTo>
                                <a:pt x="12672" y="911"/>
                              </a:lnTo>
                              <a:lnTo>
                                <a:pt x="13895" y="1063"/>
                              </a:lnTo>
                              <a:lnTo>
                                <a:pt x="14165" y="1063"/>
                              </a:lnTo>
                              <a:lnTo>
                                <a:pt x="15018" y="1063"/>
                              </a:lnTo>
                              <a:lnTo>
                                <a:pt x="15579" y="1063"/>
                              </a:lnTo>
                              <a:lnTo>
                                <a:pt x="16221" y="1063"/>
                              </a:lnTo>
                              <a:lnTo>
                                <a:pt x="16782" y="1063"/>
                              </a:lnTo>
                              <a:lnTo>
                                <a:pt x="18015" y="1063"/>
                              </a:lnTo>
                              <a:lnTo>
                                <a:pt x="18125" y="1271"/>
                              </a:lnTo>
                              <a:lnTo>
                                <a:pt x="18306" y="1423"/>
                              </a:lnTo>
                              <a:lnTo>
                                <a:pt x="18496" y="1613"/>
                              </a:lnTo>
                              <a:lnTo>
                                <a:pt x="18496" y="1765"/>
                              </a:lnTo>
                              <a:lnTo>
                                <a:pt x="18576" y="1973"/>
                              </a:lnTo>
                              <a:lnTo>
                                <a:pt x="18767" y="1765"/>
                              </a:lnTo>
                              <a:lnTo>
                                <a:pt x="18867" y="1613"/>
                              </a:lnTo>
                              <a:lnTo>
                                <a:pt x="18947" y="1613"/>
                              </a:lnTo>
                              <a:lnTo>
                                <a:pt x="18947" y="1973"/>
                              </a:lnTo>
                              <a:lnTo>
                                <a:pt x="19058" y="1973"/>
                              </a:lnTo>
                              <a:lnTo>
                                <a:pt x="19138" y="2334"/>
                              </a:lnTo>
                              <a:lnTo>
                                <a:pt x="18947" y="2486"/>
                              </a:lnTo>
                              <a:lnTo>
                                <a:pt x="19138" y="2486"/>
                              </a:lnTo>
                              <a:lnTo>
                                <a:pt x="19058" y="2827"/>
                              </a:lnTo>
                              <a:lnTo>
                                <a:pt x="18947" y="2676"/>
                              </a:lnTo>
                              <a:lnTo>
                                <a:pt x="18867" y="3036"/>
                              </a:lnTo>
                              <a:lnTo>
                                <a:pt x="18767" y="3188"/>
                              </a:lnTo>
                              <a:lnTo>
                                <a:pt x="18687" y="3397"/>
                              </a:lnTo>
                              <a:lnTo>
                                <a:pt x="18687" y="3738"/>
                              </a:lnTo>
                              <a:lnTo>
                                <a:pt x="18576" y="3890"/>
                              </a:lnTo>
                              <a:lnTo>
                                <a:pt x="18687" y="4250"/>
                              </a:lnTo>
                              <a:lnTo>
                                <a:pt x="18767" y="4459"/>
                              </a:lnTo>
                              <a:lnTo>
                                <a:pt x="18867" y="4611"/>
                              </a:lnTo>
                              <a:lnTo>
                                <a:pt x="18947" y="4953"/>
                              </a:lnTo>
                              <a:lnTo>
                                <a:pt x="19138" y="4953"/>
                              </a:lnTo>
                              <a:lnTo>
                                <a:pt x="19058" y="5161"/>
                              </a:lnTo>
                              <a:lnTo>
                                <a:pt x="19058" y="5313"/>
                              </a:lnTo>
                              <a:lnTo>
                                <a:pt x="19248" y="5674"/>
                              </a:lnTo>
                              <a:lnTo>
                                <a:pt x="19328" y="5863"/>
                              </a:lnTo>
                              <a:lnTo>
                                <a:pt x="19429" y="6015"/>
                              </a:lnTo>
                              <a:lnTo>
                                <a:pt x="19509" y="6224"/>
                              </a:lnTo>
                              <a:lnTo>
                                <a:pt x="19699" y="6224"/>
                              </a:lnTo>
                              <a:lnTo>
                                <a:pt x="19810" y="6376"/>
                              </a:lnTo>
                              <a:lnTo>
                                <a:pt x="19890" y="6376"/>
                              </a:lnTo>
                              <a:lnTo>
                                <a:pt x="19890" y="6736"/>
                              </a:lnTo>
                              <a:lnTo>
                                <a:pt x="19890" y="7078"/>
                              </a:lnTo>
                              <a:lnTo>
                                <a:pt x="19890" y="8349"/>
                              </a:lnTo>
                              <a:lnTo>
                                <a:pt x="19890" y="9051"/>
                              </a:lnTo>
                              <a:lnTo>
                                <a:pt x="19890" y="10626"/>
                              </a:lnTo>
                              <a:lnTo>
                                <a:pt x="19890" y="11328"/>
                              </a:lnTo>
                              <a:lnTo>
                                <a:pt x="19890" y="13302"/>
                              </a:lnTo>
                              <a:lnTo>
                                <a:pt x="19890" y="15787"/>
                              </a:lnTo>
                              <a:lnTo>
                                <a:pt x="19890" y="17704"/>
                              </a:lnTo>
                              <a:lnTo>
                                <a:pt x="19890" y="19639"/>
                              </a:lnTo>
                              <a:lnTo>
                                <a:pt x="19990" y="199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0,19981l18867,19981l18687,19981l17825,19981l17564,19981l16782,19981l16331,19981l14837,19981l14165,19981l13153,19981l12291,19981l11358,19981l10506,19981l9945,19981l9383,19829l8180,19829l6947,19829l6657,19639l5454,19639l5263,19639l3769,19488l2917,19488l2617,19488l1313,19279l0,19127l0,19127l110,16641l110,15085l190,14364l291,10987l371,8861l371,8349l371,6015l481,5522l561,2827l561,0l2246,209l2536,361l4040,361l5454,550l6847,702l8070,702l8371,702l9193,911l9754,911l10426,911l11248,911l11549,911l12672,911l13895,1063l14165,1063l15018,1063l15579,1063l16221,1063l16782,1063l18015,1063l18125,1271l18306,1423l18496,1613l18496,1765l18576,1973l18767,1765l18867,1613l18947,1613l18947,1973l19058,1973l19138,2334l18947,2486l19138,2486l19058,2827l18947,2676l18867,3036l18767,3188l18687,3397l18687,3738l18576,3890l18687,4250l18767,4459l18867,4611l18947,4953l19138,4953l19058,5161l19058,5313l19248,5674l19328,5863l19429,6015l19509,6224l19699,6224l19810,6376l19890,6376l19890,6736l19890,7078l19890,8349l19890,9051l19890,10626l19890,11328l19890,13302l19890,15787l19890,17704l19890,19639l19990,19981xe" fillcolor="white" stroked="t" o:allowincell="f" style="position:absolute;margin-left:349.85pt;margin-top:234.05pt;width:99.7pt;height:52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71615</wp:posOffset>
                </wp:positionH>
                <wp:positionV relativeFrom="page">
                  <wp:posOffset>3700145</wp:posOffset>
                </wp:positionV>
                <wp:extent cx="17145" cy="12065"/>
                <wp:effectExtent l="3810" t="444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18947"/>
                              </a:moveTo>
                              <a:lnTo>
                                <a:pt x="5926" y="18947"/>
                              </a:lnTo>
                              <a:lnTo>
                                <a:pt x="0" y="11579"/>
                              </a:lnTo>
                              <a:lnTo>
                                <a:pt x="5926" y="0"/>
                              </a:lnTo>
                              <a:lnTo>
                                <a:pt x="19259" y="0"/>
                              </a:lnTo>
                              <a:lnTo>
                                <a:pt x="19259" y="18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18947l5926,18947l0,11579l5926,0l19259,0l19259,18947xe" fillcolor="white" stroked="t" o:allowincell="f" style="position:absolute;margin-left:517.45pt;margin-top:291.35pt;width:1.3pt;height: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600190</wp:posOffset>
                </wp:positionH>
                <wp:positionV relativeFrom="page">
                  <wp:posOffset>3085465</wp:posOffset>
                </wp:positionV>
                <wp:extent cx="1236345" cy="62674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78" y="16413"/>
                              </a:moveTo>
                              <a:lnTo>
                                <a:pt x="15090" y="16575"/>
                              </a:lnTo>
                              <a:lnTo>
                                <a:pt x="14813" y="16575"/>
                              </a:lnTo>
                              <a:lnTo>
                                <a:pt x="14237" y="16798"/>
                              </a:lnTo>
                              <a:lnTo>
                                <a:pt x="12707" y="16960"/>
                              </a:lnTo>
                              <a:lnTo>
                                <a:pt x="12214" y="17183"/>
                              </a:lnTo>
                              <a:lnTo>
                                <a:pt x="11341" y="17183"/>
                              </a:lnTo>
                              <a:lnTo>
                                <a:pt x="10950" y="17345"/>
                              </a:lnTo>
                              <a:lnTo>
                                <a:pt x="10765" y="17345"/>
                              </a:lnTo>
                              <a:lnTo>
                                <a:pt x="9995" y="17548"/>
                              </a:lnTo>
                              <a:lnTo>
                                <a:pt x="9420" y="17548"/>
                              </a:lnTo>
                              <a:lnTo>
                                <a:pt x="8844" y="17548"/>
                              </a:lnTo>
                              <a:lnTo>
                                <a:pt x="8187" y="17710"/>
                              </a:lnTo>
                              <a:lnTo>
                                <a:pt x="8002" y="17710"/>
                              </a:lnTo>
                              <a:lnTo>
                                <a:pt x="7807" y="17933"/>
                              </a:lnTo>
                              <a:lnTo>
                                <a:pt x="7694" y="17710"/>
                              </a:lnTo>
                              <a:lnTo>
                                <a:pt x="7314" y="17933"/>
                              </a:lnTo>
                              <a:lnTo>
                                <a:pt x="6441" y="18095"/>
                              </a:lnTo>
                              <a:lnTo>
                                <a:pt x="6246" y="18095"/>
                              </a:lnTo>
                              <a:lnTo>
                                <a:pt x="5670" y="18318"/>
                              </a:lnTo>
                              <a:lnTo>
                                <a:pt x="4818" y="18480"/>
                              </a:lnTo>
                              <a:lnTo>
                                <a:pt x="4242" y="18480"/>
                              </a:lnTo>
                              <a:lnTo>
                                <a:pt x="3667" y="18318"/>
                              </a:lnTo>
                              <a:lnTo>
                                <a:pt x="3749" y="19230"/>
                              </a:lnTo>
                              <a:lnTo>
                                <a:pt x="3749" y="19453"/>
                              </a:lnTo>
                              <a:lnTo>
                                <a:pt x="2599" y="19615"/>
                              </a:lnTo>
                              <a:lnTo>
                                <a:pt x="1644" y="19818"/>
                              </a:lnTo>
                              <a:lnTo>
                                <a:pt x="113" y="19980"/>
                              </a:lnTo>
                              <a:lnTo>
                                <a:pt x="0" y="19980"/>
                              </a:lnTo>
                              <a:lnTo>
                                <a:pt x="113" y="19230"/>
                              </a:lnTo>
                              <a:lnTo>
                                <a:pt x="195" y="19068"/>
                              </a:lnTo>
                              <a:lnTo>
                                <a:pt x="380" y="19453"/>
                              </a:lnTo>
                              <a:lnTo>
                                <a:pt x="493" y="19453"/>
                              </a:lnTo>
                              <a:lnTo>
                                <a:pt x="575" y="19068"/>
                              </a:lnTo>
                              <a:lnTo>
                                <a:pt x="688" y="18845"/>
                              </a:lnTo>
                              <a:lnTo>
                                <a:pt x="575" y="18683"/>
                              </a:lnTo>
                              <a:lnTo>
                                <a:pt x="493" y="18480"/>
                              </a:lnTo>
                              <a:lnTo>
                                <a:pt x="575" y="18318"/>
                              </a:lnTo>
                              <a:lnTo>
                                <a:pt x="770" y="18095"/>
                              </a:lnTo>
                              <a:lnTo>
                                <a:pt x="688" y="18095"/>
                              </a:lnTo>
                              <a:lnTo>
                                <a:pt x="575" y="17710"/>
                              </a:lnTo>
                              <a:lnTo>
                                <a:pt x="688" y="17548"/>
                              </a:lnTo>
                              <a:lnTo>
                                <a:pt x="770" y="16960"/>
                              </a:lnTo>
                              <a:lnTo>
                                <a:pt x="688" y="16575"/>
                              </a:lnTo>
                              <a:lnTo>
                                <a:pt x="575" y="16575"/>
                              </a:lnTo>
                              <a:lnTo>
                                <a:pt x="493" y="16575"/>
                              </a:lnTo>
                              <a:lnTo>
                                <a:pt x="493" y="16413"/>
                              </a:lnTo>
                              <a:lnTo>
                                <a:pt x="493" y="16211"/>
                              </a:lnTo>
                              <a:lnTo>
                                <a:pt x="688" y="15826"/>
                              </a:lnTo>
                              <a:lnTo>
                                <a:pt x="688" y="15441"/>
                              </a:lnTo>
                              <a:lnTo>
                                <a:pt x="873" y="15076"/>
                              </a:lnTo>
                              <a:lnTo>
                                <a:pt x="955" y="14914"/>
                              </a:lnTo>
                              <a:lnTo>
                                <a:pt x="1150" y="14914"/>
                              </a:lnTo>
                              <a:lnTo>
                                <a:pt x="1531" y="15076"/>
                              </a:lnTo>
                              <a:lnTo>
                                <a:pt x="1726" y="15441"/>
                              </a:lnTo>
                              <a:lnTo>
                                <a:pt x="1839" y="15441"/>
                              </a:lnTo>
                              <a:lnTo>
                                <a:pt x="2024" y="15664"/>
                              </a:lnTo>
                              <a:lnTo>
                                <a:pt x="2219" y="15826"/>
                              </a:lnTo>
                              <a:lnTo>
                                <a:pt x="2414" y="15826"/>
                              </a:lnTo>
                              <a:lnTo>
                                <a:pt x="2517" y="15664"/>
                              </a:lnTo>
                              <a:lnTo>
                                <a:pt x="2517" y="15441"/>
                              </a:lnTo>
                              <a:lnTo>
                                <a:pt x="2599" y="15279"/>
                              </a:lnTo>
                              <a:lnTo>
                                <a:pt x="2414" y="14914"/>
                              </a:lnTo>
                              <a:lnTo>
                                <a:pt x="2332" y="14529"/>
                              </a:lnTo>
                              <a:lnTo>
                                <a:pt x="2219" y="14306"/>
                              </a:lnTo>
                              <a:lnTo>
                                <a:pt x="2332" y="13941"/>
                              </a:lnTo>
                              <a:lnTo>
                                <a:pt x="2414" y="13556"/>
                              </a:lnTo>
                              <a:lnTo>
                                <a:pt x="2517" y="13394"/>
                              </a:lnTo>
                              <a:lnTo>
                                <a:pt x="2712" y="13556"/>
                              </a:lnTo>
                              <a:lnTo>
                                <a:pt x="2907" y="13232"/>
                              </a:lnTo>
                              <a:lnTo>
                                <a:pt x="3287" y="13009"/>
                              </a:lnTo>
                              <a:lnTo>
                                <a:pt x="3369" y="13009"/>
                              </a:lnTo>
                              <a:lnTo>
                                <a:pt x="3369" y="12644"/>
                              </a:lnTo>
                              <a:lnTo>
                                <a:pt x="3174" y="12259"/>
                              </a:lnTo>
                              <a:lnTo>
                                <a:pt x="3092" y="11712"/>
                              </a:lnTo>
                              <a:lnTo>
                                <a:pt x="3174" y="11348"/>
                              </a:lnTo>
                              <a:lnTo>
                                <a:pt x="3369" y="11125"/>
                              </a:lnTo>
                              <a:lnTo>
                                <a:pt x="3482" y="10740"/>
                              </a:lnTo>
                              <a:lnTo>
                                <a:pt x="3564" y="10740"/>
                              </a:lnTo>
                              <a:lnTo>
                                <a:pt x="3749" y="10740"/>
                              </a:lnTo>
                              <a:lnTo>
                                <a:pt x="3749" y="10375"/>
                              </a:lnTo>
                              <a:lnTo>
                                <a:pt x="3667" y="10213"/>
                              </a:lnTo>
                              <a:lnTo>
                                <a:pt x="3749" y="9828"/>
                              </a:lnTo>
                              <a:lnTo>
                                <a:pt x="3862" y="9828"/>
                              </a:lnTo>
                              <a:lnTo>
                                <a:pt x="3945" y="10213"/>
                              </a:lnTo>
                              <a:lnTo>
                                <a:pt x="4140" y="9990"/>
                              </a:lnTo>
                              <a:lnTo>
                                <a:pt x="4438" y="9990"/>
                              </a:lnTo>
                              <a:lnTo>
                                <a:pt x="4325" y="10213"/>
                              </a:lnTo>
                              <a:lnTo>
                                <a:pt x="4438" y="10375"/>
                              </a:lnTo>
                              <a:lnTo>
                                <a:pt x="4520" y="10375"/>
                              </a:lnTo>
                              <a:lnTo>
                                <a:pt x="4633" y="10213"/>
                              </a:lnTo>
                              <a:lnTo>
                                <a:pt x="4520" y="9828"/>
                              </a:lnTo>
                              <a:lnTo>
                                <a:pt x="4520" y="9625"/>
                              </a:lnTo>
                              <a:lnTo>
                                <a:pt x="4633" y="9463"/>
                              </a:lnTo>
                              <a:lnTo>
                                <a:pt x="4715" y="9625"/>
                              </a:lnTo>
                              <a:lnTo>
                                <a:pt x="4818" y="9828"/>
                              </a:lnTo>
                              <a:lnTo>
                                <a:pt x="5095" y="9463"/>
                              </a:lnTo>
                              <a:lnTo>
                                <a:pt x="5290" y="9625"/>
                              </a:lnTo>
                              <a:lnTo>
                                <a:pt x="5393" y="9828"/>
                              </a:lnTo>
                              <a:lnTo>
                                <a:pt x="5475" y="9828"/>
                              </a:lnTo>
                              <a:lnTo>
                                <a:pt x="5588" y="9990"/>
                              </a:lnTo>
                              <a:lnTo>
                                <a:pt x="5783" y="9990"/>
                              </a:lnTo>
                              <a:lnTo>
                                <a:pt x="6050" y="10213"/>
                              </a:lnTo>
                              <a:lnTo>
                                <a:pt x="6163" y="9828"/>
                              </a:lnTo>
                              <a:lnTo>
                                <a:pt x="6163" y="9625"/>
                              </a:lnTo>
                              <a:lnTo>
                                <a:pt x="6246" y="9463"/>
                              </a:lnTo>
                              <a:lnTo>
                                <a:pt x="6441" y="9240"/>
                              </a:lnTo>
                              <a:lnTo>
                                <a:pt x="6543" y="8855"/>
                              </a:lnTo>
                              <a:lnTo>
                                <a:pt x="6739" y="8855"/>
                              </a:lnTo>
                              <a:lnTo>
                                <a:pt x="6852" y="9240"/>
                              </a:lnTo>
                              <a:lnTo>
                                <a:pt x="6934" y="9463"/>
                              </a:lnTo>
                              <a:lnTo>
                                <a:pt x="7036" y="9240"/>
                              </a:lnTo>
                              <a:lnTo>
                                <a:pt x="7232" y="9463"/>
                              </a:lnTo>
                              <a:lnTo>
                                <a:pt x="7232" y="9828"/>
                              </a:lnTo>
                              <a:lnTo>
                                <a:pt x="7314" y="9625"/>
                              </a:lnTo>
                              <a:lnTo>
                                <a:pt x="7314" y="9240"/>
                              </a:lnTo>
                              <a:lnTo>
                                <a:pt x="7509" y="9240"/>
                              </a:lnTo>
                              <a:lnTo>
                                <a:pt x="7509" y="8855"/>
                              </a:lnTo>
                              <a:lnTo>
                                <a:pt x="7509" y="8328"/>
                              </a:lnTo>
                              <a:lnTo>
                                <a:pt x="7612" y="8328"/>
                              </a:lnTo>
                              <a:lnTo>
                                <a:pt x="7694" y="7943"/>
                              </a:lnTo>
                              <a:lnTo>
                                <a:pt x="7612" y="7720"/>
                              </a:lnTo>
                              <a:lnTo>
                                <a:pt x="7694" y="7720"/>
                              </a:lnTo>
                              <a:lnTo>
                                <a:pt x="7807" y="7943"/>
                              </a:lnTo>
                              <a:lnTo>
                                <a:pt x="7807" y="7720"/>
                              </a:lnTo>
                              <a:lnTo>
                                <a:pt x="8002" y="7558"/>
                              </a:lnTo>
                              <a:lnTo>
                                <a:pt x="7807" y="7356"/>
                              </a:lnTo>
                              <a:lnTo>
                                <a:pt x="7889" y="7194"/>
                              </a:lnTo>
                              <a:lnTo>
                                <a:pt x="8002" y="7356"/>
                              </a:lnTo>
                              <a:lnTo>
                                <a:pt x="8084" y="7558"/>
                              </a:lnTo>
                              <a:lnTo>
                                <a:pt x="8084" y="7943"/>
                              </a:lnTo>
                              <a:lnTo>
                                <a:pt x="8084" y="8105"/>
                              </a:lnTo>
                              <a:lnTo>
                                <a:pt x="8269" y="8328"/>
                              </a:lnTo>
                              <a:lnTo>
                                <a:pt x="8464" y="8490"/>
                              </a:lnTo>
                              <a:lnTo>
                                <a:pt x="8659" y="8490"/>
                              </a:lnTo>
                              <a:lnTo>
                                <a:pt x="8844" y="8693"/>
                              </a:lnTo>
                              <a:lnTo>
                                <a:pt x="8844" y="8490"/>
                              </a:lnTo>
                              <a:lnTo>
                                <a:pt x="9040" y="8105"/>
                              </a:lnTo>
                              <a:lnTo>
                                <a:pt x="9153" y="7720"/>
                              </a:lnTo>
                              <a:lnTo>
                                <a:pt x="9040" y="7356"/>
                              </a:lnTo>
                              <a:lnTo>
                                <a:pt x="9153" y="6971"/>
                              </a:lnTo>
                              <a:lnTo>
                                <a:pt x="9235" y="6809"/>
                              </a:lnTo>
                              <a:lnTo>
                                <a:pt x="9235" y="6424"/>
                              </a:lnTo>
                              <a:lnTo>
                                <a:pt x="9337" y="6424"/>
                              </a:lnTo>
                              <a:lnTo>
                                <a:pt x="9420" y="6424"/>
                              </a:lnTo>
                              <a:lnTo>
                                <a:pt x="9615" y="6221"/>
                              </a:lnTo>
                              <a:lnTo>
                                <a:pt x="9728" y="5836"/>
                              </a:lnTo>
                              <a:lnTo>
                                <a:pt x="9728" y="5451"/>
                              </a:lnTo>
                              <a:lnTo>
                                <a:pt x="9810" y="5289"/>
                              </a:lnTo>
                              <a:lnTo>
                                <a:pt x="9810" y="5086"/>
                              </a:lnTo>
                              <a:lnTo>
                                <a:pt x="10108" y="4924"/>
                              </a:lnTo>
                              <a:lnTo>
                                <a:pt x="10108" y="4701"/>
                              </a:lnTo>
                              <a:lnTo>
                                <a:pt x="10190" y="4539"/>
                              </a:lnTo>
                              <a:lnTo>
                                <a:pt x="10293" y="4316"/>
                              </a:lnTo>
                              <a:lnTo>
                                <a:pt x="10190" y="3951"/>
                              </a:lnTo>
                              <a:lnTo>
                                <a:pt x="10190" y="3566"/>
                              </a:lnTo>
                              <a:lnTo>
                                <a:pt x="10108" y="3181"/>
                              </a:lnTo>
                              <a:lnTo>
                                <a:pt x="10190" y="3019"/>
                              </a:lnTo>
                              <a:lnTo>
                                <a:pt x="10293" y="3019"/>
                              </a:lnTo>
                              <a:lnTo>
                                <a:pt x="10488" y="3019"/>
                              </a:lnTo>
                              <a:lnTo>
                                <a:pt x="10570" y="3019"/>
                              </a:lnTo>
                              <a:lnTo>
                                <a:pt x="10765" y="3181"/>
                              </a:lnTo>
                              <a:lnTo>
                                <a:pt x="10868" y="3181"/>
                              </a:lnTo>
                              <a:lnTo>
                                <a:pt x="11063" y="3019"/>
                              </a:lnTo>
                              <a:lnTo>
                                <a:pt x="11258" y="2655"/>
                              </a:lnTo>
                              <a:lnTo>
                                <a:pt x="11341" y="2655"/>
                              </a:lnTo>
                              <a:lnTo>
                                <a:pt x="11443" y="2655"/>
                              </a:lnTo>
                              <a:lnTo>
                                <a:pt x="11556" y="2432"/>
                              </a:lnTo>
                              <a:lnTo>
                                <a:pt x="11751" y="2432"/>
                              </a:lnTo>
                              <a:lnTo>
                                <a:pt x="11834" y="1884"/>
                              </a:lnTo>
                              <a:lnTo>
                                <a:pt x="11751" y="1682"/>
                              </a:lnTo>
                              <a:lnTo>
                                <a:pt x="11556" y="1520"/>
                              </a:lnTo>
                              <a:lnTo>
                                <a:pt x="11638" y="1135"/>
                              </a:lnTo>
                              <a:lnTo>
                                <a:pt x="11638" y="912"/>
                              </a:lnTo>
                              <a:lnTo>
                                <a:pt x="11443" y="547"/>
                              </a:lnTo>
                              <a:lnTo>
                                <a:pt x="11638" y="162"/>
                              </a:lnTo>
                              <a:lnTo>
                                <a:pt x="11751" y="0"/>
                              </a:lnTo>
                              <a:lnTo>
                                <a:pt x="12018" y="162"/>
                              </a:lnTo>
                              <a:lnTo>
                                <a:pt x="12214" y="385"/>
                              </a:lnTo>
                              <a:lnTo>
                                <a:pt x="12327" y="162"/>
                              </a:lnTo>
                              <a:lnTo>
                                <a:pt x="12409" y="162"/>
                              </a:lnTo>
                              <a:lnTo>
                                <a:pt x="12512" y="0"/>
                              </a:lnTo>
                              <a:lnTo>
                                <a:pt x="12707" y="0"/>
                              </a:lnTo>
                              <a:lnTo>
                                <a:pt x="12707" y="385"/>
                              </a:lnTo>
                              <a:lnTo>
                                <a:pt x="12902" y="385"/>
                              </a:lnTo>
                              <a:lnTo>
                                <a:pt x="12984" y="547"/>
                              </a:lnTo>
                              <a:lnTo>
                                <a:pt x="13087" y="912"/>
                              </a:lnTo>
                              <a:lnTo>
                                <a:pt x="13282" y="1297"/>
                              </a:lnTo>
                              <a:lnTo>
                                <a:pt x="13364" y="1682"/>
                              </a:lnTo>
                              <a:lnTo>
                                <a:pt x="13744" y="2047"/>
                              </a:lnTo>
                              <a:lnTo>
                                <a:pt x="13857" y="2047"/>
                              </a:lnTo>
                              <a:lnTo>
                                <a:pt x="14052" y="1884"/>
                              </a:lnTo>
                              <a:lnTo>
                                <a:pt x="14135" y="1884"/>
                              </a:lnTo>
                              <a:lnTo>
                                <a:pt x="14319" y="2047"/>
                              </a:lnTo>
                              <a:lnTo>
                                <a:pt x="14432" y="2270"/>
                              </a:lnTo>
                              <a:lnTo>
                                <a:pt x="14628" y="2432"/>
                              </a:lnTo>
                              <a:lnTo>
                                <a:pt x="14628" y="2655"/>
                              </a:lnTo>
                              <a:lnTo>
                                <a:pt x="14710" y="2655"/>
                              </a:lnTo>
                              <a:lnTo>
                                <a:pt x="14895" y="2817"/>
                              </a:lnTo>
                              <a:lnTo>
                                <a:pt x="15008" y="2432"/>
                              </a:lnTo>
                              <a:lnTo>
                                <a:pt x="15285" y="2047"/>
                              </a:lnTo>
                              <a:lnTo>
                                <a:pt x="15470" y="2270"/>
                              </a:lnTo>
                              <a:lnTo>
                                <a:pt x="15778" y="2270"/>
                              </a:lnTo>
                              <a:lnTo>
                                <a:pt x="15860" y="2432"/>
                              </a:lnTo>
                              <a:lnTo>
                                <a:pt x="15860" y="2655"/>
                              </a:lnTo>
                              <a:lnTo>
                                <a:pt x="15963" y="2432"/>
                              </a:lnTo>
                              <a:lnTo>
                                <a:pt x="16158" y="2432"/>
                              </a:lnTo>
                              <a:lnTo>
                                <a:pt x="16353" y="2432"/>
                              </a:lnTo>
                              <a:lnTo>
                                <a:pt x="16353" y="2047"/>
                              </a:lnTo>
                              <a:lnTo>
                                <a:pt x="16456" y="1884"/>
                              </a:lnTo>
                              <a:lnTo>
                                <a:pt x="16538" y="1682"/>
                              </a:lnTo>
                              <a:lnTo>
                                <a:pt x="16733" y="1682"/>
                              </a:lnTo>
                              <a:lnTo>
                                <a:pt x="16846" y="1520"/>
                              </a:lnTo>
                              <a:lnTo>
                                <a:pt x="17031" y="1520"/>
                              </a:lnTo>
                              <a:lnTo>
                                <a:pt x="17031" y="1884"/>
                              </a:lnTo>
                              <a:lnTo>
                                <a:pt x="17031" y="2047"/>
                              </a:lnTo>
                              <a:lnTo>
                                <a:pt x="17114" y="2270"/>
                              </a:lnTo>
                              <a:lnTo>
                                <a:pt x="17227" y="2432"/>
                              </a:lnTo>
                              <a:lnTo>
                                <a:pt x="17504" y="2655"/>
                              </a:lnTo>
                              <a:lnTo>
                                <a:pt x="17607" y="2817"/>
                              </a:lnTo>
                              <a:lnTo>
                                <a:pt x="17802" y="3019"/>
                              </a:lnTo>
                              <a:lnTo>
                                <a:pt x="17884" y="3404"/>
                              </a:lnTo>
                              <a:lnTo>
                                <a:pt x="17884" y="3951"/>
                              </a:lnTo>
                              <a:lnTo>
                                <a:pt x="17997" y="4154"/>
                              </a:lnTo>
                              <a:lnTo>
                                <a:pt x="17997" y="4539"/>
                              </a:lnTo>
                              <a:lnTo>
                                <a:pt x="17997" y="4701"/>
                              </a:lnTo>
                              <a:lnTo>
                                <a:pt x="17997" y="5086"/>
                              </a:lnTo>
                              <a:lnTo>
                                <a:pt x="17884" y="5289"/>
                              </a:lnTo>
                              <a:lnTo>
                                <a:pt x="18079" y="5451"/>
                              </a:lnTo>
                              <a:lnTo>
                                <a:pt x="18182" y="5674"/>
                              </a:lnTo>
                              <a:lnTo>
                                <a:pt x="18264" y="6221"/>
                              </a:lnTo>
                              <a:lnTo>
                                <a:pt x="18377" y="6221"/>
                              </a:lnTo>
                              <a:lnTo>
                                <a:pt x="18377" y="6586"/>
                              </a:lnTo>
                              <a:lnTo>
                                <a:pt x="18459" y="6809"/>
                              </a:lnTo>
                              <a:lnTo>
                                <a:pt x="18572" y="6809"/>
                              </a:lnTo>
                              <a:lnTo>
                                <a:pt x="18654" y="7194"/>
                              </a:lnTo>
                              <a:lnTo>
                                <a:pt x="18839" y="7558"/>
                              </a:lnTo>
                              <a:lnTo>
                                <a:pt x="18952" y="7558"/>
                              </a:lnTo>
                              <a:lnTo>
                                <a:pt x="19034" y="7943"/>
                              </a:lnTo>
                              <a:lnTo>
                                <a:pt x="19147" y="8328"/>
                              </a:lnTo>
                              <a:lnTo>
                                <a:pt x="19230" y="8328"/>
                              </a:lnTo>
                              <a:lnTo>
                                <a:pt x="19332" y="8490"/>
                              </a:lnTo>
                              <a:lnTo>
                                <a:pt x="19414" y="8490"/>
                              </a:lnTo>
                              <a:lnTo>
                                <a:pt x="19527" y="8693"/>
                              </a:lnTo>
                              <a:lnTo>
                                <a:pt x="19723" y="8855"/>
                              </a:lnTo>
                              <a:lnTo>
                                <a:pt x="19805" y="8855"/>
                              </a:lnTo>
                              <a:lnTo>
                                <a:pt x="19908" y="8855"/>
                              </a:lnTo>
                              <a:lnTo>
                                <a:pt x="19990" y="8855"/>
                              </a:lnTo>
                              <a:lnTo>
                                <a:pt x="19230" y="10578"/>
                              </a:lnTo>
                              <a:lnTo>
                                <a:pt x="19147" y="10963"/>
                              </a:lnTo>
                              <a:lnTo>
                                <a:pt x="18839" y="11125"/>
                              </a:lnTo>
                              <a:lnTo>
                                <a:pt x="18572" y="11510"/>
                              </a:lnTo>
                              <a:lnTo>
                                <a:pt x="18377" y="11874"/>
                              </a:lnTo>
                              <a:lnTo>
                                <a:pt x="18182" y="12259"/>
                              </a:lnTo>
                              <a:lnTo>
                                <a:pt x="18182" y="12482"/>
                              </a:lnTo>
                              <a:lnTo>
                                <a:pt x="18079" y="12847"/>
                              </a:lnTo>
                              <a:lnTo>
                                <a:pt x="17997" y="13009"/>
                              </a:lnTo>
                              <a:lnTo>
                                <a:pt x="17884" y="13232"/>
                              </a:lnTo>
                              <a:lnTo>
                                <a:pt x="17884" y="13556"/>
                              </a:lnTo>
                              <a:lnTo>
                                <a:pt x="17802" y="13779"/>
                              </a:lnTo>
                              <a:lnTo>
                                <a:pt x="17802" y="13941"/>
                              </a:lnTo>
                              <a:lnTo>
                                <a:pt x="17504" y="14144"/>
                              </a:lnTo>
                              <a:lnTo>
                                <a:pt x="17422" y="14306"/>
                              </a:lnTo>
                              <a:lnTo>
                                <a:pt x="17227" y="14306"/>
                              </a:lnTo>
                              <a:lnTo>
                                <a:pt x="17227" y="14691"/>
                              </a:lnTo>
                              <a:lnTo>
                                <a:pt x="17031" y="15076"/>
                              </a:lnTo>
                              <a:lnTo>
                                <a:pt x="16651" y="15441"/>
                              </a:lnTo>
                              <a:lnTo>
                                <a:pt x="16538" y="15664"/>
                              </a:lnTo>
                              <a:lnTo>
                                <a:pt x="16353" y="15826"/>
                              </a:lnTo>
                              <a:lnTo>
                                <a:pt x="16240" y="15826"/>
                              </a:lnTo>
                              <a:lnTo>
                                <a:pt x="16158" y="15826"/>
                              </a:lnTo>
                              <a:lnTo>
                                <a:pt x="16045" y="16049"/>
                              </a:lnTo>
                              <a:lnTo>
                                <a:pt x="15860" y="16211"/>
                              </a:lnTo>
                              <a:lnTo>
                                <a:pt x="15778" y="164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78,16413l15090,16575l14813,16575l14237,16798l12707,16960l12214,17183l11341,17183l10950,17345l10765,17345l9995,17548l9420,17548l8844,17548l8187,17710l8002,17710l7807,17933l7694,17710l7314,17933l6441,18095l6246,18095l5670,18318l4818,18480l4242,18480l3667,18318l3749,19230l3749,19453l2599,19615l1644,19818l113,19980l0,19980l113,19230l195,19068l380,19453l493,19453l575,19068l688,18845l575,18683l493,18480l575,18318l770,18095l688,18095l575,17710l688,17548l770,16960l688,16575l575,16575l493,16575l493,16413l493,16211l688,15826l688,15441l873,15076l955,14914l1150,14914l1531,15076l1726,15441l1839,15441l2024,15664l2219,15826l2414,15826l2517,15664l2517,15441l2599,15279l2414,14914l2332,14529l2219,14306l2332,13941l2414,13556l2517,13394l2712,13556l2907,13232l3287,13009l3369,13009l3369,12644l3174,12259l3092,11712l3174,11348l3369,11125l3482,10740l3564,10740l3749,10740l3749,10375l3667,10213l3749,9828l3862,9828l3945,10213l4140,9990l4438,9990l4325,10213l4438,10375l4520,10375l4633,10213l4520,9828l4520,9625l4633,9463l4715,9625l4818,9828l5095,9463l5290,9625l5393,9828l5475,9828l5588,9990l5783,9990l6050,10213l6163,9828l6163,9625l6246,9463l6441,9240l6543,8855l6739,8855l6852,9240l6934,9463l7036,9240l7232,9463l7232,9828l7314,9625l7314,9240l7509,9240l7509,8855l7509,8328l7612,8328l7694,7943l7612,7720l7694,7720l7807,7943l7807,7720l8002,7558l7807,7356l7889,7194l8002,7356l8084,7558l8084,7943l8084,8105l8269,8328l8464,8490l8659,8490l8844,8693l8844,8490l9040,8105l9153,7720l9040,7356l9153,6971l9235,6809l9235,6424l9337,6424l9420,6424l9615,6221l9728,5836l9728,5451l9810,5289l9810,5086l10108,4924l10108,4701l10190,4539l10293,4316l10190,3951l10190,3566l10108,3181l10190,3019l10293,3019l10488,3019l10570,3019l10765,3181l10868,3181l11063,3019l11258,2655l11341,2655l11443,2655l11556,2432l11751,2432l11834,1884l11751,1682l11556,1520l11638,1135l11638,912l11443,547l11638,162l11751,0l12018,162l12214,385l12327,162l12409,162l12512,0l12707,0l12707,385l12902,385l12984,547l13087,912l13282,1297l13364,1682l13744,2047l13857,2047l14052,1884l14135,1884l14319,2047l14432,2270l14628,2432l14628,2655l14710,2655l14895,2817l15008,2432l15285,2047l15470,2270l15778,2270l15860,2432l15860,2655l15963,2432l16158,2432l16353,2432l16353,2047l16456,1884l16538,1682l16733,1682l16846,1520l17031,1520l17031,1884l17031,2047l17114,2270l17227,2432l17504,2655l17607,2817l17802,3019l17884,3404l17884,3951l17997,4154l17997,4539l17997,4701l17997,5086l17884,5289l18079,5451l18182,5674l18264,6221l18377,6221l18377,6586l18459,6809l18572,6809l18654,7194l18839,7558l18952,7558l19034,7943l19147,8328l19230,8328l19332,8490l19414,8490l19527,8693l19723,8855l19805,8855l19908,8855l19990,8855l19230,10578l19147,10963l18839,11125l18572,11510l18377,11874l18182,12259l18182,12482l18079,12847l17997,13009l17884,13232l17884,13556l17802,13779l17802,13941l17504,14144l17422,14306l17227,14306l17227,14691l17031,15076l16651,15441l16538,15664l16353,15826l16240,15826l16158,15826l16045,16049l15860,16211l15778,16413xe" fillcolor="white" stroked="t" o:allowincell="f" style="position:absolute;margin-left:519.7pt;margin-top:242.95pt;width:97.3pt;height:49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21680</wp:posOffset>
                </wp:positionH>
                <wp:positionV relativeFrom="page">
                  <wp:posOffset>4470400</wp:posOffset>
                </wp:positionV>
                <wp:extent cx="958850" cy="865505"/>
                <wp:effectExtent l="3175" t="3810" r="317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29" y="13529"/>
                              </a:moveTo>
                              <a:lnTo>
                                <a:pt x="17483" y="13690"/>
                              </a:lnTo>
                              <a:lnTo>
                                <a:pt x="17483" y="13808"/>
                              </a:lnTo>
                              <a:lnTo>
                                <a:pt x="17377" y="13690"/>
                              </a:lnTo>
                              <a:lnTo>
                                <a:pt x="17232" y="13690"/>
                              </a:lnTo>
                              <a:lnTo>
                                <a:pt x="16993" y="13690"/>
                              </a:lnTo>
                              <a:lnTo>
                                <a:pt x="16887" y="13690"/>
                              </a:lnTo>
                              <a:lnTo>
                                <a:pt x="16742" y="13529"/>
                              </a:lnTo>
                              <a:lnTo>
                                <a:pt x="16636" y="13529"/>
                              </a:lnTo>
                              <a:lnTo>
                                <a:pt x="16384" y="13412"/>
                              </a:lnTo>
                              <a:lnTo>
                                <a:pt x="16252" y="13412"/>
                              </a:lnTo>
                              <a:lnTo>
                                <a:pt x="16146" y="13412"/>
                              </a:lnTo>
                              <a:lnTo>
                                <a:pt x="16000" y="13265"/>
                              </a:lnTo>
                              <a:lnTo>
                                <a:pt x="15894" y="13147"/>
                              </a:lnTo>
                              <a:lnTo>
                                <a:pt x="15748" y="12986"/>
                              </a:lnTo>
                              <a:lnTo>
                                <a:pt x="15642" y="12986"/>
                              </a:lnTo>
                              <a:lnTo>
                                <a:pt x="15510" y="12869"/>
                              </a:lnTo>
                              <a:lnTo>
                                <a:pt x="15258" y="12869"/>
                              </a:lnTo>
                              <a:lnTo>
                                <a:pt x="15152" y="12869"/>
                              </a:lnTo>
                              <a:lnTo>
                                <a:pt x="15007" y="12707"/>
                              </a:lnTo>
                              <a:lnTo>
                                <a:pt x="14901" y="12869"/>
                              </a:lnTo>
                              <a:lnTo>
                                <a:pt x="14768" y="12986"/>
                              </a:lnTo>
                              <a:lnTo>
                                <a:pt x="14662" y="13265"/>
                              </a:lnTo>
                              <a:lnTo>
                                <a:pt x="14517" y="13412"/>
                              </a:lnTo>
                              <a:lnTo>
                                <a:pt x="14517" y="13529"/>
                              </a:lnTo>
                              <a:lnTo>
                                <a:pt x="14411" y="13529"/>
                              </a:lnTo>
                              <a:lnTo>
                                <a:pt x="14265" y="13690"/>
                              </a:lnTo>
                              <a:lnTo>
                                <a:pt x="14159" y="13969"/>
                              </a:lnTo>
                              <a:lnTo>
                                <a:pt x="14265" y="14087"/>
                              </a:lnTo>
                              <a:lnTo>
                                <a:pt x="14265" y="14351"/>
                              </a:lnTo>
                              <a:lnTo>
                                <a:pt x="14517" y="14512"/>
                              </a:lnTo>
                              <a:lnTo>
                                <a:pt x="14662" y="14351"/>
                              </a:lnTo>
                              <a:lnTo>
                                <a:pt x="14768" y="14512"/>
                              </a:lnTo>
                              <a:lnTo>
                                <a:pt x="15007" y="14512"/>
                              </a:lnTo>
                              <a:lnTo>
                                <a:pt x="15152" y="14512"/>
                              </a:lnTo>
                              <a:lnTo>
                                <a:pt x="15404" y="14512"/>
                              </a:lnTo>
                              <a:lnTo>
                                <a:pt x="15510" y="14512"/>
                              </a:lnTo>
                              <a:lnTo>
                                <a:pt x="15748" y="14512"/>
                              </a:lnTo>
                              <a:lnTo>
                                <a:pt x="15894" y="14351"/>
                              </a:lnTo>
                              <a:lnTo>
                                <a:pt x="16000" y="14233"/>
                              </a:lnTo>
                              <a:lnTo>
                                <a:pt x="16252" y="13969"/>
                              </a:lnTo>
                              <a:lnTo>
                                <a:pt x="16252" y="13808"/>
                              </a:lnTo>
                              <a:lnTo>
                                <a:pt x="16384" y="13808"/>
                              </a:lnTo>
                              <a:lnTo>
                                <a:pt x="16490" y="14087"/>
                              </a:lnTo>
                              <a:lnTo>
                                <a:pt x="16742" y="13969"/>
                              </a:lnTo>
                              <a:lnTo>
                                <a:pt x="16887" y="13808"/>
                              </a:lnTo>
                              <a:lnTo>
                                <a:pt x="16993" y="13690"/>
                              </a:lnTo>
                              <a:lnTo>
                                <a:pt x="17126" y="13808"/>
                              </a:lnTo>
                              <a:lnTo>
                                <a:pt x="17126" y="13969"/>
                              </a:lnTo>
                              <a:lnTo>
                                <a:pt x="17126" y="14087"/>
                              </a:lnTo>
                              <a:lnTo>
                                <a:pt x="16993" y="14233"/>
                              </a:lnTo>
                              <a:lnTo>
                                <a:pt x="16993" y="14512"/>
                              </a:lnTo>
                              <a:lnTo>
                                <a:pt x="16742" y="14351"/>
                              </a:lnTo>
                              <a:lnTo>
                                <a:pt x="16636" y="14351"/>
                              </a:lnTo>
                              <a:lnTo>
                                <a:pt x="16384" y="14629"/>
                              </a:lnTo>
                              <a:lnTo>
                                <a:pt x="16490" y="14791"/>
                              </a:lnTo>
                              <a:lnTo>
                                <a:pt x="16742" y="14908"/>
                              </a:lnTo>
                              <a:lnTo>
                                <a:pt x="16993" y="14791"/>
                              </a:lnTo>
                              <a:lnTo>
                                <a:pt x="16887" y="15055"/>
                              </a:lnTo>
                              <a:lnTo>
                                <a:pt x="17126" y="15172"/>
                              </a:lnTo>
                              <a:lnTo>
                                <a:pt x="17232" y="15172"/>
                              </a:lnTo>
                              <a:lnTo>
                                <a:pt x="17483" y="15055"/>
                              </a:lnTo>
                              <a:lnTo>
                                <a:pt x="17483" y="14908"/>
                              </a:lnTo>
                              <a:lnTo>
                                <a:pt x="17483" y="14629"/>
                              </a:lnTo>
                              <a:lnTo>
                                <a:pt x="17483" y="14512"/>
                              </a:lnTo>
                              <a:lnTo>
                                <a:pt x="17868" y="14351"/>
                              </a:lnTo>
                              <a:lnTo>
                                <a:pt x="17868" y="14087"/>
                              </a:lnTo>
                              <a:lnTo>
                                <a:pt x="17974" y="14087"/>
                              </a:lnTo>
                              <a:lnTo>
                                <a:pt x="18119" y="14233"/>
                              </a:lnTo>
                              <a:lnTo>
                                <a:pt x="18371" y="14087"/>
                              </a:lnTo>
                              <a:lnTo>
                                <a:pt x="18477" y="14087"/>
                              </a:lnTo>
                              <a:lnTo>
                                <a:pt x="18609" y="13969"/>
                              </a:lnTo>
                              <a:lnTo>
                                <a:pt x="18861" y="13690"/>
                              </a:lnTo>
                              <a:lnTo>
                                <a:pt x="18861" y="13808"/>
                              </a:lnTo>
                              <a:lnTo>
                                <a:pt x="19007" y="13969"/>
                              </a:lnTo>
                              <a:lnTo>
                                <a:pt x="19113" y="14087"/>
                              </a:lnTo>
                              <a:lnTo>
                                <a:pt x="19007" y="14233"/>
                              </a:lnTo>
                              <a:lnTo>
                                <a:pt x="19007" y="14351"/>
                              </a:lnTo>
                              <a:lnTo>
                                <a:pt x="18861" y="14512"/>
                              </a:lnTo>
                              <a:lnTo>
                                <a:pt x="19007" y="14629"/>
                              </a:lnTo>
                              <a:lnTo>
                                <a:pt x="19007" y="14791"/>
                              </a:lnTo>
                              <a:lnTo>
                                <a:pt x="18861" y="14791"/>
                              </a:lnTo>
                              <a:lnTo>
                                <a:pt x="18755" y="14791"/>
                              </a:lnTo>
                              <a:lnTo>
                                <a:pt x="18609" y="14908"/>
                              </a:lnTo>
                              <a:lnTo>
                                <a:pt x="18755" y="15055"/>
                              </a:lnTo>
                              <a:lnTo>
                                <a:pt x="18609" y="15334"/>
                              </a:lnTo>
                              <a:lnTo>
                                <a:pt x="18755" y="15451"/>
                              </a:lnTo>
                              <a:lnTo>
                                <a:pt x="18755" y="15613"/>
                              </a:lnTo>
                              <a:lnTo>
                                <a:pt x="18477" y="15451"/>
                              </a:lnTo>
                              <a:lnTo>
                                <a:pt x="18371" y="15613"/>
                              </a:lnTo>
                              <a:lnTo>
                                <a:pt x="18225" y="15613"/>
                              </a:lnTo>
                              <a:lnTo>
                                <a:pt x="18225" y="15730"/>
                              </a:lnTo>
                              <a:lnTo>
                                <a:pt x="18225" y="15994"/>
                              </a:lnTo>
                              <a:lnTo>
                                <a:pt x="18225" y="16273"/>
                              </a:lnTo>
                              <a:lnTo>
                                <a:pt x="17974" y="15994"/>
                              </a:lnTo>
                              <a:lnTo>
                                <a:pt x="17868" y="15877"/>
                              </a:lnTo>
                              <a:lnTo>
                                <a:pt x="17868" y="16273"/>
                              </a:lnTo>
                              <a:lnTo>
                                <a:pt x="17629" y="16156"/>
                              </a:lnTo>
                              <a:lnTo>
                                <a:pt x="17629" y="16434"/>
                              </a:lnTo>
                              <a:lnTo>
                                <a:pt x="17377" y="16434"/>
                              </a:lnTo>
                              <a:lnTo>
                                <a:pt x="17629" y="16434"/>
                              </a:lnTo>
                              <a:lnTo>
                                <a:pt x="17735" y="16552"/>
                              </a:lnTo>
                              <a:lnTo>
                                <a:pt x="17629" y="16698"/>
                              </a:lnTo>
                              <a:lnTo>
                                <a:pt x="17868" y="16698"/>
                              </a:lnTo>
                              <a:lnTo>
                                <a:pt x="17868" y="16977"/>
                              </a:lnTo>
                              <a:lnTo>
                                <a:pt x="17735" y="16816"/>
                              </a:lnTo>
                              <a:lnTo>
                                <a:pt x="17629" y="16977"/>
                              </a:lnTo>
                              <a:lnTo>
                                <a:pt x="17735" y="16977"/>
                              </a:lnTo>
                              <a:lnTo>
                                <a:pt x="17868" y="17256"/>
                              </a:lnTo>
                              <a:lnTo>
                                <a:pt x="17868" y="17373"/>
                              </a:lnTo>
                              <a:lnTo>
                                <a:pt x="17868" y="17520"/>
                              </a:lnTo>
                              <a:lnTo>
                                <a:pt x="18119" y="17373"/>
                              </a:lnTo>
                              <a:lnTo>
                                <a:pt x="18477" y="17520"/>
                              </a:lnTo>
                              <a:lnTo>
                                <a:pt x="18609" y="17520"/>
                              </a:lnTo>
                              <a:lnTo>
                                <a:pt x="18755" y="17638"/>
                              </a:lnTo>
                              <a:lnTo>
                                <a:pt x="19007" y="17638"/>
                              </a:lnTo>
                              <a:lnTo>
                                <a:pt x="19113" y="17799"/>
                              </a:lnTo>
                              <a:lnTo>
                                <a:pt x="19245" y="17638"/>
                              </a:lnTo>
                              <a:lnTo>
                                <a:pt x="19351" y="17916"/>
                              </a:lnTo>
                              <a:lnTo>
                                <a:pt x="19497" y="17916"/>
                              </a:lnTo>
                              <a:lnTo>
                                <a:pt x="19603" y="18078"/>
                              </a:lnTo>
                              <a:lnTo>
                                <a:pt x="19748" y="18195"/>
                              </a:lnTo>
                              <a:lnTo>
                                <a:pt x="19603" y="18342"/>
                              </a:lnTo>
                              <a:lnTo>
                                <a:pt x="19987" y="18195"/>
                              </a:lnTo>
                              <a:lnTo>
                                <a:pt x="19987" y="18459"/>
                              </a:lnTo>
                              <a:lnTo>
                                <a:pt x="19748" y="18621"/>
                              </a:lnTo>
                              <a:lnTo>
                                <a:pt x="19854" y="18621"/>
                              </a:lnTo>
                              <a:lnTo>
                                <a:pt x="19854" y="18899"/>
                              </a:lnTo>
                              <a:lnTo>
                                <a:pt x="19603" y="19017"/>
                              </a:lnTo>
                              <a:lnTo>
                                <a:pt x="19497" y="19281"/>
                              </a:lnTo>
                              <a:lnTo>
                                <a:pt x="19351" y="19281"/>
                              </a:lnTo>
                              <a:lnTo>
                                <a:pt x="19245" y="19017"/>
                              </a:lnTo>
                              <a:lnTo>
                                <a:pt x="19113" y="19017"/>
                              </a:lnTo>
                              <a:lnTo>
                                <a:pt x="18861" y="19164"/>
                              </a:lnTo>
                              <a:lnTo>
                                <a:pt x="18477" y="19985"/>
                              </a:lnTo>
                              <a:lnTo>
                                <a:pt x="18477" y="19721"/>
                              </a:lnTo>
                              <a:lnTo>
                                <a:pt x="18477" y="19560"/>
                              </a:lnTo>
                              <a:lnTo>
                                <a:pt x="18609" y="19442"/>
                              </a:lnTo>
                              <a:lnTo>
                                <a:pt x="18755" y="19164"/>
                              </a:lnTo>
                              <a:lnTo>
                                <a:pt x="18755" y="19017"/>
                              </a:lnTo>
                              <a:lnTo>
                                <a:pt x="18477" y="19017"/>
                              </a:lnTo>
                              <a:lnTo>
                                <a:pt x="18477" y="18738"/>
                              </a:lnTo>
                              <a:lnTo>
                                <a:pt x="18225" y="18459"/>
                              </a:lnTo>
                              <a:lnTo>
                                <a:pt x="17868" y="18342"/>
                              </a:lnTo>
                              <a:lnTo>
                                <a:pt x="17629" y="18195"/>
                              </a:lnTo>
                              <a:lnTo>
                                <a:pt x="17377" y="18078"/>
                              </a:lnTo>
                              <a:lnTo>
                                <a:pt x="17126" y="18078"/>
                              </a:lnTo>
                              <a:lnTo>
                                <a:pt x="16742" y="18078"/>
                              </a:lnTo>
                              <a:lnTo>
                                <a:pt x="16384" y="18078"/>
                              </a:lnTo>
                              <a:lnTo>
                                <a:pt x="16252" y="18342"/>
                              </a:lnTo>
                              <a:lnTo>
                                <a:pt x="16000" y="18459"/>
                              </a:lnTo>
                              <a:lnTo>
                                <a:pt x="15894" y="18621"/>
                              </a:lnTo>
                              <a:lnTo>
                                <a:pt x="15748" y="18738"/>
                              </a:lnTo>
                              <a:lnTo>
                                <a:pt x="15404" y="19164"/>
                              </a:lnTo>
                              <a:lnTo>
                                <a:pt x="15007" y="19281"/>
                              </a:lnTo>
                              <a:lnTo>
                                <a:pt x="15152" y="19164"/>
                              </a:lnTo>
                              <a:lnTo>
                                <a:pt x="15258" y="19017"/>
                              </a:lnTo>
                              <a:lnTo>
                                <a:pt x="15007" y="18899"/>
                              </a:lnTo>
                              <a:lnTo>
                                <a:pt x="15007" y="18738"/>
                              </a:lnTo>
                              <a:lnTo>
                                <a:pt x="15007" y="18621"/>
                              </a:lnTo>
                              <a:lnTo>
                                <a:pt x="14901" y="18459"/>
                              </a:lnTo>
                              <a:lnTo>
                                <a:pt x="14768" y="18342"/>
                              </a:lnTo>
                              <a:lnTo>
                                <a:pt x="14662" y="18342"/>
                              </a:lnTo>
                              <a:lnTo>
                                <a:pt x="14517" y="18621"/>
                              </a:lnTo>
                              <a:lnTo>
                                <a:pt x="14662" y="18738"/>
                              </a:lnTo>
                              <a:lnTo>
                                <a:pt x="14411" y="18738"/>
                              </a:lnTo>
                              <a:lnTo>
                                <a:pt x="14265" y="18738"/>
                              </a:lnTo>
                              <a:lnTo>
                                <a:pt x="14159" y="18621"/>
                              </a:lnTo>
                              <a:lnTo>
                                <a:pt x="13921" y="18738"/>
                              </a:lnTo>
                              <a:lnTo>
                                <a:pt x="13775" y="18738"/>
                              </a:lnTo>
                              <a:lnTo>
                                <a:pt x="13775" y="18899"/>
                              </a:lnTo>
                              <a:lnTo>
                                <a:pt x="13669" y="18738"/>
                              </a:lnTo>
                              <a:lnTo>
                                <a:pt x="13669" y="18899"/>
                              </a:lnTo>
                              <a:lnTo>
                                <a:pt x="13669" y="19017"/>
                              </a:lnTo>
                              <a:lnTo>
                                <a:pt x="13669" y="19164"/>
                              </a:lnTo>
                              <a:lnTo>
                                <a:pt x="13523" y="19164"/>
                              </a:lnTo>
                              <a:lnTo>
                                <a:pt x="13285" y="19164"/>
                              </a:lnTo>
                              <a:lnTo>
                                <a:pt x="13179" y="19164"/>
                              </a:lnTo>
                              <a:lnTo>
                                <a:pt x="13033" y="19281"/>
                              </a:lnTo>
                              <a:lnTo>
                                <a:pt x="13033" y="19560"/>
                              </a:lnTo>
                              <a:lnTo>
                                <a:pt x="12927" y="19560"/>
                              </a:lnTo>
                              <a:lnTo>
                                <a:pt x="12781" y="19281"/>
                              </a:lnTo>
                              <a:lnTo>
                                <a:pt x="12675" y="19164"/>
                              </a:lnTo>
                              <a:lnTo>
                                <a:pt x="12397" y="18899"/>
                              </a:lnTo>
                              <a:lnTo>
                                <a:pt x="12146" y="19017"/>
                              </a:lnTo>
                              <a:lnTo>
                                <a:pt x="12040" y="18899"/>
                              </a:lnTo>
                              <a:lnTo>
                                <a:pt x="11801" y="18899"/>
                              </a:lnTo>
                              <a:lnTo>
                                <a:pt x="11656" y="18738"/>
                              </a:lnTo>
                              <a:lnTo>
                                <a:pt x="11404" y="18738"/>
                              </a:lnTo>
                              <a:lnTo>
                                <a:pt x="11060" y="18621"/>
                              </a:lnTo>
                              <a:lnTo>
                                <a:pt x="10914" y="18342"/>
                              </a:lnTo>
                              <a:lnTo>
                                <a:pt x="11060" y="18342"/>
                              </a:lnTo>
                              <a:lnTo>
                                <a:pt x="11166" y="18078"/>
                              </a:lnTo>
                              <a:lnTo>
                                <a:pt x="11298" y="18078"/>
                              </a:lnTo>
                              <a:lnTo>
                                <a:pt x="11404" y="18342"/>
                              </a:lnTo>
                              <a:lnTo>
                                <a:pt x="11550" y="18195"/>
                              </a:lnTo>
                              <a:lnTo>
                                <a:pt x="11550" y="18459"/>
                              </a:lnTo>
                              <a:lnTo>
                                <a:pt x="11656" y="18621"/>
                              </a:lnTo>
                              <a:lnTo>
                                <a:pt x="11656" y="18459"/>
                              </a:lnTo>
                              <a:lnTo>
                                <a:pt x="11656" y="18342"/>
                              </a:lnTo>
                              <a:lnTo>
                                <a:pt x="11656" y="18195"/>
                              </a:lnTo>
                              <a:lnTo>
                                <a:pt x="11404" y="18078"/>
                              </a:lnTo>
                              <a:lnTo>
                                <a:pt x="11298" y="17916"/>
                              </a:lnTo>
                              <a:lnTo>
                                <a:pt x="11298" y="17638"/>
                              </a:lnTo>
                              <a:lnTo>
                                <a:pt x="11166" y="17638"/>
                              </a:lnTo>
                              <a:lnTo>
                                <a:pt x="11060" y="17520"/>
                              </a:lnTo>
                              <a:lnTo>
                                <a:pt x="10808" y="17373"/>
                              </a:lnTo>
                              <a:lnTo>
                                <a:pt x="10556" y="17373"/>
                              </a:lnTo>
                              <a:lnTo>
                                <a:pt x="10424" y="17256"/>
                              </a:lnTo>
                              <a:lnTo>
                                <a:pt x="9921" y="17373"/>
                              </a:lnTo>
                              <a:lnTo>
                                <a:pt x="10066" y="17256"/>
                              </a:lnTo>
                              <a:lnTo>
                                <a:pt x="10066" y="16977"/>
                              </a:lnTo>
                              <a:lnTo>
                                <a:pt x="9921" y="16816"/>
                              </a:lnTo>
                              <a:lnTo>
                                <a:pt x="9682" y="16816"/>
                              </a:lnTo>
                              <a:lnTo>
                                <a:pt x="9576" y="16816"/>
                              </a:lnTo>
                              <a:lnTo>
                                <a:pt x="9682" y="16698"/>
                              </a:lnTo>
                              <a:lnTo>
                                <a:pt x="9682" y="16434"/>
                              </a:lnTo>
                              <a:lnTo>
                                <a:pt x="9576" y="16273"/>
                              </a:lnTo>
                              <a:lnTo>
                                <a:pt x="9325" y="16273"/>
                              </a:lnTo>
                              <a:lnTo>
                                <a:pt x="9179" y="16273"/>
                              </a:lnTo>
                              <a:lnTo>
                                <a:pt x="8689" y="16552"/>
                              </a:lnTo>
                              <a:lnTo>
                                <a:pt x="8689" y="16273"/>
                              </a:lnTo>
                              <a:lnTo>
                                <a:pt x="8689" y="15994"/>
                              </a:lnTo>
                              <a:lnTo>
                                <a:pt x="8834" y="16156"/>
                              </a:lnTo>
                              <a:lnTo>
                                <a:pt x="8834" y="15877"/>
                              </a:lnTo>
                              <a:lnTo>
                                <a:pt x="8689" y="15877"/>
                              </a:lnTo>
                              <a:lnTo>
                                <a:pt x="8437" y="15877"/>
                              </a:lnTo>
                              <a:lnTo>
                                <a:pt x="8331" y="15877"/>
                              </a:lnTo>
                              <a:lnTo>
                                <a:pt x="8199" y="16156"/>
                              </a:lnTo>
                              <a:lnTo>
                                <a:pt x="7947" y="16273"/>
                              </a:lnTo>
                              <a:lnTo>
                                <a:pt x="7695" y="16552"/>
                              </a:lnTo>
                              <a:lnTo>
                                <a:pt x="7695" y="16434"/>
                              </a:lnTo>
                              <a:lnTo>
                                <a:pt x="7457" y="16273"/>
                              </a:lnTo>
                              <a:lnTo>
                                <a:pt x="7589" y="16552"/>
                              </a:lnTo>
                              <a:lnTo>
                                <a:pt x="7841" y="16552"/>
                              </a:lnTo>
                              <a:lnTo>
                                <a:pt x="7695" y="16698"/>
                              </a:lnTo>
                              <a:lnTo>
                                <a:pt x="7841" y="16977"/>
                              </a:lnTo>
                              <a:lnTo>
                                <a:pt x="7947" y="16977"/>
                              </a:lnTo>
                              <a:lnTo>
                                <a:pt x="8199" y="16977"/>
                              </a:lnTo>
                              <a:lnTo>
                                <a:pt x="8331" y="16977"/>
                              </a:lnTo>
                              <a:lnTo>
                                <a:pt x="8437" y="16977"/>
                              </a:lnTo>
                              <a:lnTo>
                                <a:pt x="8583" y="16816"/>
                              </a:lnTo>
                              <a:lnTo>
                                <a:pt x="8834" y="16816"/>
                              </a:lnTo>
                              <a:lnTo>
                                <a:pt x="9073" y="16977"/>
                              </a:lnTo>
                              <a:lnTo>
                                <a:pt x="9179" y="17095"/>
                              </a:lnTo>
                              <a:lnTo>
                                <a:pt x="9325" y="17095"/>
                              </a:lnTo>
                              <a:lnTo>
                                <a:pt x="9179" y="17373"/>
                              </a:lnTo>
                              <a:lnTo>
                                <a:pt x="9179" y="17520"/>
                              </a:lnTo>
                              <a:lnTo>
                                <a:pt x="9073" y="17520"/>
                              </a:lnTo>
                              <a:lnTo>
                                <a:pt x="8834" y="17638"/>
                              </a:lnTo>
                              <a:lnTo>
                                <a:pt x="8689" y="17520"/>
                              </a:lnTo>
                              <a:lnTo>
                                <a:pt x="8583" y="17373"/>
                              </a:lnTo>
                              <a:lnTo>
                                <a:pt x="8331" y="17373"/>
                              </a:lnTo>
                              <a:lnTo>
                                <a:pt x="8093" y="17256"/>
                              </a:lnTo>
                              <a:lnTo>
                                <a:pt x="7841" y="17095"/>
                              </a:lnTo>
                              <a:lnTo>
                                <a:pt x="7589" y="17095"/>
                              </a:lnTo>
                              <a:lnTo>
                                <a:pt x="7351" y="17256"/>
                              </a:lnTo>
                              <a:lnTo>
                                <a:pt x="7205" y="17373"/>
                              </a:lnTo>
                              <a:lnTo>
                                <a:pt x="7099" y="17373"/>
                              </a:lnTo>
                              <a:lnTo>
                                <a:pt x="5828" y="17256"/>
                              </a:lnTo>
                              <a:lnTo>
                                <a:pt x="5338" y="17095"/>
                              </a:lnTo>
                              <a:lnTo>
                                <a:pt x="4344" y="16552"/>
                              </a:lnTo>
                              <a:lnTo>
                                <a:pt x="3854" y="16434"/>
                              </a:lnTo>
                              <a:lnTo>
                                <a:pt x="3351" y="16273"/>
                              </a:lnTo>
                              <a:lnTo>
                                <a:pt x="3113" y="16434"/>
                              </a:lnTo>
                              <a:lnTo>
                                <a:pt x="3007" y="16434"/>
                              </a:lnTo>
                              <a:lnTo>
                                <a:pt x="2503" y="16434"/>
                              </a:lnTo>
                              <a:lnTo>
                                <a:pt x="1377" y="16552"/>
                              </a:lnTo>
                              <a:lnTo>
                                <a:pt x="1020" y="16816"/>
                              </a:lnTo>
                              <a:lnTo>
                                <a:pt x="887" y="16552"/>
                              </a:lnTo>
                              <a:lnTo>
                                <a:pt x="887" y="16434"/>
                              </a:lnTo>
                              <a:lnTo>
                                <a:pt x="636" y="16273"/>
                              </a:lnTo>
                              <a:lnTo>
                                <a:pt x="781" y="16156"/>
                              </a:lnTo>
                              <a:lnTo>
                                <a:pt x="1020" y="15877"/>
                              </a:lnTo>
                              <a:lnTo>
                                <a:pt x="1020" y="15730"/>
                              </a:lnTo>
                              <a:lnTo>
                                <a:pt x="1272" y="15334"/>
                              </a:lnTo>
                              <a:lnTo>
                                <a:pt x="1377" y="15055"/>
                              </a:lnTo>
                              <a:lnTo>
                                <a:pt x="1523" y="14908"/>
                              </a:lnTo>
                              <a:lnTo>
                                <a:pt x="1523" y="14791"/>
                              </a:lnTo>
                              <a:lnTo>
                                <a:pt x="1523" y="14351"/>
                              </a:lnTo>
                              <a:lnTo>
                                <a:pt x="1523" y="14087"/>
                              </a:lnTo>
                              <a:lnTo>
                                <a:pt x="1377" y="13808"/>
                              </a:lnTo>
                              <a:lnTo>
                                <a:pt x="1272" y="13690"/>
                              </a:lnTo>
                              <a:lnTo>
                                <a:pt x="1272" y="13529"/>
                              </a:lnTo>
                              <a:lnTo>
                                <a:pt x="1377" y="13265"/>
                              </a:lnTo>
                              <a:lnTo>
                                <a:pt x="1523" y="13147"/>
                              </a:lnTo>
                              <a:lnTo>
                                <a:pt x="1523" y="12869"/>
                              </a:lnTo>
                              <a:lnTo>
                                <a:pt x="1523" y="12707"/>
                              </a:lnTo>
                              <a:lnTo>
                                <a:pt x="1377" y="12590"/>
                              </a:lnTo>
                              <a:lnTo>
                                <a:pt x="1523" y="12326"/>
                              </a:lnTo>
                              <a:lnTo>
                                <a:pt x="1523" y="12164"/>
                              </a:lnTo>
                              <a:lnTo>
                                <a:pt x="1629" y="12047"/>
                              </a:lnTo>
                              <a:lnTo>
                                <a:pt x="1762" y="11886"/>
                              </a:lnTo>
                              <a:lnTo>
                                <a:pt x="1762" y="11621"/>
                              </a:lnTo>
                              <a:lnTo>
                                <a:pt x="1868" y="11504"/>
                              </a:lnTo>
                              <a:lnTo>
                                <a:pt x="2013" y="11225"/>
                              </a:lnTo>
                              <a:lnTo>
                                <a:pt x="2013" y="11064"/>
                              </a:lnTo>
                              <a:lnTo>
                                <a:pt x="2013" y="10946"/>
                              </a:lnTo>
                              <a:lnTo>
                                <a:pt x="2013" y="10800"/>
                              </a:lnTo>
                              <a:lnTo>
                                <a:pt x="2119" y="10682"/>
                              </a:lnTo>
                              <a:lnTo>
                                <a:pt x="2119" y="10521"/>
                              </a:lnTo>
                              <a:lnTo>
                                <a:pt x="2013" y="10404"/>
                              </a:lnTo>
                              <a:lnTo>
                                <a:pt x="2013" y="10242"/>
                              </a:lnTo>
                              <a:lnTo>
                                <a:pt x="2119" y="10242"/>
                              </a:lnTo>
                              <a:lnTo>
                                <a:pt x="2119" y="10125"/>
                              </a:lnTo>
                              <a:lnTo>
                                <a:pt x="2119" y="9978"/>
                              </a:lnTo>
                              <a:lnTo>
                                <a:pt x="2013" y="9861"/>
                              </a:lnTo>
                              <a:lnTo>
                                <a:pt x="2119" y="9699"/>
                              </a:lnTo>
                              <a:lnTo>
                                <a:pt x="2013" y="9582"/>
                              </a:lnTo>
                              <a:lnTo>
                                <a:pt x="2013" y="9435"/>
                              </a:lnTo>
                              <a:lnTo>
                                <a:pt x="1868" y="9435"/>
                              </a:lnTo>
                              <a:lnTo>
                                <a:pt x="1868" y="9156"/>
                              </a:lnTo>
                              <a:lnTo>
                                <a:pt x="1762" y="8877"/>
                              </a:lnTo>
                              <a:lnTo>
                                <a:pt x="1629" y="8877"/>
                              </a:lnTo>
                              <a:lnTo>
                                <a:pt x="1523" y="8760"/>
                              </a:lnTo>
                              <a:lnTo>
                                <a:pt x="1523" y="8613"/>
                              </a:lnTo>
                              <a:lnTo>
                                <a:pt x="1629" y="8496"/>
                              </a:lnTo>
                              <a:lnTo>
                                <a:pt x="1523" y="8335"/>
                              </a:lnTo>
                              <a:lnTo>
                                <a:pt x="1377" y="8335"/>
                              </a:lnTo>
                              <a:lnTo>
                                <a:pt x="1523" y="8217"/>
                              </a:lnTo>
                              <a:lnTo>
                                <a:pt x="1272" y="7938"/>
                              </a:lnTo>
                              <a:lnTo>
                                <a:pt x="1377" y="7792"/>
                              </a:lnTo>
                              <a:lnTo>
                                <a:pt x="1020" y="7792"/>
                              </a:lnTo>
                              <a:lnTo>
                                <a:pt x="887" y="7395"/>
                              </a:lnTo>
                              <a:lnTo>
                                <a:pt x="887" y="7278"/>
                              </a:lnTo>
                              <a:lnTo>
                                <a:pt x="1020" y="6999"/>
                              </a:lnTo>
                              <a:lnTo>
                                <a:pt x="887" y="6735"/>
                              </a:lnTo>
                              <a:lnTo>
                                <a:pt x="887" y="6456"/>
                              </a:lnTo>
                              <a:lnTo>
                                <a:pt x="781" y="6295"/>
                              </a:lnTo>
                              <a:lnTo>
                                <a:pt x="636" y="6031"/>
                              </a:lnTo>
                              <a:lnTo>
                                <a:pt x="636" y="5913"/>
                              </a:lnTo>
                              <a:lnTo>
                                <a:pt x="530" y="5913"/>
                              </a:lnTo>
                              <a:lnTo>
                                <a:pt x="384" y="5752"/>
                              </a:lnTo>
                              <a:lnTo>
                                <a:pt x="146" y="5473"/>
                              </a:lnTo>
                              <a:lnTo>
                                <a:pt x="0" y="4534"/>
                              </a:lnTo>
                              <a:lnTo>
                                <a:pt x="0" y="3448"/>
                              </a:lnTo>
                              <a:lnTo>
                                <a:pt x="0" y="2069"/>
                              </a:lnTo>
                              <a:lnTo>
                                <a:pt x="0" y="1101"/>
                              </a:lnTo>
                              <a:lnTo>
                                <a:pt x="0" y="426"/>
                              </a:lnTo>
                              <a:lnTo>
                                <a:pt x="887" y="426"/>
                              </a:lnTo>
                              <a:lnTo>
                                <a:pt x="2013" y="426"/>
                              </a:lnTo>
                              <a:lnTo>
                                <a:pt x="3007" y="279"/>
                              </a:lnTo>
                              <a:lnTo>
                                <a:pt x="3854" y="279"/>
                              </a:lnTo>
                              <a:lnTo>
                                <a:pt x="4834" y="279"/>
                              </a:lnTo>
                              <a:lnTo>
                                <a:pt x="7351" y="161"/>
                              </a:lnTo>
                              <a:lnTo>
                                <a:pt x="9682" y="161"/>
                              </a:lnTo>
                              <a:lnTo>
                                <a:pt x="10318" y="0"/>
                              </a:lnTo>
                              <a:lnTo>
                                <a:pt x="10662" y="0"/>
                              </a:lnTo>
                              <a:lnTo>
                                <a:pt x="10662" y="279"/>
                              </a:lnTo>
                              <a:lnTo>
                                <a:pt x="10556" y="543"/>
                              </a:lnTo>
                              <a:lnTo>
                                <a:pt x="10662" y="543"/>
                              </a:lnTo>
                              <a:lnTo>
                                <a:pt x="10808" y="543"/>
                              </a:lnTo>
                              <a:lnTo>
                                <a:pt x="10808" y="279"/>
                              </a:lnTo>
                              <a:lnTo>
                                <a:pt x="10914" y="161"/>
                              </a:lnTo>
                              <a:lnTo>
                                <a:pt x="11060" y="426"/>
                              </a:lnTo>
                              <a:lnTo>
                                <a:pt x="11166" y="543"/>
                              </a:lnTo>
                              <a:lnTo>
                                <a:pt x="11060" y="822"/>
                              </a:lnTo>
                              <a:lnTo>
                                <a:pt x="10808" y="822"/>
                              </a:lnTo>
                              <a:lnTo>
                                <a:pt x="10808" y="1101"/>
                              </a:lnTo>
                              <a:lnTo>
                                <a:pt x="10914" y="1365"/>
                              </a:lnTo>
                              <a:lnTo>
                                <a:pt x="11060" y="1365"/>
                              </a:lnTo>
                              <a:lnTo>
                                <a:pt x="11166" y="1643"/>
                              </a:lnTo>
                              <a:lnTo>
                                <a:pt x="10914" y="1643"/>
                              </a:lnTo>
                              <a:lnTo>
                                <a:pt x="10914" y="1805"/>
                              </a:lnTo>
                              <a:lnTo>
                                <a:pt x="10914" y="2069"/>
                              </a:lnTo>
                              <a:lnTo>
                                <a:pt x="11298" y="2069"/>
                              </a:lnTo>
                              <a:lnTo>
                                <a:pt x="11298" y="1805"/>
                              </a:lnTo>
                              <a:lnTo>
                                <a:pt x="11404" y="2069"/>
                              </a:lnTo>
                              <a:lnTo>
                                <a:pt x="11166" y="2186"/>
                              </a:lnTo>
                              <a:lnTo>
                                <a:pt x="11404" y="2465"/>
                              </a:lnTo>
                              <a:lnTo>
                                <a:pt x="11404" y="2627"/>
                              </a:lnTo>
                              <a:lnTo>
                                <a:pt x="11298" y="2627"/>
                              </a:lnTo>
                              <a:lnTo>
                                <a:pt x="11060" y="2348"/>
                              </a:lnTo>
                              <a:lnTo>
                                <a:pt x="11060" y="2627"/>
                              </a:lnTo>
                              <a:lnTo>
                                <a:pt x="11166" y="2744"/>
                              </a:lnTo>
                              <a:lnTo>
                                <a:pt x="11298" y="2891"/>
                              </a:lnTo>
                              <a:lnTo>
                                <a:pt x="11404" y="2744"/>
                              </a:lnTo>
                              <a:lnTo>
                                <a:pt x="11550" y="2744"/>
                              </a:lnTo>
                              <a:lnTo>
                                <a:pt x="11550" y="2891"/>
                              </a:lnTo>
                              <a:lnTo>
                                <a:pt x="11404" y="3169"/>
                              </a:lnTo>
                              <a:lnTo>
                                <a:pt x="11801" y="3287"/>
                              </a:lnTo>
                              <a:lnTo>
                                <a:pt x="11907" y="3169"/>
                              </a:lnTo>
                              <a:lnTo>
                                <a:pt x="11801" y="3448"/>
                              </a:lnTo>
                              <a:lnTo>
                                <a:pt x="11656" y="3566"/>
                              </a:lnTo>
                              <a:lnTo>
                                <a:pt x="11550" y="3566"/>
                              </a:lnTo>
                              <a:lnTo>
                                <a:pt x="11550" y="3991"/>
                              </a:lnTo>
                              <a:lnTo>
                                <a:pt x="11550" y="4109"/>
                              </a:lnTo>
                              <a:lnTo>
                                <a:pt x="11550" y="3830"/>
                              </a:lnTo>
                              <a:lnTo>
                                <a:pt x="11404" y="3830"/>
                              </a:lnTo>
                              <a:lnTo>
                                <a:pt x="11060" y="3991"/>
                              </a:lnTo>
                              <a:lnTo>
                                <a:pt x="10914" y="4109"/>
                              </a:lnTo>
                              <a:lnTo>
                                <a:pt x="10914" y="4270"/>
                              </a:lnTo>
                              <a:lnTo>
                                <a:pt x="11166" y="4387"/>
                              </a:lnTo>
                              <a:lnTo>
                                <a:pt x="11298" y="4387"/>
                              </a:lnTo>
                              <a:lnTo>
                                <a:pt x="11298" y="4109"/>
                              </a:lnTo>
                              <a:lnTo>
                                <a:pt x="11404" y="4270"/>
                              </a:lnTo>
                              <a:lnTo>
                                <a:pt x="11404" y="4387"/>
                              </a:lnTo>
                              <a:lnTo>
                                <a:pt x="11404" y="4534"/>
                              </a:lnTo>
                              <a:lnTo>
                                <a:pt x="11298" y="4652"/>
                              </a:lnTo>
                              <a:lnTo>
                                <a:pt x="11060" y="4652"/>
                              </a:lnTo>
                              <a:lnTo>
                                <a:pt x="11060" y="4813"/>
                              </a:lnTo>
                              <a:lnTo>
                                <a:pt x="11166" y="4813"/>
                              </a:lnTo>
                              <a:lnTo>
                                <a:pt x="11166" y="5092"/>
                              </a:lnTo>
                              <a:lnTo>
                                <a:pt x="10914" y="5092"/>
                              </a:lnTo>
                              <a:lnTo>
                                <a:pt x="10808" y="5356"/>
                              </a:lnTo>
                              <a:lnTo>
                                <a:pt x="10662" y="5635"/>
                              </a:lnTo>
                              <a:lnTo>
                                <a:pt x="10556" y="5752"/>
                              </a:lnTo>
                              <a:lnTo>
                                <a:pt x="10662" y="5913"/>
                              </a:lnTo>
                              <a:lnTo>
                                <a:pt x="10556" y="5913"/>
                              </a:lnTo>
                              <a:lnTo>
                                <a:pt x="10556" y="5752"/>
                              </a:lnTo>
                              <a:lnTo>
                                <a:pt x="10318" y="5752"/>
                              </a:lnTo>
                              <a:lnTo>
                                <a:pt x="10172" y="6295"/>
                              </a:lnTo>
                              <a:lnTo>
                                <a:pt x="10556" y="6178"/>
                              </a:lnTo>
                              <a:lnTo>
                                <a:pt x="10556" y="6295"/>
                              </a:lnTo>
                              <a:lnTo>
                                <a:pt x="10172" y="6295"/>
                              </a:lnTo>
                              <a:lnTo>
                                <a:pt x="10066" y="6456"/>
                              </a:lnTo>
                              <a:lnTo>
                                <a:pt x="10066" y="6999"/>
                              </a:lnTo>
                              <a:lnTo>
                                <a:pt x="9815" y="6999"/>
                              </a:lnTo>
                              <a:lnTo>
                                <a:pt x="9815" y="6853"/>
                              </a:lnTo>
                              <a:lnTo>
                                <a:pt x="9815" y="7117"/>
                              </a:lnTo>
                              <a:lnTo>
                                <a:pt x="10066" y="6999"/>
                              </a:lnTo>
                              <a:lnTo>
                                <a:pt x="9921" y="7395"/>
                              </a:lnTo>
                              <a:lnTo>
                                <a:pt x="9815" y="7395"/>
                              </a:lnTo>
                              <a:lnTo>
                                <a:pt x="9682" y="7513"/>
                              </a:lnTo>
                              <a:lnTo>
                                <a:pt x="9682" y="7792"/>
                              </a:lnTo>
                              <a:lnTo>
                                <a:pt x="9921" y="8056"/>
                              </a:lnTo>
                              <a:lnTo>
                                <a:pt x="9815" y="8217"/>
                              </a:lnTo>
                              <a:lnTo>
                                <a:pt x="9682" y="8217"/>
                              </a:lnTo>
                              <a:lnTo>
                                <a:pt x="9682" y="7938"/>
                              </a:lnTo>
                              <a:lnTo>
                                <a:pt x="9576" y="8056"/>
                              </a:lnTo>
                              <a:lnTo>
                                <a:pt x="9576" y="8217"/>
                              </a:lnTo>
                              <a:lnTo>
                                <a:pt x="9682" y="8335"/>
                              </a:lnTo>
                              <a:lnTo>
                                <a:pt x="9815" y="8496"/>
                              </a:lnTo>
                              <a:lnTo>
                                <a:pt x="9815" y="8613"/>
                              </a:lnTo>
                              <a:lnTo>
                                <a:pt x="9682" y="8613"/>
                              </a:lnTo>
                              <a:lnTo>
                                <a:pt x="9325" y="8760"/>
                              </a:lnTo>
                              <a:lnTo>
                                <a:pt x="9325" y="8877"/>
                              </a:lnTo>
                              <a:lnTo>
                                <a:pt x="9576" y="9156"/>
                              </a:lnTo>
                              <a:lnTo>
                                <a:pt x="9430" y="9318"/>
                              </a:lnTo>
                              <a:lnTo>
                                <a:pt x="9430" y="9435"/>
                              </a:lnTo>
                              <a:lnTo>
                                <a:pt x="9576" y="9699"/>
                              </a:lnTo>
                              <a:lnTo>
                                <a:pt x="9576" y="9861"/>
                              </a:lnTo>
                              <a:lnTo>
                                <a:pt x="9430" y="9978"/>
                              </a:lnTo>
                              <a:lnTo>
                                <a:pt x="11166" y="9978"/>
                              </a:lnTo>
                              <a:lnTo>
                                <a:pt x="11550" y="9978"/>
                              </a:lnTo>
                              <a:lnTo>
                                <a:pt x="12397" y="9861"/>
                              </a:lnTo>
                              <a:lnTo>
                                <a:pt x="13523" y="9861"/>
                              </a:lnTo>
                              <a:lnTo>
                                <a:pt x="14265" y="9699"/>
                              </a:lnTo>
                              <a:lnTo>
                                <a:pt x="14517" y="9699"/>
                              </a:lnTo>
                              <a:lnTo>
                                <a:pt x="16252" y="9582"/>
                              </a:lnTo>
                              <a:lnTo>
                                <a:pt x="16636" y="9582"/>
                              </a:lnTo>
                              <a:lnTo>
                                <a:pt x="16636" y="9861"/>
                              </a:lnTo>
                              <a:lnTo>
                                <a:pt x="16636" y="10125"/>
                              </a:lnTo>
                              <a:lnTo>
                                <a:pt x="16490" y="10242"/>
                              </a:lnTo>
                              <a:lnTo>
                                <a:pt x="16490" y="10404"/>
                              </a:lnTo>
                              <a:lnTo>
                                <a:pt x="16384" y="10521"/>
                              </a:lnTo>
                              <a:lnTo>
                                <a:pt x="16384" y="10800"/>
                              </a:lnTo>
                              <a:lnTo>
                                <a:pt x="16252" y="11064"/>
                              </a:lnTo>
                              <a:lnTo>
                                <a:pt x="16252" y="11343"/>
                              </a:lnTo>
                              <a:lnTo>
                                <a:pt x="16384" y="11621"/>
                              </a:lnTo>
                              <a:lnTo>
                                <a:pt x="16490" y="11886"/>
                              </a:lnTo>
                              <a:lnTo>
                                <a:pt x="16636" y="12047"/>
                              </a:lnTo>
                              <a:lnTo>
                                <a:pt x="16887" y="12047"/>
                              </a:lnTo>
                              <a:lnTo>
                                <a:pt x="16993" y="12326"/>
                              </a:lnTo>
                              <a:lnTo>
                                <a:pt x="16993" y="12443"/>
                              </a:lnTo>
                              <a:lnTo>
                                <a:pt x="17126" y="12707"/>
                              </a:lnTo>
                              <a:lnTo>
                                <a:pt x="17232" y="12986"/>
                              </a:lnTo>
                              <a:lnTo>
                                <a:pt x="17126" y="13147"/>
                              </a:lnTo>
                              <a:lnTo>
                                <a:pt x="17232" y="13265"/>
                              </a:lnTo>
                              <a:lnTo>
                                <a:pt x="17377" y="13529"/>
                              </a:lnTo>
                              <a:lnTo>
                                <a:pt x="17629" y="135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29,13529l17483,13690l17483,13808l17377,13690l17232,13690l16993,13690l16887,13690l16742,13529l16636,13529l16384,13412l16252,13412l16146,13412l16000,13265l15894,13147l15748,12986l15642,12986l15510,12869l15258,12869l15152,12869l15007,12707l14901,12869l14768,12986l14662,13265l14517,13412l14517,13529l14411,13529l14265,13690l14159,13969l14265,14087l14265,14351l14517,14512l14662,14351l14768,14512l15007,14512l15152,14512l15404,14512l15510,14512l15748,14512l15894,14351l16000,14233l16252,13969l16252,13808l16384,13808l16490,14087l16742,13969l16887,13808l16993,13690l17126,13808l17126,13969l17126,14087l16993,14233l16993,14512l16742,14351l16636,14351l16384,14629l16490,14791l16742,14908l16993,14791l16887,15055l17126,15172l17232,15172l17483,15055l17483,14908l17483,14629l17483,14512l17868,14351l17868,14087l17974,14087l18119,14233l18371,14087l18477,14087l18609,13969l18861,13690l18861,13808l19007,13969l19113,14087l19007,14233l19007,14351l18861,14512l19007,14629l19007,14791l18861,14791l18755,14791l18609,14908l18755,15055l18609,15334l18755,15451l18755,15613l18477,15451l18371,15613l18225,15613l18225,15730l18225,15994l18225,16273l17974,15994l17868,15877l17868,16273l17629,16156l17629,16434l17377,16434l17629,16434l17735,16552l17629,16698l17868,16698l17868,16977l17735,16816l17629,16977l17735,16977l17868,17256l17868,17373l17868,17520l18119,17373l18477,17520l18609,17520l18755,17638l19007,17638l19113,17799l19245,17638l19351,17916l19497,17916l19603,18078l19748,18195l19603,18342l19987,18195l19987,18459l19748,18621l19854,18621l19854,18899l19603,19017l19497,19281l19351,19281l19245,19017l19113,19017l18861,19164l18477,19985l18477,19721l18477,19560l18609,19442l18755,19164l18755,19017l18477,19017l18477,18738l18225,18459l17868,18342l17629,18195l17377,18078l17126,18078l16742,18078l16384,18078l16252,18342l16000,18459l15894,18621l15748,18738l15404,19164l15007,19281l15152,19164l15258,19017l15007,18899l15007,18738l15007,18621l14901,18459l14768,18342l14662,18342l14517,18621l14662,18738l14411,18738l14265,18738l14159,18621l13921,18738l13775,18738l13775,18899l13669,18738l13669,18899l13669,19017l13669,19164l13523,19164l13285,19164l13179,19164l13033,19281l13033,19560l12927,19560l12781,19281l12675,19164l12397,18899l12146,19017l12040,18899l11801,18899l11656,18738l11404,18738l11060,18621l10914,18342l11060,18342l11166,18078l11298,18078l11404,18342l11550,18195l11550,18459l11656,18621l11656,18459l11656,18342l11656,18195l11404,18078l11298,17916l11298,17638l11166,17638l11060,17520l10808,17373l10556,17373l10424,17256l9921,17373l10066,17256l10066,16977l9921,16816l9682,16816l9576,16816l9682,16698l9682,16434l9576,16273l9325,16273l9179,16273l8689,16552l8689,16273l8689,15994l8834,16156l8834,15877l8689,15877l8437,15877l8331,15877l8199,16156l7947,16273l7695,16552l7695,16434l7457,16273l7589,16552l7841,16552l7695,16698l7841,16977l7947,16977l8199,16977l8331,16977l8437,16977l8583,16816l8834,16816l9073,16977l9179,17095l9325,17095l9179,17373l9179,17520l9073,17520l8834,17638l8689,17520l8583,17373l8331,17373l8093,17256l7841,17095l7589,17095l7351,17256l7205,17373l7099,17373l5828,17256l5338,17095l4344,16552l3854,16434l3351,16273l3113,16434l3007,16434l2503,16434l1377,16552l1020,16816l887,16552l887,16434l636,16273l781,16156l1020,15877l1020,15730l1272,15334l1377,15055l1523,14908l1523,14791l1523,14351l1523,14087l1377,13808l1272,13690l1272,13529l1377,13265l1523,13147l1523,12869l1523,12707l1377,12590l1523,12326l1523,12164l1629,12047l1762,11886l1762,11621l1868,11504l2013,11225l2013,11064l2013,10946l2013,10800l2119,10682l2119,10521l2013,10404l2013,10242l2119,10242l2119,10125l2119,9978l2013,9861l2119,9699l2013,9582l2013,9435l1868,9435l1868,9156l1762,8877l1629,8877l1523,8760l1523,8613l1629,8496l1523,8335l1377,8335l1523,8217l1272,7938l1377,7792l1020,7792l887,7395l887,7278l1020,6999l887,6735l887,6456l781,6295l636,6031l636,5913l530,5913l384,5752l146,5473l0,4534l0,3448l0,2069l0,1101l0,426l887,426l2013,426l3007,279l3854,279l4834,279l7351,161l9682,161l10318,0l10662,0l10662,279l10556,543l10662,543l10808,543l10808,279l10914,161l11060,426l11166,543l11060,822l10808,822l10808,1101l10914,1365l11060,1365l11166,1643l10914,1643l10914,1805l10914,2069l11298,2069l11298,1805l11404,2069l11166,2186l11404,2465l11404,2627l11298,2627l11060,2348l11060,2627l11166,2744l11298,2891l11404,2744l11550,2744l11550,2891l11404,3169l11801,3287l11907,3169l11801,3448l11656,3566l11550,3566l11550,3991l11550,4109l11550,3830l11404,3830l11060,3991l10914,4109l10914,4270l11166,4387l11298,4387l11298,4109l11404,4270l11404,4387l11404,4534l11298,4652l11060,4652l11060,4813l11166,4813l11166,5092l10914,5092l10808,5356l10662,5635l10556,5752l10662,5913l10556,5913l10556,5752l10318,5752l10172,6295l10556,6178l10556,6295l10172,6295l10066,6456l10066,6999l9815,6999l9815,6853l9815,7117l10066,6999l9921,7395l9815,7395l9682,7513l9682,7792l9921,8056l9815,8217l9682,8217l9682,7938l9576,8056l9576,8217l9682,8335l9815,8496l9815,8613l9682,8613l9325,8760l9325,8877l9576,9156l9430,9318l9430,9435l9576,9699l9576,9861l9430,9978l11166,9978l11550,9978l12397,9861l13523,9861l14265,9699l14517,9699l16252,9582l16636,9582l16636,9861l16636,10125l16490,10242l16490,10404l16384,10521l16384,10800l16252,11064l16252,11343l16384,11621l16490,11886l16636,12047l16887,12047l16993,12326l16993,12443l17126,12707l17232,12986l17126,13147l17232,13265l17377,13529l17629,13529xe" fillcolor="white" stroked="t" o:allowincell="f" style="position:absolute;margin-left:458.4pt;margin-top:352pt;width:75.45pt;height:68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571990</wp:posOffset>
                </wp:positionH>
                <wp:positionV relativeFrom="page">
                  <wp:posOffset>2167890</wp:posOffset>
                </wp:positionV>
                <wp:extent cx="42545" cy="2921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45" y="0"/>
                              </a:moveTo>
                              <a:lnTo>
                                <a:pt x="19701" y="8261"/>
                              </a:lnTo>
                              <a:lnTo>
                                <a:pt x="16716" y="16087"/>
                              </a:lnTo>
                              <a:lnTo>
                                <a:pt x="8657" y="19565"/>
                              </a:lnTo>
                              <a:lnTo>
                                <a:pt x="0" y="16087"/>
                              </a:lnTo>
                              <a:lnTo>
                                <a:pt x="8657" y="11739"/>
                              </a:lnTo>
                              <a:lnTo>
                                <a:pt x="11045" y="3478"/>
                              </a:lnTo>
                              <a:lnTo>
                                <a:pt x="11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45,0l19701,8261l16716,16087l8657,19565l0,16087l8657,11739l11045,3478l11045,0xe" fillcolor="white" stroked="t" o:allowincell="f" style="position:absolute;margin-left:753.7pt;margin-top:170.7pt;width:3.3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471660</wp:posOffset>
                </wp:positionH>
                <wp:positionV relativeFrom="page">
                  <wp:posOffset>2167890</wp:posOffset>
                </wp:positionV>
                <wp:extent cx="59690" cy="46355"/>
                <wp:effectExtent l="3175" t="3810" r="317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574" y="0"/>
                              </a:moveTo>
                              <a:lnTo>
                                <a:pt x="11915" y="0"/>
                              </a:lnTo>
                              <a:lnTo>
                                <a:pt x="13617" y="5205"/>
                              </a:lnTo>
                              <a:lnTo>
                                <a:pt x="15957" y="5205"/>
                              </a:lnTo>
                              <a:lnTo>
                                <a:pt x="17660" y="2192"/>
                              </a:lnTo>
                              <a:lnTo>
                                <a:pt x="19787" y="7397"/>
                              </a:lnTo>
                              <a:lnTo>
                                <a:pt x="5745" y="12603"/>
                              </a:lnTo>
                              <a:lnTo>
                                <a:pt x="4043" y="15342"/>
                              </a:lnTo>
                              <a:lnTo>
                                <a:pt x="4043" y="19726"/>
                              </a:lnTo>
                              <a:lnTo>
                                <a:pt x="1702" y="17534"/>
                              </a:lnTo>
                              <a:lnTo>
                                <a:pt x="0" y="15342"/>
                              </a:lnTo>
                              <a:lnTo>
                                <a:pt x="4043" y="15342"/>
                              </a:lnTo>
                              <a:lnTo>
                                <a:pt x="4043" y="10411"/>
                              </a:lnTo>
                              <a:lnTo>
                                <a:pt x="5745" y="7397"/>
                              </a:lnTo>
                              <a:lnTo>
                                <a:pt x="5745" y="5205"/>
                              </a:lnTo>
                              <a:lnTo>
                                <a:pt x="5745" y="2192"/>
                              </a:lnTo>
                              <a:lnTo>
                                <a:pt x="95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574,0l11915,0l13617,5205l15957,5205l17660,2192l19787,7397l5745,12603l4043,15342l4043,19726l1702,17534l0,15342l4043,15342l4043,10411l5745,7397l5745,5205l5745,2192l9574,0xe" fillcolor="white" stroked="t" o:allowincell="f" style="position:absolute;margin-left:745.8pt;margin-top:170.7pt;width:4.6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019540</wp:posOffset>
                </wp:positionH>
                <wp:positionV relativeFrom="page">
                  <wp:posOffset>1888490</wp:posOffset>
                </wp:positionV>
                <wp:extent cx="575945" cy="303530"/>
                <wp:effectExtent l="3810" t="3175" r="254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04" y="19540"/>
                              </a:moveTo>
                              <a:lnTo>
                                <a:pt x="13627" y="18745"/>
                              </a:lnTo>
                              <a:lnTo>
                                <a:pt x="13627" y="18410"/>
                              </a:lnTo>
                              <a:lnTo>
                                <a:pt x="13627" y="17615"/>
                              </a:lnTo>
                              <a:lnTo>
                                <a:pt x="13407" y="17197"/>
                              </a:lnTo>
                              <a:lnTo>
                                <a:pt x="13230" y="17197"/>
                              </a:lnTo>
                              <a:lnTo>
                                <a:pt x="12988" y="16862"/>
                              </a:lnTo>
                              <a:lnTo>
                                <a:pt x="12569" y="16402"/>
                              </a:lnTo>
                              <a:lnTo>
                                <a:pt x="12172" y="16067"/>
                              </a:lnTo>
                              <a:lnTo>
                                <a:pt x="12172" y="15272"/>
                              </a:lnTo>
                              <a:lnTo>
                                <a:pt x="11929" y="14854"/>
                              </a:lnTo>
                              <a:lnTo>
                                <a:pt x="11929" y="14519"/>
                              </a:lnTo>
                              <a:lnTo>
                                <a:pt x="11753" y="14854"/>
                              </a:lnTo>
                              <a:lnTo>
                                <a:pt x="11510" y="13724"/>
                              </a:lnTo>
                              <a:lnTo>
                                <a:pt x="11510" y="12929"/>
                              </a:lnTo>
                              <a:lnTo>
                                <a:pt x="11114" y="13264"/>
                              </a:lnTo>
                              <a:lnTo>
                                <a:pt x="10695" y="13264"/>
                              </a:lnTo>
                              <a:lnTo>
                                <a:pt x="10276" y="13724"/>
                              </a:lnTo>
                              <a:lnTo>
                                <a:pt x="9283" y="14519"/>
                              </a:lnTo>
                              <a:lnTo>
                                <a:pt x="9283" y="14059"/>
                              </a:lnTo>
                              <a:lnTo>
                                <a:pt x="7652" y="14854"/>
                              </a:lnTo>
                              <a:lnTo>
                                <a:pt x="7409" y="14854"/>
                              </a:lnTo>
                              <a:lnTo>
                                <a:pt x="5358" y="15607"/>
                              </a:lnTo>
                              <a:lnTo>
                                <a:pt x="4939" y="16067"/>
                              </a:lnTo>
                              <a:lnTo>
                                <a:pt x="4123" y="16862"/>
                              </a:lnTo>
                              <a:lnTo>
                                <a:pt x="3705" y="17197"/>
                              </a:lnTo>
                              <a:lnTo>
                                <a:pt x="3705" y="16402"/>
                              </a:lnTo>
                              <a:lnTo>
                                <a:pt x="2712" y="16862"/>
                              </a:lnTo>
                              <a:lnTo>
                                <a:pt x="2470" y="17197"/>
                              </a:lnTo>
                              <a:lnTo>
                                <a:pt x="176" y="17950"/>
                              </a:lnTo>
                              <a:lnTo>
                                <a:pt x="0" y="17950"/>
                              </a:lnTo>
                              <a:lnTo>
                                <a:pt x="0" y="17615"/>
                              </a:lnTo>
                              <a:lnTo>
                                <a:pt x="0" y="11381"/>
                              </a:lnTo>
                              <a:lnTo>
                                <a:pt x="176" y="7824"/>
                              </a:lnTo>
                              <a:lnTo>
                                <a:pt x="1411" y="7490"/>
                              </a:lnTo>
                              <a:lnTo>
                                <a:pt x="1830" y="7029"/>
                              </a:lnTo>
                              <a:lnTo>
                                <a:pt x="4520" y="5900"/>
                              </a:lnTo>
                              <a:lnTo>
                                <a:pt x="5358" y="5900"/>
                              </a:lnTo>
                              <a:lnTo>
                                <a:pt x="7409" y="4686"/>
                              </a:lnTo>
                              <a:lnTo>
                                <a:pt x="10695" y="3556"/>
                              </a:lnTo>
                              <a:lnTo>
                                <a:pt x="10695" y="2803"/>
                              </a:lnTo>
                              <a:lnTo>
                                <a:pt x="11114" y="2803"/>
                              </a:lnTo>
                              <a:lnTo>
                                <a:pt x="11114" y="2008"/>
                              </a:lnTo>
                              <a:lnTo>
                                <a:pt x="11334" y="1548"/>
                              </a:lnTo>
                              <a:lnTo>
                                <a:pt x="11510" y="1548"/>
                              </a:lnTo>
                              <a:lnTo>
                                <a:pt x="11753" y="460"/>
                              </a:lnTo>
                              <a:lnTo>
                                <a:pt x="12569" y="0"/>
                              </a:lnTo>
                              <a:lnTo>
                                <a:pt x="12811" y="0"/>
                              </a:lnTo>
                              <a:lnTo>
                                <a:pt x="12988" y="795"/>
                              </a:lnTo>
                              <a:lnTo>
                                <a:pt x="13230" y="1548"/>
                              </a:lnTo>
                              <a:lnTo>
                                <a:pt x="13407" y="2008"/>
                              </a:lnTo>
                              <a:lnTo>
                                <a:pt x="13804" y="2803"/>
                              </a:lnTo>
                              <a:lnTo>
                                <a:pt x="14223" y="2008"/>
                              </a:lnTo>
                              <a:lnTo>
                                <a:pt x="14465" y="2343"/>
                              </a:lnTo>
                              <a:lnTo>
                                <a:pt x="14465" y="2803"/>
                              </a:lnTo>
                              <a:lnTo>
                                <a:pt x="14223" y="3556"/>
                              </a:lnTo>
                              <a:lnTo>
                                <a:pt x="13627" y="3891"/>
                              </a:lnTo>
                              <a:lnTo>
                                <a:pt x="13627" y="4686"/>
                              </a:lnTo>
                              <a:lnTo>
                                <a:pt x="13407" y="5146"/>
                              </a:lnTo>
                              <a:lnTo>
                                <a:pt x="13407" y="5481"/>
                              </a:lnTo>
                              <a:lnTo>
                                <a:pt x="12988" y="5900"/>
                              </a:lnTo>
                              <a:lnTo>
                                <a:pt x="12988" y="6234"/>
                              </a:lnTo>
                              <a:lnTo>
                                <a:pt x="12811" y="6695"/>
                              </a:lnTo>
                              <a:lnTo>
                                <a:pt x="12988" y="7029"/>
                              </a:lnTo>
                              <a:lnTo>
                                <a:pt x="12988" y="7490"/>
                              </a:lnTo>
                              <a:lnTo>
                                <a:pt x="13230" y="7490"/>
                              </a:lnTo>
                              <a:lnTo>
                                <a:pt x="13627" y="7824"/>
                              </a:lnTo>
                              <a:lnTo>
                                <a:pt x="13804" y="8243"/>
                              </a:lnTo>
                              <a:lnTo>
                                <a:pt x="14223" y="8243"/>
                              </a:lnTo>
                              <a:lnTo>
                                <a:pt x="14465" y="8577"/>
                              </a:lnTo>
                              <a:lnTo>
                                <a:pt x="14642" y="8577"/>
                              </a:lnTo>
                              <a:lnTo>
                                <a:pt x="14862" y="9038"/>
                              </a:lnTo>
                              <a:lnTo>
                                <a:pt x="15281" y="10167"/>
                              </a:lnTo>
                              <a:lnTo>
                                <a:pt x="15281" y="10586"/>
                              </a:lnTo>
                              <a:lnTo>
                                <a:pt x="15281" y="11381"/>
                              </a:lnTo>
                              <a:lnTo>
                                <a:pt x="15281" y="11715"/>
                              </a:lnTo>
                              <a:lnTo>
                                <a:pt x="15458" y="12176"/>
                              </a:lnTo>
                              <a:lnTo>
                                <a:pt x="15700" y="12176"/>
                              </a:lnTo>
                              <a:lnTo>
                                <a:pt x="16097" y="12176"/>
                              </a:lnTo>
                              <a:lnTo>
                                <a:pt x="16273" y="12510"/>
                              </a:lnTo>
                              <a:lnTo>
                                <a:pt x="16273" y="12929"/>
                              </a:lnTo>
                              <a:lnTo>
                                <a:pt x="16273" y="13264"/>
                              </a:lnTo>
                              <a:lnTo>
                                <a:pt x="16935" y="14059"/>
                              </a:lnTo>
                              <a:lnTo>
                                <a:pt x="17332" y="14059"/>
                              </a:lnTo>
                              <a:lnTo>
                                <a:pt x="17927" y="14059"/>
                              </a:lnTo>
                              <a:lnTo>
                                <a:pt x="18170" y="14059"/>
                              </a:lnTo>
                              <a:lnTo>
                                <a:pt x="18346" y="13724"/>
                              </a:lnTo>
                              <a:lnTo>
                                <a:pt x="18743" y="13264"/>
                              </a:lnTo>
                              <a:lnTo>
                                <a:pt x="19162" y="12510"/>
                              </a:lnTo>
                              <a:lnTo>
                                <a:pt x="19405" y="12176"/>
                              </a:lnTo>
                              <a:lnTo>
                                <a:pt x="18986" y="11381"/>
                              </a:lnTo>
                              <a:lnTo>
                                <a:pt x="18986" y="10921"/>
                              </a:lnTo>
                              <a:lnTo>
                                <a:pt x="18743" y="10921"/>
                              </a:lnTo>
                              <a:lnTo>
                                <a:pt x="18346" y="9833"/>
                              </a:lnTo>
                              <a:lnTo>
                                <a:pt x="18346" y="9372"/>
                              </a:lnTo>
                              <a:lnTo>
                                <a:pt x="17927" y="9038"/>
                              </a:lnTo>
                              <a:lnTo>
                                <a:pt x="17751" y="9833"/>
                              </a:lnTo>
                              <a:lnTo>
                                <a:pt x="17508" y="9372"/>
                              </a:lnTo>
                              <a:lnTo>
                                <a:pt x="17508" y="9038"/>
                              </a:lnTo>
                              <a:lnTo>
                                <a:pt x="17751" y="9038"/>
                              </a:lnTo>
                              <a:lnTo>
                                <a:pt x="18170" y="9038"/>
                              </a:lnTo>
                              <a:lnTo>
                                <a:pt x="18567" y="9372"/>
                              </a:lnTo>
                              <a:lnTo>
                                <a:pt x="18986" y="10167"/>
                              </a:lnTo>
                              <a:lnTo>
                                <a:pt x="19581" y="11715"/>
                              </a:lnTo>
                              <a:lnTo>
                                <a:pt x="19802" y="12929"/>
                              </a:lnTo>
                              <a:lnTo>
                                <a:pt x="19978" y="13724"/>
                              </a:lnTo>
                              <a:lnTo>
                                <a:pt x="19802" y="14519"/>
                              </a:lnTo>
                              <a:lnTo>
                                <a:pt x="19802" y="15607"/>
                              </a:lnTo>
                              <a:lnTo>
                                <a:pt x="19802" y="14854"/>
                              </a:lnTo>
                              <a:lnTo>
                                <a:pt x="19802" y="14519"/>
                              </a:lnTo>
                              <a:lnTo>
                                <a:pt x="19581" y="14059"/>
                              </a:lnTo>
                              <a:lnTo>
                                <a:pt x="18567" y="14854"/>
                              </a:lnTo>
                              <a:lnTo>
                                <a:pt x="18346" y="15272"/>
                              </a:lnTo>
                              <a:lnTo>
                                <a:pt x="18170" y="15607"/>
                              </a:lnTo>
                              <a:lnTo>
                                <a:pt x="18170" y="15272"/>
                              </a:lnTo>
                              <a:lnTo>
                                <a:pt x="17927" y="15607"/>
                              </a:lnTo>
                              <a:lnTo>
                                <a:pt x="17751" y="15607"/>
                              </a:lnTo>
                              <a:lnTo>
                                <a:pt x="17508" y="16067"/>
                              </a:lnTo>
                              <a:lnTo>
                                <a:pt x="17332" y="16402"/>
                              </a:lnTo>
                              <a:lnTo>
                                <a:pt x="17111" y="17197"/>
                              </a:lnTo>
                              <a:lnTo>
                                <a:pt x="16516" y="17615"/>
                              </a:lnTo>
                              <a:lnTo>
                                <a:pt x="16273" y="17950"/>
                              </a:lnTo>
                              <a:lnTo>
                                <a:pt x="15877" y="18745"/>
                              </a:lnTo>
                              <a:lnTo>
                                <a:pt x="15877" y="19205"/>
                              </a:lnTo>
                              <a:lnTo>
                                <a:pt x="15458" y="19540"/>
                              </a:lnTo>
                              <a:lnTo>
                                <a:pt x="15281" y="19958"/>
                              </a:lnTo>
                              <a:lnTo>
                                <a:pt x="15039" y="19958"/>
                              </a:lnTo>
                              <a:lnTo>
                                <a:pt x="15039" y="19540"/>
                              </a:lnTo>
                              <a:lnTo>
                                <a:pt x="15281" y="19540"/>
                              </a:lnTo>
                              <a:lnTo>
                                <a:pt x="15700" y="19205"/>
                              </a:lnTo>
                              <a:lnTo>
                                <a:pt x="15877" y="18745"/>
                              </a:lnTo>
                              <a:lnTo>
                                <a:pt x="15877" y="18410"/>
                              </a:lnTo>
                              <a:lnTo>
                                <a:pt x="16097" y="17950"/>
                              </a:lnTo>
                              <a:lnTo>
                                <a:pt x="16273" y="17615"/>
                              </a:lnTo>
                              <a:lnTo>
                                <a:pt x="16273" y="17197"/>
                              </a:lnTo>
                              <a:lnTo>
                                <a:pt x="16097" y="16862"/>
                              </a:lnTo>
                              <a:lnTo>
                                <a:pt x="16097" y="16402"/>
                              </a:lnTo>
                              <a:lnTo>
                                <a:pt x="15877" y="15607"/>
                              </a:lnTo>
                              <a:lnTo>
                                <a:pt x="15700" y="15272"/>
                              </a:lnTo>
                              <a:lnTo>
                                <a:pt x="15700" y="15607"/>
                              </a:lnTo>
                              <a:lnTo>
                                <a:pt x="15458" y="16402"/>
                              </a:lnTo>
                              <a:lnTo>
                                <a:pt x="15281" y="16862"/>
                              </a:lnTo>
                              <a:lnTo>
                                <a:pt x="15039" y="17197"/>
                              </a:lnTo>
                              <a:lnTo>
                                <a:pt x="15281" y="17615"/>
                              </a:lnTo>
                              <a:lnTo>
                                <a:pt x="15039" y="17615"/>
                              </a:lnTo>
                              <a:lnTo>
                                <a:pt x="15039" y="17197"/>
                              </a:lnTo>
                              <a:lnTo>
                                <a:pt x="14862" y="17615"/>
                              </a:lnTo>
                              <a:lnTo>
                                <a:pt x="14642" y="17950"/>
                              </a:lnTo>
                              <a:lnTo>
                                <a:pt x="14862" y="18410"/>
                              </a:lnTo>
                              <a:lnTo>
                                <a:pt x="14642" y="18745"/>
                              </a:lnTo>
                              <a:lnTo>
                                <a:pt x="14642" y="19205"/>
                              </a:lnTo>
                              <a:lnTo>
                                <a:pt x="14465" y="19205"/>
                              </a:lnTo>
                              <a:lnTo>
                                <a:pt x="14046" y="19205"/>
                              </a:lnTo>
                              <a:lnTo>
                                <a:pt x="13804" y="19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04,19540l13627,18745l13627,18410l13627,17615l13407,17197l13230,17197l12988,16862l12569,16402l12172,16067l12172,15272l11929,14854l11929,14519l11753,14854l11510,13724l11510,12929l11114,13264l10695,13264l10276,13724l9283,14519l9283,14059l7652,14854l7409,14854l5358,15607l4939,16067l4123,16862l3705,17197l3705,16402l2712,16862l2470,17197l176,17950l0,17950l0,17615l0,11381l176,7824l1411,7490l1830,7029l4520,5900l5358,5900l7409,4686l10695,3556l10695,2803l11114,2803l11114,2008l11334,1548l11510,1548l11753,460l12569,0l12811,0l12988,795l13230,1548l13407,2008l13804,2803l14223,2008l14465,2343l14465,2803l14223,3556l13627,3891l13627,4686l13407,5146l13407,5481l12988,5900l12988,6234l12811,6695l12988,7029l12988,7490l13230,7490l13627,7824l13804,8243l14223,8243l14465,8577l14642,8577l14862,9038l15281,10167l15281,10586l15281,11381l15281,11715l15458,12176l15700,12176l16097,12176l16273,12510l16273,12929l16273,13264l16935,14059l17332,14059l17927,14059l18170,14059l18346,13724l18743,13264l19162,12510l19405,12176l18986,11381l18986,10921l18743,10921l18346,9833l18346,9372l17927,9038l17751,9833l17508,9372l17508,9038l17751,9038l18170,9038l18567,9372l18986,10167l19581,11715l19802,12929l19978,13724l19802,14519l19802,15607l19802,14854l19802,14519l19581,14059l18567,14854l18346,15272l18170,15607l18170,15272l17927,15607l17751,15607l17508,16067l17332,16402l17111,17197l16516,17615l16273,17950l15877,18745l15877,19205l15458,19540l15281,19958l15039,19958l15039,19540l15281,19540l15700,19205l15877,18745l15877,18410l16097,17950l16273,17615l16273,17197l16097,16862l16097,16402l15877,15607l15700,15272l15700,15607l15458,16402l15281,16862l15039,17197l15281,17615l15039,17615l15039,17197l14862,17615l14642,17950l14862,18410l14642,18745l14642,19205l14465,19205l14046,19205l13804,19540xe" fillcolor="white" stroked="t" o:allowincell="f" style="position:absolute;margin-left:710.2pt;margin-top:148.7pt;width:45.3pt;height:23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799830</wp:posOffset>
                </wp:positionH>
                <wp:positionV relativeFrom="page">
                  <wp:posOffset>3085465</wp:posOffset>
                </wp:positionV>
                <wp:extent cx="19050" cy="17145"/>
                <wp:effectExtent l="3810" t="381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259"/>
                              </a:moveTo>
                              <a:lnTo>
                                <a:pt x="0" y="0"/>
                              </a:lnTo>
                              <a:lnTo>
                                <a:pt x="7333" y="0"/>
                              </a:lnTo>
                              <a:lnTo>
                                <a:pt x="12667" y="0"/>
                              </a:lnTo>
                              <a:lnTo>
                                <a:pt x="19333" y="5926"/>
                              </a:lnTo>
                              <a:lnTo>
                                <a:pt x="12667" y="13333"/>
                              </a:lnTo>
                              <a:lnTo>
                                <a:pt x="12667" y="19259"/>
                              </a:lnTo>
                              <a:lnTo>
                                <a:pt x="7333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33,19259l0,0l7333,0l12667,0l19333,5926l12667,13333l12667,19259l7333,19259xe" fillcolor="white" stroked="t" o:allowincell="f" style="position:absolute;margin-left:692.9pt;margin-top:242.95pt;width:1.45pt;height: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787765</wp:posOffset>
                </wp:positionH>
                <wp:positionV relativeFrom="page">
                  <wp:posOffset>3049905</wp:posOffset>
                </wp:positionV>
                <wp:extent cx="19050" cy="29210"/>
                <wp:effectExtent l="3175" t="317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0"/>
                              </a:moveTo>
                              <a:lnTo>
                                <a:pt x="12667" y="3478"/>
                              </a:lnTo>
                              <a:lnTo>
                                <a:pt x="12667" y="8261"/>
                              </a:lnTo>
                              <a:lnTo>
                                <a:pt x="19333" y="16087"/>
                              </a:lnTo>
                              <a:lnTo>
                                <a:pt x="19333" y="19565"/>
                              </a:lnTo>
                              <a:lnTo>
                                <a:pt x="7333" y="16087"/>
                              </a:lnTo>
                              <a:lnTo>
                                <a:pt x="0" y="11739"/>
                              </a:lnTo>
                              <a:lnTo>
                                <a:pt x="0" y="3478"/>
                              </a:lnTo>
                              <a:lnTo>
                                <a:pt x="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33,0l12667,3478l12667,8261l19333,16087l19333,19565l7333,16087l0,11739l0,3478l7333,0xe" fillcolor="white" stroked="t" o:allowincell="f" style="position:absolute;margin-left:691.95pt;margin-top:240.15pt;width:1.45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74990</wp:posOffset>
                </wp:positionH>
                <wp:positionV relativeFrom="page">
                  <wp:posOffset>2723515</wp:posOffset>
                </wp:positionV>
                <wp:extent cx="774065" cy="379730"/>
                <wp:effectExtent l="3810" t="3175" r="254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7826"/>
                              </a:moveTo>
                              <a:lnTo>
                                <a:pt x="17982" y="18729"/>
                              </a:lnTo>
                              <a:lnTo>
                                <a:pt x="17982" y="19365"/>
                              </a:lnTo>
                              <a:lnTo>
                                <a:pt x="17670" y="19097"/>
                              </a:lnTo>
                              <a:lnTo>
                                <a:pt x="17358" y="19365"/>
                              </a:lnTo>
                              <a:lnTo>
                                <a:pt x="17227" y="19967"/>
                              </a:lnTo>
                              <a:lnTo>
                                <a:pt x="17063" y="19967"/>
                              </a:lnTo>
                              <a:lnTo>
                                <a:pt x="16932" y="19699"/>
                              </a:lnTo>
                              <a:lnTo>
                                <a:pt x="16932" y="19097"/>
                              </a:lnTo>
                              <a:lnTo>
                                <a:pt x="17063" y="18729"/>
                              </a:lnTo>
                              <a:lnTo>
                                <a:pt x="17063" y="18462"/>
                              </a:lnTo>
                              <a:lnTo>
                                <a:pt x="16932" y="18462"/>
                              </a:lnTo>
                              <a:lnTo>
                                <a:pt x="16932" y="18094"/>
                              </a:lnTo>
                              <a:lnTo>
                                <a:pt x="16932" y="17826"/>
                              </a:lnTo>
                              <a:lnTo>
                                <a:pt x="16751" y="17826"/>
                              </a:lnTo>
                              <a:lnTo>
                                <a:pt x="16620" y="18094"/>
                              </a:lnTo>
                              <a:lnTo>
                                <a:pt x="16440" y="17224"/>
                              </a:lnTo>
                              <a:lnTo>
                                <a:pt x="16620" y="17224"/>
                              </a:lnTo>
                              <a:lnTo>
                                <a:pt x="16751" y="16856"/>
                              </a:lnTo>
                              <a:lnTo>
                                <a:pt x="16620" y="16589"/>
                              </a:lnTo>
                              <a:lnTo>
                                <a:pt x="16440" y="16221"/>
                              </a:lnTo>
                              <a:lnTo>
                                <a:pt x="16308" y="16589"/>
                              </a:lnTo>
                              <a:lnTo>
                                <a:pt x="16013" y="15953"/>
                              </a:lnTo>
                              <a:lnTo>
                                <a:pt x="16308" y="15619"/>
                              </a:lnTo>
                              <a:lnTo>
                                <a:pt x="16144" y="15351"/>
                              </a:lnTo>
                              <a:lnTo>
                                <a:pt x="16013" y="15619"/>
                              </a:lnTo>
                              <a:lnTo>
                                <a:pt x="15833" y="15953"/>
                              </a:lnTo>
                              <a:lnTo>
                                <a:pt x="16013" y="16221"/>
                              </a:lnTo>
                              <a:lnTo>
                                <a:pt x="16013" y="16856"/>
                              </a:lnTo>
                              <a:lnTo>
                                <a:pt x="15833" y="16856"/>
                              </a:lnTo>
                              <a:lnTo>
                                <a:pt x="15652" y="16589"/>
                              </a:lnTo>
                              <a:lnTo>
                                <a:pt x="15521" y="16589"/>
                              </a:lnTo>
                              <a:lnTo>
                                <a:pt x="15357" y="16589"/>
                              </a:lnTo>
                              <a:lnTo>
                                <a:pt x="15357" y="16856"/>
                              </a:lnTo>
                              <a:lnTo>
                                <a:pt x="15652" y="17224"/>
                              </a:lnTo>
                              <a:lnTo>
                                <a:pt x="15226" y="16589"/>
                              </a:lnTo>
                              <a:lnTo>
                                <a:pt x="14914" y="16221"/>
                              </a:lnTo>
                              <a:lnTo>
                                <a:pt x="15045" y="15953"/>
                              </a:lnTo>
                              <a:lnTo>
                                <a:pt x="14914" y="15953"/>
                              </a:lnTo>
                              <a:lnTo>
                                <a:pt x="14733" y="15351"/>
                              </a:lnTo>
                              <a:lnTo>
                                <a:pt x="14438" y="14716"/>
                              </a:lnTo>
                              <a:lnTo>
                                <a:pt x="14733" y="14348"/>
                              </a:lnTo>
                              <a:lnTo>
                                <a:pt x="14733" y="14080"/>
                              </a:lnTo>
                              <a:lnTo>
                                <a:pt x="14602" y="14080"/>
                              </a:lnTo>
                              <a:lnTo>
                                <a:pt x="14438" y="13746"/>
                              </a:lnTo>
                              <a:lnTo>
                                <a:pt x="14602" y="13478"/>
                              </a:lnTo>
                              <a:lnTo>
                                <a:pt x="14438" y="13110"/>
                              </a:lnTo>
                              <a:lnTo>
                                <a:pt x="14733" y="13110"/>
                              </a:lnTo>
                              <a:lnTo>
                                <a:pt x="15045" y="12843"/>
                              </a:lnTo>
                              <a:lnTo>
                                <a:pt x="15045" y="12475"/>
                              </a:lnTo>
                              <a:lnTo>
                                <a:pt x="14733" y="12207"/>
                              </a:lnTo>
                              <a:lnTo>
                                <a:pt x="14602" y="11873"/>
                              </a:lnTo>
                              <a:lnTo>
                                <a:pt x="14307" y="11873"/>
                              </a:lnTo>
                              <a:lnTo>
                                <a:pt x="14307" y="12207"/>
                              </a:lnTo>
                              <a:lnTo>
                                <a:pt x="14126" y="11605"/>
                              </a:lnTo>
                              <a:lnTo>
                                <a:pt x="14126" y="10970"/>
                              </a:lnTo>
                              <a:lnTo>
                                <a:pt x="14438" y="10334"/>
                              </a:lnTo>
                              <a:lnTo>
                                <a:pt x="14438" y="10970"/>
                              </a:lnTo>
                              <a:lnTo>
                                <a:pt x="14602" y="10970"/>
                              </a:lnTo>
                              <a:lnTo>
                                <a:pt x="14602" y="10602"/>
                              </a:lnTo>
                              <a:lnTo>
                                <a:pt x="14602" y="10000"/>
                              </a:lnTo>
                              <a:lnTo>
                                <a:pt x="14438" y="9732"/>
                              </a:lnTo>
                              <a:lnTo>
                                <a:pt x="14307" y="9732"/>
                              </a:lnTo>
                              <a:lnTo>
                                <a:pt x="14438" y="10000"/>
                              </a:lnTo>
                              <a:lnTo>
                                <a:pt x="14307" y="9732"/>
                              </a:lnTo>
                              <a:lnTo>
                                <a:pt x="14126" y="10000"/>
                              </a:lnTo>
                              <a:lnTo>
                                <a:pt x="13995" y="10334"/>
                              </a:lnTo>
                              <a:lnTo>
                                <a:pt x="13995" y="10602"/>
                              </a:lnTo>
                              <a:lnTo>
                                <a:pt x="13995" y="10970"/>
                              </a:lnTo>
                              <a:lnTo>
                                <a:pt x="13995" y="10334"/>
                              </a:lnTo>
                              <a:lnTo>
                                <a:pt x="13815" y="9732"/>
                              </a:lnTo>
                              <a:lnTo>
                                <a:pt x="13815" y="9365"/>
                              </a:lnTo>
                              <a:lnTo>
                                <a:pt x="13995" y="9097"/>
                              </a:lnTo>
                              <a:lnTo>
                                <a:pt x="13995" y="8462"/>
                              </a:lnTo>
                              <a:lnTo>
                                <a:pt x="14126" y="9097"/>
                              </a:lnTo>
                              <a:lnTo>
                                <a:pt x="14307" y="9097"/>
                              </a:lnTo>
                              <a:lnTo>
                                <a:pt x="14438" y="9097"/>
                              </a:lnTo>
                              <a:lnTo>
                                <a:pt x="14602" y="8729"/>
                              </a:lnTo>
                              <a:lnTo>
                                <a:pt x="14438" y="8462"/>
                              </a:lnTo>
                              <a:lnTo>
                                <a:pt x="14602" y="7860"/>
                              </a:lnTo>
                              <a:lnTo>
                                <a:pt x="14438" y="7860"/>
                              </a:lnTo>
                              <a:lnTo>
                                <a:pt x="14307" y="8462"/>
                              </a:lnTo>
                              <a:lnTo>
                                <a:pt x="14438" y="8729"/>
                              </a:lnTo>
                              <a:lnTo>
                                <a:pt x="14307" y="8462"/>
                              </a:lnTo>
                              <a:lnTo>
                                <a:pt x="14307" y="8127"/>
                              </a:lnTo>
                              <a:lnTo>
                                <a:pt x="14126" y="7860"/>
                              </a:lnTo>
                              <a:lnTo>
                                <a:pt x="14126" y="7492"/>
                              </a:lnTo>
                              <a:lnTo>
                                <a:pt x="13995" y="6856"/>
                              </a:lnTo>
                              <a:lnTo>
                                <a:pt x="14126" y="5987"/>
                              </a:lnTo>
                              <a:lnTo>
                                <a:pt x="14126" y="5619"/>
                              </a:lnTo>
                              <a:lnTo>
                                <a:pt x="14126" y="5351"/>
                              </a:lnTo>
                              <a:lnTo>
                                <a:pt x="14307" y="4983"/>
                              </a:lnTo>
                              <a:lnTo>
                                <a:pt x="14438" y="4381"/>
                              </a:lnTo>
                              <a:lnTo>
                                <a:pt x="14602" y="4381"/>
                              </a:lnTo>
                              <a:lnTo>
                                <a:pt x="14733" y="4381"/>
                              </a:lnTo>
                              <a:lnTo>
                                <a:pt x="14914" y="4114"/>
                              </a:lnTo>
                              <a:lnTo>
                                <a:pt x="14914" y="3478"/>
                              </a:lnTo>
                              <a:lnTo>
                                <a:pt x="14733" y="3110"/>
                              </a:lnTo>
                              <a:lnTo>
                                <a:pt x="14733" y="2241"/>
                              </a:lnTo>
                              <a:lnTo>
                                <a:pt x="14602" y="2508"/>
                              </a:lnTo>
                              <a:lnTo>
                                <a:pt x="14307" y="2508"/>
                              </a:lnTo>
                              <a:lnTo>
                                <a:pt x="14307" y="2843"/>
                              </a:lnTo>
                              <a:lnTo>
                                <a:pt x="14307" y="3110"/>
                              </a:lnTo>
                              <a:lnTo>
                                <a:pt x="14438" y="3478"/>
                              </a:lnTo>
                              <a:lnTo>
                                <a:pt x="14602" y="3746"/>
                              </a:lnTo>
                              <a:lnTo>
                                <a:pt x="14307" y="3746"/>
                              </a:lnTo>
                              <a:lnTo>
                                <a:pt x="14307" y="4114"/>
                              </a:lnTo>
                              <a:lnTo>
                                <a:pt x="14126" y="4716"/>
                              </a:lnTo>
                              <a:lnTo>
                                <a:pt x="13995" y="4983"/>
                              </a:lnTo>
                              <a:lnTo>
                                <a:pt x="13815" y="5351"/>
                              </a:lnTo>
                              <a:lnTo>
                                <a:pt x="13519" y="5351"/>
                              </a:lnTo>
                              <a:lnTo>
                                <a:pt x="13519" y="5619"/>
                              </a:lnTo>
                              <a:lnTo>
                                <a:pt x="13388" y="5619"/>
                              </a:lnTo>
                              <a:lnTo>
                                <a:pt x="13388" y="6254"/>
                              </a:lnTo>
                              <a:lnTo>
                                <a:pt x="13208" y="6856"/>
                              </a:lnTo>
                              <a:lnTo>
                                <a:pt x="13076" y="6856"/>
                              </a:lnTo>
                              <a:lnTo>
                                <a:pt x="12896" y="7224"/>
                              </a:lnTo>
                              <a:lnTo>
                                <a:pt x="12896" y="7492"/>
                              </a:lnTo>
                              <a:lnTo>
                                <a:pt x="13076" y="7492"/>
                              </a:lnTo>
                              <a:lnTo>
                                <a:pt x="13388" y="7860"/>
                              </a:lnTo>
                              <a:lnTo>
                                <a:pt x="13388" y="8127"/>
                              </a:lnTo>
                              <a:lnTo>
                                <a:pt x="13388" y="8462"/>
                              </a:lnTo>
                              <a:lnTo>
                                <a:pt x="13519" y="8729"/>
                              </a:lnTo>
                              <a:lnTo>
                                <a:pt x="13519" y="9365"/>
                              </a:lnTo>
                              <a:lnTo>
                                <a:pt x="13388" y="9732"/>
                              </a:lnTo>
                              <a:lnTo>
                                <a:pt x="13388" y="10000"/>
                              </a:lnTo>
                              <a:lnTo>
                                <a:pt x="13388" y="10334"/>
                              </a:lnTo>
                              <a:lnTo>
                                <a:pt x="13388" y="10602"/>
                              </a:lnTo>
                              <a:lnTo>
                                <a:pt x="13208" y="10970"/>
                              </a:lnTo>
                              <a:lnTo>
                                <a:pt x="13388" y="11237"/>
                              </a:lnTo>
                              <a:lnTo>
                                <a:pt x="13208" y="11873"/>
                              </a:lnTo>
                              <a:lnTo>
                                <a:pt x="13208" y="12207"/>
                              </a:lnTo>
                              <a:lnTo>
                                <a:pt x="13388" y="12207"/>
                              </a:lnTo>
                              <a:lnTo>
                                <a:pt x="13388" y="12843"/>
                              </a:lnTo>
                              <a:lnTo>
                                <a:pt x="13519" y="13746"/>
                              </a:lnTo>
                              <a:lnTo>
                                <a:pt x="13519" y="14348"/>
                              </a:lnTo>
                              <a:lnTo>
                                <a:pt x="13683" y="14716"/>
                              </a:lnTo>
                              <a:lnTo>
                                <a:pt x="14307" y="15619"/>
                              </a:lnTo>
                              <a:lnTo>
                                <a:pt x="14438" y="16221"/>
                              </a:lnTo>
                              <a:lnTo>
                                <a:pt x="14307" y="16589"/>
                              </a:lnTo>
                              <a:lnTo>
                                <a:pt x="14438" y="16856"/>
                              </a:lnTo>
                              <a:lnTo>
                                <a:pt x="14438" y="17224"/>
                              </a:lnTo>
                              <a:lnTo>
                                <a:pt x="14602" y="17826"/>
                              </a:lnTo>
                              <a:lnTo>
                                <a:pt x="14914" y="18462"/>
                              </a:lnTo>
                              <a:lnTo>
                                <a:pt x="14733" y="18729"/>
                              </a:lnTo>
                              <a:lnTo>
                                <a:pt x="14914" y="19365"/>
                              </a:lnTo>
                              <a:lnTo>
                                <a:pt x="14733" y="19365"/>
                              </a:lnTo>
                              <a:lnTo>
                                <a:pt x="14602" y="19097"/>
                              </a:lnTo>
                              <a:lnTo>
                                <a:pt x="14438" y="18462"/>
                              </a:lnTo>
                              <a:lnTo>
                                <a:pt x="14307" y="19097"/>
                              </a:lnTo>
                              <a:lnTo>
                                <a:pt x="14126" y="18729"/>
                              </a:lnTo>
                              <a:lnTo>
                                <a:pt x="13815" y="18462"/>
                              </a:lnTo>
                              <a:lnTo>
                                <a:pt x="13683" y="18094"/>
                              </a:lnTo>
                              <a:lnTo>
                                <a:pt x="13208" y="18094"/>
                              </a:lnTo>
                              <a:lnTo>
                                <a:pt x="13076" y="18094"/>
                              </a:lnTo>
                              <a:lnTo>
                                <a:pt x="12765" y="18094"/>
                              </a:lnTo>
                              <a:lnTo>
                                <a:pt x="12765" y="17826"/>
                              </a:lnTo>
                              <a:lnTo>
                                <a:pt x="12600" y="17492"/>
                              </a:lnTo>
                              <a:lnTo>
                                <a:pt x="12469" y="17826"/>
                              </a:lnTo>
                              <a:lnTo>
                                <a:pt x="12600" y="18094"/>
                              </a:lnTo>
                              <a:lnTo>
                                <a:pt x="12469" y="17826"/>
                              </a:lnTo>
                              <a:lnTo>
                                <a:pt x="12158" y="17826"/>
                              </a:lnTo>
                              <a:lnTo>
                                <a:pt x="12158" y="17492"/>
                              </a:lnTo>
                              <a:lnTo>
                                <a:pt x="11846" y="17492"/>
                              </a:lnTo>
                              <a:lnTo>
                                <a:pt x="11846" y="16856"/>
                              </a:lnTo>
                              <a:lnTo>
                                <a:pt x="11550" y="16221"/>
                              </a:lnTo>
                              <a:lnTo>
                                <a:pt x="11370" y="16589"/>
                              </a:lnTo>
                              <a:lnTo>
                                <a:pt x="11239" y="16856"/>
                              </a:lnTo>
                              <a:lnTo>
                                <a:pt x="10927" y="17492"/>
                              </a:lnTo>
                              <a:lnTo>
                                <a:pt x="10763" y="17492"/>
                              </a:lnTo>
                              <a:lnTo>
                                <a:pt x="10632" y="17224"/>
                              </a:lnTo>
                              <a:lnTo>
                                <a:pt x="10632" y="16589"/>
                              </a:lnTo>
                              <a:lnTo>
                                <a:pt x="10451" y="16221"/>
                              </a:lnTo>
                              <a:lnTo>
                                <a:pt x="10451" y="15953"/>
                              </a:lnTo>
                              <a:lnTo>
                                <a:pt x="10632" y="15619"/>
                              </a:lnTo>
                              <a:lnTo>
                                <a:pt x="10763" y="14983"/>
                              </a:lnTo>
                              <a:lnTo>
                                <a:pt x="10927" y="14716"/>
                              </a:lnTo>
                              <a:lnTo>
                                <a:pt x="10927" y="14348"/>
                              </a:lnTo>
                              <a:lnTo>
                                <a:pt x="10927" y="13746"/>
                              </a:lnTo>
                              <a:lnTo>
                                <a:pt x="11058" y="13478"/>
                              </a:lnTo>
                              <a:lnTo>
                                <a:pt x="11239" y="13478"/>
                              </a:lnTo>
                              <a:lnTo>
                                <a:pt x="11058" y="12475"/>
                              </a:lnTo>
                              <a:lnTo>
                                <a:pt x="11550" y="11237"/>
                              </a:lnTo>
                              <a:lnTo>
                                <a:pt x="11058" y="10602"/>
                              </a:lnTo>
                              <a:lnTo>
                                <a:pt x="10927" y="10334"/>
                              </a:lnTo>
                              <a:lnTo>
                                <a:pt x="10632" y="11237"/>
                              </a:lnTo>
                              <a:lnTo>
                                <a:pt x="10451" y="10970"/>
                              </a:lnTo>
                              <a:lnTo>
                                <a:pt x="10139" y="10970"/>
                              </a:lnTo>
                              <a:lnTo>
                                <a:pt x="10025" y="10334"/>
                              </a:lnTo>
                              <a:lnTo>
                                <a:pt x="9713" y="10000"/>
                              </a:lnTo>
                              <a:lnTo>
                                <a:pt x="9401" y="10334"/>
                              </a:lnTo>
                              <a:lnTo>
                                <a:pt x="9106" y="10000"/>
                              </a:lnTo>
                              <a:lnTo>
                                <a:pt x="8794" y="9732"/>
                              </a:lnTo>
                              <a:lnTo>
                                <a:pt x="8794" y="9365"/>
                              </a:lnTo>
                              <a:lnTo>
                                <a:pt x="8794" y="9097"/>
                              </a:lnTo>
                              <a:lnTo>
                                <a:pt x="8925" y="8462"/>
                              </a:lnTo>
                              <a:lnTo>
                                <a:pt x="8794" y="8127"/>
                              </a:lnTo>
                              <a:lnTo>
                                <a:pt x="8614" y="8127"/>
                              </a:lnTo>
                              <a:lnTo>
                                <a:pt x="8482" y="7860"/>
                              </a:lnTo>
                              <a:lnTo>
                                <a:pt x="8007" y="7860"/>
                              </a:lnTo>
                              <a:lnTo>
                                <a:pt x="7826" y="7860"/>
                              </a:lnTo>
                              <a:lnTo>
                                <a:pt x="7695" y="7860"/>
                              </a:lnTo>
                              <a:lnTo>
                                <a:pt x="7531" y="7492"/>
                              </a:lnTo>
                              <a:lnTo>
                                <a:pt x="7531" y="7224"/>
                              </a:lnTo>
                              <a:lnTo>
                                <a:pt x="7400" y="6856"/>
                              </a:lnTo>
                              <a:lnTo>
                                <a:pt x="7219" y="6589"/>
                              </a:lnTo>
                              <a:lnTo>
                                <a:pt x="7400" y="5987"/>
                              </a:lnTo>
                              <a:lnTo>
                                <a:pt x="7088" y="6254"/>
                              </a:lnTo>
                              <a:lnTo>
                                <a:pt x="6907" y="5619"/>
                              </a:lnTo>
                              <a:lnTo>
                                <a:pt x="6776" y="5351"/>
                              </a:lnTo>
                              <a:lnTo>
                                <a:pt x="6907" y="4983"/>
                              </a:lnTo>
                              <a:lnTo>
                                <a:pt x="6776" y="4983"/>
                              </a:lnTo>
                              <a:lnTo>
                                <a:pt x="6481" y="4983"/>
                              </a:lnTo>
                              <a:lnTo>
                                <a:pt x="6169" y="4983"/>
                              </a:lnTo>
                              <a:lnTo>
                                <a:pt x="5989" y="4716"/>
                              </a:lnTo>
                              <a:lnTo>
                                <a:pt x="5693" y="4381"/>
                              </a:lnTo>
                              <a:lnTo>
                                <a:pt x="5381" y="4716"/>
                              </a:lnTo>
                              <a:lnTo>
                                <a:pt x="5250" y="4983"/>
                              </a:lnTo>
                              <a:lnTo>
                                <a:pt x="5070" y="5351"/>
                              </a:lnTo>
                              <a:lnTo>
                                <a:pt x="4774" y="5351"/>
                              </a:lnTo>
                              <a:lnTo>
                                <a:pt x="4774" y="5619"/>
                              </a:lnTo>
                              <a:lnTo>
                                <a:pt x="4463" y="5987"/>
                              </a:lnTo>
                              <a:lnTo>
                                <a:pt x="4643" y="6254"/>
                              </a:lnTo>
                              <a:lnTo>
                                <a:pt x="4463" y="6254"/>
                              </a:lnTo>
                              <a:lnTo>
                                <a:pt x="4463" y="6589"/>
                              </a:lnTo>
                              <a:lnTo>
                                <a:pt x="4463" y="6856"/>
                              </a:lnTo>
                              <a:lnTo>
                                <a:pt x="4151" y="6856"/>
                              </a:lnTo>
                              <a:lnTo>
                                <a:pt x="3856" y="6856"/>
                              </a:lnTo>
                              <a:lnTo>
                                <a:pt x="3544" y="6856"/>
                              </a:lnTo>
                              <a:lnTo>
                                <a:pt x="3413" y="6856"/>
                              </a:lnTo>
                              <a:lnTo>
                                <a:pt x="3232" y="6856"/>
                              </a:lnTo>
                              <a:lnTo>
                                <a:pt x="3232" y="6589"/>
                              </a:lnTo>
                              <a:lnTo>
                                <a:pt x="3101" y="6254"/>
                              </a:lnTo>
                              <a:lnTo>
                                <a:pt x="3101" y="5987"/>
                              </a:lnTo>
                              <a:lnTo>
                                <a:pt x="2937" y="5987"/>
                              </a:lnTo>
                              <a:lnTo>
                                <a:pt x="2806" y="6589"/>
                              </a:lnTo>
                              <a:lnTo>
                                <a:pt x="2806" y="6856"/>
                              </a:lnTo>
                              <a:lnTo>
                                <a:pt x="2625" y="7492"/>
                              </a:lnTo>
                              <a:lnTo>
                                <a:pt x="2494" y="7860"/>
                              </a:lnTo>
                              <a:lnTo>
                                <a:pt x="2494" y="8127"/>
                              </a:lnTo>
                              <a:lnTo>
                                <a:pt x="2313" y="8462"/>
                              </a:lnTo>
                              <a:lnTo>
                                <a:pt x="1887" y="8127"/>
                              </a:lnTo>
                              <a:lnTo>
                                <a:pt x="1887" y="8462"/>
                              </a:lnTo>
                              <a:lnTo>
                                <a:pt x="1575" y="9097"/>
                              </a:lnTo>
                              <a:lnTo>
                                <a:pt x="1395" y="9365"/>
                              </a:lnTo>
                              <a:lnTo>
                                <a:pt x="1263" y="9732"/>
                              </a:lnTo>
                              <a:lnTo>
                                <a:pt x="1263" y="10000"/>
                              </a:lnTo>
                              <a:lnTo>
                                <a:pt x="1099" y="10602"/>
                              </a:lnTo>
                              <a:lnTo>
                                <a:pt x="968" y="10970"/>
                              </a:lnTo>
                              <a:lnTo>
                                <a:pt x="788" y="10970"/>
                              </a:lnTo>
                              <a:lnTo>
                                <a:pt x="656" y="11605"/>
                              </a:lnTo>
                              <a:lnTo>
                                <a:pt x="312" y="11873"/>
                              </a:lnTo>
                              <a:lnTo>
                                <a:pt x="0" y="6254"/>
                              </a:lnTo>
                              <a:lnTo>
                                <a:pt x="312" y="5987"/>
                              </a:lnTo>
                              <a:lnTo>
                                <a:pt x="2313" y="5351"/>
                              </a:lnTo>
                              <a:lnTo>
                                <a:pt x="2806" y="4983"/>
                              </a:lnTo>
                              <a:lnTo>
                                <a:pt x="4774" y="4381"/>
                              </a:lnTo>
                              <a:lnTo>
                                <a:pt x="5693" y="4114"/>
                              </a:lnTo>
                              <a:lnTo>
                                <a:pt x="8482" y="3110"/>
                              </a:lnTo>
                              <a:lnTo>
                                <a:pt x="9401" y="2508"/>
                              </a:lnTo>
                              <a:lnTo>
                                <a:pt x="10320" y="2241"/>
                              </a:lnTo>
                              <a:lnTo>
                                <a:pt x="11239" y="1873"/>
                              </a:lnTo>
                              <a:lnTo>
                                <a:pt x="12158" y="1605"/>
                              </a:lnTo>
                              <a:lnTo>
                                <a:pt x="13519" y="970"/>
                              </a:lnTo>
                              <a:lnTo>
                                <a:pt x="13995" y="635"/>
                              </a:lnTo>
                              <a:lnTo>
                                <a:pt x="15357" y="0"/>
                              </a:lnTo>
                              <a:lnTo>
                                <a:pt x="15357" y="970"/>
                              </a:lnTo>
                              <a:lnTo>
                                <a:pt x="15833" y="3746"/>
                              </a:lnTo>
                              <a:lnTo>
                                <a:pt x="16013" y="4716"/>
                              </a:lnTo>
                              <a:lnTo>
                                <a:pt x="16013" y="5351"/>
                              </a:lnTo>
                              <a:lnTo>
                                <a:pt x="16144" y="6589"/>
                              </a:lnTo>
                              <a:lnTo>
                                <a:pt x="16620" y="9732"/>
                              </a:lnTo>
                              <a:lnTo>
                                <a:pt x="16932" y="11873"/>
                              </a:lnTo>
                              <a:lnTo>
                                <a:pt x="17063" y="12843"/>
                              </a:lnTo>
                              <a:lnTo>
                                <a:pt x="17227" y="13746"/>
                              </a:lnTo>
                              <a:lnTo>
                                <a:pt x="18769" y="13478"/>
                              </a:lnTo>
                              <a:lnTo>
                                <a:pt x="19984" y="12843"/>
                              </a:lnTo>
                              <a:lnTo>
                                <a:pt x="19984" y="13746"/>
                              </a:lnTo>
                              <a:lnTo>
                                <a:pt x="19820" y="14348"/>
                              </a:lnTo>
                              <a:lnTo>
                                <a:pt x="19688" y="17224"/>
                              </a:lnTo>
                              <a:lnTo>
                                <a:pt x="19688" y="17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7826l17982,18729l17982,19365l17670,19097l17358,19365l17227,19967l17063,19967l16932,19699l16932,19097l17063,18729l17063,18462l16932,18462l16932,18094l16932,17826l16751,17826l16620,18094l16440,17224l16620,17224l16751,16856l16620,16589l16440,16221l16308,16589l16013,15953l16308,15619l16144,15351l16013,15619l15833,15953l16013,16221l16013,16856l15833,16856l15652,16589l15521,16589l15357,16589l15357,16856l15652,17224l15226,16589l14914,16221l15045,15953l14914,15953l14733,15351l14438,14716l14733,14348l14733,14080l14602,14080l14438,13746l14602,13478l14438,13110l14733,13110l15045,12843l15045,12475l14733,12207l14602,11873l14307,11873l14307,12207l14126,11605l14126,10970l14438,10334l14438,10970l14602,10970l14602,10602l14602,10000l14438,9732l14307,9732l14438,10000l14307,9732l14126,10000l13995,10334l13995,10602l13995,10970l13995,10334l13815,9732l13815,9365l13995,9097l13995,8462l14126,9097l14307,9097l14438,9097l14602,8729l14438,8462l14602,7860l14438,7860l14307,8462l14438,8729l14307,8462l14307,8127l14126,7860l14126,7492l13995,6856l14126,5987l14126,5619l14126,5351l14307,4983l14438,4381l14602,4381l14733,4381l14914,4114l14914,3478l14733,3110l14733,2241l14602,2508l14307,2508l14307,2843l14307,3110l14438,3478l14602,3746l14307,3746l14307,4114l14126,4716l13995,4983l13815,5351l13519,5351l13519,5619l13388,5619l13388,6254l13208,6856l13076,6856l12896,7224l12896,7492l13076,7492l13388,7860l13388,8127l13388,8462l13519,8729l13519,9365l13388,9732l13388,10000l13388,10334l13388,10602l13208,10970l13388,11237l13208,11873l13208,12207l13388,12207l13388,12843l13519,13746l13519,14348l13683,14716l14307,15619l14438,16221l14307,16589l14438,16856l14438,17224l14602,17826l14914,18462l14733,18729l14914,19365l14733,19365l14602,19097l14438,18462l14307,19097l14126,18729l13815,18462l13683,18094l13208,18094l13076,18094l12765,18094l12765,17826l12600,17492l12469,17826l12600,18094l12469,17826l12158,17826l12158,17492l11846,17492l11846,16856l11550,16221l11370,16589l11239,16856l10927,17492l10763,17492l10632,17224l10632,16589l10451,16221l10451,15953l10632,15619l10763,14983l10927,14716l10927,14348l10927,13746l11058,13478l11239,13478l11058,12475l11550,11237l11058,10602l10927,10334l10632,11237l10451,10970l10139,10970l10025,10334l9713,10000l9401,10334l9106,10000l8794,9732l8794,9365l8794,9097l8925,8462l8794,8127l8614,8127l8482,7860l8007,7860l7826,7860l7695,7860l7531,7492l7531,7224l7400,6856l7219,6589l7400,5987l7088,6254l6907,5619l6776,5351l6907,4983l6776,4983l6481,4983l6169,4983l5989,4716l5693,4381l5381,4716l5250,4983l5070,5351l4774,5351l4774,5619l4463,5987l4643,6254l4463,6254l4463,6589l4463,6856l4151,6856l3856,6856l3544,6856l3413,6856l3232,6856l3232,6589l3101,6254l3101,5987l2937,5987l2806,6589l2806,6856l2625,7492l2494,7860l2494,8127l2313,8462l1887,8127l1887,8462l1575,9097l1395,9365l1263,9732l1263,10000l1099,10602l968,10970l788,10970l656,11605l312,11873l0,6254l312,5987l2313,5351l2806,4983l4774,4381l5693,4114l8482,3110l9401,2508l10320,2241l11239,1873l12158,1605l13519,970l13995,635l15357,0l15357,970l15833,3746l16013,4716l16013,5351l16144,6589l16620,9732l16932,11873l17063,12843l17227,13746l18769,13478l19984,12843l19984,13746l19820,14348l19688,17224l19688,17826xe" fillcolor="white" stroked="t" o:allowincell="f" style="position:absolute;margin-left:643.7pt;margin-top:214.45pt;width:60.9pt;height:29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661525</wp:posOffset>
                </wp:positionH>
                <wp:positionV relativeFrom="page">
                  <wp:posOffset>1509395</wp:posOffset>
                </wp:positionV>
                <wp:extent cx="31115" cy="24130"/>
                <wp:effectExtent l="3810" t="3175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755" y="5789"/>
                              </a:lnTo>
                              <a:lnTo>
                                <a:pt x="11020" y="5789"/>
                              </a:lnTo>
                              <a:lnTo>
                                <a:pt x="15510" y="10000"/>
                              </a:lnTo>
                              <a:lnTo>
                                <a:pt x="19592" y="15263"/>
                              </a:lnTo>
                              <a:lnTo>
                                <a:pt x="15510" y="15263"/>
                              </a:lnTo>
                              <a:lnTo>
                                <a:pt x="11020" y="10000"/>
                              </a:lnTo>
                              <a:lnTo>
                                <a:pt x="11020" y="15263"/>
                              </a:lnTo>
                              <a:lnTo>
                                <a:pt x="7755" y="19474"/>
                              </a:lnTo>
                              <a:lnTo>
                                <a:pt x="3265" y="19474"/>
                              </a:lnTo>
                              <a:lnTo>
                                <a:pt x="0" y="10000"/>
                              </a:lnTo>
                              <a:lnTo>
                                <a:pt x="3265" y="57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755,5789l11020,5789l15510,10000l19592,15263l15510,15263l11020,10000l11020,15263l7755,19474l3265,19474l0,10000l3265,5789l0,0xe" fillcolor="white" stroked="t" o:allowincell="f" style="position:absolute;margin-left:760.75pt;margin-top:118.85pt;width:2.4pt;height:1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602470</wp:posOffset>
                </wp:positionH>
                <wp:positionV relativeFrom="page">
                  <wp:posOffset>1516380</wp:posOffset>
                </wp:positionV>
                <wp:extent cx="24130" cy="52705"/>
                <wp:effectExtent l="3175" t="3810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14211" y="1928"/>
                              </a:lnTo>
                              <a:lnTo>
                                <a:pt x="14211" y="6506"/>
                              </a:lnTo>
                              <a:lnTo>
                                <a:pt x="14211" y="8916"/>
                              </a:lnTo>
                              <a:lnTo>
                                <a:pt x="19474" y="13494"/>
                              </a:lnTo>
                              <a:lnTo>
                                <a:pt x="19474" y="15422"/>
                              </a:lnTo>
                              <a:lnTo>
                                <a:pt x="19474" y="17831"/>
                              </a:lnTo>
                              <a:lnTo>
                                <a:pt x="14211" y="19759"/>
                              </a:lnTo>
                              <a:lnTo>
                                <a:pt x="4211" y="17831"/>
                              </a:lnTo>
                              <a:lnTo>
                                <a:pt x="4211" y="13494"/>
                              </a:lnTo>
                              <a:lnTo>
                                <a:pt x="0" y="10843"/>
                              </a:lnTo>
                              <a:lnTo>
                                <a:pt x="0" y="13494"/>
                              </a:lnTo>
                              <a:lnTo>
                                <a:pt x="0" y="10843"/>
                              </a:lnTo>
                              <a:lnTo>
                                <a:pt x="4211" y="6506"/>
                              </a:lnTo>
                              <a:lnTo>
                                <a:pt x="4211" y="1928"/>
                              </a:lnTo>
                              <a:lnTo>
                                <a:pt x="0" y="0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14211,1928l14211,6506l14211,8916l19474,13494l19474,15422l19474,17831l14211,19759l4211,17831l4211,13494l0,10843l0,13494l0,10843l4211,6506l4211,1928l0,0l4211,0xe" fillcolor="white" stroked="t" o:allowincell="f" style="position:absolute;margin-left:756.1pt;margin-top:119.4pt;width:1.85pt;height:4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590405</wp:posOffset>
                </wp:positionH>
                <wp:positionV relativeFrom="page">
                  <wp:posOffset>1492250</wp:posOffset>
                </wp:positionV>
                <wp:extent cx="5715" cy="41275"/>
                <wp:effectExtent l="3810" t="3810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78" y="0"/>
                              </a:moveTo>
                              <a:lnTo>
                                <a:pt x="17778" y="2462"/>
                              </a:lnTo>
                              <a:lnTo>
                                <a:pt x="17778" y="5846"/>
                              </a:lnTo>
                              <a:lnTo>
                                <a:pt x="17778" y="8308"/>
                              </a:lnTo>
                              <a:lnTo>
                                <a:pt x="17778" y="14154"/>
                              </a:lnTo>
                              <a:lnTo>
                                <a:pt x="17778" y="19692"/>
                              </a:lnTo>
                              <a:lnTo>
                                <a:pt x="0" y="14154"/>
                              </a:lnTo>
                              <a:lnTo>
                                <a:pt x="0" y="8308"/>
                              </a:lnTo>
                              <a:lnTo>
                                <a:pt x="0" y="2462"/>
                              </a:lnTo>
                              <a:lnTo>
                                <a:pt x="177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78,0l17778,2462l17778,5846l17778,8308l17778,14154l17778,19692l0,14154l0,8308l0,2462l17778,0xe" fillcolor="white" stroked="t" o:allowincell="f" style="position:absolute;margin-left:755.15pt;margin-top:117.5pt;width:0.4pt;height:3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216390</wp:posOffset>
                </wp:positionH>
                <wp:positionV relativeFrom="page">
                  <wp:posOffset>840740</wp:posOffset>
                </wp:positionV>
                <wp:extent cx="630555" cy="1000760"/>
                <wp:effectExtent l="3810" t="3175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61" y="19987"/>
                              </a:moveTo>
                              <a:lnTo>
                                <a:pt x="5639" y="19987"/>
                              </a:lnTo>
                              <a:lnTo>
                                <a:pt x="5478" y="19987"/>
                              </a:lnTo>
                              <a:lnTo>
                                <a:pt x="4894" y="19759"/>
                              </a:lnTo>
                              <a:lnTo>
                                <a:pt x="4894" y="19657"/>
                              </a:lnTo>
                              <a:lnTo>
                                <a:pt x="4894" y="19416"/>
                              </a:lnTo>
                              <a:lnTo>
                                <a:pt x="4290" y="19277"/>
                              </a:lnTo>
                              <a:lnTo>
                                <a:pt x="4290" y="19175"/>
                              </a:lnTo>
                              <a:lnTo>
                                <a:pt x="3927" y="19048"/>
                              </a:lnTo>
                              <a:lnTo>
                                <a:pt x="3766" y="18807"/>
                              </a:lnTo>
                              <a:lnTo>
                                <a:pt x="3766" y="18706"/>
                              </a:lnTo>
                              <a:lnTo>
                                <a:pt x="3766" y="18338"/>
                              </a:lnTo>
                              <a:lnTo>
                                <a:pt x="3545" y="18096"/>
                              </a:lnTo>
                              <a:lnTo>
                                <a:pt x="3001" y="17284"/>
                              </a:lnTo>
                              <a:lnTo>
                                <a:pt x="2034" y="15152"/>
                              </a:lnTo>
                              <a:lnTo>
                                <a:pt x="1128" y="13261"/>
                              </a:lnTo>
                              <a:lnTo>
                                <a:pt x="0" y="10990"/>
                              </a:lnTo>
                              <a:lnTo>
                                <a:pt x="383" y="10888"/>
                              </a:lnTo>
                              <a:lnTo>
                                <a:pt x="161" y="10660"/>
                              </a:lnTo>
                              <a:lnTo>
                                <a:pt x="383" y="10761"/>
                              </a:lnTo>
                              <a:lnTo>
                                <a:pt x="544" y="10761"/>
                              </a:lnTo>
                              <a:lnTo>
                                <a:pt x="745" y="10990"/>
                              </a:lnTo>
                              <a:lnTo>
                                <a:pt x="906" y="11129"/>
                              </a:lnTo>
                              <a:lnTo>
                                <a:pt x="1289" y="11129"/>
                              </a:lnTo>
                              <a:lnTo>
                                <a:pt x="1128" y="10990"/>
                              </a:lnTo>
                              <a:lnTo>
                                <a:pt x="1128" y="10761"/>
                              </a:lnTo>
                              <a:lnTo>
                                <a:pt x="1289" y="10660"/>
                              </a:lnTo>
                              <a:lnTo>
                                <a:pt x="1128" y="10520"/>
                              </a:lnTo>
                              <a:lnTo>
                                <a:pt x="1128" y="10419"/>
                              </a:lnTo>
                              <a:lnTo>
                                <a:pt x="1128" y="10178"/>
                              </a:lnTo>
                              <a:lnTo>
                                <a:pt x="1289" y="10178"/>
                              </a:lnTo>
                              <a:lnTo>
                                <a:pt x="1511" y="10279"/>
                              </a:lnTo>
                              <a:lnTo>
                                <a:pt x="1672" y="10279"/>
                              </a:lnTo>
                              <a:lnTo>
                                <a:pt x="1873" y="10279"/>
                              </a:lnTo>
                              <a:lnTo>
                                <a:pt x="1873" y="10178"/>
                              </a:lnTo>
                              <a:lnTo>
                                <a:pt x="1672" y="10051"/>
                              </a:lnTo>
                              <a:lnTo>
                                <a:pt x="1511" y="9949"/>
                              </a:lnTo>
                              <a:lnTo>
                                <a:pt x="1289" y="9810"/>
                              </a:lnTo>
                              <a:lnTo>
                                <a:pt x="1511" y="9569"/>
                              </a:lnTo>
                              <a:lnTo>
                                <a:pt x="1511" y="9340"/>
                              </a:lnTo>
                              <a:lnTo>
                                <a:pt x="1672" y="9239"/>
                              </a:lnTo>
                              <a:lnTo>
                                <a:pt x="1672" y="9099"/>
                              </a:lnTo>
                              <a:lnTo>
                                <a:pt x="2256" y="8756"/>
                              </a:lnTo>
                              <a:lnTo>
                                <a:pt x="2417" y="8629"/>
                              </a:lnTo>
                              <a:lnTo>
                                <a:pt x="2256" y="8528"/>
                              </a:lnTo>
                              <a:lnTo>
                                <a:pt x="2256" y="8388"/>
                              </a:lnTo>
                              <a:lnTo>
                                <a:pt x="2417" y="8147"/>
                              </a:lnTo>
                              <a:lnTo>
                                <a:pt x="2638" y="8046"/>
                              </a:lnTo>
                              <a:lnTo>
                                <a:pt x="2800" y="7919"/>
                              </a:lnTo>
                              <a:lnTo>
                                <a:pt x="2638" y="7678"/>
                              </a:lnTo>
                              <a:lnTo>
                                <a:pt x="2638" y="7576"/>
                              </a:lnTo>
                              <a:lnTo>
                                <a:pt x="2417" y="7576"/>
                              </a:lnTo>
                              <a:lnTo>
                                <a:pt x="2417" y="7437"/>
                              </a:lnTo>
                              <a:lnTo>
                                <a:pt x="2256" y="7335"/>
                              </a:lnTo>
                              <a:lnTo>
                                <a:pt x="2417" y="7208"/>
                              </a:lnTo>
                              <a:lnTo>
                                <a:pt x="2256" y="7107"/>
                              </a:lnTo>
                              <a:lnTo>
                                <a:pt x="2417" y="6967"/>
                              </a:lnTo>
                              <a:lnTo>
                                <a:pt x="2417" y="6726"/>
                              </a:lnTo>
                              <a:lnTo>
                                <a:pt x="2034" y="6624"/>
                              </a:lnTo>
                              <a:lnTo>
                                <a:pt x="2256" y="6155"/>
                              </a:lnTo>
                              <a:lnTo>
                                <a:pt x="2256" y="5914"/>
                              </a:lnTo>
                              <a:lnTo>
                                <a:pt x="2256" y="5787"/>
                              </a:lnTo>
                              <a:lnTo>
                                <a:pt x="2417" y="5685"/>
                              </a:lnTo>
                              <a:lnTo>
                                <a:pt x="2638" y="5546"/>
                              </a:lnTo>
                              <a:lnTo>
                                <a:pt x="2800" y="5444"/>
                              </a:lnTo>
                              <a:lnTo>
                                <a:pt x="2638" y="4835"/>
                              </a:lnTo>
                              <a:lnTo>
                                <a:pt x="2417" y="4264"/>
                              </a:lnTo>
                              <a:lnTo>
                                <a:pt x="4512" y="470"/>
                              </a:lnTo>
                              <a:lnTo>
                                <a:pt x="4894" y="368"/>
                              </a:lnTo>
                              <a:lnTo>
                                <a:pt x="5257" y="470"/>
                              </a:lnTo>
                              <a:lnTo>
                                <a:pt x="5478" y="470"/>
                              </a:lnTo>
                              <a:lnTo>
                                <a:pt x="5478" y="609"/>
                              </a:lnTo>
                              <a:lnTo>
                                <a:pt x="5639" y="1180"/>
                              </a:lnTo>
                              <a:lnTo>
                                <a:pt x="6224" y="1320"/>
                              </a:lnTo>
                              <a:lnTo>
                                <a:pt x="6385" y="1320"/>
                              </a:lnTo>
                              <a:lnTo>
                                <a:pt x="6606" y="1320"/>
                              </a:lnTo>
                              <a:lnTo>
                                <a:pt x="6767" y="1079"/>
                              </a:lnTo>
                              <a:lnTo>
                                <a:pt x="7150" y="1079"/>
                              </a:lnTo>
                              <a:lnTo>
                                <a:pt x="7150" y="952"/>
                              </a:lnTo>
                              <a:lnTo>
                                <a:pt x="7513" y="952"/>
                              </a:lnTo>
                              <a:lnTo>
                                <a:pt x="7734" y="850"/>
                              </a:lnTo>
                              <a:lnTo>
                                <a:pt x="7734" y="609"/>
                              </a:lnTo>
                              <a:lnTo>
                                <a:pt x="7895" y="609"/>
                              </a:lnTo>
                              <a:lnTo>
                                <a:pt x="8117" y="470"/>
                              </a:lnTo>
                              <a:lnTo>
                                <a:pt x="8278" y="609"/>
                              </a:lnTo>
                              <a:lnTo>
                                <a:pt x="8640" y="470"/>
                              </a:lnTo>
                              <a:lnTo>
                                <a:pt x="8479" y="368"/>
                              </a:lnTo>
                              <a:lnTo>
                                <a:pt x="8640" y="140"/>
                              </a:lnTo>
                              <a:lnTo>
                                <a:pt x="8862" y="0"/>
                              </a:lnTo>
                              <a:lnTo>
                                <a:pt x="9245" y="0"/>
                              </a:lnTo>
                              <a:lnTo>
                                <a:pt x="9607" y="140"/>
                              </a:lnTo>
                              <a:lnTo>
                                <a:pt x="9768" y="241"/>
                              </a:lnTo>
                              <a:lnTo>
                                <a:pt x="10373" y="368"/>
                              </a:lnTo>
                              <a:lnTo>
                                <a:pt x="10755" y="470"/>
                              </a:lnTo>
                              <a:lnTo>
                                <a:pt x="10916" y="609"/>
                              </a:lnTo>
                              <a:lnTo>
                                <a:pt x="11118" y="711"/>
                              </a:lnTo>
                              <a:lnTo>
                                <a:pt x="11662" y="952"/>
                              </a:lnTo>
                              <a:lnTo>
                                <a:pt x="13917" y="5546"/>
                              </a:lnTo>
                              <a:lnTo>
                                <a:pt x="14139" y="5685"/>
                              </a:lnTo>
                              <a:lnTo>
                                <a:pt x="14139" y="5914"/>
                              </a:lnTo>
                              <a:lnTo>
                                <a:pt x="14300" y="6015"/>
                              </a:lnTo>
                              <a:lnTo>
                                <a:pt x="14139" y="6256"/>
                              </a:lnTo>
                              <a:lnTo>
                                <a:pt x="14300" y="6396"/>
                              </a:lnTo>
                              <a:lnTo>
                                <a:pt x="14502" y="6624"/>
                              </a:lnTo>
                              <a:lnTo>
                                <a:pt x="14884" y="6726"/>
                              </a:lnTo>
                              <a:lnTo>
                                <a:pt x="15106" y="6865"/>
                              </a:lnTo>
                              <a:lnTo>
                                <a:pt x="15267" y="6865"/>
                              </a:lnTo>
                              <a:lnTo>
                                <a:pt x="16012" y="6865"/>
                              </a:lnTo>
                              <a:lnTo>
                                <a:pt x="16234" y="6726"/>
                              </a:lnTo>
                              <a:lnTo>
                                <a:pt x="16395" y="6865"/>
                              </a:lnTo>
                              <a:lnTo>
                                <a:pt x="16395" y="6967"/>
                              </a:lnTo>
                              <a:lnTo>
                                <a:pt x="16596" y="7107"/>
                              </a:lnTo>
                              <a:lnTo>
                                <a:pt x="16395" y="7107"/>
                              </a:lnTo>
                              <a:lnTo>
                                <a:pt x="16234" y="7208"/>
                              </a:lnTo>
                              <a:lnTo>
                                <a:pt x="16596" y="7437"/>
                              </a:lnTo>
                              <a:lnTo>
                                <a:pt x="16757" y="7576"/>
                              </a:lnTo>
                              <a:lnTo>
                                <a:pt x="16757" y="7817"/>
                              </a:lnTo>
                              <a:lnTo>
                                <a:pt x="16757" y="7919"/>
                              </a:lnTo>
                              <a:lnTo>
                                <a:pt x="16757" y="8147"/>
                              </a:lnTo>
                              <a:lnTo>
                                <a:pt x="16979" y="8287"/>
                              </a:lnTo>
                              <a:lnTo>
                                <a:pt x="17140" y="8388"/>
                              </a:lnTo>
                              <a:lnTo>
                                <a:pt x="17362" y="8528"/>
                              </a:lnTo>
                              <a:lnTo>
                                <a:pt x="17523" y="8629"/>
                              </a:lnTo>
                              <a:lnTo>
                                <a:pt x="17724" y="8528"/>
                              </a:lnTo>
                              <a:lnTo>
                                <a:pt x="17724" y="8388"/>
                              </a:lnTo>
                              <a:lnTo>
                                <a:pt x="17885" y="8287"/>
                              </a:lnTo>
                              <a:lnTo>
                                <a:pt x="18107" y="8388"/>
                              </a:lnTo>
                              <a:lnTo>
                                <a:pt x="18489" y="8287"/>
                              </a:lnTo>
                              <a:lnTo>
                                <a:pt x="18651" y="8388"/>
                              </a:lnTo>
                              <a:lnTo>
                                <a:pt x="19617" y="8997"/>
                              </a:lnTo>
                              <a:lnTo>
                                <a:pt x="19778" y="9099"/>
                              </a:lnTo>
                              <a:lnTo>
                                <a:pt x="19778" y="9467"/>
                              </a:lnTo>
                              <a:lnTo>
                                <a:pt x="19980" y="9569"/>
                              </a:lnTo>
                              <a:lnTo>
                                <a:pt x="19980" y="9708"/>
                              </a:lnTo>
                              <a:lnTo>
                                <a:pt x="19778" y="9949"/>
                              </a:lnTo>
                              <a:lnTo>
                                <a:pt x="19617" y="10051"/>
                              </a:lnTo>
                              <a:lnTo>
                                <a:pt x="19396" y="10279"/>
                              </a:lnTo>
                              <a:lnTo>
                                <a:pt x="19396" y="10419"/>
                              </a:lnTo>
                              <a:lnTo>
                                <a:pt x="19235" y="10520"/>
                              </a:lnTo>
                              <a:lnTo>
                                <a:pt x="19013" y="10660"/>
                              </a:lnTo>
                              <a:lnTo>
                                <a:pt x="18852" y="10761"/>
                              </a:lnTo>
                              <a:lnTo>
                                <a:pt x="18852" y="10520"/>
                              </a:lnTo>
                              <a:lnTo>
                                <a:pt x="18489" y="10761"/>
                              </a:lnTo>
                              <a:lnTo>
                                <a:pt x="18489" y="10990"/>
                              </a:lnTo>
                              <a:lnTo>
                                <a:pt x="18268" y="10888"/>
                              </a:lnTo>
                              <a:lnTo>
                                <a:pt x="18107" y="10888"/>
                              </a:lnTo>
                              <a:lnTo>
                                <a:pt x="18268" y="10990"/>
                              </a:lnTo>
                              <a:lnTo>
                                <a:pt x="18107" y="11129"/>
                              </a:lnTo>
                              <a:lnTo>
                                <a:pt x="17724" y="11231"/>
                              </a:lnTo>
                              <a:lnTo>
                                <a:pt x="17885" y="11371"/>
                              </a:lnTo>
                              <a:lnTo>
                                <a:pt x="18107" y="11371"/>
                              </a:lnTo>
                              <a:lnTo>
                                <a:pt x="18107" y="11599"/>
                              </a:lnTo>
                              <a:lnTo>
                                <a:pt x="17885" y="11701"/>
                              </a:lnTo>
                              <a:lnTo>
                                <a:pt x="17724" y="11599"/>
                              </a:lnTo>
                              <a:lnTo>
                                <a:pt x="17523" y="11472"/>
                              </a:lnTo>
                              <a:lnTo>
                                <a:pt x="17523" y="11701"/>
                              </a:lnTo>
                              <a:lnTo>
                                <a:pt x="17362" y="11599"/>
                              </a:lnTo>
                              <a:lnTo>
                                <a:pt x="16979" y="11599"/>
                              </a:lnTo>
                              <a:lnTo>
                                <a:pt x="16757" y="11599"/>
                              </a:lnTo>
                              <a:lnTo>
                                <a:pt x="16979" y="11701"/>
                              </a:lnTo>
                              <a:lnTo>
                                <a:pt x="16757" y="11701"/>
                              </a:lnTo>
                              <a:lnTo>
                                <a:pt x="16757" y="11840"/>
                              </a:lnTo>
                              <a:lnTo>
                                <a:pt x="16757" y="11942"/>
                              </a:lnTo>
                              <a:lnTo>
                                <a:pt x="16596" y="12081"/>
                              </a:lnTo>
                              <a:lnTo>
                                <a:pt x="16395" y="12183"/>
                              </a:lnTo>
                              <a:lnTo>
                                <a:pt x="16234" y="12310"/>
                              </a:lnTo>
                              <a:lnTo>
                                <a:pt x="16012" y="12310"/>
                              </a:lnTo>
                              <a:lnTo>
                                <a:pt x="16012" y="12551"/>
                              </a:lnTo>
                              <a:lnTo>
                                <a:pt x="15629" y="12551"/>
                              </a:lnTo>
                              <a:lnTo>
                                <a:pt x="15629" y="12411"/>
                              </a:lnTo>
                              <a:lnTo>
                                <a:pt x="15468" y="12411"/>
                              </a:lnTo>
                              <a:lnTo>
                                <a:pt x="15267" y="12551"/>
                              </a:lnTo>
                              <a:lnTo>
                                <a:pt x="15267" y="12652"/>
                              </a:lnTo>
                              <a:lnTo>
                                <a:pt x="15267" y="12792"/>
                              </a:lnTo>
                              <a:lnTo>
                                <a:pt x="15106" y="12893"/>
                              </a:lnTo>
                              <a:lnTo>
                                <a:pt x="15267" y="13020"/>
                              </a:lnTo>
                              <a:lnTo>
                                <a:pt x="15267" y="13122"/>
                              </a:lnTo>
                              <a:lnTo>
                                <a:pt x="14884" y="13122"/>
                              </a:lnTo>
                              <a:lnTo>
                                <a:pt x="14884" y="13261"/>
                              </a:lnTo>
                              <a:lnTo>
                                <a:pt x="14663" y="13261"/>
                              </a:lnTo>
                              <a:lnTo>
                                <a:pt x="14502" y="13122"/>
                              </a:lnTo>
                              <a:lnTo>
                                <a:pt x="14300" y="13020"/>
                              </a:lnTo>
                              <a:lnTo>
                                <a:pt x="14139" y="12893"/>
                              </a:lnTo>
                              <a:lnTo>
                                <a:pt x="14300" y="12652"/>
                              </a:lnTo>
                              <a:lnTo>
                                <a:pt x="14139" y="12551"/>
                              </a:lnTo>
                              <a:lnTo>
                                <a:pt x="13917" y="12411"/>
                              </a:lnTo>
                              <a:lnTo>
                                <a:pt x="13917" y="12310"/>
                              </a:lnTo>
                              <a:lnTo>
                                <a:pt x="13917" y="12411"/>
                              </a:lnTo>
                              <a:lnTo>
                                <a:pt x="13917" y="12652"/>
                              </a:lnTo>
                              <a:lnTo>
                                <a:pt x="13756" y="12652"/>
                              </a:lnTo>
                              <a:lnTo>
                                <a:pt x="13756" y="12792"/>
                              </a:lnTo>
                              <a:lnTo>
                                <a:pt x="13917" y="13020"/>
                              </a:lnTo>
                              <a:lnTo>
                                <a:pt x="13756" y="13020"/>
                              </a:lnTo>
                              <a:lnTo>
                                <a:pt x="13535" y="13122"/>
                              </a:lnTo>
                              <a:lnTo>
                                <a:pt x="13917" y="13122"/>
                              </a:lnTo>
                              <a:lnTo>
                                <a:pt x="14139" y="13363"/>
                              </a:lnTo>
                              <a:lnTo>
                                <a:pt x="13756" y="13503"/>
                              </a:lnTo>
                              <a:lnTo>
                                <a:pt x="13756" y="13604"/>
                              </a:lnTo>
                              <a:lnTo>
                                <a:pt x="13917" y="13832"/>
                              </a:lnTo>
                              <a:lnTo>
                                <a:pt x="13756" y="13972"/>
                              </a:lnTo>
                              <a:lnTo>
                                <a:pt x="13917" y="14074"/>
                              </a:lnTo>
                              <a:lnTo>
                                <a:pt x="13917" y="14213"/>
                              </a:lnTo>
                              <a:lnTo>
                                <a:pt x="13917" y="14315"/>
                              </a:lnTo>
                              <a:lnTo>
                                <a:pt x="13756" y="14442"/>
                              </a:lnTo>
                              <a:lnTo>
                                <a:pt x="13756" y="14315"/>
                              </a:lnTo>
                              <a:lnTo>
                                <a:pt x="13535" y="14213"/>
                              </a:lnTo>
                              <a:lnTo>
                                <a:pt x="13756" y="13972"/>
                              </a:lnTo>
                              <a:lnTo>
                                <a:pt x="13172" y="14074"/>
                              </a:lnTo>
                              <a:lnTo>
                                <a:pt x="13172" y="13832"/>
                              </a:lnTo>
                              <a:lnTo>
                                <a:pt x="13011" y="13604"/>
                              </a:lnTo>
                              <a:lnTo>
                                <a:pt x="12790" y="13604"/>
                              </a:lnTo>
                              <a:lnTo>
                                <a:pt x="12790" y="13363"/>
                              </a:lnTo>
                              <a:lnTo>
                                <a:pt x="12628" y="13363"/>
                              </a:lnTo>
                              <a:lnTo>
                                <a:pt x="12407" y="13261"/>
                              </a:lnTo>
                              <a:lnTo>
                                <a:pt x="12246" y="13020"/>
                              </a:lnTo>
                              <a:lnTo>
                                <a:pt x="12246" y="12893"/>
                              </a:lnTo>
                              <a:lnTo>
                                <a:pt x="12246" y="12792"/>
                              </a:lnTo>
                              <a:lnTo>
                                <a:pt x="12246" y="12652"/>
                              </a:lnTo>
                              <a:lnTo>
                                <a:pt x="12246" y="12551"/>
                              </a:lnTo>
                              <a:lnTo>
                                <a:pt x="12044" y="12551"/>
                              </a:lnTo>
                              <a:lnTo>
                                <a:pt x="12044" y="12652"/>
                              </a:lnTo>
                              <a:lnTo>
                                <a:pt x="11883" y="12893"/>
                              </a:lnTo>
                              <a:lnTo>
                                <a:pt x="11662" y="12792"/>
                              </a:lnTo>
                              <a:lnTo>
                                <a:pt x="11662" y="12893"/>
                              </a:lnTo>
                              <a:lnTo>
                                <a:pt x="11279" y="13020"/>
                              </a:lnTo>
                              <a:lnTo>
                                <a:pt x="11501" y="13122"/>
                              </a:lnTo>
                              <a:lnTo>
                                <a:pt x="11662" y="13261"/>
                              </a:lnTo>
                              <a:lnTo>
                                <a:pt x="11662" y="13363"/>
                              </a:lnTo>
                              <a:lnTo>
                                <a:pt x="11662" y="13604"/>
                              </a:lnTo>
                              <a:lnTo>
                                <a:pt x="11501" y="13972"/>
                              </a:lnTo>
                              <a:lnTo>
                                <a:pt x="11501" y="14074"/>
                              </a:lnTo>
                              <a:lnTo>
                                <a:pt x="11501" y="14213"/>
                              </a:lnTo>
                              <a:lnTo>
                                <a:pt x="11662" y="14315"/>
                              </a:lnTo>
                              <a:lnTo>
                                <a:pt x="11883" y="14442"/>
                              </a:lnTo>
                              <a:lnTo>
                                <a:pt x="11662" y="14543"/>
                              </a:lnTo>
                              <a:lnTo>
                                <a:pt x="11883" y="14683"/>
                              </a:lnTo>
                              <a:lnTo>
                                <a:pt x="11883" y="14924"/>
                              </a:lnTo>
                              <a:lnTo>
                                <a:pt x="11279" y="14924"/>
                              </a:lnTo>
                              <a:lnTo>
                                <a:pt x="11279" y="15152"/>
                              </a:lnTo>
                              <a:lnTo>
                                <a:pt x="11118" y="15254"/>
                              </a:lnTo>
                              <a:lnTo>
                                <a:pt x="10916" y="15393"/>
                              </a:lnTo>
                              <a:lnTo>
                                <a:pt x="10916" y="15495"/>
                              </a:lnTo>
                              <a:lnTo>
                                <a:pt x="11118" y="15495"/>
                              </a:lnTo>
                              <a:lnTo>
                                <a:pt x="10916" y="15622"/>
                              </a:lnTo>
                              <a:lnTo>
                                <a:pt x="10755" y="15393"/>
                              </a:lnTo>
                              <a:lnTo>
                                <a:pt x="10755" y="15254"/>
                              </a:lnTo>
                              <a:lnTo>
                                <a:pt x="10534" y="15393"/>
                              </a:lnTo>
                              <a:lnTo>
                                <a:pt x="10534" y="15495"/>
                              </a:lnTo>
                              <a:lnTo>
                                <a:pt x="10373" y="15495"/>
                              </a:lnTo>
                              <a:lnTo>
                                <a:pt x="9990" y="15863"/>
                              </a:lnTo>
                              <a:lnTo>
                                <a:pt x="9990" y="15723"/>
                              </a:lnTo>
                              <a:lnTo>
                                <a:pt x="9768" y="15964"/>
                              </a:lnTo>
                              <a:lnTo>
                                <a:pt x="9768" y="16104"/>
                              </a:lnTo>
                              <a:lnTo>
                                <a:pt x="9768" y="16206"/>
                              </a:lnTo>
                              <a:lnTo>
                                <a:pt x="9607" y="16104"/>
                              </a:lnTo>
                              <a:lnTo>
                                <a:pt x="9406" y="16104"/>
                              </a:lnTo>
                              <a:lnTo>
                                <a:pt x="9245" y="16104"/>
                              </a:lnTo>
                              <a:lnTo>
                                <a:pt x="9245" y="16206"/>
                              </a:lnTo>
                              <a:lnTo>
                                <a:pt x="9023" y="16434"/>
                              </a:lnTo>
                              <a:lnTo>
                                <a:pt x="8862" y="16574"/>
                              </a:lnTo>
                              <a:lnTo>
                                <a:pt x="8640" y="16675"/>
                              </a:lnTo>
                              <a:lnTo>
                                <a:pt x="8479" y="16574"/>
                              </a:lnTo>
                              <a:lnTo>
                                <a:pt x="8278" y="16574"/>
                              </a:lnTo>
                              <a:lnTo>
                                <a:pt x="8117" y="16434"/>
                              </a:lnTo>
                              <a:lnTo>
                                <a:pt x="7895" y="16675"/>
                              </a:lnTo>
                              <a:lnTo>
                                <a:pt x="7513" y="16815"/>
                              </a:lnTo>
                              <a:lnTo>
                                <a:pt x="7513" y="17043"/>
                              </a:lnTo>
                              <a:lnTo>
                                <a:pt x="7351" y="16916"/>
                              </a:lnTo>
                              <a:lnTo>
                                <a:pt x="7150" y="17043"/>
                              </a:lnTo>
                              <a:lnTo>
                                <a:pt x="7150" y="17284"/>
                              </a:lnTo>
                              <a:lnTo>
                                <a:pt x="7150" y="17386"/>
                              </a:lnTo>
                              <a:lnTo>
                                <a:pt x="7351" y="17525"/>
                              </a:lnTo>
                              <a:lnTo>
                                <a:pt x="7150" y="17627"/>
                              </a:lnTo>
                              <a:lnTo>
                                <a:pt x="6989" y="17627"/>
                              </a:lnTo>
                              <a:lnTo>
                                <a:pt x="6767" y="17754"/>
                              </a:lnTo>
                              <a:lnTo>
                                <a:pt x="6606" y="17754"/>
                              </a:lnTo>
                              <a:lnTo>
                                <a:pt x="6385" y="17995"/>
                              </a:lnTo>
                              <a:lnTo>
                                <a:pt x="6606" y="18096"/>
                              </a:lnTo>
                              <a:lnTo>
                                <a:pt x="6767" y="18096"/>
                              </a:lnTo>
                              <a:lnTo>
                                <a:pt x="6606" y="18236"/>
                              </a:lnTo>
                              <a:lnTo>
                                <a:pt x="6606" y="18464"/>
                              </a:lnTo>
                              <a:lnTo>
                                <a:pt x="6606" y="18566"/>
                              </a:lnTo>
                              <a:lnTo>
                                <a:pt x="6385" y="18706"/>
                              </a:lnTo>
                              <a:lnTo>
                                <a:pt x="6022" y="18706"/>
                              </a:lnTo>
                              <a:lnTo>
                                <a:pt x="6022" y="18807"/>
                              </a:lnTo>
                              <a:lnTo>
                                <a:pt x="5861" y="19175"/>
                              </a:lnTo>
                              <a:lnTo>
                                <a:pt x="6022" y="19277"/>
                              </a:lnTo>
                              <a:lnTo>
                                <a:pt x="6022" y="19416"/>
                              </a:lnTo>
                              <a:lnTo>
                                <a:pt x="6022" y="19518"/>
                              </a:lnTo>
                              <a:lnTo>
                                <a:pt x="6022" y="19657"/>
                              </a:lnTo>
                              <a:lnTo>
                                <a:pt x="5861" y="199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61,19987l5639,19987l5478,19987l4894,19759l4894,19657l4894,19416l4290,19277l4290,19175l3927,19048l3766,18807l3766,18706l3766,18338l3545,18096l3001,17284l2034,15152l1128,13261l0,10990l383,10888l161,10660l383,10761l544,10761l745,10990l906,11129l1289,11129l1128,10990l1128,10761l1289,10660l1128,10520l1128,10419l1128,10178l1289,10178l1511,10279l1672,10279l1873,10279l1873,10178l1672,10051l1511,9949l1289,9810l1511,9569l1511,9340l1672,9239l1672,9099l2256,8756l2417,8629l2256,8528l2256,8388l2417,8147l2638,8046l2800,7919l2638,7678l2638,7576l2417,7576l2417,7437l2256,7335l2417,7208l2256,7107l2417,6967l2417,6726l2034,6624l2256,6155l2256,5914l2256,5787l2417,5685l2638,5546l2800,5444l2638,4835l2417,4264l4512,470l4894,368l5257,470l5478,470l5478,609l5639,1180l6224,1320l6385,1320l6606,1320l6767,1079l7150,1079l7150,952l7513,952l7734,850l7734,609l7895,609l8117,470l8278,609l8640,470l8479,368l8640,140l8862,0l9245,0l9607,140l9768,241l10373,368l10755,470l10916,609l11118,711l11662,952l13917,5546l14139,5685l14139,5914l14300,6015l14139,6256l14300,6396l14502,6624l14884,6726l15106,6865l15267,6865l16012,6865l16234,6726l16395,6865l16395,6967l16596,7107l16395,7107l16234,7208l16596,7437l16757,7576l16757,7817l16757,7919l16757,8147l16979,8287l17140,8388l17362,8528l17523,8629l17724,8528l17724,8388l17885,8287l18107,8388l18489,8287l18651,8388l19617,8997l19778,9099l19778,9467l19980,9569l19980,9708l19778,9949l19617,10051l19396,10279l19396,10419l19235,10520l19013,10660l18852,10761l18852,10520l18489,10761l18489,10990l18268,10888l18107,10888l18268,10990l18107,11129l17724,11231l17885,11371l18107,11371l18107,11599l17885,11701l17724,11599l17523,11472l17523,11701l17362,11599l16979,11599l16757,11599l16979,11701l16757,11701l16757,11840l16757,11942l16596,12081l16395,12183l16234,12310l16012,12310l16012,12551l15629,12551l15629,12411l15468,12411l15267,12551l15267,12652l15267,12792l15106,12893l15267,13020l15267,13122l14884,13122l14884,13261l14663,13261l14502,13122l14300,13020l14139,12893l14300,12652l14139,12551l13917,12411l13917,12310l13917,12411l13917,12652l13756,12652l13756,12792l13917,13020l13756,13020l13535,13122l13917,13122l14139,13363l13756,13503l13756,13604l13917,13832l13756,13972l13917,14074l13917,14213l13917,14315l13756,14442l13756,14315l13535,14213l13756,13972l13172,14074l13172,13832l13011,13604l12790,13604l12790,13363l12628,13363l12407,13261l12246,13020l12246,12893l12246,12792l12246,12652l12246,12551l12044,12551l12044,12652l11883,12893l11662,12792l11662,12893l11279,13020l11501,13122l11662,13261l11662,13363l11662,13604l11501,13972l11501,14074l11501,14213l11662,14315l11883,14442l11662,14543l11883,14683l11883,14924l11279,14924l11279,15152l11118,15254l10916,15393l10916,15495l11118,15495l10916,15622l10755,15393l10755,15254l10534,15393l10534,15495l10373,15495l9990,15863l9990,15723l9768,15964l9768,16104l9768,16206l9607,16104l9406,16104l9245,16104l9245,16206l9023,16434l8862,16574l8640,16675l8479,16574l8278,16574l8117,16434l7895,16675l7513,16815l7513,17043l7351,16916l7150,17043l7150,17284l7150,17386l7351,17525l7150,17627l6989,17627l6767,17754l6606,17754l6385,17995l6606,18096l6767,18096l6606,18236l6606,18464l6606,18566l6385,18706l6022,18706l6022,18807l5861,19175l6022,19277l6022,19416l6022,19518l6022,19657l5861,19987xe" fillcolor="white" stroked="t" o:allowincell="f" style="position:absolute;margin-left:725.7pt;margin-top:66.2pt;width:49.6pt;height:78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34200</wp:posOffset>
                </wp:positionH>
                <wp:positionV relativeFrom="page">
                  <wp:posOffset>1663700</wp:posOffset>
                </wp:positionV>
                <wp:extent cx="666115" cy="90106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72" y="18788"/>
                              </a:moveTo>
                              <a:lnTo>
                                <a:pt x="14795" y="19056"/>
                              </a:lnTo>
                              <a:lnTo>
                                <a:pt x="14299" y="19056"/>
                              </a:lnTo>
                              <a:lnTo>
                                <a:pt x="11802" y="19309"/>
                              </a:lnTo>
                              <a:lnTo>
                                <a:pt x="9819" y="19577"/>
                              </a:lnTo>
                              <a:lnTo>
                                <a:pt x="9609" y="19309"/>
                              </a:lnTo>
                              <a:lnTo>
                                <a:pt x="7836" y="19464"/>
                              </a:lnTo>
                              <a:lnTo>
                                <a:pt x="7321" y="19464"/>
                              </a:lnTo>
                              <a:lnTo>
                                <a:pt x="5701" y="19577"/>
                              </a:lnTo>
                              <a:lnTo>
                                <a:pt x="5186" y="19577"/>
                              </a:lnTo>
                              <a:lnTo>
                                <a:pt x="3756" y="19732"/>
                              </a:lnTo>
                              <a:lnTo>
                                <a:pt x="2841" y="19732"/>
                              </a:lnTo>
                              <a:lnTo>
                                <a:pt x="1582" y="19845"/>
                              </a:lnTo>
                              <a:lnTo>
                                <a:pt x="0" y="19986"/>
                              </a:lnTo>
                              <a:lnTo>
                                <a:pt x="705" y="19577"/>
                              </a:lnTo>
                              <a:lnTo>
                                <a:pt x="858" y="19309"/>
                              </a:lnTo>
                              <a:lnTo>
                                <a:pt x="1068" y="19197"/>
                              </a:lnTo>
                              <a:lnTo>
                                <a:pt x="1220" y="18788"/>
                              </a:lnTo>
                              <a:lnTo>
                                <a:pt x="1430" y="18266"/>
                              </a:lnTo>
                              <a:lnTo>
                                <a:pt x="1430" y="18154"/>
                              </a:lnTo>
                              <a:lnTo>
                                <a:pt x="1582" y="17999"/>
                              </a:lnTo>
                              <a:lnTo>
                                <a:pt x="1926" y="17618"/>
                              </a:lnTo>
                              <a:lnTo>
                                <a:pt x="2135" y="17097"/>
                              </a:lnTo>
                              <a:lnTo>
                                <a:pt x="2288" y="16688"/>
                              </a:lnTo>
                              <a:lnTo>
                                <a:pt x="2288" y="16307"/>
                              </a:lnTo>
                              <a:lnTo>
                                <a:pt x="2288" y="15899"/>
                              </a:lnTo>
                              <a:lnTo>
                                <a:pt x="2288" y="15631"/>
                              </a:lnTo>
                              <a:lnTo>
                                <a:pt x="2288" y="15363"/>
                              </a:lnTo>
                              <a:lnTo>
                                <a:pt x="2288" y="14996"/>
                              </a:lnTo>
                              <a:lnTo>
                                <a:pt x="2288" y="14574"/>
                              </a:lnTo>
                              <a:lnTo>
                                <a:pt x="2135" y="13939"/>
                              </a:lnTo>
                              <a:lnTo>
                                <a:pt x="1926" y="13672"/>
                              </a:lnTo>
                              <a:lnTo>
                                <a:pt x="1926" y="13531"/>
                              </a:lnTo>
                              <a:lnTo>
                                <a:pt x="1773" y="13418"/>
                              </a:lnTo>
                              <a:lnTo>
                                <a:pt x="1582" y="12882"/>
                              </a:lnTo>
                              <a:lnTo>
                                <a:pt x="1430" y="12741"/>
                              </a:lnTo>
                              <a:lnTo>
                                <a:pt x="858" y="12206"/>
                              </a:lnTo>
                              <a:lnTo>
                                <a:pt x="705" y="11727"/>
                              </a:lnTo>
                              <a:lnTo>
                                <a:pt x="705" y="11572"/>
                              </a:lnTo>
                              <a:lnTo>
                                <a:pt x="362" y="11191"/>
                              </a:lnTo>
                              <a:lnTo>
                                <a:pt x="153" y="10937"/>
                              </a:lnTo>
                              <a:lnTo>
                                <a:pt x="362" y="10782"/>
                              </a:lnTo>
                              <a:lnTo>
                                <a:pt x="515" y="10402"/>
                              </a:lnTo>
                              <a:lnTo>
                                <a:pt x="705" y="10148"/>
                              </a:lnTo>
                              <a:lnTo>
                                <a:pt x="515" y="9626"/>
                              </a:lnTo>
                              <a:lnTo>
                                <a:pt x="362" y="9359"/>
                              </a:lnTo>
                              <a:lnTo>
                                <a:pt x="153" y="9091"/>
                              </a:lnTo>
                              <a:lnTo>
                                <a:pt x="153" y="8950"/>
                              </a:lnTo>
                              <a:lnTo>
                                <a:pt x="515" y="8569"/>
                              </a:lnTo>
                              <a:lnTo>
                                <a:pt x="515" y="8414"/>
                              </a:lnTo>
                              <a:lnTo>
                                <a:pt x="705" y="8161"/>
                              </a:lnTo>
                              <a:lnTo>
                                <a:pt x="705" y="8048"/>
                              </a:lnTo>
                              <a:lnTo>
                                <a:pt x="1068" y="7512"/>
                              </a:lnTo>
                              <a:lnTo>
                                <a:pt x="1068" y="7259"/>
                              </a:lnTo>
                              <a:lnTo>
                                <a:pt x="1068" y="6836"/>
                              </a:lnTo>
                              <a:lnTo>
                                <a:pt x="1068" y="6723"/>
                              </a:lnTo>
                              <a:lnTo>
                                <a:pt x="1220" y="6469"/>
                              </a:lnTo>
                              <a:lnTo>
                                <a:pt x="1068" y="6202"/>
                              </a:lnTo>
                              <a:lnTo>
                                <a:pt x="858" y="6047"/>
                              </a:lnTo>
                              <a:lnTo>
                                <a:pt x="1068" y="5793"/>
                              </a:lnTo>
                              <a:lnTo>
                                <a:pt x="1220" y="5680"/>
                              </a:lnTo>
                              <a:lnTo>
                                <a:pt x="1582" y="5680"/>
                              </a:lnTo>
                              <a:lnTo>
                                <a:pt x="1773" y="5525"/>
                              </a:lnTo>
                              <a:lnTo>
                                <a:pt x="1773" y="5144"/>
                              </a:lnTo>
                              <a:lnTo>
                                <a:pt x="1582" y="4891"/>
                              </a:lnTo>
                              <a:lnTo>
                                <a:pt x="1582" y="4736"/>
                              </a:lnTo>
                              <a:lnTo>
                                <a:pt x="1773" y="4736"/>
                              </a:lnTo>
                              <a:lnTo>
                                <a:pt x="2135" y="4736"/>
                              </a:lnTo>
                              <a:lnTo>
                                <a:pt x="2135" y="4468"/>
                              </a:lnTo>
                              <a:lnTo>
                                <a:pt x="2498" y="4623"/>
                              </a:lnTo>
                              <a:lnTo>
                                <a:pt x="2841" y="4468"/>
                              </a:lnTo>
                              <a:lnTo>
                                <a:pt x="2841" y="4355"/>
                              </a:lnTo>
                              <a:lnTo>
                                <a:pt x="2841" y="4214"/>
                              </a:lnTo>
                              <a:lnTo>
                                <a:pt x="3051" y="3946"/>
                              </a:lnTo>
                              <a:lnTo>
                                <a:pt x="3203" y="3834"/>
                              </a:lnTo>
                              <a:lnTo>
                                <a:pt x="3413" y="3425"/>
                              </a:lnTo>
                              <a:lnTo>
                                <a:pt x="3565" y="3312"/>
                              </a:lnTo>
                              <a:lnTo>
                                <a:pt x="3756" y="3157"/>
                              </a:lnTo>
                              <a:lnTo>
                                <a:pt x="3756" y="3425"/>
                              </a:lnTo>
                              <a:lnTo>
                                <a:pt x="3565" y="3566"/>
                              </a:lnTo>
                              <a:lnTo>
                                <a:pt x="3565" y="3679"/>
                              </a:lnTo>
                              <a:lnTo>
                                <a:pt x="3756" y="3834"/>
                              </a:lnTo>
                              <a:lnTo>
                                <a:pt x="3756" y="4101"/>
                              </a:lnTo>
                              <a:lnTo>
                                <a:pt x="3565" y="4214"/>
                              </a:lnTo>
                              <a:lnTo>
                                <a:pt x="3565" y="4355"/>
                              </a:lnTo>
                              <a:lnTo>
                                <a:pt x="3756" y="4468"/>
                              </a:lnTo>
                              <a:lnTo>
                                <a:pt x="3565" y="4736"/>
                              </a:lnTo>
                              <a:lnTo>
                                <a:pt x="3565" y="5004"/>
                              </a:lnTo>
                              <a:lnTo>
                                <a:pt x="3756" y="5144"/>
                              </a:lnTo>
                              <a:lnTo>
                                <a:pt x="3756" y="5257"/>
                              </a:lnTo>
                              <a:lnTo>
                                <a:pt x="3908" y="5004"/>
                              </a:lnTo>
                              <a:lnTo>
                                <a:pt x="4118" y="4891"/>
                              </a:lnTo>
                              <a:lnTo>
                                <a:pt x="3908" y="4736"/>
                              </a:lnTo>
                              <a:lnTo>
                                <a:pt x="3908" y="4623"/>
                              </a:lnTo>
                              <a:lnTo>
                                <a:pt x="4118" y="4468"/>
                              </a:lnTo>
                              <a:lnTo>
                                <a:pt x="4118" y="4214"/>
                              </a:lnTo>
                              <a:lnTo>
                                <a:pt x="4271" y="4214"/>
                              </a:lnTo>
                              <a:lnTo>
                                <a:pt x="4271" y="4355"/>
                              </a:lnTo>
                              <a:lnTo>
                                <a:pt x="4271" y="4736"/>
                              </a:lnTo>
                              <a:lnTo>
                                <a:pt x="4118" y="5004"/>
                              </a:lnTo>
                              <a:lnTo>
                                <a:pt x="3908" y="5257"/>
                              </a:lnTo>
                              <a:lnTo>
                                <a:pt x="4271" y="5257"/>
                              </a:lnTo>
                              <a:lnTo>
                                <a:pt x="4271" y="5144"/>
                              </a:lnTo>
                              <a:lnTo>
                                <a:pt x="4480" y="5004"/>
                              </a:lnTo>
                              <a:lnTo>
                                <a:pt x="4480" y="4736"/>
                              </a:lnTo>
                              <a:lnTo>
                                <a:pt x="4633" y="4468"/>
                              </a:lnTo>
                              <a:lnTo>
                                <a:pt x="4633" y="4101"/>
                              </a:lnTo>
                              <a:lnTo>
                                <a:pt x="4633" y="3946"/>
                              </a:lnTo>
                              <a:lnTo>
                                <a:pt x="4633" y="3834"/>
                              </a:lnTo>
                              <a:lnTo>
                                <a:pt x="4633" y="3566"/>
                              </a:lnTo>
                              <a:lnTo>
                                <a:pt x="4633" y="3425"/>
                              </a:lnTo>
                              <a:lnTo>
                                <a:pt x="4480" y="3044"/>
                              </a:lnTo>
                              <a:lnTo>
                                <a:pt x="4633" y="2636"/>
                              </a:lnTo>
                              <a:lnTo>
                                <a:pt x="4824" y="2523"/>
                              </a:lnTo>
                              <a:lnTo>
                                <a:pt x="4976" y="2368"/>
                              </a:lnTo>
                              <a:lnTo>
                                <a:pt x="5186" y="2255"/>
                              </a:lnTo>
                              <a:lnTo>
                                <a:pt x="5548" y="2255"/>
                              </a:lnTo>
                              <a:lnTo>
                                <a:pt x="5701" y="2255"/>
                              </a:lnTo>
                              <a:lnTo>
                                <a:pt x="6044" y="2255"/>
                              </a:lnTo>
                              <a:lnTo>
                                <a:pt x="6254" y="2255"/>
                              </a:lnTo>
                              <a:lnTo>
                                <a:pt x="6616" y="1987"/>
                              </a:lnTo>
                              <a:lnTo>
                                <a:pt x="6406" y="1846"/>
                              </a:lnTo>
                              <a:lnTo>
                                <a:pt x="6254" y="1846"/>
                              </a:lnTo>
                              <a:lnTo>
                                <a:pt x="5891" y="1846"/>
                              </a:lnTo>
                              <a:lnTo>
                                <a:pt x="5701" y="1734"/>
                              </a:lnTo>
                              <a:lnTo>
                                <a:pt x="5548" y="1311"/>
                              </a:lnTo>
                              <a:lnTo>
                                <a:pt x="5548" y="1198"/>
                              </a:lnTo>
                              <a:lnTo>
                                <a:pt x="5701" y="944"/>
                              </a:lnTo>
                              <a:lnTo>
                                <a:pt x="5891" y="789"/>
                              </a:lnTo>
                              <a:lnTo>
                                <a:pt x="6044" y="677"/>
                              </a:lnTo>
                              <a:lnTo>
                                <a:pt x="6254" y="521"/>
                              </a:lnTo>
                              <a:lnTo>
                                <a:pt x="6044" y="268"/>
                              </a:lnTo>
                              <a:lnTo>
                                <a:pt x="5548" y="268"/>
                              </a:lnTo>
                              <a:lnTo>
                                <a:pt x="5701" y="268"/>
                              </a:lnTo>
                              <a:lnTo>
                                <a:pt x="6254" y="268"/>
                              </a:lnTo>
                              <a:lnTo>
                                <a:pt x="6406" y="268"/>
                              </a:lnTo>
                              <a:lnTo>
                                <a:pt x="6616" y="268"/>
                              </a:lnTo>
                              <a:lnTo>
                                <a:pt x="6768" y="155"/>
                              </a:lnTo>
                              <a:lnTo>
                                <a:pt x="6959" y="0"/>
                              </a:lnTo>
                              <a:lnTo>
                                <a:pt x="7836" y="409"/>
                              </a:lnTo>
                              <a:lnTo>
                                <a:pt x="8389" y="677"/>
                              </a:lnTo>
                              <a:lnTo>
                                <a:pt x="8541" y="521"/>
                              </a:lnTo>
                              <a:lnTo>
                                <a:pt x="8751" y="521"/>
                              </a:lnTo>
                              <a:lnTo>
                                <a:pt x="8904" y="521"/>
                              </a:lnTo>
                              <a:lnTo>
                                <a:pt x="9457" y="677"/>
                              </a:lnTo>
                              <a:lnTo>
                                <a:pt x="9971" y="944"/>
                              </a:lnTo>
                              <a:lnTo>
                                <a:pt x="9971" y="1057"/>
                              </a:lnTo>
                              <a:lnTo>
                                <a:pt x="10181" y="1198"/>
                              </a:lnTo>
                              <a:lnTo>
                                <a:pt x="10524" y="1198"/>
                              </a:lnTo>
                              <a:lnTo>
                                <a:pt x="10887" y="1198"/>
                              </a:lnTo>
                              <a:lnTo>
                                <a:pt x="11439" y="1466"/>
                              </a:lnTo>
                              <a:lnTo>
                                <a:pt x="11802" y="1466"/>
                              </a:lnTo>
                              <a:lnTo>
                                <a:pt x="11954" y="1466"/>
                              </a:lnTo>
                              <a:lnTo>
                                <a:pt x="12316" y="1579"/>
                              </a:lnTo>
                              <a:lnTo>
                                <a:pt x="12660" y="1734"/>
                              </a:lnTo>
                              <a:lnTo>
                                <a:pt x="12869" y="1734"/>
                              </a:lnTo>
                              <a:lnTo>
                                <a:pt x="13232" y="1846"/>
                              </a:lnTo>
                              <a:lnTo>
                                <a:pt x="13384" y="1846"/>
                              </a:lnTo>
                              <a:lnTo>
                                <a:pt x="13575" y="2100"/>
                              </a:lnTo>
                              <a:lnTo>
                                <a:pt x="13575" y="2255"/>
                              </a:lnTo>
                              <a:lnTo>
                                <a:pt x="13727" y="2523"/>
                              </a:lnTo>
                              <a:lnTo>
                                <a:pt x="13937" y="2636"/>
                              </a:lnTo>
                              <a:lnTo>
                                <a:pt x="14090" y="2889"/>
                              </a:lnTo>
                              <a:lnTo>
                                <a:pt x="14299" y="3044"/>
                              </a:lnTo>
                              <a:lnTo>
                                <a:pt x="13937" y="3044"/>
                              </a:lnTo>
                              <a:lnTo>
                                <a:pt x="13727" y="2889"/>
                              </a:lnTo>
                              <a:lnTo>
                                <a:pt x="13575" y="3044"/>
                              </a:lnTo>
                              <a:lnTo>
                                <a:pt x="13384" y="3312"/>
                              </a:lnTo>
                              <a:lnTo>
                                <a:pt x="13575" y="3566"/>
                              </a:lnTo>
                              <a:lnTo>
                                <a:pt x="13937" y="3834"/>
                              </a:lnTo>
                              <a:lnTo>
                                <a:pt x="14299" y="3834"/>
                              </a:lnTo>
                              <a:lnTo>
                                <a:pt x="14452" y="4214"/>
                              </a:lnTo>
                              <a:lnTo>
                                <a:pt x="14452" y="4468"/>
                              </a:lnTo>
                              <a:lnTo>
                                <a:pt x="14643" y="4623"/>
                              </a:lnTo>
                              <a:lnTo>
                                <a:pt x="14452" y="4891"/>
                              </a:lnTo>
                              <a:lnTo>
                                <a:pt x="14452" y="5004"/>
                              </a:lnTo>
                              <a:lnTo>
                                <a:pt x="14452" y="5257"/>
                              </a:lnTo>
                              <a:lnTo>
                                <a:pt x="14452" y="5412"/>
                              </a:lnTo>
                              <a:lnTo>
                                <a:pt x="14452" y="5680"/>
                              </a:lnTo>
                              <a:lnTo>
                                <a:pt x="14452" y="5934"/>
                              </a:lnTo>
                              <a:lnTo>
                                <a:pt x="14643" y="6047"/>
                              </a:lnTo>
                              <a:lnTo>
                                <a:pt x="14643" y="6314"/>
                              </a:lnTo>
                              <a:lnTo>
                                <a:pt x="14643" y="6469"/>
                              </a:lnTo>
                              <a:lnTo>
                                <a:pt x="14090" y="6836"/>
                              </a:lnTo>
                              <a:lnTo>
                                <a:pt x="13937" y="6723"/>
                              </a:lnTo>
                              <a:lnTo>
                                <a:pt x="13727" y="6836"/>
                              </a:lnTo>
                              <a:lnTo>
                                <a:pt x="13575" y="7371"/>
                              </a:lnTo>
                              <a:lnTo>
                                <a:pt x="13727" y="7625"/>
                              </a:lnTo>
                              <a:lnTo>
                                <a:pt x="13575" y="7780"/>
                              </a:lnTo>
                              <a:lnTo>
                                <a:pt x="13575" y="7893"/>
                              </a:lnTo>
                              <a:lnTo>
                                <a:pt x="13384" y="7893"/>
                              </a:lnTo>
                              <a:lnTo>
                                <a:pt x="13384" y="8048"/>
                              </a:lnTo>
                              <a:lnTo>
                                <a:pt x="13232" y="8302"/>
                              </a:lnTo>
                              <a:lnTo>
                                <a:pt x="13022" y="8161"/>
                              </a:lnTo>
                              <a:lnTo>
                                <a:pt x="12869" y="8302"/>
                              </a:lnTo>
                              <a:lnTo>
                                <a:pt x="12507" y="8302"/>
                              </a:lnTo>
                              <a:lnTo>
                                <a:pt x="12316" y="8414"/>
                              </a:lnTo>
                              <a:lnTo>
                                <a:pt x="12316" y="8682"/>
                              </a:lnTo>
                              <a:lnTo>
                                <a:pt x="12316" y="8950"/>
                              </a:lnTo>
                              <a:lnTo>
                                <a:pt x="12316" y="9204"/>
                              </a:lnTo>
                              <a:lnTo>
                                <a:pt x="12316" y="9359"/>
                              </a:lnTo>
                              <a:lnTo>
                                <a:pt x="12316" y="9626"/>
                              </a:lnTo>
                              <a:lnTo>
                                <a:pt x="12507" y="9880"/>
                              </a:lnTo>
                              <a:lnTo>
                                <a:pt x="12869" y="9880"/>
                              </a:lnTo>
                              <a:lnTo>
                                <a:pt x="13232" y="9993"/>
                              </a:lnTo>
                              <a:lnTo>
                                <a:pt x="13384" y="9993"/>
                              </a:lnTo>
                              <a:lnTo>
                                <a:pt x="13575" y="10148"/>
                              </a:lnTo>
                              <a:lnTo>
                                <a:pt x="13727" y="9993"/>
                              </a:lnTo>
                              <a:lnTo>
                                <a:pt x="13937" y="9739"/>
                              </a:lnTo>
                              <a:lnTo>
                                <a:pt x="14090" y="9626"/>
                              </a:lnTo>
                              <a:lnTo>
                                <a:pt x="14452" y="9471"/>
                              </a:lnTo>
                              <a:lnTo>
                                <a:pt x="14452" y="9359"/>
                              </a:lnTo>
                              <a:lnTo>
                                <a:pt x="14643" y="9091"/>
                              </a:lnTo>
                              <a:lnTo>
                                <a:pt x="14452" y="8950"/>
                              </a:lnTo>
                              <a:lnTo>
                                <a:pt x="14452" y="8682"/>
                              </a:lnTo>
                              <a:lnTo>
                                <a:pt x="14643" y="8837"/>
                              </a:lnTo>
                              <a:lnTo>
                                <a:pt x="14795" y="8682"/>
                              </a:lnTo>
                              <a:lnTo>
                                <a:pt x="15005" y="8569"/>
                              </a:lnTo>
                              <a:lnTo>
                                <a:pt x="14795" y="8414"/>
                              </a:lnTo>
                              <a:lnTo>
                                <a:pt x="15005" y="8414"/>
                              </a:lnTo>
                              <a:lnTo>
                                <a:pt x="15157" y="8302"/>
                              </a:lnTo>
                              <a:lnTo>
                                <a:pt x="15157" y="8161"/>
                              </a:lnTo>
                              <a:lnTo>
                                <a:pt x="15710" y="8048"/>
                              </a:lnTo>
                              <a:lnTo>
                                <a:pt x="16072" y="7893"/>
                              </a:lnTo>
                              <a:lnTo>
                                <a:pt x="16072" y="7780"/>
                              </a:lnTo>
                              <a:lnTo>
                                <a:pt x="16435" y="7625"/>
                              </a:lnTo>
                              <a:lnTo>
                                <a:pt x="16587" y="7512"/>
                              </a:lnTo>
                              <a:lnTo>
                                <a:pt x="16778" y="7512"/>
                              </a:lnTo>
                              <a:lnTo>
                                <a:pt x="17293" y="7625"/>
                              </a:lnTo>
                              <a:lnTo>
                                <a:pt x="17502" y="7780"/>
                              </a:lnTo>
                              <a:lnTo>
                                <a:pt x="17655" y="7893"/>
                              </a:lnTo>
                              <a:lnTo>
                                <a:pt x="17846" y="8048"/>
                              </a:lnTo>
                              <a:lnTo>
                                <a:pt x="17998" y="8161"/>
                              </a:lnTo>
                              <a:lnTo>
                                <a:pt x="18208" y="8414"/>
                              </a:lnTo>
                              <a:lnTo>
                                <a:pt x="18208" y="8682"/>
                              </a:lnTo>
                              <a:lnTo>
                                <a:pt x="18360" y="8950"/>
                              </a:lnTo>
                              <a:lnTo>
                                <a:pt x="18360" y="9204"/>
                              </a:lnTo>
                              <a:lnTo>
                                <a:pt x="18570" y="9471"/>
                              </a:lnTo>
                              <a:lnTo>
                                <a:pt x="18723" y="9880"/>
                              </a:lnTo>
                              <a:lnTo>
                                <a:pt x="19066" y="10402"/>
                              </a:lnTo>
                              <a:lnTo>
                                <a:pt x="19066" y="10669"/>
                              </a:lnTo>
                              <a:lnTo>
                                <a:pt x="19276" y="11191"/>
                              </a:lnTo>
                              <a:lnTo>
                                <a:pt x="19276" y="11304"/>
                              </a:lnTo>
                              <a:lnTo>
                                <a:pt x="19428" y="11572"/>
                              </a:lnTo>
                              <a:lnTo>
                                <a:pt x="19638" y="11839"/>
                              </a:lnTo>
                              <a:lnTo>
                                <a:pt x="19981" y="12361"/>
                              </a:lnTo>
                              <a:lnTo>
                                <a:pt x="19981" y="12474"/>
                              </a:lnTo>
                              <a:lnTo>
                                <a:pt x="19790" y="12741"/>
                              </a:lnTo>
                              <a:lnTo>
                                <a:pt x="19790" y="12882"/>
                              </a:lnTo>
                              <a:lnTo>
                                <a:pt x="19790" y="12995"/>
                              </a:lnTo>
                              <a:lnTo>
                                <a:pt x="19790" y="13263"/>
                              </a:lnTo>
                              <a:lnTo>
                                <a:pt x="19981" y="13418"/>
                              </a:lnTo>
                              <a:lnTo>
                                <a:pt x="19790" y="13939"/>
                              </a:lnTo>
                              <a:lnTo>
                                <a:pt x="19790" y="14052"/>
                              </a:lnTo>
                              <a:lnTo>
                                <a:pt x="19638" y="14461"/>
                              </a:lnTo>
                              <a:lnTo>
                                <a:pt x="19276" y="14574"/>
                              </a:lnTo>
                              <a:lnTo>
                                <a:pt x="19066" y="14729"/>
                              </a:lnTo>
                              <a:lnTo>
                                <a:pt x="19276" y="14574"/>
                              </a:lnTo>
                              <a:lnTo>
                                <a:pt x="19066" y="14461"/>
                              </a:lnTo>
                              <a:lnTo>
                                <a:pt x="18913" y="14461"/>
                              </a:lnTo>
                              <a:lnTo>
                                <a:pt x="19066" y="14320"/>
                              </a:lnTo>
                              <a:lnTo>
                                <a:pt x="19066" y="14207"/>
                              </a:lnTo>
                              <a:lnTo>
                                <a:pt x="19276" y="14052"/>
                              </a:lnTo>
                              <a:lnTo>
                                <a:pt x="19066" y="13939"/>
                              </a:lnTo>
                              <a:lnTo>
                                <a:pt x="18723" y="14052"/>
                              </a:lnTo>
                              <a:lnTo>
                                <a:pt x="18570" y="14207"/>
                              </a:lnTo>
                              <a:lnTo>
                                <a:pt x="18360" y="14320"/>
                              </a:lnTo>
                              <a:lnTo>
                                <a:pt x="18570" y="14320"/>
                              </a:lnTo>
                              <a:lnTo>
                                <a:pt x="18723" y="14574"/>
                              </a:lnTo>
                              <a:lnTo>
                                <a:pt x="18360" y="14574"/>
                              </a:lnTo>
                              <a:lnTo>
                                <a:pt x="18208" y="14841"/>
                              </a:lnTo>
                              <a:lnTo>
                                <a:pt x="18208" y="14996"/>
                              </a:lnTo>
                              <a:lnTo>
                                <a:pt x="18208" y="15363"/>
                              </a:lnTo>
                              <a:lnTo>
                                <a:pt x="18208" y="15518"/>
                              </a:lnTo>
                              <a:lnTo>
                                <a:pt x="17502" y="15899"/>
                              </a:lnTo>
                              <a:lnTo>
                                <a:pt x="17502" y="16039"/>
                              </a:lnTo>
                              <a:lnTo>
                                <a:pt x="17293" y="16307"/>
                              </a:lnTo>
                              <a:lnTo>
                                <a:pt x="17293" y="16575"/>
                              </a:lnTo>
                              <a:lnTo>
                                <a:pt x="17502" y="16829"/>
                              </a:lnTo>
                              <a:lnTo>
                                <a:pt x="17293" y="16942"/>
                              </a:lnTo>
                              <a:lnTo>
                                <a:pt x="17140" y="17097"/>
                              </a:lnTo>
                              <a:lnTo>
                                <a:pt x="17140" y="17364"/>
                              </a:lnTo>
                              <a:lnTo>
                                <a:pt x="17140" y="17477"/>
                              </a:lnTo>
                              <a:lnTo>
                                <a:pt x="16930" y="17618"/>
                              </a:lnTo>
                              <a:lnTo>
                                <a:pt x="16930" y="17731"/>
                              </a:lnTo>
                              <a:lnTo>
                                <a:pt x="16778" y="17731"/>
                              </a:lnTo>
                              <a:lnTo>
                                <a:pt x="16587" y="17999"/>
                              </a:lnTo>
                              <a:lnTo>
                                <a:pt x="16435" y="18154"/>
                              </a:lnTo>
                              <a:lnTo>
                                <a:pt x="16435" y="18266"/>
                              </a:lnTo>
                              <a:lnTo>
                                <a:pt x="16225" y="18520"/>
                              </a:lnTo>
                              <a:lnTo>
                                <a:pt x="16435" y="18675"/>
                              </a:lnTo>
                              <a:lnTo>
                                <a:pt x="16072" y="18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72,18788l14795,19056l14299,19056l11802,19309l9819,19577l9609,19309l7836,19464l7321,19464l5701,19577l5186,19577l3756,19732l2841,19732l1582,19845l0,19986l705,19577l858,19309l1068,19197l1220,18788l1430,18266l1430,18154l1582,17999l1926,17618l2135,17097l2288,16688l2288,16307l2288,15899l2288,15631l2288,15363l2288,14996l2288,14574l2135,13939l1926,13672l1926,13531l1773,13418l1582,12882l1430,12741l858,12206l705,11727l705,11572l362,11191l153,10937l362,10782l515,10402l705,10148l515,9626l362,9359l153,9091l153,8950l515,8569l515,8414l705,8161l705,8048l1068,7512l1068,7259l1068,6836l1068,6723l1220,6469l1068,6202l858,6047l1068,5793l1220,5680l1582,5680l1773,5525l1773,5144l1582,4891l1582,4736l1773,4736l2135,4736l2135,4468l2498,4623l2841,4468l2841,4355l2841,4214l3051,3946l3203,3834l3413,3425l3565,3312l3756,3157l3756,3425l3565,3566l3565,3679l3756,3834l3756,4101l3565,4214l3565,4355l3756,4468l3565,4736l3565,5004l3756,5144l3756,5257l3908,5004l4118,4891l3908,4736l3908,4623l4118,4468l4118,4214l4271,4214l4271,4355l4271,4736l4118,5004l3908,5257l4271,5257l4271,5144l4480,5004l4480,4736l4633,4468l4633,4101l4633,3946l4633,3834l4633,3566l4633,3425l4480,3044l4633,2636l4824,2523l4976,2368l5186,2255l5548,2255l5701,2255l6044,2255l6254,2255l6616,1987l6406,1846l6254,1846l5891,1846l5701,1734l5548,1311l5548,1198l5701,944l5891,789l6044,677l6254,521l6044,268l5548,268l5701,268l6254,268l6406,268l6616,268l6768,155l6959,0l7836,409l8389,677l8541,521l8751,521l8904,521l9457,677l9971,944l9971,1057l10181,1198l10524,1198l10887,1198l11439,1466l11802,1466l11954,1466l12316,1579l12660,1734l12869,1734l13232,1846l13384,1846l13575,2100l13575,2255l13727,2523l13937,2636l14090,2889l14299,3044l13937,3044l13727,2889l13575,3044l13384,3312l13575,3566l13937,3834l14299,3834l14452,4214l14452,4468l14643,4623l14452,4891l14452,5004l14452,5257l14452,5412l14452,5680l14452,5934l14643,6047l14643,6314l14643,6469l14090,6836l13937,6723l13727,6836l13575,7371l13727,7625l13575,7780l13575,7893l13384,7893l13384,8048l13232,8302l13022,8161l12869,8302l12507,8302l12316,8414l12316,8682l12316,8950l12316,9204l12316,9359l12316,9626l12507,9880l12869,9880l13232,9993l13384,9993l13575,10148l13727,9993l13937,9739l14090,9626l14452,9471l14452,9359l14643,9091l14452,8950l14452,8682l14643,8837l14795,8682l15005,8569l14795,8414l15005,8414l15157,8302l15157,8161l15710,8048l16072,7893l16072,7780l16435,7625l16587,7512l16778,7512l17293,7625l17502,7780l17655,7893l17846,8048l17998,8161l18208,8414l18208,8682l18360,8950l18360,9204l18570,9471l18723,9880l19066,10402l19066,10669l19276,11191l19276,11304l19428,11572l19638,11839l19981,12361l19981,12474l19790,12741l19790,12882l19790,12995l19790,13263l19981,13418l19790,13939l19790,14052l19638,14461l19276,14574l19066,14729l19276,14574l19066,14461l18913,14461l19066,14320l19066,14207l19276,14052l19066,13939l18723,14052l18570,14207l18360,14320l18570,14320l18723,14574l18360,14574l18208,14841l18208,14996l18208,15363l18208,15518l17502,15899l17502,16039l17293,16307l17293,16575l17502,16829l17293,16942l17140,17097l17140,17364l17140,17477l16930,17618l16930,17731l16778,17731l16587,17999l16435,18154l16435,18266l16225,18520l16435,18675l16072,18788xe" fillcolor="white" stroked="t" o:allowincell="f" style="position:absolute;margin-left:546pt;margin-top:131pt;width:52.4pt;height:7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40880</wp:posOffset>
                </wp:positionH>
                <wp:positionV relativeFrom="page">
                  <wp:posOffset>1687195</wp:posOffset>
                </wp:positionV>
                <wp:extent cx="19050" cy="42545"/>
                <wp:effectExtent l="3175" t="3810" r="254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0"/>
                              </a:moveTo>
                              <a:lnTo>
                                <a:pt x="12667" y="0"/>
                              </a:lnTo>
                              <a:lnTo>
                                <a:pt x="19333" y="3284"/>
                              </a:lnTo>
                              <a:lnTo>
                                <a:pt x="19333" y="8657"/>
                              </a:lnTo>
                              <a:lnTo>
                                <a:pt x="19333" y="11045"/>
                              </a:lnTo>
                              <a:lnTo>
                                <a:pt x="12667" y="16716"/>
                              </a:lnTo>
                              <a:lnTo>
                                <a:pt x="12667" y="19701"/>
                              </a:lnTo>
                              <a:lnTo>
                                <a:pt x="0" y="16716"/>
                              </a:lnTo>
                              <a:lnTo>
                                <a:pt x="0" y="11045"/>
                              </a:lnTo>
                              <a:lnTo>
                                <a:pt x="0" y="8657"/>
                              </a:lnTo>
                              <a:lnTo>
                                <a:pt x="7333" y="5672"/>
                              </a:lnTo>
                              <a:lnTo>
                                <a:pt x="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33,0l12667,0l19333,3284l19333,8657l19333,11045l12667,16716l12667,19701l0,16716l0,11045l0,8657l7333,5672l7333,0xe" fillcolor="white" stroked="t" o:allowincell="f" style="position:absolute;margin-left:554.4pt;margin-top:132.85pt;width:1.45pt;height: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81190</wp:posOffset>
                </wp:positionH>
                <wp:positionV relativeFrom="page">
                  <wp:posOffset>1824355</wp:posOffset>
                </wp:positionV>
                <wp:extent cx="17145" cy="24130"/>
                <wp:effectExtent l="3810" t="3175" r="190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26" y="0"/>
                              </a:moveTo>
                              <a:lnTo>
                                <a:pt x="13333" y="0"/>
                              </a:lnTo>
                              <a:lnTo>
                                <a:pt x="19259" y="4211"/>
                              </a:lnTo>
                              <a:lnTo>
                                <a:pt x="19259" y="14211"/>
                              </a:lnTo>
                              <a:lnTo>
                                <a:pt x="13333" y="19474"/>
                              </a:lnTo>
                              <a:lnTo>
                                <a:pt x="5926" y="10000"/>
                              </a:lnTo>
                              <a:lnTo>
                                <a:pt x="0" y="0"/>
                              </a:lnTo>
                              <a:lnTo>
                                <a:pt x="59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26,0l13333,0l19259,4211l19259,14211l13333,19474l5926,10000l0,0l5926,0xe" fillcolor="white" stroked="t" o:allowincell="f" style="position:absolute;margin-left:549.7pt;margin-top:143.65pt;width:1.3pt;height:1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74840</wp:posOffset>
                </wp:positionH>
                <wp:positionV relativeFrom="page">
                  <wp:posOffset>1847850</wp:posOffset>
                </wp:positionV>
                <wp:extent cx="6985" cy="12065"/>
                <wp:effectExtent l="3810" t="3810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8421"/>
                              </a:lnTo>
                              <a:lnTo>
                                <a:pt x="0" y="18947"/>
                              </a:lnTo>
                              <a:lnTo>
                                <a:pt x="0" y="84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8421l0,18947l0,8421l0,0xe" fillcolor="white" stroked="t" o:allowincell="f" style="position:absolute;margin-left:549.2pt;margin-top:145.5pt;width:0.5pt;height: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177405</wp:posOffset>
                </wp:positionH>
                <wp:positionV relativeFrom="page">
                  <wp:posOffset>1646555</wp:posOffset>
                </wp:positionV>
                <wp:extent cx="47625" cy="29210"/>
                <wp:effectExtent l="3810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33" y="0"/>
                              </a:moveTo>
                              <a:lnTo>
                                <a:pt x="2133" y="3478"/>
                              </a:lnTo>
                              <a:lnTo>
                                <a:pt x="7200" y="8261"/>
                              </a:lnTo>
                              <a:lnTo>
                                <a:pt x="9867" y="8261"/>
                              </a:lnTo>
                              <a:lnTo>
                                <a:pt x="14933" y="8261"/>
                              </a:lnTo>
                              <a:lnTo>
                                <a:pt x="19733" y="11739"/>
                              </a:lnTo>
                              <a:lnTo>
                                <a:pt x="17067" y="19565"/>
                              </a:lnTo>
                              <a:lnTo>
                                <a:pt x="12000" y="16087"/>
                              </a:lnTo>
                              <a:lnTo>
                                <a:pt x="7200" y="11739"/>
                              </a:lnTo>
                              <a:lnTo>
                                <a:pt x="5067" y="8261"/>
                              </a:lnTo>
                              <a:lnTo>
                                <a:pt x="2133" y="3478"/>
                              </a:lnTo>
                              <a:lnTo>
                                <a:pt x="0" y="0"/>
                              </a:lnTo>
                              <a:lnTo>
                                <a:pt x="2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33,0l2133,3478l7200,8261l9867,8261l14933,8261l19733,11739l17067,19565l12000,16087l7200,11739l5067,8261l2133,3478l0,0l2133,0xe" fillcolor="white" stroked="t" o:allowincell="f" style="position:absolute;margin-left:565.15pt;margin-top:129.65pt;width:3.7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304280</wp:posOffset>
                </wp:positionH>
                <wp:positionV relativeFrom="page">
                  <wp:posOffset>1343660</wp:posOffset>
                </wp:positionV>
                <wp:extent cx="1046480" cy="51689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07" y="19975"/>
                              </a:moveTo>
                              <a:lnTo>
                                <a:pt x="8410" y="19975"/>
                              </a:lnTo>
                              <a:lnTo>
                                <a:pt x="8277" y="19533"/>
                              </a:lnTo>
                              <a:lnTo>
                                <a:pt x="8180" y="19533"/>
                              </a:lnTo>
                              <a:lnTo>
                                <a:pt x="8180" y="19066"/>
                              </a:lnTo>
                              <a:lnTo>
                                <a:pt x="8180" y="18354"/>
                              </a:lnTo>
                              <a:lnTo>
                                <a:pt x="8277" y="17690"/>
                              </a:lnTo>
                              <a:lnTo>
                                <a:pt x="8058" y="17690"/>
                              </a:lnTo>
                              <a:lnTo>
                                <a:pt x="8058" y="17887"/>
                              </a:lnTo>
                              <a:lnTo>
                                <a:pt x="7694" y="17887"/>
                              </a:lnTo>
                              <a:lnTo>
                                <a:pt x="7597" y="17887"/>
                              </a:lnTo>
                              <a:lnTo>
                                <a:pt x="7694" y="17224"/>
                              </a:lnTo>
                              <a:lnTo>
                                <a:pt x="7828" y="16781"/>
                              </a:lnTo>
                              <a:lnTo>
                                <a:pt x="7828" y="16314"/>
                              </a:lnTo>
                              <a:lnTo>
                                <a:pt x="7828" y="16044"/>
                              </a:lnTo>
                              <a:lnTo>
                                <a:pt x="7828" y="15848"/>
                              </a:lnTo>
                              <a:lnTo>
                                <a:pt x="7694" y="15405"/>
                              </a:lnTo>
                              <a:lnTo>
                                <a:pt x="7828" y="15135"/>
                              </a:lnTo>
                              <a:lnTo>
                                <a:pt x="7694" y="14939"/>
                              </a:lnTo>
                              <a:lnTo>
                                <a:pt x="7476" y="14472"/>
                              </a:lnTo>
                              <a:lnTo>
                                <a:pt x="7245" y="14472"/>
                              </a:lnTo>
                              <a:lnTo>
                                <a:pt x="7148" y="14226"/>
                              </a:lnTo>
                              <a:lnTo>
                                <a:pt x="6796" y="14226"/>
                              </a:lnTo>
                              <a:lnTo>
                                <a:pt x="6699" y="14226"/>
                              </a:lnTo>
                              <a:lnTo>
                                <a:pt x="6796" y="13563"/>
                              </a:lnTo>
                              <a:lnTo>
                                <a:pt x="6796" y="13292"/>
                              </a:lnTo>
                              <a:lnTo>
                                <a:pt x="6566" y="13096"/>
                              </a:lnTo>
                              <a:lnTo>
                                <a:pt x="6335" y="12850"/>
                              </a:lnTo>
                              <a:lnTo>
                                <a:pt x="6238" y="13096"/>
                              </a:lnTo>
                              <a:lnTo>
                                <a:pt x="6117" y="12850"/>
                              </a:lnTo>
                              <a:lnTo>
                                <a:pt x="5886" y="12850"/>
                              </a:lnTo>
                              <a:lnTo>
                                <a:pt x="5655" y="12850"/>
                              </a:lnTo>
                              <a:lnTo>
                                <a:pt x="5558" y="12654"/>
                              </a:lnTo>
                              <a:lnTo>
                                <a:pt x="5437" y="12654"/>
                              </a:lnTo>
                              <a:lnTo>
                                <a:pt x="5340" y="12850"/>
                              </a:lnTo>
                              <a:lnTo>
                                <a:pt x="5206" y="12850"/>
                              </a:lnTo>
                              <a:lnTo>
                                <a:pt x="5109" y="12654"/>
                              </a:lnTo>
                              <a:lnTo>
                                <a:pt x="4891" y="12654"/>
                              </a:lnTo>
                              <a:lnTo>
                                <a:pt x="4757" y="12654"/>
                              </a:lnTo>
                              <a:lnTo>
                                <a:pt x="4430" y="12383"/>
                              </a:lnTo>
                              <a:lnTo>
                                <a:pt x="4211" y="12187"/>
                              </a:lnTo>
                              <a:lnTo>
                                <a:pt x="3981" y="11916"/>
                              </a:lnTo>
                              <a:lnTo>
                                <a:pt x="1456" y="10811"/>
                              </a:lnTo>
                              <a:lnTo>
                                <a:pt x="910" y="10344"/>
                              </a:lnTo>
                              <a:lnTo>
                                <a:pt x="777" y="10098"/>
                              </a:lnTo>
                              <a:lnTo>
                                <a:pt x="777" y="9631"/>
                              </a:lnTo>
                              <a:lnTo>
                                <a:pt x="680" y="9435"/>
                              </a:lnTo>
                              <a:lnTo>
                                <a:pt x="546" y="9165"/>
                              </a:lnTo>
                              <a:lnTo>
                                <a:pt x="449" y="8968"/>
                              </a:lnTo>
                              <a:lnTo>
                                <a:pt x="328" y="9165"/>
                              </a:lnTo>
                              <a:lnTo>
                                <a:pt x="231" y="8722"/>
                              </a:lnTo>
                              <a:lnTo>
                                <a:pt x="97" y="8968"/>
                              </a:lnTo>
                              <a:lnTo>
                                <a:pt x="0" y="8722"/>
                              </a:lnTo>
                              <a:lnTo>
                                <a:pt x="231" y="8256"/>
                              </a:lnTo>
                              <a:lnTo>
                                <a:pt x="680" y="8059"/>
                              </a:lnTo>
                              <a:lnTo>
                                <a:pt x="1129" y="7789"/>
                              </a:lnTo>
                              <a:lnTo>
                                <a:pt x="1359" y="7346"/>
                              </a:lnTo>
                              <a:lnTo>
                                <a:pt x="1456" y="6880"/>
                              </a:lnTo>
                              <a:lnTo>
                                <a:pt x="1590" y="6413"/>
                              </a:lnTo>
                              <a:lnTo>
                                <a:pt x="1808" y="6413"/>
                              </a:lnTo>
                              <a:lnTo>
                                <a:pt x="2039" y="6216"/>
                              </a:lnTo>
                              <a:lnTo>
                                <a:pt x="2136" y="6216"/>
                              </a:lnTo>
                              <a:lnTo>
                                <a:pt x="2488" y="5971"/>
                              </a:lnTo>
                              <a:lnTo>
                                <a:pt x="2621" y="6216"/>
                              </a:lnTo>
                              <a:lnTo>
                                <a:pt x="2852" y="5971"/>
                              </a:lnTo>
                              <a:lnTo>
                                <a:pt x="3301" y="5307"/>
                              </a:lnTo>
                              <a:lnTo>
                                <a:pt x="3398" y="5037"/>
                              </a:lnTo>
                              <a:lnTo>
                                <a:pt x="3532" y="4595"/>
                              </a:lnTo>
                              <a:lnTo>
                                <a:pt x="3629" y="4840"/>
                              </a:lnTo>
                              <a:lnTo>
                                <a:pt x="3847" y="4595"/>
                              </a:lnTo>
                              <a:lnTo>
                                <a:pt x="3981" y="4595"/>
                              </a:lnTo>
                              <a:lnTo>
                                <a:pt x="4078" y="4398"/>
                              </a:lnTo>
                              <a:lnTo>
                                <a:pt x="4211" y="3661"/>
                              </a:lnTo>
                              <a:lnTo>
                                <a:pt x="4308" y="3464"/>
                              </a:lnTo>
                              <a:lnTo>
                                <a:pt x="4430" y="3219"/>
                              </a:lnTo>
                              <a:lnTo>
                                <a:pt x="4527" y="3219"/>
                              </a:lnTo>
                              <a:lnTo>
                                <a:pt x="4757" y="2555"/>
                              </a:lnTo>
                              <a:lnTo>
                                <a:pt x="4988" y="2285"/>
                              </a:lnTo>
                              <a:lnTo>
                                <a:pt x="5206" y="1843"/>
                              </a:lnTo>
                              <a:lnTo>
                                <a:pt x="5437" y="1179"/>
                              </a:lnTo>
                              <a:lnTo>
                                <a:pt x="5789" y="713"/>
                              </a:lnTo>
                              <a:lnTo>
                                <a:pt x="5886" y="467"/>
                              </a:lnTo>
                              <a:lnTo>
                                <a:pt x="6566" y="0"/>
                              </a:lnTo>
                              <a:lnTo>
                                <a:pt x="7148" y="0"/>
                              </a:lnTo>
                              <a:lnTo>
                                <a:pt x="7245" y="0"/>
                              </a:lnTo>
                              <a:lnTo>
                                <a:pt x="7379" y="270"/>
                              </a:lnTo>
                              <a:lnTo>
                                <a:pt x="7379" y="467"/>
                              </a:lnTo>
                              <a:lnTo>
                                <a:pt x="7245" y="467"/>
                              </a:lnTo>
                              <a:lnTo>
                                <a:pt x="7148" y="713"/>
                              </a:lnTo>
                              <a:lnTo>
                                <a:pt x="7015" y="713"/>
                              </a:lnTo>
                              <a:lnTo>
                                <a:pt x="6699" y="713"/>
                              </a:lnTo>
                              <a:lnTo>
                                <a:pt x="6796" y="1179"/>
                              </a:lnTo>
                              <a:lnTo>
                                <a:pt x="6699" y="1376"/>
                              </a:lnTo>
                              <a:lnTo>
                                <a:pt x="6468" y="1646"/>
                              </a:lnTo>
                              <a:lnTo>
                                <a:pt x="6335" y="1843"/>
                              </a:lnTo>
                              <a:lnTo>
                                <a:pt x="6238" y="2285"/>
                              </a:lnTo>
                              <a:lnTo>
                                <a:pt x="6117" y="2555"/>
                              </a:lnTo>
                              <a:lnTo>
                                <a:pt x="6019" y="2752"/>
                              </a:lnTo>
                              <a:lnTo>
                                <a:pt x="6019" y="3022"/>
                              </a:lnTo>
                              <a:lnTo>
                                <a:pt x="5886" y="3022"/>
                              </a:lnTo>
                              <a:lnTo>
                                <a:pt x="5886" y="3464"/>
                              </a:lnTo>
                              <a:lnTo>
                                <a:pt x="5655" y="3661"/>
                              </a:lnTo>
                              <a:lnTo>
                                <a:pt x="5655" y="4128"/>
                              </a:lnTo>
                              <a:lnTo>
                                <a:pt x="5558" y="4595"/>
                              </a:lnTo>
                              <a:lnTo>
                                <a:pt x="5437" y="4595"/>
                              </a:lnTo>
                              <a:lnTo>
                                <a:pt x="5437" y="5307"/>
                              </a:lnTo>
                              <a:lnTo>
                                <a:pt x="5437" y="5774"/>
                              </a:lnTo>
                              <a:lnTo>
                                <a:pt x="5437" y="6216"/>
                              </a:lnTo>
                              <a:lnTo>
                                <a:pt x="5558" y="5971"/>
                              </a:lnTo>
                              <a:lnTo>
                                <a:pt x="5655" y="5774"/>
                              </a:lnTo>
                              <a:lnTo>
                                <a:pt x="5655" y="5504"/>
                              </a:lnTo>
                              <a:lnTo>
                                <a:pt x="5886" y="5307"/>
                              </a:lnTo>
                              <a:lnTo>
                                <a:pt x="6117" y="4840"/>
                              </a:lnTo>
                              <a:lnTo>
                                <a:pt x="6238" y="4595"/>
                              </a:lnTo>
                              <a:lnTo>
                                <a:pt x="6335" y="4595"/>
                              </a:lnTo>
                              <a:lnTo>
                                <a:pt x="6238" y="4840"/>
                              </a:lnTo>
                              <a:lnTo>
                                <a:pt x="6566" y="4840"/>
                              </a:lnTo>
                              <a:lnTo>
                                <a:pt x="6699" y="4840"/>
                              </a:lnTo>
                              <a:lnTo>
                                <a:pt x="7015" y="4840"/>
                              </a:lnTo>
                              <a:lnTo>
                                <a:pt x="7148" y="5037"/>
                              </a:lnTo>
                              <a:lnTo>
                                <a:pt x="7379" y="5037"/>
                              </a:lnTo>
                              <a:lnTo>
                                <a:pt x="7476" y="5307"/>
                              </a:lnTo>
                              <a:lnTo>
                                <a:pt x="7597" y="5504"/>
                              </a:lnTo>
                              <a:lnTo>
                                <a:pt x="7694" y="5307"/>
                              </a:lnTo>
                              <a:lnTo>
                                <a:pt x="7828" y="5504"/>
                              </a:lnTo>
                              <a:lnTo>
                                <a:pt x="7961" y="5774"/>
                              </a:lnTo>
                              <a:lnTo>
                                <a:pt x="8058" y="6216"/>
                              </a:lnTo>
                              <a:lnTo>
                                <a:pt x="8180" y="6413"/>
                              </a:lnTo>
                              <a:lnTo>
                                <a:pt x="8277" y="6880"/>
                              </a:lnTo>
                              <a:lnTo>
                                <a:pt x="8410" y="6880"/>
                              </a:lnTo>
                              <a:lnTo>
                                <a:pt x="8507" y="7346"/>
                              </a:lnTo>
                              <a:lnTo>
                                <a:pt x="8641" y="7592"/>
                              </a:lnTo>
                              <a:lnTo>
                                <a:pt x="8738" y="7789"/>
                              </a:lnTo>
                              <a:lnTo>
                                <a:pt x="8738" y="8059"/>
                              </a:lnTo>
                              <a:lnTo>
                                <a:pt x="9090" y="8059"/>
                              </a:lnTo>
                              <a:lnTo>
                                <a:pt x="9187" y="8059"/>
                              </a:lnTo>
                              <a:lnTo>
                                <a:pt x="9320" y="8059"/>
                              </a:lnTo>
                              <a:lnTo>
                                <a:pt x="9539" y="7789"/>
                              </a:lnTo>
                              <a:lnTo>
                                <a:pt x="9769" y="7592"/>
                              </a:lnTo>
                              <a:lnTo>
                                <a:pt x="9867" y="7789"/>
                              </a:lnTo>
                              <a:lnTo>
                                <a:pt x="9867" y="8059"/>
                              </a:lnTo>
                              <a:lnTo>
                                <a:pt x="10097" y="8059"/>
                              </a:lnTo>
                              <a:lnTo>
                                <a:pt x="10097" y="8256"/>
                              </a:lnTo>
                              <a:lnTo>
                                <a:pt x="10316" y="8256"/>
                              </a:lnTo>
                              <a:lnTo>
                                <a:pt x="10316" y="8059"/>
                              </a:lnTo>
                              <a:lnTo>
                                <a:pt x="10449" y="7789"/>
                              </a:lnTo>
                              <a:lnTo>
                                <a:pt x="10546" y="8256"/>
                              </a:lnTo>
                              <a:lnTo>
                                <a:pt x="10680" y="8059"/>
                              </a:lnTo>
                              <a:lnTo>
                                <a:pt x="10546" y="7592"/>
                              </a:lnTo>
                              <a:lnTo>
                                <a:pt x="10546" y="7346"/>
                              </a:lnTo>
                              <a:lnTo>
                                <a:pt x="10680" y="7150"/>
                              </a:lnTo>
                              <a:lnTo>
                                <a:pt x="10777" y="7592"/>
                              </a:lnTo>
                              <a:lnTo>
                                <a:pt x="10777" y="7789"/>
                              </a:lnTo>
                              <a:lnTo>
                                <a:pt x="10898" y="7789"/>
                              </a:lnTo>
                              <a:lnTo>
                                <a:pt x="10898" y="8059"/>
                              </a:lnTo>
                              <a:lnTo>
                                <a:pt x="10995" y="7592"/>
                              </a:lnTo>
                              <a:lnTo>
                                <a:pt x="11226" y="7150"/>
                              </a:lnTo>
                              <a:lnTo>
                                <a:pt x="11578" y="6880"/>
                              </a:lnTo>
                              <a:lnTo>
                                <a:pt x="12039" y="5971"/>
                              </a:lnTo>
                              <a:lnTo>
                                <a:pt x="12136" y="5971"/>
                              </a:lnTo>
                              <a:lnTo>
                                <a:pt x="12585" y="5774"/>
                              </a:lnTo>
                              <a:lnTo>
                                <a:pt x="12937" y="5504"/>
                              </a:lnTo>
                              <a:lnTo>
                                <a:pt x="13167" y="5774"/>
                              </a:lnTo>
                              <a:lnTo>
                                <a:pt x="13847" y="5504"/>
                              </a:lnTo>
                              <a:lnTo>
                                <a:pt x="14296" y="5037"/>
                              </a:lnTo>
                              <a:lnTo>
                                <a:pt x="14527" y="4840"/>
                              </a:lnTo>
                              <a:lnTo>
                                <a:pt x="14660" y="4595"/>
                              </a:lnTo>
                              <a:lnTo>
                                <a:pt x="14757" y="4595"/>
                              </a:lnTo>
                              <a:lnTo>
                                <a:pt x="15109" y="4595"/>
                              </a:lnTo>
                              <a:lnTo>
                                <a:pt x="15328" y="4398"/>
                              </a:lnTo>
                              <a:lnTo>
                                <a:pt x="15328" y="4840"/>
                              </a:lnTo>
                              <a:lnTo>
                                <a:pt x="15206" y="5037"/>
                              </a:lnTo>
                              <a:lnTo>
                                <a:pt x="15206" y="5971"/>
                              </a:lnTo>
                              <a:lnTo>
                                <a:pt x="15328" y="6216"/>
                              </a:lnTo>
                              <a:lnTo>
                                <a:pt x="15206" y="6413"/>
                              </a:lnTo>
                              <a:lnTo>
                                <a:pt x="15328" y="6683"/>
                              </a:lnTo>
                              <a:lnTo>
                                <a:pt x="15558" y="6880"/>
                              </a:lnTo>
                              <a:lnTo>
                                <a:pt x="15789" y="6880"/>
                              </a:lnTo>
                              <a:lnTo>
                                <a:pt x="15886" y="6880"/>
                              </a:lnTo>
                              <a:lnTo>
                                <a:pt x="16238" y="6683"/>
                              </a:lnTo>
                              <a:lnTo>
                                <a:pt x="16335" y="6413"/>
                              </a:lnTo>
                              <a:lnTo>
                                <a:pt x="16468" y="6413"/>
                              </a:lnTo>
                              <a:lnTo>
                                <a:pt x="16687" y="7150"/>
                              </a:lnTo>
                              <a:lnTo>
                                <a:pt x="16917" y="6683"/>
                              </a:lnTo>
                              <a:lnTo>
                                <a:pt x="17015" y="6413"/>
                              </a:lnTo>
                              <a:lnTo>
                                <a:pt x="17245" y="6216"/>
                              </a:lnTo>
                              <a:lnTo>
                                <a:pt x="17464" y="6216"/>
                              </a:lnTo>
                              <a:lnTo>
                                <a:pt x="17597" y="5774"/>
                              </a:lnTo>
                              <a:lnTo>
                                <a:pt x="17694" y="5971"/>
                              </a:lnTo>
                              <a:lnTo>
                                <a:pt x="17828" y="5774"/>
                              </a:lnTo>
                              <a:lnTo>
                                <a:pt x="17925" y="5971"/>
                              </a:lnTo>
                              <a:lnTo>
                                <a:pt x="17828" y="6683"/>
                              </a:lnTo>
                              <a:lnTo>
                                <a:pt x="17925" y="7150"/>
                              </a:lnTo>
                              <a:lnTo>
                                <a:pt x="18046" y="7592"/>
                              </a:lnTo>
                              <a:lnTo>
                                <a:pt x="18046" y="8059"/>
                              </a:lnTo>
                              <a:lnTo>
                                <a:pt x="18046" y="8256"/>
                              </a:lnTo>
                              <a:lnTo>
                                <a:pt x="18143" y="8722"/>
                              </a:lnTo>
                              <a:lnTo>
                                <a:pt x="18374" y="8968"/>
                              </a:lnTo>
                              <a:lnTo>
                                <a:pt x="18507" y="9165"/>
                              </a:lnTo>
                              <a:lnTo>
                                <a:pt x="18604" y="9631"/>
                              </a:lnTo>
                              <a:lnTo>
                                <a:pt x="18726" y="9631"/>
                              </a:lnTo>
                              <a:lnTo>
                                <a:pt x="18956" y="8968"/>
                              </a:lnTo>
                              <a:lnTo>
                                <a:pt x="19053" y="9165"/>
                              </a:lnTo>
                              <a:lnTo>
                                <a:pt x="19187" y="9435"/>
                              </a:lnTo>
                              <a:lnTo>
                                <a:pt x="19187" y="9165"/>
                              </a:lnTo>
                              <a:lnTo>
                                <a:pt x="19539" y="8968"/>
                              </a:lnTo>
                              <a:lnTo>
                                <a:pt x="19636" y="9165"/>
                              </a:lnTo>
                              <a:lnTo>
                                <a:pt x="19769" y="9435"/>
                              </a:lnTo>
                              <a:lnTo>
                                <a:pt x="19769" y="9631"/>
                              </a:lnTo>
                              <a:lnTo>
                                <a:pt x="19988" y="9902"/>
                              </a:lnTo>
                              <a:lnTo>
                                <a:pt x="19988" y="10541"/>
                              </a:lnTo>
                              <a:lnTo>
                                <a:pt x="19867" y="10541"/>
                              </a:lnTo>
                              <a:lnTo>
                                <a:pt x="19539" y="10541"/>
                              </a:lnTo>
                              <a:lnTo>
                                <a:pt x="19308" y="10541"/>
                              </a:lnTo>
                              <a:lnTo>
                                <a:pt x="19187" y="10541"/>
                              </a:lnTo>
                              <a:lnTo>
                                <a:pt x="19053" y="10541"/>
                              </a:lnTo>
                              <a:lnTo>
                                <a:pt x="18823" y="10344"/>
                              </a:lnTo>
                              <a:lnTo>
                                <a:pt x="18726" y="10541"/>
                              </a:lnTo>
                              <a:lnTo>
                                <a:pt x="18604" y="10541"/>
                              </a:lnTo>
                              <a:lnTo>
                                <a:pt x="18507" y="10541"/>
                              </a:lnTo>
                              <a:lnTo>
                                <a:pt x="18143" y="10541"/>
                              </a:lnTo>
                              <a:lnTo>
                                <a:pt x="18046" y="10541"/>
                              </a:lnTo>
                              <a:lnTo>
                                <a:pt x="17828" y="10541"/>
                              </a:lnTo>
                              <a:lnTo>
                                <a:pt x="17597" y="10811"/>
                              </a:lnTo>
                              <a:lnTo>
                                <a:pt x="17464" y="11007"/>
                              </a:lnTo>
                              <a:lnTo>
                                <a:pt x="17245" y="10811"/>
                              </a:lnTo>
                              <a:lnTo>
                                <a:pt x="17148" y="10811"/>
                              </a:lnTo>
                              <a:lnTo>
                                <a:pt x="17015" y="11007"/>
                              </a:lnTo>
                              <a:lnTo>
                                <a:pt x="17015" y="10811"/>
                              </a:lnTo>
                              <a:lnTo>
                                <a:pt x="16917" y="10344"/>
                              </a:lnTo>
                              <a:lnTo>
                                <a:pt x="16687" y="10344"/>
                              </a:lnTo>
                              <a:lnTo>
                                <a:pt x="16566" y="10344"/>
                              </a:lnTo>
                              <a:lnTo>
                                <a:pt x="16468" y="10541"/>
                              </a:lnTo>
                              <a:lnTo>
                                <a:pt x="16566" y="10811"/>
                              </a:lnTo>
                              <a:lnTo>
                                <a:pt x="16468" y="11278"/>
                              </a:lnTo>
                              <a:lnTo>
                                <a:pt x="16468" y="11474"/>
                              </a:lnTo>
                              <a:lnTo>
                                <a:pt x="16566" y="11916"/>
                              </a:lnTo>
                              <a:lnTo>
                                <a:pt x="16468" y="12187"/>
                              </a:lnTo>
                              <a:lnTo>
                                <a:pt x="16238" y="11916"/>
                              </a:lnTo>
                              <a:lnTo>
                                <a:pt x="16104" y="11720"/>
                              </a:lnTo>
                              <a:lnTo>
                                <a:pt x="16007" y="11474"/>
                              </a:lnTo>
                              <a:lnTo>
                                <a:pt x="15886" y="11278"/>
                              </a:lnTo>
                              <a:lnTo>
                                <a:pt x="15655" y="10811"/>
                              </a:lnTo>
                              <a:lnTo>
                                <a:pt x="15425" y="10811"/>
                              </a:lnTo>
                              <a:lnTo>
                                <a:pt x="15328" y="10541"/>
                              </a:lnTo>
                              <a:lnTo>
                                <a:pt x="15109" y="10541"/>
                              </a:lnTo>
                              <a:lnTo>
                                <a:pt x="14757" y="10541"/>
                              </a:lnTo>
                              <a:lnTo>
                                <a:pt x="14660" y="10344"/>
                              </a:lnTo>
                              <a:lnTo>
                                <a:pt x="14527" y="10344"/>
                              </a:lnTo>
                              <a:lnTo>
                                <a:pt x="14430" y="10344"/>
                              </a:lnTo>
                              <a:lnTo>
                                <a:pt x="14296" y="10344"/>
                              </a:lnTo>
                              <a:lnTo>
                                <a:pt x="14199" y="10344"/>
                              </a:lnTo>
                              <a:lnTo>
                                <a:pt x="13981" y="11007"/>
                              </a:lnTo>
                              <a:lnTo>
                                <a:pt x="13750" y="11474"/>
                              </a:lnTo>
                              <a:lnTo>
                                <a:pt x="13617" y="11720"/>
                              </a:lnTo>
                              <a:lnTo>
                                <a:pt x="13398" y="11474"/>
                              </a:lnTo>
                              <a:lnTo>
                                <a:pt x="13167" y="11720"/>
                              </a:lnTo>
                              <a:lnTo>
                                <a:pt x="13034" y="11720"/>
                              </a:lnTo>
                              <a:lnTo>
                                <a:pt x="13034" y="11916"/>
                              </a:lnTo>
                              <a:lnTo>
                                <a:pt x="12816" y="11916"/>
                              </a:lnTo>
                              <a:lnTo>
                                <a:pt x="12585" y="11720"/>
                              </a:lnTo>
                              <a:lnTo>
                                <a:pt x="12488" y="11916"/>
                              </a:lnTo>
                              <a:lnTo>
                                <a:pt x="12257" y="11916"/>
                              </a:lnTo>
                              <a:lnTo>
                                <a:pt x="12039" y="12187"/>
                              </a:lnTo>
                              <a:lnTo>
                                <a:pt x="11905" y="12383"/>
                              </a:lnTo>
                              <a:lnTo>
                                <a:pt x="11905" y="12850"/>
                              </a:lnTo>
                              <a:lnTo>
                                <a:pt x="11905" y="13096"/>
                              </a:lnTo>
                              <a:lnTo>
                                <a:pt x="11905" y="13563"/>
                              </a:lnTo>
                              <a:lnTo>
                                <a:pt x="11675" y="13563"/>
                              </a:lnTo>
                              <a:lnTo>
                                <a:pt x="11675" y="13759"/>
                              </a:lnTo>
                              <a:lnTo>
                                <a:pt x="11578" y="13759"/>
                              </a:lnTo>
                              <a:lnTo>
                                <a:pt x="11456" y="14226"/>
                              </a:lnTo>
                              <a:lnTo>
                                <a:pt x="11226" y="14226"/>
                              </a:lnTo>
                              <a:lnTo>
                                <a:pt x="11226" y="14668"/>
                              </a:lnTo>
                              <a:lnTo>
                                <a:pt x="11129" y="14668"/>
                              </a:lnTo>
                              <a:lnTo>
                                <a:pt x="11226" y="15135"/>
                              </a:lnTo>
                              <a:lnTo>
                                <a:pt x="10995" y="15135"/>
                              </a:lnTo>
                              <a:lnTo>
                                <a:pt x="10898" y="14939"/>
                              </a:lnTo>
                              <a:lnTo>
                                <a:pt x="10898" y="14668"/>
                              </a:lnTo>
                              <a:lnTo>
                                <a:pt x="10995" y="14472"/>
                              </a:lnTo>
                              <a:lnTo>
                                <a:pt x="10995" y="14029"/>
                              </a:lnTo>
                              <a:lnTo>
                                <a:pt x="11129" y="13759"/>
                              </a:lnTo>
                              <a:lnTo>
                                <a:pt x="11226" y="13563"/>
                              </a:lnTo>
                              <a:lnTo>
                                <a:pt x="11226" y="13292"/>
                              </a:lnTo>
                              <a:lnTo>
                                <a:pt x="11359" y="13096"/>
                              </a:lnTo>
                              <a:lnTo>
                                <a:pt x="11226" y="12654"/>
                              </a:lnTo>
                              <a:lnTo>
                                <a:pt x="11129" y="12654"/>
                              </a:lnTo>
                              <a:lnTo>
                                <a:pt x="11129" y="12850"/>
                              </a:lnTo>
                              <a:lnTo>
                                <a:pt x="10995" y="13292"/>
                              </a:lnTo>
                              <a:lnTo>
                                <a:pt x="10777" y="13292"/>
                              </a:lnTo>
                              <a:lnTo>
                                <a:pt x="10680" y="13096"/>
                              </a:lnTo>
                              <a:lnTo>
                                <a:pt x="10680" y="13563"/>
                              </a:lnTo>
                              <a:lnTo>
                                <a:pt x="10546" y="14029"/>
                              </a:lnTo>
                              <a:lnTo>
                                <a:pt x="10449" y="14226"/>
                              </a:lnTo>
                              <a:lnTo>
                                <a:pt x="10316" y="14472"/>
                              </a:lnTo>
                              <a:lnTo>
                                <a:pt x="10218" y="14939"/>
                              </a:lnTo>
                              <a:lnTo>
                                <a:pt x="10097" y="14472"/>
                              </a:lnTo>
                              <a:lnTo>
                                <a:pt x="10097" y="14226"/>
                              </a:lnTo>
                              <a:lnTo>
                                <a:pt x="10097" y="13759"/>
                              </a:lnTo>
                              <a:lnTo>
                                <a:pt x="10000" y="13563"/>
                              </a:lnTo>
                              <a:lnTo>
                                <a:pt x="9867" y="13759"/>
                              </a:lnTo>
                              <a:lnTo>
                                <a:pt x="9867" y="14029"/>
                              </a:lnTo>
                              <a:lnTo>
                                <a:pt x="9867" y="14226"/>
                              </a:lnTo>
                              <a:lnTo>
                                <a:pt x="9867" y="14472"/>
                              </a:lnTo>
                              <a:lnTo>
                                <a:pt x="9769" y="14668"/>
                              </a:lnTo>
                              <a:lnTo>
                                <a:pt x="9539" y="14939"/>
                              </a:lnTo>
                              <a:lnTo>
                                <a:pt x="9320" y="16044"/>
                              </a:lnTo>
                              <a:lnTo>
                                <a:pt x="9320" y="16781"/>
                              </a:lnTo>
                              <a:lnTo>
                                <a:pt x="9187" y="16978"/>
                              </a:lnTo>
                              <a:lnTo>
                                <a:pt x="9187" y="17224"/>
                              </a:lnTo>
                              <a:lnTo>
                                <a:pt x="9090" y="17690"/>
                              </a:lnTo>
                              <a:lnTo>
                                <a:pt x="8956" y="17887"/>
                              </a:lnTo>
                              <a:lnTo>
                                <a:pt x="8956" y="18157"/>
                              </a:lnTo>
                              <a:lnTo>
                                <a:pt x="8738" y="19066"/>
                              </a:lnTo>
                              <a:lnTo>
                                <a:pt x="8507" y="19263"/>
                              </a:lnTo>
                              <a:lnTo>
                                <a:pt x="8507" y="19730"/>
                              </a:lnTo>
                              <a:lnTo>
                                <a:pt x="8507" y="19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07,19975l8410,19975l8277,19533l8180,19533l8180,19066l8180,18354l8277,17690l8058,17690l8058,17887l7694,17887l7597,17887l7694,17224l7828,16781l7828,16314l7828,16044l7828,15848l7694,15405l7828,15135l7694,14939l7476,14472l7245,14472l7148,14226l6796,14226l6699,14226l6796,13563l6796,13292l6566,13096l6335,12850l6238,13096l6117,12850l5886,12850l5655,12850l5558,12654l5437,12654l5340,12850l5206,12850l5109,12654l4891,12654l4757,12654l4430,12383l4211,12187l3981,11916l1456,10811l910,10344l777,10098l777,9631l680,9435l546,9165l449,8968l328,9165l231,8722l97,8968l0,8722l231,8256l680,8059l1129,7789l1359,7346l1456,6880l1590,6413l1808,6413l2039,6216l2136,6216l2488,5971l2621,6216l2852,5971l3301,5307l3398,5037l3532,4595l3629,4840l3847,4595l3981,4595l4078,4398l4211,3661l4308,3464l4430,3219l4527,3219l4757,2555l4988,2285l5206,1843l5437,1179l5789,713l5886,467l6566,0l7148,0l7245,0l7379,270l7379,467l7245,467l7148,713l7015,713l6699,713l6796,1179l6699,1376l6468,1646l6335,1843l6238,2285l6117,2555l6019,2752l6019,3022l5886,3022l5886,3464l5655,3661l5655,4128l5558,4595l5437,4595l5437,5307l5437,5774l5437,6216l5558,5971l5655,5774l5655,5504l5886,5307l6117,4840l6238,4595l6335,4595l6238,4840l6566,4840l6699,4840l7015,4840l7148,5037l7379,5037l7476,5307l7597,5504l7694,5307l7828,5504l7961,5774l8058,6216l8180,6413l8277,6880l8410,6880l8507,7346l8641,7592l8738,7789l8738,8059l9090,8059l9187,8059l9320,8059l9539,7789l9769,7592l9867,7789l9867,8059l10097,8059l10097,8256l10316,8256l10316,8059l10449,7789l10546,8256l10680,8059l10546,7592l10546,7346l10680,7150l10777,7592l10777,7789l10898,7789l10898,8059l10995,7592l11226,7150l11578,6880l12039,5971l12136,5971l12585,5774l12937,5504l13167,5774l13847,5504l14296,5037l14527,4840l14660,4595l14757,4595l15109,4595l15328,4398l15328,4840l15206,5037l15206,5971l15328,6216l15206,6413l15328,6683l15558,6880l15789,6880l15886,6880l16238,6683l16335,6413l16468,6413l16687,7150l16917,6683l17015,6413l17245,6216l17464,6216l17597,5774l17694,5971l17828,5774l17925,5971l17828,6683l17925,7150l18046,7592l18046,8059l18046,8256l18143,8722l18374,8968l18507,9165l18604,9631l18726,9631l18956,8968l19053,9165l19187,9435l19187,9165l19539,8968l19636,9165l19769,9435l19769,9631l19988,9902l19988,10541l19867,10541l19539,10541l19308,10541l19187,10541l19053,10541l18823,10344l18726,10541l18604,10541l18507,10541l18143,10541l18046,10541l17828,10541l17597,10811l17464,11007l17245,10811l17148,10811l17015,11007l17015,10811l16917,10344l16687,10344l16566,10344l16468,10541l16566,10811l16468,11278l16468,11474l16566,11916l16468,12187l16238,11916l16104,11720l16007,11474l15886,11278l15655,10811l15425,10811l15328,10541l15109,10541l14757,10541l14660,10344l14527,10344l14430,10344l14296,10344l14199,10344l13981,11007l13750,11474l13617,11720l13398,11474l13167,11720l13034,11720l13034,11916l12816,11916l12585,11720l12488,11916l12257,11916l12039,12187l11905,12383l11905,12850l11905,13096l11905,13563l11675,13563l11675,13759l11578,13759l11456,14226l11226,14226l11226,14668l11129,14668l11226,15135l10995,15135l10898,14939l10898,14668l10995,14472l10995,14029l11129,13759l11226,13563l11226,13292l11359,13096l11226,12654l11129,12654l11129,12850l10995,13292l10777,13292l10680,13096l10680,13563l10546,14029l10449,14226l10316,14472l10218,14939l10097,14472l10097,14226l10097,13759l10000,13563l9867,13759l9867,14029l9867,14226l9867,14472l9769,14668l9539,14939l9320,16044l9320,16781l9187,16978l9187,17224l9090,17690l8956,17887l8956,18157l8738,19066l8507,19263l8507,19730l8507,19975xe" fillcolor="white" stroked="t" o:allowincell="f" style="position:absolute;margin-left:496.4pt;margin-top:105.8pt;width:82.35pt;height:40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452870</wp:posOffset>
                </wp:positionH>
                <wp:positionV relativeFrom="page">
                  <wp:posOffset>1189355</wp:posOffset>
                </wp:positionV>
                <wp:extent cx="123825" cy="90170"/>
                <wp:effectExtent l="3810" t="3175" r="190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77" y="0"/>
                              </a:moveTo>
                              <a:lnTo>
                                <a:pt x="19897" y="1549"/>
                              </a:lnTo>
                              <a:lnTo>
                                <a:pt x="16103" y="5211"/>
                              </a:lnTo>
                              <a:lnTo>
                                <a:pt x="16103" y="9437"/>
                              </a:lnTo>
                              <a:lnTo>
                                <a:pt x="13333" y="10563"/>
                              </a:lnTo>
                              <a:lnTo>
                                <a:pt x="9538" y="13099"/>
                              </a:lnTo>
                              <a:lnTo>
                                <a:pt x="6564" y="15775"/>
                              </a:lnTo>
                              <a:lnTo>
                                <a:pt x="9538" y="15775"/>
                              </a:lnTo>
                              <a:lnTo>
                                <a:pt x="6564" y="18451"/>
                              </a:lnTo>
                              <a:lnTo>
                                <a:pt x="4615" y="19859"/>
                              </a:lnTo>
                              <a:lnTo>
                                <a:pt x="2769" y="19859"/>
                              </a:lnTo>
                              <a:lnTo>
                                <a:pt x="821" y="18451"/>
                              </a:lnTo>
                              <a:lnTo>
                                <a:pt x="0" y="18451"/>
                              </a:lnTo>
                              <a:lnTo>
                                <a:pt x="1949" y="15775"/>
                              </a:lnTo>
                              <a:lnTo>
                                <a:pt x="2769" y="14648"/>
                              </a:lnTo>
                              <a:lnTo>
                                <a:pt x="6564" y="11972"/>
                              </a:lnTo>
                              <a:lnTo>
                                <a:pt x="8513" y="10563"/>
                              </a:lnTo>
                              <a:lnTo>
                                <a:pt x="10359" y="7887"/>
                              </a:lnTo>
                              <a:lnTo>
                                <a:pt x="11487" y="6761"/>
                              </a:lnTo>
                              <a:lnTo>
                                <a:pt x="13333" y="5211"/>
                              </a:lnTo>
                              <a:lnTo>
                                <a:pt x="17231" y="1549"/>
                              </a:lnTo>
                              <a:lnTo>
                                <a:pt x="18051" y="1549"/>
                              </a:lnTo>
                              <a:lnTo>
                                <a:pt x="19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77,0l19897,1549l16103,5211l16103,9437l13333,10563l9538,13099l6564,15775l9538,15775l6564,18451l4615,19859l2769,19859l821,18451l0,18451l1949,15775l2769,14648l6564,11972l8513,10563l10359,7887l11487,6761l13333,5211l17231,1549l18051,1549l19077,0xe" fillcolor="white" stroked="t" o:allowincell="f" style="position:absolute;margin-left:508.1pt;margin-top:93.65pt;width:9.7pt;height:7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00345</wp:posOffset>
                </wp:positionH>
                <wp:positionV relativeFrom="page">
                  <wp:posOffset>970915</wp:posOffset>
                </wp:positionV>
                <wp:extent cx="1116330" cy="1285240"/>
                <wp:effectExtent l="3175" t="3810" r="317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28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07" y="19704"/>
                              </a:moveTo>
                              <a:lnTo>
                                <a:pt x="15324" y="19812"/>
                              </a:lnTo>
                              <a:lnTo>
                                <a:pt x="15017" y="19812"/>
                              </a:lnTo>
                              <a:lnTo>
                                <a:pt x="14050" y="19812"/>
                              </a:lnTo>
                              <a:lnTo>
                                <a:pt x="12981" y="19891"/>
                              </a:lnTo>
                              <a:lnTo>
                                <a:pt x="12776" y="19891"/>
                              </a:lnTo>
                              <a:lnTo>
                                <a:pt x="11377" y="19891"/>
                              </a:lnTo>
                              <a:lnTo>
                                <a:pt x="10102" y="19990"/>
                              </a:lnTo>
                              <a:lnTo>
                                <a:pt x="9681" y="19990"/>
                              </a:lnTo>
                              <a:lnTo>
                                <a:pt x="8703" y="19990"/>
                              </a:lnTo>
                              <a:lnTo>
                                <a:pt x="7975" y="19990"/>
                              </a:lnTo>
                              <a:lnTo>
                                <a:pt x="7429" y="19990"/>
                              </a:lnTo>
                              <a:lnTo>
                                <a:pt x="6280" y="19990"/>
                              </a:lnTo>
                              <a:lnTo>
                                <a:pt x="6155" y="19990"/>
                              </a:lnTo>
                              <a:lnTo>
                                <a:pt x="4790" y="19990"/>
                              </a:lnTo>
                              <a:lnTo>
                                <a:pt x="4676" y="19990"/>
                              </a:lnTo>
                              <a:lnTo>
                                <a:pt x="3493" y="19990"/>
                              </a:lnTo>
                              <a:lnTo>
                                <a:pt x="2969" y="19990"/>
                              </a:lnTo>
                              <a:lnTo>
                                <a:pt x="1786" y="19990"/>
                              </a:lnTo>
                              <a:lnTo>
                                <a:pt x="1911" y="18804"/>
                              </a:lnTo>
                              <a:lnTo>
                                <a:pt x="1911" y="17698"/>
                              </a:lnTo>
                              <a:lnTo>
                                <a:pt x="1911" y="16492"/>
                              </a:lnTo>
                              <a:lnTo>
                                <a:pt x="1911" y="16225"/>
                              </a:lnTo>
                              <a:lnTo>
                                <a:pt x="1911" y="15563"/>
                              </a:lnTo>
                              <a:lnTo>
                                <a:pt x="1911" y="15020"/>
                              </a:lnTo>
                              <a:lnTo>
                                <a:pt x="1911" y="14091"/>
                              </a:lnTo>
                              <a:lnTo>
                                <a:pt x="1786" y="13913"/>
                              </a:lnTo>
                              <a:lnTo>
                                <a:pt x="1695" y="13725"/>
                              </a:lnTo>
                              <a:lnTo>
                                <a:pt x="1365" y="13538"/>
                              </a:lnTo>
                              <a:lnTo>
                                <a:pt x="1274" y="13538"/>
                              </a:lnTo>
                              <a:lnTo>
                                <a:pt x="1149" y="13458"/>
                              </a:lnTo>
                              <a:lnTo>
                                <a:pt x="1058" y="13172"/>
                              </a:lnTo>
                              <a:lnTo>
                                <a:pt x="853" y="12905"/>
                              </a:lnTo>
                              <a:lnTo>
                                <a:pt x="853" y="12806"/>
                              </a:lnTo>
                              <a:lnTo>
                                <a:pt x="1058" y="12619"/>
                              </a:lnTo>
                              <a:lnTo>
                                <a:pt x="1274" y="12431"/>
                              </a:lnTo>
                              <a:lnTo>
                                <a:pt x="1490" y="12253"/>
                              </a:lnTo>
                              <a:lnTo>
                                <a:pt x="1581" y="12174"/>
                              </a:lnTo>
                              <a:lnTo>
                                <a:pt x="1581" y="11798"/>
                              </a:lnTo>
                              <a:lnTo>
                                <a:pt x="1581" y="11700"/>
                              </a:lnTo>
                              <a:lnTo>
                                <a:pt x="1581" y="11512"/>
                              </a:lnTo>
                              <a:lnTo>
                                <a:pt x="1581" y="11433"/>
                              </a:lnTo>
                              <a:lnTo>
                                <a:pt x="1695" y="11324"/>
                              </a:lnTo>
                              <a:lnTo>
                                <a:pt x="1581" y="11146"/>
                              </a:lnTo>
                              <a:lnTo>
                                <a:pt x="1581" y="11067"/>
                              </a:lnTo>
                              <a:lnTo>
                                <a:pt x="1581" y="10958"/>
                              </a:lnTo>
                              <a:lnTo>
                                <a:pt x="1490" y="10771"/>
                              </a:lnTo>
                              <a:lnTo>
                                <a:pt x="1490" y="10692"/>
                              </a:lnTo>
                              <a:lnTo>
                                <a:pt x="1490" y="10593"/>
                              </a:lnTo>
                              <a:lnTo>
                                <a:pt x="1490" y="10405"/>
                              </a:lnTo>
                              <a:lnTo>
                                <a:pt x="1365" y="10326"/>
                              </a:lnTo>
                              <a:lnTo>
                                <a:pt x="1274" y="10138"/>
                              </a:lnTo>
                              <a:lnTo>
                                <a:pt x="1149" y="10040"/>
                              </a:lnTo>
                              <a:lnTo>
                                <a:pt x="1149" y="9852"/>
                              </a:lnTo>
                              <a:lnTo>
                                <a:pt x="1149" y="9773"/>
                              </a:lnTo>
                              <a:lnTo>
                                <a:pt x="1058" y="9585"/>
                              </a:lnTo>
                              <a:lnTo>
                                <a:pt x="1058" y="9486"/>
                              </a:lnTo>
                              <a:lnTo>
                                <a:pt x="1058" y="9407"/>
                              </a:lnTo>
                              <a:lnTo>
                                <a:pt x="1058" y="9219"/>
                              </a:lnTo>
                              <a:lnTo>
                                <a:pt x="1058" y="9111"/>
                              </a:lnTo>
                              <a:lnTo>
                                <a:pt x="1058" y="8933"/>
                              </a:lnTo>
                              <a:lnTo>
                                <a:pt x="944" y="8854"/>
                              </a:lnTo>
                              <a:lnTo>
                                <a:pt x="1058" y="8666"/>
                              </a:lnTo>
                              <a:lnTo>
                                <a:pt x="1058" y="8478"/>
                              </a:lnTo>
                              <a:lnTo>
                                <a:pt x="1058" y="8379"/>
                              </a:lnTo>
                              <a:lnTo>
                                <a:pt x="944" y="8379"/>
                              </a:lnTo>
                              <a:lnTo>
                                <a:pt x="944" y="8300"/>
                              </a:lnTo>
                              <a:lnTo>
                                <a:pt x="944" y="8113"/>
                              </a:lnTo>
                              <a:lnTo>
                                <a:pt x="944" y="7925"/>
                              </a:lnTo>
                              <a:lnTo>
                                <a:pt x="944" y="7747"/>
                              </a:lnTo>
                              <a:lnTo>
                                <a:pt x="944" y="7559"/>
                              </a:lnTo>
                              <a:lnTo>
                                <a:pt x="853" y="7372"/>
                              </a:lnTo>
                              <a:lnTo>
                                <a:pt x="944" y="7194"/>
                              </a:lnTo>
                              <a:lnTo>
                                <a:pt x="944" y="7085"/>
                              </a:lnTo>
                              <a:lnTo>
                                <a:pt x="853" y="6897"/>
                              </a:lnTo>
                              <a:lnTo>
                                <a:pt x="944" y="6818"/>
                              </a:lnTo>
                              <a:lnTo>
                                <a:pt x="853" y="6640"/>
                              </a:lnTo>
                              <a:lnTo>
                                <a:pt x="853" y="6453"/>
                              </a:lnTo>
                              <a:lnTo>
                                <a:pt x="853" y="6344"/>
                              </a:lnTo>
                              <a:lnTo>
                                <a:pt x="853" y="6265"/>
                              </a:lnTo>
                              <a:lnTo>
                                <a:pt x="853" y="6087"/>
                              </a:lnTo>
                              <a:lnTo>
                                <a:pt x="853" y="5978"/>
                              </a:lnTo>
                              <a:lnTo>
                                <a:pt x="728" y="5791"/>
                              </a:lnTo>
                              <a:lnTo>
                                <a:pt x="728" y="5613"/>
                              </a:lnTo>
                              <a:lnTo>
                                <a:pt x="637" y="5425"/>
                              </a:lnTo>
                              <a:lnTo>
                                <a:pt x="512" y="5237"/>
                              </a:lnTo>
                              <a:lnTo>
                                <a:pt x="512" y="5158"/>
                              </a:lnTo>
                              <a:lnTo>
                                <a:pt x="512" y="4980"/>
                              </a:lnTo>
                              <a:lnTo>
                                <a:pt x="421" y="4872"/>
                              </a:lnTo>
                              <a:lnTo>
                                <a:pt x="421" y="4694"/>
                              </a:lnTo>
                              <a:lnTo>
                                <a:pt x="307" y="4615"/>
                              </a:lnTo>
                              <a:lnTo>
                                <a:pt x="307" y="4506"/>
                              </a:lnTo>
                              <a:lnTo>
                                <a:pt x="216" y="4318"/>
                              </a:lnTo>
                              <a:lnTo>
                                <a:pt x="216" y="4239"/>
                              </a:lnTo>
                              <a:lnTo>
                                <a:pt x="91" y="4061"/>
                              </a:lnTo>
                              <a:lnTo>
                                <a:pt x="91" y="3953"/>
                              </a:lnTo>
                              <a:lnTo>
                                <a:pt x="91" y="3765"/>
                              </a:lnTo>
                              <a:lnTo>
                                <a:pt x="307" y="3686"/>
                              </a:lnTo>
                              <a:lnTo>
                                <a:pt x="216" y="3587"/>
                              </a:lnTo>
                              <a:lnTo>
                                <a:pt x="91" y="3508"/>
                              </a:lnTo>
                              <a:lnTo>
                                <a:pt x="216" y="3320"/>
                              </a:lnTo>
                              <a:lnTo>
                                <a:pt x="91" y="3211"/>
                              </a:lnTo>
                              <a:lnTo>
                                <a:pt x="91" y="3132"/>
                              </a:lnTo>
                              <a:lnTo>
                                <a:pt x="91" y="2955"/>
                              </a:lnTo>
                              <a:lnTo>
                                <a:pt x="91" y="2846"/>
                              </a:lnTo>
                              <a:lnTo>
                                <a:pt x="91" y="2767"/>
                              </a:lnTo>
                              <a:lnTo>
                                <a:pt x="91" y="2579"/>
                              </a:lnTo>
                              <a:lnTo>
                                <a:pt x="307" y="2480"/>
                              </a:lnTo>
                              <a:lnTo>
                                <a:pt x="307" y="2401"/>
                              </a:lnTo>
                              <a:lnTo>
                                <a:pt x="216" y="2213"/>
                              </a:lnTo>
                              <a:lnTo>
                                <a:pt x="91" y="2026"/>
                              </a:lnTo>
                              <a:lnTo>
                                <a:pt x="91" y="1927"/>
                              </a:lnTo>
                              <a:lnTo>
                                <a:pt x="91" y="1848"/>
                              </a:lnTo>
                              <a:lnTo>
                                <a:pt x="0" y="1660"/>
                              </a:lnTo>
                              <a:lnTo>
                                <a:pt x="0" y="1472"/>
                              </a:lnTo>
                              <a:lnTo>
                                <a:pt x="0" y="1294"/>
                              </a:lnTo>
                              <a:lnTo>
                                <a:pt x="2127" y="1294"/>
                              </a:lnTo>
                              <a:lnTo>
                                <a:pt x="4881" y="1294"/>
                              </a:lnTo>
                              <a:lnTo>
                                <a:pt x="5313" y="1294"/>
                              </a:lnTo>
                              <a:lnTo>
                                <a:pt x="5313" y="0"/>
                              </a:lnTo>
                              <a:lnTo>
                                <a:pt x="5518" y="79"/>
                              </a:lnTo>
                              <a:lnTo>
                                <a:pt x="5859" y="0"/>
                              </a:lnTo>
                              <a:lnTo>
                                <a:pt x="6064" y="188"/>
                              </a:lnTo>
                              <a:lnTo>
                                <a:pt x="6155" y="188"/>
                              </a:lnTo>
                              <a:lnTo>
                                <a:pt x="6155" y="632"/>
                              </a:lnTo>
                              <a:lnTo>
                                <a:pt x="6280" y="820"/>
                              </a:lnTo>
                              <a:lnTo>
                                <a:pt x="6371" y="919"/>
                              </a:lnTo>
                              <a:lnTo>
                                <a:pt x="6371" y="1294"/>
                              </a:lnTo>
                              <a:lnTo>
                                <a:pt x="6496" y="1660"/>
                              </a:lnTo>
                              <a:lnTo>
                                <a:pt x="6496" y="1848"/>
                              </a:lnTo>
                              <a:lnTo>
                                <a:pt x="6496" y="2026"/>
                              </a:lnTo>
                              <a:lnTo>
                                <a:pt x="6701" y="2213"/>
                              </a:lnTo>
                              <a:lnTo>
                                <a:pt x="6792" y="2213"/>
                              </a:lnTo>
                              <a:lnTo>
                                <a:pt x="6917" y="2292"/>
                              </a:lnTo>
                              <a:lnTo>
                                <a:pt x="7133" y="2292"/>
                              </a:lnTo>
                              <a:lnTo>
                                <a:pt x="7224" y="2292"/>
                              </a:lnTo>
                              <a:lnTo>
                                <a:pt x="7554" y="2292"/>
                              </a:lnTo>
                              <a:lnTo>
                                <a:pt x="7645" y="2401"/>
                              </a:lnTo>
                              <a:lnTo>
                                <a:pt x="7645" y="2480"/>
                              </a:lnTo>
                              <a:lnTo>
                                <a:pt x="8703" y="2480"/>
                              </a:lnTo>
                              <a:lnTo>
                                <a:pt x="8828" y="2658"/>
                              </a:lnTo>
                              <a:lnTo>
                                <a:pt x="8828" y="2846"/>
                              </a:lnTo>
                              <a:lnTo>
                                <a:pt x="8828" y="2955"/>
                              </a:lnTo>
                              <a:lnTo>
                                <a:pt x="9135" y="2955"/>
                              </a:lnTo>
                              <a:lnTo>
                                <a:pt x="9340" y="2846"/>
                              </a:lnTo>
                              <a:lnTo>
                                <a:pt x="9465" y="2846"/>
                              </a:lnTo>
                              <a:lnTo>
                                <a:pt x="9681" y="2846"/>
                              </a:lnTo>
                              <a:lnTo>
                                <a:pt x="9681" y="2658"/>
                              </a:lnTo>
                              <a:lnTo>
                                <a:pt x="9795" y="2579"/>
                              </a:lnTo>
                              <a:lnTo>
                                <a:pt x="9886" y="2579"/>
                              </a:lnTo>
                              <a:lnTo>
                                <a:pt x="10011" y="2480"/>
                              </a:lnTo>
                              <a:lnTo>
                                <a:pt x="10228" y="2480"/>
                              </a:lnTo>
                              <a:lnTo>
                                <a:pt x="10432" y="2480"/>
                              </a:lnTo>
                              <a:lnTo>
                                <a:pt x="10648" y="2480"/>
                              </a:lnTo>
                              <a:lnTo>
                                <a:pt x="10956" y="2480"/>
                              </a:lnTo>
                              <a:lnTo>
                                <a:pt x="11069" y="2579"/>
                              </a:lnTo>
                              <a:lnTo>
                                <a:pt x="11593" y="2767"/>
                              </a:lnTo>
                              <a:lnTo>
                                <a:pt x="11797" y="2767"/>
                              </a:lnTo>
                              <a:lnTo>
                                <a:pt x="11923" y="2846"/>
                              </a:lnTo>
                              <a:lnTo>
                                <a:pt x="11797" y="2955"/>
                              </a:lnTo>
                              <a:lnTo>
                                <a:pt x="11593" y="3034"/>
                              </a:lnTo>
                              <a:lnTo>
                                <a:pt x="11797" y="3132"/>
                              </a:lnTo>
                              <a:lnTo>
                                <a:pt x="12230" y="3034"/>
                              </a:lnTo>
                              <a:lnTo>
                                <a:pt x="12230" y="3211"/>
                              </a:lnTo>
                              <a:lnTo>
                                <a:pt x="12230" y="3320"/>
                              </a:lnTo>
                              <a:lnTo>
                                <a:pt x="12344" y="3399"/>
                              </a:lnTo>
                              <a:lnTo>
                                <a:pt x="12435" y="3587"/>
                              </a:lnTo>
                              <a:lnTo>
                                <a:pt x="12560" y="3874"/>
                              </a:lnTo>
                              <a:lnTo>
                                <a:pt x="12651" y="3765"/>
                              </a:lnTo>
                              <a:lnTo>
                                <a:pt x="12776" y="3765"/>
                              </a:lnTo>
                              <a:lnTo>
                                <a:pt x="12776" y="3587"/>
                              </a:lnTo>
                              <a:lnTo>
                                <a:pt x="12776" y="3399"/>
                              </a:lnTo>
                              <a:lnTo>
                                <a:pt x="12981" y="3399"/>
                              </a:lnTo>
                              <a:lnTo>
                                <a:pt x="13072" y="3399"/>
                              </a:lnTo>
                              <a:lnTo>
                                <a:pt x="13413" y="3320"/>
                              </a:lnTo>
                              <a:lnTo>
                                <a:pt x="13413" y="3399"/>
                              </a:lnTo>
                              <a:lnTo>
                                <a:pt x="13504" y="3508"/>
                              </a:lnTo>
                              <a:lnTo>
                                <a:pt x="13504" y="3587"/>
                              </a:lnTo>
                              <a:lnTo>
                                <a:pt x="13504" y="3686"/>
                              </a:lnTo>
                              <a:lnTo>
                                <a:pt x="13618" y="3686"/>
                              </a:lnTo>
                              <a:lnTo>
                                <a:pt x="13709" y="3765"/>
                              </a:lnTo>
                              <a:lnTo>
                                <a:pt x="13834" y="3765"/>
                              </a:lnTo>
                              <a:lnTo>
                                <a:pt x="14050" y="3765"/>
                              </a:lnTo>
                              <a:lnTo>
                                <a:pt x="14141" y="3874"/>
                              </a:lnTo>
                              <a:lnTo>
                                <a:pt x="14255" y="3874"/>
                              </a:lnTo>
                              <a:lnTo>
                                <a:pt x="14255" y="3953"/>
                              </a:lnTo>
                              <a:lnTo>
                                <a:pt x="14255" y="4140"/>
                              </a:lnTo>
                              <a:lnTo>
                                <a:pt x="14471" y="4140"/>
                              </a:lnTo>
                              <a:lnTo>
                                <a:pt x="14687" y="4239"/>
                              </a:lnTo>
                              <a:lnTo>
                                <a:pt x="14687" y="4318"/>
                              </a:lnTo>
                              <a:lnTo>
                                <a:pt x="14892" y="4318"/>
                              </a:lnTo>
                              <a:lnTo>
                                <a:pt x="15017" y="4318"/>
                              </a:lnTo>
                              <a:lnTo>
                                <a:pt x="15233" y="4318"/>
                              </a:lnTo>
                              <a:lnTo>
                                <a:pt x="15438" y="4239"/>
                              </a:lnTo>
                              <a:lnTo>
                                <a:pt x="15529" y="4140"/>
                              </a:lnTo>
                              <a:lnTo>
                                <a:pt x="15654" y="4061"/>
                              </a:lnTo>
                              <a:lnTo>
                                <a:pt x="15870" y="3953"/>
                              </a:lnTo>
                              <a:lnTo>
                                <a:pt x="15961" y="3874"/>
                              </a:lnTo>
                              <a:lnTo>
                                <a:pt x="16075" y="3765"/>
                              </a:lnTo>
                              <a:lnTo>
                                <a:pt x="16166" y="3686"/>
                              </a:lnTo>
                              <a:lnTo>
                                <a:pt x="16382" y="3686"/>
                              </a:lnTo>
                              <a:lnTo>
                                <a:pt x="16507" y="3587"/>
                              </a:lnTo>
                              <a:lnTo>
                                <a:pt x="16598" y="3874"/>
                              </a:lnTo>
                              <a:lnTo>
                                <a:pt x="16712" y="3874"/>
                              </a:lnTo>
                              <a:lnTo>
                                <a:pt x="16712" y="4061"/>
                              </a:lnTo>
                              <a:lnTo>
                                <a:pt x="16803" y="4140"/>
                              </a:lnTo>
                              <a:lnTo>
                                <a:pt x="17144" y="4061"/>
                              </a:lnTo>
                              <a:lnTo>
                                <a:pt x="17235" y="4061"/>
                              </a:lnTo>
                              <a:lnTo>
                                <a:pt x="17349" y="4140"/>
                              </a:lnTo>
                              <a:lnTo>
                                <a:pt x="17565" y="4061"/>
                              </a:lnTo>
                              <a:lnTo>
                                <a:pt x="17656" y="4061"/>
                              </a:lnTo>
                              <a:lnTo>
                                <a:pt x="17986" y="4061"/>
                              </a:lnTo>
                              <a:lnTo>
                                <a:pt x="18419" y="3953"/>
                              </a:lnTo>
                              <a:lnTo>
                                <a:pt x="18714" y="4061"/>
                              </a:lnTo>
                              <a:lnTo>
                                <a:pt x="18840" y="4140"/>
                              </a:lnTo>
                              <a:lnTo>
                                <a:pt x="18840" y="4239"/>
                              </a:lnTo>
                              <a:lnTo>
                                <a:pt x="18931" y="4318"/>
                              </a:lnTo>
                              <a:lnTo>
                                <a:pt x="19056" y="4427"/>
                              </a:lnTo>
                              <a:lnTo>
                                <a:pt x="19147" y="4318"/>
                              </a:lnTo>
                              <a:lnTo>
                                <a:pt x="19352" y="4239"/>
                              </a:lnTo>
                              <a:lnTo>
                                <a:pt x="19477" y="4239"/>
                              </a:lnTo>
                              <a:lnTo>
                                <a:pt x="19568" y="4318"/>
                              </a:lnTo>
                              <a:lnTo>
                                <a:pt x="19693" y="4318"/>
                              </a:lnTo>
                              <a:lnTo>
                                <a:pt x="19898" y="4318"/>
                              </a:lnTo>
                              <a:lnTo>
                                <a:pt x="19989" y="4239"/>
                              </a:lnTo>
                              <a:lnTo>
                                <a:pt x="19898" y="4427"/>
                              </a:lnTo>
                              <a:lnTo>
                                <a:pt x="19784" y="4318"/>
                              </a:lnTo>
                              <a:lnTo>
                                <a:pt x="19568" y="4506"/>
                              </a:lnTo>
                              <a:lnTo>
                                <a:pt x="19477" y="4615"/>
                              </a:lnTo>
                              <a:lnTo>
                                <a:pt x="19352" y="4694"/>
                              </a:lnTo>
                              <a:lnTo>
                                <a:pt x="19147" y="4792"/>
                              </a:lnTo>
                              <a:lnTo>
                                <a:pt x="18931" y="4872"/>
                              </a:lnTo>
                              <a:lnTo>
                                <a:pt x="18714" y="4980"/>
                              </a:lnTo>
                              <a:lnTo>
                                <a:pt x="18623" y="5059"/>
                              </a:lnTo>
                              <a:lnTo>
                                <a:pt x="18419" y="5059"/>
                              </a:lnTo>
                              <a:lnTo>
                                <a:pt x="18203" y="5158"/>
                              </a:lnTo>
                              <a:lnTo>
                                <a:pt x="17986" y="5237"/>
                              </a:lnTo>
                              <a:lnTo>
                                <a:pt x="17656" y="5346"/>
                              </a:lnTo>
                              <a:lnTo>
                                <a:pt x="17440" y="5425"/>
                              </a:lnTo>
                              <a:lnTo>
                                <a:pt x="16803" y="5791"/>
                              </a:lnTo>
                              <a:lnTo>
                                <a:pt x="16598" y="5978"/>
                              </a:lnTo>
                              <a:lnTo>
                                <a:pt x="16507" y="6087"/>
                              </a:lnTo>
                              <a:lnTo>
                                <a:pt x="16166" y="6265"/>
                              </a:lnTo>
                              <a:lnTo>
                                <a:pt x="15870" y="6640"/>
                              </a:lnTo>
                              <a:lnTo>
                                <a:pt x="15870" y="6719"/>
                              </a:lnTo>
                              <a:lnTo>
                                <a:pt x="15654" y="6818"/>
                              </a:lnTo>
                              <a:lnTo>
                                <a:pt x="15654" y="7006"/>
                              </a:lnTo>
                              <a:lnTo>
                                <a:pt x="15438" y="7194"/>
                              </a:lnTo>
                              <a:lnTo>
                                <a:pt x="15108" y="7559"/>
                              </a:lnTo>
                              <a:lnTo>
                                <a:pt x="15017" y="7559"/>
                              </a:lnTo>
                              <a:lnTo>
                                <a:pt x="14892" y="7638"/>
                              </a:lnTo>
                              <a:lnTo>
                                <a:pt x="14778" y="7638"/>
                              </a:lnTo>
                              <a:lnTo>
                                <a:pt x="14778" y="7747"/>
                              </a:lnTo>
                              <a:lnTo>
                                <a:pt x="14687" y="7826"/>
                              </a:lnTo>
                              <a:lnTo>
                                <a:pt x="14562" y="7925"/>
                              </a:lnTo>
                              <a:lnTo>
                                <a:pt x="14346" y="8113"/>
                              </a:lnTo>
                              <a:lnTo>
                                <a:pt x="14255" y="8192"/>
                              </a:lnTo>
                              <a:lnTo>
                                <a:pt x="14141" y="8192"/>
                              </a:lnTo>
                              <a:lnTo>
                                <a:pt x="14050" y="8300"/>
                              </a:lnTo>
                              <a:lnTo>
                                <a:pt x="13504" y="8745"/>
                              </a:lnTo>
                              <a:lnTo>
                                <a:pt x="13709" y="9032"/>
                              </a:lnTo>
                              <a:lnTo>
                                <a:pt x="13504" y="8854"/>
                              </a:lnTo>
                              <a:lnTo>
                                <a:pt x="13413" y="8933"/>
                              </a:lnTo>
                              <a:lnTo>
                                <a:pt x="13288" y="9032"/>
                              </a:lnTo>
                              <a:lnTo>
                                <a:pt x="13288" y="9111"/>
                              </a:lnTo>
                              <a:lnTo>
                                <a:pt x="13197" y="9219"/>
                              </a:lnTo>
                              <a:lnTo>
                                <a:pt x="12981" y="9219"/>
                              </a:lnTo>
                              <a:lnTo>
                                <a:pt x="12981" y="10040"/>
                              </a:lnTo>
                              <a:lnTo>
                                <a:pt x="13072" y="10879"/>
                              </a:lnTo>
                              <a:lnTo>
                                <a:pt x="13072" y="11245"/>
                              </a:lnTo>
                              <a:lnTo>
                                <a:pt x="12981" y="11324"/>
                              </a:lnTo>
                              <a:lnTo>
                                <a:pt x="12867" y="11433"/>
                              </a:lnTo>
                              <a:lnTo>
                                <a:pt x="12776" y="11324"/>
                              </a:lnTo>
                              <a:lnTo>
                                <a:pt x="12651" y="11512"/>
                              </a:lnTo>
                              <a:lnTo>
                                <a:pt x="12435" y="11512"/>
                              </a:lnTo>
                              <a:lnTo>
                                <a:pt x="12139" y="11700"/>
                              </a:lnTo>
                              <a:lnTo>
                                <a:pt x="12014" y="11798"/>
                              </a:lnTo>
                              <a:lnTo>
                                <a:pt x="11923" y="11877"/>
                              </a:lnTo>
                              <a:lnTo>
                                <a:pt x="11923" y="12065"/>
                              </a:lnTo>
                              <a:lnTo>
                                <a:pt x="11797" y="12174"/>
                              </a:lnTo>
                              <a:lnTo>
                                <a:pt x="11797" y="12253"/>
                              </a:lnTo>
                              <a:lnTo>
                                <a:pt x="11593" y="12431"/>
                              </a:lnTo>
                              <a:lnTo>
                                <a:pt x="11502" y="12727"/>
                              </a:lnTo>
                              <a:lnTo>
                                <a:pt x="11593" y="12905"/>
                              </a:lnTo>
                              <a:lnTo>
                                <a:pt x="11706" y="12984"/>
                              </a:lnTo>
                              <a:lnTo>
                                <a:pt x="11923" y="12905"/>
                              </a:lnTo>
                              <a:lnTo>
                                <a:pt x="12014" y="12984"/>
                              </a:lnTo>
                              <a:lnTo>
                                <a:pt x="12014" y="13093"/>
                              </a:lnTo>
                              <a:lnTo>
                                <a:pt x="12139" y="13172"/>
                              </a:lnTo>
                              <a:lnTo>
                                <a:pt x="12230" y="13281"/>
                              </a:lnTo>
                              <a:lnTo>
                                <a:pt x="12230" y="13458"/>
                              </a:lnTo>
                              <a:lnTo>
                                <a:pt x="12139" y="13646"/>
                              </a:lnTo>
                              <a:lnTo>
                                <a:pt x="12014" y="13834"/>
                              </a:lnTo>
                              <a:lnTo>
                                <a:pt x="11923" y="14012"/>
                              </a:lnTo>
                              <a:lnTo>
                                <a:pt x="12014" y="14091"/>
                              </a:lnTo>
                              <a:lnTo>
                                <a:pt x="11923" y="14200"/>
                              </a:lnTo>
                              <a:lnTo>
                                <a:pt x="12014" y="14466"/>
                              </a:lnTo>
                              <a:lnTo>
                                <a:pt x="11797" y="14644"/>
                              </a:lnTo>
                              <a:lnTo>
                                <a:pt x="12014" y="14753"/>
                              </a:lnTo>
                              <a:lnTo>
                                <a:pt x="11923" y="14941"/>
                              </a:lnTo>
                              <a:lnTo>
                                <a:pt x="12014" y="15119"/>
                              </a:lnTo>
                              <a:lnTo>
                                <a:pt x="11923" y="15198"/>
                              </a:lnTo>
                              <a:lnTo>
                                <a:pt x="12014" y="15385"/>
                              </a:lnTo>
                              <a:lnTo>
                                <a:pt x="11923" y="15563"/>
                              </a:lnTo>
                              <a:lnTo>
                                <a:pt x="11923" y="15672"/>
                              </a:lnTo>
                              <a:lnTo>
                                <a:pt x="12139" y="15860"/>
                              </a:lnTo>
                              <a:lnTo>
                                <a:pt x="12230" y="16038"/>
                              </a:lnTo>
                              <a:lnTo>
                                <a:pt x="12344" y="16038"/>
                              </a:lnTo>
                              <a:lnTo>
                                <a:pt x="12560" y="16225"/>
                              </a:lnTo>
                              <a:lnTo>
                                <a:pt x="12560" y="16304"/>
                              </a:lnTo>
                              <a:lnTo>
                                <a:pt x="12776" y="16304"/>
                              </a:lnTo>
                              <a:lnTo>
                                <a:pt x="13072" y="16304"/>
                              </a:lnTo>
                              <a:lnTo>
                                <a:pt x="13197" y="16304"/>
                              </a:lnTo>
                              <a:lnTo>
                                <a:pt x="13288" y="16413"/>
                              </a:lnTo>
                              <a:lnTo>
                                <a:pt x="13288" y="16591"/>
                              </a:lnTo>
                              <a:lnTo>
                                <a:pt x="13413" y="16670"/>
                              </a:lnTo>
                              <a:lnTo>
                                <a:pt x="13925" y="16779"/>
                              </a:lnTo>
                              <a:lnTo>
                                <a:pt x="14255" y="16966"/>
                              </a:lnTo>
                              <a:lnTo>
                                <a:pt x="14346" y="17045"/>
                              </a:lnTo>
                              <a:lnTo>
                                <a:pt x="14346" y="17144"/>
                              </a:lnTo>
                              <a:lnTo>
                                <a:pt x="14471" y="17411"/>
                              </a:lnTo>
                              <a:lnTo>
                                <a:pt x="14562" y="17520"/>
                              </a:lnTo>
                              <a:lnTo>
                                <a:pt x="14687" y="17599"/>
                              </a:lnTo>
                              <a:lnTo>
                                <a:pt x="14892" y="17698"/>
                              </a:lnTo>
                              <a:lnTo>
                                <a:pt x="15017" y="17698"/>
                              </a:lnTo>
                              <a:lnTo>
                                <a:pt x="15017" y="17777"/>
                              </a:lnTo>
                              <a:lnTo>
                                <a:pt x="15108" y="17885"/>
                              </a:lnTo>
                              <a:lnTo>
                                <a:pt x="15233" y="17964"/>
                              </a:lnTo>
                              <a:lnTo>
                                <a:pt x="15438" y="18073"/>
                              </a:lnTo>
                              <a:lnTo>
                                <a:pt x="15654" y="18073"/>
                              </a:lnTo>
                              <a:lnTo>
                                <a:pt x="15745" y="18152"/>
                              </a:lnTo>
                              <a:lnTo>
                                <a:pt x="15870" y="18251"/>
                              </a:lnTo>
                              <a:lnTo>
                                <a:pt x="15961" y="18330"/>
                              </a:lnTo>
                              <a:lnTo>
                                <a:pt x="16075" y="18518"/>
                              </a:lnTo>
                              <a:lnTo>
                                <a:pt x="16166" y="18626"/>
                              </a:lnTo>
                              <a:lnTo>
                                <a:pt x="16291" y="18804"/>
                              </a:lnTo>
                              <a:lnTo>
                                <a:pt x="16291" y="18992"/>
                              </a:lnTo>
                              <a:lnTo>
                                <a:pt x="16291" y="19180"/>
                              </a:lnTo>
                              <a:lnTo>
                                <a:pt x="16291" y="19338"/>
                              </a:lnTo>
                              <a:lnTo>
                                <a:pt x="16382" y="19437"/>
                              </a:lnTo>
                              <a:lnTo>
                                <a:pt x="16382" y="19625"/>
                              </a:lnTo>
                              <a:lnTo>
                                <a:pt x="16507" y="19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07,19704l15324,19812l15017,19812l14050,19812l12981,19891l12776,19891l11377,19891l10102,19990l9681,19990l8703,19990l7975,19990l7429,19990l6280,19990l6155,19990l4790,19990l4676,19990l3493,19990l2969,19990l1786,19990l1911,18804l1911,17698l1911,16492l1911,16225l1911,15563l1911,15020l1911,14091l1786,13913l1695,13725l1365,13538l1274,13538l1149,13458l1058,13172l853,12905l853,12806l1058,12619l1274,12431l1490,12253l1581,12174l1581,11798l1581,11700l1581,11512l1581,11433l1695,11324l1581,11146l1581,11067l1581,10958l1490,10771l1490,10692l1490,10593l1490,10405l1365,10326l1274,10138l1149,10040l1149,9852l1149,9773l1058,9585l1058,9486l1058,9407l1058,9219l1058,9111l1058,8933l944,8854l1058,8666l1058,8478l1058,8379l944,8379l944,8300l944,8113l944,7925l944,7747l944,7559l853,7372l944,7194l944,7085l853,6897l944,6818l853,6640l853,6453l853,6344l853,6265l853,6087l853,5978l728,5791l728,5613l637,5425l512,5237l512,5158l512,4980l421,4872l421,4694l307,4615l307,4506l216,4318l216,4239l91,4061l91,3953l91,3765l307,3686l216,3587l91,3508l216,3320l91,3211l91,3132l91,2955l91,2846l91,2767l91,2579l307,2480l307,2401l216,2213l91,2026l91,1927l91,1848l0,1660l0,1472l0,1294l2127,1294l4881,1294l5313,1294l5313,0l5518,79l5859,0l6064,188l6155,188l6155,632l6280,820l6371,919l6371,1294l6496,1660l6496,1848l6496,2026l6701,2213l6792,2213l6917,2292l7133,2292l7224,2292l7554,2292l7645,2401l7645,2480l8703,2480l8828,2658l8828,2846l8828,2955l9135,2955l9340,2846l9465,2846l9681,2846l9681,2658l9795,2579l9886,2579l10011,2480l10228,2480l10432,2480l10648,2480l10956,2480l11069,2579l11593,2767l11797,2767l11923,2846l11797,2955l11593,3034l11797,3132l12230,3034l12230,3211l12230,3320l12344,3399l12435,3587l12560,3874l12651,3765l12776,3765l12776,3587l12776,3399l12981,3399l13072,3399l13413,3320l13413,3399l13504,3508l13504,3587l13504,3686l13618,3686l13709,3765l13834,3765l14050,3765l14141,3874l14255,3874l14255,3953l14255,4140l14471,4140l14687,4239l14687,4318l14892,4318l15017,4318l15233,4318l15438,4239l15529,4140l15654,4061l15870,3953l15961,3874l16075,3765l16166,3686l16382,3686l16507,3587l16598,3874l16712,3874l16712,4061l16803,4140l17144,4061l17235,4061l17349,4140l17565,4061l17656,4061l17986,4061l18419,3953l18714,4061l18840,4140l18840,4239l18931,4318l19056,4427l19147,4318l19352,4239l19477,4239l19568,4318l19693,4318l19898,4318l19989,4239l19898,4427l19784,4318l19568,4506l19477,4615l19352,4694l19147,4792l18931,4872l18714,4980l18623,5059l18419,5059l18203,5158l17986,5237l17656,5346l17440,5425l16803,5791l16598,5978l16507,6087l16166,6265l15870,6640l15870,6719l15654,6818l15654,7006l15438,7194l15108,7559l15017,7559l14892,7638l14778,7638l14778,7747l14687,7826l14562,7925l14346,8113l14255,8192l14141,8192l14050,8300l13504,8745l13709,9032l13504,8854l13413,8933l13288,9032l13288,9111l13197,9219l12981,9219l12981,10040l13072,10879l13072,11245l12981,11324l12867,11433l12776,11324l12651,11512l12435,11512l12139,11700l12014,11798l11923,11877l11923,12065l11797,12174l11797,12253l11593,12431l11502,12727l11593,12905l11706,12984l11923,12905l12014,12984l12014,13093l12139,13172l12230,13281l12230,13458l12139,13646l12014,13834l11923,14012l12014,14091l11923,14200l12014,14466l11797,14644l12014,14753l11923,14941l12014,15119l11923,15198l12014,15385l11923,15563l11923,15672l12139,15860l12230,16038l12344,16038l12560,16225l12560,16304l12776,16304l13072,16304l13197,16304l13288,16413l13288,16591l13413,16670l13925,16779l14255,16966l14346,17045l14346,17144l14471,17411l14562,17520l14687,17599l14892,17698l15017,17698l15017,17777l15108,17885l15233,17964l15438,18073l15654,18073l15745,18152l15870,18251l15961,18330l16075,18518l16166,18626l16291,18804l16291,18992l16291,19180l16291,19338l16382,19437l16382,19625l16507,19704xe" fillcolor="white" stroked="t" o:allowincell="f" style="position:absolute;margin-left:417.35pt;margin-top:76.45pt;width:87.85pt;height:101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506720</wp:posOffset>
                </wp:positionH>
                <wp:positionV relativeFrom="page">
                  <wp:posOffset>2865755</wp:posOffset>
                </wp:positionV>
                <wp:extent cx="1141730" cy="96520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6" y="17539"/>
                              </a:moveTo>
                              <a:lnTo>
                                <a:pt x="18954" y="17776"/>
                              </a:lnTo>
                              <a:lnTo>
                                <a:pt x="18865" y="17671"/>
                              </a:lnTo>
                              <a:lnTo>
                                <a:pt x="18954" y="17539"/>
                              </a:lnTo>
                              <a:lnTo>
                                <a:pt x="18954" y="17539"/>
                              </a:lnTo>
                              <a:lnTo>
                                <a:pt x="18954" y="17289"/>
                              </a:lnTo>
                              <a:lnTo>
                                <a:pt x="18743" y="17289"/>
                              </a:lnTo>
                              <a:lnTo>
                                <a:pt x="18654" y="17434"/>
                              </a:lnTo>
                              <a:lnTo>
                                <a:pt x="18743" y="17539"/>
                              </a:lnTo>
                              <a:lnTo>
                                <a:pt x="18865" y="17671"/>
                              </a:lnTo>
                              <a:lnTo>
                                <a:pt x="18743" y="17921"/>
                              </a:lnTo>
                              <a:lnTo>
                                <a:pt x="18865" y="18171"/>
                              </a:lnTo>
                              <a:lnTo>
                                <a:pt x="18743" y="18276"/>
                              </a:lnTo>
                              <a:lnTo>
                                <a:pt x="18654" y="18276"/>
                              </a:lnTo>
                              <a:lnTo>
                                <a:pt x="18654" y="18513"/>
                              </a:lnTo>
                              <a:lnTo>
                                <a:pt x="18743" y="18513"/>
                              </a:lnTo>
                              <a:lnTo>
                                <a:pt x="18865" y="18658"/>
                              </a:lnTo>
                              <a:lnTo>
                                <a:pt x="18654" y="18763"/>
                              </a:lnTo>
                              <a:lnTo>
                                <a:pt x="18543" y="18763"/>
                              </a:lnTo>
                              <a:lnTo>
                                <a:pt x="18331" y="18763"/>
                              </a:lnTo>
                              <a:lnTo>
                                <a:pt x="18543" y="19013"/>
                              </a:lnTo>
                              <a:lnTo>
                                <a:pt x="18654" y="19250"/>
                              </a:lnTo>
                              <a:lnTo>
                                <a:pt x="18454" y="19500"/>
                              </a:lnTo>
                              <a:lnTo>
                                <a:pt x="18454" y="19645"/>
                              </a:lnTo>
                              <a:lnTo>
                                <a:pt x="18331" y="19750"/>
                              </a:lnTo>
                              <a:lnTo>
                                <a:pt x="18331" y="19882"/>
                              </a:lnTo>
                              <a:lnTo>
                                <a:pt x="17620" y="19882"/>
                              </a:lnTo>
                              <a:lnTo>
                                <a:pt x="16585" y="19987"/>
                              </a:lnTo>
                              <a:lnTo>
                                <a:pt x="16374" y="19987"/>
                              </a:lnTo>
                              <a:lnTo>
                                <a:pt x="16463" y="19750"/>
                              </a:lnTo>
                              <a:lnTo>
                                <a:pt x="16463" y="19645"/>
                              </a:lnTo>
                              <a:lnTo>
                                <a:pt x="16585" y="19500"/>
                              </a:lnTo>
                              <a:lnTo>
                                <a:pt x="16674" y="19395"/>
                              </a:lnTo>
                              <a:lnTo>
                                <a:pt x="16785" y="19145"/>
                              </a:lnTo>
                              <a:lnTo>
                                <a:pt x="16874" y="19013"/>
                              </a:lnTo>
                              <a:lnTo>
                                <a:pt x="17086" y="18908"/>
                              </a:lnTo>
                              <a:lnTo>
                                <a:pt x="17086" y="18763"/>
                              </a:lnTo>
                              <a:lnTo>
                                <a:pt x="17208" y="18763"/>
                              </a:lnTo>
                              <a:lnTo>
                                <a:pt x="17208" y="18513"/>
                              </a:lnTo>
                              <a:lnTo>
                                <a:pt x="17208" y="18408"/>
                              </a:lnTo>
                              <a:lnTo>
                                <a:pt x="17208" y="18171"/>
                              </a:lnTo>
                              <a:lnTo>
                                <a:pt x="16997" y="18026"/>
                              </a:lnTo>
                              <a:lnTo>
                                <a:pt x="16997" y="17921"/>
                              </a:lnTo>
                              <a:lnTo>
                                <a:pt x="16997" y="17776"/>
                              </a:lnTo>
                              <a:lnTo>
                                <a:pt x="16674" y="17776"/>
                              </a:lnTo>
                              <a:lnTo>
                                <a:pt x="15628" y="17921"/>
                              </a:lnTo>
                              <a:lnTo>
                                <a:pt x="15006" y="17921"/>
                              </a:lnTo>
                              <a:lnTo>
                                <a:pt x="13971" y="17921"/>
                              </a:lnTo>
                              <a:lnTo>
                                <a:pt x="13026" y="18026"/>
                              </a:lnTo>
                              <a:lnTo>
                                <a:pt x="12403" y="18026"/>
                              </a:lnTo>
                              <a:lnTo>
                                <a:pt x="10945" y="18171"/>
                              </a:lnTo>
                              <a:lnTo>
                                <a:pt x="9789" y="18171"/>
                              </a:lnTo>
                              <a:lnTo>
                                <a:pt x="9077" y="18171"/>
                              </a:lnTo>
                              <a:lnTo>
                                <a:pt x="8865" y="18171"/>
                              </a:lnTo>
                              <a:lnTo>
                                <a:pt x="7419" y="18276"/>
                              </a:lnTo>
                              <a:lnTo>
                                <a:pt x="6585" y="18276"/>
                              </a:lnTo>
                              <a:lnTo>
                                <a:pt x="5751" y="18276"/>
                              </a:lnTo>
                              <a:lnTo>
                                <a:pt x="5106" y="18276"/>
                              </a:lnTo>
                              <a:lnTo>
                                <a:pt x="3560" y="18276"/>
                              </a:lnTo>
                              <a:lnTo>
                                <a:pt x="3560" y="17539"/>
                              </a:lnTo>
                              <a:lnTo>
                                <a:pt x="3560" y="17184"/>
                              </a:lnTo>
                              <a:lnTo>
                                <a:pt x="3560" y="16066"/>
                              </a:lnTo>
                              <a:lnTo>
                                <a:pt x="3437" y="15816"/>
                              </a:lnTo>
                              <a:lnTo>
                                <a:pt x="3437" y="14487"/>
                              </a:lnTo>
                              <a:lnTo>
                                <a:pt x="3437" y="13158"/>
                              </a:lnTo>
                              <a:lnTo>
                                <a:pt x="3437" y="11434"/>
                              </a:lnTo>
                              <a:lnTo>
                                <a:pt x="3437" y="10066"/>
                              </a:lnTo>
                              <a:lnTo>
                                <a:pt x="3437" y="9579"/>
                              </a:lnTo>
                              <a:lnTo>
                                <a:pt x="3437" y="8487"/>
                              </a:lnTo>
                              <a:lnTo>
                                <a:pt x="3437" y="8000"/>
                              </a:lnTo>
                              <a:lnTo>
                                <a:pt x="3437" y="7118"/>
                              </a:lnTo>
                              <a:lnTo>
                                <a:pt x="3437" y="6868"/>
                              </a:lnTo>
                              <a:lnTo>
                                <a:pt x="3437" y="6632"/>
                              </a:lnTo>
                              <a:lnTo>
                                <a:pt x="3348" y="6632"/>
                              </a:lnTo>
                              <a:lnTo>
                                <a:pt x="3237" y="6526"/>
                              </a:lnTo>
                              <a:lnTo>
                                <a:pt x="3026" y="6526"/>
                              </a:lnTo>
                              <a:lnTo>
                                <a:pt x="2937" y="6382"/>
                              </a:lnTo>
                              <a:lnTo>
                                <a:pt x="2814" y="6276"/>
                              </a:lnTo>
                              <a:lnTo>
                                <a:pt x="2725" y="6132"/>
                              </a:lnTo>
                              <a:lnTo>
                                <a:pt x="2525" y="5895"/>
                              </a:lnTo>
                              <a:lnTo>
                                <a:pt x="2525" y="5789"/>
                              </a:lnTo>
                              <a:lnTo>
                                <a:pt x="2614" y="5645"/>
                              </a:lnTo>
                              <a:lnTo>
                                <a:pt x="2403" y="5645"/>
                              </a:lnTo>
                              <a:lnTo>
                                <a:pt x="2314" y="5395"/>
                              </a:lnTo>
                              <a:lnTo>
                                <a:pt x="2191" y="5289"/>
                              </a:lnTo>
                              <a:lnTo>
                                <a:pt x="2102" y="5158"/>
                              </a:lnTo>
                              <a:lnTo>
                                <a:pt x="1991" y="4908"/>
                              </a:lnTo>
                              <a:lnTo>
                                <a:pt x="2102" y="4803"/>
                              </a:lnTo>
                              <a:lnTo>
                                <a:pt x="2102" y="4566"/>
                              </a:lnTo>
                              <a:lnTo>
                                <a:pt x="2191" y="4421"/>
                              </a:lnTo>
                              <a:lnTo>
                                <a:pt x="2314" y="4316"/>
                              </a:lnTo>
                              <a:lnTo>
                                <a:pt x="2403" y="4066"/>
                              </a:lnTo>
                              <a:lnTo>
                                <a:pt x="2525" y="4171"/>
                              </a:lnTo>
                              <a:lnTo>
                                <a:pt x="2614" y="3934"/>
                              </a:lnTo>
                              <a:lnTo>
                                <a:pt x="2403" y="3934"/>
                              </a:lnTo>
                              <a:lnTo>
                                <a:pt x="2614" y="3829"/>
                              </a:lnTo>
                              <a:lnTo>
                                <a:pt x="2525" y="3579"/>
                              </a:lnTo>
                              <a:lnTo>
                                <a:pt x="2403" y="3579"/>
                              </a:lnTo>
                              <a:lnTo>
                                <a:pt x="2403" y="3329"/>
                              </a:lnTo>
                              <a:lnTo>
                                <a:pt x="2314" y="3329"/>
                              </a:lnTo>
                              <a:lnTo>
                                <a:pt x="2191" y="3434"/>
                              </a:lnTo>
                              <a:lnTo>
                                <a:pt x="1991" y="3579"/>
                              </a:lnTo>
                              <a:lnTo>
                                <a:pt x="1902" y="3434"/>
                              </a:lnTo>
                              <a:lnTo>
                                <a:pt x="1902" y="3329"/>
                              </a:lnTo>
                              <a:lnTo>
                                <a:pt x="1691" y="3197"/>
                              </a:lnTo>
                              <a:lnTo>
                                <a:pt x="1479" y="3092"/>
                              </a:lnTo>
                              <a:lnTo>
                                <a:pt x="1368" y="2947"/>
                              </a:lnTo>
                              <a:lnTo>
                                <a:pt x="1368" y="2842"/>
                              </a:lnTo>
                              <a:lnTo>
                                <a:pt x="1068" y="2842"/>
                              </a:lnTo>
                              <a:lnTo>
                                <a:pt x="1068" y="2697"/>
                              </a:lnTo>
                              <a:lnTo>
                                <a:pt x="1068" y="2461"/>
                              </a:lnTo>
                              <a:lnTo>
                                <a:pt x="1068" y="2355"/>
                              </a:lnTo>
                              <a:lnTo>
                                <a:pt x="1068" y="2211"/>
                              </a:lnTo>
                              <a:lnTo>
                                <a:pt x="857" y="2105"/>
                              </a:lnTo>
                              <a:lnTo>
                                <a:pt x="857" y="1855"/>
                              </a:lnTo>
                              <a:lnTo>
                                <a:pt x="745" y="1855"/>
                              </a:lnTo>
                              <a:lnTo>
                                <a:pt x="656" y="1618"/>
                              </a:lnTo>
                              <a:lnTo>
                                <a:pt x="534" y="1618"/>
                              </a:lnTo>
                              <a:lnTo>
                                <a:pt x="412" y="1474"/>
                              </a:lnTo>
                              <a:lnTo>
                                <a:pt x="534" y="1474"/>
                              </a:lnTo>
                              <a:lnTo>
                                <a:pt x="412" y="987"/>
                              </a:lnTo>
                              <a:lnTo>
                                <a:pt x="323" y="882"/>
                              </a:lnTo>
                              <a:lnTo>
                                <a:pt x="211" y="737"/>
                              </a:lnTo>
                              <a:lnTo>
                                <a:pt x="412" y="487"/>
                              </a:lnTo>
                              <a:lnTo>
                                <a:pt x="211" y="487"/>
                              </a:lnTo>
                              <a:lnTo>
                                <a:pt x="211" y="632"/>
                              </a:lnTo>
                              <a:lnTo>
                                <a:pt x="0" y="632"/>
                              </a:lnTo>
                              <a:lnTo>
                                <a:pt x="0" y="382"/>
                              </a:lnTo>
                              <a:lnTo>
                                <a:pt x="1157" y="382"/>
                              </a:lnTo>
                              <a:lnTo>
                                <a:pt x="1691" y="382"/>
                              </a:lnTo>
                              <a:lnTo>
                                <a:pt x="2525" y="382"/>
                              </a:lnTo>
                              <a:lnTo>
                                <a:pt x="3348" y="382"/>
                              </a:lnTo>
                              <a:lnTo>
                                <a:pt x="3771" y="382"/>
                              </a:lnTo>
                              <a:lnTo>
                                <a:pt x="4394" y="382"/>
                              </a:lnTo>
                              <a:lnTo>
                                <a:pt x="5017" y="382"/>
                              </a:lnTo>
                              <a:lnTo>
                                <a:pt x="5751" y="250"/>
                              </a:lnTo>
                              <a:lnTo>
                                <a:pt x="6374" y="250"/>
                              </a:lnTo>
                              <a:lnTo>
                                <a:pt x="6885" y="250"/>
                              </a:lnTo>
                              <a:lnTo>
                                <a:pt x="7620" y="250"/>
                              </a:lnTo>
                              <a:lnTo>
                                <a:pt x="8754" y="145"/>
                              </a:lnTo>
                              <a:lnTo>
                                <a:pt x="8954" y="145"/>
                              </a:lnTo>
                              <a:lnTo>
                                <a:pt x="9789" y="145"/>
                              </a:lnTo>
                              <a:lnTo>
                                <a:pt x="10200" y="0"/>
                              </a:lnTo>
                              <a:lnTo>
                                <a:pt x="10945" y="0"/>
                              </a:lnTo>
                              <a:lnTo>
                                <a:pt x="11691" y="0"/>
                              </a:lnTo>
                              <a:lnTo>
                                <a:pt x="11691" y="145"/>
                              </a:lnTo>
                              <a:lnTo>
                                <a:pt x="11891" y="250"/>
                              </a:lnTo>
                              <a:lnTo>
                                <a:pt x="11891" y="382"/>
                              </a:lnTo>
                              <a:lnTo>
                                <a:pt x="11980" y="487"/>
                              </a:lnTo>
                              <a:lnTo>
                                <a:pt x="12102" y="632"/>
                              </a:lnTo>
                              <a:lnTo>
                                <a:pt x="12191" y="882"/>
                              </a:lnTo>
                              <a:lnTo>
                                <a:pt x="12314" y="882"/>
                              </a:lnTo>
                              <a:lnTo>
                                <a:pt x="12314" y="987"/>
                              </a:lnTo>
                              <a:lnTo>
                                <a:pt x="12514" y="987"/>
                              </a:lnTo>
                              <a:lnTo>
                                <a:pt x="12314" y="1118"/>
                              </a:lnTo>
                              <a:lnTo>
                                <a:pt x="12314" y="1368"/>
                              </a:lnTo>
                              <a:lnTo>
                                <a:pt x="12191" y="1618"/>
                              </a:lnTo>
                              <a:lnTo>
                                <a:pt x="12314" y="1724"/>
                              </a:lnTo>
                              <a:lnTo>
                                <a:pt x="12191" y="1961"/>
                              </a:lnTo>
                              <a:lnTo>
                                <a:pt x="12314" y="2355"/>
                              </a:lnTo>
                              <a:lnTo>
                                <a:pt x="12514" y="2842"/>
                              </a:lnTo>
                              <a:lnTo>
                                <a:pt x="12514" y="2947"/>
                              </a:lnTo>
                              <a:lnTo>
                                <a:pt x="12514" y="3329"/>
                              </a:lnTo>
                              <a:lnTo>
                                <a:pt x="12725" y="3434"/>
                              </a:lnTo>
                              <a:lnTo>
                                <a:pt x="12725" y="3829"/>
                              </a:lnTo>
                              <a:lnTo>
                                <a:pt x="12814" y="3934"/>
                              </a:lnTo>
                              <a:lnTo>
                                <a:pt x="13026" y="4066"/>
                              </a:lnTo>
                              <a:lnTo>
                                <a:pt x="13137" y="4171"/>
                              </a:lnTo>
                              <a:lnTo>
                                <a:pt x="13348" y="4316"/>
                              </a:lnTo>
                              <a:lnTo>
                                <a:pt x="13348" y="4566"/>
                              </a:lnTo>
                              <a:lnTo>
                                <a:pt x="13560" y="4566"/>
                              </a:lnTo>
                              <a:lnTo>
                                <a:pt x="13648" y="4908"/>
                              </a:lnTo>
                              <a:lnTo>
                                <a:pt x="13760" y="5053"/>
                              </a:lnTo>
                              <a:lnTo>
                                <a:pt x="13971" y="5158"/>
                              </a:lnTo>
                              <a:lnTo>
                                <a:pt x="14472" y="5539"/>
                              </a:lnTo>
                              <a:lnTo>
                                <a:pt x="14683" y="5789"/>
                              </a:lnTo>
                              <a:lnTo>
                                <a:pt x="14683" y="5895"/>
                              </a:lnTo>
                              <a:lnTo>
                                <a:pt x="14683" y="6132"/>
                              </a:lnTo>
                              <a:lnTo>
                                <a:pt x="14805" y="6382"/>
                              </a:lnTo>
                              <a:lnTo>
                                <a:pt x="14805" y="6526"/>
                              </a:lnTo>
                              <a:lnTo>
                                <a:pt x="14894" y="6868"/>
                              </a:lnTo>
                              <a:lnTo>
                                <a:pt x="14894" y="7118"/>
                              </a:lnTo>
                              <a:lnTo>
                                <a:pt x="15006" y="7368"/>
                              </a:lnTo>
                              <a:lnTo>
                                <a:pt x="15095" y="7500"/>
                              </a:lnTo>
                              <a:lnTo>
                                <a:pt x="15217" y="7368"/>
                              </a:lnTo>
                              <a:lnTo>
                                <a:pt x="15306" y="7263"/>
                              </a:lnTo>
                              <a:lnTo>
                                <a:pt x="15428" y="7118"/>
                              </a:lnTo>
                              <a:lnTo>
                                <a:pt x="15717" y="7013"/>
                              </a:lnTo>
                              <a:lnTo>
                                <a:pt x="15929" y="7118"/>
                              </a:lnTo>
                              <a:lnTo>
                                <a:pt x="16162" y="7118"/>
                              </a:lnTo>
                              <a:lnTo>
                                <a:pt x="16463" y="7368"/>
                              </a:lnTo>
                              <a:lnTo>
                                <a:pt x="16463" y="7605"/>
                              </a:lnTo>
                              <a:lnTo>
                                <a:pt x="16374" y="7750"/>
                              </a:lnTo>
                              <a:lnTo>
                                <a:pt x="16251" y="8000"/>
                              </a:lnTo>
                              <a:lnTo>
                                <a:pt x="16374" y="8237"/>
                              </a:lnTo>
                              <a:lnTo>
                                <a:pt x="16374" y="8487"/>
                              </a:lnTo>
                              <a:lnTo>
                                <a:pt x="16251" y="8737"/>
                              </a:lnTo>
                              <a:lnTo>
                                <a:pt x="16162" y="8842"/>
                              </a:lnTo>
                              <a:lnTo>
                                <a:pt x="16162" y="9224"/>
                              </a:lnTo>
                              <a:lnTo>
                                <a:pt x="15929" y="9474"/>
                              </a:lnTo>
                              <a:lnTo>
                                <a:pt x="15840" y="9816"/>
                              </a:lnTo>
                              <a:lnTo>
                                <a:pt x="15929" y="9961"/>
                              </a:lnTo>
                              <a:lnTo>
                                <a:pt x="15929" y="10211"/>
                              </a:lnTo>
                              <a:lnTo>
                                <a:pt x="16051" y="10447"/>
                              </a:lnTo>
                              <a:lnTo>
                                <a:pt x="16162" y="10447"/>
                              </a:lnTo>
                              <a:lnTo>
                                <a:pt x="16251" y="10697"/>
                              </a:lnTo>
                              <a:lnTo>
                                <a:pt x="16463" y="10803"/>
                              </a:lnTo>
                              <a:lnTo>
                                <a:pt x="16585" y="10803"/>
                              </a:lnTo>
                              <a:lnTo>
                                <a:pt x="16874" y="11053"/>
                              </a:lnTo>
                              <a:lnTo>
                                <a:pt x="16997" y="11184"/>
                              </a:lnTo>
                              <a:lnTo>
                                <a:pt x="17086" y="11289"/>
                              </a:lnTo>
                              <a:lnTo>
                                <a:pt x="17208" y="11289"/>
                              </a:lnTo>
                              <a:lnTo>
                                <a:pt x="17208" y="11434"/>
                              </a:lnTo>
                              <a:lnTo>
                                <a:pt x="17208" y="11539"/>
                              </a:lnTo>
                              <a:lnTo>
                                <a:pt x="17297" y="11684"/>
                              </a:lnTo>
                              <a:lnTo>
                                <a:pt x="17497" y="11539"/>
                              </a:lnTo>
                              <a:lnTo>
                                <a:pt x="17620" y="11684"/>
                              </a:lnTo>
                              <a:lnTo>
                                <a:pt x="17709" y="11789"/>
                              </a:lnTo>
                              <a:lnTo>
                                <a:pt x="17831" y="11789"/>
                              </a:lnTo>
                              <a:lnTo>
                                <a:pt x="17920" y="11921"/>
                              </a:lnTo>
                              <a:lnTo>
                                <a:pt x="18031" y="11921"/>
                              </a:lnTo>
                              <a:lnTo>
                                <a:pt x="18120" y="12171"/>
                              </a:lnTo>
                              <a:lnTo>
                                <a:pt x="18331" y="12276"/>
                              </a:lnTo>
                              <a:lnTo>
                                <a:pt x="18543" y="12421"/>
                              </a:lnTo>
                              <a:lnTo>
                                <a:pt x="18543" y="12658"/>
                              </a:lnTo>
                              <a:lnTo>
                                <a:pt x="18654" y="12763"/>
                              </a:lnTo>
                              <a:lnTo>
                                <a:pt x="18543" y="12908"/>
                              </a:lnTo>
                              <a:lnTo>
                                <a:pt x="18543" y="13158"/>
                              </a:lnTo>
                              <a:lnTo>
                                <a:pt x="18743" y="13368"/>
                              </a:lnTo>
                              <a:lnTo>
                                <a:pt x="18865" y="13500"/>
                              </a:lnTo>
                              <a:lnTo>
                                <a:pt x="18865" y="13605"/>
                              </a:lnTo>
                              <a:lnTo>
                                <a:pt x="18865" y="13855"/>
                              </a:lnTo>
                              <a:lnTo>
                                <a:pt x="18743" y="14000"/>
                              </a:lnTo>
                              <a:lnTo>
                                <a:pt x="18654" y="14237"/>
                              </a:lnTo>
                              <a:lnTo>
                                <a:pt x="18743" y="14237"/>
                              </a:lnTo>
                              <a:lnTo>
                                <a:pt x="18865" y="14342"/>
                              </a:lnTo>
                              <a:lnTo>
                                <a:pt x="18743" y="14487"/>
                              </a:lnTo>
                              <a:lnTo>
                                <a:pt x="18954" y="14842"/>
                              </a:lnTo>
                              <a:lnTo>
                                <a:pt x="19077" y="14974"/>
                              </a:lnTo>
                              <a:lnTo>
                                <a:pt x="19077" y="15224"/>
                              </a:lnTo>
                              <a:lnTo>
                                <a:pt x="19166" y="15224"/>
                              </a:lnTo>
                              <a:lnTo>
                                <a:pt x="19277" y="15329"/>
                              </a:lnTo>
                              <a:lnTo>
                                <a:pt x="19366" y="15461"/>
                              </a:lnTo>
                              <a:lnTo>
                                <a:pt x="19488" y="15224"/>
                              </a:lnTo>
                              <a:lnTo>
                                <a:pt x="19277" y="15224"/>
                              </a:lnTo>
                              <a:lnTo>
                                <a:pt x="19488" y="15079"/>
                              </a:lnTo>
                              <a:lnTo>
                                <a:pt x="19700" y="15224"/>
                              </a:lnTo>
                              <a:lnTo>
                                <a:pt x="19700" y="15461"/>
                              </a:lnTo>
                              <a:lnTo>
                                <a:pt x="19900" y="15329"/>
                              </a:lnTo>
                              <a:lnTo>
                                <a:pt x="19989" y="15566"/>
                              </a:lnTo>
                              <a:lnTo>
                                <a:pt x="19900" y="15961"/>
                              </a:lnTo>
                              <a:lnTo>
                                <a:pt x="19789" y="16066"/>
                              </a:lnTo>
                              <a:lnTo>
                                <a:pt x="19900" y="16303"/>
                              </a:lnTo>
                              <a:lnTo>
                                <a:pt x="19989" y="16303"/>
                              </a:lnTo>
                              <a:lnTo>
                                <a:pt x="19789" y="16447"/>
                              </a:lnTo>
                              <a:lnTo>
                                <a:pt x="19700" y="16553"/>
                              </a:lnTo>
                              <a:lnTo>
                                <a:pt x="19789" y="16697"/>
                              </a:lnTo>
                              <a:lnTo>
                                <a:pt x="19900" y="16803"/>
                              </a:lnTo>
                              <a:lnTo>
                                <a:pt x="19789" y="16934"/>
                              </a:lnTo>
                              <a:lnTo>
                                <a:pt x="19700" y="17184"/>
                              </a:lnTo>
                              <a:lnTo>
                                <a:pt x="19577" y="17184"/>
                              </a:lnTo>
                              <a:lnTo>
                                <a:pt x="19366" y="16934"/>
                              </a:lnTo>
                              <a:lnTo>
                                <a:pt x="19277" y="17039"/>
                              </a:lnTo>
                              <a:lnTo>
                                <a:pt x="19166" y="175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6,17539l18954,17776l18865,17671l18954,17539l18954,17539l18954,17289l18743,17289l18654,17434l18743,17539l18865,17671l18743,17921l18865,18171l18743,18276l18654,18276l18654,18513l18743,18513l18865,18658l18654,18763l18543,18763l18331,18763l18543,19013l18654,19250l18454,19500l18454,19645l18331,19750l18331,19882l17620,19882l16585,19987l16374,19987l16463,19750l16463,19645l16585,19500l16674,19395l16785,19145l16874,19013l17086,18908l17086,18763l17208,18763l17208,18513l17208,18408l17208,18171l16997,18026l16997,17921l16997,17776l16674,17776l15628,17921l15006,17921l13971,17921l13026,18026l12403,18026l10945,18171l9789,18171l9077,18171l8865,18171l7419,18276l6585,18276l5751,18276l5106,18276l3560,18276l3560,17539l3560,17184l3560,16066l3437,15816l3437,14487l3437,13158l3437,11434l3437,10066l3437,9579l3437,8487l3437,8000l3437,7118l3437,6868l3437,6632l3348,6632l3237,6526l3026,6526l2937,6382l2814,6276l2725,6132l2525,5895l2525,5789l2614,5645l2403,5645l2314,5395l2191,5289l2102,5158l1991,4908l2102,4803l2102,4566l2191,4421l2314,4316l2403,4066l2525,4171l2614,3934l2403,3934l2614,3829l2525,3579l2403,3579l2403,3329l2314,3329l2191,3434l1991,3579l1902,3434l1902,3329l1691,3197l1479,3092l1368,2947l1368,2842l1068,2842l1068,2697l1068,2461l1068,2355l1068,2211l857,2105l857,1855l745,1855l656,1618l534,1618l412,1474l534,1474l412,987l323,882l211,737l412,487l211,487l211,632l0,632l0,382l1157,382l1691,382l2525,382l3348,382l3771,382l4394,382l5017,382l5751,250l6374,250l6885,250l7620,250l8754,145l8954,145l9789,145l10200,0l10945,0l11691,0l11691,145l11891,250l11891,382l11980,487l12102,632l12191,882l12314,882l12314,987l12514,987l12314,1118l12314,1368l12191,1618l12314,1724l12191,1961l12314,2355l12514,2842l12514,2947l12514,3329l12725,3434l12725,3829l12814,3934l13026,4066l13137,4171l13348,4316l13348,4566l13560,4566l13648,4908l13760,5053l13971,5158l14472,5539l14683,5789l14683,5895l14683,6132l14805,6382l14805,6526l14894,6868l14894,7118l15006,7368l15095,7500l15217,7368l15306,7263l15428,7118l15717,7013l15929,7118l16162,7118l16463,7368l16463,7605l16374,7750l16251,8000l16374,8237l16374,8487l16251,8737l16162,8842l16162,9224l15929,9474l15840,9816l15929,9961l15929,10211l16051,10447l16162,10447l16251,10697l16463,10803l16585,10803l16874,11053l16997,11184l17086,11289l17208,11289l17208,11434l17208,11539l17297,11684l17497,11539l17620,11684l17709,11789l17831,11789l17920,11921l18031,11921l18120,12171l18331,12276l18543,12421l18543,12658l18654,12763l18543,12908l18543,13158l18743,13368l18865,13500l18865,13605l18865,13855l18743,14000l18654,14237l18743,14237l18865,14342l18743,14487l18954,14842l19077,14974l19077,15224l19166,15224l19277,15329l19366,15461l19488,15224l19277,15224l19488,15079l19700,15224l19700,15461l19900,15329l19989,15566l19900,15961l19789,16066l19900,16303l19989,16303l19789,16447l19700,16553l19789,16697l19900,16803l19789,16934l19700,17184l19577,17184l19366,16934l19277,17039l19166,17539xe" fillcolor="white" stroked="t" o:allowincell="f" style="position:absolute;margin-left:433.6pt;margin-top:225.65pt;width:89.85pt;height:75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268720</wp:posOffset>
                </wp:positionH>
                <wp:positionV relativeFrom="page">
                  <wp:posOffset>4015105</wp:posOffset>
                </wp:positionV>
                <wp:extent cx="606425" cy="1041400"/>
                <wp:effectExtent l="3810" t="3175" r="190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9" y="19085"/>
                              </a:moveTo>
                              <a:lnTo>
                                <a:pt x="19372" y="19207"/>
                              </a:lnTo>
                              <a:lnTo>
                                <a:pt x="19204" y="19207"/>
                              </a:lnTo>
                              <a:lnTo>
                                <a:pt x="18974" y="19207"/>
                              </a:lnTo>
                              <a:lnTo>
                                <a:pt x="18806" y="19085"/>
                              </a:lnTo>
                              <a:lnTo>
                                <a:pt x="18199" y="19207"/>
                              </a:lnTo>
                              <a:lnTo>
                                <a:pt x="17801" y="19207"/>
                              </a:lnTo>
                              <a:lnTo>
                                <a:pt x="17424" y="18988"/>
                              </a:lnTo>
                              <a:lnTo>
                                <a:pt x="17257" y="18988"/>
                              </a:lnTo>
                              <a:lnTo>
                                <a:pt x="17026" y="18988"/>
                              </a:lnTo>
                              <a:lnTo>
                                <a:pt x="16461" y="18988"/>
                              </a:lnTo>
                              <a:lnTo>
                                <a:pt x="15853" y="19207"/>
                              </a:lnTo>
                              <a:lnTo>
                                <a:pt x="15686" y="19207"/>
                              </a:lnTo>
                              <a:lnTo>
                                <a:pt x="14681" y="19537"/>
                              </a:lnTo>
                              <a:lnTo>
                                <a:pt x="14450" y="19439"/>
                              </a:lnTo>
                              <a:lnTo>
                                <a:pt x="14450" y="19305"/>
                              </a:lnTo>
                              <a:lnTo>
                                <a:pt x="14283" y="19207"/>
                              </a:lnTo>
                              <a:lnTo>
                                <a:pt x="14283" y="19305"/>
                              </a:lnTo>
                              <a:lnTo>
                                <a:pt x="14450" y="19439"/>
                              </a:lnTo>
                              <a:lnTo>
                                <a:pt x="14073" y="19537"/>
                              </a:lnTo>
                              <a:lnTo>
                                <a:pt x="13906" y="19768"/>
                              </a:lnTo>
                              <a:lnTo>
                                <a:pt x="13675" y="19890"/>
                              </a:lnTo>
                              <a:lnTo>
                                <a:pt x="13508" y="19988"/>
                              </a:lnTo>
                              <a:lnTo>
                                <a:pt x="13277" y="19988"/>
                              </a:lnTo>
                              <a:lnTo>
                                <a:pt x="13110" y="19988"/>
                              </a:lnTo>
                              <a:lnTo>
                                <a:pt x="13110" y="19988"/>
                              </a:lnTo>
                              <a:lnTo>
                                <a:pt x="12733" y="19988"/>
                              </a:lnTo>
                              <a:lnTo>
                                <a:pt x="12503" y="19768"/>
                              </a:lnTo>
                              <a:lnTo>
                                <a:pt x="12335" y="19671"/>
                              </a:lnTo>
                              <a:lnTo>
                                <a:pt x="12503" y="19537"/>
                              </a:lnTo>
                              <a:lnTo>
                                <a:pt x="12335" y="19305"/>
                              </a:lnTo>
                              <a:lnTo>
                                <a:pt x="12105" y="19085"/>
                              </a:lnTo>
                              <a:lnTo>
                                <a:pt x="12105" y="18988"/>
                              </a:lnTo>
                              <a:lnTo>
                                <a:pt x="11937" y="18756"/>
                              </a:lnTo>
                              <a:lnTo>
                                <a:pt x="11560" y="18756"/>
                              </a:lnTo>
                              <a:lnTo>
                                <a:pt x="11330" y="18622"/>
                              </a:lnTo>
                              <a:lnTo>
                                <a:pt x="11162" y="18402"/>
                              </a:lnTo>
                              <a:lnTo>
                                <a:pt x="10932" y="18171"/>
                              </a:lnTo>
                              <a:lnTo>
                                <a:pt x="10932" y="17939"/>
                              </a:lnTo>
                              <a:lnTo>
                                <a:pt x="11162" y="17720"/>
                              </a:lnTo>
                              <a:lnTo>
                                <a:pt x="11162" y="17488"/>
                              </a:lnTo>
                              <a:lnTo>
                                <a:pt x="11330" y="17390"/>
                              </a:lnTo>
                              <a:lnTo>
                                <a:pt x="11330" y="17256"/>
                              </a:lnTo>
                              <a:lnTo>
                                <a:pt x="11560" y="17159"/>
                              </a:lnTo>
                              <a:lnTo>
                                <a:pt x="11560" y="16939"/>
                              </a:lnTo>
                              <a:lnTo>
                                <a:pt x="11560" y="16707"/>
                              </a:lnTo>
                              <a:lnTo>
                                <a:pt x="10932" y="16707"/>
                              </a:lnTo>
                              <a:lnTo>
                                <a:pt x="8209" y="16805"/>
                              </a:lnTo>
                              <a:lnTo>
                                <a:pt x="7812" y="16805"/>
                              </a:lnTo>
                              <a:lnTo>
                                <a:pt x="6639" y="16939"/>
                              </a:lnTo>
                              <a:lnTo>
                                <a:pt x="4859" y="16939"/>
                              </a:lnTo>
                              <a:lnTo>
                                <a:pt x="3518" y="17037"/>
                              </a:lnTo>
                              <a:lnTo>
                                <a:pt x="2911" y="17037"/>
                              </a:lnTo>
                              <a:lnTo>
                                <a:pt x="168" y="17037"/>
                              </a:lnTo>
                              <a:lnTo>
                                <a:pt x="398" y="16939"/>
                              </a:lnTo>
                              <a:lnTo>
                                <a:pt x="398" y="16805"/>
                              </a:lnTo>
                              <a:lnTo>
                                <a:pt x="168" y="16573"/>
                              </a:lnTo>
                              <a:lnTo>
                                <a:pt x="168" y="16476"/>
                              </a:lnTo>
                              <a:lnTo>
                                <a:pt x="398" y="16354"/>
                              </a:lnTo>
                              <a:lnTo>
                                <a:pt x="0" y="16122"/>
                              </a:lnTo>
                              <a:lnTo>
                                <a:pt x="0" y="16024"/>
                              </a:lnTo>
                              <a:lnTo>
                                <a:pt x="565" y="15890"/>
                              </a:lnTo>
                              <a:lnTo>
                                <a:pt x="775" y="15890"/>
                              </a:lnTo>
                              <a:lnTo>
                                <a:pt x="775" y="15793"/>
                              </a:lnTo>
                              <a:lnTo>
                                <a:pt x="565" y="15671"/>
                              </a:lnTo>
                              <a:lnTo>
                                <a:pt x="398" y="15573"/>
                              </a:lnTo>
                              <a:lnTo>
                                <a:pt x="398" y="15439"/>
                              </a:lnTo>
                              <a:lnTo>
                                <a:pt x="565" y="15341"/>
                              </a:lnTo>
                              <a:lnTo>
                                <a:pt x="565" y="15573"/>
                              </a:lnTo>
                              <a:lnTo>
                                <a:pt x="775" y="15573"/>
                              </a:lnTo>
                              <a:lnTo>
                                <a:pt x="942" y="15439"/>
                              </a:lnTo>
                              <a:lnTo>
                                <a:pt x="565" y="15207"/>
                              </a:lnTo>
                              <a:lnTo>
                                <a:pt x="565" y="14988"/>
                              </a:lnTo>
                              <a:lnTo>
                                <a:pt x="775" y="14890"/>
                              </a:lnTo>
                              <a:lnTo>
                                <a:pt x="942" y="14890"/>
                              </a:lnTo>
                              <a:lnTo>
                                <a:pt x="1173" y="14561"/>
                              </a:lnTo>
                              <a:lnTo>
                                <a:pt x="775" y="14659"/>
                              </a:lnTo>
                              <a:lnTo>
                                <a:pt x="775" y="14439"/>
                              </a:lnTo>
                              <a:lnTo>
                                <a:pt x="775" y="14561"/>
                              </a:lnTo>
                              <a:lnTo>
                                <a:pt x="1173" y="14561"/>
                              </a:lnTo>
                              <a:lnTo>
                                <a:pt x="1173" y="14110"/>
                              </a:lnTo>
                              <a:lnTo>
                                <a:pt x="1340" y="13976"/>
                              </a:lnTo>
                              <a:lnTo>
                                <a:pt x="1948" y="13976"/>
                              </a:lnTo>
                              <a:lnTo>
                                <a:pt x="1948" y="13878"/>
                              </a:lnTo>
                              <a:lnTo>
                                <a:pt x="1340" y="13976"/>
                              </a:lnTo>
                              <a:lnTo>
                                <a:pt x="1571" y="13524"/>
                              </a:lnTo>
                              <a:lnTo>
                                <a:pt x="1948" y="13524"/>
                              </a:lnTo>
                              <a:lnTo>
                                <a:pt x="1948" y="13659"/>
                              </a:lnTo>
                              <a:lnTo>
                                <a:pt x="2115" y="13659"/>
                              </a:lnTo>
                              <a:lnTo>
                                <a:pt x="1948" y="13524"/>
                              </a:lnTo>
                              <a:lnTo>
                                <a:pt x="2115" y="13427"/>
                              </a:lnTo>
                              <a:lnTo>
                                <a:pt x="2346" y="13195"/>
                              </a:lnTo>
                              <a:lnTo>
                                <a:pt x="2513" y="12976"/>
                              </a:lnTo>
                              <a:lnTo>
                                <a:pt x="2911" y="12976"/>
                              </a:lnTo>
                              <a:lnTo>
                                <a:pt x="2911" y="12744"/>
                              </a:lnTo>
                              <a:lnTo>
                                <a:pt x="2743" y="12744"/>
                              </a:lnTo>
                              <a:lnTo>
                                <a:pt x="2743" y="12610"/>
                              </a:lnTo>
                              <a:lnTo>
                                <a:pt x="3120" y="12610"/>
                              </a:lnTo>
                              <a:lnTo>
                                <a:pt x="3288" y="12512"/>
                              </a:lnTo>
                              <a:lnTo>
                                <a:pt x="3288" y="12390"/>
                              </a:lnTo>
                              <a:lnTo>
                                <a:pt x="3288" y="12293"/>
                              </a:lnTo>
                              <a:lnTo>
                                <a:pt x="3120" y="12159"/>
                              </a:lnTo>
                              <a:lnTo>
                                <a:pt x="3120" y="12390"/>
                              </a:lnTo>
                              <a:lnTo>
                                <a:pt x="2911" y="12390"/>
                              </a:lnTo>
                              <a:lnTo>
                                <a:pt x="2513" y="12293"/>
                              </a:lnTo>
                              <a:lnTo>
                                <a:pt x="2513" y="12159"/>
                              </a:lnTo>
                              <a:lnTo>
                                <a:pt x="2743" y="12061"/>
                              </a:lnTo>
                              <a:lnTo>
                                <a:pt x="3288" y="11927"/>
                              </a:lnTo>
                              <a:lnTo>
                                <a:pt x="3518" y="11927"/>
                              </a:lnTo>
                              <a:lnTo>
                                <a:pt x="3518" y="12159"/>
                              </a:lnTo>
                              <a:lnTo>
                                <a:pt x="3518" y="12061"/>
                              </a:lnTo>
                              <a:lnTo>
                                <a:pt x="3518" y="11707"/>
                              </a:lnTo>
                              <a:lnTo>
                                <a:pt x="3686" y="11707"/>
                              </a:lnTo>
                              <a:lnTo>
                                <a:pt x="3916" y="11610"/>
                              </a:lnTo>
                              <a:lnTo>
                                <a:pt x="4084" y="11378"/>
                              </a:lnTo>
                              <a:lnTo>
                                <a:pt x="3916" y="11476"/>
                              </a:lnTo>
                              <a:lnTo>
                                <a:pt x="3288" y="11378"/>
                              </a:lnTo>
                              <a:lnTo>
                                <a:pt x="3518" y="11146"/>
                              </a:lnTo>
                              <a:lnTo>
                                <a:pt x="3518" y="11024"/>
                              </a:lnTo>
                              <a:lnTo>
                                <a:pt x="3288" y="11024"/>
                              </a:lnTo>
                              <a:lnTo>
                                <a:pt x="3120" y="11146"/>
                              </a:lnTo>
                              <a:lnTo>
                                <a:pt x="2911" y="11024"/>
                              </a:lnTo>
                              <a:lnTo>
                                <a:pt x="2743" y="10927"/>
                              </a:lnTo>
                              <a:lnTo>
                                <a:pt x="2743" y="10695"/>
                              </a:lnTo>
                              <a:lnTo>
                                <a:pt x="3120" y="10927"/>
                              </a:lnTo>
                              <a:lnTo>
                                <a:pt x="3288" y="10927"/>
                              </a:lnTo>
                              <a:lnTo>
                                <a:pt x="3288" y="10793"/>
                              </a:lnTo>
                              <a:lnTo>
                                <a:pt x="2911" y="10561"/>
                              </a:lnTo>
                              <a:lnTo>
                                <a:pt x="3288" y="10463"/>
                              </a:lnTo>
                              <a:lnTo>
                                <a:pt x="3120" y="10244"/>
                              </a:lnTo>
                              <a:lnTo>
                                <a:pt x="3120" y="10463"/>
                              </a:lnTo>
                              <a:lnTo>
                                <a:pt x="2513" y="10463"/>
                              </a:lnTo>
                              <a:lnTo>
                                <a:pt x="2513" y="10244"/>
                              </a:lnTo>
                              <a:lnTo>
                                <a:pt x="2513" y="10110"/>
                              </a:lnTo>
                              <a:lnTo>
                                <a:pt x="2911" y="10110"/>
                              </a:lnTo>
                              <a:lnTo>
                                <a:pt x="2743" y="9878"/>
                              </a:lnTo>
                              <a:lnTo>
                                <a:pt x="2513" y="9878"/>
                              </a:lnTo>
                              <a:lnTo>
                                <a:pt x="2346" y="9659"/>
                              </a:lnTo>
                              <a:lnTo>
                                <a:pt x="2346" y="9427"/>
                              </a:lnTo>
                              <a:lnTo>
                                <a:pt x="2743" y="9427"/>
                              </a:lnTo>
                              <a:lnTo>
                                <a:pt x="2911" y="9195"/>
                              </a:lnTo>
                              <a:lnTo>
                                <a:pt x="2743" y="9098"/>
                              </a:lnTo>
                              <a:lnTo>
                                <a:pt x="2513" y="8878"/>
                              </a:lnTo>
                              <a:lnTo>
                                <a:pt x="2346" y="8976"/>
                              </a:lnTo>
                              <a:lnTo>
                                <a:pt x="2346" y="9195"/>
                              </a:lnTo>
                              <a:lnTo>
                                <a:pt x="2115" y="9195"/>
                              </a:lnTo>
                              <a:lnTo>
                                <a:pt x="1948" y="9195"/>
                              </a:lnTo>
                              <a:lnTo>
                                <a:pt x="2115" y="8976"/>
                              </a:lnTo>
                              <a:lnTo>
                                <a:pt x="2115" y="8744"/>
                              </a:lnTo>
                              <a:lnTo>
                                <a:pt x="2346" y="8744"/>
                              </a:lnTo>
                              <a:lnTo>
                                <a:pt x="2513" y="8646"/>
                              </a:lnTo>
                              <a:lnTo>
                                <a:pt x="2346" y="8512"/>
                              </a:lnTo>
                              <a:lnTo>
                                <a:pt x="2115" y="8293"/>
                              </a:lnTo>
                              <a:lnTo>
                                <a:pt x="2346" y="8293"/>
                              </a:lnTo>
                              <a:lnTo>
                                <a:pt x="2513" y="8293"/>
                              </a:lnTo>
                              <a:lnTo>
                                <a:pt x="2743" y="8061"/>
                              </a:lnTo>
                              <a:lnTo>
                                <a:pt x="2743" y="7829"/>
                              </a:lnTo>
                              <a:lnTo>
                                <a:pt x="2911" y="7732"/>
                              </a:lnTo>
                              <a:lnTo>
                                <a:pt x="2743" y="7610"/>
                              </a:lnTo>
                              <a:lnTo>
                                <a:pt x="2513" y="7829"/>
                              </a:lnTo>
                              <a:lnTo>
                                <a:pt x="2346" y="7732"/>
                              </a:lnTo>
                              <a:lnTo>
                                <a:pt x="2346" y="7610"/>
                              </a:lnTo>
                              <a:lnTo>
                                <a:pt x="2346" y="7378"/>
                              </a:lnTo>
                              <a:lnTo>
                                <a:pt x="2743" y="6927"/>
                              </a:lnTo>
                              <a:lnTo>
                                <a:pt x="2513" y="7049"/>
                              </a:lnTo>
                              <a:lnTo>
                                <a:pt x="2513" y="7146"/>
                              </a:lnTo>
                              <a:lnTo>
                                <a:pt x="2115" y="7280"/>
                              </a:lnTo>
                              <a:lnTo>
                                <a:pt x="1948" y="7280"/>
                              </a:lnTo>
                              <a:lnTo>
                                <a:pt x="1948" y="7146"/>
                              </a:lnTo>
                              <a:lnTo>
                                <a:pt x="2346" y="7049"/>
                              </a:lnTo>
                              <a:lnTo>
                                <a:pt x="2346" y="6927"/>
                              </a:lnTo>
                              <a:lnTo>
                                <a:pt x="1948" y="6829"/>
                              </a:lnTo>
                              <a:lnTo>
                                <a:pt x="1948" y="7049"/>
                              </a:lnTo>
                              <a:lnTo>
                                <a:pt x="1738" y="6927"/>
                              </a:lnTo>
                              <a:lnTo>
                                <a:pt x="1948" y="6695"/>
                              </a:lnTo>
                              <a:lnTo>
                                <a:pt x="1571" y="6598"/>
                              </a:lnTo>
                              <a:lnTo>
                                <a:pt x="1948" y="6463"/>
                              </a:lnTo>
                              <a:lnTo>
                                <a:pt x="2115" y="6366"/>
                              </a:lnTo>
                              <a:lnTo>
                                <a:pt x="2115" y="6244"/>
                              </a:lnTo>
                              <a:lnTo>
                                <a:pt x="1738" y="5915"/>
                              </a:lnTo>
                              <a:lnTo>
                                <a:pt x="1948" y="5915"/>
                              </a:lnTo>
                              <a:lnTo>
                                <a:pt x="2115" y="6146"/>
                              </a:lnTo>
                              <a:lnTo>
                                <a:pt x="2513" y="6146"/>
                              </a:lnTo>
                              <a:lnTo>
                                <a:pt x="2743" y="6012"/>
                              </a:lnTo>
                              <a:lnTo>
                                <a:pt x="2513" y="5780"/>
                              </a:lnTo>
                              <a:lnTo>
                                <a:pt x="2115" y="5780"/>
                              </a:lnTo>
                              <a:lnTo>
                                <a:pt x="2115" y="5683"/>
                              </a:lnTo>
                              <a:lnTo>
                                <a:pt x="2346" y="5683"/>
                              </a:lnTo>
                              <a:lnTo>
                                <a:pt x="2513" y="5561"/>
                              </a:lnTo>
                              <a:lnTo>
                                <a:pt x="2911" y="5683"/>
                              </a:lnTo>
                              <a:lnTo>
                                <a:pt x="2911" y="5561"/>
                              </a:lnTo>
                              <a:lnTo>
                                <a:pt x="2743" y="5463"/>
                              </a:lnTo>
                              <a:lnTo>
                                <a:pt x="2513" y="5232"/>
                              </a:lnTo>
                              <a:lnTo>
                                <a:pt x="2743" y="5012"/>
                              </a:lnTo>
                              <a:lnTo>
                                <a:pt x="2513" y="5012"/>
                              </a:lnTo>
                              <a:lnTo>
                                <a:pt x="2346" y="4780"/>
                              </a:lnTo>
                              <a:lnTo>
                                <a:pt x="2513" y="4780"/>
                              </a:lnTo>
                              <a:lnTo>
                                <a:pt x="3120" y="4646"/>
                              </a:lnTo>
                              <a:lnTo>
                                <a:pt x="3518" y="4549"/>
                              </a:lnTo>
                              <a:lnTo>
                                <a:pt x="3518" y="4329"/>
                              </a:lnTo>
                              <a:lnTo>
                                <a:pt x="3288" y="4329"/>
                              </a:lnTo>
                              <a:lnTo>
                                <a:pt x="3120" y="4195"/>
                              </a:lnTo>
                              <a:lnTo>
                                <a:pt x="3288" y="3963"/>
                              </a:lnTo>
                              <a:lnTo>
                                <a:pt x="3686" y="4098"/>
                              </a:lnTo>
                              <a:lnTo>
                                <a:pt x="3916" y="4098"/>
                              </a:lnTo>
                              <a:lnTo>
                                <a:pt x="3916" y="3963"/>
                              </a:lnTo>
                              <a:lnTo>
                                <a:pt x="3518" y="3963"/>
                              </a:lnTo>
                              <a:lnTo>
                                <a:pt x="3120" y="3866"/>
                              </a:lnTo>
                              <a:lnTo>
                                <a:pt x="3288" y="3744"/>
                              </a:lnTo>
                              <a:lnTo>
                                <a:pt x="3686" y="3866"/>
                              </a:lnTo>
                              <a:lnTo>
                                <a:pt x="3686" y="3646"/>
                              </a:lnTo>
                              <a:lnTo>
                                <a:pt x="3686" y="3512"/>
                              </a:lnTo>
                              <a:lnTo>
                                <a:pt x="4293" y="3415"/>
                              </a:lnTo>
                              <a:lnTo>
                                <a:pt x="4084" y="3183"/>
                              </a:lnTo>
                              <a:lnTo>
                                <a:pt x="4691" y="3183"/>
                              </a:lnTo>
                              <a:lnTo>
                                <a:pt x="4691" y="3415"/>
                              </a:lnTo>
                              <a:lnTo>
                                <a:pt x="4691" y="3061"/>
                              </a:lnTo>
                              <a:lnTo>
                                <a:pt x="4859" y="3061"/>
                              </a:lnTo>
                              <a:lnTo>
                                <a:pt x="5298" y="2829"/>
                              </a:lnTo>
                              <a:lnTo>
                                <a:pt x="5089" y="2598"/>
                              </a:lnTo>
                              <a:lnTo>
                                <a:pt x="5298" y="2500"/>
                              </a:lnTo>
                              <a:lnTo>
                                <a:pt x="5298" y="2280"/>
                              </a:lnTo>
                              <a:lnTo>
                                <a:pt x="5089" y="2146"/>
                              </a:lnTo>
                              <a:lnTo>
                                <a:pt x="5089" y="2049"/>
                              </a:lnTo>
                              <a:lnTo>
                                <a:pt x="5089" y="1817"/>
                              </a:lnTo>
                              <a:lnTo>
                                <a:pt x="5298" y="1915"/>
                              </a:lnTo>
                              <a:lnTo>
                                <a:pt x="5298" y="2049"/>
                              </a:lnTo>
                              <a:lnTo>
                                <a:pt x="5466" y="2049"/>
                              </a:lnTo>
                              <a:lnTo>
                                <a:pt x="5696" y="1817"/>
                              </a:lnTo>
                              <a:lnTo>
                                <a:pt x="5298" y="1817"/>
                              </a:lnTo>
                              <a:lnTo>
                                <a:pt x="5089" y="1598"/>
                              </a:lnTo>
                              <a:lnTo>
                                <a:pt x="5089" y="1463"/>
                              </a:lnTo>
                              <a:lnTo>
                                <a:pt x="5298" y="1366"/>
                              </a:lnTo>
                              <a:lnTo>
                                <a:pt x="5298" y="1463"/>
                              </a:lnTo>
                              <a:lnTo>
                                <a:pt x="5466" y="1695"/>
                              </a:lnTo>
                              <a:lnTo>
                                <a:pt x="5696" y="1598"/>
                              </a:lnTo>
                              <a:lnTo>
                                <a:pt x="5696" y="1366"/>
                              </a:lnTo>
                              <a:lnTo>
                                <a:pt x="5696" y="1232"/>
                              </a:lnTo>
                              <a:lnTo>
                                <a:pt x="5696" y="1012"/>
                              </a:lnTo>
                              <a:lnTo>
                                <a:pt x="5864" y="1012"/>
                              </a:lnTo>
                              <a:lnTo>
                                <a:pt x="5864" y="1232"/>
                              </a:lnTo>
                              <a:lnTo>
                                <a:pt x="6094" y="1134"/>
                              </a:lnTo>
                              <a:lnTo>
                                <a:pt x="6471" y="1012"/>
                              </a:lnTo>
                              <a:lnTo>
                                <a:pt x="6869" y="915"/>
                              </a:lnTo>
                              <a:lnTo>
                                <a:pt x="6869" y="780"/>
                              </a:lnTo>
                              <a:lnTo>
                                <a:pt x="6869" y="683"/>
                              </a:lnTo>
                              <a:lnTo>
                                <a:pt x="6471" y="549"/>
                              </a:lnTo>
                              <a:lnTo>
                                <a:pt x="9780" y="451"/>
                              </a:lnTo>
                              <a:lnTo>
                                <a:pt x="10387" y="451"/>
                              </a:lnTo>
                              <a:lnTo>
                                <a:pt x="11937" y="329"/>
                              </a:lnTo>
                              <a:lnTo>
                                <a:pt x="12901" y="329"/>
                              </a:lnTo>
                              <a:lnTo>
                                <a:pt x="13906" y="329"/>
                              </a:lnTo>
                              <a:lnTo>
                                <a:pt x="15079" y="232"/>
                              </a:lnTo>
                              <a:lnTo>
                                <a:pt x="17634" y="98"/>
                              </a:lnTo>
                              <a:lnTo>
                                <a:pt x="18597" y="0"/>
                              </a:lnTo>
                              <a:lnTo>
                                <a:pt x="18974" y="329"/>
                              </a:lnTo>
                              <a:lnTo>
                                <a:pt x="19204" y="451"/>
                              </a:lnTo>
                              <a:lnTo>
                                <a:pt x="19204" y="1695"/>
                              </a:lnTo>
                              <a:lnTo>
                                <a:pt x="19204" y="2146"/>
                              </a:lnTo>
                              <a:lnTo>
                                <a:pt x="19204" y="2732"/>
                              </a:lnTo>
                              <a:lnTo>
                                <a:pt x="18974" y="3744"/>
                              </a:lnTo>
                              <a:lnTo>
                                <a:pt x="18974" y="5098"/>
                              </a:lnTo>
                              <a:lnTo>
                                <a:pt x="18974" y="6012"/>
                              </a:lnTo>
                              <a:lnTo>
                                <a:pt x="18974" y="7049"/>
                              </a:lnTo>
                              <a:lnTo>
                                <a:pt x="18974" y="8293"/>
                              </a:lnTo>
                              <a:lnTo>
                                <a:pt x="18806" y="8512"/>
                              </a:lnTo>
                              <a:lnTo>
                                <a:pt x="18806" y="9878"/>
                              </a:lnTo>
                              <a:lnTo>
                                <a:pt x="18806" y="11024"/>
                              </a:lnTo>
                              <a:lnTo>
                                <a:pt x="18806" y="11378"/>
                              </a:lnTo>
                              <a:lnTo>
                                <a:pt x="18806" y="12744"/>
                              </a:lnTo>
                              <a:lnTo>
                                <a:pt x="18806" y="13524"/>
                              </a:lnTo>
                              <a:lnTo>
                                <a:pt x="19204" y="14659"/>
                              </a:lnTo>
                              <a:lnTo>
                                <a:pt x="19372" y="15890"/>
                              </a:lnTo>
                              <a:lnTo>
                                <a:pt x="19372" y="16476"/>
                              </a:lnTo>
                              <a:lnTo>
                                <a:pt x="19770" y="17488"/>
                              </a:lnTo>
                              <a:lnTo>
                                <a:pt x="19979" y="190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9,19085l19372,19207l19204,19207l18974,19207l18806,19085l18199,19207l17801,19207l17424,18988l17257,18988l17026,18988l16461,18988l15853,19207l15686,19207l14681,19537l14450,19439l14450,19305l14283,19207l14283,19305l14450,19439l14073,19537l13906,19768l13675,19890l13508,19988l13277,19988l13110,19988l13110,19988l12733,19988l12503,19768l12335,19671l12503,19537l12335,19305l12105,19085l12105,18988l11937,18756l11560,18756l11330,18622l11162,18402l10932,18171l10932,17939l11162,17720l11162,17488l11330,17390l11330,17256l11560,17159l11560,16939l11560,16707l10932,16707l8209,16805l7812,16805l6639,16939l4859,16939l3518,17037l2911,17037l168,17037l398,16939l398,16805l168,16573l168,16476l398,16354l0,16122l0,16024l565,15890l775,15890l775,15793l565,15671l398,15573l398,15439l565,15341l565,15573l775,15573l942,15439l565,15207l565,14988l775,14890l942,14890l1173,14561l775,14659l775,14439l775,14561l1173,14561l1173,14110l1340,13976l1948,13976l1948,13878l1340,13976l1571,13524l1948,13524l1948,13659l2115,13659l1948,13524l2115,13427l2346,13195l2513,12976l2911,12976l2911,12744l2743,12744l2743,12610l3120,12610l3288,12512l3288,12390l3288,12293l3120,12159l3120,12390l2911,12390l2513,12293l2513,12159l2743,12061l3288,11927l3518,11927l3518,12159l3518,12061l3518,11707l3686,11707l3916,11610l4084,11378l3916,11476l3288,11378l3518,11146l3518,11024l3288,11024l3120,11146l2911,11024l2743,10927l2743,10695l3120,10927l3288,10927l3288,10793l2911,10561l3288,10463l3120,10244l3120,10463l2513,10463l2513,10244l2513,10110l2911,10110l2743,9878l2513,9878l2346,9659l2346,9427l2743,9427l2911,9195l2743,9098l2513,8878l2346,8976l2346,9195l2115,9195l1948,9195l2115,8976l2115,8744l2346,8744l2513,8646l2346,8512l2115,8293l2346,8293l2513,8293l2743,8061l2743,7829l2911,7732l2743,7610l2513,7829l2346,7732l2346,7610l2346,7378l2743,6927l2513,7049l2513,7146l2115,7280l1948,7280l1948,7146l2346,7049l2346,6927l1948,6829l1948,7049l1738,6927l1948,6695l1571,6598l1948,6463l2115,6366l2115,6244l1738,5915l1948,5915l2115,6146l2513,6146l2743,6012l2513,5780l2115,5780l2115,5683l2346,5683l2513,5561l2911,5683l2911,5561l2743,5463l2513,5232l2743,5012l2513,5012l2346,4780l2513,4780l3120,4646l3518,4549l3518,4329l3288,4329l3120,4195l3288,3963l3686,4098l3916,4098l3916,3963l3518,3963l3120,3866l3288,3744l3686,3866l3686,3646l3686,3512l4293,3415l4084,3183l4691,3183l4691,3415l4691,3061l4859,3061l5298,2829l5089,2598l5298,2500l5298,2280l5089,2146l5089,2049l5089,1817l5298,1915l5298,2049l5466,2049l5696,1817l5298,1817l5089,1598l5089,1463l5298,1366l5298,1463l5466,1695l5696,1598l5696,1366l5696,1232l5696,1012l5864,1012l5864,1232l6094,1134l6471,1012l6869,915l6869,780l6869,683l6471,549l9780,451l10387,451l11937,329l12901,329l13906,329l15079,232l17634,98l18597,0l18974,329l19204,451l19204,1695l19204,2146l19204,2732l18974,3744l18974,5098l18974,6012l18974,7049l18974,8293l18806,8512l18806,9878l18806,11024l18806,11378l18806,12744l18806,13524l19204,14659l19372,15890l19372,16476l19770,17488l19979,19085xe" fillcolor="white" stroked="t" o:allowincell="f" style="position:absolute;margin-left:493.6pt;margin-top:316.15pt;width:47.7pt;height:81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77465</wp:posOffset>
                </wp:positionH>
                <wp:positionV relativeFrom="page">
                  <wp:posOffset>752475</wp:posOffset>
                </wp:positionV>
                <wp:extent cx="1747520" cy="1131570"/>
                <wp:effectExtent l="3175" t="3175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7440" cy="11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06" y="19989"/>
                              </a:moveTo>
                              <a:lnTo>
                                <a:pt x="17340" y="19663"/>
                              </a:lnTo>
                              <a:lnTo>
                                <a:pt x="15908" y="19450"/>
                              </a:lnTo>
                              <a:lnTo>
                                <a:pt x="15712" y="19450"/>
                              </a:lnTo>
                              <a:lnTo>
                                <a:pt x="15225" y="19360"/>
                              </a:lnTo>
                              <a:lnTo>
                                <a:pt x="12442" y="18822"/>
                              </a:lnTo>
                              <a:lnTo>
                                <a:pt x="11839" y="18732"/>
                              </a:lnTo>
                              <a:lnTo>
                                <a:pt x="11163" y="18620"/>
                              </a:lnTo>
                              <a:lnTo>
                                <a:pt x="9186" y="18193"/>
                              </a:lnTo>
                              <a:lnTo>
                                <a:pt x="8779" y="18103"/>
                              </a:lnTo>
                              <a:lnTo>
                                <a:pt x="8372" y="17991"/>
                              </a:lnTo>
                              <a:lnTo>
                                <a:pt x="8154" y="17991"/>
                              </a:lnTo>
                              <a:lnTo>
                                <a:pt x="7558" y="17901"/>
                              </a:lnTo>
                              <a:lnTo>
                                <a:pt x="7420" y="17778"/>
                              </a:lnTo>
                              <a:lnTo>
                                <a:pt x="7013" y="17688"/>
                              </a:lnTo>
                              <a:lnTo>
                                <a:pt x="6875" y="18945"/>
                              </a:lnTo>
                              <a:lnTo>
                                <a:pt x="6802" y="19663"/>
                              </a:lnTo>
                              <a:lnTo>
                                <a:pt x="6664" y="19574"/>
                              </a:lnTo>
                              <a:lnTo>
                                <a:pt x="6664" y="19360"/>
                              </a:lnTo>
                              <a:lnTo>
                                <a:pt x="6584" y="19248"/>
                              </a:lnTo>
                              <a:lnTo>
                                <a:pt x="6526" y="19248"/>
                              </a:lnTo>
                              <a:lnTo>
                                <a:pt x="6526" y="19035"/>
                              </a:lnTo>
                              <a:lnTo>
                                <a:pt x="6453" y="18822"/>
                              </a:lnTo>
                              <a:lnTo>
                                <a:pt x="6453" y="18732"/>
                              </a:lnTo>
                              <a:lnTo>
                                <a:pt x="6395" y="18620"/>
                              </a:lnTo>
                              <a:lnTo>
                                <a:pt x="6257" y="18530"/>
                              </a:lnTo>
                              <a:lnTo>
                                <a:pt x="6177" y="18530"/>
                              </a:lnTo>
                              <a:lnTo>
                                <a:pt x="6119" y="18620"/>
                              </a:lnTo>
                              <a:lnTo>
                                <a:pt x="6119" y="18732"/>
                              </a:lnTo>
                              <a:lnTo>
                                <a:pt x="6047" y="18822"/>
                              </a:lnTo>
                              <a:lnTo>
                                <a:pt x="5988" y="18945"/>
                              </a:lnTo>
                              <a:lnTo>
                                <a:pt x="6047" y="19158"/>
                              </a:lnTo>
                              <a:lnTo>
                                <a:pt x="5988" y="19248"/>
                              </a:lnTo>
                              <a:lnTo>
                                <a:pt x="5908" y="19158"/>
                              </a:lnTo>
                              <a:lnTo>
                                <a:pt x="5850" y="19158"/>
                              </a:lnTo>
                              <a:lnTo>
                                <a:pt x="5712" y="19035"/>
                              </a:lnTo>
                              <a:lnTo>
                                <a:pt x="5581" y="19158"/>
                              </a:lnTo>
                              <a:lnTo>
                                <a:pt x="5443" y="19248"/>
                              </a:lnTo>
                              <a:lnTo>
                                <a:pt x="5363" y="18945"/>
                              </a:lnTo>
                              <a:lnTo>
                                <a:pt x="5233" y="18945"/>
                              </a:lnTo>
                              <a:lnTo>
                                <a:pt x="5174" y="18945"/>
                              </a:lnTo>
                              <a:lnTo>
                                <a:pt x="5094" y="19035"/>
                              </a:lnTo>
                              <a:lnTo>
                                <a:pt x="4964" y="19035"/>
                              </a:lnTo>
                              <a:lnTo>
                                <a:pt x="4826" y="18945"/>
                              </a:lnTo>
                              <a:lnTo>
                                <a:pt x="4688" y="18732"/>
                              </a:lnTo>
                              <a:lnTo>
                                <a:pt x="4629" y="18822"/>
                              </a:lnTo>
                              <a:lnTo>
                                <a:pt x="4557" y="18945"/>
                              </a:lnTo>
                              <a:lnTo>
                                <a:pt x="4499" y="19035"/>
                              </a:lnTo>
                              <a:lnTo>
                                <a:pt x="4419" y="19158"/>
                              </a:lnTo>
                              <a:lnTo>
                                <a:pt x="4360" y="19158"/>
                              </a:lnTo>
                              <a:lnTo>
                                <a:pt x="4281" y="19035"/>
                              </a:lnTo>
                              <a:lnTo>
                                <a:pt x="4222" y="18945"/>
                              </a:lnTo>
                              <a:lnTo>
                                <a:pt x="4092" y="18945"/>
                              </a:lnTo>
                              <a:lnTo>
                                <a:pt x="4012" y="18822"/>
                              </a:lnTo>
                              <a:lnTo>
                                <a:pt x="3874" y="18822"/>
                              </a:lnTo>
                              <a:lnTo>
                                <a:pt x="3815" y="18822"/>
                              </a:lnTo>
                              <a:lnTo>
                                <a:pt x="3685" y="19035"/>
                              </a:lnTo>
                              <a:lnTo>
                                <a:pt x="3685" y="19248"/>
                              </a:lnTo>
                              <a:lnTo>
                                <a:pt x="3605" y="19248"/>
                              </a:lnTo>
                              <a:lnTo>
                                <a:pt x="3547" y="19158"/>
                              </a:lnTo>
                              <a:lnTo>
                                <a:pt x="3467" y="19035"/>
                              </a:lnTo>
                              <a:lnTo>
                                <a:pt x="3408" y="18822"/>
                              </a:lnTo>
                              <a:lnTo>
                                <a:pt x="3336" y="18732"/>
                              </a:lnTo>
                              <a:lnTo>
                                <a:pt x="3336" y="18530"/>
                              </a:lnTo>
                              <a:lnTo>
                                <a:pt x="3336" y="18316"/>
                              </a:lnTo>
                              <a:lnTo>
                                <a:pt x="3336" y="18193"/>
                              </a:lnTo>
                              <a:lnTo>
                                <a:pt x="3408" y="18103"/>
                              </a:lnTo>
                              <a:lnTo>
                                <a:pt x="3336" y="17901"/>
                              </a:lnTo>
                              <a:lnTo>
                                <a:pt x="3336" y="17778"/>
                              </a:lnTo>
                              <a:lnTo>
                                <a:pt x="3336" y="17565"/>
                              </a:lnTo>
                              <a:lnTo>
                                <a:pt x="3198" y="17475"/>
                              </a:lnTo>
                              <a:lnTo>
                                <a:pt x="3118" y="17363"/>
                              </a:lnTo>
                              <a:lnTo>
                                <a:pt x="2929" y="17363"/>
                              </a:lnTo>
                              <a:lnTo>
                                <a:pt x="2929" y="17273"/>
                              </a:lnTo>
                              <a:lnTo>
                                <a:pt x="2791" y="17059"/>
                              </a:lnTo>
                              <a:lnTo>
                                <a:pt x="2791" y="16936"/>
                              </a:lnTo>
                              <a:lnTo>
                                <a:pt x="2711" y="16734"/>
                              </a:lnTo>
                              <a:lnTo>
                                <a:pt x="2849" y="16734"/>
                              </a:lnTo>
                              <a:lnTo>
                                <a:pt x="2849" y="16644"/>
                              </a:lnTo>
                              <a:lnTo>
                                <a:pt x="2849" y="16431"/>
                              </a:lnTo>
                              <a:lnTo>
                                <a:pt x="2849" y="16308"/>
                              </a:lnTo>
                              <a:lnTo>
                                <a:pt x="2791" y="16218"/>
                              </a:lnTo>
                              <a:lnTo>
                                <a:pt x="2711" y="16105"/>
                              </a:lnTo>
                              <a:lnTo>
                                <a:pt x="2711" y="15892"/>
                              </a:lnTo>
                              <a:lnTo>
                                <a:pt x="2653" y="15802"/>
                              </a:lnTo>
                              <a:lnTo>
                                <a:pt x="2580" y="15589"/>
                              </a:lnTo>
                              <a:lnTo>
                                <a:pt x="2580" y="15387"/>
                              </a:lnTo>
                              <a:lnTo>
                                <a:pt x="2522" y="15264"/>
                              </a:lnTo>
                              <a:lnTo>
                                <a:pt x="2522" y="15174"/>
                              </a:lnTo>
                              <a:lnTo>
                                <a:pt x="2580" y="14961"/>
                              </a:lnTo>
                              <a:lnTo>
                                <a:pt x="2522" y="14848"/>
                              </a:lnTo>
                              <a:lnTo>
                                <a:pt x="2522" y="14759"/>
                              </a:lnTo>
                              <a:lnTo>
                                <a:pt x="2580" y="14635"/>
                              </a:lnTo>
                              <a:lnTo>
                                <a:pt x="2522" y="14422"/>
                              </a:lnTo>
                              <a:lnTo>
                                <a:pt x="2442" y="14422"/>
                              </a:lnTo>
                              <a:lnTo>
                                <a:pt x="2522" y="14220"/>
                              </a:lnTo>
                              <a:lnTo>
                                <a:pt x="2522" y="14130"/>
                              </a:lnTo>
                              <a:lnTo>
                                <a:pt x="2442" y="14007"/>
                              </a:lnTo>
                              <a:lnTo>
                                <a:pt x="2384" y="14007"/>
                              </a:lnTo>
                              <a:lnTo>
                                <a:pt x="2384" y="13917"/>
                              </a:lnTo>
                              <a:lnTo>
                                <a:pt x="2304" y="13704"/>
                              </a:lnTo>
                              <a:lnTo>
                                <a:pt x="2173" y="13704"/>
                              </a:lnTo>
                              <a:lnTo>
                                <a:pt x="2173" y="13793"/>
                              </a:lnTo>
                              <a:lnTo>
                                <a:pt x="2035" y="14007"/>
                              </a:lnTo>
                              <a:lnTo>
                                <a:pt x="1977" y="14007"/>
                              </a:lnTo>
                              <a:lnTo>
                                <a:pt x="1897" y="14130"/>
                              </a:lnTo>
                              <a:lnTo>
                                <a:pt x="1839" y="14220"/>
                              </a:lnTo>
                              <a:lnTo>
                                <a:pt x="1766" y="14130"/>
                              </a:lnTo>
                              <a:lnTo>
                                <a:pt x="1708" y="14332"/>
                              </a:lnTo>
                              <a:lnTo>
                                <a:pt x="1570" y="14422"/>
                              </a:lnTo>
                              <a:lnTo>
                                <a:pt x="1490" y="14220"/>
                              </a:lnTo>
                              <a:lnTo>
                                <a:pt x="1432" y="14220"/>
                              </a:lnTo>
                              <a:lnTo>
                                <a:pt x="1432" y="14130"/>
                              </a:lnTo>
                              <a:lnTo>
                                <a:pt x="1359" y="14007"/>
                              </a:lnTo>
                              <a:lnTo>
                                <a:pt x="1301" y="13917"/>
                              </a:lnTo>
                              <a:lnTo>
                                <a:pt x="1221" y="13917"/>
                              </a:lnTo>
                              <a:lnTo>
                                <a:pt x="1301" y="13793"/>
                              </a:lnTo>
                              <a:lnTo>
                                <a:pt x="1221" y="13591"/>
                              </a:lnTo>
                              <a:lnTo>
                                <a:pt x="1359" y="13591"/>
                              </a:lnTo>
                              <a:lnTo>
                                <a:pt x="1432" y="13378"/>
                              </a:lnTo>
                              <a:lnTo>
                                <a:pt x="1359" y="13288"/>
                              </a:lnTo>
                              <a:lnTo>
                                <a:pt x="1301" y="13075"/>
                              </a:lnTo>
                              <a:lnTo>
                                <a:pt x="1432" y="12963"/>
                              </a:lnTo>
                              <a:lnTo>
                                <a:pt x="1490" y="12873"/>
                              </a:lnTo>
                              <a:lnTo>
                                <a:pt x="1628" y="12873"/>
                              </a:lnTo>
                              <a:lnTo>
                                <a:pt x="1708" y="12750"/>
                              </a:lnTo>
                              <a:lnTo>
                                <a:pt x="1628" y="12536"/>
                              </a:lnTo>
                              <a:lnTo>
                                <a:pt x="1628" y="12334"/>
                              </a:lnTo>
                              <a:lnTo>
                                <a:pt x="1628" y="12245"/>
                              </a:lnTo>
                              <a:lnTo>
                                <a:pt x="1570" y="12121"/>
                              </a:lnTo>
                              <a:lnTo>
                                <a:pt x="1628" y="12031"/>
                              </a:lnTo>
                              <a:lnTo>
                                <a:pt x="1628" y="11818"/>
                              </a:lnTo>
                              <a:lnTo>
                                <a:pt x="1570" y="11706"/>
                              </a:lnTo>
                              <a:lnTo>
                                <a:pt x="1628" y="11706"/>
                              </a:lnTo>
                              <a:lnTo>
                                <a:pt x="1708" y="11616"/>
                              </a:lnTo>
                              <a:lnTo>
                                <a:pt x="1766" y="11403"/>
                              </a:lnTo>
                              <a:lnTo>
                                <a:pt x="1766" y="11279"/>
                              </a:lnTo>
                              <a:lnTo>
                                <a:pt x="1766" y="11190"/>
                              </a:lnTo>
                              <a:lnTo>
                                <a:pt x="1839" y="10988"/>
                              </a:lnTo>
                              <a:lnTo>
                                <a:pt x="1839" y="10864"/>
                              </a:lnTo>
                              <a:lnTo>
                                <a:pt x="1897" y="10774"/>
                              </a:lnTo>
                              <a:lnTo>
                                <a:pt x="1977" y="10651"/>
                              </a:lnTo>
                              <a:lnTo>
                                <a:pt x="1897" y="10449"/>
                              </a:lnTo>
                              <a:lnTo>
                                <a:pt x="2035" y="10449"/>
                              </a:lnTo>
                              <a:lnTo>
                                <a:pt x="2035" y="10236"/>
                              </a:lnTo>
                              <a:lnTo>
                                <a:pt x="2115" y="10146"/>
                              </a:lnTo>
                              <a:lnTo>
                                <a:pt x="2115" y="9933"/>
                              </a:lnTo>
                              <a:lnTo>
                                <a:pt x="2115" y="9820"/>
                              </a:lnTo>
                              <a:lnTo>
                                <a:pt x="1977" y="9820"/>
                              </a:lnTo>
                              <a:lnTo>
                                <a:pt x="1897" y="9933"/>
                              </a:lnTo>
                              <a:lnTo>
                                <a:pt x="1766" y="9820"/>
                              </a:lnTo>
                              <a:lnTo>
                                <a:pt x="1628" y="9731"/>
                              </a:lnTo>
                              <a:lnTo>
                                <a:pt x="1628" y="9607"/>
                              </a:lnTo>
                              <a:lnTo>
                                <a:pt x="1708" y="9517"/>
                              </a:lnTo>
                              <a:lnTo>
                                <a:pt x="1628" y="9394"/>
                              </a:lnTo>
                              <a:lnTo>
                                <a:pt x="1490" y="9394"/>
                              </a:lnTo>
                              <a:lnTo>
                                <a:pt x="1359" y="9394"/>
                              </a:lnTo>
                              <a:lnTo>
                                <a:pt x="1432" y="9192"/>
                              </a:lnTo>
                              <a:lnTo>
                                <a:pt x="1359" y="9102"/>
                              </a:lnTo>
                              <a:lnTo>
                                <a:pt x="1301" y="8979"/>
                              </a:lnTo>
                              <a:lnTo>
                                <a:pt x="1221" y="8889"/>
                              </a:lnTo>
                              <a:lnTo>
                                <a:pt x="1221" y="8765"/>
                              </a:lnTo>
                              <a:lnTo>
                                <a:pt x="1221" y="8563"/>
                              </a:lnTo>
                              <a:lnTo>
                                <a:pt x="1221" y="8474"/>
                              </a:lnTo>
                              <a:lnTo>
                                <a:pt x="1163" y="8350"/>
                              </a:lnTo>
                              <a:lnTo>
                                <a:pt x="1083" y="8137"/>
                              </a:lnTo>
                              <a:lnTo>
                                <a:pt x="1083" y="8047"/>
                              </a:lnTo>
                              <a:lnTo>
                                <a:pt x="1025" y="7845"/>
                              </a:lnTo>
                              <a:lnTo>
                                <a:pt x="952" y="7722"/>
                              </a:lnTo>
                              <a:lnTo>
                                <a:pt x="952" y="7632"/>
                              </a:lnTo>
                              <a:lnTo>
                                <a:pt x="894" y="7419"/>
                              </a:lnTo>
                              <a:lnTo>
                                <a:pt x="814" y="7306"/>
                              </a:lnTo>
                              <a:lnTo>
                                <a:pt x="814" y="7217"/>
                              </a:lnTo>
                              <a:lnTo>
                                <a:pt x="814" y="7093"/>
                              </a:lnTo>
                              <a:lnTo>
                                <a:pt x="618" y="7003"/>
                              </a:lnTo>
                              <a:lnTo>
                                <a:pt x="545" y="6880"/>
                              </a:lnTo>
                              <a:lnTo>
                                <a:pt x="487" y="6790"/>
                              </a:lnTo>
                              <a:lnTo>
                                <a:pt x="487" y="6588"/>
                              </a:lnTo>
                              <a:lnTo>
                                <a:pt x="407" y="6465"/>
                              </a:lnTo>
                              <a:lnTo>
                                <a:pt x="349" y="6375"/>
                              </a:lnTo>
                              <a:lnTo>
                                <a:pt x="269" y="6251"/>
                              </a:lnTo>
                              <a:lnTo>
                                <a:pt x="138" y="6251"/>
                              </a:lnTo>
                              <a:lnTo>
                                <a:pt x="211" y="6162"/>
                              </a:lnTo>
                              <a:lnTo>
                                <a:pt x="349" y="6162"/>
                              </a:lnTo>
                              <a:lnTo>
                                <a:pt x="349" y="6049"/>
                              </a:lnTo>
                              <a:lnTo>
                                <a:pt x="269" y="5836"/>
                              </a:lnTo>
                              <a:lnTo>
                                <a:pt x="211" y="5746"/>
                              </a:lnTo>
                              <a:lnTo>
                                <a:pt x="349" y="5623"/>
                              </a:lnTo>
                              <a:lnTo>
                                <a:pt x="349" y="5421"/>
                              </a:lnTo>
                              <a:lnTo>
                                <a:pt x="349" y="5331"/>
                              </a:lnTo>
                              <a:lnTo>
                                <a:pt x="349" y="5118"/>
                              </a:lnTo>
                              <a:lnTo>
                                <a:pt x="269" y="4905"/>
                              </a:lnTo>
                              <a:lnTo>
                                <a:pt x="211" y="4792"/>
                              </a:lnTo>
                              <a:lnTo>
                                <a:pt x="211" y="4579"/>
                              </a:lnTo>
                              <a:lnTo>
                                <a:pt x="211" y="4489"/>
                              </a:lnTo>
                              <a:lnTo>
                                <a:pt x="138" y="4489"/>
                              </a:lnTo>
                              <a:lnTo>
                                <a:pt x="80" y="4276"/>
                              </a:lnTo>
                              <a:lnTo>
                                <a:pt x="80" y="4074"/>
                              </a:lnTo>
                              <a:lnTo>
                                <a:pt x="0" y="3951"/>
                              </a:lnTo>
                              <a:lnTo>
                                <a:pt x="80" y="3019"/>
                              </a:lnTo>
                              <a:lnTo>
                                <a:pt x="269" y="1975"/>
                              </a:lnTo>
                              <a:lnTo>
                                <a:pt x="487" y="0"/>
                              </a:lnTo>
                              <a:lnTo>
                                <a:pt x="2653" y="718"/>
                              </a:lnTo>
                              <a:lnTo>
                                <a:pt x="3685" y="1044"/>
                              </a:lnTo>
                              <a:lnTo>
                                <a:pt x="6744" y="1886"/>
                              </a:lnTo>
                              <a:lnTo>
                                <a:pt x="8234" y="2301"/>
                              </a:lnTo>
                              <a:lnTo>
                                <a:pt x="9048" y="2514"/>
                              </a:lnTo>
                              <a:lnTo>
                                <a:pt x="11083" y="2929"/>
                              </a:lnTo>
                              <a:lnTo>
                                <a:pt x="13118" y="3322"/>
                              </a:lnTo>
                              <a:lnTo>
                                <a:pt x="14826" y="3648"/>
                              </a:lnTo>
                              <a:lnTo>
                                <a:pt x="16584" y="3951"/>
                              </a:lnTo>
                              <a:lnTo>
                                <a:pt x="18292" y="4164"/>
                              </a:lnTo>
                              <a:lnTo>
                                <a:pt x="19993" y="4489"/>
                              </a:lnTo>
                              <a:lnTo>
                                <a:pt x="19920" y="5960"/>
                              </a:lnTo>
                              <a:lnTo>
                                <a:pt x="19862" y="6790"/>
                              </a:lnTo>
                              <a:lnTo>
                                <a:pt x="19782" y="8350"/>
                              </a:lnTo>
                              <a:lnTo>
                                <a:pt x="19586" y="10651"/>
                              </a:lnTo>
                              <a:lnTo>
                                <a:pt x="19586" y="10988"/>
                              </a:lnTo>
                              <a:lnTo>
                                <a:pt x="19455" y="13591"/>
                              </a:lnTo>
                              <a:lnTo>
                                <a:pt x="19455" y="14007"/>
                              </a:lnTo>
                              <a:lnTo>
                                <a:pt x="19375" y="14961"/>
                              </a:lnTo>
                              <a:lnTo>
                                <a:pt x="19317" y="16308"/>
                              </a:lnTo>
                              <a:lnTo>
                                <a:pt x="19317" y="16644"/>
                              </a:lnTo>
                              <a:lnTo>
                                <a:pt x="19179" y="19158"/>
                              </a:lnTo>
                              <a:lnTo>
                                <a:pt x="19106" y="19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06,19989l17340,19663l15908,19450l15712,19450l15225,19360l12442,18822l11839,18732l11163,18620l9186,18193l8779,18103l8372,17991l8154,17991l7558,17901l7420,17778l7013,17688l6875,18945l6802,19663l6664,19574l6664,19360l6584,19248l6526,19248l6526,19035l6453,18822l6453,18732l6395,18620l6257,18530l6177,18530l6119,18620l6119,18732l6047,18822l5988,18945l6047,19158l5988,19248l5908,19158l5850,19158l5712,19035l5581,19158l5443,19248l5363,18945l5233,18945l5174,18945l5094,19035l4964,19035l4826,18945l4688,18732l4629,18822l4557,18945l4499,19035l4419,19158l4360,19158l4281,19035l4222,18945l4092,18945l4012,18822l3874,18822l3815,18822l3685,19035l3685,19248l3605,19248l3547,19158l3467,19035l3408,18822l3336,18732l3336,18530l3336,18316l3336,18193l3408,18103l3336,17901l3336,17778l3336,17565l3198,17475l3118,17363l2929,17363l2929,17273l2791,17059l2791,16936l2711,16734l2849,16734l2849,16644l2849,16431l2849,16308l2791,16218l2711,16105l2711,15892l2653,15802l2580,15589l2580,15387l2522,15264l2522,15174l2580,14961l2522,14848l2522,14759l2580,14635l2522,14422l2442,14422l2522,14220l2522,14130l2442,14007l2384,14007l2384,13917l2304,13704l2173,13704l2173,13793l2035,14007l1977,14007l1897,14130l1839,14220l1766,14130l1708,14332l1570,14422l1490,14220l1432,14220l1432,14130l1359,14007l1301,13917l1221,13917l1301,13793l1221,13591l1359,13591l1432,13378l1359,13288l1301,13075l1432,12963l1490,12873l1628,12873l1708,12750l1628,12536l1628,12334l1628,12245l1570,12121l1628,12031l1628,11818l1570,11706l1628,11706l1708,11616l1766,11403l1766,11279l1766,11190l1839,10988l1839,10864l1897,10774l1977,10651l1897,10449l2035,10449l2035,10236l2115,10146l2115,9933l2115,9820l1977,9820l1897,9933l1766,9820l1628,9731l1628,9607l1708,9517l1628,9394l1490,9394l1359,9394l1432,9192l1359,9102l1301,8979l1221,8889l1221,8765l1221,8563l1221,8474l1163,8350l1083,8137l1083,8047l1025,7845l952,7722l952,7632l894,7419l814,7306l814,7217l814,7093l618,7003l545,6880l487,6790l487,6588l407,6465l349,6375l269,6251l138,6251l211,6162l349,6162l349,6049l269,5836l211,5746l349,5623l349,5421l349,5331l349,5118l269,4905l211,4792l211,4579l211,4489l138,4489l80,4276l80,4074l0,3951l80,3019l269,1975l487,0l2653,718l3685,1044l6744,1886l8234,2301l9048,2514l11083,2929l13118,3322l14826,3648l16584,3951l18292,4164l19993,4489l19920,5960l19862,6790l19782,8350l19586,10651l19586,10988l19455,13591l19455,14007l19375,14961l19317,16308l19317,16644l19179,19158l19106,19989xe" fillcolor="white" stroked="t" o:allowincell="f" style="position:absolute;margin-left:202.95pt;margin-top:59.25pt;width:137.55pt;height:89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764270</wp:posOffset>
                </wp:positionH>
                <wp:positionV relativeFrom="page">
                  <wp:posOffset>3801745</wp:posOffset>
                </wp:positionV>
                <wp:extent cx="71755" cy="29210"/>
                <wp:effectExtent l="4445" t="3175" r="190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37" y="0"/>
                              </a:moveTo>
                              <a:lnTo>
                                <a:pt x="19823" y="0"/>
                              </a:lnTo>
                              <a:lnTo>
                                <a:pt x="18407" y="3478"/>
                              </a:lnTo>
                              <a:lnTo>
                                <a:pt x="16637" y="3478"/>
                              </a:lnTo>
                              <a:lnTo>
                                <a:pt x="11858" y="8261"/>
                              </a:lnTo>
                              <a:lnTo>
                                <a:pt x="8496" y="11739"/>
                              </a:lnTo>
                              <a:lnTo>
                                <a:pt x="1416" y="16087"/>
                              </a:lnTo>
                              <a:lnTo>
                                <a:pt x="0" y="19565"/>
                              </a:lnTo>
                              <a:lnTo>
                                <a:pt x="1416" y="16087"/>
                              </a:lnTo>
                              <a:lnTo>
                                <a:pt x="3363" y="11739"/>
                              </a:lnTo>
                              <a:lnTo>
                                <a:pt x="4779" y="11739"/>
                              </a:lnTo>
                              <a:lnTo>
                                <a:pt x="6549" y="8261"/>
                              </a:lnTo>
                              <a:lnTo>
                                <a:pt x="8496" y="8261"/>
                              </a:lnTo>
                              <a:lnTo>
                                <a:pt x="11858" y="3478"/>
                              </a:lnTo>
                              <a:lnTo>
                                <a:pt x="13274" y="3478"/>
                              </a:lnTo>
                              <a:lnTo>
                                <a:pt x="166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37,0l19823,0l18407,3478l16637,3478l11858,8261l8496,11739l1416,16087l0,19565l1416,16087l3363,11739l4779,11739l6549,8261l8496,8261l11858,3478l13274,3478l16637,0xe" fillcolor="white" stroked="t" o:allowincell="f" style="position:absolute;margin-left:690.1pt;margin-top:299.35pt;width:5.6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889365</wp:posOffset>
                </wp:positionH>
                <wp:positionV relativeFrom="page">
                  <wp:posOffset>3387090</wp:posOffset>
                </wp:positionV>
                <wp:extent cx="95250" cy="142875"/>
                <wp:effectExtent l="3175" t="4445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7" y="0"/>
                              </a:moveTo>
                              <a:lnTo>
                                <a:pt x="4933" y="6667"/>
                              </a:lnTo>
                              <a:lnTo>
                                <a:pt x="7467" y="9244"/>
                              </a:lnTo>
                              <a:lnTo>
                                <a:pt x="11067" y="12622"/>
                              </a:lnTo>
                              <a:lnTo>
                                <a:pt x="14933" y="14933"/>
                              </a:lnTo>
                              <a:lnTo>
                                <a:pt x="16000" y="16622"/>
                              </a:lnTo>
                              <a:lnTo>
                                <a:pt x="18533" y="19022"/>
                              </a:lnTo>
                              <a:lnTo>
                                <a:pt x="19867" y="19911"/>
                              </a:lnTo>
                              <a:lnTo>
                                <a:pt x="17467" y="19022"/>
                              </a:lnTo>
                              <a:lnTo>
                                <a:pt x="16000" y="18311"/>
                              </a:lnTo>
                              <a:lnTo>
                                <a:pt x="14933" y="16622"/>
                              </a:lnTo>
                              <a:lnTo>
                                <a:pt x="13467" y="15911"/>
                              </a:lnTo>
                              <a:lnTo>
                                <a:pt x="12400" y="15911"/>
                              </a:lnTo>
                              <a:lnTo>
                                <a:pt x="11067" y="15911"/>
                              </a:lnTo>
                              <a:lnTo>
                                <a:pt x="10000" y="14222"/>
                              </a:lnTo>
                              <a:lnTo>
                                <a:pt x="8533" y="11644"/>
                              </a:lnTo>
                              <a:lnTo>
                                <a:pt x="7467" y="9244"/>
                              </a:lnTo>
                              <a:lnTo>
                                <a:pt x="4933" y="8267"/>
                              </a:lnTo>
                              <a:lnTo>
                                <a:pt x="3600" y="6667"/>
                              </a:lnTo>
                              <a:lnTo>
                                <a:pt x="2533" y="4978"/>
                              </a:lnTo>
                              <a:lnTo>
                                <a:pt x="2533" y="3289"/>
                              </a:lnTo>
                              <a:lnTo>
                                <a:pt x="1067" y="2578"/>
                              </a:lnTo>
                              <a:lnTo>
                                <a:pt x="0" y="0"/>
                              </a:lnTo>
                              <a:lnTo>
                                <a:pt x="10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7,0l4933,6667l7467,9244l11067,12622l14933,14933l16000,16622l18533,19022l19867,19911l17467,19022l16000,18311l14933,16622l13467,15911l12400,15911l11067,15911l10000,14222l8533,11644l7467,9244l4933,8267l3600,6667l2533,4978l2533,3289l1067,2578l0,0l1067,0xe" fillcolor="white" stroked="t" o:allowincell="f" style="position:absolute;margin-left:699.95pt;margin-top:266.7pt;width:7.45pt;height:11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504430</wp:posOffset>
                </wp:positionH>
                <wp:positionV relativeFrom="page">
                  <wp:posOffset>3393440</wp:posOffset>
                </wp:positionV>
                <wp:extent cx="1456690" cy="645160"/>
                <wp:effectExtent l="3175" t="3175" r="317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29" y="16319"/>
                              </a:moveTo>
                              <a:lnTo>
                                <a:pt x="2049" y="16673"/>
                              </a:lnTo>
                              <a:lnTo>
                                <a:pt x="1883" y="16673"/>
                              </a:lnTo>
                              <a:lnTo>
                                <a:pt x="1718" y="16831"/>
                              </a:lnTo>
                              <a:lnTo>
                                <a:pt x="976" y="17047"/>
                              </a:lnTo>
                              <a:lnTo>
                                <a:pt x="811" y="17047"/>
                              </a:lnTo>
                              <a:lnTo>
                                <a:pt x="488" y="17205"/>
                              </a:lnTo>
                              <a:lnTo>
                                <a:pt x="70" y="17421"/>
                              </a:lnTo>
                              <a:lnTo>
                                <a:pt x="0" y="15728"/>
                              </a:lnTo>
                              <a:lnTo>
                                <a:pt x="166" y="15374"/>
                              </a:lnTo>
                              <a:lnTo>
                                <a:pt x="235" y="15571"/>
                              </a:lnTo>
                              <a:lnTo>
                                <a:pt x="323" y="15571"/>
                              </a:lnTo>
                              <a:lnTo>
                                <a:pt x="488" y="15571"/>
                              </a:lnTo>
                              <a:lnTo>
                                <a:pt x="558" y="15217"/>
                              </a:lnTo>
                              <a:lnTo>
                                <a:pt x="558" y="15000"/>
                              </a:lnTo>
                              <a:lnTo>
                                <a:pt x="558" y="14843"/>
                              </a:lnTo>
                              <a:lnTo>
                                <a:pt x="654" y="14646"/>
                              </a:lnTo>
                              <a:lnTo>
                                <a:pt x="654" y="14272"/>
                              </a:lnTo>
                              <a:lnTo>
                                <a:pt x="724" y="13898"/>
                              </a:lnTo>
                              <a:lnTo>
                                <a:pt x="811" y="13898"/>
                              </a:lnTo>
                              <a:lnTo>
                                <a:pt x="881" y="13543"/>
                              </a:lnTo>
                              <a:lnTo>
                                <a:pt x="1046" y="13543"/>
                              </a:lnTo>
                              <a:lnTo>
                                <a:pt x="1142" y="13169"/>
                              </a:lnTo>
                              <a:lnTo>
                                <a:pt x="1369" y="13169"/>
                              </a:lnTo>
                              <a:lnTo>
                                <a:pt x="1561" y="13012"/>
                              </a:lnTo>
                              <a:lnTo>
                                <a:pt x="1787" y="13012"/>
                              </a:lnTo>
                              <a:lnTo>
                                <a:pt x="1883" y="12638"/>
                              </a:lnTo>
                              <a:lnTo>
                                <a:pt x="2049" y="12441"/>
                              </a:lnTo>
                              <a:lnTo>
                                <a:pt x="2119" y="12283"/>
                              </a:lnTo>
                              <a:lnTo>
                                <a:pt x="2206" y="12067"/>
                              </a:lnTo>
                              <a:lnTo>
                                <a:pt x="2276" y="11909"/>
                              </a:lnTo>
                              <a:lnTo>
                                <a:pt x="2371" y="11693"/>
                              </a:lnTo>
                              <a:lnTo>
                                <a:pt x="2441" y="11693"/>
                              </a:lnTo>
                              <a:lnTo>
                                <a:pt x="2537" y="11535"/>
                              </a:lnTo>
                              <a:lnTo>
                                <a:pt x="2607" y="11339"/>
                              </a:lnTo>
                              <a:lnTo>
                                <a:pt x="2694" y="11181"/>
                              </a:lnTo>
                              <a:lnTo>
                                <a:pt x="2764" y="11181"/>
                              </a:lnTo>
                              <a:lnTo>
                                <a:pt x="2929" y="11181"/>
                              </a:lnTo>
                              <a:lnTo>
                                <a:pt x="3025" y="10807"/>
                              </a:lnTo>
                              <a:lnTo>
                                <a:pt x="3025" y="10433"/>
                              </a:lnTo>
                              <a:lnTo>
                                <a:pt x="3025" y="10079"/>
                              </a:lnTo>
                              <a:lnTo>
                                <a:pt x="3182" y="10079"/>
                              </a:lnTo>
                              <a:lnTo>
                                <a:pt x="3252" y="10079"/>
                              </a:lnTo>
                              <a:lnTo>
                                <a:pt x="3348" y="9705"/>
                              </a:lnTo>
                              <a:lnTo>
                                <a:pt x="3418" y="9331"/>
                              </a:lnTo>
                              <a:lnTo>
                                <a:pt x="3514" y="9134"/>
                              </a:lnTo>
                              <a:lnTo>
                                <a:pt x="3670" y="9134"/>
                              </a:lnTo>
                              <a:lnTo>
                                <a:pt x="3740" y="9331"/>
                              </a:lnTo>
                              <a:lnTo>
                                <a:pt x="3670" y="9488"/>
                              </a:lnTo>
                              <a:lnTo>
                                <a:pt x="3740" y="9705"/>
                              </a:lnTo>
                              <a:lnTo>
                                <a:pt x="3906" y="9705"/>
                              </a:lnTo>
                              <a:lnTo>
                                <a:pt x="4002" y="9488"/>
                              </a:lnTo>
                              <a:lnTo>
                                <a:pt x="4071" y="9331"/>
                              </a:lnTo>
                              <a:lnTo>
                                <a:pt x="4159" y="8760"/>
                              </a:lnTo>
                              <a:lnTo>
                                <a:pt x="4324" y="8602"/>
                              </a:lnTo>
                              <a:lnTo>
                                <a:pt x="4490" y="8386"/>
                              </a:lnTo>
                              <a:lnTo>
                                <a:pt x="4647" y="8228"/>
                              </a:lnTo>
                              <a:lnTo>
                                <a:pt x="4717" y="8228"/>
                              </a:lnTo>
                              <a:lnTo>
                                <a:pt x="4813" y="8602"/>
                              </a:lnTo>
                              <a:lnTo>
                                <a:pt x="4882" y="8386"/>
                              </a:lnTo>
                              <a:lnTo>
                                <a:pt x="4978" y="8386"/>
                              </a:lnTo>
                              <a:lnTo>
                                <a:pt x="5135" y="7283"/>
                              </a:lnTo>
                              <a:lnTo>
                                <a:pt x="5205" y="6929"/>
                              </a:lnTo>
                              <a:lnTo>
                                <a:pt x="5301" y="6772"/>
                              </a:lnTo>
                              <a:lnTo>
                                <a:pt x="5554" y="6772"/>
                              </a:lnTo>
                              <a:lnTo>
                                <a:pt x="5623" y="6555"/>
                              </a:lnTo>
                              <a:lnTo>
                                <a:pt x="5623" y="6398"/>
                              </a:lnTo>
                              <a:lnTo>
                                <a:pt x="5623" y="6024"/>
                              </a:lnTo>
                              <a:lnTo>
                                <a:pt x="5623" y="5827"/>
                              </a:lnTo>
                              <a:lnTo>
                                <a:pt x="5623" y="5295"/>
                              </a:lnTo>
                              <a:lnTo>
                                <a:pt x="5623" y="4941"/>
                              </a:lnTo>
                              <a:lnTo>
                                <a:pt x="6373" y="4724"/>
                              </a:lnTo>
                              <a:lnTo>
                                <a:pt x="7419" y="4567"/>
                              </a:lnTo>
                              <a:lnTo>
                                <a:pt x="7576" y="4567"/>
                              </a:lnTo>
                              <a:lnTo>
                                <a:pt x="8160" y="4350"/>
                              </a:lnTo>
                              <a:lnTo>
                                <a:pt x="8483" y="4193"/>
                              </a:lnTo>
                              <a:lnTo>
                                <a:pt x="8884" y="4193"/>
                              </a:lnTo>
                              <a:lnTo>
                                <a:pt x="9459" y="3996"/>
                              </a:lnTo>
                              <a:lnTo>
                                <a:pt x="10209" y="3622"/>
                              </a:lnTo>
                              <a:lnTo>
                                <a:pt x="10697" y="3465"/>
                              </a:lnTo>
                              <a:lnTo>
                                <a:pt x="10767" y="3465"/>
                              </a:lnTo>
                              <a:lnTo>
                                <a:pt x="11343" y="3307"/>
                              </a:lnTo>
                              <a:lnTo>
                                <a:pt x="11578" y="3307"/>
                              </a:lnTo>
                              <a:lnTo>
                                <a:pt x="12319" y="2736"/>
                              </a:lnTo>
                              <a:lnTo>
                                <a:pt x="12485" y="2736"/>
                              </a:lnTo>
                              <a:lnTo>
                                <a:pt x="13139" y="2579"/>
                              </a:lnTo>
                              <a:lnTo>
                                <a:pt x="13461" y="2362"/>
                              </a:lnTo>
                              <a:lnTo>
                                <a:pt x="14115" y="2205"/>
                              </a:lnTo>
                              <a:lnTo>
                                <a:pt x="14438" y="1988"/>
                              </a:lnTo>
                              <a:lnTo>
                                <a:pt x="14760" y="1831"/>
                              </a:lnTo>
                              <a:lnTo>
                                <a:pt x="15833" y="1476"/>
                              </a:lnTo>
                              <a:lnTo>
                                <a:pt x="16155" y="1260"/>
                              </a:lnTo>
                              <a:lnTo>
                                <a:pt x="16713" y="886"/>
                              </a:lnTo>
                              <a:lnTo>
                                <a:pt x="17533" y="531"/>
                              </a:lnTo>
                              <a:lnTo>
                                <a:pt x="17716" y="531"/>
                              </a:lnTo>
                              <a:lnTo>
                                <a:pt x="18108" y="374"/>
                              </a:lnTo>
                              <a:lnTo>
                                <a:pt x="18527" y="157"/>
                              </a:lnTo>
                              <a:lnTo>
                                <a:pt x="18692" y="0"/>
                              </a:lnTo>
                              <a:lnTo>
                                <a:pt x="18762" y="157"/>
                              </a:lnTo>
                              <a:lnTo>
                                <a:pt x="18692" y="374"/>
                              </a:lnTo>
                              <a:lnTo>
                                <a:pt x="18762" y="374"/>
                              </a:lnTo>
                              <a:lnTo>
                                <a:pt x="18858" y="531"/>
                              </a:lnTo>
                              <a:lnTo>
                                <a:pt x="18928" y="531"/>
                              </a:lnTo>
                              <a:lnTo>
                                <a:pt x="19015" y="728"/>
                              </a:lnTo>
                              <a:lnTo>
                                <a:pt x="19085" y="1102"/>
                              </a:lnTo>
                              <a:lnTo>
                                <a:pt x="19180" y="1476"/>
                              </a:lnTo>
                              <a:lnTo>
                                <a:pt x="19250" y="1634"/>
                              </a:lnTo>
                              <a:lnTo>
                                <a:pt x="19346" y="1831"/>
                              </a:lnTo>
                              <a:lnTo>
                                <a:pt x="19416" y="1988"/>
                              </a:lnTo>
                              <a:lnTo>
                                <a:pt x="19416" y="2205"/>
                              </a:lnTo>
                              <a:lnTo>
                                <a:pt x="19503" y="2579"/>
                              </a:lnTo>
                              <a:lnTo>
                                <a:pt x="19573" y="2736"/>
                              </a:lnTo>
                              <a:lnTo>
                                <a:pt x="19416" y="2736"/>
                              </a:lnTo>
                              <a:lnTo>
                                <a:pt x="19250" y="2205"/>
                              </a:lnTo>
                              <a:lnTo>
                                <a:pt x="19180" y="1988"/>
                              </a:lnTo>
                              <a:lnTo>
                                <a:pt x="19085" y="1831"/>
                              </a:lnTo>
                              <a:lnTo>
                                <a:pt x="19085" y="1988"/>
                              </a:lnTo>
                              <a:lnTo>
                                <a:pt x="19180" y="2362"/>
                              </a:lnTo>
                              <a:lnTo>
                                <a:pt x="19085" y="2362"/>
                              </a:lnTo>
                              <a:lnTo>
                                <a:pt x="18928" y="2362"/>
                              </a:lnTo>
                              <a:lnTo>
                                <a:pt x="18858" y="2205"/>
                              </a:lnTo>
                              <a:lnTo>
                                <a:pt x="18692" y="1831"/>
                              </a:lnTo>
                              <a:lnTo>
                                <a:pt x="18527" y="1831"/>
                              </a:lnTo>
                              <a:lnTo>
                                <a:pt x="18596" y="1988"/>
                              </a:lnTo>
                              <a:lnTo>
                                <a:pt x="18692" y="2205"/>
                              </a:lnTo>
                              <a:lnTo>
                                <a:pt x="18858" y="2362"/>
                              </a:lnTo>
                              <a:lnTo>
                                <a:pt x="18928" y="2579"/>
                              </a:lnTo>
                              <a:lnTo>
                                <a:pt x="18858" y="2736"/>
                              </a:lnTo>
                              <a:lnTo>
                                <a:pt x="18762" y="2736"/>
                              </a:lnTo>
                              <a:lnTo>
                                <a:pt x="18692" y="2933"/>
                              </a:lnTo>
                              <a:lnTo>
                                <a:pt x="18527" y="2736"/>
                              </a:lnTo>
                              <a:lnTo>
                                <a:pt x="18439" y="2579"/>
                              </a:lnTo>
                              <a:lnTo>
                                <a:pt x="18439" y="2736"/>
                              </a:lnTo>
                              <a:lnTo>
                                <a:pt x="18527" y="2933"/>
                              </a:lnTo>
                              <a:lnTo>
                                <a:pt x="18439" y="3091"/>
                              </a:lnTo>
                              <a:lnTo>
                                <a:pt x="18274" y="2933"/>
                              </a:lnTo>
                              <a:lnTo>
                                <a:pt x="18108" y="2933"/>
                              </a:lnTo>
                              <a:lnTo>
                                <a:pt x="18204" y="3091"/>
                              </a:lnTo>
                              <a:lnTo>
                                <a:pt x="18274" y="3307"/>
                              </a:lnTo>
                              <a:lnTo>
                                <a:pt x="18108" y="3465"/>
                              </a:lnTo>
                              <a:lnTo>
                                <a:pt x="18108" y="3622"/>
                              </a:lnTo>
                              <a:lnTo>
                                <a:pt x="18038" y="3839"/>
                              </a:lnTo>
                              <a:lnTo>
                                <a:pt x="17951" y="3996"/>
                              </a:lnTo>
                              <a:lnTo>
                                <a:pt x="17786" y="3996"/>
                              </a:lnTo>
                              <a:lnTo>
                                <a:pt x="17716" y="3996"/>
                              </a:lnTo>
                              <a:lnTo>
                                <a:pt x="17533" y="3996"/>
                              </a:lnTo>
                              <a:lnTo>
                                <a:pt x="17463" y="3839"/>
                              </a:lnTo>
                              <a:lnTo>
                                <a:pt x="17367" y="3465"/>
                              </a:lnTo>
                              <a:lnTo>
                                <a:pt x="17367" y="3307"/>
                              </a:lnTo>
                              <a:lnTo>
                                <a:pt x="17367" y="2933"/>
                              </a:lnTo>
                              <a:lnTo>
                                <a:pt x="17367" y="2736"/>
                              </a:lnTo>
                              <a:lnTo>
                                <a:pt x="17367" y="2362"/>
                              </a:lnTo>
                              <a:lnTo>
                                <a:pt x="17297" y="2362"/>
                              </a:lnTo>
                              <a:lnTo>
                                <a:pt x="17297" y="2579"/>
                              </a:lnTo>
                              <a:lnTo>
                                <a:pt x="17297" y="2736"/>
                              </a:lnTo>
                              <a:lnTo>
                                <a:pt x="17297" y="2933"/>
                              </a:lnTo>
                              <a:lnTo>
                                <a:pt x="17297" y="3307"/>
                              </a:lnTo>
                              <a:lnTo>
                                <a:pt x="17297" y="3465"/>
                              </a:lnTo>
                              <a:lnTo>
                                <a:pt x="17367" y="3839"/>
                              </a:lnTo>
                              <a:lnTo>
                                <a:pt x="17463" y="3996"/>
                              </a:lnTo>
                              <a:lnTo>
                                <a:pt x="17533" y="4193"/>
                              </a:lnTo>
                              <a:lnTo>
                                <a:pt x="17533" y="4350"/>
                              </a:lnTo>
                              <a:lnTo>
                                <a:pt x="17463" y="4724"/>
                              </a:lnTo>
                              <a:lnTo>
                                <a:pt x="17620" y="4724"/>
                              </a:lnTo>
                              <a:lnTo>
                                <a:pt x="17881" y="4567"/>
                              </a:lnTo>
                              <a:lnTo>
                                <a:pt x="17951" y="4350"/>
                              </a:lnTo>
                              <a:lnTo>
                                <a:pt x="18108" y="4350"/>
                              </a:lnTo>
                              <a:lnTo>
                                <a:pt x="18204" y="4193"/>
                              </a:lnTo>
                              <a:lnTo>
                                <a:pt x="18274" y="4193"/>
                              </a:lnTo>
                              <a:lnTo>
                                <a:pt x="18370" y="4350"/>
                              </a:lnTo>
                              <a:lnTo>
                                <a:pt x="18439" y="4350"/>
                              </a:lnTo>
                              <a:lnTo>
                                <a:pt x="18527" y="3996"/>
                              </a:lnTo>
                              <a:lnTo>
                                <a:pt x="18596" y="3839"/>
                              </a:lnTo>
                              <a:lnTo>
                                <a:pt x="18762" y="3622"/>
                              </a:lnTo>
                              <a:lnTo>
                                <a:pt x="19015" y="3622"/>
                              </a:lnTo>
                              <a:lnTo>
                                <a:pt x="19085" y="3839"/>
                              </a:lnTo>
                              <a:lnTo>
                                <a:pt x="19085" y="3996"/>
                              </a:lnTo>
                              <a:lnTo>
                                <a:pt x="19085" y="4350"/>
                              </a:lnTo>
                              <a:lnTo>
                                <a:pt x="19015" y="4350"/>
                              </a:lnTo>
                              <a:lnTo>
                                <a:pt x="19180" y="4724"/>
                              </a:lnTo>
                              <a:lnTo>
                                <a:pt x="19085" y="4941"/>
                              </a:lnTo>
                              <a:lnTo>
                                <a:pt x="19085" y="5079"/>
                              </a:lnTo>
                              <a:lnTo>
                                <a:pt x="19180" y="5295"/>
                              </a:lnTo>
                              <a:lnTo>
                                <a:pt x="19180" y="5669"/>
                              </a:lnTo>
                              <a:lnTo>
                                <a:pt x="19250" y="5827"/>
                              </a:lnTo>
                              <a:lnTo>
                                <a:pt x="19250" y="5669"/>
                              </a:lnTo>
                              <a:lnTo>
                                <a:pt x="19250" y="5295"/>
                              </a:lnTo>
                              <a:lnTo>
                                <a:pt x="19250" y="4941"/>
                              </a:lnTo>
                              <a:lnTo>
                                <a:pt x="19250" y="4350"/>
                              </a:lnTo>
                              <a:lnTo>
                                <a:pt x="19346" y="3996"/>
                              </a:lnTo>
                              <a:lnTo>
                                <a:pt x="19416" y="3996"/>
                              </a:lnTo>
                              <a:lnTo>
                                <a:pt x="19416" y="3839"/>
                              </a:lnTo>
                              <a:lnTo>
                                <a:pt x="19503" y="3622"/>
                              </a:lnTo>
                              <a:lnTo>
                                <a:pt x="19573" y="3622"/>
                              </a:lnTo>
                              <a:lnTo>
                                <a:pt x="19738" y="3839"/>
                              </a:lnTo>
                              <a:lnTo>
                                <a:pt x="19738" y="3996"/>
                              </a:lnTo>
                              <a:lnTo>
                                <a:pt x="19834" y="4193"/>
                              </a:lnTo>
                              <a:lnTo>
                                <a:pt x="19904" y="4350"/>
                              </a:lnTo>
                              <a:lnTo>
                                <a:pt x="19904" y="4724"/>
                              </a:lnTo>
                              <a:lnTo>
                                <a:pt x="19991" y="5079"/>
                              </a:lnTo>
                              <a:lnTo>
                                <a:pt x="19904" y="5295"/>
                              </a:lnTo>
                              <a:lnTo>
                                <a:pt x="19834" y="5079"/>
                              </a:lnTo>
                              <a:lnTo>
                                <a:pt x="19904" y="5453"/>
                              </a:lnTo>
                              <a:lnTo>
                                <a:pt x="19991" y="5827"/>
                              </a:lnTo>
                              <a:lnTo>
                                <a:pt x="19834" y="6024"/>
                              </a:lnTo>
                              <a:lnTo>
                                <a:pt x="19738" y="6024"/>
                              </a:lnTo>
                              <a:lnTo>
                                <a:pt x="19669" y="6024"/>
                              </a:lnTo>
                              <a:lnTo>
                                <a:pt x="19669" y="6181"/>
                              </a:lnTo>
                              <a:lnTo>
                                <a:pt x="19573" y="6398"/>
                              </a:lnTo>
                              <a:lnTo>
                                <a:pt x="19503" y="6555"/>
                              </a:lnTo>
                              <a:lnTo>
                                <a:pt x="19503" y="6929"/>
                              </a:lnTo>
                              <a:lnTo>
                                <a:pt x="19503" y="7126"/>
                              </a:lnTo>
                              <a:lnTo>
                                <a:pt x="19416" y="7126"/>
                              </a:lnTo>
                              <a:lnTo>
                                <a:pt x="19346" y="7283"/>
                              </a:lnTo>
                              <a:lnTo>
                                <a:pt x="19346" y="7500"/>
                              </a:lnTo>
                              <a:lnTo>
                                <a:pt x="19250" y="7874"/>
                              </a:lnTo>
                              <a:lnTo>
                                <a:pt x="19015" y="8031"/>
                              </a:lnTo>
                              <a:lnTo>
                                <a:pt x="18928" y="7874"/>
                              </a:lnTo>
                              <a:lnTo>
                                <a:pt x="18928" y="8031"/>
                              </a:lnTo>
                              <a:lnTo>
                                <a:pt x="18762" y="7657"/>
                              </a:lnTo>
                              <a:lnTo>
                                <a:pt x="18692" y="7874"/>
                              </a:lnTo>
                              <a:lnTo>
                                <a:pt x="18692" y="8031"/>
                              </a:lnTo>
                              <a:lnTo>
                                <a:pt x="18596" y="7874"/>
                              </a:lnTo>
                              <a:lnTo>
                                <a:pt x="18527" y="7657"/>
                              </a:lnTo>
                              <a:lnTo>
                                <a:pt x="18439" y="8031"/>
                              </a:lnTo>
                              <a:lnTo>
                                <a:pt x="18274" y="8031"/>
                              </a:lnTo>
                              <a:lnTo>
                                <a:pt x="18204" y="7874"/>
                              </a:lnTo>
                              <a:lnTo>
                                <a:pt x="18204" y="7500"/>
                              </a:lnTo>
                              <a:lnTo>
                                <a:pt x="18108" y="7283"/>
                              </a:lnTo>
                              <a:lnTo>
                                <a:pt x="18274" y="7283"/>
                              </a:lnTo>
                              <a:lnTo>
                                <a:pt x="18274" y="6929"/>
                              </a:lnTo>
                              <a:lnTo>
                                <a:pt x="18274" y="6772"/>
                              </a:lnTo>
                              <a:lnTo>
                                <a:pt x="18274" y="6929"/>
                              </a:lnTo>
                              <a:lnTo>
                                <a:pt x="18108" y="7126"/>
                              </a:lnTo>
                              <a:lnTo>
                                <a:pt x="18038" y="7126"/>
                              </a:lnTo>
                              <a:lnTo>
                                <a:pt x="17951" y="7283"/>
                              </a:lnTo>
                              <a:lnTo>
                                <a:pt x="18038" y="7500"/>
                              </a:lnTo>
                              <a:lnTo>
                                <a:pt x="18108" y="7657"/>
                              </a:lnTo>
                              <a:lnTo>
                                <a:pt x="18108" y="8031"/>
                              </a:lnTo>
                              <a:lnTo>
                                <a:pt x="18038" y="8228"/>
                              </a:lnTo>
                              <a:lnTo>
                                <a:pt x="17951" y="8031"/>
                              </a:lnTo>
                              <a:lnTo>
                                <a:pt x="17786" y="8031"/>
                              </a:lnTo>
                              <a:lnTo>
                                <a:pt x="17620" y="8031"/>
                              </a:lnTo>
                              <a:lnTo>
                                <a:pt x="17533" y="7874"/>
                              </a:lnTo>
                              <a:lnTo>
                                <a:pt x="17463" y="8031"/>
                              </a:lnTo>
                              <a:lnTo>
                                <a:pt x="17201" y="7874"/>
                              </a:lnTo>
                              <a:lnTo>
                                <a:pt x="17044" y="7657"/>
                              </a:lnTo>
                              <a:lnTo>
                                <a:pt x="17044" y="8031"/>
                              </a:lnTo>
                              <a:lnTo>
                                <a:pt x="17132" y="8031"/>
                              </a:lnTo>
                              <a:lnTo>
                                <a:pt x="17297" y="8031"/>
                              </a:lnTo>
                              <a:lnTo>
                                <a:pt x="17367" y="8228"/>
                              </a:lnTo>
                              <a:lnTo>
                                <a:pt x="17533" y="8228"/>
                              </a:lnTo>
                              <a:lnTo>
                                <a:pt x="17620" y="8386"/>
                              </a:lnTo>
                              <a:lnTo>
                                <a:pt x="17716" y="8386"/>
                              </a:lnTo>
                              <a:lnTo>
                                <a:pt x="17786" y="8386"/>
                              </a:lnTo>
                              <a:lnTo>
                                <a:pt x="17951" y="8386"/>
                              </a:lnTo>
                              <a:lnTo>
                                <a:pt x="18038" y="8602"/>
                              </a:lnTo>
                              <a:lnTo>
                                <a:pt x="18108" y="8602"/>
                              </a:lnTo>
                              <a:lnTo>
                                <a:pt x="18108" y="8386"/>
                              </a:lnTo>
                              <a:lnTo>
                                <a:pt x="18204" y="8602"/>
                              </a:lnTo>
                              <a:lnTo>
                                <a:pt x="18370" y="8386"/>
                              </a:lnTo>
                              <a:lnTo>
                                <a:pt x="18439" y="8760"/>
                              </a:lnTo>
                              <a:lnTo>
                                <a:pt x="18370" y="9134"/>
                              </a:lnTo>
                              <a:lnTo>
                                <a:pt x="18370" y="9331"/>
                              </a:lnTo>
                              <a:lnTo>
                                <a:pt x="18370" y="9488"/>
                              </a:lnTo>
                              <a:lnTo>
                                <a:pt x="18370" y="9705"/>
                              </a:lnTo>
                              <a:lnTo>
                                <a:pt x="18274" y="9862"/>
                              </a:lnTo>
                              <a:lnTo>
                                <a:pt x="18204" y="10236"/>
                              </a:lnTo>
                              <a:lnTo>
                                <a:pt x="18108" y="10433"/>
                              </a:lnTo>
                              <a:lnTo>
                                <a:pt x="18038" y="10591"/>
                              </a:lnTo>
                              <a:lnTo>
                                <a:pt x="17951" y="10807"/>
                              </a:lnTo>
                              <a:lnTo>
                                <a:pt x="17951" y="10965"/>
                              </a:lnTo>
                              <a:lnTo>
                                <a:pt x="17881" y="10965"/>
                              </a:lnTo>
                              <a:lnTo>
                                <a:pt x="17716" y="10807"/>
                              </a:lnTo>
                              <a:lnTo>
                                <a:pt x="17533" y="10807"/>
                              </a:lnTo>
                              <a:lnTo>
                                <a:pt x="17463" y="10591"/>
                              </a:lnTo>
                              <a:lnTo>
                                <a:pt x="17367" y="10807"/>
                              </a:lnTo>
                              <a:lnTo>
                                <a:pt x="17463" y="10965"/>
                              </a:lnTo>
                              <a:lnTo>
                                <a:pt x="17533" y="11181"/>
                              </a:lnTo>
                              <a:lnTo>
                                <a:pt x="17716" y="11181"/>
                              </a:lnTo>
                              <a:lnTo>
                                <a:pt x="17786" y="11339"/>
                              </a:lnTo>
                              <a:lnTo>
                                <a:pt x="17881" y="11339"/>
                              </a:lnTo>
                              <a:lnTo>
                                <a:pt x="17951" y="11339"/>
                              </a:lnTo>
                              <a:lnTo>
                                <a:pt x="18108" y="10965"/>
                              </a:lnTo>
                              <a:lnTo>
                                <a:pt x="18204" y="10965"/>
                              </a:lnTo>
                              <a:lnTo>
                                <a:pt x="18204" y="11181"/>
                              </a:lnTo>
                              <a:lnTo>
                                <a:pt x="18274" y="10965"/>
                              </a:lnTo>
                              <a:lnTo>
                                <a:pt x="18274" y="10807"/>
                              </a:lnTo>
                              <a:lnTo>
                                <a:pt x="18439" y="10965"/>
                              </a:lnTo>
                              <a:lnTo>
                                <a:pt x="18370" y="10807"/>
                              </a:lnTo>
                              <a:lnTo>
                                <a:pt x="18439" y="10591"/>
                              </a:lnTo>
                              <a:lnTo>
                                <a:pt x="18527" y="10591"/>
                              </a:lnTo>
                              <a:lnTo>
                                <a:pt x="18596" y="10236"/>
                              </a:lnTo>
                              <a:lnTo>
                                <a:pt x="18596" y="10079"/>
                              </a:lnTo>
                              <a:lnTo>
                                <a:pt x="18692" y="9862"/>
                              </a:lnTo>
                              <a:lnTo>
                                <a:pt x="18692" y="10079"/>
                              </a:lnTo>
                              <a:lnTo>
                                <a:pt x="18762" y="10433"/>
                              </a:lnTo>
                              <a:lnTo>
                                <a:pt x="18692" y="10591"/>
                              </a:lnTo>
                              <a:lnTo>
                                <a:pt x="18762" y="10807"/>
                              </a:lnTo>
                              <a:lnTo>
                                <a:pt x="18858" y="10591"/>
                              </a:lnTo>
                              <a:lnTo>
                                <a:pt x="18858" y="10236"/>
                              </a:lnTo>
                              <a:lnTo>
                                <a:pt x="19015" y="10079"/>
                              </a:lnTo>
                              <a:lnTo>
                                <a:pt x="19085" y="10236"/>
                              </a:lnTo>
                              <a:lnTo>
                                <a:pt x="19085" y="10433"/>
                              </a:lnTo>
                              <a:lnTo>
                                <a:pt x="19085" y="10591"/>
                              </a:lnTo>
                              <a:lnTo>
                                <a:pt x="19015" y="10965"/>
                              </a:lnTo>
                              <a:lnTo>
                                <a:pt x="18928" y="11181"/>
                              </a:lnTo>
                              <a:lnTo>
                                <a:pt x="18858" y="11181"/>
                              </a:lnTo>
                              <a:lnTo>
                                <a:pt x="18858" y="11535"/>
                              </a:lnTo>
                              <a:lnTo>
                                <a:pt x="18762" y="11693"/>
                              </a:lnTo>
                              <a:lnTo>
                                <a:pt x="18692" y="11909"/>
                              </a:lnTo>
                              <a:lnTo>
                                <a:pt x="18692" y="12067"/>
                              </a:lnTo>
                              <a:lnTo>
                                <a:pt x="18596" y="12283"/>
                              </a:lnTo>
                              <a:lnTo>
                                <a:pt x="18527" y="12283"/>
                              </a:lnTo>
                              <a:lnTo>
                                <a:pt x="18527" y="11909"/>
                              </a:lnTo>
                              <a:lnTo>
                                <a:pt x="18439" y="12283"/>
                              </a:lnTo>
                              <a:lnTo>
                                <a:pt x="18274" y="12283"/>
                              </a:lnTo>
                              <a:lnTo>
                                <a:pt x="18204" y="12441"/>
                              </a:lnTo>
                              <a:lnTo>
                                <a:pt x="17951" y="12638"/>
                              </a:lnTo>
                              <a:lnTo>
                                <a:pt x="17786" y="12638"/>
                              </a:lnTo>
                              <a:lnTo>
                                <a:pt x="17463" y="13012"/>
                              </a:lnTo>
                              <a:lnTo>
                                <a:pt x="17367" y="13169"/>
                              </a:lnTo>
                              <a:lnTo>
                                <a:pt x="17297" y="13012"/>
                              </a:lnTo>
                              <a:lnTo>
                                <a:pt x="17201" y="12795"/>
                              </a:lnTo>
                              <a:lnTo>
                                <a:pt x="17201" y="13012"/>
                              </a:lnTo>
                              <a:lnTo>
                                <a:pt x="17201" y="13169"/>
                              </a:lnTo>
                              <a:lnTo>
                                <a:pt x="17201" y="13386"/>
                              </a:lnTo>
                              <a:lnTo>
                                <a:pt x="17132" y="13543"/>
                              </a:lnTo>
                              <a:lnTo>
                                <a:pt x="17132" y="13740"/>
                              </a:lnTo>
                              <a:lnTo>
                                <a:pt x="17044" y="13898"/>
                              </a:lnTo>
                              <a:lnTo>
                                <a:pt x="16879" y="14272"/>
                              </a:lnTo>
                              <a:lnTo>
                                <a:pt x="16809" y="14488"/>
                              </a:lnTo>
                              <a:lnTo>
                                <a:pt x="16486" y="15217"/>
                              </a:lnTo>
                              <a:lnTo>
                                <a:pt x="16155" y="15945"/>
                              </a:lnTo>
                              <a:lnTo>
                                <a:pt x="16068" y="16319"/>
                              </a:lnTo>
                              <a:lnTo>
                                <a:pt x="16068" y="16476"/>
                              </a:lnTo>
                              <a:lnTo>
                                <a:pt x="15998" y="16673"/>
                              </a:lnTo>
                              <a:lnTo>
                                <a:pt x="15902" y="17421"/>
                              </a:lnTo>
                              <a:lnTo>
                                <a:pt x="15737" y="18878"/>
                              </a:lnTo>
                              <a:lnTo>
                                <a:pt x="15737" y="19409"/>
                              </a:lnTo>
                              <a:lnTo>
                                <a:pt x="15667" y="19409"/>
                              </a:lnTo>
                              <a:lnTo>
                                <a:pt x="15179" y="19252"/>
                              </a:lnTo>
                              <a:lnTo>
                                <a:pt x="14690" y="19409"/>
                              </a:lnTo>
                              <a:lnTo>
                                <a:pt x="14368" y="19980"/>
                              </a:lnTo>
                              <a:lnTo>
                                <a:pt x="14045" y="19409"/>
                              </a:lnTo>
                              <a:lnTo>
                                <a:pt x="12877" y="17579"/>
                              </a:lnTo>
                              <a:lnTo>
                                <a:pt x="11744" y="15945"/>
                              </a:lnTo>
                              <a:lnTo>
                                <a:pt x="11090" y="15000"/>
                              </a:lnTo>
                              <a:lnTo>
                                <a:pt x="10602" y="15217"/>
                              </a:lnTo>
                              <a:lnTo>
                                <a:pt x="9625" y="15374"/>
                              </a:lnTo>
                              <a:lnTo>
                                <a:pt x="9041" y="15571"/>
                              </a:lnTo>
                              <a:lnTo>
                                <a:pt x="8483" y="15728"/>
                              </a:lnTo>
                              <a:lnTo>
                                <a:pt x="8483" y="15000"/>
                              </a:lnTo>
                              <a:lnTo>
                                <a:pt x="8326" y="14646"/>
                              </a:lnTo>
                              <a:lnTo>
                                <a:pt x="8065" y="14272"/>
                              </a:lnTo>
                              <a:lnTo>
                                <a:pt x="7995" y="14114"/>
                              </a:lnTo>
                              <a:lnTo>
                                <a:pt x="7742" y="14488"/>
                              </a:lnTo>
                              <a:lnTo>
                                <a:pt x="7838" y="14114"/>
                              </a:lnTo>
                              <a:lnTo>
                                <a:pt x="7742" y="13898"/>
                              </a:lnTo>
                              <a:lnTo>
                                <a:pt x="7018" y="13898"/>
                              </a:lnTo>
                              <a:lnTo>
                                <a:pt x="6042" y="14272"/>
                              </a:lnTo>
                              <a:lnTo>
                                <a:pt x="5789" y="14272"/>
                              </a:lnTo>
                              <a:lnTo>
                                <a:pt x="5554" y="14272"/>
                              </a:lnTo>
                              <a:lnTo>
                                <a:pt x="4978" y="14488"/>
                              </a:lnTo>
                              <a:lnTo>
                                <a:pt x="4813" y="14488"/>
                              </a:lnTo>
                              <a:lnTo>
                                <a:pt x="4647" y="14646"/>
                              </a:lnTo>
                              <a:lnTo>
                                <a:pt x="4490" y="14488"/>
                              </a:lnTo>
                              <a:lnTo>
                                <a:pt x="4394" y="14646"/>
                              </a:lnTo>
                              <a:lnTo>
                                <a:pt x="4324" y="14843"/>
                              </a:lnTo>
                              <a:lnTo>
                                <a:pt x="4159" y="15000"/>
                              </a:lnTo>
                              <a:lnTo>
                                <a:pt x="4071" y="15217"/>
                              </a:lnTo>
                              <a:lnTo>
                                <a:pt x="4002" y="15217"/>
                              </a:lnTo>
                              <a:lnTo>
                                <a:pt x="3906" y="15374"/>
                              </a:lnTo>
                              <a:lnTo>
                                <a:pt x="3836" y="15571"/>
                              </a:lnTo>
                              <a:lnTo>
                                <a:pt x="3670" y="15571"/>
                              </a:lnTo>
                              <a:lnTo>
                                <a:pt x="3348" y="15945"/>
                              </a:lnTo>
                              <a:lnTo>
                                <a:pt x="3182" y="16102"/>
                              </a:lnTo>
                              <a:lnTo>
                                <a:pt x="2929" y="16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29,16319l2049,16673l1883,16673l1718,16831l976,17047l811,17047l488,17205l70,17421l0,15728l166,15374l235,15571l323,15571l488,15571l558,15217l558,15000l558,14843l654,14646l654,14272l724,13898l811,13898l881,13543l1046,13543l1142,13169l1369,13169l1561,13012l1787,13012l1883,12638l2049,12441l2119,12283l2206,12067l2276,11909l2371,11693l2441,11693l2537,11535l2607,11339l2694,11181l2764,11181l2929,11181l3025,10807l3025,10433l3025,10079l3182,10079l3252,10079l3348,9705l3418,9331l3514,9134l3670,9134l3740,9331l3670,9488l3740,9705l3906,9705l4002,9488l4071,9331l4159,8760l4324,8602l4490,8386l4647,8228l4717,8228l4813,8602l4882,8386l4978,8386l5135,7283l5205,6929l5301,6772l5554,6772l5623,6555l5623,6398l5623,6024l5623,5827l5623,5295l5623,4941l6373,4724l7419,4567l7576,4567l8160,4350l8483,4193l8884,4193l9459,3996l10209,3622l10697,3465l10767,3465l11343,3307l11578,3307l12319,2736l12485,2736l13139,2579l13461,2362l14115,2205l14438,1988l14760,1831l15833,1476l16155,1260l16713,886l17533,531l17716,531l18108,374l18527,157l18692,0l18762,157l18692,374l18762,374l18858,531l18928,531l19015,728l19085,1102l19180,1476l19250,1634l19346,1831l19416,1988l19416,2205l19503,2579l19573,2736l19416,2736l19250,2205l19180,1988l19085,1831l19085,1988l19180,2362l19085,2362l18928,2362l18858,2205l18692,1831l18527,1831l18596,1988l18692,2205l18858,2362l18928,2579l18858,2736l18762,2736l18692,2933l18527,2736l18439,2579l18439,2736l18527,2933l18439,3091l18274,2933l18108,2933l18204,3091l18274,3307l18108,3465l18108,3622l18038,3839l17951,3996l17786,3996l17716,3996l17533,3996l17463,3839l17367,3465l17367,3307l17367,2933l17367,2736l17367,2362l17297,2362l17297,2579l17297,2736l17297,2933l17297,3307l17297,3465l17367,3839l17463,3996l17533,4193l17533,4350l17463,4724l17620,4724l17881,4567l17951,4350l18108,4350l18204,4193l18274,4193l18370,4350l18439,4350l18527,3996l18596,3839l18762,3622l19015,3622l19085,3839l19085,3996l19085,4350l19015,4350l19180,4724l19085,4941l19085,5079l19180,5295l19180,5669l19250,5827l19250,5669l19250,5295l19250,4941l19250,4350l19346,3996l19416,3996l19416,3839l19503,3622l19573,3622l19738,3839l19738,3996l19834,4193l19904,4350l19904,4724l19991,5079l19904,5295l19834,5079l19904,5453l19991,5827l19834,6024l19738,6024l19669,6024l19669,6181l19573,6398l19503,6555l19503,6929l19503,7126l19416,7126l19346,7283l19346,7500l19250,7874l19015,8031l18928,7874l18928,8031l18762,7657l18692,7874l18692,8031l18596,7874l18527,7657l18439,8031l18274,8031l18204,7874l18204,7500l18108,7283l18274,7283l18274,6929l18274,6772l18274,6929l18108,7126l18038,7126l17951,7283l18038,7500l18108,7657l18108,8031l18038,8228l17951,8031l17786,8031l17620,8031l17533,7874l17463,8031l17201,7874l17044,7657l17044,8031l17132,8031l17297,8031l17367,8228l17533,8228l17620,8386l17716,8386l17786,8386l17951,8386l18038,8602l18108,8602l18108,8386l18204,8602l18370,8386l18439,8760l18370,9134l18370,9331l18370,9488l18370,9705l18274,9862l18204,10236l18108,10433l18038,10591l17951,10807l17951,10965l17881,10965l17716,10807l17533,10807l17463,10591l17367,10807l17463,10965l17533,11181l17716,11181l17786,11339l17881,11339l17951,11339l18108,10965l18204,10965l18204,11181l18274,10965l18274,10807l18439,10965l18370,10807l18439,10591l18527,10591l18596,10236l18596,10079l18692,9862l18692,10079l18762,10433l18692,10591l18762,10807l18858,10591l18858,10236l19015,10079l19085,10236l19085,10433l19085,10591l19015,10965l18928,11181l18858,11181l18858,11535l18762,11693l18692,11909l18692,12067l18596,12283l18527,12283l18527,11909l18439,12283l18274,12283l18204,12441l17951,12638l17786,12638l17463,13012l17367,13169l17297,13012l17201,12795l17201,13012l17201,13169l17201,13386l17132,13543l17132,13740l17044,13898l16879,14272l16809,14488l16486,15217l16155,15945l16068,16319l16068,16476l15998,16673l15902,17421l15737,18878l15737,19409l15667,19409l15179,19252l14690,19409l14368,19980l14045,19409l12877,17579l11744,15945l11090,15000l10602,15217l9625,15374l9041,15571l8483,15728l8483,15000l8326,14646l8065,14272l7995,14114l7742,14488l7838,14114l7742,13898l7018,13898l6042,14272l5789,14272l5554,14272l4978,14488l4813,14488l4647,14646l4490,14488l4394,14646l4324,14843l4159,15000l4071,15217l4002,15217l3906,15374l3836,15571l3670,15571l3348,15945l3182,16102l2929,16319xe" fillcolor="white" stroked="t" o:allowincell="f" style="position:absolute;margin-left:590.9pt;margin-top:267.2pt;width:114.65pt;height:50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36990</wp:posOffset>
                </wp:positionH>
                <wp:positionV relativeFrom="page">
                  <wp:posOffset>3664585</wp:posOffset>
                </wp:positionV>
                <wp:extent cx="36195" cy="36195"/>
                <wp:effectExtent l="3810" t="444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49" y="0"/>
                              </a:moveTo>
                              <a:lnTo>
                                <a:pt x="6667" y="13333"/>
                              </a:lnTo>
                              <a:lnTo>
                                <a:pt x="0" y="19649"/>
                              </a:lnTo>
                              <a:lnTo>
                                <a:pt x="0" y="16842"/>
                              </a:lnTo>
                              <a:lnTo>
                                <a:pt x="2807" y="13333"/>
                              </a:lnTo>
                              <a:lnTo>
                                <a:pt x="9474" y="10526"/>
                              </a:lnTo>
                              <a:lnTo>
                                <a:pt x="13333" y="6667"/>
                              </a:lnTo>
                              <a:lnTo>
                                <a:pt x="16140" y="3860"/>
                              </a:lnTo>
                              <a:lnTo>
                                <a:pt x="196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49,0l6667,13333l0,19649l0,16842l2807,13333l9474,10526l13333,6667l16140,3860l19649,0xe" fillcolor="white" stroked="t" o:allowincell="f" style="position:absolute;margin-left:703.7pt;margin-top:288.55pt;width:2.8pt;height:2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842375</wp:posOffset>
                </wp:positionH>
                <wp:positionV relativeFrom="page">
                  <wp:posOffset>3700145</wp:posOffset>
                </wp:positionV>
                <wp:extent cx="88265" cy="118745"/>
                <wp:effectExtent l="3810" t="3810" r="190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6" y="0"/>
                              </a:moveTo>
                              <a:lnTo>
                                <a:pt x="17266" y="2032"/>
                              </a:lnTo>
                              <a:lnTo>
                                <a:pt x="16115" y="3957"/>
                              </a:lnTo>
                              <a:lnTo>
                                <a:pt x="13381" y="8021"/>
                              </a:lnTo>
                              <a:lnTo>
                                <a:pt x="11799" y="9947"/>
                              </a:lnTo>
                              <a:lnTo>
                                <a:pt x="10647" y="11979"/>
                              </a:lnTo>
                              <a:lnTo>
                                <a:pt x="9209" y="13904"/>
                              </a:lnTo>
                              <a:lnTo>
                                <a:pt x="8058" y="15936"/>
                              </a:lnTo>
                              <a:lnTo>
                                <a:pt x="6475" y="17968"/>
                              </a:lnTo>
                              <a:lnTo>
                                <a:pt x="6475" y="19037"/>
                              </a:lnTo>
                              <a:lnTo>
                                <a:pt x="6475" y="19893"/>
                              </a:lnTo>
                              <a:lnTo>
                                <a:pt x="5324" y="19037"/>
                              </a:lnTo>
                              <a:lnTo>
                                <a:pt x="3885" y="17968"/>
                              </a:lnTo>
                              <a:lnTo>
                                <a:pt x="2734" y="17968"/>
                              </a:lnTo>
                              <a:lnTo>
                                <a:pt x="0" y="17968"/>
                              </a:lnTo>
                              <a:lnTo>
                                <a:pt x="3885" y="17968"/>
                              </a:lnTo>
                              <a:lnTo>
                                <a:pt x="5324" y="17968"/>
                              </a:lnTo>
                              <a:lnTo>
                                <a:pt x="6475" y="15936"/>
                              </a:lnTo>
                              <a:lnTo>
                                <a:pt x="8058" y="13048"/>
                              </a:lnTo>
                              <a:lnTo>
                                <a:pt x="9209" y="11979"/>
                              </a:lnTo>
                              <a:lnTo>
                                <a:pt x="11799" y="9091"/>
                              </a:lnTo>
                              <a:lnTo>
                                <a:pt x="13381" y="7166"/>
                              </a:lnTo>
                              <a:lnTo>
                                <a:pt x="16115" y="3957"/>
                              </a:lnTo>
                              <a:lnTo>
                                <a:pt x="17266" y="3102"/>
                              </a:lnTo>
                              <a:lnTo>
                                <a:pt x="17266" y="1176"/>
                              </a:lnTo>
                              <a:lnTo>
                                <a:pt x="18705" y="0"/>
                              </a:lnTo>
                              <a:lnTo>
                                <a:pt x="198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6,0l17266,2032l16115,3957l13381,8021l11799,9947l10647,11979l9209,13904l8058,15936l6475,17968l6475,19037l6475,19893l5324,19037l3885,17968l2734,17968l0,17968l3885,17968l5324,17968l6475,15936l8058,13048l9209,11979l11799,9091l13381,7166l16115,3957l17266,3102l17266,1176l18705,0l19856,0xe" fillcolor="white" stroked="t" o:allowincell="f" style="position:absolute;margin-left:696.25pt;margin-top:291.35pt;width:6.9pt;height:9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870950</wp:posOffset>
                </wp:positionH>
                <wp:positionV relativeFrom="page">
                  <wp:posOffset>3387090</wp:posOffset>
                </wp:positionV>
                <wp:extent cx="19050" cy="19050"/>
                <wp:effectExtent l="3175" t="381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33" y="0"/>
                              </a:moveTo>
                              <a:lnTo>
                                <a:pt x="19333" y="12667"/>
                              </a:lnTo>
                              <a:lnTo>
                                <a:pt x="19333" y="19333"/>
                              </a:lnTo>
                              <a:lnTo>
                                <a:pt x="7333" y="19333"/>
                              </a:lnTo>
                              <a:lnTo>
                                <a:pt x="7333" y="12667"/>
                              </a:lnTo>
                              <a:lnTo>
                                <a:pt x="0" y="7333"/>
                              </a:lnTo>
                              <a:lnTo>
                                <a:pt x="1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33,0l19333,12667l19333,19333l7333,19333l7333,12667l0,7333l19333,0xe" fillcolor="white" stroked="t" o:allowincell="f" style="position:absolute;margin-left:698.5pt;margin-top:266.7pt;width:1.45pt;height:1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77630</wp:posOffset>
                </wp:positionH>
                <wp:positionV relativeFrom="page">
                  <wp:posOffset>3534410</wp:posOffset>
                </wp:positionV>
                <wp:extent cx="36195" cy="130810"/>
                <wp:effectExtent l="4445" t="3175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068"/>
                              </a:moveTo>
                              <a:lnTo>
                                <a:pt x="10526" y="1845"/>
                              </a:lnTo>
                              <a:lnTo>
                                <a:pt x="13333" y="2816"/>
                              </a:lnTo>
                              <a:lnTo>
                                <a:pt x="13333" y="4660"/>
                              </a:lnTo>
                              <a:lnTo>
                                <a:pt x="16842" y="5437"/>
                              </a:lnTo>
                              <a:lnTo>
                                <a:pt x="16842" y="7282"/>
                              </a:lnTo>
                              <a:lnTo>
                                <a:pt x="16842" y="9029"/>
                              </a:lnTo>
                              <a:lnTo>
                                <a:pt x="16842" y="10874"/>
                              </a:lnTo>
                              <a:lnTo>
                                <a:pt x="19649" y="11942"/>
                              </a:lnTo>
                              <a:lnTo>
                                <a:pt x="19649" y="13689"/>
                              </a:lnTo>
                              <a:lnTo>
                                <a:pt x="19649" y="17379"/>
                              </a:lnTo>
                              <a:lnTo>
                                <a:pt x="13333" y="18155"/>
                              </a:lnTo>
                              <a:lnTo>
                                <a:pt x="0" y="19903"/>
                              </a:lnTo>
                              <a:lnTo>
                                <a:pt x="3860" y="18155"/>
                              </a:lnTo>
                              <a:lnTo>
                                <a:pt x="13333" y="16311"/>
                              </a:lnTo>
                              <a:lnTo>
                                <a:pt x="16842" y="15534"/>
                              </a:lnTo>
                              <a:lnTo>
                                <a:pt x="16842" y="13689"/>
                              </a:lnTo>
                              <a:lnTo>
                                <a:pt x="16842" y="8252"/>
                              </a:lnTo>
                              <a:lnTo>
                                <a:pt x="13333" y="5437"/>
                              </a:lnTo>
                              <a:lnTo>
                                <a:pt x="13333" y="3592"/>
                              </a:lnTo>
                              <a:lnTo>
                                <a:pt x="6667" y="1845"/>
                              </a:lnTo>
                              <a:lnTo>
                                <a:pt x="3860" y="0"/>
                              </a:lnTo>
                              <a:lnTo>
                                <a:pt x="6667" y="10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068l10526,1845l13333,2816l13333,4660l16842,5437l16842,7282l16842,9029l16842,10874l19649,11942l19649,13689l19649,17379l13333,18155l0,19903l3860,18155l13333,16311l16842,15534l16842,13689l16842,8252l13333,5437l13333,3592l6667,1845l3860,0l6667,1068xe" fillcolor="white" stroked="t" o:allowincell="f" style="position:absolute;margin-left:706.9pt;margin-top:278.3pt;width:2.8pt;height:10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265295</wp:posOffset>
                </wp:positionH>
                <wp:positionV relativeFrom="page">
                  <wp:posOffset>1006475</wp:posOffset>
                </wp:positionV>
                <wp:extent cx="1129665" cy="723265"/>
                <wp:effectExtent l="3810" t="3810" r="254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7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6" y="19982"/>
                              </a:moveTo>
                              <a:lnTo>
                                <a:pt x="18100" y="19982"/>
                              </a:lnTo>
                              <a:lnTo>
                                <a:pt x="16099" y="19807"/>
                              </a:lnTo>
                              <a:lnTo>
                                <a:pt x="14087" y="19807"/>
                              </a:lnTo>
                              <a:lnTo>
                                <a:pt x="13367" y="19807"/>
                              </a:lnTo>
                              <a:lnTo>
                                <a:pt x="11445" y="19666"/>
                              </a:lnTo>
                              <a:lnTo>
                                <a:pt x="11355" y="19666"/>
                              </a:lnTo>
                              <a:lnTo>
                                <a:pt x="11029" y="19666"/>
                              </a:lnTo>
                              <a:lnTo>
                                <a:pt x="9477" y="19473"/>
                              </a:lnTo>
                              <a:lnTo>
                                <a:pt x="5453" y="19140"/>
                              </a:lnTo>
                              <a:lnTo>
                                <a:pt x="2934" y="18824"/>
                              </a:lnTo>
                              <a:lnTo>
                                <a:pt x="2732" y="18824"/>
                              </a:lnTo>
                              <a:lnTo>
                                <a:pt x="0" y="18490"/>
                              </a:lnTo>
                              <a:lnTo>
                                <a:pt x="90" y="16383"/>
                              </a:lnTo>
                              <a:lnTo>
                                <a:pt x="214" y="14890"/>
                              </a:lnTo>
                              <a:lnTo>
                                <a:pt x="214" y="14223"/>
                              </a:lnTo>
                              <a:lnTo>
                                <a:pt x="416" y="10149"/>
                              </a:lnTo>
                              <a:lnTo>
                                <a:pt x="416" y="9640"/>
                              </a:lnTo>
                              <a:lnTo>
                                <a:pt x="720" y="6040"/>
                              </a:lnTo>
                              <a:lnTo>
                                <a:pt x="843" y="3600"/>
                              </a:lnTo>
                              <a:lnTo>
                                <a:pt x="933" y="2300"/>
                              </a:lnTo>
                              <a:lnTo>
                                <a:pt x="1046" y="0"/>
                              </a:lnTo>
                              <a:lnTo>
                                <a:pt x="3777" y="334"/>
                              </a:lnTo>
                              <a:lnTo>
                                <a:pt x="6082" y="474"/>
                              </a:lnTo>
                              <a:lnTo>
                                <a:pt x="7465" y="650"/>
                              </a:lnTo>
                              <a:lnTo>
                                <a:pt x="10815" y="983"/>
                              </a:lnTo>
                              <a:lnTo>
                                <a:pt x="12524" y="983"/>
                              </a:lnTo>
                              <a:lnTo>
                                <a:pt x="13783" y="1124"/>
                              </a:lnTo>
                              <a:lnTo>
                                <a:pt x="16515" y="1124"/>
                              </a:lnTo>
                              <a:lnTo>
                                <a:pt x="18314" y="1317"/>
                              </a:lnTo>
                              <a:lnTo>
                                <a:pt x="18314" y="1633"/>
                              </a:lnTo>
                              <a:lnTo>
                                <a:pt x="18314" y="1967"/>
                              </a:lnTo>
                              <a:lnTo>
                                <a:pt x="18404" y="2300"/>
                              </a:lnTo>
                              <a:lnTo>
                                <a:pt x="18404" y="2441"/>
                              </a:lnTo>
                              <a:lnTo>
                                <a:pt x="18404" y="2616"/>
                              </a:lnTo>
                              <a:lnTo>
                                <a:pt x="18527" y="2950"/>
                              </a:lnTo>
                              <a:lnTo>
                                <a:pt x="18617" y="3284"/>
                              </a:lnTo>
                              <a:lnTo>
                                <a:pt x="18617" y="3424"/>
                              </a:lnTo>
                              <a:lnTo>
                                <a:pt x="18404" y="3600"/>
                              </a:lnTo>
                              <a:lnTo>
                                <a:pt x="18404" y="3933"/>
                              </a:lnTo>
                              <a:lnTo>
                                <a:pt x="18404" y="4074"/>
                              </a:lnTo>
                              <a:lnTo>
                                <a:pt x="18404" y="4267"/>
                              </a:lnTo>
                              <a:lnTo>
                                <a:pt x="18404" y="4583"/>
                              </a:lnTo>
                              <a:lnTo>
                                <a:pt x="18404" y="4723"/>
                              </a:lnTo>
                              <a:lnTo>
                                <a:pt x="18527" y="4917"/>
                              </a:lnTo>
                              <a:lnTo>
                                <a:pt x="18404" y="5250"/>
                              </a:lnTo>
                              <a:lnTo>
                                <a:pt x="18527" y="5391"/>
                              </a:lnTo>
                              <a:lnTo>
                                <a:pt x="18617" y="5566"/>
                              </a:lnTo>
                              <a:lnTo>
                                <a:pt x="18404" y="5707"/>
                              </a:lnTo>
                              <a:lnTo>
                                <a:pt x="18404" y="6040"/>
                              </a:lnTo>
                              <a:lnTo>
                                <a:pt x="18404" y="6234"/>
                              </a:lnTo>
                              <a:lnTo>
                                <a:pt x="18527" y="6550"/>
                              </a:lnTo>
                              <a:lnTo>
                                <a:pt x="18527" y="6690"/>
                              </a:lnTo>
                              <a:lnTo>
                                <a:pt x="18617" y="7024"/>
                              </a:lnTo>
                              <a:lnTo>
                                <a:pt x="18617" y="7217"/>
                              </a:lnTo>
                              <a:lnTo>
                                <a:pt x="18730" y="7357"/>
                              </a:lnTo>
                              <a:lnTo>
                                <a:pt x="18730" y="7673"/>
                              </a:lnTo>
                              <a:lnTo>
                                <a:pt x="18820" y="7867"/>
                              </a:lnTo>
                              <a:lnTo>
                                <a:pt x="18820" y="8200"/>
                              </a:lnTo>
                              <a:lnTo>
                                <a:pt x="18820" y="8341"/>
                              </a:lnTo>
                              <a:lnTo>
                                <a:pt x="18943" y="8657"/>
                              </a:lnTo>
                              <a:lnTo>
                                <a:pt x="19033" y="8990"/>
                              </a:lnTo>
                              <a:lnTo>
                                <a:pt x="19033" y="9324"/>
                              </a:lnTo>
                              <a:lnTo>
                                <a:pt x="19157" y="9640"/>
                              </a:lnTo>
                              <a:lnTo>
                                <a:pt x="19157" y="9833"/>
                              </a:lnTo>
                              <a:lnTo>
                                <a:pt x="19157" y="10149"/>
                              </a:lnTo>
                              <a:lnTo>
                                <a:pt x="19157" y="10290"/>
                              </a:lnTo>
                              <a:lnTo>
                                <a:pt x="19157" y="10483"/>
                              </a:lnTo>
                              <a:lnTo>
                                <a:pt x="19157" y="10817"/>
                              </a:lnTo>
                              <a:lnTo>
                                <a:pt x="19247" y="11133"/>
                              </a:lnTo>
                              <a:lnTo>
                                <a:pt x="19157" y="11273"/>
                              </a:lnTo>
                              <a:lnTo>
                                <a:pt x="19247" y="11607"/>
                              </a:lnTo>
                              <a:lnTo>
                                <a:pt x="19247" y="11800"/>
                              </a:lnTo>
                              <a:lnTo>
                                <a:pt x="19157" y="12116"/>
                              </a:lnTo>
                              <a:lnTo>
                                <a:pt x="19247" y="12450"/>
                              </a:lnTo>
                              <a:lnTo>
                                <a:pt x="19247" y="12783"/>
                              </a:lnTo>
                              <a:lnTo>
                                <a:pt x="19247" y="13099"/>
                              </a:lnTo>
                              <a:lnTo>
                                <a:pt x="19247" y="13433"/>
                              </a:lnTo>
                              <a:lnTo>
                                <a:pt x="19247" y="13766"/>
                              </a:lnTo>
                              <a:lnTo>
                                <a:pt x="19247" y="13907"/>
                              </a:lnTo>
                              <a:lnTo>
                                <a:pt x="19359" y="13907"/>
                              </a:lnTo>
                              <a:lnTo>
                                <a:pt x="19359" y="14083"/>
                              </a:lnTo>
                              <a:lnTo>
                                <a:pt x="19359" y="14416"/>
                              </a:lnTo>
                              <a:lnTo>
                                <a:pt x="19247" y="14750"/>
                              </a:lnTo>
                              <a:lnTo>
                                <a:pt x="19359" y="14890"/>
                              </a:lnTo>
                              <a:lnTo>
                                <a:pt x="19359" y="15206"/>
                              </a:lnTo>
                              <a:lnTo>
                                <a:pt x="19359" y="15399"/>
                              </a:lnTo>
                              <a:lnTo>
                                <a:pt x="19359" y="15733"/>
                              </a:lnTo>
                              <a:lnTo>
                                <a:pt x="19359" y="15874"/>
                              </a:lnTo>
                              <a:lnTo>
                                <a:pt x="19359" y="16049"/>
                              </a:lnTo>
                              <a:lnTo>
                                <a:pt x="19449" y="16383"/>
                              </a:lnTo>
                              <a:lnTo>
                                <a:pt x="19449" y="16523"/>
                              </a:lnTo>
                              <a:lnTo>
                                <a:pt x="19449" y="16857"/>
                              </a:lnTo>
                              <a:lnTo>
                                <a:pt x="19573" y="17032"/>
                              </a:lnTo>
                              <a:lnTo>
                                <a:pt x="19663" y="17366"/>
                              </a:lnTo>
                              <a:lnTo>
                                <a:pt x="19786" y="17507"/>
                              </a:lnTo>
                              <a:lnTo>
                                <a:pt x="19786" y="17840"/>
                              </a:lnTo>
                              <a:lnTo>
                                <a:pt x="19786" y="18016"/>
                              </a:lnTo>
                              <a:lnTo>
                                <a:pt x="19786" y="18156"/>
                              </a:lnTo>
                              <a:lnTo>
                                <a:pt x="19876" y="18490"/>
                              </a:lnTo>
                              <a:lnTo>
                                <a:pt x="19876" y="18683"/>
                              </a:lnTo>
                              <a:lnTo>
                                <a:pt x="19876" y="18824"/>
                              </a:lnTo>
                              <a:lnTo>
                                <a:pt x="19989" y="19140"/>
                              </a:lnTo>
                              <a:lnTo>
                                <a:pt x="19876" y="19333"/>
                              </a:lnTo>
                              <a:lnTo>
                                <a:pt x="19876" y="19473"/>
                              </a:lnTo>
                              <a:lnTo>
                                <a:pt x="19876" y="19807"/>
                              </a:lnTo>
                              <a:lnTo>
                                <a:pt x="19876" y="19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6,19982l18100,19982l16099,19807l14087,19807l13367,19807l11445,19666l11355,19666l11029,19666l9477,19473l5453,19140l2934,18824l2732,18824l0,18490l90,16383l214,14890l214,14223l416,10149l416,9640l720,6040l843,3600l933,2300l1046,0l3777,334l6082,474l7465,650l10815,983l12524,983l13783,1124l16515,1124l18314,1317l18314,1633l18314,1967l18404,2300l18404,2441l18404,2616l18527,2950l18617,3284l18617,3424l18404,3600l18404,3933l18404,4074l18404,4267l18404,4583l18404,4723l18527,4917l18404,5250l18527,5391l18617,5566l18404,5707l18404,6040l18404,6234l18527,6550l18527,6690l18617,7024l18617,7217l18730,7357l18730,7673l18820,7867l18820,8200l18820,8341l18943,8657l19033,8990l19033,9324l19157,9640l19157,9833l19157,10149l19157,10290l19157,10483l19157,10817l19247,11133l19157,11273l19247,11607l19247,11800l19157,12116l19247,12450l19247,12783l19247,13099l19247,13433l19247,13766l19247,13907l19359,13907l19359,14083l19359,14416l19247,14750l19359,14890l19359,15206l19359,15399l19359,15733l19359,15874l19359,16049l19449,16383l19449,16523l19449,16857l19573,17032l19663,17366l19786,17507l19786,17840l19786,18016l19786,18156l19876,18490l19876,18683l19876,18824l19989,19140l19876,19333l19876,19473l19876,19807l19876,19982xe" fillcolor="white" stroked="t" o:allowincell="f" style="position:absolute;margin-left:335.85pt;margin-top:79.25pt;width:88.9pt;height:56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175760</wp:posOffset>
                </wp:positionH>
                <wp:positionV relativeFrom="page">
                  <wp:posOffset>2308225</wp:posOffset>
                </wp:positionV>
                <wp:extent cx="1409065" cy="699770"/>
                <wp:effectExtent l="3810" t="3810" r="254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69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1" y="19982"/>
                              </a:moveTo>
                              <a:lnTo>
                                <a:pt x="18891" y="19982"/>
                              </a:lnTo>
                              <a:lnTo>
                                <a:pt x="18387" y="19982"/>
                              </a:lnTo>
                              <a:lnTo>
                                <a:pt x="17810" y="19982"/>
                              </a:lnTo>
                              <a:lnTo>
                                <a:pt x="17305" y="19982"/>
                              </a:lnTo>
                              <a:lnTo>
                                <a:pt x="16530" y="19982"/>
                              </a:lnTo>
                              <a:lnTo>
                                <a:pt x="16296" y="19982"/>
                              </a:lnTo>
                              <a:lnTo>
                                <a:pt x="15187" y="19837"/>
                              </a:lnTo>
                              <a:lnTo>
                                <a:pt x="14178" y="19837"/>
                              </a:lnTo>
                              <a:lnTo>
                                <a:pt x="13916" y="19837"/>
                              </a:lnTo>
                              <a:lnTo>
                                <a:pt x="13168" y="19837"/>
                              </a:lnTo>
                              <a:lnTo>
                                <a:pt x="12564" y="19837"/>
                              </a:lnTo>
                              <a:lnTo>
                                <a:pt x="12059" y="19837"/>
                              </a:lnTo>
                              <a:lnTo>
                                <a:pt x="11320" y="19655"/>
                              </a:lnTo>
                              <a:lnTo>
                                <a:pt x="11050" y="19655"/>
                              </a:lnTo>
                              <a:lnTo>
                                <a:pt x="9950" y="19655"/>
                              </a:lnTo>
                              <a:lnTo>
                                <a:pt x="8698" y="19510"/>
                              </a:lnTo>
                              <a:lnTo>
                                <a:pt x="7427" y="19310"/>
                              </a:lnTo>
                              <a:lnTo>
                                <a:pt x="6084" y="19310"/>
                              </a:lnTo>
                              <a:lnTo>
                                <a:pt x="5813" y="19165"/>
                              </a:lnTo>
                              <a:lnTo>
                                <a:pt x="4299" y="18966"/>
                              </a:lnTo>
                              <a:lnTo>
                                <a:pt x="4398" y="16933"/>
                              </a:lnTo>
                              <a:lnTo>
                                <a:pt x="4398" y="16261"/>
                              </a:lnTo>
                              <a:lnTo>
                                <a:pt x="4470" y="14755"/>
                              </a:lnTo>
                              <a:lnTo>
                                <a:pt x="4470" y="14574"/>
                              </a:lnTo>
                              <a:lnTo>
                                <a:pt x="4570" y="12868"/>
                              </a:lnTo>
                              <a:lnTo>
                                <a:pt x="3218" y="12722"/>
                              </a:lnTo>
                              <a:lnTo>
                                <a:pt x="1514" y="12541"/>
                              </a:lnTo>
                              <a:lnTo>
                                <a:pt x="1109" y="12541"/>
                              </a:lnTo>
                              <a:lnTo>
                                <a:pt x="0" y="12196"/>
                              </a:lnTo>
                              <a:lnTo>
                                <a:pt x="99" y="9819"/>
                              </a:lnTo>
                              <a:lnTo>
                                <a:pt x="99" y="8802"/>
                              </a:lnTo>
                              <a:lnTo>
                                <a:pt x="171" y="7985"/>
                              </a:lnTo>
                              <a:lnTo>
                                <a:pt x="261" y="6098"/>
                              </a:lnTo>
                              <a:lnTo>
                                <a:pt x="333" y="2559"/>
                              </a:lnTo>
                              <a:lnTo>
                                <a:pt x="505" y="0"/>
                              </a:lnTo>
                              <a:lnTo>
                                <a:pt x="1685" y="200"/>
                              </a:lnTo>
                              <a:lnTo>
                                <a:pt x="2884" y="345"/>
                              </a:lnTo>
                              <a:lnTo>
                                <a:pt x="3290" y="526"/>
                              </a:lnTo>
                              <a:lnTo>
                                <a:pt x="4903" y="672"/>
                              </a:lnTo>
                              <a:lnTo>
                                <a:pt x="6751" y="1016"/>
                              </a:lnTo>
                              <a:lnTo>
                                <a:pt x="9040" y="1216"/>
                              </a:lnTo>
                              <a:lnTo>
                                <a:pt x="10545" y="1361"/>
                              </a:lnTo>
                              <a:lnTo>
                                <a:pt x="11149" y="1361"/>
                              </a:lnTo>
                              <a:lnTo>
                                <a:pt x="12835" y="1361"/>
                              </a:lnTo>
                              <a:lnTo>
                                <a:pt x="12907" y="1887"/>
                              </a:lnTo>
                              <a:lnTo>
                                <a:pt x="13069" y="2033"/>
                              </a:lnTo>
                              <a:lnTo>
                                <a:pt x="13168" y="2033"/>
                              </a:lnTo>
                              <a:lnTo>
                                <a:pt x="13240" y="2232"/>
                              </a:lnTo>
                              <a:lnTo>
                                <a:pt x="13411" y="2232"/>
                              </a:lnTo>
                              <a:lnTo>
                                <a:pt x="13502" y="2377"/>
                              </a:lnTo>
                              <a:lnTo>
                                <a:pt x="13574" y="2559"/>
                              </a:lnTo>
                              <a:lnTo>
                                <a:pt x="13844" y="2904"/>
                              </a:lnTo>
                              <a:lnTo>
                                <a:pt x="13916" y="2904"/>
                              </a:lnTo>
                              <a:lnTo>
                                <a:pt x="14078" y="2904"/>
                              </a:lnTo>
                              <a:lnTo>
                                <a:pt x="14250" y="2377"/>
                              </a:lnTo>
                              <a:lnTo>
                                <a:pt x="14583" y="2559"/>
                              </a:lnTo>
                              <a:lnTo>
                                <a:pt x="14754" y="2559"/>
                              </a:lnTo>
                              <a:lnTo>
                                <a:pt x="15115" y="2377"/>
                              </a:lnTo>
                              <a:lnTo>
                                <a:pt x="15187" y="2559"/>
                              </a:lnTo>
                              <a:lnTo>
                                <a:pt x="15358" y="2377"/>
                              </a:lnTo>
                              <a:lnTo>
                                <a:pt x="15521" y="2377"/>
                              </a:lnTo>
                              <a:lnTo>
                                <a:pt x="15692" y="2559"/>
                              </a:lnTo>
                              <a:lnTo>
                                <a:pt x="15791" y="2704"/>
                              </a:lnTo>
                              <a:lnTo>
                                <a:pt x="15863" y="2904"/>
                              </a:lnTo>
                              <a:lnTo>
                                <a:pt x="16124" y="3049"/>
                              </a:lnTo>
                              <a:lnTo>
                                <a:pt x="16296" y="3049"/>
                              </a:lnTo>
                              <a:lnTo>
                                <a:pt x="16296" y="3249"/>
                              </a:lnTo>
                              <a:lnTo>
                                <a:pt x="16368" y="3249"/>
                              </a:lnTo>
                              <a:lnTo>
                                <a:pt x="16629" y="3394"/>
                              </a:lnTo>
                              <a:lnTo>
                                <a:pt x="16800" y="3575"/>
                              </a:lnTo>
                              <a:lnTo>
                                <a:pt x="16872" y="3721"/>
                              </a:lnTo>
                              <a:lnTo>
                                <a:pt x="16800" y="4065"/>
                              </a:lnTo>
                              <a:lnTo>
                                <a:pt x="16963" y="4410"/>
                              </a:lnTo>
                              <a:lnTo>
                                <a:pt x="17035" y="4592"/>
                              </a:lnTo>
                              <a:lnTo>
                                <a:pt x="17134" y="4592"/>
                              </a:lnTo>
                              <a:lnTo>
                                <a:pt x="17206" y="4592"/>
                              </a:lnTo>
                              <a:lnTo>
                                <a:pt x="17305" y="4737"/>
                              </a:lnTo>
                              <a:lnTo>
                                <a:pt x="17377" y="4737"/>
                              </a:lnTo>
                              <a:lnTo>
                                <a:pt x="17467" y="4737"/>
                              </a:lnTo>
                              <a:lnTo>
                                <a:pt x="17539" y="5082"/>
                              </a:lnTo>
                              <a:lnTo>
                                <a:pt x="17467" y="5281"/>
                              </a:lnTo>
                              <a:lnTo>
                                <a:pt x="17467" y="5608"/>
                              </a:lnTo>
                              <a:lnTo>
                                <a:pt x="17539" y="5753"/>
                              </a:lnTo>
                              <a:lnTo>
                                <a:pt x="17539" y="6098"/>
                              </a:lnTo>
                              <a:lnTo>
                                <a:pt x="17639" y="6098"/>
                              </a:lnTo>
                              <a:lnTo>
                                <a:pt x="17711" y="6298"/>
                              </a:lnTo>
                              <a:lnTo>
                                <a:pt x="17639" y="6443"/>
                              </a:lnTo>
                              <a:lnTo>
                                <a:pt x="17639" y="6624"/>
                              </a:lnTo>
                              <a:lnTo>
                                <a:pt x="17711" y="6969"/>
                              </a:lnTo>
                              <a:lnTo>
                                <a:pt x="17810" y="7114"/>
                              </a:lnTo>
                              <a:lnTo>
                                <a:pt x="17810" y="7314"/>
                              </a:lnTo>
                              <a:lnTo>
                                <a:pt x="17882" y="7459"/>
                              </a:lnTo>
                              <a:lnTo>
                                <a:pt x="17882" y="7641"/>
                              </a:lnTo>
                              <a:lnTo>
                                <a:pt x="17972" y="7786"/>
                              </a:lnTo>
                              <a:lnTo>
                                <a:pt x="18044" y="7786"/>
                              </a:lnTo>
                              <a:lnTo>
                                <a:pt x="18044" y="8131"/>
                              </a:lnTo>
                              <a:lnTo>
                                <a:pt x="18044" y="8330"/>
                              </a:lnTo>
                              <a:lnTo>
                                <a:pt x="18044" y="8657"/>
                              </a:lnTo>
                              <a:lnTo>
                                <a:pt x="18215" y="9002"/>
                              </a:lnTo>
                              <a:lnTo>
                                <a:pt x="18215" y="9147"/>
                              </a:lnTo>
                              <a:lnTo>
                                <a:pt x="18143" y="9347"/>
                              </a:lnTo>
                              <a:lnTo>
                                <a:pt x="18215" y="9492"/>
                              </a:lnTo>
                              <a:lnTo>
                                <a:pt x="18143" y="9673"/>
                              </a:lnTo>
                              <a:lnTo>
                                <a:pt x="18215" y="9819"/>
                              </a:lnTo>
                              <a:lnTo>
                                <a:pt x="18143" y="10018"/>
                              </a:lnTo>
                              <a:lnTo>
                                <a:pt x="18215" y="10363"/>
                              </a:lnTo>
                              <a:lnTo>
                                <a:pt x="18215" y="10508"/>
                              </a:lnTo>
                              <a:lnTo>
                                <a:pt x="18315" y="10690"/>
                              </a:lnTo>
                              <a:lnTo>
                                <a:pt x="18387" y="10508"/>
                              </a:lnTo>
                              <a:lnTo>
                                <a:pt x="18387" y="10690"/>
                              </a:lnTo>
                              <a:lnTo>
                                <a:pt x="18387" y="10835"/>
                              </a:lnTo>
                              <a:lnTo>
                                <a:pt x="18477" y="11034"/>
                              </a:lnTo>
                              <a:lnTo>
                                <a:pt x="18549" y="11034"/>
                              </a:lnTo>
                              <a:lnTo>
                                <a:pt x="18549" y="11180"/>
                              </a:lnTo>
                              <a:lnTo>
                                <a:pt x="18549" y="11525"/>
                              </a:lnTo>
                              <a:lnTo>
                                <a:pt x="18477" y="11706"/>
                              </a:lnTo>
                              <a:lnTo>
                                <a:pt x="18648" y="11851"/>
                              </a:lnTo>
                              <a:lnTo>
                                <a:pt x="18648" y="12196"/>
                              </a:lnTo>
                              <a:lnTo>
                                <a:pt x="18648" y="12541"/>
                              </a:lnTo>
                              <a:lnTo>
                                <a:pt x="18549" y="12722"/>
                              </a:lnTo>
                              <a:lnTo>
                                <a:pt x="18720" y="12722"/>
                              </a:lnTo>
                              <a:lnTo>
                                <a:pt x="18720" y="13067"/>
                              </a:lnTo>
                              <a:lnTo>
                                <a:pt x="18648" y="13557"/>
                              </a:lnTo>
                              <a:lnTo>
                                <a:pt x="18720" y="13739"/>
                              </a:lnTo>
                              <a:lnTo>
                                <a:pt x="18720" y="13884"/>
                              </a:lnTo>
                              <a:lnTo>
                                <a:pt x="18819" y="14083"/>
                              </a:lnTo>
                              <a:lnTo>
                                <a:pt x="18720" y="14229"/>
                              </a:lnTo>
                              <a:lnTo>
                                <a:pt x="18819" y="14574"/>
                              </a:lnTo>
                              <a:lnTo>
                                <a:pt x="18720" y="14755"/>
                              </a:lnTo>
                              <a:lnTo>
                                <a:pt x="18819" y="14900"/>
                              </a:lnTo>
                              <a:lnTo>
                                <a:pt x="18720" y="15100"/>
                              </a:lnTo>
                              <a:lnTo>
                                <a:pt x="18648" y="15445"/>
                              </a:lnTo>
                              <a:lnTo>
                                <a:pt x="18720" y="15771"/>
                              </a:lnTo>
                              <a:lnTo>
                                <a:pt x="18891" y="15917"/>
                              </a:lnTo>
                              <a:lnTo>
                                <a:pt x="18891" y="16116"/>
                              </a:lnTo>
                              <a:lnTo>
                                <a:pt x="18891" y="16461"/>
                              </a:lnTo>
                              <a:lnTo>
                                <a:pt x="18891" y="16788"/>
                              </a:lnTo>
                              <a:lnTo>
                                <a:pt x="19054" y="16788"/>
                              </a:lnTo>
                              <a:lnTo>
                                <a:pt x="19054" y="16606"/>
                              </a:lnTo>
                              <a:lnTo>
                                <a:pt x="19225" y="16606"/>
                              </a:lnTo>
                              <a:lnTo>
                                <a:pt x="19054" y="16933"/>
                              </a:lnTo>
                              <a:lnTo>
                                <a:pt x="19153" y="17132"/>
                              </a:lnTo>
                              <a:lnTo>
                                <a:pt x="19225" y="17278"/>
                              </a:lnTo>
                              <a:lnTo>
                                <a:pt x="19324" y="17949"/>
                              </a:lnTo>
                              <a:lnTo>
                                <a:pt x="19225" y="17949"/>
                              </a:lnTo>
                              <a:lnTo>
                                <a:pt x="19324" y="18149"/>
                              </a:lnTo>
                              <a:lnTo>
                                <a:pt x="19414" y="18149"/>
                              </a:lnTo>
                              <a:lnTo>
                                <a:pt x="19486" y="18494"/>
                              </a:lnTo>
                              <a:lnTo>
                                <a:pt x="19585" y="18494"/>
                              </a:lnTo>
                              <a:lnTo>
                                <a:pt x="19585" y="18820"/>
                              </a:lnTo>
                              <a:lnTo>
                                <a:pt x="19757" y="18966"/>
                              </a:lnTo>
                              <a:lnTo>
                                <a:pt x="19757" y="19165"/>
                              </a:lnTo>
                              <a:lnTo>
                                <a:pt x="19757" y="19310"/>
                              </a:lnTo>
                              <a:lnTo>
                                <a:pt x="19757" y="19655"/>
                              </a:lnTo>
                              <a:lnTo>
                                <a:pt x="19757" y="19837"/>
                              </a:lnTo>
                              <a:lnTo>
                                <a:pt x="19991" y="19837"/>
                              </a:lnTo>
                              <a:lnTo>
                                <a:pt x="19991" y="19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1,19982l18891,19982l18387,19982l17810,19982l17305,19982l16530,19982l16296,19982l15187,19837l14178,19837l13916,19837l13168,19837l12564,19837l12059,19837l11320,19655l11050,19655l9950,19655l8698,19510l7427,19310l6084,19310l5813,19165l4299,18966l4398,16933l4398,16261l4470,14755l4470,14574l4570,12868l3218,12722l1514,12541l1109,12541l0,12196l99,9819l99,8802l171,7985l261,6098l333,2559l505,0l1685,200l2884,345l3290,526l4903,672l6751,1016l9040,1216l10545,1361l11149,1361l12835,1361l12907,1887l13069,2033l13168,2033l13240,2232l13411,2232l13502,2377l13574,2559l13844,2904l13916,2904l14078,2904l14250,2377l14583,2559l14754,2559l15115,2377l15187,2559l15358,2377l15521,2377l15692,2559l15791,2704l15863,2904l16124,3049l16296,3049l16296,3249l16368,3249l16629,3394l16800,3575l16872,3721l16800,4065l16963,4410l17035,4592l17134,4592l17206,4592l17305,4737l17377,4737l17467,4737l17539,5082l17467,5281l17467,5608l17539,5753l17539,6098l17639,6098l17711,6298l17639,6443l17639,6624l17711,6969l17810,7114l17810,7314l17882,7459l17882,7641l17972,7786l18044,7786l18044,8131l18044,8330l18044,8657l18215,9002l18215,9147l18143,9347l18215,9492l18143,9673l18215,9819l18143,10018l18215,10363l18215,10508l18315,10690l18387,10508l18387,10690l18387,10835l18477,11034l18549,11034l18549,11180l18549,11525l18477,11706l18648,11851l18648,12196l18648,12541l18549,12722l18720,12722l18720,13067l18648,13557l18720,13739l18720,13884l18819,14083l18720,14229l18819,14574l18720,14755l18819,14900l18720,15100l18648,15445l18720,15771l18891,15917l18891,16116l18891,16461l18891,16788l19054,16788l19054,16606l19225,16606l19054,16933l19153,17132l19225,17278l19324,17949l19225,17949l19324,18149l19414,18149l19486,18494l19585,18494l19585,18820l19757,18966l19757,19165l19757,19310l19757,19655l19757,19837l19991,19837l19991,19982xe" fillcolor="white" stroked="t" o:allowincell="f" style="position:absolute;margin-left:328.8pt;margin-top:181.75pt;width:110.9pt;height:55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14790</wp:posOffset>
                </wp:positionH>
                <wp:positionV relativeFrom="page">
                  <wp:posOffset>1390650</wp:posOffset>
                </wp:positionV>
                <wp:extent cx="286385" cy="588010"/>
                <wp:effectExtent l="3810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5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57" y="16933"/>
                              </a:moveTo>
                              <a:lnTo>
                                <a:pt x="18670" y="16933"/>
                              </a:lnTo>
                              <a:lnTo>
                                <a:pt x="17029" y="17171"/>
                              </a:lnTo>
                              <a:lnTo>
                                <a:pt x="16541" y="17732"/>
                              </a:lnTo>
                              <a:lnTo>
                                <a:pt x="16186" y="17732"/>
                              </a:lnTo>
                              <a:lnTo>
                                <a:pt x="15698" y="17970"/>
                              </a:lnTo>
                              <a:lnTo>
                                <a:pt x="15698" y="18380"/>
                              </a:lnTo>
                              <a:lnTo>
                                <a:pt x="14900" y="18380"/>
                              </a:lnTo>
                              <a:lnTo>
                                <a:pt x="14900" y="18769"/>
                              </a:lnTo>
                              <a:lnTo>
                                <a:pt x="8293" y="19352"/>
                              </a:lnTo>
                              <a:lnTo>
                                <a:pt x="4124" y="19978"/>
                              </a:lnTo>
                              <a:lnTo>
                                <a:pt x="2483" y="19978"/>
                              </a:lnTo>
                              <a:lnTo>
                                <a:pt x="1641" y="19762"/>
                              </a:lnTo>
                              <a:lnTo>
                                <a:pt x="1286" y="19590"/>
                              </a:lnTo>
                              <a:lnTo>
                                <a:pt x="843" y="19179"/>
                              </a:lnTo>
                              <a:lnTo>
                                <a:pt x="843" y="18769"/>
                              </a:lnTo>
                              <a:lnTo>
                                <a:pt x="843" y="18553"/>
                              </a:lnTo>
                              <a:lnTo>
                                <a:pt x="1286" y="18143"/>
                              </a:lnTo>
                              <a:lnTo>
                                <a:pt x="1286" y="17970"/>
                              </a:lnTo>
                              <a:lnTo>
                                <a:pt x="843" y="17732"/>
                              </a:lnTo>
                              <a:lnTo>
                                <a:pt x="1286" y="17171"/>
                              </a:lnTo>
                              <a:lnTo>
                                <a:pt x="843" y="16933"/>
                              </a:lnTo>
                              <a:lnTo>
                                <a:pt x="843" y="16760"/>
                              </a:lnTo>
                              <a:lnTo>
                                <a:pt x="488" y="16350"/>
                              </a:lnTo>
                              <a:lnTo>
                                <a:pt x="843" y="15961"/>
                              </a:lnTo>
                              <a:lnTo>
                                <a:pt x="488" y="15724"/>
                              </a:lnTo>
                              <a:lnTo>
                                <a:pt x="488" y="15313"/>
                              </a:lnTo>
                              <a:lnTo>
                                <a:pt x="488" y="14752"/>
                              </a:lnTo>
                              <a:lnTo>
                                <a:pt x="0" y="14341"/>
                              </a:lnTo>
                              <a:lnTo>
                                <a:pt x="0" y="14104"/>
                              </a:lnTo>
                              <a:lnTo>
                                <a:pt x="0" y="13931"/>
                              </a:lnTo>
                              <a:lnTo>
                                <a:pt x="488" y="13542"/>
                              </a:lnTo>
                              <a:lnTo>
                                <a:pt x="488" y="13305"/>
                              </a:lnTo>
                              <a:lnTo>
                                <a:pt x="488" y="12894"/>
                              </a:lnTo>
                              <a:lnTo>
                                <a:pt x="488" y="12721"/>
                              </a:lnTo>
                              <a:lnTo>
                                <a:pt x="843" y="12505"/>
                              </a:lnTo>
                              <a:lnTo>
                                <a:pt x="1286" y="12333"/>
                              </a:lnTo>
                              <a:lnTo>
                                <a:pt x="1286" y="12095"/>
                              </a:lnTo>
                              <a:lnTo>
                                <a:pt x="843" y="11685"/>
                              </a:lnTo>
                              <a:lnTo>
                                <a:pt x="1286" y="11512"/>
                              </a:lnTo>
                              <a:lnTo>
                                <a:pt x="1641" y="11123"/>
                              </a:lnTo>
                              <a:lnTo>
                                <a:pt x="1286" y="10886"/>
                              </a:lnTo>
                              <a:lnTo>
                                <a:pt x="1286" y="10475"/>
                              </a:lnTo>
                              <a:lnTo>
                                <a:pt x="1641" y="10086"/>
                              </a:lnTo>
                              <a:lnTo>
                                <a:pt x="2129" y="9914"/>
                              </a:lnTo>
                              <a:lnTo>
                                <a:pt x="1286" y="9676"/>
                              </a:lnTo>
                              <a:lnTo>
                                <a:pt x="1286" y="9266"/>
                              </a:lnTo>
                              <a:lnTo>
                                <a:pt x="843" y="9093"/>
                              </a:lnTo>
                              <a:lnTo>
                                <a:pt x="1286" y="8877"/>
                              </a:lnTo>
                              <a:lnTo>
                                <a:pt x="843" y="8467"/>
                              </a:lnTo>
                              <a:lnTo>
                                <a:pt x="843" y="8294"/>
                              </a:lnTo>
                              <a:lnTo>
                                <a:pt x="1286" y="8056"/>
                              </a:lnTo>
                              <a:lnTo>
                                <a:pt x="2129" y="7883"/>
                              </a:lnTo>
                              <a:lnTo>
                                <a:pt x="2971" y="7883"/>
                              </a:lnTo>
                              <a:lnTo>
                                <a:pt x="3326" y="7667"/>
                              </a:lnTo>
                              <a:lnTo>
                                <a:pt x="2971" y="7495"/>
                              </a:lnTo>
                              <a:lnTo>
                                <a:pt x="3326" y="7257"/>
                              </a:lnTo>
                              <a:lnTo>
                                <a:pt x="4124" y="7084"/>
                              </a:lnTo>
                              <a:lnTo>
                                <a:pt x="4612" y="6847"/>
                              </a:lnTo>
                              <a:lnTo>
                                <a:pt x="4612" y="6674"/>
                              </a:lnTo>
                              <a:lnTo>
                                <a:pt x="4967" y="6458"/>
                              </a:lnTo>
                              <a:lnTo>
                                <a:pt x="4967" y="6285"/>
                              </a:lnTo>
                              <a:lnTo>
                                <a:pt x="4967" y="5875"/>
                              </a:lnTo>
                              <a:lnTo>
                                <a:pt x="4967" y="5637"/>
                              </a:lnTo>
                              <a:lnTo>
                                <a:pt x="4612" y="5248"/>
                              </a:lnTo>
                              <a:lnTo>
                                <a:pt x="4124" y="5076"/>
                              </a:lnTo>
                              <a:lnTo>
                                <a:pt x="3769" y="4428"/>
                              </a:lnTo>
                              <a:lnTo>
                                <a:pt x="4124" y="4255"/>
                              </a:lnTo>
                              <a:lnTo>
                                <a:pt x="3769" y="4039"/>
                              </a:lnTo>
                              <a:lnTo>
                                <a:pt x="4124" y="3629"/>
                              </a:lnTo>
                              <a:lnTo>
                                <a:pt x="4124" y="3218"/>
                              </a:lnTo>
                              <a:lnTo>
                                <a:pt x="4124" y="3045"/>
                              </a:lnTo>
                              <a:lnTo>
                                <a:pt x="3769" y="2829"/>
                              </a:lnTo>
                              <a:lnTo>
                                <a:pt x="3769" y="2657"/>
                              </a:lnTo>
                              <a:lnTo>
                                <a:pt x="3769" y="2419"/>
                              </a:lnTo>
                              <a:lnTo>
                                <a:pt x="3769" y="2009"/>
                              </a:lnTo>
                              <a:lnTo>
                                <a:pt x="4124" y="1836"/>
                              </a:lnTo>
                              <a:lnTo>
                                <a:pt x="4124" y="1620"/>
                              </a:lnTo>
                              <a:lnTo>
                                <a:pt x="4124" y="1037"/>
                              </a:lnTo>
                              <a:lnTo>
                                <a:pt x="3769" y="799"/>
                              </a:lnTo>
                              <a:lnTo>
                                <a:pt x="4124" y="799"/>
                              </a:lnTo>
                              <a:lnTo>
                                <a:pt x="4612" y="626"/>
                              </a:lnTo>
                              <a:lnTo>
                                <a:pt x="4967" y="238"/>
                              </a:lnTo>
                              <a:lnTo>
                                <a:pt x="5455" y="410"/>
                              </a:lnTo>
                              <a:lnTo>
                                <a:pt x="5809" y="410"/>
                              </a:lnTo>
                              <a:lnTo>
                                <a:pt x="6253" y="410"/>
                              </a:lnTo>
                              <a:lnTo>
                                <a:pt x="7095" y="238"/>
                              </a:lnTo>
                              <a:lnTo>
                                <a:pt x="7095" y="0"/>
                              </a:lnTo>
                              <a:lnTo>
                                <a:pt x="9579" y="3866"/>
                              </a:lnTo>
                              <a:lnTo>
                                <a:pt x="11574" y="7084"/>
                              </a:lnTo>
                              <a:lnTo>
                                <a:pt x="13703" y="10713"/>
                              </a:lnTo>
                              <a:lnTo>
                                <a:pt x="14900" y="12095"/>
                              </a:lnTo>
                              <a:lnTo>
                                <a:pt x="15344" y="12505"/>
                              </a:lnTo>
                              <a:lnTo>
                                <a:pt x="15344" y="13132"/>
                              </a:lnTo>
                              <a:lnTo>
                                <a:pt x="15344" y="13305"/>
                              </a:lnTo>
                              <a:lnTo>
                                <a:pt x="15698" y="13715"/>
                              </a:lnTo>
                              <a:lnTo>
                                <a:pt x="16541" y="13931"/>
                              </a:lnTo>
                              <a:lnTo>
                                <a:pt x="16541" y="14104"/>
                              </a:lnTo>
                              <a:lnTo>
                                <a:pt x="17827" y="14341"/>
                              </a:lnTo>
                              <a:lnTo>
                                <a:pt x="17827" y="14752"/>
                              </a:lnTo>
                              <a:lnTo>
                                <a:pt x="17827" y="14924"/>
                              </a:lnTo>
                              <a:lnTo>
                                <a:pt x="19157" y="15313"/>
                              </a:lnTo>
                              <a:lnTo>
                                <a:pt x="19512" y="15313"/>
                              </a:lnTo>
                              <a:lnTo>
                                <a:pt x="19956" y="15313"/>
                              </a:lnTo>
                              <a:lnTo>
                                <a:pt x="19512" y="15551"/>
                              </a:lnTo>
                              <a:lnTo>
                                <a:pt x="19157" y="16350"/>
                              </a:lnTo>
                              <a:lnTo>
                                <a:pt x="19157" y="16523"/>
                              </a:lnTo>
                              <a:lnTo>
                                <a:pt x="19157" y="169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57,16933l18670,16933l17029,17171l16541,17732l16186,17732l15698,17970l15698,18380l14900,18380l14900,18769l8293,19352l4124,19978l2483,19978l1641,19762l1286,19590l843,19179l843,18769l843,18553l1286,18143l1286,17970l843,17732l1286,17171l843,16933l843,16760l488,16350l843,15961l488,15724l488,15313l488,14752l0,14341l0,14104l0,13931l488,13542l488,13305l488,12894l488,12721l843,12505l1286,12333l1286,12095l843,11685l1286,11512l1641,11123l1286,10886l1286,10475l1641,10086l2129,9914l1286,9676l1286,9266l843,9093l1286,8877l843,8467l843,8294l1286,8056l2129,7883l2971,7883l3326,7667l2971,7495l3326,7257l4124,7084l4612,6847l4612,6674l4967,6458l4967,6285l4967,5875l4967,5637l4612,5248l4124,5076l3769,4428l4124,4255l3769,4039l4124,3629l4124,3218l4124,3045l3769,2829l3769,2657l3769,2419l3769,2009l4124,1836l4124,1620l4124,1037l3769,799l4124,799l4612,626l4967,238l5455,410l5809,410l6253,410l7095,238l7095,0l9579,3866l11574,7084l13703,10713l14900,12095l15344,12505l15344,13132l15344,13305l15698,13715l16541,13931l16541,14104l17827,14341l17827,14752l17827,14924l19157,15313l19512,15313l19956,15313l19512,15551l19157,16350l19157,16523l19157,16933xe" fillcolor="white" stroked="t" o:allowincell="f" style="position:absolute;margin-left:717.7pt;margin-top:109.5pt;width:22.5pt;height:46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811895</wp:posOffset>
                </wp:positionH>
                <wp:positionV relativeFrom="page">
                  <wp:posOffset>2343785</wp:posOffset>
                </wp:positionV>
                <wp:extent cx="225425" cy="516890"/>
                <wp:effectExtent l="3810" t="3175" r="254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602"/>
                              </a:moveTo>
                              <a:lnTo>
                                <a:pt x="0" y="15135"/>
                              </a:lnTo>
                              <a:lnTo>
                                <a:pt x="620" y="14939"/>
                              </a:lnTo>
                              <a:lnTo>
                                <a:pt x="620" y="14472"/>
                              </a:lnTo>
                              <a:lnTo>
                                <a:pt x="620" y="14029"/>
                              </a:lnTo>
                              <a:lnTo>
                                <a:pt x="1070" y="13759"/>
                              </a:lnTo>
                              <a:lnTo>
                                <a:pt x="2085" y="13292"/>
                              </a:lnTo>
                              <a:lnTo>
                                <a:pt x="3155" y="13096"/>
                              </a:lnTo>
                              <a:lnTo>
                                <a:pt x="4225" y="12654"/>
                              </a:lnTo>
                              <a:lnTo>
                                <a:pt x="4789" y="12383"/>
                              </a:lnTo>
                              <a:lnTo>
                                <a:pt x="4789" y="11916"/>
                              </a:lnTo>
                              <a:lnTo>
                                <a:pt x="5239" y="11720"/>
                              </a:lnTo>
                              <a:lnTo>
                                <a:pt x="5859" y="11474"/>
                              </a:lnTo>
                              <a:lnTo>
                                <a:pt x="6310" y="11278"/>
                              </a:lnTo>
                              <a:lnTo>
                                <a:pt x="6310" y="11007"/>
                              </a:lnTo>
                              <a:lnTo>
                                <a:pt x="7380" y="10811"/>
                              </a:lnTo>
                              <a:lnTo>
                                <a:pt x="7944" y="10541"/>
                              </a:lnTo>
                              <a:lnTo>
                                <a:pt x="8394" y="10344"/>
                              </a:lnTo>
                              <a:lnTo>
                                <a:pt x="9014" y="10098"/>
                              </a:lnTo>
                              <a:lnTo>
                                <a:pt x="9465" y="9902"/>
                              </a:lnTo>
                              <a:lnTo>
                                <a:pt x="9014" y="9631"/>
                              </a:lnTo>
                              <a:lnTo>
                                <a:pt x="8394" y="9435"/>
                              </a:lnTo>
                              <a:lnTo>
                                <a:pt x="7380" y="9165"/>
                              </a:lnTo>
                              <a:lnTo>
                                <a:pt x="6930" y="8968"/>
                              </a:lnTo>
                              <a:lnTo>
                                <a:pt x="5859" y="8722"/>
                              </a:lnTo>
                              <a:lnTo>
                                <a:pt x="5239" y="8256"/>
                              </a:lnTo>
                              <a:lnTo>
                                <a:pt x="4225" y="8256"/>
                              </a:lnTo>
                              <a:lnTo>
                                <a:pt x="3775" y="8256"/>
                              </a:lnTo>
                              <a:lnTo>
                                <a:pt x="3775" y="7789"/>
                              </a:lnTo>
                              <a:lnTo>
                                <a:pt x="3155" y="7150"/>
                              </a:lnTo>
                              <a:lnTo>
                                <a:pt x="2085" y="7150"/>
                              </a:lnTo>
                              <a:lnTo>
                                <a:pt x="1634" y="7150"/>
                              </a:lnTo>
                              <a:lnTo>
                                <a:pt x="1070" y="6880"/>
                              </a:lnTo>
                              <a:lnTo>
                                <a:pt x="1070" y="6683"/>
                              </a:lnTo>
                              <a:lnTo>
                                <a:pt x="620" y="5971"/>
                              </a:lnTo>
                              <a:lnTo>
                                <a:pt x="620" y="5774"/>
                              </a:lnTo>
                              <a:lnTo>
                                <a:pt x="620" y="5504"/>
                              </a:lnTo>
                              <a:lnTo>
                                <a:pt x="1634" y="5307"/>
                              </a:lnTo>
                              <a:lnTo>
                                <a:pt x="1634" y="4840"/>
                              </a:lnTo>
                              <a:lnTo>
                                <a:pt x="2085" y="4595"/>
                              </a:lnTo>
                              <a:lnTo>
                                <a:pt x="1070" y="4128"/>
                              </a:lnTo>
                              <a:lnTo>
                                <a:pt x="620" y="3661"/>
                              </a:lnTo>
                              <a:lnTo>
                                <a:pt x="1634" y="3022"/>
                              </a:lnTo>
                              <a:lnTo>
                                <a:pt x="2085" y="2752"/>
                              </a:lnTo>
                              <a:lnTo>
                                <a:pt x="2085" y="2555"/>
                              </a:lnTo>
                              <a:lnTo>
                                <a:pt x="2704" y="2285"/>
                              </a:lnTo>
                              <a:lnTo>
                                <a:pt x="3155" y="1843"/>
                              </a:lnTo>
                              <a:lnTo>
                                <a:pt x="3155" y="1376"/>
                              </a:lnTo>
                              <a:lnTo>
                                <a:pt x="3775" y="909"/>
                              </a:lnTo>
                              <a:lnTo>
                                <a:pt x="4225" y="467"/>
                              </a:lnTo>
                              <a:lnTo>
                                <a:pt x="5239" y="0"/>
                              </a:lnTo>
                              <a:lnTo>
                                <a:pt x="10479" y="909"/>
                              </a:lnTo>
                              <a:lnTo>
                                <a:pt x="12169" y="1179"/>
                              </a:lnTo>
                              <a:lnTo>
                                <a:pt x="14704" y="1646"/>
                              </a:lnTo>
                              <a:lnTo>
                                <a:pt x="15324" y="1646"/>
                              </a:lnTo>
                              <a:lnTo>
                                <a:pt x="16338" y="1843"/>
                              </a:lnTo>
                              <a:lnTo>
                                <a:pt x="17859" y="1843"/>
                              </a:lnTo>
                              <a:lnTo>
                                <a:pt x="17859" y="2285"/>
                              </a:lnTo>
                              <a:lnTo>
                                <a:pt x="17859" y="2752"/>
                              </a:lnTo>
                              <a:lnTo>
                                <a:pt x="17408" y="3219"/>
                              </a:lnTo>
                              <a:lnTo>
                                <a:pt x="17408" y="3464"/>
                              </a:lnTo>
                              <a:lnTo>
                                <a:pt x="17408" y="3931"/>
                              </a:lnTo>
                              <a:lnTo>
                                <a:pt x="16789" y="4128"/>
                              </a:lnTo>
                              <a:lnTo>
                                <a:pt x="16789" y="4398"/>
                              </a:lnTo>
                              <a:lnTo>
                                <a:pt x="16789" y="4595"/>
                              </a:lnTo>
                              <a:lnTo>
                                <a:pt x="16338" y="4840"/>
                              </a:lnTo>
                              <a:lnTo>
                                <a:pt x="15775" y="5037"/>
                              </a:lnTo>
                              <a:lnTo>
                                <a:pt x="15775" y="4840"/>
                              </a:lnTo>
                              <a:lnTo>
                                <a:pt x="15775" y="4595"/>
                              </a:lnTo>
                              <a:lnTo>
                                <a:pt x="15324" y="4840"/>
                              </a:lnTo>
                              <a:lnTo>
                                <a:pt x="15324" y="5037"/>
                              </a:lnTo>
                              <a:lnTo>
                                <a:pt x="15324" y="5307"/>
                              </a:lnTo>
                              <a:lnTo>
                                <a:pt x="14704" y="5307"/>
                              </a:lnTo>
                              <a:lnTo>
                                <a:pt x="15324" y="5504"/>
                              </a:lnTo>
                              <a:lnTo>
                                <a:pt x="15324" y="5971"/>
                              </a:lnTo>
                              <a:lnTo>
                                <a:pt x="14704" y="5971"/>
                              </a:lnTo>
                              <a:lnTo>
                                <a:pt x="14704" y="6413"/>
                              </a:lnTo>
                              <a:lnTo>
                                <a:pt x="15775" y="6880"/>
                              </a:lnTo>
                              <a:lnTo>
                                <a:pt x="15775" y="6683"/>
                              </a:lnTo>
                              <a:lnTo>
                                <a:pt x="17859" y="6880"/>
                              </a:lnTo>
                              <a:lnTo>
                                <a:pt x="18479" y="6880"/>
                              </a:lnTo>
                              <a:lnTo>
                                <a:pt x="18930" y="6683"/>
                              </a:lnTo>
                              <a:lnTo>
                                <a:pt x="18479" y="6216"/>
                              </a:lnTo>
                              <a:lnTo>
                                <a:pt x="18930" y="6413"/>
                              </a:lnTo>
                              <a:lnTo>
                                <a:pt x="19493" y="7150"/>
                              </a:lnTo>
                              <a:lnTo>
                                <a:pt x="19493" y="7346"/>
                              </a:lnTo>
                              <a:lnTo>
                                <a:pt x="19493" y="9165"/>
                              </a:lnTo>
                              <a:lnTo>
                                <a:pt x="19944" y="11007"/>
                              </a:lnTo>
                              <a:lnTo>
                                <a:pt x="19944" y="12187"/>
                              </a:lnTo>
                              <a:lnTo>
                                <a:pt x="19944" y="12850"/>
                              </a:lnTo>
                              <a:lnTo>
                                <a:pt x="18930" y="14226"/>
                              </a:lnTo>
                              <a:lnTo>
                                <a:pt x="17859" y="14472"/>
                              </a:lnTo>
                              <a:lnTo>
                                <a:pt x="18479" y="14668"/>
                              </a:lnTo>
                              <a:lnTo>
                                <a:pt x="18479" y="15135"/>
                              </a:lnTo>
                              <a:lnTo>
                                <a:pt x="17408" y="15848"/>
                              </a:lnTo>
                              <a:lnTo>
                                <a:pt x="16789" y="16044"/>
                              </a:lnTo>
                              <a:lnTo>
                                <a:pt x="15775" y="16511"/>
                              </a:lnTo>
                              <a:lnTo>
                                <a:pt x="14704" y="16978"/>
                              </a:lnTo>
                              <a:lnTo>
                                <a:pt x="14704" y="17420"/>
                              </a:lnTo>
                              <a:lnTo>
                                <a:pt x="14254" y="18157"/>
                              </a:lnTo>
                              <a:lnTo>
                                <a:pt x="13634" y="19066"/>
                              </a:lnTo>
                              <a:lnTo>
                                <a:pt x="12620" y="19730"/>
                              </a:lnTo>
                              <a:lnTo>
                                <a:pt x="11549" y="19975"/>
                              </a:lnTo>
                              <a:lnTo>
                                <a:pt x="11099" y="19975"/>
                              </a:lnTo>
                              <a:lnTo>
                                <a:pt x="11099" y="19533"/>
                              </a:lnTo>
                              <a:lnTo>
                                <a:pt x="11549" y="18600"/>
                              </a:lnTo>
                              <a:lnTo>
                                <a:pt x="11549" y="18157"/>
                              </a:lnTo>
                              <a:lnTo>
                                <a:pt x="10085" y="17887"/>
                              </a:lnTo>
                              <a:lnTo>
                                <a:pt x="9014" y="17887"/>
                              </a:lnTo>
                              <a:lnTo>
                                <a:pt x="7944" y="17887"/>
                              </a:lnTo>
                              <a:lnTo>
                                <a:pt x="7944" y="18354"/>
                              </a:lnTo>
                              <a:lnTo>
                                <a:pt x="7380" y="18157"/>
                              </a:lnTo>
                              <a:lnTo>
                                <a:pt x="6930" y="17887"/>
                              </a:lnTo>
                              <a:lnTo>
                                <a:pt x="6310" y="17690"/>
                              </a:lnTo>
                              <a:lnTo>
                                <a:pt x="5859" y="17420"/>
                              </a:lnTo>
                              <a:lnTo>
                                <a:pt x="5239" y="17690"/>
                              </a:lnTo>
                              <a:lnTo>
                                <a:pt x="4225" y="17224"/>
                              </a:lnTo>
                              <a:lnTo>
                                <a:pt x="3775" y="17224"/>
                              </a:lnTo>
                              <a:lnTo>
                                <a:pt x="3155" y="17224"/>
                              </a:lnTo>
                              <a:lnTo>
                                <a:pt x="2704" y="16978"/>
                              </a:lnTo>
                              <a:lnTo>
                                <a:pt x="2085" y="16781"/>
                              </a:lnTo>
                              <a:lnTo>
                                <a:pt x="620" y="16511"/>
                              </a:lnTo>
                              <a:lnTo>
                                <a:pt x="1070" y="16314"/>
                              </a:lnTo>
                              <a:lnTo>
                                <a:pt x="620" y="15848"/>
                              </a:lnTo>
                              <a:lnTo>
                                <a:pt x="620" y="15602"/>
                              </a:lnTo>
                              <a:lnTo>
                                <a:pt x="0" y="15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602l0,15135l620,14939l620,14472l620,14029l1070,13759l2085,13292l3155,13096l4225,12654l4789,12383l4789,11916l5239,11720l5859,11474l6310,11278l6310,11007l7380,10811l7944,10541l8394,10344l9014,10098l9465,9902l9014,9631l8394,9435l7380,9165l6930,8968l5859,8722l5239,8256l4225,8256l3775,8256l3775,7789l3155,7150l2085,7150l1634,7150l1070,6880l1070,6683l620,5971l620,5774l620,5504l1634,5307l1634,4840l2085,4595l1070,4128l620,3661l1634,3022l2085,2752l2085,2555l2704,2285l3155,1843l3155,1376l3775,909l4225,467l5239,0l10479,909l12169,1179l14704,1646l15324,1646l16338,1843l17859,1843l17859,2285l17859,2752l17408,3219l17408,3464l17408,3931l16789,4128l16789,4398l16789,4595l16338,4840l15775,5037l15775,4840l15775,4595l15324,4840l15324,5037l15324,5307l14704,5307l15324,5504l15324,5971l14704,5971l14704,6413l15775,6880l15775,6683l17859,6880l18479,6880l18930,6683l18479,6216l18930,6413l19493,7150l19493,7346l19493,9165l19944,11007l19944,12187l19944,12850l18930,14226l17859,14472l18479,14668l18479,15135l17408,15848l16789,16044l15775,16511l14704,16978l14704,17420l14254,18157l13634,19066l12620,19730l11549,19975l11099,19975l11099,19533l11549,18600l11549,18157l10085,17887l9014,17887l7944,17887l7944,18354l7380,18157l6930,17887l6310,17690l5859,17420l5239,17690l4225,17224l3775,17224l3155,17224l2704,16978l2085,16781l620,16511l1070,16314l620,15848l620,15602l0,15602xe" fillcolor="white" stroked="t" o:allowincell="f" style="position:absolute;margin-left:693.85pt;margin-top:184.55pt;width:17.7pt;height:40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088640</wp:posOffset>
                </wp:positionH>
                <wp:positionV relativeFrom="page">
                  <wp:posOffset>3493770</wp:posOffset>
                </wp:positionV>
                <wp:extent cx="1188720" cy="1214120"/>
                <wp:effectExtent l="3175" t="3175" r="254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85" y="19017"/>
                              </a:moveTo>
                              <a:lnTo>
                                <a:pt x="5577" y="18734"/>
                              </a:lnTo>
                              <a:lnTo>
                                <a:pt x="2788" y="18431"/>
                              </a:lnTo>
                              <a:lnTo>
                                <a:pt x="2596" y="19990"/>
                              </a:lnTo>
                              <a:lnTo>
                                <a:pt x="0" y="19603"/>
                              </a:lnTo>
                              <a:lnTo>
                                <a:pt x="598" y="15805"/>
                              </a:lnTo>
                              <a:lnTo>
                                <a:pt x="684" y="14644"/>
                              </a:lnTo>
                              <a:lnTo>
                                <a:pt x="994" y="13075"/>
                              </a:lnTo>
                              <a:lnTo>
                                <a:pt x="1197" y="11130"/>
                              </a:lnTo>
                              <a:lnTo>
                                <a:pt x="1592" y="8389"/>
                              </a:lnTo>
                              <a:lnTo>
                                <a:pt x="1795" y="7029"/>
                              </a:lnTo>
                              <a:lnTo>
                                <a:pt x="2308" y="3400"/>
                              </a:lnTo>
                              <a:lnTo>
                                <a:pt x="2788" y="0"/>
                              </a:lnTo>
                              <a:lnTo>
                                <a:pt x="4701" y="199"/>
                              </a:lnTo>
                              <a:lnTo>
                                <a:pt x="7286" y="586"/>
                              </a:lnTo>
                              <a:lnTo>
                                <a:pt x="7404" y="586"/>
                              </a:lnTo>
                              <a:lnTo>
                                <a:pt x="10085" y="868"/>
                              </a:lnTo>
                              <a:lnTo>
                                <a:pt x="11506" y="973"/>
                              </a:lnTo>
                              <a:lnTo>
                                <a:pt x="12308" y="1056"/>
                              </a:lnTo>
                              <a:lnTo>
                                <a:pt x="13697" y="1255"/>
                              </a:lnTo>
                              <a:lnTo>
                                <a:pt x="13900" y="1255"/>
                              </a:lnTo>
                              <a:lnTo>
                                <a:pt x="17201" y="1559"/>
                              </a:lnTo>
                              <a:lnTo>
                                <a:pt x="19797" y="1757"/>
                              </a:lnTo>
                              <a:lnTo>
                                <a:pt x="19989" y="1757"/>
                              </a:lnTo>
                              <a:lnTo>
                                <a:pt x="19882" y="3013"/>
                              </a:lnTo>
                              <a:lnTo>
                                <a:pt x="19882" y="3515"/>
                              </a:lnTo>
                              <a:lnTo>
                                <a:pt x="19679" y="4969"/>
                              </a:lnTo>
                              <a:lnTo>
                                <a:pt x="19594" y="6130"/>
                              </a:lnTo>
                              <a:lnTo>
                                <a:pt x="19594" y="6527"/>
                              </a:lnTo>
                              <a:lnTo>
                                <a:pt x="19391" y="8086"/>
                              </a:lnTo>
                              <a:lnTo>
                                <a:pt x="19391" y="8870"/>
                              </a:lnTo>
                              <a:lnTo>
                                <a:pt x="19284" y="9561"/>
                              </a:lnTo>
                              <a:lnTo>
                                <a:pt x="19199" y="11130"/>
                              </a:lnTo>
                              <a:lnTo>
                                <a:pt x="18996" y="12887"/>
                              </a:lnTo>
                              <a:lnTo>
                                <a:pt x="18996" y="13661"/>
                              </a:lnTo>
                              <a:lnTo>
                                <a:pt x="18878" y="14331"/>
                              </a:lnTo>
                              <a:lnTo>
                                <a:pt x="18793" y="15805"/>
                              </a:lnTo>
                              <a:lnTo>
                                <a:pt x="18686" y="17374"/>
                              </a:lnTo>
                              <a:lnTo>
                                <a:pt x="18483" y="18933"/>
                              </a:lnTo>
                              <a:lnTo>
                                <a:pt x="18483" y="19215"/>
                              </a:lnTo>
                              <a:lnTo>
                                <a:pt x="17682" y="19132"/>
                              </a:lnTo>
                              <a:lnTo>
                                <a:pt x="16485" y="19017"/>
                              </a:lnTo>
                              <a:lnTo>
                                <a:pt x="15694" y="19017"/>
                              </a:lnTo>
                              <a:lnTo>
                                <a:pt x="15577" y="19017"/>
                              </a:lnTo>
                              <a:lnTo>
                                <a:pt x="13098" y="18734"/>
                              </a:lnTo>
                              <a:lnTo>
                                <a:pt x="12906" y="18734"/>
                              </a:lnTo>
                              <a:lnTo>
                                <a:pt x="9594" y="18431"/>
                              </a:lnTo>
                              <a:lnTo>
                                <a:pt x="8483" y="18347"/>
                              </a:lnTo>
                              <a:lnTo>
                                <a:pt x="7692" y="18232"/>
                              </a:lnTo>
                              <a:lnTo>
                                <a:pt x="7692" y="18347"/>
                              </a:lnTo>
                              <a:lnTo>
                                <a:pt x="7607" y="18546"/>
                              </a:lnTo>
                              <a:lnTo>
                                <a:pt x="7607" y="18630"/>
                              </a:lnTo>
                              <a:lnTo>
                                <a:pt x="7692" y="18818"/>
                              </a:lnTo>
                              <a:lnTo>
                                <a:pt x="7799" y="18933"/>
                              </a:lnTo>
                              <a:lnTo>
                                <a:pt x="7885" y="18933"/>
                              </a:lnTo>
                              <a:lnTo>
                                <a:pt x="7885" y="19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85,19017l5577,18734l2788,18431l2596,19990l0,19603l598,15805l684,14644l994,13075l1197,11130l1592,8389l1795,7029l2308,3400l2788,0l4701,199l7286,586l7404,586l10085,868l11506,973l12308,1056l13697,1255l13900,1255l17201,1559l19797,1757l19989,1757l19882,3013l19882,3515l19679,4969l19594,6130l19594,6527l19391,8086l19391,8870l19284,9561l19199,11130l18996,12887l18996,13661l18878,14331l18793,15805l18686,17374l18483,18933l18483,19215l17682,19132l16485,19017l15694,19017l15577,19017l13098,18734l12906,18734l9594,18431l8483,18347l7692,18232l7692,18347l7607,18546l7607,18630l7692,18818l7799,18933l7885,18933l7885,19017xe" fillcolor="white" stroked="t" o:allowincell="f" style="position:absolute;margin-left:243.2pt;margin-top:275.1pt;width:93.55pt;height:95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30985</wp:posOffset>
                </wp:positionH>
                <wp:positionV relativeFrom="page">
                  <wp:posOffset>2101850</wp:posOffset>
                </wp:positionV>
                <wp:extent cx="1082040" cy="1652905"/>
                <wp:effectExtent l="317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6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68" y="15198"/>
                              </a:moveTo>
                              <a:lnTo>
                                <a:pt x="16138" y="15551"/>
                              </a:lnTo>
                              <a:lnTo>
                                <a:pt x="15704" y="17188"/>
                              </a:lnTo>
                              <a:lnTo>
                                <a:pt x="15481" y="17334"/>
                              </a:lnTo>
                              <a:lnTo>
                                <a:pt x="15387" y="17411"/>
                              </a:lnTo>
                              <a:lnTo>
                                <a:pt x="15270" y="17557"/>
                              </a:lnTo>
                              <a:lnTo>
                                <a:pt x="15176" y="17557"/>
                              </a:lnTo>
                              <a:lnTo>
                                <a:pt x="14953" y="17557"/>
                              </a:lnTo>
                              <a:lnTo>
                                <a:pt x="14836" y="17411"/>
                              </a:lnTo>
                              <a:lnTo>
                                <a:pt x="14836" y="17334"/>
                              </a:lnTo>
                              <a:lnTo>
                                <a:pt x="14742" y="17188"/>
                              </a:lnTo>
                              <a:lnTo>
                                <a:pt x="14519" y="17188"/>
                              </a:lnTo>
                              <a:lnTo>
                                <a:pt x="14390" y="17188"/>
                              </a:lnTo>
                              <a:lnTo>
                                <a:pt x="14296" y="17188"/>
                              </a:lnTo>
                              <a:lnTo>
                                <a:pt x="14178" y="17126"/>
                              </a:lnTo>
                              <a:lnTo>
                                <a:pt x="13955" y="17126"/>
                              </a:lnTo>
                              <a:lnTo>
                                <a:pt x="13862" y="17126"/>
                              </a:lnTo>
                              <a:lnTo>
                                <a:pt x="13615" y="17126"/>
                              </a:lnTo>
                              <a:lnTo>
                                <a:pt x="13521" y="17126"/>
                              </a:lnTo>
                              <a:lnTo>
                                <a:pt x="13521" y="17272"/>
                              </a:lnTo>
                              <a:lnTo>
                                <a:pt x="13521" y="17334"/>
                              </a:lnTo>
                              <a:lnTo>
                                <a:pt x="13392" y="17472"/>
                              </a:lnTo>
                              <a:lnTo>
                                <a:pt x="13521" y="17618"/>
                              </a:lnTo>
                              <a:lnTo>
                                <a:pt x="13521" y="17764"/>
                              </a:lnTo>
                              <a:lnTo>
                                <a:pt x="13392" y="17841"/>
                              </a:lnTo>
                              <a:lnTo>
                                <a:pt x="13392" y="17902"/>
                              </a:lnTo>
                              <a:lnTo>
                                <a:pt x="13392" y="18048"/>
                              </a:lnTo>
                              <a:lnTo>
                                <a:pt x="13298" y="18133"/>
                              </a:lnTo>
                              <a:lnTo>
                                <a:pt x="13392" y="18194"/>
                              </a:lnTo>
                              <a:lnTo>
                                <a:pt x="13392" y="18417"/>
                              </a:lnTo>
                              <a:lnTo>
                                <a:pt x="13298" y="18479"/>
                              </a:lnTo>
                              <a:lnTo>
                                <a:pt x="13298" y="18625"/>
                              </a:lnTo>
                              <a:lnTo>
                                <a:pt x="13298" y="18847"/>
                              </a:lnTo>
                              <a:lnTo>
                                <a:pt x="13298" y="18909"/>
                              </a:lnTo>
                              <a:lnTo>
                                <a:pt x="13392" y="19055"/>
                              </a:lnTo>
                              <a:lnTo>
                                <a:pt x="13298" y="19485"/>
                              </a:lnTo>
                              <a:lnTo>
                                <a:pt x="13298" y="19708"/>
                              </a:lnTo>
                              <a:lnTo>
                                <a:pt x="13075" y="19708"/>
                              </a:lnTo>
                              <a:lnTo>
                                <a:pt x="13169" y="19769"/>
                              </a:lnTo>
                              <a:lnTo>
                                <a:pt x="13075" y="19854"/>
                              </a:lnTo>
                              <a:lnTo>
                                <a:pt x="12958" y="19992"/>
                              </a:lnTo>
                              <a:lnTo>
                                <a:pt x="10446" y="17557"/>
                              </a:lnTo>
                              <a:lnTo>
                                <a:pt x="9789" y="16919"/>
                              </a:lnTo>
                              <a:lnTo>
                                <a:pt x="8697" y="15836"/>
                              </a:lnTo>
                              <a:lnTo>
                                <a:pt x="6690" y="13907"/>
                              </a:lnTo>
                              <a:lnTo>
                                <a:pt x="5070" y="12393"/>
                              </a:lnTo>
                              <a:lnTo>
                                <a:pt x="3627" y="11041"/>
                              </a:lnTo>
                              <a:lnTo>
                                <a:pt x="2969" y="10388"/>
                              </a:lnTo>
                              <a:lnTo>
                                <a:pt x="1972" y="9381"/>
                              </a:lnTo>
                              <a:lnTo>
                                <a:pt x="1538" y="9036"/>
                              </a:lnTo>
                              <a:lnTo>
                                <a:pt x="998" y="8459"/>
                              </a:lnTo>
                              <a:lnTo>
                                <a:pt x="223" y="7745"/>
                              </a:lnTo>
                              <a:lnTo>
                                <a:pt x="0" y="7522"/>
                              </a:lnTo>
                              <a:lnTo>
                                <a:pt x="0" y="7376"/>
                              </a:lnTo>
                              <a:lnTo>
                                <a:pt x="129" y="7230"/>
                              </a:lnTo>
                              <a:lnTo>
                                <a:pt x="129" y="7092"/>
                              </a:lnTo>
                              <a:lnTo>
                                <a:pt x="223" y="6738"/>
                              </a:lnTo>
                              <a:lnTo>
                                <a:pt x="434" y="6370"/>
                              </a:lnTo>
                              <a:lnTo>
                                <a:pt x="657" y="5740"/>
                              </a:lnTo>
                              <a:lnTo>
                                <a:pt x="2195" y="2067"/>
                              </a:lnTo>
                              <a:lnTo>
                                <a:pt x="2969" y="0"/>
                              </a:lnTo>
                              <a:lnTo>
                                <a:pt x="4847" y="369"/>
                              </a:lnTo>
                              <a:lnTo>
                                <a:pt x="8134" y="861"/>
                              </a:lnTo>
                              <a:lnTo>
                                <a:pt x="11420" y="1352"/>
                              </a:lnTo>
                              <a:lnTo>
                                <a:pt x="17148" y="2151"/>
                              </a:lnTo>
                              <a:lnTo>
                                <a:pt x="17805" y="2213"/>
                              </a:lnTo>
                              <a:lnTo>
                                <a:pt x="18462" y="2297"/>
                              </a:lnTo>
                              <a:lnTo>
                                <a:pt x="19331" y="2436"/>
                              </a:lnTo>
                              <a:lnTo>
                                <a:pt x="19988" y="2497"/>
                              </a:lnTo>
                              <a:lnTo>
                                <a:pt x="19331" y="5079"/>
                              </a:lnTo>
                              <a:lnTo>
                                <a:pt x="18674" y="7315"/>
                              </a:lnTo>
                              <a:lnTo>
                                <a:pt x="18462" y="7806"/>
                              </a:lnTo>
                              <a:lnTo>
                                <a:pt x="18239" y="8751"/>
                              </a:lnTo>
                              <a:lnTo>
                                <a:pt x="17582" y="10895"/>
                              </a:lnTo>
                              <a:lnTo>
                                <a:pt x="17453" y="11187"/>
                              </a:lnTo>
                              <a:lnTo>
                                <a:pt x="17148" y="12247"/>
                              </a:lnTo>
                              <a:lnTo>
                                <a:pt x="16796" y="13623"/>
                              </a:lnTo>
                              <a:lnTo>
                                <a:pt x="16268" y="15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68,15198l16138,15551l15704,17188l15481,17334l15387,17411l15270,17557l15176,17557l14953,17557l14836,17411l14836,17334l14742,17188l14519,17188l14390,17188l14296,17188l14178,17126l13955,17126l13862,17126l13615,17126l13521,17126l13521,17272l13521,17334l13392,17472l13521,17618l13521,17764l13392,17841l13392,17902l13392,18048l13298,18133l13392,18194l13392,18417l13298,18479l13298,18625l13298,18847l13298,18909l13392,19055l13298,19485l13298,19708l13075,19708l13169,19769l13075,19854l12958,19992l10446,17557l9789,16919l8697,15836l6690,13907l5070,12393l3627,11041l2969,10388l1972,9381l1538,9036l998,8459l223,7745l0,7522l0,7376l129,7230l129,7092l223,6738l434,6370l657,5740l2195,2067l2969,0l4847,369l8134,861l11420,1352l17148,2151l17805,2213l18462,2297l19331,2436l19988,2497l19331,5079l18674,7315l18462,7806l18239,8751l17582,10895l17453,11187l17148,12247l16796,13623l16268,15198xe" fillcolor="white" stroked="t" o:allowincell="f" style="position:absolute;margin-left:120.55pt;margin-top:165.5pt;width:85.15pt;height:130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9031605</wp:posOffset>
                </wp:positionH>
                <wp:positionV relativeFrom="page">
                  <wp:posOffset>2469515</wp:posOffset>
                </wp:positionV>
                <wp:extent cx="12065" cy="5715"/>
                <wp:effectExtent l="3810" t="3810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21" y="0"/>
                              </a:moveTo>
                              <a:lnTo>
                                <a:pt x="18947" y="0"/>
                              </a:lnTo>
                              <a:lnTo>
                                <a:pt x="18947" y="17778"/>
                              </a:lnTo>
                              <a:lnTo>
                                <a:pt x="8421" y="17778"/>
                              </a:lnTo>
                              <a:lnTo>
                                <a:pt x="0" y="0"/>
                              </a:lnTo>
                              <a:lnTo>
                                <a:pt x="84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21,0l18947,0l18947,17778l8421,17778l0,0l8421,0xe" fillcolor="white" stroked="t" o:allowincell="f" style="position:absolute;margin-left:711.15pt;margin-top:194.45pt;width:0.9pt;height:0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977630</wp:posOffset>
                </wp:positionH>
                <wp:positionV relativeFrom="page">
                  <wp:posOffset>2474595</wp:posOffset>
                </wp:positionV>
                <wp:extent cx="31115" cy="36195"/>
                <wp:effectExtent l="3810" t="3810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49"/>
                              </a:moveTo>
                              <a:lnTo>
                                <a:pt x="0" y="13333"/>
                              </a:lnTo>
                              <a:lnTo>
                                <a:pt x="4490" y="13333"/>
                              </a:lnTo>
                              <a:lnTo>
                                <a:pt x="4490" y="6667"/>
                              </a:lnTo>
                              <a:lnTo>
                                <a:pt x="0" y="3860"/>
                              </a:lnTo>
                              <a:lnTo>
                                <a:pt x="4490" y="3860"/>
                              </a:lnTo>
                              <a:lnTo>
                                <a:pt x="7755" y="0"/>
                              </a:lnTo>
                              <a:lnTo>
                                <a:pt x="12245" y="0"/>
                              </a:lnTo>
                              <a:lnTo>
                                <a:pt x="15510" y="0"/>
                              </a:lnTo>
                              <a:lnTo>
                                <a:pt x="19592" y="3860"/>
                              </a:lnTo>
                              <a:lnTo>
                                <a:pt x="12245" y="13333"/>
                              </a:lnTo>
                              <a:lnTo>
                                <a:pt x="4490" y="19649"/>
                              </a:lnTo>
                              <a:lnTo>
                                <a:pt x="0" y="19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49l0,13333l4490,13333l4490,6667l0,3860l4490,3860l7755,0l12245,0l15510,0l19592,3860l12245,13333l4490,19649l0,19649xe" fillcolor="white" stroked="t" o:allowincell="f" style="position:absolute;margin-left:706.9pt;margin-top:194.85pt;width:2.4pt;height:2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008110</wp:posOffset>
                </wp:positionH>
                <wp:positionV relativeFrom="page">
                  <wp:posOffset>2296795</wp:posOffset>
                </wp:positionV>
                <wp:extent cx="320675" cy="189865"/>
                <wp:effectExtent l="3810" t="3810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923"/>
                              </a:moveTo>
                              <a:lnTo>
                                <a:pt x="317" y="16187"/>
                              </a:lnTo>
                              <a:lnTo>
                                <a:pt x="317" y="15652"/>
                              </a:lnTo>
                              <a:lnTo>
                                <a:pt x="752" y="14983"/>
                              </a:lnTo>
                              <a:lnTo>
                                <a:pt x="1069" y="14983"/>
                              </a:lnTo>
                              <a:lnTo>
                                <a:pt x="1465" y="14983"/>
                              </a:lnTo>
                              <a:lnTo>
                                <a:pt x="1069" y="14448"/>
                              </a:lnTo>
                              <a:lnTo>
                                <a:pt x="1465" y="14448"/>
                              </a:lnTo>
                              <a:lnTo>
                                <a:pt x="2218" y="14448"/>
                              </a:lnTo>
                              <a:lnTo>
                                <a:pt x="1782" y="13712"/>
                              </a:lnTo>
                              <a:lnTo>
                                <a:pt x="2218" y="12441"/>
                              </a:lnTo>
                              <a:lnTo>
                                <a:pt x="2535" y="12441"/>
                              </a:lnTo>
                              <a:lnTo>
                                <a:pt x="2970" y="11906"/>
                              </a:lnTo>
                              <a:lnTo>
                                <a:pt x="2970" y="11237"/>
                              </a:lnTo>
                              <a:lnTo>
                                <a:pt x="3683" y="10702"/>
                              </a:lnTo>
                              <a:lnTo>
                                <a:pt x="4000" y="10702"/>
                              </a:lnTo>
                              <a:lnTo>
                                <a:pt x="4436" y="10702"/>
                              </a:lnTo>
                              <a:lnTo>
                                <a:pt x="4752" y="9967"/>
                              </a:lnTo>
                              <a:lnTo>
                                <a:pt x="5188" y="10702"/>
                              </a:lnTo>
                              <a:lnTo>
                                <a:pt x="5188" y="9431"/>
                              </a:lnTo>
                              <a:lnTo>
                                <a:pt x="5901" y="9967"/>
                              </a:lnTo>
                              <a:lnTo>
                                <a:pt x="7089" y="9431"/>
                              </a:lnTo>
                              <a:lnTo>
                                <a:pt x="7802" y="8763"/>
                              </a:lnTo>
                              <a:lnTo>
                                <a:pt x="7406" y="8227"/>
                              </a:lnTo>
                              <a:lnTo>
                                <a:pt x="7802" y="7492"/>
                              </a:lnTo>
                              <a:lnTo>
                                <a:pt x="8554" y="7492"/>
                              </a:lnTo>
                              <a:lnTo>
                                <a:pt x="10059" y="6957"/>
                              </a:lnTo>
                              <a:lnTo>
                                <a:pt x="10772" y="6221"/>
                              </a:lnTo>
                              <a:lnTo>
                                <a:pt x="11089" y="6221"/>
                              </a:lnTo>
                              <a:lnTo>
                                <a:pt x="12594" y="5686"/>
                              </a:lnTo>
                              <a:lnTo>
                                <a:pt x="12990" y="5017"/>
                              </a:lnTo>
                              <a:lnTo>
                                <a:pt x="13743" y="3746"/>
                              </a:lnTo>
                              <a:lnTo>
                                <a:pt x="14059" y="3211"/>
                              </a:lnTo>
                              <a:lnTo>
                                <a:pt x="14059" y="2475"/>
                              </a:lnTo>
                              <a:lnTo>
                                <a:pt x="14495" y="1940"/>
                              </a:lnTo>
                              <a:lnTo>
                                <a:pt x="14812" y="1271"/>
                              </a:lnTo>
                              <a:lnTo>
                                <a:pt x="15208" y="736"/>
                              </a:lnTo>
                              <a:lnTo>
                                <a:pt x="15525" y="0"/>
                              </a:lnTo>
                              <a:lnTo>
                                <a:pt x="15960" y="0"/>
                              </a:lnTo>
                              <a:lnTo>
                                <a:pt x="15960" y="736"/>
                              </a:lnTo>
                              <a:lnTo>
                                <a:pt x="15525" y="1271"/>
                              </a:lnTo>
                              <a:lnTo>
                                <a:pt x="15208" y="1940"/>
                              </a:lnTo>
                              <a:lnTo>
                                <a:pt x="15960" y="1940"/>
                              </a:lnTo>
                              <a:lnTo>
                                <a:pt x="15960" y="2475"/>
                              </a:lnTo>
                              <a:lnTo>
                                <a:pt x="16713" y="2475"/>
                              </a:lnTo>
                              <a:lnTo>
                                <a:pt x="17030" y="1940"/>
                              </a:lnTo>
                              <a:lnTo>
                                <a:pt x="17426" y="2475"/>
                              </a:lnTo>
                              <a:lnTo>
                                <a:pt x="17743" y="3211"/>
                              </a:lnTo>
                              <a:lnTo>
                                <a:pt x="18178" y="2475"/>
                              </a:lnTo>
                              <a:lnTo>
                                <a:pt x="18495" y="2475"/>
                              </a:lnTo>
                              <a:lnTo>
                                <a:pt x="18931" y="1940"/>
                              </a:lnTo>
                              <a:lnTo>
                                <a:pt x="18931" y="736"/>
                              </a:lnTo>
                              <a:lnTo>
                                <a:pt x="19248" y="736"/>
                              </a:lnTo>
                              <a:lnTo>
                                <a:pt x="19960" y="736"/>
                              </a:lnTo>
                              <a:lnTo>
                                <a:pt x="19644" y="1271"/>
                              </a:lnTo>
                              <a:lnTo>
                                <a:pt x="18931" y="1940"/>
                              </a:lnTo>
                              <a:lnTo>
                                <a:pt x="14812" y="8227"/>
                              </a:lnTo>
                              <a:lnTo>
                                <a:pt x="12277" y="10702"/>
                              </a:lnTo>
                              <a:lnTo>
                                <a:pt x="9307" y="14448"/>
                              </a:lnTo>
                              <a:lnTo>
                                <a:pt x="7802" y="16187"/>
                              </a:lnTo>
                              <a:lnTo>
                                <a:pt x="7089" y="16187"/>
                              </a:lnTo>
                              <a:lnTo>
                                <a:pt x="5901" y="16923"/>
                              </a:lnTo>
                              <a:lnTo>
                                <a:pt x="4752" y="18194"/>
                              </a:lnTo>
                              <a:lnTo>
                                <a:pt x="4000" y="18194"/>
                              </a:lnTo>
                              <a:lnTo>
                                <a:pt x="2970" y="18729"/>
                              </a:lnTo>
                              <a:lnTo>
                                <a:pt x="2218" y="18729"/>
                              </a:lnTo>
                              <a:lnTo>
                                <a:pt x="1782" y="19398"/>
                              </a:lnTo>
                              <a:lnTo>
                                <a:pt x="1465" y="19933"/>
                              </a:lnTo>
                              <a:lnTo>
                                <a:pt x="1069" y="19933"/>
                              </a:lnTo>
                              <a:lnTo>
                                <a:pt x="1465" y="19933"/>
                              </a:lnTo>
                              <a:lnTo>
                                <a:pt x="1782" y="19398"/>
                              </a:lnTo>
                              <a:lnTo>
                                <a:pt x="2218" y="18729"/>
                              </a:lnTo>
                              <a:lnTo>
                                <a:pt x="2535" y="18194"/>
                              </a:lnTo>
                              <a:lnTo>
                                <a:pt x="2218" y="17458"/>
                              </a:lnTo>
                              <a:lnTo>
                                <a:pt x="1782" y="17458"/>
                              </a:lnTo>
                              <a:lnTo>
                                <a:pt x="1465" y="18194"/>
                              </a:lnTo>
                              <a:lnTo>
                                <a:pt x="1465" y="19398"/>
                              </a:lnTo>
                              <a:lnTo>
                                <a:pt x="1069" y="19398"/>
                              </a:lnTo>
                              <a:lnTo>
                                <a:pt x="752" y="19933"/>
                              </a:lnTo>
                              <a:lnTo>
                                <a:pt x="317" y="19933"/>
                              </a:lnTo>
                              <a:lnTo>
                                <a:pt x="317" y="19398"/>
                              </a:lnTo>
                              <a:lnTo>
                                <a:pt x="0" y="19398"/>
                              </a:lnTo>
                              <a:lnTo>
                                <a:pt x="0" y="18194"/>
                              </a:lnTo>
                              <a:lnTo>
                                <a:pt x="0" y="17458"/>
                              </a:lnTo>
                              <a:lnTo>
                                <a:pt x="0" y="17458"/>
                              </a:lnTo>
                              <a:lnTo>
                                <a:pt x="0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923l317,16187l317,15652l752,14983l1069,14983l1465,14983l1069,14448l1465,14448l2218,14448l1782,13712l2218,12441l2535,12441l2970,11906l2970,11237l3683,10702l4000,10702l4436,10702l4752,9967l5188,10702l5188,9431l5901,9967l7089,9431l7802,8763l7406,8227l7802,7492l8554,7492l10059,6957l10772,6221l11089,6221l12594,5686l12990,5017l13743,3746l14059,3211l14059,2475l14495,1940l14812,1271l15208,736l15525,0l15960,0l15960,736l15525,1271l15208,1940l15960,1940l15960,2475l16713,2475l17030,1940l17426,2475l17743,3211l18178,2475l18495,2475l18931,1940l18931,736l19248,736l19960,736l19644,1271l18931,1940l14812,8227l12277,10702l9307,14448l7802,16187l7089,16187l5901,16923l4752,18194l4000,18194l2970,18729l2218,18729l1782,19398l1465,19933l1069,19933l1465,19933l1782,19398l2218,18729l2535,18194l2218,17458l1782,17458l1465,18194l1465,19398l1069,19398l752,19933l317,19933l317,19398l0,19398l0,18194l0,17458l0,17458l0,16923xe" fillcolor="white" stroked="t" o:allowincell="f" style="position:absolute;margin-left:709.3pt;margin-top:180.85pt;width:25.2pt;height:14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039735</wp:posOffset>
                </wp:positionH>
                <wp:positionV relativeFrom="page">
                  <wp:posOffset>1532890</wp:posOffset>
                </wp:positionV>
                <wp:extent cx="1028065" cy="929640"/>
                <wp:effectExtent l="3810" t="3175" r="317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29" y="18347"/>
                              </a:moveTo>
                              <a:lnTo>
                                <a:pt x="19629" y="18607"/>
                              </a:lnTo>
                              <a:lnTo>
                                <a:pt x="19395" y="18866"/>
                              </a:lnTo>
                              <a:lnTo>
                                <a:pt x="19395" y="18975"/>
                              </a:lnTo>
                              <a:lnTo>
                                <a:pt x="19296" y="19112"/>
                              </a:lnTo>
                              <a:lnTo>
                                <a:pt x="19296" y="19221"/>
                              </a:lnTo>
                              <a:lnTo>
                                <a:pt x="19296" y="19372"/>
                              </a:lnTo>
                              <a:lnTo>
                                <a:pt x="19172" y="19372"/>
                              </a:lnTo>
                              <a:lnTo>
                                <a:pt x="19074" y="19372"/>
                              </a:lnTo>
                              <a:lnTo>
                                <a:pt x="18938" y="19631"/>
                              </a:lnTo>
                              <a:lnTo>
                                <a:pt x="18938" y="19740"/>
                              </a:lnTo>
                              <a:lnTo>
                                <a:pt x="18938" y="19877"/>
                              </a:lnTo>
                              <a:lnTo>
                                <a:pt x="18839" y="19877"/>
                              </a:lnTo>
                              <a:lnTo>
                                <a:pt x="18839" y="19986"/>
                              </a:lnTo>
                              <a:lnTo>
                                <a:pt x="18839" y="19877"/>
                              </a:lnTo>
                              <a:lnTo>
                                <a:pt x="18839" y="19631"/>
                              </a:lnTo>
                              <a:lnTo>
                                <a:pt x="18839" y="19481"/>
                              </a:lnTo>
                              <a:lnTo>
                                <a:pt x="18839" y="19372"/>
                              </a:lnTo>
                              <a:lnTo>
                                <a:pt x="18938" y="19221"/>
                              </a:lnTo>
                              <a:lnTo>
                                <a:pt x="18938" y="19112"/>
                              </a:lnTo>
                              <a:lnTo>
                                <a:pt x="18938" y="18866"/>
                              </a:lnTo>
                              <a:lnTo>
                                <a:pt x="18938" y="18716"/>
                              </a:lnTo>
                              <a:lnTo>
                                <a:pt x="18938" y="18607"/>
                              </a:lnTo>
                              <a:lnTo>
                                <a:pt x="18938" y="18347"/>
                              </a:lnTo>
                              <a:lnTo>
                                <a:pt x="18938" y="18210"/>
                              </a:lnTo>
                              <a:lnTo>
                                <a:pt x="18938" y="17951"/>
                              </a:lnTo>
                              <a:lnTo>
                                <a:pt x="18839" y="17842"/>
                              </a:lnTo>
                              <a:lnTo>
                                <a:pt x="18839" y="17691"/>
                              </a:lnTo>
                              <a:lnTo>
                                <a:pt x="18703" y="17582"/>
                              </a:lnTo>
                              <a:lnTo>
                                <a:pt x="18481" y="17445"/>
                              </a:lnTo>
                              <a:lnTo>
                                <a:pt x="18481" y="17336"/>
                              </a:lnTo>
                              <a:lnTo>
                                <a:pt x="18481" y="17186"/>
                              </a:lnTo>
                              <a:lnTo>
                                <a:pt x="18382" y="17186"/>
                              </a:lnTo>
                              <a:lnTo>
                                <a:pt x="18382" y="17445"/>
                              </a:lnTo>
                              <a:lnTo>
                                <a:pt x="18481" y="17582"/>
                              </a:lnTo>
                              <a:lnTo>
                                <a:pt x="18481" y="17691"/>
                              </a:lnTo>
                              <a:lnTo>
                                <a:pt x="18703" y="17842"/>
                              </a:lnTo>
                              <a:lnTo>
                                <a:pt x="18703" y="17951"/>
                              </a:lnTo>
                              <a:lnTo>
                                <a:pt x="18839" y="18101"/>
                              </a:lnTo>
                              <a:lnTo>
                                <a:pt x="18839" y="18347"/>
                              </a:lnTo>
                              <a:lnTo>
                                <a:pt x="18839" y="18456"/>
                              </a:lnTo>
                              <a:lnTo>
                                <a:pt x="18938" y="18456"/>
                              </a:lnTo>
                              <a:lnTo>
                                <a:pt x="18604" y="18456"/>
                              </a:lnTo>
                              <a:lnTo>
                                <a:pt x="18382" y="18347"/>
                              </a:lnTo>
                              <a:lnTo>
                                <a:pt x="18246" y="18347"/>
                              </a:lnTo>
                              <a:lnTo>
                                <a:pt x="17690" y="18101"/>
                              </a:lnTo>
                              <a:lnTo>
                                <a:pt x="17319" y="17951"/>
                              </a:lnTo>
                              <a:lnTo>
                                <a:pt x="16170" y="17445"/>
                              </a:lnTo>
                              <a:lnTo>
                                <a:pt x="16072" y="17336"/>
                              </a:lnTo>
                              <a:lnTo>
                                <a:pt x="15837" y="17186"/>
                              </a:lnTo>
                              <a:lnTo>
                                <a:pt x="15615" y="17336"/>
                              </a:lnTo>
                              <a:lnTo>
                                <a:pt x="15479" y="17186"/>
                              </a:lnTo>
                              <a:lnTo>
                                <a:pt x="15380" y="17186"/>
                              </a:lnTo>
                              <a:lnTo>
                                <a:pt x="15145" y="17077"/>
                              </a:lnTo>
                              <a:lnTo>
                                <a:pt x="15022" y="16926"/>
                              </a:lnTo>
                              <a:lnTo>
                                <a:pt x="14787" y="16571"/>
                              </a:lnTo>
                              <a:lnTo>
                                <a:pt x="14787" y="16421"/>
                              </a:lnTo>
                              <a:lnTo>
                                <a:pt x="14787" y="16161"/>
                              </a:lnTo>
                              <a:lnTo>
                                <a:pt x="14688" y="16052"/>
                              </a:lnTo>
                              <a:lnTo>
                                <a:pt x="14552" y="15915"/>
                              </a:lnTo>
                              <a:lnTo>
                                <a:pt x="14552" y="15806"/>
                              </a:lnTo>
                              <a:lnTo>
                                <a:pt x="14429" y="15656"/>
                              </a:lnTo>
                              <a:lnTo>
                                <a:pt x="14194" y="15546"/>
                              </a:lnTo>
                              <a:lnTo>
                                <a:pt x="14095" y="15546"/>
                              </a:lnTo>
                              <a:lnTo>
                                <a:pt x="13959" y="15546"/>
                              </a:lnTo>
                              <a:lnTo>
                                <a:pt x="13860" y="15396"/>
                              </a:lnTo>
                              <a:lnTo>
                                <a:pt x="13860" y="15287"/>
                              </a:lnTo>
                              <a:lnTo>
                                <a:pt x="13737" y="15287"/>
                              </a:lnTo>
                              <a:lnTo>
                                <a:pt x="13638" y="15150"/>
                              </a:lnTo>
                              <a:lnTo>
                                <a:pt x="13403" y="15150"/>
                              </a:lnTo>
                              <a:lnTo>
                                <a:pt x="13169" y="15150"/>
                              </a:lnTo>
                              <a:lnTo>
                                <a:pt x="11192" y="15656"/>
                              </a:lnTo>
                              <a:lnTo>
                                <a:pt x="11093" y="15656"/>
                              </a:lnTo>
                              <a:lnTo>
                                <a:pt x="9944" y="15915"/>
                              </a:lnTo>
                              <a:lnTo>
                                <a:pt x="8660" y="16161"/>
                              </a:lnTo>
                              <a:lnTo>
                                <a:pt x="6683" y="16680"/>
                              </a:lnTo>
                              <a:lnTo>
                                <a:pt x="6226" y="16680"/>
                              </a:lnTo>
                              <a:lnTo>
                                <a:pt x="4842" y="17077"/>
                              </a:lnTo>
                              <a:lnTo>
                                <a:pt x="4608" y="17077"/>
                              </a:lnTo>
                              <a:lnTo>
                                <a:pt x="2631" y="17445"/>
                              </a:lnTo>
                              <a:lnTo>
                                <a:pt x="2310" y="17582"/>
                              </a:lnTo>
                              <a:lnTo>
                                <a:pt x="556" y="17842"/>
                              </a:lnTo>
                              <a:lnTo>
                                <a:pt x="99" y="17951"/>
                              </a:lnTo>
                              <a:lnTo>
                                <a:pt x="0" y="16680"/>
                              </a:lnTo>
                              <a:lnTo>
                                <a:pt x="235" y="16571"/>
                              </a:lnTo>
                              <a:lnTo>
                                <a:pt x="791" y="15915"/>
                              </a:lnTo>
                              <a:lnTo>
                                <a:pt x="926" y="15656"/>
                              </a:lnTo>
                              <a:lnTo>
                                <a:pt x="1025" y="15396"/>
                              </a:lnTo>
                              <a:lnTo>
                                <a:pt x="1149" y="15396"/>
                              </a:lnTo>
                              <a:lnTo>
                                <a:pt x="1248" y="15287"/>
                              </a:lnTo>
                              <a:lnTo>
                                <a:pt x="1618" y="15041"/>
                              </a:lnTo>
                              <a:lnTo>
                                <a:pt x="1618" y="14891"/>
                              </a:lnTo>
                              <a:lnTo>
                                <a:pt x="1717" y="14645"/>
                              </a:lnTo>
                              <a:lnTo>
                                <a:pt x="1841" y="14536"/>
                              </a:lnTo>
                              <a:lnTo>
                                <a:pt x="1841" y="14426"/>
                              </a:lnTo>
                              <a:lnTo>
                                <a:pt x="1939" y="14276"/>
                              </a:lnTo>
                              <a:lnTo>
                                <a:pt x="2075" y="14167"/>
                              </a:lnTo>
                              <a:lnTo>
                                <a:pt x="2310" y="13907"/>
                              </a:lnTo>
                              <a:lnTo>
                                <a:pt x="2310" y="13661"/>
                              </a:lnTo>
                              <a:lnTo>
                                <a:pt x="2174" y="13402"/>
                              </a:lnTo>
                              <a:lnTo>
                                <a:pt x="2075" y="13251"/>
                              </a:lnTo>
                              <a:lnTo>
                                <a:pt x="1841" y="13142"/>
                              </a:lnTo>
                              <a:lnTo>
                                <a:pt x="1618" y="13005"/>
                              </a:lnTo>
                              <a:lnTo>
                                <a:pt x="1717" y="12746"/>
                              </a:lnTo>
                              <a:lnTo>
                                <a:pt x="1482" y="12637"/>
                              </a:lnTo>
                              <a:lnTo>
                                <a:pt x="1384" y="12486"/>
                              </a:lnTo>
                              <a:lnTo>
                                <a:pt x="1482" y="12377"/>
                              </a:lnTo>
                              <a:lnTo>
                                <a:pt x="1482" y="12240"/>
                              </a:lnTo>
                              <a:lnTo>
                                <a:pt x="1384" y="11872"/>
                              </a:lnTo>
                              <a:lnTo>
                                <a:pt x="1939" y="11475"/>
                              </a:lnTo>
                              <a:lnTo>
                                <a:pt x="2532" y="11107"/>
                              </a:lnTo>
                              <a:lnTo>
                                <a:pt x="2866" y="10956"/>
                              </a:lnTo>
                              <a:lnTo>
                                <a:pt x="3002" y="10956"/>
                              </a:lnTo>
                              <a:lnTo>
                                <a:pt x="3360" y="10847"/>
                              </a:lnTo>
                              <a:lnTo>
                                <a:pt x="3817" y="10847"/>
                              </a:lnTo>
                              <a:lnTo>
                                <a:pt x="4151" y="10710"/>
                              </a:lnTo>
                              <a:lnTo>
                                <a:pt x="4509" y="10710"/>
                              </a:lnTo>
                              <a:lnTo>
                                <a:pt x="4842" y="10710"/>
                              </a:lnTo>
                              <a:lnTo>
                                <a:pt x="5201" y="10710"/>
                              </a:lnTo>
                              <a:lnTo>
                                <a:pt x="5300" y="10710"/>
                              </a:lnTo>
                              <a:lnTo>
                                <a:pt x="5534" y="10847"/>
                              </a:lnTo>
                              <a:lnTo>
                                <a:pt x="5893" y="10956"/>
                              </a:lnTo>
                              <a:lnTo>
                                <a:pt x="6226" y="10847"/>
                              </a:lnTo>
                              <a:lnTo>
                                <a:pt x="6362" y="10710"/>
                              </a:lnTo>
                              <a:lnTo>
                                <a:pt x="7054" y="10601"/>
                              </a:lnTo>
                              <a:lnTo>
                                <a:pt x="7276" y="10451"/>
                              </a:lnTo>
                              <a:lnTo>
                                <a:pt x="7375" y="10601"/>
                              </a:lnTo>
                              <a:lnTo>
                                <a:pt x="7610" y="10451"/>
                              </a:lnTo>
                              <a:lnTo>
                                <a:pt x="7844" y="10342"/>
                              </a:lnTo>
                              <a:lnTo>
                                <a:pt x="8067" y="10191"/>
                              </a:lnTo>
                              <a:lnTo>
                                <a:pt x="8301" y="9945"/>
                              </a:lnTo>
                              <a:lnTo>
                                <a:pt x="8437" y="9945"/>
                              </a:lnTo>
                              <a:lnTo>
                                <a:pt x="8536" y="9577"/>
                              </a:lnTo>
                              <a:lnTo>
                                <a:pt x="8660" y="9426"/>
                              </a:lnTo>
                              <a:lnTo>
                                <a:pt x="8758" y="9317"/>
                              </a:lnTo>
                              <a:lnTo>
                                <a:pt x="8894" y="9180"/>
                              </a:lnTo>
                              <a:lnTo>
                                <a:pt x="9030" y="8921"/>
                              </a:lnTo>
                              <a:lnTo>
                                <a:pt x="9253" y="8921"/>
                              </a:lnTo>
                              <a:lnTo>
                                <a:pt x="9487" y="8921"/>
                              </a:lnTo>
                              <a:lnTo>
                                <a:pt x="9586" y="8811"/>
                              </a:lnTo>
                              <a:lnTo>
                                <a:pt x="9586" y="8552"/>
                              </a:lnTo>
                              <a:lnTo>
                                <a:pt x="9586" y="8306"/>
                              </a:lnTo>
                              <a:lnTo>
                                <a:pt x="9586" y="8156"/>
                              </a:lnTo>
                              <a:lnTo>
                                <a:pt x="9487" y="7896"/>
                              </a:lnTo>
                              <a:lnTo>
                                <a:pt x="9351" y="7541"/>
                              </a:lnTo>
                              <a:lnTo>
                                <a:pt x="9129" y="7391"/>
                              </a:lnTo>
                              <a:lnTo>
                                <a:pt x="9253" y="7281"/>
                              </a:lnTo>
                              <a:lnTo>
                                <a:pt x="9351" y="7131"/>
                              </a:lnTo>
                              <a:lnTo>
                                <a:pt x="9586" y="7131"/>
                              </a:lnTo>
                              <a:lnTo>
                                <a:pt x="9586" y="6885"/>
                              </a:lnTo>
                              <a:lnTo>
                                <a:pt x="9487" y="6776"/>
                              </a:lnTo>
                              <a:lnTo>
                                <a:pt x="9351" y="6885"/>
                              </a:lnTo>
                              <a:lnTo>
                                <a:pt x="9253" y="6776"/>
                              </a:lnTo>
                              <a:lnTo>
                                <a:pt x="9129" y="6885"/>
                              </a:lnTo>
                              <a:lnTo>
                                <a:pt x="9129" y="6776"/>
                              </a:lnTo>
                              <a:lnTo>
                                <a:pt x="9030" y="6626"/>
                              </a:lnTo>
                              <a:lnTo>
                                <a:pt x="8660" y="6626"/>
                              </a:lnTo>
                              <a:lnTo>
                                <a:pt x="8660" y="6257"/>
                              </a:lnTo>
                              <a:lnTo>
                                <a:pt x="8660" y="6120"/>
                              </a:lnTo>
                              <a:lnTo>
                                <a:pt x="8758" y="5861"/>
                              </a:lnTo>
                              <a:lnTo>
                                <a:pt x="9030" y="5751"/>
                              </a:lnTo>
                              <a:lnTo>
                                <a:pt x="9129" y="5601"/>
                              </a:lnTo>
                              <a:lnTo>
                                <a:pt x="9253" y="5492"/>
                              </a:lnTo>
                              <a:lnTo>
                                <a:pt x="9129" y="5355"/>
                              </a:lnTo>
                              <a:lnTo>
                                <a:pt x="9351" y="5246"/>
                              </a:lnTo>
                              <a:lnTo>
                                <a:pt x="9487" y="5096"/>
                              </a:lnTo>
                              <a:lnTo>
                                <a:pt x="9586" y="4986"/>
                              </a:lnTo>
                              <a:lnTo>
                                <a:pt x="9722" y="4986"/>
                              </a:lnTo>
                              <a:lnTo>
                                <a:pt x="9944" y="4590"/>
                              </a:lnTo>
                              <a:lnTo>
                                <a:pt x="10043" y="4481"/>
                              </a:lnTo>
                              <a:lnTo>
                                <a:pt x="10043" y="4221"/>
                              </a:lnTo>
                              <a:lnTo>
                                <a:pt x="10043" y="3975"/>
                              </a:lnTo>
                              <a:lnTo>
                                <a:pt x="10871" y="2691"/>
                              </a:lnTo>
                              <a:lnTo>
                                <a:pt x="10970" y="2555"/>
                              </a:lnTo>
                              <a:lnTo>
                                <a:pt x="11093" y="2445"/>
                              </a:lnTo>
                              <a:lnTo>
                                <a:pt x="11192" y="2295"/>
                              </a:lnTo>
                              <a:lnTo>
                                <a:pt x="11328" y="2036"/>
                              </a:lnTo>
                              <a:lnTo>
                                <a:pt x="11662" y="1926"/>
                              </a:lnTo>
                              <a:lnTo>
                                <a:pt x="11785" y="1680"/>
                              </a:lnTo>
                              <a:lnTo>
                                <a:pt x="11884" y="1421"/>
                              </a:lnTo>
                              <a:lnTo>
                                <a:pt x="12020" y="1270"/>
                              </a:lnTo>
                              <a:lnTo>
                                <a:pt x="12254" y="1270"/>
                              </a:lnTo>
                              <a:lnTo>
                                <a:pt x="12254" y="1161"/>
                              </a:lnTo>
                              <a:lnTo>
                                <a:pt x="12353" y="1025"/>
                              </a:lnTo>
                              <a:lnTo>
                                <a:pt x="12477" y="1161"/>
                              </a:lnTo>
                              <a:lnTo>
                                <a:pt x="12712" y="1161"/>
                              </a:lnTo>
                              <a:lnTo>
                                <a:pt x="12810" y="1025"/>
                              </a:lnTo>
                              <a:lnTo>
                                <a:pt x="13860" y="765"/>
                              </a:lnTo>
                              <a:lnTo>
                                <a:pt x="14787" y="656"/>
                              </a:lnTo>
                              <a:lnTo>
                                <a:pt x="16628" y="0"/>
                              </a:lnTo>
                              <a:lnTo>
                                <a:pt x="16763" y="260"/>
                              </a:lnTo>
                              <a:lnTo>
                                <a:pt x="16763" y="505"/>
                              </a:lnTo>
                              <a:lnTo>
                                <a:pt x="16763" y="656"/>
                              </a:lnTo>
                              <a:lnTo>
                                <a:pt x="16862" y="915"/>
                              </a:lnTo>
                              <a:lnTo>
                                <a:pt x="16862" y="1270"/>
                              </a:lnTo>
                              <a:lnTo>
                                <a:pt x="16998" y="1421"/>
                              </a:lnTo>
                              <a:lnTo>
                                <a:pt x="16862" y="1790"/>
                              </a:lnTo>
                              <a:lnTo>
                                <a:pt x="16998" y="2036"/>
                              </a:lnTo>
                              <a:lnTo>
                                <a:pt x="17097" y="2186"/>
                              </a:lnTo>
                              <a:lnTo>
                                <a:pt x="17221" y="2295"/>
                              </a:lnTo>
                              <a:lnTo>
                                <a:pt x="17455" y="2555"/>
                              </a:lnTo>
                              <a:lnTo>
                                <a:pt x="17319" y="2951"/>
                              </a:lnTo>
                              <a:lnTo>
                                <a:pt x="17554" y="3320"/>
                              </a:lnTo>
                              <a:lnTo>
                                <a:pt x="17455" y="3716"/>
                              </a:lnTo>
                              <a:lnTo>
                                <a:pt x="17455" y="3975"/>
                              </a:lnTo>
                              <a:lnTo>
                                <a:pt x="17319" y="4221"/>
                              </a:lnTo>
                              <a:lnTo>
                                <a:pt x="17319" y="4481"/>
                              </a:lnTo>
                              <a:lnTo>
                                <a:pt x="17554" y="4986"/>
                              </a:lnTo>
                              <a:lnTo>
                                <a:pt x="17690" y="5096"/>
                              </a:lnTo>
                              <a:lnTo>
                                <a:pt x="17789" y="5355"/>
                              </a:lnTo>
                              <a:lnTo>
                                <a:pt x="17690" y="5492"/>
                              </a:lnTo>
                              <a:lnTo>
                                <a:pt x="17912" y="5601"/>
                              </a:lnTo>
                              <a:lnTo>
                                <a:pt x="17912" y="5861"/>
                              </a:lnTo>
                              <a:lnTo>
                                <a:pt x="17789" y="6011"/>
                              </a:lnTo>
                              <a:lnTo>
                                <a:pt x="17789" y="6257"/>
                              </a:lnTo>
                              <a:lnTo>
                                <a:pt x="17789" y="6366"/>
                              </a:lnTo>
                              <a:lnTo>
                                <a:pt x="17789" y="6516"/>
                              </a:lnTo>
                              <a:lnTo>
                                <a:pt x="17912" y="6626"/>
                              </a:lnTo>
                              <a:lnTo>
                                <a:pt x="17912" y="6257"/>
                              </a:lnTo>
                              <a:lnTo>
                                <a:pt x="18147" y="6257"/>
                              </a:lnTo>
                              <a:lnTo>
                                <a:pt x="18246" y="6516"/>
                              </a:lnTo>
                              <a:lnTo>
                                <a:pt x="18382" y="6516"/>
                              </a:lnTo>
                              <a:lnTo>
                                <a:pt x="18604" y="7650"/>
                              </a:lnTo>
                              <a:lnTo>
                                <a:pt x="18938" y="9317"/>
                              </a:lnTo>
                              <a:lnTo>
                                <a:pt x="19074" y="9836"/>
                              </a:lnTo>
                              <a:lnTo>
                                <a:pt x="19074" y="10191"/>
                              </a:lnTo>
                              <a:lnTo>
                                <a:pt x="19172" y="10191"/>
                              </a:lnTo>
                              <a:lnTo>
                                <a:pt x="19074" y="11366"/>
                              </a:lnTo>
                              <a:lnTo>
                                <a:pt x="19074" y="13402"/>
                              </a:lnTo>
                              <a:lnTo>
                                <a:pt x="19074" y="13511"/>
                              </a:lnTo>
                              <a:lnTo>
                                <a:pt x="19172" y="13511"/>
                              </a:lnTo>
                              <a:lnTo>
                                <a:pt x="19395" y="15287"/>
                              </a:lnTo>
                              <a:lnTo>
                                <a:pt x="19531" y="15806"/>
                              </a:lnTo>
                              <a:lnTo>
                                <a:pt x="19629" y="16571"/>
                              </a:lnTo>
                              <a:lnTo>
                                <a:pt x="19629" y="16926"/>
                              </a:lnTo>
                              <a:lnTo>
                                <a:pt x="19988" y="17186"/>
                              </a:lnTo>
                              <a:lnTo>
                                <a:pt x="19296" y="17951"/>
                              </a:lnTo>
                              <a:lnTo>
                                <a:pt x="19629" y="18210"/>
                              </a:lnTo>
                              <a:lnTo>
                                <a:pt x="19629" y="18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29,18347l19629,18607l19395,18866l19395,18975l19296,19112l19296,19221l19296,19372l19172,19372l19074,19372l18938,19631l18938,19740l18938,19877l18839,19877l18839,19986l18839,19877l18839,19631l18839,19481l18839,19372l18938,19221l18938,19112l18938,18866l18938,18716l18938,18607l18938,18347l18938,18210l18938,17951l18839,17842l18839,17691l18703,17582l18481,17445l18481,17336l18481,17186l18382,17186l18382,17445l18481,17582l18481,17691l18703,17842l18703,17951l18839,18101l18839,18347l18839,18456l18938,18456l18604,18456l18382,18347l18246,18347l17690,18101l17319,17951l16170,17445l16072,17336l15837,17186l15615,17336l15479,17186l15380,17186l15145,17077l15022,16926l14787,16571l14787,16421l14787,16161l14688,16052l14552,15915l14552,15806l14429,15656l14194,15546l14095,15546l13959,15546l13860,15396l13860,15287l13737,15287l13638,15150l13403,15150l13169,15150l11192,15656l11093,15656l9944,15915l8660,16161l6683,16680l6226,16680l4842,17077l4608,17077l2631,17445l2310,17582l556,17842l99,17951l0,16680l235,16571l791,15915l926,15656l1025,15396l1149,15396l1248,15287l1618,15041l1618,14891l1717,14645l1841,14536l1841,14426l1939,14276l2075,14167l2310,13907l2310,13661l2174,13402l2075,13251l1841,13142l1618,13005l1717,12746l1482,12637l1384,12486l1482,12377l1482,12240l1384,11872l1939,11475l2532,11107l2866,10956l3002,10956l3360,10847l3817,10847l4151,10710l4509,10710l4842,10710l5201,10710l5300,10710l5534,10847l5893,10956l6226,10847l6362,10710l7054,10601l7276,10451l7375,10601l7610,10451l7844,10342l8067,10191l8301,9945l8437,9945l8536,9577l8660,9426l8758,9317l8894,9180l9030,8921l9253,8921l9487,8921l9586,8811l9586,8552l9586,8306l9586,8156l9487,7896l9351,7541l9129,7391l9253,7281l9351,7131l9586,7131l9586,6885l9487,6776l9351,6885l9253,6776l9129,6885l9129,6776l9030,6626l8660,6626l8660,6257l8660,6120l8758,5861l9030,5751l9129,5601l9253,5492l9129,5355l9351,5246l9487,5096l9586,4986l9722,4986l9944,4590l10043,4481l10043,4221l10043,3975l10871,2691l10970,2555l11093,2445l11192,2295l11328,2036l11662,1926l11785,1680l11884,1421l12020,1270l12254,1270l12254,1161l12353,1025l12477,1161l12712,1161l12810,1025l13860,765l14787,656l16628,0l16763,260l16763,505l16763,656l16862,915l16862,1270l16998,1421l16862,1790l16998,2036l17097,2186l17221,2295l17455,2555l17319,2951l17554,3320l17455,3716l17455,3975l17319,4221l17319,4481l17554,4986l17690,5096l17789,5355l17690,5492l17912,5601l17912,5861l17789,6011l17789,6257l17789,6366l17789,6516l17912,6626l17912,6257l18147,6257l18246,6516l18382,6516l18604,7650l18938,9317l19074,9836l19074,10191l19172,10191l19074,11366l19074,13402l19074,13511l19172,13511l19395,15287l19531,15806l19629,16571l19629,16926l19988,17186l19296,17951l19629,18210l19629,18347xe" fillcolor="white" stroked="t" o:allowincell="f" style="position:absolute;margin-left:633.05pt;margin-top:120.7pt;width:80.9pt;height:73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60590</wp:posOffset>
                </wp:positionH>
                <wp:positionV relativeFrom="page">
                  <wp:posOffset>2391410</wp:posOffset>
                </wp:positionV>
                <wp:extent cx="713105" cy="806450"/>
                <wp:effectExtent l="3810" t="3175" r="190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80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84" y="19858"/>
                              </a:moveTo>
                              <a:lnTo>
                                <a:pt x="12342" y="19575"/>
                              </a:lnTo>
                              <a:lnTo>
                                <a:pt x="12004" y="19402"/>
                              </a:lnTo>
                              <a:lnTo>
                                <a:pt x="11825" y="19276"/>
                              </a:lnTo>
                              <a:lnTo>
                                <a:pt x="11345" y="19102"/>
                              </a:lnTo>
                              <a:lnTo>
                                <a:pt x="11149" y="18976"/>
                              </a:lnTo>
                              <a:lnTo>
                                <a:pt x="11006" y="18819"/>
                              </a:lnTo>
                              <a:lnTo>
                                <a:pt x="11006" y="18693"/>
                              </a:lnTo>
                              <a:lnTo>
                                <a:pt x="11006" y="18394"/>
                              </a:lnTo>
                              <a:lnTo>
                                <a:pt x="10686" y="18394"/>
                              </a:lnTo>
                              <a:lnTo>
                                <a:pt x="10490" y="18520"/>
                              </a:lnTo>
                              <a:lnTo>
                                <a:pt x="10151" y="18520"/>
                              </a:lnTo>
                              <a:lnTo>
                                <a:pt x="10027" y="18693"/>
                              </a:lnTo>
                              <a:lnTo>
                                <a:pt x="9831" y="18819"/>
                              </a:lnTo>
                              <a:lnTo>
                                <a:pt x="9831" y="19102"/>
                              </a:lnTo>
                              <a:lnTo>
                                <a:pt x="9492" y="19102"/>
                              </a:lnTo>
                              <a:lnTo>
                                <a:pt x="9172" y="19102"/>
                              </a:lnTo>
                              <a:lnTo>
                                <a:pt x="8976" y="19276"/>
                              </a:lnTo>
                              <a:lnTo>
                                <a:pt x="8976" y="19102"/>
                              </a:lnTo>
                              <a:lnTo>
                                <a:pt x="8833" y="18976"/>
                              </a:lnTo>
                              <a:lnTo>
                                <a:pt x="8317" y="18976"/>
                              </a:lnTo>
                              <a:lnTo>
                                <a:pt x="7979" y="18819"/>
                              </a:lnTo>
                              <a:lnTo>
                                <a:pt x="7498" y="19102"/>
                              </a:lnTo>
                              <a:lnTo>
                                <a:pt x="7320" y="19402"/>
                              </a:lnTo>
                              <a:lnTo>
                                <a:pt x="6981" y="19276"/>
                              </a:lnTo>
                              <a:lnTo>
                                <a:pt x="6839" y="19276"/>
                              </a:lnTo>
                              <a:lnTo>
                                <a:pt x="6839" y="19102"/>
                              </a:lnTo>
                              <a:lnTo>
                                <a:pt x="6500" y="18976"/>
                              </a:lnTo>
                              <a:lnTo>
                                <a:pt x="6322" y="18819"/>
                              </a:lnTo>
                              <a:lnTo>
                                <a:pt x="5984" y="18693"/>
                              </a:lnTo>
                              <a:lnTo>
                                <a:pt x="5841" y="18693"/>
                              </a:lnTo>
                              <a:lnTo>
                                <a:pt x="5503" y="18819"/>
                              </a:lnTo>
                              <a:lnTo>
                                <a:pt x="5325" y="18819"/>
                              </a:lnTo>
                              <a:lnTo>
                                <a:pt x="4648" y="18520"/>
                              </a:lnTo>
                              <a:lnTo>
                                <a:pt x="4506" y="18220"/>
                              </a:lnTo>
                              <a:lnTo>
                                <a:pt x="4185" y="17937"/>
                              </a:lnTo>
                              <a:lnTo>
                                <a:pt x="3989" y="17638"/>
                              </a:lnTo>
                              <a:lnTo>
                                <a:pt x="3847" y="17512"/>
                              </a:lnTo>
                              <a:lnTo>
                                <a:pt x="3508" y="17512"/>
                              </a:lnTo>
                              <a:lnTo>
                                <a:pt x="3508" y="17213"/>
                              </a:lnTo>
                              <a:lnTo>
                                <a:pt x="3188" y="17213"/>
                              </a:lnTo>
                              <a:lnTo>
                                <a:pt x="2992" y="17339"/>
                              </a:lnTo>
                              <a:lnTo>
                                <a:pt x="2850" y="17339"/>
                              </a:lnTo>
                              <a:lnTo>
                                <a:pt x="2654" y="17512"/>
                              </a:lnTo>
                              <a:lnTo>
                                <a:pt x="2333" y="17339"/>
                              </a:lnTo>
                              <a:lnTo>
                                <a:pt x="1852" y="17213"/>
                              </a:lnTo>
                              <a:lnTo>
                                <a:pt x="1656" y="17339"/>
                              </a:lnTo>
                              <a:lnTo>
                                <a:pt x="1514" y="16331"/>
                              </a:lnTo>
                              <a:lnTo>
                                <a:pt x="1336" y="15291"/>
                              </a:lnTo>
                              <a:lnTo>
                                <a:pt x="1336" y="14992"/>
                              </a:lnTo>
                              <a:lnTo>
                                <a:pt x="1336" y="14110"/>
                              </a:lnTo>
                              <a:lnTo>
                                <a:pt x="1140" y="13102"/>
                              </a:lnTo>
                              <a:lnTo>
                                <a:pt x="1140" y="12646"/>
                              </a:lnTo>
                              <a:lnTo>
                                <a:pt x="997" y="11039"/>
                              </a:lnTo>
                              <a:lnTo>
                                <a:pt x="801" y="10882"/>
                              </a:lnTo>
                              <a:lnTo>
                                <a:pt x="801" y="9701"/>
                              </a:lnTo>
                              <a:lnTo>
                                <a:pt x="659" y="8992"/>
                              </a:lnTo>
                              <a:lnTo>
                                <a:pt x="481" y="7811"/>
                              </a:lnTo>
                              <a:lnTo>
                                <a:pt x="481" y="7512"/>
                              </a:lnTo>
                              <a:lnTo>
                                <a:pt x="338" y="6047"/>
                              </a:lnTo>
                              <a:lnTo>
                                <a:pt x="142" y="5291"/>
                              </a:lnTo>
                              <a:lnTo>
                                <a:pt x="142" y="4709"/>
                              </a:lnTo>
                              <a:lnTo>
                                <a:pt x="0" y="3827"/>
                              </a:lnTo>
                              <a:lnTo>
                                <a:pt x="1852" y="3528"/>
                              </a:lnTo>
                              <a:lnTo>
                                <a:pt x="4185" y="3228"/>
                              </a:lnTo>
                              <a:lnTo>
                                <a:pt x="4648" y="3228"/>
                              </a:lnTo>
                              <a:lnTo>
                                <a:pt x="5841" y="2945"/>
                              </a:lnTo>
                              <a:lnTo>
                                <a:pt x="5984" y="3102"/>
                              </a:lnTo>
                              <a:lnTo>
                                <a:pt x="6322" y="3102"/>
                              </a:lnTo>
                              <a:lnTo>
                                <a:pt x="6643" y="3228"/>
                              </a:lnTo>
                              <a:lnTo>
                                <a:pt x="6981" y="3228"/>
                              </a:lnTo>
                              <a:lnTo>
                                <a:pt x="7320" y="3402"/>
                              </a:lnTo>
                              <a:lnTo>
                                <a:pt x="7640" y="3402"/>
                              </a:lnTo>
                              <a:lnTo>
                                <a:pt x="7979" y="3701"/>
                              </a:lnTo>
                              <a:lnTo>
                                <a:pt x="8175" y="3827"/>
                              </a:lnTo>
                              <a:lnTo>
                                <a:pt x="8495" y="3827"/>
                              </a:lnTo>
                              <a:lnTo>
                                <a:pt x="8638" y="3701"/>
                              </a:lnTo>
                              <a:lnTo>
                                <a:pt x="8833" y="3528"/>
                              </a:lnTo>
                              <a:lnTo>
                                <a:pt x="8833" y="3402"/>
                              </a:lnTo>
                              <a:lnTo>
                                <a:pt x="8976" y="3701"/>
                              </a:lnTo>
                              <a:lnTo>
                                <a:pt x="9314" y="3528"/>
                              </a:lnTo>
                              <a:lnTo>
                                <a:pt x="9492" y="3827"/>
                              </a:lnTo>
                              <a:lnTo>
                                <a:pt x="9635" y="3984"/>
                              </a:lnTo>
                              <a:lnTo>
                                <a:pt x="10027" y="4110"/>
                              </a:lnTo>
                              <a:lnTo>
                                <a:pt x="10490" y="4283"/>
                              </a:lnTo>
                              <a:lnTo>
                                <a:pt x="11149" y="3984"/>
                              </a:lnTo>
                              <a:lnTo>
                                <a:pt x="11487" y="3827"/>
                              </a:lnTo>
                              <a:lnTo>
                                <a:pt x="11825" y="3701"/>
                              </a:lnTo>
                              <a:lnTo>
                                <a:pt x="12484" y="3402"/>
                              </a:lnTo>
                              <a:lnTo>
                                <a:pt x="12823" y="3402"/>
                              </a:lnTo>
                              <a:lnTo>
                                <a:pt x="13143" y="3402"/>
                              </a:lnTo>
                              <a:lnTo>
                                <a:pt x="13482" y="3228"/>
                              </a:lnTo>
                              <a:lnTo>
                                <a:pt x="13678" y="3402"/>
                              </a:lnTo>
                              <a:lnTo>
                                <a:pt x="14141" y="2945"/>
                              </a:lnTo>
                              <a:lnTo>
                                <a:pt x="14675" y="2520"/>
                              </a:lnTo>
                              <a:lnTo>
                                <a:pt x="14817" y="2346"/>
                              </a:lnTo>
                              <a:lnTo>
                                <a:pt x="14996" y="2220"/>
                              </a:lnTo>
                              <a:lnTo>
                                <a:pt x="15476" y="1638"/>
                              </a:lnTo>
                              <a:lnTo>
                                <a:pt x="15672" y="1638"/>
                              </a:lnTo>
                              <a:lnTo>
                                <a:pt x="16670" y="882"/>
                              </a:lnTo>
                              <a:lnTo>
                                <a:pt x="17133" y="756"/>
                              </a:lnTo>
                              <a:lnTo>
                                <a:pt x="17471" y="583"/>
                              </a:lnTo>
                              <a:lnTo>
                                <a:pt x="17471" y="457"/>
                              </a:lnTo>
                              <a:lnTo>
                                <a:pt x="17667" y="457"/>
                              </a:lnTo>
                              <a:lnTo>
                                <a:pt x="17809" y="457"/>
                              </a:lnTo>
                              <a:lnTo>
                                <a:pt x="18522" y="173"/>
                              </a:lnTo>
                              <a:lnTo>
                                <a:pt x="18664" y="0"/>
                              </a:lnTo>
                              <a:lnTo>
                                <a:pt x="18842" y="583"/>
                              </a:lnTo>
                              <a:lnTo>
                                <a:pt x="19181" y="2520"/>
                              </a:lnTo>
                              <a:lnTo>
                                <a:pt x="19519" y="4409"/>
                              </a:lnTo>
                              <a:lnTo>
                                <a:pt x="19662" y="5591"/>
                              </a:lnTo>
                              <a:lnTo>
                                <a:pt x="19840" y="5874"/>
                              </a:lnTo>
                              <a:lnTo>
                                <a:pt x="19982" y="7055"/>
                              </a:lnTo>
                              <a:lnTo>
                                <a:pt x="19840" y="7228"/>
                              </a:lnTo>
                              <a:lnTo>
                                <a:pt x="19519" y="7228"/>
                              </a:lnTo>
                              <a:lnTo>
                                <a:pt x="19323" y="7354"/>
                              </a:lnTo>
                              <a:lnTo>
                                <a:pt x="19662" y="7638"/>
                              </a:lnTo>
                              <a:lnTo>
                                <a:pt x="19662" y="7811"/>
                              </a:lnTo>
                              <a:lnTo>
                                <a:pt x="19840" y="8110"/>
                              </a:lnTo>
                              <a:lnTo>
                                <a:pt x="19840" y="8394"/>
                              </a:lnTo>
                              <a:lnTo>
                                <a:pt x="19982" y="8819"/>
                              </a:lnTo>
                              <a:lnTo>
                                <a:pt x="19840" y="8992"/>
                              </a:lnTo>
                              <a:lnTo>
                                <a:pt x="19840" y="9118"/>
                              </a:lnTo>
                              <a:lnTo>
                                <a:pt x="19662" y="9575"/>
                              </a:lnTo>
                              <a:lnTo>
                                <a:pt x="19662" y="9701"/>
                              </a:lnTo>
                              <a:lnTo>
                                <a:pt x="19662" y="9874"/>
                              </a:lnTo>
                              <a:lnTo>
                                <a:pt x="19519" y="10000"/>
                              </a:lnTo>
                              <a:lnTo>
                                <a:pt x="19662" y="10283"/>
                              </a:lnTo>
                              <a:lnTo>
                                <a:pt x="19662" y="10756"/>
                              </a:lnTo>
                              <a:lnTo>
                                <a:pt x="19662" y="11039"/>
                              </a:lnTo>
                              <a:lnTo>
                                <a:pt x="19323" y="11039"/>
                              </a:lnTo>
                              <a:lnTo>
                                <a:pt x="19519" y="11165"/>
                              </a:lnTo>
                              <a:lnTo>
                                <a:pt x="19323" y="11339"/>
                              </a:lnTo>
                              <a:lnTo>
                                <a:pt x="19323" y="11638"/>
                              </a:lnTo>
                              <a:lnTo>
                                <a:pt x="19181" y="11764"/>
                              </a:lnTo>
                              <a:lnTo>
                                <a:pt x="19323" y="11921"/>
                              </a:lnTo>
                              <a:lnTo>
                                <a:pt x="19323" y="12220"/>
                              </a:lnTo>
                              <a:lnTo>
                                <a:pt x="19323" y="12346"/>
                              </a:lnTo>
                              <a:lnTo>
                                <a:pt x="19323" y="12646"/>
                              </a:lnTo>
                              <a:lnTo>
                                <a:pt x="19181" y="12646"/>
                              </a:lnTo>
                              <a:lnTo>
                                <a:pt x="18664" y="13102"/>
                              </a:lnTo>
                              <a:lnTo>
                                <a:pt x="18522" y="13228"/>
                              </a:lnTo>
                              <a:lnTo>
                                <a:pt x="18326" y="13528"/>
                              </a:lnTo>
                              <a:lnTo>
                                <a:pt x="18183" y="13685"/>
                              </a:lnTo>
                              <a:lnTo>
                                <a:pt x="17988" y="13811"/>
                              </a:lnTo>
                              <a:lnTo>
                                <a:pt x="17809" y="13984"/>
                              </a:lnTo>
                              <a:lnTo>
                                <a:pt x="17471" y="14283"/>
                              </a:lnTo>
                              <a:lnTo>
                                <a:pt x="17133" y="14283"/>
                              </a:lnTo>
                              <a:lnTo>
                                <a:pt x="17133" y="14110"/>
                              </a:lnTo>
                              <a:lnTo>
                                <a:pt x="16812" y="13984"/>
                              </a:lnTo>
                              <a:lnTo>
                                <a:pt x="16474" y="14409"/>
                              </a:lnTo>
                              <a:lnTo>
                                <a:pt x="16474" y="14866"/>
                              </a:lnTo>
                              <a:lnTo>
                                <a:pt x="16331" y="14866"/>
                              </a:lnTo>
                              <a:lnTo>
                                <a:pt x="15993" y="14866"/>
                              </a:lnTo>
                              <a:lnTo>
                                <a:pt x="15993" y="15165"/>
                              </a:lnTo>
                              <a:lnTo>
                                <a:pt x="15815" y="15291"/>
                              </a:lnTo>
                              <a:lnTo>
                                <a:pt x="15815" y="15575"/>
                              </a:lnTo>
                              <a:lnTo>
                                <a:pt x="15815" y="15874"/>
                              </a:lnTo>
                              <a:lnTo>
                                <a:pt x="15476" y="15874"/>
                              </a:lnTo>
                              <a:lnTo>
                                <a:pt x="15672" y="16047"/>
                              </a:lnTo>
                              <a:lnTo>
                                <a:pt x="15815" y="16331"/>
                              </a:lnTo>
                              <a:lnTo>
                                <a:pt x="15815" y="16457"/>
                              </a:lnTo>
                              <a:lnTo>
                                <a:pt x="15815" y="16756"/>
                              </a:lnTo>
                              <a:lnTo>
                                <a:pt x="15672" y="16630"/>
                              </a:lnTo>
                              <a:lnTo>
                                <a:pt x="15476" y="16929"/>
                              </a:lnTo>
                              <a:lnTo>
                                <a:pt x="15334" y="17055"/>
                              </a:lnTo>
                              <a:lnTo>
                                <a:pt x="15138" y="17055"/>
                              </a:lnTo>
                              <a:lnTo>
                                <a:pt x="15334" y="16756"/>
                              </a:lnTo>
                              <a:lnTo>
                                <a:pt x="15138" y="16630"/>
                              </a:lnTo>
                              <a:lnTo>
                                <a:pt x="14817" y="16457"/>
                              </a:lnTo>
                              <a:lnTo>
                                <a:pt x="14675" y="16331"/>
                              </a:lnTo>
                              <a:lnTo>
                                <a:pt x="14479" y="16457"/>
                              </a:lnTo>
                              <a:lnTo>
                                <a:pt x="14337" y="16630"/>
                              </a:lnTo>
                              <a:lnTo>
                                <a:pt x="14141" y="17055"/>
                              </a:lnTo>
                              <a:lnTo>
                                <a:pt x="14141" y="17339"/>
                              </a:lnTo>
                              <a:lnTo>
                                <a:pt x="13998" y="17512"/>
                              </a:lnTo>
                              <a:lnTo>
                                <a:pt x="13820" y="17638"/>
                              </a:lnTo>
                              <a:lnTo>
                                <a:pt x="14141" y="18094"/>
                              </a:lnTo>
                              <a:lnTo>
                                <a:pt x="14337" y="18520"/>
                              </a:lnTo>
                              <a:lnTo>
                                <a:pt x="13998" y="18819"/>
                              </a:lnTo>
                              <a:lnTo>
                                <a:pt x="13820" y="18693"/>
                              </a:lnTo>
                              <a:lnTo>
                                <a:pt x="13820" y="19276"/>
                              </a:lnTo>
                              <a:lnTo>
                                <a:pt x="13678" y="19575"/>
                              </a:lnTo>
                              <a:lnTo>
                                <a:pt x="13339" y="19701"/>
                              </a:lnTo>
                              <a:lnTo>
                                <a:pt x="12823" y="19858"/>
                              </a:lnTo>
                              <a:lnTo>
                                <a:pt x="12680" y="19984"/>
                              </a:lnTo>
                              <a:lnTo>
                                <a:pt x="12484" y="198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84,19858l12342,19575l12004,19402l11825,19276l11345,19102l11149,18976l11006,18819l11006,18693l11006,18394l10686,18394l10490,18520l10151,18520l10027,18693l9831,18819l9831,19102l9492,19102l9172,19102l8976,19276l8976,19102l8833,18976l8317,18976l7979,18819l7498,19102l7320,19402l6981,19276l6839,19276l6839,19102l6500,18976l6322,18819l5984,18693l5841,18693l5503,18819l5325,18819l4648,18520l4506,18220l4185,17937l3989,17638l3847,17512l3508,17512l3508,17213l3188,17213l2992,17339l2850,17339l2654,17512l2333,17339l1852,17213l1656,17339l1514,16331l1336,15291l1336,14992l1336,14110l1140,13102l1140,12646l997,11039l801,10882l801,9701l659,8992l481,7811l481,7512l338,6047l142,5291l142,4709l0,3827l1852,3528l4185,3228l4648,3228l5841,2945l5984,3102l6322,3102l6643,3228l6981,3228l7320,3402l7640,3402l7979,3701l8175,3827l8495,3827l8638,3701l8833,3528l8833,3402l8976,3701l9314,3528l9492,3827l9635,3984l10027,4110l10490,4283l11149,3984l11487,3827l11825,3701l12484,3402l12823,3402l13143,3402l13482,3228l13678,3402l14141,2945l14675,2520l14817,2346l14996,2220l15476,1638l15672,1638l16670,882l17133,756l17471,583l17471,457l17667,457l17809,457l18522,173l18664,0l18842,583l19181,2520l19519,4409l19662,5591l19840,5874l19982,7055l19840,7228l19519,7228l19323,7354l19662,7638l19662,7811l19840,8110l19840,8394l19982,8819l19840,8992l19840,9118l19662,9575l19662,9701l19662,9874l19519,10000l19662,10283l19662,10756l19662,11039l19323,11039l19519,11165l19323,11339l19323,11638l19181,11764l19323,11921l19323,12220l19323,12346l19323,12646l19181,12646l18664,13102l18522,13228l18326,13528l18183,13685l17988,13811l17809,13984l17471,14283l17133,14283l17133,14110l16812,13984l16474,14409l16474,14866l16331,14866l15993,14866l15993,15165l15815,15291l15815,15575l15815,15874l15476,15874l15672,16047l15815,16331l15815,16457l15815,16756l15672,16630l15476,16929l15334,17055l15138,17055l15334,16756l15138,16630l14817,16457l14675,16331l14479,16457l14337,16630l14141,17055l14141,17339l13998,17512l13820,17638l14141,18094l14337,18520l13998,18819l13820,18693l13820,19276l13678,19575l13339,19701l12823,19858l12680,19984l12484,19858xe" fillcolor="white" stroked="t" o:allowincell="f" style="position:absolute;margin-left:571.7pt;margin-top:188.3pt;width:56.1pt;height:63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70375</wp:posOffset>
                </wp:positionH>
                <wp:positionV relativeFrom="page">
                  <wp:posOffset>3600450</wp:posOffset>
                </wp:positionV>
                <wp:extent cx="1468120" cy="763905"/>
                <wp:effectExtent l="3810" t="3810" r="254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76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2" y="3857"/>
                              </a:moveTo>
                              <a:lnTo>
                                <a:pt x="19671" y="5719"/>
                              </a:lnTo>
                              <a:lnTo>
                                <a:pt x="19766" y="6035"/>
                              </a:lnTo>
                              <a:lnTo>
                                <a:pt x="19922" y="8063"/>
                              </a:lnTo>
                              <a:lnTo>
                                <a:pt x="19922" y="8695"/>
                              </a:lnTo>
                              <a:lnTo>
                                <a:pt x="19991" y="10058"/>
                              </a:lnTo>
                              <a:lnTo>
                                <a:pt x="19991" y="12535"/>
                              </a:lnTo>
                              <a:lnTo>
                                <a:pt x="19991" y="13782"/>
                              </a:lnTo>
                              <a:lnTo>
                                <a:pt x="19991" y="14896"/>
                              </a:lnTo>
                              <a:lnTo>
                                <a:pt x="19991" y="16758"/>
                              </a:lnTo>
                              <a:lnTo>
                                <a:pt x="19991" y="18121"/>
                              </a:lnTo>
                              <a:lnTo>
                                <a:pt x="19991" y="19850"/>
                              </a:lnTo>
                              <a:lnTo>
                                <a:pt x="19922" y="19983"/>
                              </a:lnTo>
                              <a:lnTo>
                                <a:pt x="19766" y="19850"/>
                              </a:lnTo>
                              <a:lnTo>
                                <a:pt x="19836" y="19684"/>
                              </a:lnTo>
                              <a:lnTo>
                                <a:pt x="19671" y="19684"/>
                              </a:lnTo>
                              <a:lnTo>
                                <a:pt x="19507" y="19684"/>
                              </a:lnTo>
                              <a:lnTo>
                                <a:pt x="19602" y="19684"/>
                              </a:lnTo>
                              <a:lnTo>
                                <a:pt x="19507" y="19551"/>
                              </a:lnTo>
                              <a:lnTo>
                                <a:pt x="19438" y="19551"/>
                              </a:lnTo>
                              <a:lnTo>
                                <a:pt x="19351" y="19368"/>
                              </a:lnTo>
                              <a:lnTo>
                                <a:pt x="19282" y="19368"/>
                              </a:lnTo>
                              <a:lnTo>
                                <a:pt x="19187" y="19052"/>
                              </a:lnTo>
                              <a:lnTo>
                                <a:pt x="19187" y="19368"/>
                              </a:lnTo>
                              <a:lnTo>
                                <a:pt x="19118" y="19235"/>
                              </a:lnTo>
                              <a:lnTo>
                                <a:pt x="18953" y="19052"/>
                              </a:lnTo>
                              <a:lnTo>
                                <a:pt x="18953" y="18753"/>
                              </a:lnTo>
                              <a:lnTo>
                                <a:pt x="18867" y="18753"/>
                              </a:lnTo>
                              <a:lnTo>
                                <a:pt x="18798" y="18620"/>
                              </a:lnTo>
                              <a:lnTo>
                                <a:pt x="18702" y="18620"/>
                              </a:lnTo>
                              <a:lnTo>
                                <a:pt x="18633" y="18437"/>
                              </a:lnTo>
                              <a:lnTo>
                                <a:pt x="18469" y="18304"/>
                              </a:lnTo>
                              <a:lnTo>
                                <a:pt x="18469" y="18121"/>
                              </a:lnTo>
                              <a:lnTo>
                                <a:pt x="18218" y="17988"/>
                              </a:lnTo>
                              <a:lnTo>
                                <a:pt x="18149" y="18304"/>
                              </a:lnTo>
                              <a:lnTo>
                                <a:pt x="18149" y="18437"/>
                              </a:lnTo>
                              <a:lnTo>
                                <a:pt x="17984" y="18437"/>
                              </a:lnTo>
                              <a:lnTo>
                                <a:pt x="17734" y="18620"/>
                              </a:lnTo>
                              <a:lnTo>
                                <a:pt x="17664" y="18620"/>
                              </a:lnTo>
                              <a:lnTo>
                                <a:pt x="17500" y="18437"/>
                              </a:lnTo>
                              <a:lnTo>
                                <a:pt x="17413" y="18437"/>
                              </a:lnTo>
                              <a:lnTo>
                                <a:pt x="17413" y="18304"/>
                              </a:lnTo>
                              <a:lnTo>
                                <a:pt x="17344" y="18121"/>
                              </a:lnTo>
                              <a:lnTo>
                                <a:pt x="16998" y="18437"/>
                              </a:lnTo>
                              <a:lnTo>
                                <a:pt x="16929" y="18437"/>
                              </a:lnTo>
                              <a:lnTo>
                                <a:pt x="16834" y="18753"/>
                              </a:lnTo>
                              <a:lnTo>
                                <a:pt x="16765" y="18753"/>
                              </a:lnTo>
                              <a:lnTo>
                                <a:pt x="16600" y="18620"/>
                              </a:lnTo>
                              <a:lnTo>
                                <a:pt x="16514" y="18437"/>
                              </a:lnTo>
                              <a:lnTo>
                                <a:pt x="16349" y="18620"/>
                              </a:lnTo>
                              <a:lnTo>
                                <a:pt x="16280" y="18753"/>
                              </a:lnTo>
                              <a:lnTo>
                                <a:pt x="16116" y="18753"/>
                              </a:lnTo>
                              <a:lnTo>
                                <a:pt x="15960" y="18753"/>
                              </a:lnTo>
                              <a:lnTo>
                                <a:pt x="15960" y="19052"/>
                              </a:lnTo>
                              <a:lnTo>
                                <a:pt x="15796" y="19235"/>
                              </a:lnTo>
                              <a:lnTo>
                                <a:pt x="15631" y="19235"/>
                              </a:lnTo>
                              <a:lnTo>
                                <a:pt x="15545" y="19551"/>
                              </a:lnTo>
                              <a:lnTo>
                                <a:pt x="15476" y="19551"/>
                              </a:lnTo>
                              <a:lnTo>
                                <a:pt x="15476" y="19368"/>
                              </a:lnTo>
                              <a:lnTo>
                                <a:pt x="15381" y="19235"/>
                              </a:lnTo>
                              <a:lnTo>
                                <a:pt x="15311" y="19052"/>
                              </a:lnTo>
                              <a:lnTo>
                                <a:pt x="15147" y="19052"/>
                              </a:lnTo>
                              <a:lnTo>
                                <a:pt x="15061" y="18753"/>
                              </a:lnTo>
                              <a:lnTo>
                                <a:pt x="14991" y="18753"/>
                              </a:lnTo>
                              <a:lnTo>
                                <a:pt x="14827" y="18753"/>
                              </a:lnTo>
                              <a:lnTo>
                                <a:pt x="14896" y="18437"/>
                              </a:lnTo>
                              <a:lnTo>
                                <a:pt x="14827" y="18437"/>
                              </a:lnTo>
                              <a:lnTo>
                                <a:pt x="14740" y="18304"/>
                              </a:lnTo>
                              <a:lnTo>
                                <a:pt x="14671" y="18620"/>
                              </a:lnTo>
                              <a:lnTo>
                                <a:pt x="14507" y="18753"/>
                              </a:lnTo>
                              <a:lnTo>
                                <a:pt x="14507" y="18620"/>
                              </a:lnTo>
                              <a:lnTo>
                                <a:pt x="14343" y="18437"/>
                              </a:lnTo>
                              <a:lnTo>
                                <a:pt x="14343" y="18620"/>
                              </a:lnTo>
                              <a:lnTo>
                                <a:pt x="14187" y="18437"/>
                              </a:lnTo>
                              <a:lnTo>
                                <a:pt x="14187" y="18121"/>
                              </a:lnTo>
                              <a:lnTo>
                                <a:pt x="14022" y="18121"/>
                              </a:lnTo>
                              <a:lnTo>
                                <a:pt x="13927" y="17988"/>
                              </a:lnTo>
                              <a:lnTo>
                                <a:pt x="13927" y="18437"/>
                              </a:lnTo>
                              <a:lnTo>
                                <a:pt x="13858" y="18620"/>
                              </a:lnTo>
                              <a:lnTo>
                                <a:pt x="13772" y="18620"/>
                              </a:lnTo>
                              <a:lnTo>
                                <a:pt x="13702" y="18919"/>
                              </a:lnTo>
                              <a:lnTo>
                                <a:pt x="13702" y="19052"/>
                              </a:lnTo>
                              <a:lnTo>
                                <a:pt x="13702" y="19368"/>
                              </a:lnTo>
                              <a:lnTo>
                                <a:pt x="13443" y="19235"/>
                              </a:lnTo>
                              <a:lnTo>
                                <a:pt x="13443" y="18753"/>
                              </a:lnTo>
                              <a:lnTo>
                                <a:pt x="13538" y="18753"/>
                              </a:lnTo>
                              <a:lnTo>
                                <a:pt x="13538" y="18437"/>
                              </a:lnTo>
                              <a:lnTo>
                                <a:pt x="13443" y="18304"/>
                              </a:lnTo>
                              <a:lnTo>
                                <a:pt x="13374" y="18437"/>
                              </a:lnTo>
                              <a:lnTo>
                                <a:pt x="13123" y="18437"/>
                              </a:lnTo>
                              <a:lnTo>
                                <a:pt x="13123" y="18620"/>
                              </a:lnTo>
                              <a:lnTo>
                                <a:pt x="13028" y="18753"/>
                              </a:lnTo>
                              <a:lnTo>
                                <a:pt x="12958" y="18753"/>
                              </a:lnTo>
                              <a:lnTo>
                                <a:pt x="12803" y="18753"/>
                              </a:lnTo>
                              <a:lnTo>
                                <a:pt x="12803" y="18437"/>
                              </a:lnTo>
                              <a:lnTo>
                                <a:pt x="12708" y="18304"/>
                              </a:lnTo>
                              <a:lnTo>
                                <a:pt x="12543" y="18304"/>
                              </a:lnTo>
                              <a:lnTo>
                                <a:pt x="12474" y="18304"/>
                              </a:lnTo>
                              <a:lnTo>
                                <a:pt x="12474" y="17988"/>
                              </a:lnTo>
                              <a:lnTo>
                                <a:pt x="12388" y="17822"/>
                              </a:lnTo>
                              <a:lnTo>
                                <a:pt x="12318" y="17822"/>
                              </a:lnTo>
                              <a:lnTo>
                                <a:pt x="12154" y="18121"/>
                              </a:lnTo>
                              <a:lnTo>
                                <a:pt x="11990" y="18304"/>
                              </a:lnTo>
                              <a:lnTo>
                                <a:pt x="11990" y="18437"/>
                              </a:lnTo>
                              <a:lnTo>
                                <a:pt x="11834" y="18620"/>
                              </a:lnTo>
                              <a:lnTo>
                                <a:pt x="11670" y="18437"/>
                              </a:lnTo>
                              <a:lnTo>
                                <a:pt x="11574" y="18437"/>
                              </a:lnTo>
                              <a:lnTo>
                                <a:pt x="11574" y="18121"/>
                              </a:lnTo>
                              <a:lnTo>
                                <a:pt x="11670" y="17988"/>
                              </a:lnTo>
                              <a:lnTo>
                                <a:pt x="11574" y="17689"/>
                              </a:lnTo>
                              <a:lnTo>
                                <a:pt x="11505" y="17822"/>
                              </a:lnTo>
                              <a:lnTo>
                                <a:pt x="11349" y="17689"/>
                              </a:lnTo>
                              <a:lnTo>
                                <a:pt x="11254" y="17506"/>
                              </a:lnTo>
                              <a:lnTo>
                                <a:pt x="11254" y="17190"/>
                              </a:lnTo>
                              <a:lnTo>
                                <a:pt x="11349" y="17057"/>
                              </a:lnTo>
                              <a:lnTo>
                                <a:pt x="11185" y="16891"/>
                              </a:lnTo>
                              <a:lnTo>
                                <a:pt x="11090" y="17057"/>
                              </a:lnTo>
                              <a:lnTo>
                                <a:pt x="11021" y="17057"/>
                              </a:lnTo>
                              <a:lnTo>
                                <a:pt x="10770" y="17057"/>
                              </a:lnTo>
                              <a:lnTo>
                                <a:pt x="10701" y="16891"/>
                              </a:lnTo>
                              <a:lnTo>
                                <a:pt x="10606" y="16891"/>
                              </a:lnTo>
                              <a:lnTo>
                                <a:pt x="10536" y="17373"/>
                              </a:lnTo>
                              <a:lnTo>
                                <a:pt x="10450" y="17373"/>
                              </a:lnTo>
                              <a:lnTo>
                                <a:pt x="10285" y="17190"/>
                              </a:lnTo>
                              <a:lnTo>
                                <a:pt x="10216" y="17057"/>
                              </a:lnTo>
                              <a:lnTo>
                                <a:pt x="10121" y="16891"/>
                              </a:lnTo>
                              <a:lnTo>
                                <a:pt x="10052" y="16758"/>
                              </a:lnTo>
                              <a:lnTo>
                                <a:pt x="9965" y="16758"/>
                              </a:lnTo>
                              <a:lnTo>
                                <a:pt x="9732" y="17057"/>
                              </a:lnTo>
                              <a:lnTo>
                                <a:pt x="9567" y="16758"/>
                              </a:lnTo>
                              <a:lnTo>
                                <a:pt x="9412" y="16758"/>
                              </a:lnTo>
                              <a:lnTo>
                                <a:pt x="9247" y="16575"/>
                              </a:lnTo>
                              <a:lnTo>
                                <a:pt x="9066" y="16442"/>
                              </a:lnTo>
                              <a:lnTo>
                                <a:pt x="8997" y="16575"/>
                              </a:lnTo>
                              <a:lnTo>
                                <a:pt x="8832" y="16575"/>
                              </a:lnTo>
                              <a:lnTo>
                                <a:pt x="8668" y="16259"/>
                              </a:lnTo>
                              <a:lnTo>
                                <a:pt x="8581" y="16126"/>
                              </a:lnTo>
                              <a:lnTo>
                                <a:pt x="8581" y="15960"/>
                              </a:lnTo>
                              <a:lnTo>
                                <a:pt x="8668" y="15827"/>
                              </a:lnTo>
                              <a:lnTo>
                                <a:pt x="8581" y="15644"/>
                              </a:lnTo>
                              <a:lnTo>
                                <a:pt x="8417" y="15328"/>
                              </a:lnTo>
                              <a:lnTo>
                                <a:pt x="8348" y="15328"/>
                              </a:lnTo>
                              <a:lnTo>
                                <a:pt x="8253" y="15029"/>
                              </a:lnTo>
                              <a:lnTo>
                                <a:pt x="8183" y="15328"/>
                              </a:lnTo>
                              <a:lnTo>
                                <a:pt x="8097" y="15511"/>
                              </a:lnTo>
                              <a:lnTo>
                                <a:pt x="8028" y="15328"/>
                              </a:lnTo>
                              <a:lnTo>
                                <a:pt x="7933" y="15195"/>
                              </a:lnTo>
                              <a:lnTo>
                                <a:pt x="7863" y="15328"/>
                              </a:lnTo>
                              <a:lnTo>
                                <a:pt x="7768" y="15328"/>
                              </a:lnTo>
                              <a:lnTo>
                                <a:pt x="7448" y="15328"/>
                              </a:lnTo>
                              <a:lnTo>
                                <a:pt x="7379" y="15029"/>
                              </a:lnTo>
                              <a:lnTo>
                                <a:pt x="7215" y="14896"/>
                              </a:lnTo>
                              <a:lnTo>
                                <a:pt x="7128" y="14580"/>
                              </a:lnTo>
                              <a:lnTo>
                                <a:pt x="7059" y="14397"/>
                              </a:lnTo>
                              <a:lnTo>
                                <a:pt x="6964" y="14264"/>
                              </a:lnTo>
                              <a:lnTo>
                                <a:pt x="6799" y="14264"/>
                              </a:lnTo>
                              <a:lnTo>
                                <a:pt x="6799" y="13333"/>
                              </a:lnTo>
                              <a:lnTo>
                                <a:pt x="6799" y="11787"/>
                              </a:lnTo>
                              <a:lnTo>
                                <a:pt x="6799" y="10856"/>
                              </a:lnTo>
                              <a:lnTo>
                                <a:pt x="6894" y="9626"/>
                              </a:lnTo>
                              <a:lnTo>
                                <a:pt x="6894" y="8379"/>
                              </a:lnTo>
                              <a:lnTo>
                                <a:pt x="6894" y="6966"/>
                              </a:lnTo>
                              <a:lnTo>
                                <a:pt x="6964" y="6035"/>
                              </a:lnTo>
                              <a:lnTo>
                                <a:pt x="6964" y="3541"/>
                              </a:lnTo>
                              <a:lnTo>
                                <a:pt x="5761" y="3408"/>
                              </a:lnTo>
                              <a:lnTo>
                                <a:pt x="4775" y="3408"/>
                              </a:lnTo>
                              <a:lnTo>
                                <a:pt x="4455" y="3408"/>
                              </a:lnTo>
                              <a:lnTo>
                                <a:pt x="3253" y="3109"/>
                              </a:lnTo>
                              <a:lnTo>
                                <a:pt x="2284" y="3109"/>
                              </a:lnTo>
                              <a:lnTo>
                                <a:pt x="1964" y="2926"/>
                              </a:lnTo>
                              <a:lnTo>
                                <a:pt x="0" y="2793"/>
                              </a:lnTo>
                              <a:lnTo>
                                <a:pt x="0" y="1995"/>
                              </a:lnTo>
                              <a:lnTo>
                                <a:pt x="95" y="0"/>
                              </a:lnTo>
                              <a:lnTo>
                                <a:pt x="2353" y="316"/>
                              </a:lnTo>
                              <a:lnTo>
                                <a:pt x="2353" y="316"/>
                              </a:lnTo>
                              <a:lnTo>
                                <a:pt x="3486" y="449"/>
                              </a:lnTo>
                              <a:lnTo>
                                <a:pt x="4611" y="615"/>
                              </a:lnTo>
                              <a:lnTo>
                                <a:pt x="4870" y="615"/>
                              </a:lnTo>
                              <a:lnTo>
                                <a:pt x="5606" y="615"/>
                              </a:lnTo>
                              <a:lnTo>
                                <a:pt x="6894" y="748"/>
                              </a:lnTo>
                              <a:lnTo>
                                <a:pt x="7059" y="748"/>
                              </a:lnTo>
                              <a:lnTo>
                                <a:pt x="8097" y="748"/>
                              </a:lnTo>
                              <a:lnTo>
                                <a:pt x="8348" y="931"/>
                              </a:lnTo>
                              <a:lnTo>
                                <a:pt x="9412" y="931"/>
                              </a:lnTo>
                              <a:lnTo>
                                <a:pt x="10450" y="931"/>
                              </a:lnTo>
                              <a:lnTo>
                                <a:pt x="10934" y="1064"/>
                              </a:lnTo>
                              <a:lnTo>
                                <a:pt x="11419" y="1064"/>
                              </a:lnTo>
                              <a:lnTo>
                                <a:pt x="12154" y="1064"/>
                              </a:lnTo>
                              <a:lnTo>
                                <a:pt x="12958" y="1064"/>
                              </a:lnTo>
                              <a:lnTo>
                                <a:pt x="13702" y="1064"/>
                              </a:lnTo>
                              <a:lnTo>
                                <a:pt x="14576" y="1064"/>
                              </a:lnTo>
                              <a:lnTo>
                                <a:pt x="15147" y="1064"/>
                              </a:lnTo>
                              <a:lnTo>
                                <a:pt x="16445" y="1064"/>
                              </a:lnTo>
                              <a:lnTo>
                                <a:pt x="16834" y="1064"/>
                              </a:lnTo>
                              <a:lnTo>
                                <a:pt x="17500" y="1064"/>
                              </a:lnTo>
                              <a:lnTo>
                                <a:pt x="17734" y="1064"/>
                              </a:lnTo>
                              <a:lnTo>
                                <a:pt x="18469" y="1064"/>
                              </a:lnTo>
                              <a:lnTo>
                                <a:pt x="18633" y="1064"/>
                              </a:lnTo>
                              <a:lnTo>
                                <a:pt x="19602" y="1064"/>
                              </a:lnTo>
                              <a:lnTo>
                                <a:pt x="19602" y="2477"/>
                              </a:lnTo>
                              <a:lnTo>
                                <a:pt x="19602" y="2926"/>
                              </a:lnTo>
                              <a:lnTo>
                                <a:pt x="19602" y="3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2,3857l19671,5719l19766,6035l19922,8063l19922,8695l19991,10058l19991,12535l19991,13782l19991,14896l19991,16758l19991,18121l19991,19850l19922,19983l19766,19850l19836,19684l19671,19684l19507,19684l19602,19684l19507,19551l19438,19551l19351,19368l19282,19368l19187,19052l19187,19368l19118,19235l18953,19052l18953,18753l18867,18753l18798,18620l18702,18620l18633,18437l18469,18304l18469,18121l18218,17988l18149,18304l18149,18437l17984,18437l17734,18620l17664,18620l17500,18437l17413,18437l17413,18304l17344,18121l16998,18437l16929,18437l16834,18753l16765,18753l16600,18620l16514,18437l16349,18620l16280,18753l16116,18753l15960,18753l15960,19052l15796,19235l15631,19235l15545,19551l15476,19551l15476,19368l15381,19235l15311,19052l15147,19052l15061,18753l14991,18753l14827,18753l14896,18437l14827,18437l14740,18304l14671,18620l14507,18753l14507,18620l14343,18437l14343,18620l14187,18437l14187,18121l14022,18121l13927,17988l13927,18437l13858,18620l13772,18620l13702,18919l13702,19052l13702,19368l13443,19235l13443,18753l13538,18753l13538,18437l13443,18304l13374,18437l13123,18437l13123,18620l13028,18753l12958,18753l12803,18753l12803,18437l12708,18304l12543,18304l12474,18304l12474,17988l12388,17822l12318,17822l12154,18121l11990,18304l11990,18437l11834,18620l11670,18437l11574,18437l11574,18121l11670,17988l11574,17689l11505,17822l11349,17689l11254,17506l11254,17190l11349,17057l11185,16891l11090,17057l11021,17057l10770,17057l10701,16891l10606,16891l10536,17373l10450,17373l10285,17190l10216,17057l10121,16891l10052,16758l9965,16758l9732,17057l9567,16758l9412,16758l9247,16575l9066,16442l8997,16575l8832,16575l8668,16259l8581,16126l8581,15960l8668,15827l8581,15644l8417,15328l8348,15328l8253,15029l8183,15328l8097,15511l8028,15328l7933,15195l7863,15328l7768,15328l7448,15328l7379,15029l7215,14896l7128,14580l7059,14397l6964,14264l6799,14264l6799,13333l6799,11787l6799,10856l6894,9626l6894,8379l6894,6966l6964,6035l6964,3541l5761,3408l4775,3408l4455,3408l3253,3109l2284,3109l1964,2926l0,2793l0,1995l95,0l2353,316l2353,316l3486,449l4611,615l4870,615l5606,615l6894,748l7059,748l8097,748l8348,931l9412,931l10450,931l10934,1064l11419,1064l12154,1064l12958,1064l13702,1064l14576,1064l15147,1064l16445,1064l16834,1064l17500,1064l17734,1064l18469,1064l18633,1064l19602,1064l19602,2477l19602,2926l19602,3857xe" fillcolor="white" stroked="t" o:allowincell="f" style="position:absolute;margin-left:336.25pt;margin-top:283.5pt;width:115.55pt;height:60.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26795</wp:posOffset>
                </wp:positionH>
                <wp:positionV relativeFrom="page">
                  <wp:posOffset>1059180</wp:posOffset>
                </wp:positionV>
                <wp:extent cx="1378585" cy="1155065"/>
                <wp:effectExtent l="3810" t="4445" r="254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11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87" y="19989"/>
                              </a:moveTo>
                              <a:lnTo>
                                <a:pt x="13708" y="19285"/>
                              </a:lnTo>
                              <a:lnTo>
                                <a:pt x="11129" y="18582"/>
                              </a:lnTo>
                              <a:lnTo>
                                <a:pt x="9655" y="18054"/>
                              </a:lnTo>
                              <a:lnTo>
                                <a:pt x="7665" y="17559"/>
                              </a:lnTo>
                              <a:lnTo>
                                <a:pt x="6384" y="17031"/>
                              </a:lnTo>
                              <a:lnTo>
                                <a:pt x="4569" y="16416"/>
                              </a:lnTo>
                              <a:lnTo>
                                <a:pt x="4302" y="16416"/>
                              </a:lnTo>
                              <a:lnTo>
                                <a:pt x="2920" y="15921"/>
                              </a:lnTo>
                              <a:lnTo>
                                <a:pt x="2404" y="15712"/>
                              </a:lnTo>
                              <a:lnTo>
                                <a:pt x="1815" y="15503"/>
                              </a:lnTo>
                              <a:lnTo>
                                <a:pt x="1133" y="15305"/>
                              </a:lnTo>
                              <a:lnTo>
                                <a:pt x="249" y="14975"/>
                              </a:lnTo>
                              <a:lnTo>
                                <a:pt x="175" y="14887"/>
                              </a:lnTo>
                              <a:lnTo>
                                <a:pt x="74" y="14777"/>
                              </a:lnTo>
                              <a:lnTo>
                                <a:pt x="0" y="14480"/>
                              </a:lnTo>
                              <a:lnTo>
                                <a:pt x="74" y="14360"/>
                              </a:lnTo>
                              <a:lnTo>
                                <a:pt x="74" y="14162"/>
                              </a:lnTo>
                              <a:lnTo>
                                <a:pt x="74" y="14074"/>
                              </a:lnTo>
                              <a:lnTo>
                                <a:pt x="0" y="13953"/>
                              </a:lnTo>
                              <a:lnTo>
                                <a:pt x="74" y="13865"/>
                              </a:lnTo>
                              <a:lnTo>
                                <a:pt x="74" y="13744"/>
                              </a:lnTo>
                              <a:lnTo>
                                <a:pt x="74" y="13656"/>
                              </a:lnTo>
                              <a:lnTo>
                                <a:pt x="175" y="13458"/>
                              </a:lnTo>
                              <a:lnTo>
                                <a:pt x="175" y="13337"/>
                              </a:lnTo>
                              <a:lnTo>
                                <a:pt x="175" y="13128"/>
                              </a:lnTo>
                              <a:lnTo>
                                <a:pt x="249" y="13040"/>
                              </a:lnTo>
                              <a:lnTo>
                                <a:pt x="415" y="12842"/>
                              </a:lnTo>
                              <a:lnTo>
                                <a:pt x="415" y="12633"/>
                              </a:lnTo>
                              <a:lnTo>
                                <a:pt x="415" y="12512"/>
                              </a:lnTo>
                              <a:lnTo>
                                <a:pt x="415" y="12424"/>
                              </a:lnTo>
                              <a:lnTo>
                                <a:pt x="341" y="12226"/>
                              </a:lnTo>
                              <a:lnTo>
                                <a:pt x="249" y="12106"/>
                              </a:lnTo>
                              <a:lnTo>
                                <a:pt x="341" y="11897"/>
                              </a:lnTo>
                              <a:lnTo>
                                <a:pt x="249" y="11699"/>
                              </a:lnTo>
                              <a:lnTo>
                                <a:pt x="341" y="11699"/>
                              </a:lnTo>
                              <a:lnTo>
                                <a:pt x="516" y="11402"/>
                              </a:lnTo>
                              <a:lnTo>
                                <a:pt x="765" y="10995"/>
                              </a:lnTo>
                              <a:lnTo>
                                <a:pt x="765" y="10874"/>
                              </a:lnTo>
                              <a:lnTo>
                                <a:pt x="857" y="10786"/>
                              </a:lnTo>
                              <a:lnTo>
                                <a:pt x="958" y="10577"/>
                              </a:lnTo>
                              <a:lnTo>
                                <a:pt x="1032" y="10379"/>
                              </a:lnTo>
                              <a:lnTo>
                                <a:pt x="1032" y="10170"/>
                              </a:lnTo>
                              <a:lnTo>
                                <a:pt x="1133" y="10049"/>
                              </a:lnTo>
                              <a:lnTo>
                                <a:pt x="1207" y="10049"/>
                              </a:lnTo>
                              <a:lnTo>
                                <a:pt x="1548" y="9643"/>
                              </a:lnTo>
                              <a:lnTo>
                                <a:pt x="1723" y="9236"/>
                              </a:lnTo>
                              <a:lnTo>
                                <a:pt x="1723" y="9148"/>
                              </a:lnTo>
                              <a:lnTo>
                                <a:pt x="1815" y="9027"/>
                              </a:lnTo>
                              <a:lnTo>
                                <a:pt x="1889" y="8939"/>
                              </a:lnTo>
                              <a:lnTo>
                                <a:pt x="2064" y="8411"/>
                              </a:lnTo>
                              <a:lnTo>
                                <a:pt x="2239" y="7795"/>
                              </a:lnTo>
                              <a:lnTo>
                                <a:pt x="2331" y="7598"/>
                              </a:lnTo>
                              <a:lnTo>
                                <a:pt x="2404" y="7510"/>
                              </a:lnTo>
                              <a:lnTo>
                                <a:pt x="2506" y="7301"/>
                              </a:lnTo>
                              <a:lnTo>
                                <a:pt x="2506" y="7092"/>
                              </a:lnTo>
                              <a:lnTo>
                                <a:pt x="2579" y="6982"/>
                              </a:lnTo>
                              <a:lnTo>
                                <a:pt x="2579" y="6894"/>
                              </a:lnTo>
                              <a:lnTo>
                                <a:pt x="2681" y="6685"/>
                              </a:lnTo>
                              <a:lnTo>
                                <a:pt x="2754" y="6476"/>
                              </a:lnTo>
                              <a:lnTo>
                                <a:pt x="2754" y="6278"/>
                              </a:lnTo>
                              <a:lnTo>
                                <a:pt x="2847" y="6069"/>
                              </a:lnTo>
                              <a:lnTo>
                                <a:pt x="2920" y="5860"/>
                              </a:lnTo>
                              <a:lnTo>
                                <a:pt x="2920" y="5750"/>
                              </a:lnTo>
                              <a:lnTo>
                                <a:pt x="3022" y="5662"/>
                              </a:lnTo>
                              <a:lnTo>
                                <a:pt x="3095" y="5333"/>
                              </a:lnTo>
                              <a:lnTo>
                                <a:pt x="3022" y="5245"/>
                              </a:lnTo>
                              <a:lnTo>
                                <a:pt x="3095" y="5135"/>
                              </a:lnTo>
                              <a:lnTo>
                                <a:pt x="3095" y="5047"/>
                              </a:lnTo>
                              <a:lnTo>
                                <a:pt x="3270" y="4717"/>
                              </a:lnTo>
                              <a:lnTo>
                                <a:pt x="3436" y="4310"/>
                              </a:lnTo>
                              <a:lnTo>
                                <a:pt x="3436" y="4222"/>
                              </a:lnTo>
                              <a:lnTo>
                                <a:pt x="3538" y="4101"/>
                              </a:lnTo>
                              <a:lnTo>
                                <a:pt x="3611" y="3903"/>
                              </a:lnTo>
                              <a:lnTo>
                                <a:pt x="3713" y="3815"/>
                              </a:lnTo>
                              <a:lnTo>
                                <a:pt x="3786" y="3485"/>
                              </a:lnTo>
                              <a:lnTo>
                                <a:pt x="3786" y="3288"/>
                              </a:lnTo>
                              <a:lnTo>
                                <a:pt x="3713" y="3200"/>
                              </a:lnTo>
                              <a:lnTo>
                                <a:pt x="3878" y="3079"/>
                              </a:lnTo>
                              <a:lnTo>
                                <a:pt x="3952" y="2870"/>
                              </a:lnTo>
                              <a:lnTo>
                                <a:pt x="3878" y="2782"/>
                              </a:lnTo>
                              <a:lnTo>
                                <a:pt x="3952" y="2672"/>
                              </a:lnTo>
                              <a:lnTo>
                                <a:pt x="4053" y="2584"/>
                              </a:lnTo>
                              <a:lnTo>
                                <a:pt x="4053" y="2375"/>
                              </a:lnTo>
                              <a:lnTo>
                                <a:pt x="4127" y="2254"/>
                              </a:lnTo>
                              <a:lnTo>
                                <a:pt x="4127" y="2056"/>
                              </a:lnTo>
                              <a:lnTo>
                                <a:pt x="4228" y="1847"/>
                              </a:lnTo>
                              <a:lnTo>
                                <a:pt x="4127" y="1638"/>
                              </a:lnTo>
                              <a:lnTo>
                                <a:pt x="4302" y="1440"/>
                              </a:lnTo>
                              <a:lnTo>
                                <a:pt x="4302" y="1231"/>
                              </a:lnTo>
                              <a:lnTo>
                                <a:pt x="4302" y="1023"/>
                              </a:lnTo>
                              <a:lnTo>
                                <a:pt x="4394" y="935"/>
                              </a:lnTo>
                              <a:lnTo>
                                <a:pt x="4569" y="825"/>
                              </a:lnTo>
                              <a:lnTo>
                                <a:pt x="4569" y="407"/>
                              </a:lnTo>
                              <a:lnTo>
                                <a:pt x="4569" y="0"/>
                              </a:lnTo>
                              <a:lnTo>
                                <a:pt x="4643" y="121"/>
                              </a:lnTo>
                              <a:lnTo>
                                <a:pt x="4744" y="209"/>
                              </a:lnTo>
                              <a:lnTo>
                                <a:pt x="4818" y="209"/>
                              </a:lnTo>
                              <a:lnTo>
                                <a:pt x="4984" y="319"/>
                              </a:lnTo>
                              <a:lnTo>
                                <a:pt x="5159" y="319"/>
                              </a:lnTo>
                              <a:lnTo>
                                <a:pt x="5260" y="319"/>
                              </a:lnTo>
                              <a:lnTo>
                                <a:pt x="5260" y="121"/>
                              </a:lnTo>
                              <a:lnTo>
                                <a:pt x="5260" y="121"/>
                              </a:lnTo>
                              <a:lnTo>
                                <a:pt x="5352" y="121"/>
                              </a:lnTo>
                              <a:lnTo>
                                <a:pt x="5702" y="209"/>
                              </a:lnTo>
                              <a:lnTo>
                                <a:pt x="5776" y="407"/>
                              </a:lnTo>
                              <a:lnTo>
                                <a:pt x="5776" y="528"/>
                              </a:lnTo>
                              <a:lnTo>
                                <a:pt x="5868" y="737"/>
                              </a:lnTo>
                              <a:lnTo>
                                <a:pt x="5942" y="825"/>
                              </a:lnTo>
                              <a:lnTo>
                                <a:pt x="6043" y="825"/>
                              </a:lnTo>
                              <a:lnTo>
                                <a:pt x="6218" y="737"/>
                              </a:lnTo>
                              <a:lnTo>
                                <a:pt x="6384" y="737"/>
                              </a:lnTo>
                              <a:lnTo>
                                <a:pt x="6458" y="935"/>
                              </a:lnTo>
                              <a:lnTo>
                                <a:pt x="6559" y="1023"/>
                              </a:lnTo>
                              <a:lnTo>
                                <a:pt x="6633" y="1143"/>
                              </a:lnTo>
                              <a:lnTo>
                                <a:pt x="6734" y="1352"/>
                              </a:lnTo>
                              <a:lnTo>
                                <a:pt x="6734" y="1550"/>
                              </a:lnTo>
                              <a:lnTo>
                                <a:pt x="6808" y="1759"/>
                              </a:lnTo>
                              <a:lnTo>
                                <a:pt x="6808" y="1968"/>
                              </a:lnTo>
                              <a:lnTo>
                                <a:pt x="6808" y="2166"/>
                              </a:lnTo>
                              <a:lnTo>
                                <a:pt x="6734" y="2375"/>
                              </a:lnTo>
                              <a:lnTo>
                                <a:pt x="6734" y="2463"/>
                              </a:lnTo>
                              <a:lnTo>
                                <a:pt x="6734" y="2672"/>
                              </a:lnTo>
                              <a:lnTo>
                                <a:pt x="6633" y="2870"/>
                              </a:lnTo>
                              <a:lnTo>
                                <a:pt x="6808" y="3079"/>
                              </a:lnTo>
                              <a:lnTo>
                                <a:pt x="7075" y="3288"/>
                              </a:lnTo>
                              <a:lnTo>
                                <a:pt x="7149" y="3397"/>
                              </a:lnTo>
                              <a:lnTo>
                                <a:pt x="7324" y="3485"/>
                              </a:lnTo>
                              <a:lnTo>
                                <a:pt x="7416" y="3694"/>
                              </a:lnTo>
                              <a:lnTo>
                                <a:pt x="7490" y="3694"/>
                              </a:lnTo>
                              <a:lnTo>
                                <a:pt x="7840" y="3694"/>
                              </a:lnTo>
                              <a:lnTo>
                                <a:pt x="7932" y="3694"/>
                              </a:lnTo>
                              <a:lnTo>
                                <a:pt x="8107" y="3606"/>
                              </a:lnTo>
                              <a:lnTo>
                                <a:pt x="8356" y="3606"/>
                              </a:lnTo>
                              <a:lnTo>
                                <a:pt x="8448" y="3485"/>
                              </a:lnTo>
                              <a:lnTo>
                                <a:pt x="8521" y="3485"/>
                              </a:lnTo>
                              <a:lnTo>
                                <a:pt x="8696" y="3485"/>
                              </a:lnTo>
                              <a:lnTo>
                                <a:pt x="8871" y="3485"/>
                              </a:lnTo>
                              <a:lnTo>
                                <a:pt x="9314" y="3606"/>
                              </a:lnTo>
                              <a:lnTo>
                                <a:pt x="9480" y="3694"/>
                              </a:lnTo>
                              <a:lnTo>
                                <a:pt x="9655" y="3815"/>
                              </a:lnTo>
                              <a:lnTo>
                                <a:pt x="9922" y="4013"/>
                              </a:lnTo>
                              <a:lnTo>
                                <a:pt x="9922" y="4222"/>
                              </a:lnTo>
                              <a:lnTo>
                                <a:pt x="10097" y="4222"/>
                              </a:lnTo>
                              <a:lnTo>
                                <a:pt x="10170" y="4101"/>
                              </a:lnTo>
                              <a:lnTo>
                                <a:pt x="10438" y="4222"/>
                              </a:lnTo>
                              <a:lnTo>
                                <a:pt x="10511" y="4310"/>
                              </a:lnTo>
                              <a:lnTo>
                                <a:pt x="10613" y="4310"/>
                              </a:lnTo>
                              <a:lnTo>
                                <a:pt x="11129" y="4101"/>
                              </a:lnTo>
                              <a:lnTo>
                                <a:pt x="11202" y="4101"/>
                              </a:lnTo>
                              <a:lnTo>
                                <a:pt x="11294" y="4101"/>
                              </a:lnTo>
                              <a:lnTo>
                                <a:pt x="11469" y="4431"/>
                              </a:lnTo>
                              <a:lnTo>
                                <a:pt x="11543" y="4431"/>
                              </a:lnTo>
                              <a:lnTo>
                                <a:pt x="12059" y="4431"/>
                              </a:lnTo>
                              <a:lnTo>
                                <a:pt x="12234" y="4310"/>
                              </a:lnTo>
                              <a:lnTo>
                                <a:pt x="12400" y="4310"/>
                              </a:lnTo>
                              <a:lnTo>
                                <a:pt x="12575" y="4310"/>
                              </a:lnTo>
                              <a:lnTo>
                                <a:pt x="12916" y="4310"/>
                              </a:lnTo>
                              <a:lnTo>
                                <a:pt x="13091" y="4310"/>
                              </a:lnTo>
                              <a:lnTo>
                                <a:pt x="13358" y="4310"/>
                              </a:lnTo>
                              <a:lnTo>
                                <a:pt x="13432" y="4101"/>
                              </a:lnTo>
                              <a:lnTo>
                                <a:pt x="13782" y="4310"/>
                              </a:lnTo>
                              <a:lnTo>
                                <a:pt x="13874" y="4222"/>
                              </a:lnTo>
                              <a:lnTo>
                                <a:pt x="14316" y="4310"/>
                              </a:lnTo>
                              <a:lnTo>
                                <a:pt x="14390" y="4431"/>
                              </a:lnTo>
                              <a:lnTo>
                                <a:pt x="14565" y="4431"/>
                              </a:lnTo>
                              <a:lnTo>
                                <a:pt x="14740" y="4310"/>
                              </a:lnTo>
                              <a:lnTo>
                                <a:pt x="14906" y="4222"/>
                              </a:lnTo>
                              <a:lnTo>
                                <a:pt x="16969" y="4838"/>
                              </a:lnTo>
                              <a:lnTo>
                                <a:pt x="17835" y="5047"/>
                              </a:lnTo>
                              <a:lnTo>
                                <a:pt x="18102" y="5135"/>
                              </a:lnTo>
                              <a:lnTo>
                                <a:pt x="19235" y="5454"/>
                              </a:lnTo>
                              <a:lnTo>
                                <a:pt x="19309" y="5454"/>
                              </a:lnTo>
                              <a:lnTo>
                                <a:pt x="19309" y="5542"/>
                              </a:lnTo>
                              <a:lnTo>
                                <a:pt x="19401" y="5662"/>
                              </a:lnTo>
                              <a:lnTo>
                                <a:pt x="19401" y="5860"/>
                              </a:lnTo>
                              <a:lnTo>
                                <a:pt x="19475" y="6069"/>
                              </a:lnTo>
                              <a:lnTo>
                                <a:pt x="19475" y="6157"/>
                              </a:lnTo>
                              <a:lnTo>
                                <a:pt x="19650" y="6157"/>
                              </a:lnTo>
                              <a:lnTo>
                                <a:pt x="19650" y="6366"/>
                              </a:lnTo>
                              <a:lnTo>
                                <a:pt x="19751" y="6366"/>
                              </a:lnTo>
                              <a:lnTo>
                                <a:pt x="19917" y="6564"/>
                              </a:lnTo>
                              <a:lnTo>
                                <a:pt x="19917" y="6773"/>
                              </a:lnTo>
                              <a:lnTo>
                                <a:pt x="19991" y="6982"/>
                              </a:lnTo>
                              <a:lnTo>
                                <a:pt x="19917" y="7301"/>
                              </a:lnTo>
                              <a:lnTo>
                                <a:pt x="19825" y="7301"/>
                              </a:lnTo>
                              <a:lnTo>
                                <a:pt x="19751" y="7510"/>
                              </a:lnTo>
                              <a:lnTo>
                                <a:pt x="19751" y="7598"/>
                              </a:lnTo>
                              <a:lnTo>
                                <a:pt x="19650" y="7708"/>
                              </a:lnTo>
                              <a:lnTo>
                                <a:pt x="19576" y="7795"/>
                              </a:lnTo>
                              <a:lnTo>
                                <a:pt x="19475" y="7916"/>
                              </a:lnTo>
                              <a:lnTo>
                                <a:pt x="19401" y="8004"/>
                              </a:lnTo>
                              <a:lnTo>
                                <a:pt x="19309" y="8213"/>
                              </a:lnTo>
                              <a:lnTo>
                                <a:pt x="19235" y="8323"/>
                              </a:lnTo>
                              <a:lnTo>
                                <a:pt x="19060" y="8741"/>
                              </a:lnTo>
                              <a:lnTo>
                                <a:pt x="19060" y="8829"/>
                              </a:lnTo>
                              <a:lnTo>
                                <a:pt x="18959" y="8939"/>
                              </a:lnTo>
                              <a:lnTo>
                                <a:pt x="18793" y="9027"/>
                              </a:lnTo>
                              <a:lnTo>
                                <a:pt x="18719" y="9148"/>
                              </a:lnTo>
                              <a:lnTo>
                                <a:pt x="18793" y="9236"/>
                              </a:lnTo>
                              <a:lnTo>
                                <a:pt x="18719" y="9445"/>
                              </a:lnTo>
                              <a:lnTo>
                                <a:pt x="18618" y="9643"/>
                              </a:lnTo>
                              <a:lnTo>
                                <a:pt x="18443" y="9852"/>
                              </a:lnTo>
                              <a:lnTo>
                                <a:pt x="18277" y="9973"/>
                              </a:lnTo>
                              <a:lnTo>
                                <a:pt x="18102" y="10049"/>
                              </a:lnTo>
                              <a:lnTo>
                                <a:pt x="18001" y="10170"/>
                              </a:lnTo>
                              <a:lnTo>
                                <a:pt x="17927" y="10379"/>
                              </a:lnTo>
                              <a:lnTo>
                                <a:pt x="17835" y="10467"/>
                              </a:lnTo>
                              <a:lnTo>
                                <a:pt x="17761" y="10665"/>
                              </a:lnTo>
                              <a:lnTo>
                                <a:pt x="17660" y="10665"/>
                              </a:lnTo>
                              <a:lnTo>
                                <a:pt x="17586" y="10874"/>
                              </a:lnTo>
                              <a:lnTo>
                                <a:pt x="17586" y="10995"/>
                              </a:lnTo>
                              <a:lnTo>
                                <a:pt x="17485" y="11193"/>
                              </a:lnTo>
                              <a:lnTo>
                                <a:pt x="17586" y="11402"/>
                              </a:lnTo>
                              <a:lnTo>
                                <a:pt x="17485" y="11490"/>
                              </a:lnTo>
                              <a:lnTo>
                                <a:pt x="17485" y="11611"/>
                              </a:lnTo>
                              <a:lnTo>
                                <a:pt x="17586" y="11699"/>
                              </a:lnTo>
                              <a:lnTo>
                                <a:pt x="17660" y="11611"/>
                              </a:lnTo>
                              <a:lnTo>
                                <a:pt x="17761" y="11809"/>
                              </a:lnTo>
                              <a:lnTo>
                                <a:pt x="17835" y="11809"/>
                              </a:lnTo>
                              <a:lnTo>
                                <a:pt x="17927" y="11809"/>
                              </a:lnTo>
                              <a:lnTo>
                                <a:pt x="17927" y="12018"/>
                              </a:lnTo>
                              <a:lnTo>
                                <a:pt x="18001" y="12106"/>
                              </a:lnTo>
                              <a:lnTo>
                                <a:pt x="18001" y="12226"/>
                              </a:lnTo>
                              <a:lnTo>
                                <a:pt x="17927" y="12314"/>
                              </a:lnTo>
                              <a:lnTo>
                                <a:pt x="17835" y="12424"/>
                              </a:lnTo>
                              <a:lnTo>
                                <a:pt x="17835" y="12512"/>
                              </a:lnTo>
                              <a:lnTo>
                                <a:pt x="17835" y="12633"/>
                              </a:lnTo>
                              <a:lnTo>
                                <a:pt x="17835" y="12721"/>
                              </a:lnTo>
                              <a:lnTo>
                                <a:pt x="17761" y="12842"/>
                              </a:lnTo>
                              <a:lnTo>
                                <a:pt x="17761" y="13040"/>
                              </a:lnTo>
                              <a:lnTo>
                                <a:pt x="17660" y="13128"/>
                              </a:lnTo>
                              <a:lnTo>
                                <a:pt x="17586" y="13249"/>
                              </a:lnTo>
                              <a:lnTo>
                                <a:pt x="17586" y="13337"/>
                              </a:lnTo>
                              <a:lnTo>
                                <a:pt x="17485" y="13865"/>
                              </a:lnTo>
                              <a:lnTo>
                                <a:pt x="16287" y="19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87,19989l13708,19285l11129,18582l9655,18054l7665,17559l6384,17031l4569,16416l4302,16416l2920,15921l2404,15712l1815,15503l1133,15305l249,14975l175,14887l74,14777l0,14480l74,14360l74,14162l74,14074l0,13953l74,13865l74,13744l74,13656l175,13458l175,13337l175,13128l249,13040l415,12842l415,12633l415,12512l415,12424l341,12226l249,12106l341,11897l249,11699l341,11699l516,11402l765,10995l765,10874l857,10786l958,10577l1032,10379l1032,10170l1133,10049l1207,10049l1548,9643l1723,9236l1723,9148l1815,9027l1889,8939l2064,8411l2239,7795l2331,7598l2404,7510l2506,7301l2506,7092l2579,6982l2579,6894l2681,6685l2754,6476l2754,6278l2847,6069l2920,5860l2920,5750l3022,5662l3095,5333l3022,5245l3095,5135l3095,5047l3270,4717l3436,4310l3436,4222l3538,4101l3611,3903l3713,3815l3786,3485l3786,3288l3713,3200l3878,3079l3952,2870l3878,2782l3952,2672l4053,2584l4053,2375l4127,2254l4127,2056l4228,1847l4127,1638l4302,1440l4302,1231l4302,1023l4394,935l4569,825l4569,407l4569,0l4643,121l4744,209l4818,209l4984,319l5159,319l5260,319l5260,121l5260,121l5352,121l5702,209l5776,407l5776,528l5868,737l5942,825l6043,825l6218,737l6384,737l6458,935l6559,1023l6633,1143l6734,1352l6734,1550l6808,1759l6808,1968l6808,2166l6734,2375l6734,2463l6734,2672l6633,2870l6808,3079l7075,3288l7149,3397l7324,3485l7416,3694l7490,3694l7840,3694l7932,3694l8107,3606l8356,3606l8448,3485l8521,3485l8696,3485l8871,3485l9314,3606l9480,3694l9655,3815l9922,4013l9922,4222l10097,4222l10170,4101l10438,4222l10511,4310l10613,4310l11129,4101l11202,4101l11294,4101l11469,4431l11543,4431l12059,4431l12234,4310l12400,4310l12575,4310l12916,4310l13091,4310l13358,4310l13432,4101l13782,4310l13874,4222l14316,4310l14390,4431l14565,4431l14740,4310l14906,4222l16969,4838l17835,5047l18102,5135l19235,5454l19309,5454l19309,5542l19401,5662l19401,5860l19475,6069l19475,6157l19650,6157l19650,6366l19751,6366l19917,6564l19917,6773l19991,6982l19917,7301l19825,7301l19751,7510l19751,7598l19650,7708l19576,7795l19475,7916l19401,8004l19309,8213l19235,8323l19060,8741l19060,8829l18959,8939l18793,9027l18719,9148l18793,9236l18719,9445l18618,9643l18443,9852l18277,9973l18102,10049l18001,10170l17927,10379l17835,10467l17761,10665l17660,10665l17586,10874l17586,10995l17485,11193l17586,11402l17485,11490l17485,11611l17586,11699l17660,11611l17761,11809l17835,11809l17927,11809l17927,12018l18001,12106l18001,12226l17927,12314l17835,12424l17835,12512l17835,12633l17835,12721l17761,12842l17761,13040l17660,13128l17586,13249l17586,13337l17485,13865l16287,19989xe" fillcolor="white" stroked="t" o:allowincell="f" style="position:absolute;margin-left:80.85pt;margin-top:83.4pt;width:108.5pt;height:9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926070</wp:posOffset>
                </wp:positionH>
                <wp:positionV relativeFrom="page">
                  <wp:posOffset>2237105</wp:posOffset>
                </wp:positionV>
                <wp:extent cx="992505" cy="628650"/>
                <wp:effectExtent l="3810" t="3175" r="190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93" y="15455"/>
                              </a:moveTo>
                              <a:lnTo>
                                <a:pt x="15931" y="15838"/>
                              </a:lnTo>
                              <a:lnTo>
                                <a:pt x="15560" y="16061"/>
                              </a:lnTo>
                              <a:lnTo>
                                <a:pt x="14498" y="16424"/>
                              </a:lnTo>
                              <a:lnTo>
                                <a:pt x="13781" y="16586"/>
                              </a:lnTo>
                              <a:lnTo>
                                <a:pt x="13065" y="16808"/>
                              </a:lnTo>
                              <a:lnTo>
                                <a:pt x="12348" y="16970"/>
                              </a:lnTo>
                              <a:lnTo>
                                <a:pt x="11631" y="17354"/>
                              </a:lnTo>
                              <a:lnTo>
                                <a:pt x="9456" y="17939"/>
                              </a:lnTo>
                              <a:lnTo>
                                <a:pt x="8740" y="18101"/>
                              </a:lnTo>
                              <a:lnTo>
                                <a:pt x="7204" y="18485"/>
                              </a:lnTo>
                              <a:lnTo>
                                <a:pt x="6820" y="18687"/>
                              </a:lnTo>
                              <a:lnTo>
                                <a:pt x="5259" y="19071"/>
                              </a:lnTo>
                              <a:lnTo>
                                <a:pt x="5016" y="19232"/>
                              </a:lnTo>
                              <a:lnTo>
                                <a:pt x="4056" y="19455"/>
                              </a:lnTo>
                              <a:lnTo>
                                <a:pt x="3583" y="19616"/>
                              </a:lnTo>
                              <a:lnTo>
                                <a:pt x="3007" y="19616"/>
                              </a:lnTo>
                              <a:lnTo>
                                <a:pt x="1907" y="19980"/>
                              </a:lnTo>
                              <a:lnTo>
                                <a:pt x="1574" y="19980"/>
                              </a:lnTo>
                              <a:lnTo>
                                <a:pt x="1433" y="18485"/>
                              </a:lnTo>
                              <a:lnTo>
                                <a:pt x="1433" y="18101"/>
                              </a:lnTo>
                              <a:lnTo>
                                <a:pt x="1331" y="17192"/>
                              </a:lnTo>
                              <a:lnTo>
                                <a:pt x="1088" y="15455"/>
                              </a:lnTo>
                              <a:lnTo>
                                <a:pt x="1088" y="14929"/>
                              </a:lnTo>
                              <a:lnTo>
                                <a:pt x="960" y="13960"/>
                              </a:lnTo>
                              <a:lnTo>
                                <a:pt x="857" y="12444"/>
                              </a:lnTo>
                              <a:lnTo>
                                <a:pt x="717" y="12061"/>
                              </a:lnTo>
                              <a:lnTo>
                                <a:pt x="614" y="10566"/>
                              </a:lnTo>
                              <a:lnTo>
                                <a:pt x="371" y="8141"/>
                              </a:lnTo>
                              <a:lnTo>
                                <a:pt x="141" y="5657"/>
                              </a:lnTo>
                              <a:lnTo>
                                <a:pt x="0" y="4909"/>
                              </a:lnTo>
                              <a:lnTo>
                                <a:pt x="614" y="4364"/>
                              </a:lnTo>
                              <a:lnTo>
                                <a:pt x="960" y="3778"/>
                              </a:lnTo>
                              <a:lnTo>
                                <a:pt x="1088" y="3616"/>
                              </a:lnTo>
                              <a:lnTo>
                                <a:pt x="1088" y="3394"/>
                              </a:lnTo>
                              <a:lnTo>
                                <a:pt x="1331" y="3232"/>
                              </a:lnTo>
                              <a:lnTo>
                                <a:pt x="1433" y="3394"/>
                              </a:lnTo>
                              <a:lnTo>
                                <a:pt x="1907" y="2646"/>
                              </a:lnTo>
                              <a:lnTo>
                                <a:pt x="2290" y="2263"/>
                              </a:lnTo>
                              <a:lnTo>
                                <a:pt x="2393" y="4141"/>
                              </a:lnTo>
                              <a:lnTo>
                                <a:pt x="2866" y="3980"/>
                              </a:lnTo>
                              <a:lnTo>
                                <a:pt x="4671" y="3616"/>
                              </a:lnTo>
                              <a:lnTo>
                                <a:pt x="5016" y="3394"/>
                              </a:lnTo>
                              <a:lnTo>
                                <a:pt x="7063" y="2848"/>
                              </a:lnTo>
                              <a:lnTo>
                                <a:pt x="7306" y="2848"/>
                              </a:lnTo>
                              <a:lnTo>
                                <a:pt x="8740" y="2263"/>
                              </a:lnTo>
                              <a:lnTo>
                                <a:pt x="9213" y="2263"/>
                              </a:lnTo>
                              <a:lnTo>
                                <a:pt x="11260" y="1515"/>
                              </a:lnTo>
                              <a:lnTo>
                                <a:pt x="12591" y="1131"/>
                              </a:lnTo>
                              <a:lnTo>
                                <a:pt x="13781" y="747"/>
                              </a:lnTo>
                              <a:lnTo>
                                <a:pt x="13884" y="747"/>
                              </a:lnTo>
                              <a:lnTo>
                                <a:pt x="15931" y="0"/>
                              </a:lnTo>
                              <a:lnTo>
                                <a:pt x="16174" y="0"/>
                              </a:lnTo>
                              <a:lnTo>
                                <a:pt x="16404" y="0"/>
                              </a:lnTo>
                              <a:lnTo>
                                <a:pt x="16507" y="222"/>
                              </a:lnTo>
                              <a:lnTo>
                                <a:pt x="16647" y="222"/>
                              </a:lnTo>
                              <a:lnTo>
                                <a:pt x="16647" y="384"/>
                              </a:lnTo>
                              <a:lnTo>
                                <a:pt x="16750" y="586"/>
                              </a:lnTo>
                              <a:lnTo>
                                <a:pt x="16891" y="586"/>
                              </a:lnTo>
                              <a:lnTo>
                                <a:pt x="16993" y="586"/>
                              </a:lnTo>
                              <a:lnTo>
                                <a:pt x="17223" y="747"/>
                              </a:lnTo>
                              <a:lnTo>
                                <a:pt x="17364" y="970"/>
                              </a:lnTo>
                              <a:lnTo>
                                <a:pt x="17364" y="1131"/>
                              </a:lnTo>
                              <a:lnTo>
                                <a:pt x="17505" y="1354"/>
                              </a:lnTo>
                              <a:lnTo>
                                <a:pt x="17607" y="1515"/>
                              </a:lnTo>
                              <a:lnTo>
                                <a:pt x="17607" y="1879"/>
                              </a:lnTo>
                              <a:lnTo>
                                <a:pt x="17607" y="2101"/>
                              </a:lnTo>
                              <a:lnTo>
                                <a:pt x="17837" y="2646"/>
                              </a:lnTo>
                              <a:lnTo>
                                <a:pt x="17978" y="2848"/>
                              </a:lnTo>
                              <a:lnTo>
                                <a:pt x="18221" y="3010"/>
                              </a:lnTo>
                              <a:lnTo>
                                <a:pt x="18324" y="3010"/>
                              </a:lnTo>
                              <a:lnTo>
                                <a:pt x="18452" y="3232"/>
                              </a:lnTo>
                              <a:lnTo>
                                <a:pt x="18695" y="3010"/>
                              </a:lnTo>
                              <a:lnTo>
                                <a:pt x="18938" y="3232"/>
                              </a:lnTo>
                              <a:lnTo>
                                <a:pt x="19040" y="3394"/>
                              </a:lnTo>
                              <a:lnTo>
                                <a:pt x="18797" y="3778"/>
                              </a:lnTo>
                              <a:lnTo>
                                <a:pt x="18695" y="4141"/>
                              </a:lnTo>
                              <a:lnTo>
                                <a:pt x="18554" y="4525"/>
                              </a:lnTo>
                              <a:lnTo>
                                <a:pt x="18554" y="4909"/>
                              </a:lnTo>
                              <a:lnTo>
                                <a:pt x="18452" y="5273"/>
                              </a:lnTo>
                              <a:lnTo>
                                <a:pt x="18324" y="5495"/>
                              </a:lnTo>
                              <a:lnTo>
                                <a:pt x="18324" y="5657"/>
                              </a:lnTo>
                              <a:lnTo>
                                <a:pt x="18221" y="5879"/>
                              </a:lnTo>
                              <a:lnTo>
                                <a:pt x="17978" y="6404"/>
                              </a:lnTo>
                              <a:lnTo>
                                <a:pt x="18081" y="6788"/>
                              </a:lnTo>
                              <a:lnTo>
                                <a:pt x="18324" y="7172"/>
                              </a:lnTo>
                              <a:lnTo>
                                <a:pt x="18221" y="7374"/>
                              </a:lnTo>
                              <a:lnTo>
                                <a:pt x="18221" y="7758"/>
                              </a:lnTo>
                              <a:lnTo>
                                <a:pt x="17978" y="7919"/>
                              </a:lnTo>
                              <a:lnTo>
                                <a:pt x="17978" y="8141"/>
                              </a:lnTo>
                              <a:lnTo>
                                <a:pt x="17978" y="8303"/>
                              </a:lnTo>
                              <a:lnTo>
                                <a:pt x="18081" y="8889"/>
                              </a:lnTo>
                              <a:lnTo>
                                <a:pt x="18081" y="9051"/>
                              </a:lnTo>
                              <a:lnTo>
                                <a:pt x="18221" y="9273"/>
                              </a:lnTo>
                              <a:lnTo>
                                <a:pt x="18324" y="9273"/>
                              </a:lnTo>
                              <a:lnTo>
                                <a:pt x="18554" y="9273"/>
                              </a:lnTo>
                              <a:lnTo>
                                <a:pt x="18695" y="9798"/>
                              </a:lnTo>
                              <a:lnTo>
                                <a:pt x="18695" y="10182"/>
                              </a:lnTo>
                              <a:lnTo>
                                <a:pt x="18797" y="10182"/>
                              </a:lnTo>
                              <a:lnTo>
                                <a:pt x="19040" y="10182"/>
                              </a:lnTo>
                              <a:lnTo>
                                <a:pt x="19168" y="10566"/>
                              </a:lnTo>
                              <a:lnTo>
                                <a:pt x="19411" y="10768"/>
                              </a:lnTo>
                              <a:lnTo>
                                <a:pt x="19514" y="10929"/>
                              </a:lnTo>
                              <a:lnTo>
                                <a:pt x="19757" y="11152"/>
                              </a:lnTo>
                              <a:lnTo>
                                <a:pt x="19885" y="11313"/>
                              </a:lnTo>
                              <a:lnTo>
                                <a:pt x="19987" y="11535"/>
                              </a:lnTo>
                              <a:lnTo>
                                <a:pt x="19885" y="11697"/>
                              </a:lnTo>
                              <a:lnTo>
                                <a:pt x="19757" y="11899"/>
                              </a:lnTo>
                              <a:lnTo>
                                <a:pt x="19655" y="12061"/>
                              </a:lnTo>
                              <a:lnTo>
                                <a:pt x="19514" y="12283"/>
                              </a:lnTo>
                              <a:lnTo>
                                <a:pt x="19271" y="12444"/>
                              </a:lnTo>
                              <a:lnTo>
                                <a:pt x="19271" y="12667"/>
                              </a:lnTo>
                              <a:lnTo>
                                <a:pt x="19168" y="12828"/>
                              </a:lnTo>
                              <a:lnTo>
                                <a:pt x="19040" y="13030"/>
                              </a:lnTo>
                              <a:lnTo>
                                <a:pt x="18938" y="13192"/>
                              </a:lnTo>
                              <a:lnTo>
                                <a:pt x="18938" y="13576"/>
                              </a:lnTo>
                              <a:lnTo>
                                <a:pt x="18797" y="13798"/>
                              </a:lnTo>
                              <a:lnTo>
                                <a:pt x="18554" y="14162"/>
                              </a:lnTo>
                              <a:lnTo>
                                <a:pt x="18324" y="14323"/>
                              </a:lnTo>
                              <a:lnTo>
                                <a:pt x="18081" y="14707"/>
                              </a:lnTo>
                              <a:lnTo>
                                <a:pt x="17978" y="14545"/>
                              </a:lnTo>
                              <a:lnTo>
                                <a:pt x="17837" y="14545"/>
                              </a:lnTo>
                              <a:lnTo>
                                <a:pt x="17607" y="14545"/>
                              </a:lnTo>
                              <a:lnTo>
                                <a:pt x="17364" y="14707"/>
                              </a:lnTo>
                              <a:lnTo>
                                <a:pt x="17223" y="14929"/>
                              </a:lnTo>
                              <a:lnTo>
                                <a:pt x="16993" y="15293"/>
                              </a:lnTo>
                              <a:lnTo>
                                <a:pt x="16993" y="1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93,15455l15931,15838l15560,16061l14498,16424l13781,16586l13065,16808l12348,16970l11631,17354l9456,17939l8740,18101l7204,18485l6820,18687l5259,19071l5016,19232l4056,19455l3583,19616l3007,19616l1907,19980l1574,19980l1433,18485l1433,18101l1331,17192l1088,15455l1088,14929l960,13960l857,12444l717,12061l614,10566l371,8141l141,5657l0,4909l614,4364l960,3778l1088,3616l1088,3394l1331,3232l1433,3394l1907,2646l2290,2263l2393,4141l2866,3980l4671,3616l5016,3394l7063,2848l7306,2848l8740,2263l9213,2263l11260,1515l12591,1131l13781,747l13884,747l15931,0l16174,0l16404,0l16507,222l16647,222l16647,384l16750,586l16891,586l16993,586l17223,747l17364,970l17364,1131l17505,1354l17607,1515l17607,1879l17607,2101l17837,2646l17978,2848l18221,3010l18324,3010l18452,3232l18695,3010l18938,3232l19040,3394l18797,3778l18695,4141l18554,4525l18554,4909l18452,5273l18324,5495l18324,5657l18221,5879l17978,6404l18081,6788l18324,7172l18221,7374l18221,7758l17978,7919l17978,8141l17978,8303l18081,8889l18081,9051l18221,9273l18324,9273l18554,9273l18695,9798l18695,10182l18797,10182l19040,10182l19168,10566l19411,10768l19514,10929l19757,11152l19885,11313l19987,11535l19885,11697l19757,11899l19655,12061l19514,12283l19271,12444l19271,12667l19168,12828l19040,13030l18938,13192l18938,13576l18797,13798l18554,14162l18324,14323l18081,14707l17978,14545l17837,14545l17607,14545l17364,14707l17223,14929l16993,15293l16993,15455xe" fillcolor="white" stroked="t" o:allowincell="f" style="position:absolute;margin-left:624.1pt;margin-top:176.15pt;width:78.1pt;height:49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9363710</wp:posOffset>
                </wp:positionH>
                <wp:positionV relativeFrom="page">
                  <wp:posOffset>2256155</wp:posOffset>
                </wp:positionV>
                <wp:extent cx="6985" cy="17145"/>
                <wp:effectExtent l="3810" t="3810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5926"/>
                              </a:lnTo>
                              <a:lnTo>
                                <a:pt x="18182" y="13333"/>
                              </a:lnTo>
                              <a:lnTo>
                                <a:pt x="0" y="19259"/>
                              </a:lnTo>
                              <a:lnTo>
                                <a:pt x="0" y="13333"/>
                              </a:lnTo>
                              <a:lnTo>
                                <a:pt x="0" y="59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5926l18182,13333l0,19259l0,13333l0,5926l0,0xe" fillcolor="white" stroked="t" o:allowincell="f" style="position:absolute;margin-left:737.3pt;margin-top:177.65pt;width:0.5pt;height: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375140</wp:posOffset>
                </wp:positionH>
                <wp:positionV relativeFrom="page">
                  <wp:posOffset>2179955</wp:posOffset>
                </wp:positionV>
                <wp:extent cx="6985" cy="24130"/>
                <wp:effectExtent l="3810" t="3175" r="254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4211"/>
                              </a:lnTo>
                              <a:lnTo>
                                <a:pt x="18182" y="10000"/>
                              </a:lnTo>
                              <a:lnTo>
                                <a:pt x="18182" y="14211"/>
                              </a:lnTo>
                              <a:lnTo>
                                <a:pt x="18182" y="19474"/>
                              </a:lnTo>
                              <a:lnTo>
                                <a:pt x="0" y="14211"/>
                              </a:lnTo>
                              <a:lnTo>
                                <a:pt x="0" y="10000"/>
                              </a:lnTo>
                              <a:lnTo>
                                <a:pt x="0" y="42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4211l18182,10000l18182,14211l18182,19474l0,14211l0,10000l0,4211l0,0xe" fillcolor="white" stroked="t" o:allowincell="f" style="position:absolute;margin-left:738.2pt;margin-top:171.65pt;width:0.5pt;height:1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375140</wp:posOffset>
                </wp:positionH>
                <wp:positionV relativeFrom="page">
                  <wp:posOffset>2155825</wp:posOffset>
                </wp:positionV>
                <wp:extent cx="6985" cy="17145"/>
                <wp:effectExtent l="3810" t="3810" r="254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926"/>
                              </a:lnTo>
                              <a:lnTo>
                                <a:pt x="18182" y="13333"/>
                              </a:lnTo>
                              <a:lnTo>
                                <a:pt x="18182" y="19259"/>
                              </a:lnTo>
                              <a:lnTo>
                                <a:pt x="18182" y="13333"/>
                              </a:lnTo>
                              <a:lnTo>
                                <a:pt x="0" y="59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926l18182,13333l18182,19259l18182,13333l0,5926l0,0xe" fillcolor="white" stroked="t" o:allowincell="f" style="position:absolute;margin-left:738.2pt;margin-top:169.75pt;width:0.5pt;height: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389110</wp:posOffset>
                </wp:positionH>
                <wp:positionV relativeFrom="page">
                  <wp:posOffset>2149475</wp:posOffset>
                </wp:positionV>
                <wp:extent cx="29210" cy="54610"/>
                <wp:effectExtent l="3175" t="3175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5" y="13023"/>
                              </a:moveTo>
                              <a:lnTo>
                                <a:pt x="16087" y="15581"/>
                              </a:lnTo>
                              <a:lnTo>
                                <a:pt x="11739" y="15581"/>
                              </a:lnTo>
                              <a:lnTo>
                                <a:pt x="11739" y="13023"/>
                              </a:lnTo>
                              <a:lnTo>
                                <a:pt x="8261" y="11163"/>
                              </a:lnTo>
                              <a:lnTo>
                                <a:pt x="8261" y="8605"/>
                              </a:lnTo>
                              <a:lnTo>
                                <a:pt x="8261" y="6744"/>
                              </a:lnTo>
                              <a:lnTo>
                                <a:pt x="3478" y="4419"/>
                              </a:lnTo>
                              <a:lnTo>
                                <a:pt x="3478" y="8605"/>
                              </a:lnTo>
                              <a:lnTo>
                                <a:pt x="8261" y="11163"/>
                              </a:lnTo>
                              <a:lnTo>
                                <a:pt x="8261" y="13023"/>
                              </a:lnTo>
                              <a:lnTo>
                                <a:pt x="8261" y="15581"/>
                              </a:lnTo>
                              <a:lnTo>
                                <a:pt x="3478" y="15581"/>
                              </a:lnTo>
                              <a:lnTo>
                                <a:pt x="3478" y="17442"/>
                              </a:lnTo>
                              <a:lnTo>
                                <a:pt x="0" y="19767"/>
                              </a:lnTo>
                              <a:lnTo>
                                <a:pt x="0" y="17442"/>
                              </a:lnTo>
                              <a:lnTo>
                                <a:pt x="0" y="15581"/>
                              </a:lnTo>
                              <a:lnTo>
                                <a:pt x="0" y="13023"/>
                              </a:lnTo>
                              <a:lnTo>
                                <a:pt x="0" y="11163"/>
                              </a:lnTo>
                              <a:lnTo>
                                <a:pt x="0" y="8605"/>
                              </a:lnTo>
                              <a:lnTo>
                                <a:pt x="0" y="4419"/>
                              </a:lnTo>
                              <a:lnTo>
                                <a:pt x="3478" y="4419"/>
                              </a:lnTo>
                              <a:lnTo>
                                <a:pt x="3478" y="2558"/>
                              </a:lnTo>
                              <a:lnTo>
                                <a:pt x="8261" y="0"/>
                              </a:lnTo>
                              <a:lnTo>
                                <a:pt x="11739" y="0"/>
                              </a:lnTo>
                              <a:lnTo>
                                <a:pt x="16087" y="2558"/>
                              </a:lnTo>
                              <a:lnTo>
                                <a:pt x="16087" y="6744"/>
                              </a:lnTo>
                              <a:lnTo>
                                <a:pt x="16087" y="8605"/>
                              </a:lnTo>
                              <a:lnTo>
                                <a:pt x="19565" y="13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5,13023l16087,15581l11739,15581l11739,13023l8261,11163l8261,8605l8261,6744l3478,4419l3478,8605l8261,11163l8261,13023l8261,15581l3478,15581l3478,17442l0,19767l0,17442l0,15581l0,13023l0,11163l0,8605l0,4419l3478,4419l3478,2558l8261,0l11739,0l16087,2558l16087,6744l16087,8605l19565,13023xe" fillcolor="white" stroked="t" o:allowincell="f" style="position:absolute;margin-left:739.3pt;margin-top:169.25pt;width:2.25pt;height:4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9287510</wp:posOffset>
                </wp:positionH>
                <wp:positionV relativeFrom="page">
                  <wp:posOffset>2084705</wp:posOffset>
                </wp:positionV>
                <wp:extent cx="107315" cy="171450"/>
                <wp:effectExtent l="3810" t="3175" r="190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82" y="6889"/>
                              </a:moveTo>
                              <a:lnTo>
                                <a:pt x="18935" y="6889"/>
                              </a:lnTo>
                              <a:lnTo>
                                <a:pt x="18935" y="7481"/>
                              </a:lnTo>
                              <a:lnTo>
                                <a:pt x="18935" y="8296"/>
                              </a:lnTo>
                              <a:lnTo>
                                <a:pt x="17751" y="8296"/>
                              </a:lnTo>
                              <a:lnTo>
                                <a:pt x="17751" y="7481"/>
                              </a:lnTo>
                              <a:lnTo>
                                <a:pt x="16450" y="6889"/>
                              </a:lnTo>
                              <a:lnTo>
                                <a:pt x="15503" y="6889"/>
                              </a:lnTo>
                              <a:lnTo>
                                <a:pt x="15503" y="6889"/>
                              </a:lnTo>
                              <a:lnTo>
                                <a:pt x="15503" y="6889"/>
                              </a:lnTo>
                              <a:lnTo>
                                <a:pt x="15503" y="6889"/>
                              </a:lnTo>
                              <a:lnTo>
                                <a:pt x="14201" y="6148"/>
                              </a:lnTo>
                              <a:lnTo>
                                <a:pt x="14201" y="5556"/>
                              </a:lnTo>
                              <a:lnTo>
                                <a:pt x="14201" y="6148"/>
                              </a:lnTo>
                              <a:lnTo>
                                <a:pt x="14201" y="6889"/>
                              </a:lnTo>
                              <a:lnTo>
                                <a:pt x="15503" y="7481"/>
                              </a:lnTo>
                              <a:lnTo>
                                <a:pt x="15503" y="8889"/>
                              </a:lnTo>
                              <a:lnTo>
                                <a:pt x="14201" y="8296"/>
                              </a:lnTo>
                              <a:lnTo>
                                <a:pt x="13254" y="8889"/>
                              </a:lnTo>
                              <a:lnTo>
                                <a:pt x="14201" y="9704"/>
                              </a:lnTo>
                              <a:lnTo>
                                <a:pt x="15503" y="8889"/>
                              </a:lnTo>
                              <a:lnTo>
                                <a:pt x="15503" y="9704"/>
                              </a:lnTo>
                              <a:lnTo>
                                <a:pt x="15503" y="10296"/>
                              </a:lnTo>
                              <a:lnTo>
                                <a:pt x="14201" y="11037"/>
                              </a:lnTo>
                              <a:lnTo>
                                <a:pt x="15503" y="11630"/>
                              </a:lnTo>
                              <a:lnTo>
                                <a:pt x="15503" y="12444"/>
                              </a:lnTo>
                              <a:lnTo>
                                <a:pt x="16450" y="13037"/>
                              </a:lnTo>
                              <a:lnTo>
                                <a:pt x="16450" y="14444"/>
                              </a:lnTo>
                              <a:lnTo>
                                <a:pt x="15503" y="15037"/>
                              </a:lnTo>
                              <a:lnTo>
                                <a:pt x="15503" y="16370"/>
                              </a:lnTo>
                              <a:lnTo>
                                <a:pt x="13254" y="16370"/>
                              </a:lnTo>
                              <a:lnTo>
                                <a:pt x="11124" y="17185"/>
                              </a:lnTo>
                              <a:lnTo>
                                <a:pt x="8876" y="18593"/>
                              </a:lnTo>
                              <a:lnTo>
                                <a:pt x="7574" y="18593"/>
                              </a:lnTo>
                              <a:lnTo>
                                <a:pt x="5325" y="19185"/>
                              </a:lnTo>
                              <a:lnTo>
                                <a:pt x="4379" y="19926"/>
                              </a:lnTo>
                              <a:lnTo>
                                <a:pt x="4379" y="19185"/>
                              </a:lnTo>
                              <a:lnTo>
                                <a:pt x="5325" y="19185"/>
                              </a:lnTo>
                              <a:lnTo>
                                <a:pt x="5325" y="18593"/>
                              </a:lnTo>
                              <a:lnTo>
                                <a:pt x="5325" y="17778"/>
                              </a:lnTo>
                              <a:lnTo>
                                <a:pt x="4379" y="17185"/>
                              </a:lnTo>
                              <a:lnTo>
                                <a:pt x="5325" y="16370"/>
                              </a:lnTo>
                              <a:lnTo>
                                <a:pt x="4379" y="12444"/>
                              </a:lnTo>
                              <a:lnTo>
                                <a:pt x="3195" y="11037"/>
                              </a:lnTo>
                              <a:lnTo>
                                <a:pt x="3195" y="8889"/>
                              </a:lnTo>
                              <a:lnTo>
                                <a:pt x="2249" y="6148"/>
                              </a:lnTo>
                              <a:lnTo>
                                <a:pt x="947" y="4148"/>
                              </a:lnTo>
                              <a:lnTo>
                                <a:pt x="0" y="2741"/>
                              </a:lnTo>
                              <a:lnTo>
                                <a:pt x="5325" y="1407"/>
                              </a:lnTo>
                              <a:lnTo>
                                <a:pt x="7574" y="593"/>
                              </a:lnTo>
                              <a:lnTo>
                                <a:pt x="9822" y="593"/>
                              </a:lnTo>
                              <a:lnTo>
                                <a:pt x="12071" y="0"/>
                              </a:lnTo>
                              <a:lnTo>
                                <a:pt x="12071" y="1407"/>
                              </a:lnTo>
                              <a:lnTo>
                                <a:pt x="13254" y="3333"/>
                              </a:lnTo>
                              <a:lnTo>
                                <a:pt x="14201" y="2741"/>
                              </a:lnTo>
                              <a:lnTo>
                                <a:pt x="14201" y="3333"/>
                              </a:lnTo>
                              <a:lnTo>
                                <a:pt x="15503" y="4148"/>
                              </a:lnTo>
                              <a:lnTo>
                                <a:pt x="15503" y="5556"/>
                              </a:lnTo>
                              <a:lnTo>
                                <a:pt x="17751" y="6148"/>
                              </a:lnTo>
                              <a:lnTo>
                                <a:pt x="19882" y="6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82,6889l18935,6889l18935,7481l18935,8296l17751,8296l17751,7481l16450,6889l15503,6889l15503,6889l15503,6889l15503,6889l14201,6148l14201,5556l14201,6148l14201,6889l15503,7481l15503,8889l14201,8296l13254,8889l14201,9704l15503,8889l15503,9704l15503,10296l14201,11037l15503,11630l15503,12444l16450,13037l16450,14444l15503,15037l15503,16370l13254,16370l11124,17185l8876,18593l7574,18593l5325,19185l4379,19926l4379,19185l5325,19185l5325,18593l5325,17778l4379,17185l5325,16370l4379,12444l3195,11037l3195,8889l2249,6148l947,4148l0,2741l5325,1407l7574,593l9822,593l12071,0l12071,1407l13254,3333l14201,2741l14201,3333l15503,4148l15503,5556l17751,6148l19882,6889xe" fillcolor="white" stroked="t" o:allowincell="f" style="position:absolute;margin-left:731.3pt;margin-top:164.15pt;width:8.4pt;height:13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682230</wp:posOffset>
                </wp:positionH>
                <wp:positionV relativeFrom="page">
                  <wp:posOffset>3842385</wp:posOffset>
                </wp:positionV>
                <wp:extent cx="869315" cy="647065"/>
                <wp:effectExtent l="4445" t="444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5" y="6065"/>
                              </a:moveTo>
                              <a:lnTo>
                                <a:pt x="19445" y="6438"/>
                              </a:lnTo>
                              <a:lnTo>
                                <a:pt x="19021" y="6968"/>
                              </a:lnTo>
                              <a:lnTo>
                                <a:pt x="18744" y="7537"/>
                              </a:lnTo>
                              <a:lnTo>
                                <a:pt x="18320" y="8420"/>
                              </a:lnTo>
                              <a:lnTo>
                                <a:pt x="18203" y="8636"/>
                              </a:lnTo>
                              <a:lnTo>
                                <a:pt x="18042" y="9166"/>
                              </a:lnTo>
                              <a:lnTo>
                                <a:pt x="17925" y="9735"/>
                              </a:lnTo>
                              <a:lnTo>
                                <a:pt x="17925" y="10618"/>
                              </a:lnTo>
                              <a:lnTo>
                                <a:pt x="17925" y="10834"/>
                              </a:lnTo>
                              <a:lnTo>
                                <a:pt x="17925" y="11187"/>
                              </a:lnTo>
                              <a:lnTo>
                                <a:pt x="17765" y="11344"/>
                              </a:lnTo>
                              <a:lnTo>
                                <a:pt x="17648" y="11560"/>
                              </a:lnTo>
                              <a:lnTo>
                                <a:pt x="17502" y="11717"/>
                              </a:lnTo>
                              <a:lnTo>
                                <a:pt x="17385" y="11933"/>
                              </a:lnTo>
                              <a:lnTo>
                                <a:pt x="17385" y="12287"/>
                              </a:lnTo>
                              <a:lnTo>
                                <a:pt x="17224" y="12444"/>
                              </a:lnTo>
                              <a:lnTo>
                                <a:pt x="16830" y="12444"/>
                              </a:lnTo>
                              <a:lnTo>
                                <a:pt x="16684" y="12444"/>
                              </a:lnTo>
                              <a:lnTo>
                                <a:pt x="16567" y="12444"/>
                              </a:lnTo>
                              <a:lnTo>
                                <a:pt x="16406" y="13032"/>
                              </a:lnTo>
                              <a:lnTo>
                                <a:pt x="16567" y="13032"/>
                              </a:lnTo>
                              <a:lnTo>
                                <a:pt x="16406" y="13386"/>
                              </a:lnTo>
                              <a:lnTo>
                                <a:pt x="16129" y="13759"/>
                              </a:lnTo>
                              <a:lnTo>
                                <a:pt x="16012" y="13916"/>
                              </a:lnTo>
                              <a:lnTo>
                                <a:pt x="15588" y="14485"/>
                              </a:lnTo>
                              <a:lnTo>
                                <a:pt x="15471" y="14485"/>
                              </a:lnTo>
                              <a:lnTo>
                                <a:pt x="15471" y="14858"/>
                              </a:lnTo>
                              <a:lnTo>
                                <a:pt x="15194" y="15388"/>
                              </a:lnTo>
                              <a:lnTo>
                                <a:pt x="15047" y="15584"/>
                              </a:lnTo>
                              <a:lnTo>
                                <a:pt x="14931" y="15584"/>
                              </a:lnTo>
                              <a:lnTo>
                                <a:pt x="14653" y="15741"/>
                              </a:lnTo>
                              <a:lnTo>
                                <a:pt x="14492" y="15957"/>
                              </a:lnTo>
                              <a:lnTo>
                                <a:pt x="14375" y="16114"/>
                              </a:lnTo>
                              <a:lnTo>
                                <a:pt x="13952" y="16487"/>
                              </a:lnTo>
                              <a:lnTo>
                                <a:pt x="13835" y="16487"/>
                              </a:lnTo>
                              <a:lnTo>
                                <a:pt x="13674" y="16683"/>
                              </a:lnTo>
                              <a:lnTo>
                                <a:pt x="13411" y="16683"/>
                              </a:lnTo>
                              <a:lnTo>
                                <a:pt x="13294" y="16683"/>
                              </a:lnTo>
                              <a:lnTo>
                                <a:pt x="13134" y="16683"/>
                              </a:lnTo>
                              <a:lnTo>
                                <a:pt x="13134" y="16840"/>
                              </a:lnTo>
                              <a:lnTo>
                                <a:pt x="13411" y="17213"/>
                              </a:lnTo>
                              <a:lnTo>
                                <a:pt x="13411" y="17782"/>
                              </a:lnTo>
                              <a:lnTo>
                                <a:pt x="13017" y="18312"/>
                              </a:lnTo>
                              <a:lnTo>
                                <a:pt x="12856" y="18312"/>
                              </a:lnTo>
                              <a:lnTo>
                                <a:pt x="12739" y="17939"/>
                              </a:lnTo>
                              <a:lnTo>
                                <a:pt x="12476" y="18155"/>
                              </a:lnTo>
                              <a:lnTo>
                                <a:pt x="12316" y="17939"/>
                              </a:lnTo>
                              <a:lnTo>
                                <a:pt x="12199" y="17782"/>
                              </a:lnTo>
                              <a:lnTo>
                                <a:pt x="11921" y="17429"/>
                              </a:lnTo>
                              <a:lnTo>
                                <a:pt x="12038" y="17939"/>
                              </a:lnTo>
                              <a:lnTo>
                                <a:pt x="12316" y="18155"/>
                              </a:lnTo>
                              <a:lnTo>
                                <a:pt x="12199" y="18312"/>
                              </a:lnTo>
                              <a:lnTo>
                                <a:pt x="12476" y="18312"/>
                              </a:lnTo>
                              <a:lnTo>
                                <a:pt x="12593" y="18528"/>
                              </a:lnTo>
                              <a:lnTo>
                                <a:pt x="12739" y="18685"/>
                              </a:lnTo>
                              <a:lnTo>
                                <a:pt x="12476" y="19254"/>
                              </a:lnTo>
                              <a:lnTo>
                                <a:pt x="12199" y="19411"/>
                              </a:lnTo>
                              <a:lnTo>
                                <a:pt x="12038" y="19627"/>
                              </a:lnTo>
                              <a:lnTo>
                                <a:pt x="11921" y="19784"/>
                              </a:lnTo>
                              <a:lnTo>
                                <a:pt x="11775" y="19980"/>
                              </a:lnTo>
                              <a:lnTo>
                                <a:pt x="11775" y="19980"/>
                              </a:lnTo>
                              <a:lnTo>
                                <a:pt x="11614" y="19980"/>
                              </a:lnTo>
                              <a:lnTo>
                                <a:pt x="11337" y="19784"/>
                              </a:lnTo>
                              <a:lnTo>
                                <a:pt x="11220" y="19980"/>
                              </a:lnTo>
                              <a:lnTo>
                                <a:pt x="10796" y="19627"/>
                              </a:lnTo>
                              <a:lnTo>
                                <a:pt x="10796" y="19411"/>
                              </a:lnTo>
                              <a:lnTo>
                                <a:pt x="10796" y="19038"/>
                              </a:lnTo>
                              <a:lnTo>
                                <a:pt x="10679" y="18881"/>
                              </a:lnTo>
                              <a:lnTo>
                                <a:pt x="10796" y="18685"/>
                              </a:lnTo>
                              <a:lnTo>
                                <a:pt x="10679" y="18312"/>
                              </a:lnTo>
                              <a:lnTo>
                                <a:pt x="10519" y="18312"/>
                              </a:lnTo>
                              <a:lnTo>
                                <a:pt x="10402" y="17939"/>
                              </a:lnTo>
                              <a:lnTo>
                                <a:pt x="10256" y="17782"/>
                              </a:lnTo>
                              <a:lnTo>
                                <a:pt x="10402" y="17586"/>
                              </a:lnTo>
                              <a:lnTo>
                                <a:pt x="10139" y="17213"/>
                              </a:lnTo>
                              <a:lnTo>
                                <a:pt x="9861" y="17056"/>
                              </a:lnTo>
                              <a:lnTo>
                                <a:pt x="9861" y="16840"/>
                              </a:lnTo>
                              <a:lnTo>
                                <a:pt x="9701" y="17056"/>
                              </a:lnTo>
                              <a:lnTo>
                                <a:pt x="9423" y="16840"/>
                              </a:lnTo>
                              <a:lnTo>
                                <a:pt x="9306" y="16683"/>
                              </a:lnTo>
                              <a:lnTo>
                                <a:pt x="9306" y="16487"/>
                              </a:lnTo>
                              <a:lnTo>
                                <a:pt x="9306" y="16330"/>
                              </a:lnTo>
                              <a:lnTo>
                                <a:pt x="9306" y="15957"/>
                              </a:lnTo>
                              <a:lnTo>
                                <a:pt x="9160" y="15741"/>
                              </a:lnTo>
                              <a:lnTo>
                                <a:pt x="9160" y="15388"/>
                              </a:lnTo>
                              <a:lnTo>
                                <a:pt x="9043" y="15231"/>
                              </a:lnTo>
                              <a:lnTo>
                                <a:pt x="8882" y="15015"/>
                              </a:lnTo>
                              <a:lnTo>
                                <a:pt x="8766" y="14858"/>
                              </a:lnTo>
                              <a:lnTo>
                                <a:pt x="8766" y="14485"/>
                              </a:lnTo>
                              <a:lnTo>
                                <a:pt x="8605" y="14132"/>
                              </a:lnTo>
                              <a:lnTo>
                                <a:pt x="8342" y="13916"/>
                              </a:lnTo>
                              <a:lnTo>
                                <a:pt x="8064" y="13759"/>
                              </a:lnTo>
                              <a:lnTo>
                                <a:pt x="7947" y="13759"/>
                              </a:lnTo>
                              <a:lnTo>
                                <a:pt x="7787" y="13759"/>
                              </a:lnTo>
                              <a:lnTo>
                                <a:pt x="7524" y="13543"/>
                              </a:lnTo>
                              <a:lnTo>
                                <a:pt x="7407" y="13189"/>
                              </a:lnTo>
                              <a:lnTo>
                                <a:pt x="7129" y="13032"/>
                              </a:lnTo>
                              <a:lnTo>
                                <a:pt x="7129" y="12816"/>
                              </a:lnTo>
                              <a:lnTo>
                                <a:pt x="6969" y="12444"/>
                              </a:lnTo>
                              <a:lnTo>
                                <a:pt x="6852" y="12444"/>
                              </a:lnTo>
                              <a:lnTo>
                                <a:pt x="6589" y="12287"/>
                              </a:lnTo>
                              <a:lnTo>
                                <a:pt x="6589" y="11933"/>
                              </a:lnTo>
                              <a:lnTo>
                                <a:pt x="6706" y="11717"/>
                              </a:lnTo>
                              <a:lnTo>
                                <a:pt x="6589" y="11560"/>
                              </a:lnTo>
                              <a:lnTo>
                                <a:pt x="6311" y="11560"/>
                              </a:lnTo>
                              <a:lnTo>
                                <a:pt x="6311" y="11344"/>
                              </a:lnTo>
                              <a:lnTo>
                                <a:pt x="6034" y="10991"/>
                              </a:lnTo>
                              <a:lnTo>
                                <a:pt x="5888" y="10991"/>
                              </a:lnTo>
                              <a:lnTo>
                                <a:pt x="5610" y="10991"/>
                              </a:lnTo>
                              <a:lnTo>
                                <a:pt x="5493" y="10834"/>
                              </a:lnTo>
                              <a:lnTo>
                                <a:pt x="5332" y="10461"/>
                              </a:lnTo>
                              <a:lnTo>
                                <a:pt x="5215" y="10245"/>
                              </a:lnTo>
                              <a:lnTo>
                                <a:pt x="5069" y="9892"/>
                              </a:lnTo>
                              <a:lnTo>
                                <a:pt x="4792" y="9735"/>
                              </a:lnTo>
                              <a:lnTo>
                                <a:pt x="4251" y="9362"/>
                              </a:lnTo>
                              <a:lnTo>
                                <a:pt x="3974" y="9166"/>
                              </a:lnTo>
                              <a:lnTo>
                                <a:pt x="3974" y="9009"/>
                              </a:lnTo>
                              <a:lnTo>
                                <a:pt x="3696" y="8793"/>
                              </a:lnTo>
                              <a:lnTo>
                                <a:pt x="3550" y="8636"/>
                              </a:lnTo>
                              <a:lnTo>
                                <a:pt x="3433" y="8420"/>
                              </a:lnTo>
                              <a:lnTo>
                                <a:pt x="3272" y="8067"/>
                              </a:lnTo>
                              <a:lnTo>
                                <a:pt x="2995" y="7694"/>
                              </a:lnTo>
                              <a:lnTo>
                                <a:pt x="2878" y="7537"/>
                              </a:lnTo>
                              <a:lnTo>
                                <a:pt x="2732" y="7321"/>
                              </a:lnTo>
                              <a:lnTo>
                                <a:pt x="2732" y="6968"/>
                              </a:lnTo>
                              <a:lnTo>
                                <a:pt x="2615" y="6811"/>
                              </a:lnTo>
                              <a:lnTo>
                                <a:pt x="2454" y="6595"/>
                              </a:lnTo>
                              <a:lnTo>
                                <a:pt x="2337" y="6438"/>
                              </a:lnTo>
                              <a:lnTo>
                                <a:pt x="2060" y="5711"/>
                              </a:lnTo>
                              <a:lnTo>
                                <a:pt x="1797" y="5711"/>
                              </a:lnTo>
                              <a:lnTo>
                                <a:pt x="1519" y="5868"/>
                              </a:lnTo>
                              <a:lnTo>
                                <a:pt x="1242" y="5711"/>
                              </a:lnTo>
                              <a:lnTo>
                                <a:pt x="1096" y="5496"/>
                              </a:lnTo>
                              <a:lnTo>
                                <a:pt x="979" y="5339"/>
                              </a:lnTo>
                              <a:lnTo>
                                <a:pt x="818" y="5123"/>
                              </a:lnTo>
                              <a:lnTo>
                                <a:pt x="424" y="4966"/>
                              </a:lnTo>
                              <a:lnTo>
                                <a:pt x="278" y="4769"/>
                              </a:lnTo>
                              <a:lnTo>
                                <a:pt x="0" y="4769"/>
                              </a:lnTo>
                              <a:lnTo>
                                <a:pt x="0" y="4396"/>
                              </a:lnTo>
                              <a:lnTo>
                                <a:pt x="161" y="4239"/>
                              </a:lnTo>
                              <a:lnTo>
                                <a:pt x="161" y="3867"/>
                              </a:lnTo>
                              <a:lnTo>
                                <a:pt x="278" y="3670"/>
                              </a:lnTo>
                              <a:lnTo>
                                <a:pt x="424" y="3513"/>
                              </a:lnTo>
                              <a:lnTo>
                                <a:pt x="541" y="3140"/>
                              </a:lnTo>
                              <a:lnTo>
                                <a:pt x="701" y="2924"/>
                              </a:lnTo>
                              <a:lnTo>
                                <a:pt x="818" y="2924"/>
                              </a:lnTo>
                              <a:lnTo>
                                <a:pt x="818" y="2767"/>
                              </a:lnTo>
                              <a:lnTo>
                                <a:pt x="818" y="2414"/>
                              </a:lnTo>
                              <a:lnTo>
                                <a:pt x="1242" y="2198"/>
                              </a:lnTo>
                              <a:lnTo>
                                <a:pt x="1519" y="2041"/>
                              </a:lnTo>
                              <a:lnTo>
                                <a:pt x="2060" y="1668"/>
                              </a:lnTo>
                              <a:lnTo>
                                <a:pt x="2337" y="1668"/>
                              </a:lnTo>
                              <a:lnTo>
                                <a:pt x="2454" y="1472"/>
                              </a:lnTo>
                              <a:lnTo>
                                <a:pt x="2615" y="1315"/>
                              </a:lnTo>
                              <a:lnTo>
                                <a:pt x="2732" y="1315"/>
                              </a:lnTo>
                              <a:lnTo>
                                <a:pt x="2878" y="1099"/>
                              </a:lnTo>
                              <a:lnTo>
                                <a:pt x="3156" y="942"/>
                              </a:lnTo>
                              <a:lnTo>
                                <a:pt x="3272" y="726"/>
                              </a:lnTo>
                              <a:lnTo>
                                <a:pt x="3433" y="569"/>
                              </a:lnTo>
                              <a:lnTo>
                                <a:pt x="3696" y="726"/>
                              </a:lnTo>
                              <a:lnTo>
                                <a:pt x="3974" y="569"/>
                              </a:lnTo>
                              <a:lnTo>
                                <a:pt x="4251" y="569"/>
                              </a:lnTo>
                              <a:lnTo>
                                <a:pt x="5215" y="373"/>
                              </a:lnTo>
                              <a:lnTo>
                                <a:pt x="5610" y="373"/>
                              </a:lnTo>
                              <a:lnTo>
                                <a:pt x="6034" y="373"/>
                              </a:lnTo>
                              <a:lnTo>
                                <a:pt x="7670" y="0"/>
                              </a:lnTo>
                              <a:lnTo>
                                <a:pt x="8882" y="0"/>
                              </a:lnTo>
                              <a:lnTo>
                                <a:pt x="9043" y="216"/>
                              </a:lnTo>
                              <a:lnTo>
                                <a:pt x="8882" y="569"/>
                              </a:lnTo>
                              <a:lnTo>
                                <a:pt x="9306" y="216"/>
                              </a:lnTo>
                              <a:lnTo>
                                <a:pt x="9423" y="373"/>
                              </a:lnTo>
                              <a:lnTo>
                                <a:pt x="9861" y="726"/>
                              </a:lnTo>
                              <a:lnTo>
                                <a:pt x="10139" y="1099"/>
                              </a:lnTo>
                              <a:lnTo>
                                <a:pt x="10139" y="1825"/>
                              </a:lnTo>
                              <a:lnTo>
                                <a:pt x="11074" y="1668"/>
                              </a:lnTo>
                              <a:lnTo>
                                <a:pt x="12038" y="1472"/>
                              </a:lnTo>
                              <a:lnTo>
                                <a:pt x="13674" y="1315"/>
                              </a:lnTo>
                              <a:lnTo>
                                <a:pt x="14492" y="1099"/>
                              </a:lnTo>
                              <a:lnTo>
                                <a:pt x="15588" y="2041"/>
                              </a:lnTo>
                              <a:lnTo>
                                <a:pt x="17502" y="3670"/>
                              </a:lnTo>
                              <a:lnTo>
                                <a:pt x="19445" y="5496"/>
                              </a:lnTo>
                              <a:lnTo>
                                <a:pt x="19985" y="60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5,6065l19445,6438l19021,6968l18744,7537l18320,8420l18203,8636l18042,9166l17925,9735l17925,10618l17925,10834l17925,11187l17765,11344l17648,11560l17502,11717l17385,11933l17385,12287l17224,12444l16830,12444l16684,12444l16567,12444l16406,13032l16567,13032l16406,13386l16129,13759l16012,13916l15588,14485l15471,14485l15471,14858l15194,15388l15047,15584l14931,15584l14653,15741l14492,15957l14375,16114l13952,16487l13835,16487l13674,16683l13411,16683l13294,16683l13134,16683l13134,16840l13411,17213l13411,17782l13017,18312l12856,18312l12739,17939l12476,18155l12316,17939l12199,17782l11921,17429l12038,17939l12316,18155l12199,18312l12476,18312l12593,18528l12739,18685l12476,19254l12199,19411l12038,19627l11921,19784l11775,19980l11775,19980l11614,19980l11337,19784l11220,19980l10796,19627l10796,19411l10796,19038l10679,18881l10796,18685l10679,18312l10519,18312l10402,17939l10256,17782l10402,17586l10139,17213l9861,17056l9861,16840l9701,17056l9423,16840l9306,16683l9306,16487l9306,16330l9306,15957l9160,15741l9160,15388l9043,15231l8882,15015l8766,14858l8766,14485l8605,14132l8342,13916l8064,13759l7947,13759l7787,13759l7524,13543l7407,13189l7129,13032l7129,12816l6969,12444l6852,12444l6589,12287l6589,11933l6706,11717l6589,11560l6311,11560l6311,11344l6034,10991l5888,10991l5610,10991l5493,10834l5332,10461l5215,10245l5069,9892l4792,9735l4251,9362l3974,9166l3974,9009l3696,8793l3550,8636l3433,8420l3272,8067l2995,7694l2878,7537l2732,7321l2732,6968l2615,6811l2454,6595l2337,6438l2060,5711l1797,5711l1519,5868l1242,5711l1096,5496l979,5339l818,5123l424,4966l278,4769l0,4769l0,4396l161,4239l161,3867l278,3670l424,3513l541,3140l701,2924l818,2924l818,2767l818,2414l1242,2198l1519,2041l2060,1668l2337,1668l2454,1472l2615,1315l2732,1315l2878,1099l3156,942l3272,726l3433,569l3696,726l3974,569l4251,569l5215,373l5610,373l6034,373l7670,0l8882,0l9043,216l8882,569l9306,216l9423,373l9861,726l10139,1099l10139,1825l11074,1668l12038,1472l13674,1315l14492,1099l15588,2041l17502,3670l19445,5496l19985,6065xe" fillcolor="white" stroked="t" o:allowincell="f" style="position:absolute;margin-left:604.9pt;margin-top:302.55pt;width:68.4pt;height:50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11320</wp:posOffset>
                </wp:positionH>
                <wp:positionV relativeFrom="page">
                  <wp:posOffset>1675130</wp:posOffset>
                </wp:positionV>
                <wp:extent cx="1195705" cy="799465"/>
                <wp:effectExtent l="4445" t="3810" r="190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83" y="19984"/>
                              </a:moveTo>
                              <a:lnTo>
                                <a:pt x="19798" y="19984"/>
                              </a:lnTo>
                              <a:lnTo>
                                <a:pt x="19681" y="19857"/>
                              </a:lnTo>
                              <a:lnTo>
                                <a:pt x="19596" y="19857"/>
                              </a:lnTo>
                              <a:lnTo>
                                <a:pt x="19480" y="19857"/>
                              </a:lnTo>
                              <a:lnTo>
                                <a:pt x="19395" y="19698"/>
                              </a:lnTo>
                              <a:lnTo>
                                <a:pt x="19203" y="19396"/>
                              </a:lnTo>
                              <a:lnTo>
                                <a:pt x="19288" y="19095"/>
                              </a:lnTo>
                              <a:lnTo>
                                <a:pt x="19203" y="18967"/>
                              </a:lnTo>
                              <a:lnTo>
                                <a:pt x="19002" y="18809"/>
                              </a:lnTo>
                              <a:lnTo>
                                <a:pt x="18694" y="18681"/>
                              </a:lnTo>
                              <a:lnTo>
                                <a:pt x="18609" y="18681"/>
                              </a:lnTo>
                              <a:lnTo>
                                <a:pt x="18609" y="18507"/>
                              </a:lnTo>
                              <a:lnTo>
                                <a:pt x="18407" y="18507"/>
                              </a:lnTo>
                              <a:lnTo>
                                <a:pt x="18099" y="18380"/>
                              </a:lnTo>
                              <a:lnTo>
                                <a:pt x="18014" y="18205"/>
                              </a:lnTo>
                              <a:lnTo>
                                <a:pt x="17897" y="18078"/>
                              </a:lnTo>
                              <a:lnTo>
                                <a:pt x="17695" y="17919"/>
                              </a:lnTo>
                              <a:lnTo>
                                <a:pt x="17504" y="17919"/>
                              </a:lnTo>
                              <a:lnTo>
                                <a:pt x="17302" y="18078"/>
                              </a:lnTo>
                              <a:lnTo>
                                <a:pt x="17217" y="17919"/>
                              </a:lnTo>
                              <a:lnTo>
                                <a:pt x="16792" y="18078"/>
                              </a:lnTo>
                              <a:lnTo>
                                <a:pt x="16591" y="18078"/>
                              </a:lnTo>
                              <a:lnTo>
                                <a:pt x="16198" y="17919"/>
                              </a:lnTo>
                              <a:lnTo>
                                <a:pt x="15996" y="18380"/>
                              </a:lnTo>
                              <a:lnTo>
                                <a:pt x="15805" y="18380"/>
                              </a:lnTo>
                              <a:lnTo>
                                <a:pt x="15720" y="18380"/>
                              </a:lnTo>
                              <a:lnTo>
                                <a:pt x="15401" y="18078"/>
                              </a:lnTo>
                              <a:lnTo>
                                <a:pt x="15316" y="17919"/>
                              </a:lnTo>
                              <a:lnTo>
                                <a:pt x="15210" y="17792"/>
                              </a:lnTo>
                              <a:lnTo>
                                <a:pt x="15008" y="17792"/>
                              </a:lnTo>
                              <a:lnTo>
                                <a:pt x="14923" y="17617"/>
                              </a:lnTo>
                              <a:lnTo>
                                <a:pt x="14806" y="17617"/>
                              </a:lnTo>
                              <a:lnTo>
                                <a:pt x="14615" y="17490"/>
                              </a:lnTo>
                              <a:lnTo>
                                <a:pt x="14530" y="17029"/>
                              </a:lnTo>
                              <a:lnTo>
                                <a:pt x="12544" y="17029"/>
                              </a:lnTo>
                              <a:lnTo>
                                <a:pt x="11832" y="17029"/>
                              </a:lnTo>
                              <a:lnTo>
                                <a:pt x="10048" y="16902"/>
                              </a:lnTo>
                              <a:lnTo>
                                <a:pt x="7361" y="16728"/>
                              </a:lnTo>
                              <a:lnTo>
                                <a:pt x="5183" y="16426"/>
                              </a:lnTo>
                              <a:lnTo>
                                <a:pt x="3282" y="16299"/>
                              </a:lnTo>
                              <a:lnTo>
                                <a:pt x="2804" y="16140"/>
                              </a:lnTo>
                              <a:lnTo>
                                <a:pt x="1391" y="16013"/>
                              </a:lnTo>
                              <a:lnTo>
                                <a:pt x="0" y="15838"/>
                              </a:lnTo>
                              <a:lnTo>
                                <a:pt x="117" y="13217"/>
                              </a:lnTo>
                              <a:lnTo>
                                <a:pt x="202" y="11263"/>
                              </a:lnTo>
                              <a:lnTo>
                                <a:pt x="308" y="9786"/>
                              </a:lnTo>
                              <a:lnTo>
                                <a:pt x="308" y="9484"/>
                              </a:lnTo>
                              <a:lnTo>
                                <a:pt x="510" y="7419"/>
                              </a:lnTo>
                              <a:lnTo>
                                <a:pt x="595" y="5210"/>
                              </a:lnTo>
                              <a:lnTo>
                                <a:pt x="595" y="5210"/>
                              </a:lnTo>
                              <a:lnTo>
                                <a:pt x="712" y="4019"/>
                              </a:lnTo>
                              <a:lnTo>
                                <a:pt x="903" y="461"/>
                              </a:lnTo>
                              <a:lnTo>
                                <a:pt x="903" y="0"/>
                              </a:lnTo>
                              <a:lnTo>
                                <a:pt x="3484" y="302"/>
                              </a:lnTo>
                              <a:lnTo>
                                <a:pt x="3686" y="302"/>
                              </a:lnTo>
                              <a:lnTo>
                                <a:pt x="6065" y="588"/>
                              </a:lnTo>
                              <a:lnTo>
                                <a:pt x="9857" y="890"/>
                              </a:lnTo>
                              <a:lnTo>
                                <a:pt x="11322" y="1064"/>
                              </a:lnTo>
                              <a:lnTo>
                                <a:pt x="11641" y="1064"/>
                              </a:lnTo>
                              <a:lnTo>
                                <a:pt x="11726" y="1064"/>
                              </a:lnTo>
                              <a:lnTo>
                                <a:pt x="13532" y="1191"/>
                              </a:lnTo>
                              <a:lnTo>
                                <a:pt x="14211" y="1191"/>
                              </a:lnTo>
                              <a:lnTo>
                                <a:pt x="16113" y="1191"/>
                              </a:lnTo>
                              <a:lnTo>
                                <a:pt x="18014" y="1350"/>
                              </a:lnTo>
                              <a:lnTo>
                                <a:pt x="19681" y="1350"/>
                              </a:lnTo>
                              <a:lnTo>
                                <a:pt x="19681" y="1954"/>
                              </a:lnTo>
                              <a:lnTo>
                                <a:pt x="19596" y="2081"/>
                              </a:lnTo>
                              <a:lnTo>
                                <a:pt x="19395" y="2367"/>
                              </a:lnTo>
                              <a:lnTo>
                                <a:pt x="19203" y="2669"/>
                              </a:lnTo>
                              <a:lnTo>
                                <a:pt x="19002" y="2971"/>
                              </a:lnTo>
                              <a:lnTo>
                                <a:pt x="19002" y="3129"/>
                              </a:lnTo>
                              <a:lnTo>
                                <a:pt x="19203" y="3558"/>
                              </a:lnTo>
                              <a:lnTo>
                                <a:pt x="19288" y="4019"/>
                              </a:lnTo>
                              <a:lnTo>
                                <a:pt x="19395" y="4146"/>
                              </a:lnTo>
                              <a:lnTo>
                                <a:pt x="19480" y="4146"/>
                              </a:lnTo>
                              <a:lnTo>
                                <a:pt x="19798" y="4448"/>
                              </a:lnTo>
                              <a:lnTo>
                                <a:pt x="19883" y="4750"/>
                              </a:lnTo>
                              <a:lnTo>
                                <a:pt x="19989" y="5036"/>
                              </a:lnTo>
                              <a:lnTo>
                                <a:pt x="19989" y="6529"/>
                              </a:lnTo>
                              <a:lnTo>
                                <a:pt x="19989" y="7419"/>
                              </a:lnTo>
                              <a:lnTo>
                                <a:pt x="19989" y="8467"/>
                              </a:lnTo>
                              <a:lnTo>
                                <a:pt x="19989" y="8896"/>
                              </a:lnTo>
                              <a:lnTo>
                                <a:pt x="19989" y="10834"/>
                              </a:lnTo>
                              <a:lnTo>
                                <a:pt x="19989" y="12613"/>
                              </a:lnTo>
                              <a:lnTo>
                                <a:pt x="19883" y="14519"/>
                              </a:lnTo>
                              <a:lnTo>
                                <a:pt x="19480" y="14519"/>
                              </a:lnTo>
                              <a:lnTo>
                                <a:pt x="19480" y="14821"/>
                              </a:lnTo>
                              <a:lnTo>
                                <a:pt x="19596" y="14948"/>
                              </a:lnTo>
                              <a:lnTo>
                                <a:pt x="19798" y="15123"/>
                              </a:lnTo>
                              <a:lnTo>
                                <a:pt x="19681" y="15250"/>
                              </a:lnTo>
                              <a:lnTo>
                                <a:pt x="19798" y="15536"/>
                              </a:lnTo>
                              <a:lnTo>
                                <a:pt x="19596" y="15711"/>
                              </a:lnTo>
                              <a:lnTo>
                                <a:pt x="19681" y="15838"/>
                              </a:lnTo>
                              <a:lnTo>
                                <a:pt x="19681" y="16013"/>
                              </a:lnTo>
                              <a:lnTo>
                                <a:pt x="19798" y="16140"/>
                              </a:lnTo>
                              <a:lnTo>
                                <a:pt x="19883" y="16013"/>
                              </a:lnTo>
                              <a:lnTo>
                                <a:pt x="19883" y="16299"/>
                              </a:lnTo>
                              <a:lnTo>
                                <a:pt x="19883" y="16426"/>
                              </a:lnTo>
                              <a:lnTo>
                                <a:pt x="19989" y="16600"/>
                              </a:lnTo>
                              <a:lnTo>
                                <a:pt x="19883" y="16902"/>
                              </a:lnTo>
                              <a:lnTo>
                                <a:pt x="19798" y="17029"/>
                              </a:lnTo>
                              <a:lnTo>
                                <a:pt x="19798" y="17188"/>
                              </a:lnTo>
                              <a:lnTo>
                                <a:pt x="19798" y="17315"/>
                              </a:lnTo>
                              <a:lnTo>
                                <a:pt x="19798" y="17490"/>
                              </a:lnTo>
                              <a:lnTo>
                                <a:pt x="19681" y="17792"/>
                              </a:lnTo>
                              <a:lnTo>
                                <a:pt x="19681" y="17919"/>
                              </a:lnTo>
                              <a:lnTo>
                                <a:pt x="19681" y="18078"/>
                              </a:lnTo>
                              <a:lnTo>
                                <a:pt x="19480" y="18380"/>
                              </a:lnTo>
                              <a:lnTo>
                                <a:pt x="19395" y="18507"/>
                              </a:lnTo>
                              <a:lnTo>
                                <a:pt x="19480" y="18809"/>
                              </a:lnTo>
                              <a:lnTo>
                                <a:pt x="19596" y="18967"/>
                              </a:lnTo>
                              <a:lnTo>
                                <a:pt x="19681" y="19095"/>
                              </a:lnTo>
                              <a:lnTo>
                                <a:pt x="19798" y="19269"/>
                              </a:lnTo>
                              <a:lnTo>
                                <a:pt x="19798" y="19396"/>
                              </a:lnTo>
                              <a:lnTo>
                                <a:pt x="19883" y="19698"/>
                              </a:lnTo>
                              <a:lnTo>
                                <a:pt x="1988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83,19984l19798,19984l19681,19857l19596,19857l19480,19857l19395,19698l19203,19396l19288,19095l19203,18967l19002,18809l18694,18681l18609,18681l18609,18507l18407,18507l18099,18380l18014,18205l17897,18078l17695,17919l17504,17919l17302,18078l17217,17919l16792,18078l16591,18078l16198,17919l15996,18380l15805,18380l15720,18380l15401,18078l15316,17919l15210,17792l15008,17792l14923,17617l14806,17617l14615,17490l14530,17029l12544,17029l11832,17029l10048,16902l7361,16728l5183,16426l3282,16299l2804,16140l1391,16013l0,15838l117,13217l202,11263l308,9786l308,9484l510,7419l595,5210l595,5210l712,4019l903,461l903,0l3484,302l3686,302l6065,588l9857,890l11322,1064l11641,1064l11726,1064l13532,1191l14211,1191l16113,1191l18014,1350l19681,1350l19681,1954l19596,2081l19395,2367l19203,2669l19002,2971l19002,3129l19203,3558l19288,4019l19395,4146l19480,4146l19798,4448l19883,4750l19989,5036l19989,6529l19989,7419l19989,8467l19989,8896l19989,10834l19989,12613l19883,14519l19480,14519l19480,14821l19596,14948l19798,15123l19681,15250l19798,15536l19596,15711l19681,15838l19681,16013l19798,16140l19883,16013l19883,16299l19883,16426l19989,16600l19883,16902l19798,17029l19798,17188l19798,17315l19798,17490l19681,17792l19681,17919l19681,18078l19480,18380l19395,18507l19480,18809l19596,18967l19681,19095l19798,19269l19798,19396l19883,19698l19883,19984xe" fillcolor="white" stroked="t" o:allowincell="f" style="position:absolute;margin-left:331.6pt;margin-top:131.9pt;width:94.1pt;height:62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464935</wp:posOffset>
                </wp:positionH>
                <wp:positionV relativeFrom="page">
                  <wp:posOffset>3545840</wp:posOffset>
                </wp:positionV>
                <wp:extent cx="1456690" cy="497840"/>
                <wp:effectExtent l="3175" t="3175" r="254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42" y="16454"/>
                              </a:moveTo>
                              <a:lnTo>
                                <a:pt x="13627" y="16658"/>
                              </a:lnTo>
                              <a:lnTo>
                                <a:pt x="13208" y="16658"/>
                              </a:lnTo>
                              <a:lnTo>
                                <a:pt x="13139" y="16658"/>
                              </a:lnTo>
                              <a:lnTo>
                                <a:pt x="12720" y="16913"/>
                              </a:lnTo>
                              <a:lnTo>
                                <a:pt x="12066" y="17117"/>
                              </a:lnTo>
                              <a:lnTo>
                                <a:pt x="11831" y="17117"/>
                              </a:lnTo>
                              <a:lnTo>
                                <a:pt x="11578" y="17398"/>
                              </a:lnTo>
                              <a:lnTo>
                                <a:pt x="11255" y="17398"/>
                              </a:lnTo>
                              <a:lnTo>
                                <a:pt x="10602" y="17602"/>
                              </a:lnTo>
                              <a:lnTo>
                                <a:pt x="9529" y="17883"/>
                              </a:lnTo>
                              <a:lnTo>
                                <a:pt x="8396" y="18087"/>
                              </a:lnTo>
                              <a:lnTo>
                                <a:pt x="8326" y="18087"/>
                              </a:lnTo>
                              <a:lnTo>
                                <a:pt x="7419" y="18342"/>
                              </a:lnTo>
                              <a:lnTo>
                                <a:pt x="6443" y="18546"/>
                              </a:lnTo>
                              <a:lnTo>
                                <a:pt x="5536" y="18546"/>
                              </a:lnTo>
                              <a:lnTo>
                                <a:pt x="5048" y="18827"/>
                              </a:lnTo>
                              <a:lnTo>
                                <a:pt x="4647" y="19031"/>
                              </a:lnTo>
                              <a:lnTo>
                                <a:pt x="3583" y="19311"/>
                              </a:lnTo>
                              <a:lnTo>
                                <a:pt x="3095" y="19515"/>
                              </a:lnTo>
                              <a:lnTo>
                                <a:pt x="2677" y="19515"/>
                              </a:lnTo>
                              <a:lnTo>
                                <a:pt x="2276" y="19515"/>
                              </a:lnTo>
                              <a:lnTo>
                                <a:pt x="1630" y="19770"/>
                              </a:lnTo>
                              <a:lnTo>
                                <a:pt x="1369" y="19770"/>
                              </a:lnTo>
                              <a:lnTo>
                                <a:pt x="0" y="19974"/>
                              </a:lnTo>
                              <a:lnTo>
                                <a:pt x="70" y="19515"/>
                              </a:lnTo>
                              <a:lnTo>
                                <a:pt x="235" y="19311"/>
                              </a:lnTo>
                              <a:lnTo>
                                <a:pt x="392" y="18546"/>
                              </a:lnTo>
                              <a:lnTo>
                                <a:pt x="488" y="18827"/>
                              </a:lnTo>
                              <a:lnTo>
                                <a:pt x="558" y="18342"/>
                              </a:lnTo>
                              <a:lnTo>
                                <a:pt x="488" y="18342"/>
                              </a:lnTo>
                              <a:lnTo>
                                <a:pt x="392" y="18087"/>
                              </a:lnTo>
                              <a:lnTo>
                                <a:pt x="488" y="17883"/>
                              </a:lnTo>
                              <a:lnTo>
                                <a:pt x="392" y="17602"/>
                              </a:lnTo>
                              <a:lnTo>
                                <a:pt x="323" y="17602"/>
                              </a:lnTo>
                              <a:lnTo>
                                <a:pt x="323" y="17398"/>
                              </a:lnTo>
                              <a:lnTo>
                                <a:pt x="392" y="17117"/>
                              </a:lnTo>
                              <a:lnTo>
                                <a:pt x="488" y="16658"/>
                              </a:lnTo>
                              <a:lnTo>
                                <a:pt x="488" y="16454"/>
                              </a:lnTo>
                              <a:lnTo>
                                <a:pt x="392" y="16454"/>
                              </a:lnTo>
                              <a:lnTo>
                                <a:pt x="323" y="16658"/>
                              </a:lnTo>
                              <a:lnTo>
                                <a:pt x="235" y="16454"/>
                              </a:lnTo>
                              <a:lnTo>
                                <a:pt x="323" y="15969"/>
                              </a:lnTo>
                              <a:lnTo>
                                <a:pt x="392" y="15689"/>
                              </a:lnTo>
                              <a:lnTo>
                                <a:pt x="488" y="15969"/>
                              </a:lnTo>
                              <a:lnTo>
                                <a:pt x="558" y="16173"/>
                              </a:lnTo>
                              <a:lnTo>
                                <a:pt x="654" y="15969"/>
                              </a:lnTo>
                              <a:lnTo>
                                <a:pt x="558" y="15689"/>
                              </a:lnTo>
                              <a:lnTo>
                                <a:pt x="558" y="15230"/>
                              </a:lnTo>
                              <a:lnTo>
                                <a:pt x="558" y="15026"/>
                              </a:lnTo>
                              <a:lnTo>
                                <a:pt x="724" y="15026"/>
                              </a:lnTo>
                              <a:lnTo>
                                <a:pt x="724" y="15230"/>
                              </a:lnTo>
                              <a:lnTo>
                                <a:pt x="881" y="15230"/>
                              </a:lnTo>
                              <a:lnTo>
                                <a:pt x="811" y="15026"/>
                              </a:lnTo>
                              <a:lnTo>
                                <a:pt x="724" y="14745"/>
                              </a:lnTo>
                              <a:lnTo>
                                <a:pt x="811" y="14541"/>
                              </a:lnTo>
                              <a:lnTo>
                                <a:pt x="976" y="14082"/>
                              </a:lnTo>
                              <a:lnTo>
                                <a:pt x="881" y="14286"/>
                              </a:lnTo>
                              <a:lnTo>
                                <a:pt x="811" y="14082"/>
                              </a:lnTo>
                              <a:lnTo>
                                <a:pt x="724" y="13801"/>
                              </a:lnTo>
                              <a:lnTo>
                                <a:pt x="724" y="13597"/>
                              </a:lnTo>
                              <a:lnTo>
                                <a:pt x="881" y="13316"/>
                              </a:lnTo>
                              <a:lnTo>
                                <a:pt x="1046" y="13316"/>
                              </a:lnTo>
                              <a:lnTo>
                                <a:pt x="1046" y="12857"/>
                              </a:lnTo>
                              <a:lnTo>
                                <a:pt x="1142" y="12653"/>
                              </a:lnTo>
                              <a:lnTo>
                                <a:pt x="1299" y="12653"/>
                              </a:lnTo>
                              <a:lnTo>
                                <a:pt x="1299" y="12372"/>
                              </a:lnTo>
                              <a:lnTo>
                                <a:pt x="1142" y="12168"/>
                              </a:lnTo>
                              <a:lnTo>
                                <a:pt x="1212" y="11888"/>
                              </a:lnTo>
                              <a:lnTo>
                                <a:pt x="1465" y="11888"/>
                              </a:lnTo>
                              <a:lnTo>
                                <a:pt x="1369" y="11684"/>
                              </a:lnTo>
                              <a:lnTo>
                                <a:pt x="1212" y="11224"/>
                              </a:lnTo>
                              <a:lnTo>
                                <a:pt x="1212" y="10944"/>
                              </a:lnTo>
                              <a:lnTo>
                                <a:pt x="1299" y="10740"/>
                              </a:lnTo>
                              <a:lnTo>
                                <a:pt x="1299" y="10459"/>
                              </a:lnTo>
                              <a:lnTo>
                                <a:pt x="1465" y="10000"/>
                              </a:lnTo>
                              <a:lnTo>
                                <a:pt x="1369" y="9515"/>
                              </a:lnTo>
                              <a:lnTo>
                                <a:pt x="1212" y="9031"/>
                              </a:lnTo>
                              <a:lnTo>
                                <a:pt x="1369" y="9031"/>
                              </a:lnTo>
                              <a:lnTo>
                                <a:pt x="1465" y="9031"/>
                              </a:lnTo>
                              <a:lnTo>
                                <a:pt x="1630" y="8827"/>
                              </a:lnTo>
                              <a:lnTo>
                                <a:pt x="1534" y="8571"/>
                              </a:lnTo>
                              <a:lnTo>
                                <a:pt x="1465" y="8571"/>
                              </a:lnTo>
                              <a:lnTo>
                                <a:pt x="1465" y="8087"/>
                              </a:lnTo>
                              <a:lnTo>
                                <a:pt x="1534" y="8087"/>
                              </a:lnTo>
                              <a:lnTo>
                                <a:pt x="1630" y="7883"/>
                              </a:lnTo>
                              <a:lnTo>
                                <a:pt x="1534" y="7398"/>
                              </a:lnTo>
                              <a:lnTo>
                                <a:pt x="1630" y="6939"/>
                              </a:lnTo>
                              <a:lnTo>
                                <a:pt x="1534" y="6658"/>
                              </a:lnTo>
                              <a:lnTo>
                                <a:pt x="1700" y="6658"/>
                              </a:lnTo>
                              <a:lnTo>
                                <a:pt x="1630" y="6939"/>
                              </a:lnTo>
                              <a:lnTo>
                                <a:pt x="1700" y="7143"/>
                              </a:lnTo>
                              <a:lnTo>
                                <a:pt x="1857" y="6658"/>
                              </a:lnTo>
                              <a:lnTo>
                                <a:pt x="1953" y="6658"/>
                              </a:lnTo>
                              <a:lnTo>
                                <a:pt x="3252" y="6454"/>
                              </a:lnTo>
                              <a:lnTo>
                                <a:pt x="4071" y="6173"/>
                              </a:lnTo>
                              <a:lnTo>
                                <a:pt x="5048" y="5969"/>
                              </a:lnTo>
                              <a:lnTo>
                                <a:pt x="5048" y="5714"/>
                              </a:lnTo>
                              <a:lnTo>
                                <a:pt x="4978" y="4566"/>
                              </a:lnTo>
                              <a:lnTo>
                                <a:pt x="5466" y="4770"/>
                              </a:lnTo>
                              <a:lnTo>
                                <a:pt x="5955" y="4770"/>
                              </a:lnTo>
                              <a:lnTo>
                                <a:pt x="6670" y="4566"/>
                              </a:lnTo>
                              <a:lnTo>
                                <a:pt x="7158" y="4286"/>
                              </a:lnTo>
                              <a:lnTo>
                                <a:pt x="7323" y="4286"/>
                              </a:lnTo>
                              <a:lnTo>
                                <a:pt x="8065" y="4082"/>
                              </a:lnTo>
                              <a:lnTo>
                                <a:pt x="8396" y="3801"/>
                              </a:lnTo>
                              <a:lnTo>
                                <a:pt x="8483" y="4082"/>
                              </a:lnTo>
                              <a:lnTo>
                                <a:pt x="8649" y="3801"/>
                              </a:lnTo>
                              <a:lnTo>
                                <a:pt x="8814" y="3801"/>
                              </a:lnTo>
                              <a:lnTo>
                                <a:pt x="9372" y="3597"/>
                              </a:lnTo>
                              <a:lnTo>
                                <a:pt x="9861" y="3597"/>
                              </a:lnTo>
                              <a:lnTo>
                                <a:pt x="10349" y="3597"/>
                              </a:lnTo>
                              <a:lnTo>
                                <a:pt x="10994" y="3342"/>
                              </a:lnTo>
                              <a:lnTo>
                                <a:pt x="11160" y="3342"/>
                              </a:lnTo>
                              <a:lnTo>
                                <a:pt x="11482" y="3138"/>
                              </a:lnTo>
                              <a:lnTo>
                                <a:pt x="12232" y="3138"/>
                              </a:lnTo>
                              <a:lnTo>
                                <a:pt x="12650" y="2857"/>
                              </a:lnTo>
                              <a:lnTo>
                                <a:pt x="13949" y="2653"/>
                              </a:lnTo>
                              <a:lnTo>
                                <a:pt x="14438" y="2372"/>
                              </a:lnTo>
                              <a:lnTo>
                                <a:pt x="14673" y="2372"/>
                              </a:lnTo>
                              <a:lnTo>
                                <a:pt x="15248" y="2168"/>
                              </a:lnTo>
                              <a:lnTo>
                                <a:pt x="15737" y="1913"/>
                              </a:lnTo>
                              <a:lnTo>
                                <a:pt x="16879" y="1709"/>
                              </a:lnTo>
                              <a:lnTo>
                                <a:pt x="17201" y="1429"/>
                              </a:lnTo>
                              <a:lnTo>
                                <a:pt x="17690" y="1224"/>
                              </a:lnTo>
                              <a:lnTo>
                                <a:pt x="18439" y="740"/>
                              </a:lnTo>
                              <a:lnTo>
                                <a:pt x="18596" y="740"/>
                              </a:lnTo>
                              <a:lnTo>
                                <a:pt x="18832" y="740"/>
                              </a:lnTo>
                              <a:lnTo>
                                <a:pt x="19320" y="485"/>
                              </a:lnTo>
                              <a:lnTo>
                                <a:pt x="19573" y="281"/>
                              </a:lnTo>
                              <a:lnTo>
                                <a:pt x="19991" y="0"/>
                              </a:lnTo>
                              <a:lnTo>
                                <a:pt x="19904" y="281"/>
                              </a:lnTo>
                              <a:lnTo>
                                <a:pt x="19904" y="740"/>
                              </a:lnTo>
                              <a:lnTo>
                                <a:pt x="19904" y="1429"/>
                              </a:lnTo>
                              <a:lnTo>
                                <a:pt x="19904" y="1709"/>
                              </a:lnTo>
                              <a:lnTo>
                                <a:pt x="19904" y="2168"/>
                              </a:lnTo>
                              <a:lnTo>
                                <a:pt x="19904" y="2372"/>
                              </a:lnTo>
                              <a:lnTo>
                                <a:pt x="19834" y="2653"/>
                              </a:lnTo>
                              <a:lnTo>
                                <a:pt x="19573" y="2653"/>
                              </a:lnTo>
                              <a:lnTo>
                                <a:pt x="19486" y="2857"/>
                              </a:lnTo>
                              <a:lnTo>
                                <a:pt x="19416" y="3342"/>
                              </a:lnTo>
                              <a:lnTo>
                                <a:pt x="19250" y="4770"/>
                              </a:lnTo>
                              <a:lnTo>
                                <a:pt x="19154" y="4770"/>
                              </a:lnTo>
                              <a:lnTo>
                                <a:pt x="19085" y="5026"/>
                              </a:lnTo>
                              <a:lnTo>
                                <a:pt x="18997" y="4566"/>
                              </a:lnTo>
                              <a:lnTo>
                                <a:pt x="18928" y="4566"/>
                              </a:lnTo>
                              <a:lnTo>
                                <a:pt x="18762" y="4770"/>
                              </a:lnTo>
                              <a:lnTo>
                                <a:pt x="18596" y="5026"/>
                              </a:lnTo>
                              <a:lnTo>
                                <a:pt x="18439" y="5230"/>
                              </a:lnTo>
                              <a:lnTo>
                                <a:pt x="18344" y="5969"/>
                              </a:lnTo>
                              <a:lnTo>
                                <a:pt x="18274" y="6173"/>
                              </a:lnTo>
                              <a:lnTo>
                                <a:pt x="18178" y="6454"/>
                              </a:lnTo>
                              <a:lnTo>
                                <a:pt x="18021" y="6454"/>
                              </a:lnTo>
                              <a:lnTo>
                                <a:pt x="17951" y="6173"/>
                              </a:lnTo>
                              <a:lnTo>
                                <a:pt x="18021" y="5969"/>
                              </a:lnTo>
                              <a:lnTo>
                                <a:pt x="17951" y="5714"/>
                              </a:lnTo>
                              <a:lnTo>
                                <a:pt x="17786" y="5714"/>
                              </a:lnTo>
                              <a:lnTo>
                                <a:pt x="17690" y="5969"/>
                              </a:lnTo>
                              <a:lnTo>
                                <a:pt x="17620" y="6454"/>
                              </a:lnTo>
                              <a:lnTo>
                                <a:pt x="17533" y="6939"/>
                              </a:lnTo>
                              <a:lnTo>
                                <a:pt x="17463" y="6939"/>
                              </a:lnTo>
                              <a:lnTo>
                                <a:pt x="17297" y="6939"/>
                              </a:lnTo>
                              <a:lnTo>
                                <a:pt x="17297" y="7398"/>
                              </a:lnTo>
                              <a:lnTo>
                                <a:pt x="17297" y="7883"/>
                              </a:lnTo>
                              <a:lnTo>
                                <a:pt x="17201" y="8367"/>
                              </a:lnTo>
                              <a:lnTo>
                                <a:pt x="17044" y="8367"/>
                              </a:lnTo>
                              <a:lnTo>
                                <a:pt x="16975" y="8367"/>
                              </a:lnTo>
                              <a:lnTo>
                                <a:pt x="16879" y="8571"/>
                              </a:lnTo>
                              <a:lnTo>
                                <a:pt x="16809" y="8827"/>
                              </a:lnTo>
                              <a:lnTo>
                                <a:pt x="16713" y="9031"/>
                              </a:lnTo>
                              <a:lnTo>
                                <a:pt x="16643" y="9031"/>
                              </a:lnTo>
                              <a:lnTo>
                                <a:pt x="16556" y="9311"/>
                              </a:lnTo>
                              <a:lnTo>
                                <a:pt x="16486" y="9515"/>
                              </a:lnTo>
                              <a:lnTo>
                                <a:pt x="16391" y="9796"/>
                              </a:lnTo>
                              <a:lnTo>
                                <a:pt x="16321" y="10000"/>
                              </a:lnTo>
                              <a:lnTo>
                                <a:pt x="16155" y="10255"/>
                              </a:lnTo>
                              <a:lnTo>
                                <a:pt x="16068" y="10740"/>
                              </a:lnTo>
                              <a:lnTo>
                                <a:pt x="15833" y="10740"/>
                              </a:lnTo>
                              <a:lnTo>
                                <a:pt x="15650" y="10944"/>
                              </a:lnTo>
                              <a:lnTo>
                                <a:pt x="15414" y="10944"/>
                              </a:lnTo>
                              <a:lnTo>
                                <a:pt x="15318" y="11429"/>
                              </a:lnTo>
                              <a:lnTo>
                                <a:pt x="15161" y="11429"/>
                              </a:lnTo>
                              <a:lnTo>
                                <a:pt x="15092" y="11888"/>
                              </a:lnTo>
                              <a:lnTo>
                                <a:pt x="14996" y="11888"/>
                              </a:lnTo>
                              <a:lnTo>
                                <a:pt x="14926" y="12372"/>
                              </a:lnTo>
                              <a:lnTo>
                                <a:pt x="14926" y="12857"/>
                              </a:lnTo>
                              <a:lnTo>
                                <a:pt x="14830" y="13112"/>
                              </a:lnTo>
                              <a:lnTo>
                                <a:pt x="14830" y="13316"/>
                              </a:lnTo>
                              <a:lnTo>
                                <a:pt x="14830" y="13597"/>
                              </a:lnTo>
                              <a:lnTo>
                                <a:pt x="14760" y="14082"/>
                              </a:lnTo>
                              <a:lnTo>
                                <a:pt x="14603" y="14082"/>
                              </a:lnTo>
                              <a:lnTo>
                                <a:pt x="14507" y="14082"/>
                              </a:lnTo>
                              <a:lnTo>
                                <a:pt x="14438" y="13801"/>
                              </a:lnTo>
                              <a:lnTo>
                                <a:pt x="14272" y="14286"/>
                              </a:lnTo>
                              <a:lnTo>
                                <a:pt x="14342" y="164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42,16454l13627,16658l13208,16658l13139,16658l12720,16913l12066,17117l11831,17117l11578,17398l11255,17398l10602,17602l9529,17883l8396,18087l8326,18087l7419,18342l6443,18546l5536,18546l5048,18827l4647,19031l3583,19311l3095,19515l2677,19515l2276,19515l1630,19770l1369,19770l0,19974l70,19515l235,19311l392,18546l488,18827l558,18342l488,18342l392,18087l488,17883l392,17602l323,17602l323,17398l392,17117l488,16658l488,16454l392,16454l323,16658l235,16454l323,15969l392,15689l488,15969l558,16173l654,15969l558,15689l558,15230l558,15026l724,15026l724,15230l881,15230l811,15026l724,14745l811,14541l976,14082l881,14286l811,14082l724,13801l724,13597l881,13316l1046,13316l1046,12857l1142,12653l1299,12653l1299,12372l1142,12168l1212,11888l1465,11888l1369,11684l1212,11224l1212,10944l1299,10740l1299,10459l1465,10000l1369,9515l1212,9031l1369,9031l1465,9031l1630,8827l1534,8571l1465,8571l1465,8087l1534,8087l1630,7883l1534,7398l1630,6939l1534,6658l1700,6658l1630,6939l1700,7143l1857,6658l1953,6658l3252,6454l4071,6173l5048,5969l5048,5714l4978,4566l5466,4770l5955,4770l6670,4566l7158,4286l7323,4286l8065,4082l8396,3801l8483,4082l8649,3801l8814,3801l9372,3597l9861,3597l10349,3597l10994,3342l11160,3342l11482,3138l12232,3138l12650,2857l13949,2653l14438,2372l14673,2372l15248,2168l15737,1913l16879,1709l17201,1429l17690,1224l18439,740l18596,740l18832,740l19320,485l19573,281l19991,0l19904,281l19904,740l19904,1429l19904,1709l19904,2168l19904,2372l19834,2653l19573,2653l19486,2857l19416,3342l19250,4770l19154,4770l19085,5026l18997,4566l18928,4566l18762,4770l18596,5026l18439,5230l18344,5969l18274,6173l18178,6454l18021,6454l17951,6173l18021,5969l17951,5714l17786,5714l17690,5969l17620,6454l17533,6939l17463,6939l17297,6939l17297,7398l17297,7883l17201,8367l17044,8367l16975,8367l16879,8571l16809,8827l16713,9031l16643,9031l16556,9311l16486,9515l16391,9796l16321,10000l16155,10255l16068,10740l15833,10740l15650,10944l15414,10944l15318,11429l15161,11429l15092,11888l14996,11888l14926,12372l14926,12857l14830,13112l14830,13316l14830,13597l14760,14082l14603,14082l14507,14082l14438,13801l14272,14286l14342,16454xe" fillcolor="white" stroked="t" o:allowincell="f" style="position:absolute;margin-left:509.05pt;margin-top:279.2pt;width:114.65pt;height:39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540760</wp:posOffset>
                </wp:positionH>
                <wp:positionV relativeFrom="page">
                  <wp:posOffset>3707130</wp:posOffset>
                </wp:positionV>
                <wp:extent cx="2382520" cy="2328545"/>
                <wp:effectExtent l="3175" t="3810" r="317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23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58" y="12812"/>
                              </a:moveTo>
                              <a:lnTo>
                                <a:pt x="19355" y="12812"/>
                              </a:lnTo>
                              <a:lnTo>
                                <a:pt x="19259" y="12872"/>
                              </a:lnTo>
                              <a:lnTo>
                                <a:pt x="18747" y="13073"/>
                              </a:lnTo>
                              <a:lnTo>
                                <a:pt x="18305" y="13319"/>
                              </a:lnTo>
                              <a:lnTo>
                                <a:pt x="18204" y="13379"/>
                              </a:lnTo>
                              <a:lnTo>
                                <a:pt x="18204" y="13422"/>
                              </a:lnTo>
                              <a:lnTo>
                                <a:pt x="18108" y="13422"/>
                              </a:lnTo>
                              <a:lnTo>
                                <a:pt x="18204" y="13319"/>
                              </a:lnTo>
                              <a:lnTo>
                                <a:pt x="18246" y="13275"/>
                              </a:lnTo>
                              <a:lnTo>
                                <a:pt x="18348" y="13221"/>
                              </a:lnTo>
                              <a:lnTo>
                                <a:pt x="18406" y="13117"/>
                              </a:lnTo>
                              <a:lnTo>
                                <a:pt x="18502" y="13177"/>
                              </a:lnTo>
                              <a:lnTo>
                                <a:pt x="18545" y="13117"/>
                              </a:lnTo>
                              <a:lnTo>
                                <a:pt x="18502" y="13117"/>
                              </a:lnTo>
                              <a:lnTo>
                                <a:pt x="18449" y="13073"/>
                              </a:lnTo>
                              <a:lnTo>
                                <a:pt x="18150" y="13117"/>
                              </a:lnTo>
                              <a:lnTo>
                                <a:pt x="18108" y="13117"/>
                              </a:lnTo>
                              <a:lnTo>
                                <a:pt x="18204" y="12970"/>
                              </a:lnTo>
                              <a:lnTo>
                                <a:pt x="18246" y="12812"/>
                              </a:lnTo>
                              <a:lnTo>
                                <a:pt x="18204" y="12768"/>
                              </a:lnTo>
                              <a:lnTo>
                                <a:pt x="18150" y="12664"/>
                              </a:lnTo>
                              <a:lnTo>
                                <a:pt x="18049" y="12708"/>
                              </a:lnTo>
                              <a:lnTo>
                                <a:pt x="18006" y="12812"/>
                              </a:lnTo>
                              <a:lnTo>
                                <a:pt x="17948" y="12872"/>
                              </a:lnTo>
                              <a:lnTo>
                                <a:pt x="17905" y="12915"/>
                              </a:lnTo>
                              <a:lnTo>
                                <a:pt x="17809" y="12872"/>
                              </a:lnTo>
                              <a:lnTo>
                                <a:pt x="17751" y="12915"/>
                              </a:lnTo>
                              <a:lnTo>
                                <a:pt x="17708" y="12970"/>
                              </a:lnTo>
                              <a:lnTo>
                                <a:pt x="17751" y="13013"/>
                              </a:lnTo>
                              <a:lnTo>
                                <a:pt x="17708" y="13117"/>
                              </a:lnTo>
                              <a:lnTo>
                                <a:pt x="17751" y="13177"/>
                              </a:lnTo>
                              <a:lnTo>
                                <a:pt x="17905" y="13221"/>
                              </a:lnTo>
                              <a:lnTo>
                                <a:pt x="17852" y="13275"/>
                              </a:lnTo>
                              <a:lnTo>
                                <a:pt x="17948" y="13319"/>
                              </a:lnTo>
                              <a:lnTo>
                                <a:pt x="17948" y="13422"/>
                              </a:lnTo>
                              <a:lnTo>
                                <a:pt x="18049" y="13422"/>
                              </a:lnTo>
                              <a:lnTo>
                                <a:pt x="18108" y="13482"/>
                              </a:lnTo>
                              <a:lnTo>
                                <a:pt x="18150" y="13482"/>
                              </a:lnTo>
                              <a:lnTo>
                                <a:pt x="17708" y="13886"/>
                              </a:lnTo>
                              <a:lnTo>
                                <a:pt x="17553" y="13990"/>
                              </a:lnTo>
                              <a:lnTo>
                                <a:pt x="17351" y="14191"/>
                              </a:lnTo>
                              <a:lnTo>
                                <a:pt x="17308" y="14235"/>
                              </a:lnTo>
                              <a:lnTo>
                                <a:pt x="17154" y="14339"/>
                              </a:lnTo>
                              <a:lnTo>
                                <a:pt x="17052" y="14399"/>
                              </a:lnTo>
                              <a:lnTo>
                                <a:pt x="16455" y="14748"/>
                              </a:lnTo>
                              <a:lnTo>
                                <a:pt x="15805" y="15053"/>
                              </a:lnTo>
                              <a:lnTo>
                                <a:pt x="15704" y="15151"/>
                              </a:lnTo>
                              <a:lnTo>
                                <a:pt x="15661" y="15211"/>
                              </a:lnTo>
                              <a:lnTo>
                                <a:pt x="15602" y="15255"/>
                              </a:lnTo>
                              <a:lnTo>
                                <a:pt x="15560" y="15315"/>
                              </a:lnTo>
                              <a:lnTo>
                                <a:pt x="15560" y="15359"/>
                              </a:lnTo>
                              <a:lnTo>
                                <a:pt x="15304" y="15457"/>
                              </a:lnTo>
                              <a:lnTo>
                                <a:pt x="15011" y="15719"/>
                              </a:lnTo>
                              <a:lnTo>
                                <a:pt x="14808" y="15866"/>
                              </a:lnTo>
                              <a:lnTo>
                                <a:pt x="14568" y="16171"/>
                              </a:lnTo>
                              <a:lnTo>
                                <a:pt x="14510" y="16275"/>
                              </a:lnTo>
                              <a:lnTo>
                                <a:pt x="14414" y="16433"/>
                              </a:lnTo>
                              <a:lnTo>
                                <a:pt x="14211" y="16782"/>
                              </a:lnTo>
                              <a:lnTo>
                                <a:pt x="14115" y="16984"/>
                              </a:lnTo>
                              <a:lnTo>
                                <a:pt x="14014" y="17349"/>
                              </a:lnTo>
                              <a:lnTo>
                                <a:pt x="13955" y="17595"/>
                              </a:lnTo>
                              <a:lnTo>
                                <a:pt x="13955" y="17960"/>
                              </a:lnTo>
                              <a:lnTo>
                                <a:pt x="14014" y="18266"/>
                              </a:lnTo>
                              <a:lnTo>
                                <a:pt x="14158" y="18920"/>
                              </a:lnTo>
                              <a:lnTo>
                                <a:pt x="14211" y="19226"/>
                              </a:lnTo>
                              <a:lnTo>
                                <a:pt x="14270" y="19591"/>
                              </a:lnTo>
                              <a:lnTo>
                                <a:pt x="14312" y="19689"/>
                              </a:lnTo>
                              <a:lnTo>
                                <a:pt x="14312" y="19793"/>
                              </a:lnTo>
                              <a:lnTo>
                                <a:pt x="14211" y="19793"/>
                              </a:lnTo>
                              <a:lnTo>
                                <a:pt x="14115" y="19836"/>
                              </a:lnTo>
                              <a:lnTo>
                                <a:pt x="14057" y="19793"/>
                              </a:lnTo>
                              <a:lnTo>
                                <a:pt x="14014" y="19896"/>
                              </a:lnTo>
                              <a:lnTo>
                                <a:pt x="13913" y="19896"/>
                              </a:lnTo>
                              <a:lnTo>
                                <a:pt x="13955" y="19940"/>
                              </a:lnTo>
                              <a:lnTo>
                                <a:pt x="13913" y="19995"/>
                              </a:lnTo>
                              <a:lnTo>
                                <a:pt x="13859" y="19995"/>
                              </a:lnTo>
                              <a:lnTo>
                                <a:pt x="13817" y="19995"/>
                              </a:lnTo>
                              <a:lnTo>
                                <a:pt x="13758" y="19940"/>
                              </a:lnTo>
                              <a:lnTo>
                                <a:pt x="13715" y="19940"/>
                              </a:lnTo>
                              <a:lnTo>
                                <a:pt x="13657" y="19896"/>
                              </a:lnTo>
                              <a:lnTo>
                                <a:pt x="13614" y="19836"/>
                              </a:lnTo>
                              <a:lnTo>
                                <a:pt x="13561" y="19793"/>
                              </a:lnTo>
                              <a:lnTo>
                                <a:pt x="13518" y="19733"/>
                              </a:lnTo>
                              <a:lnTo>
                                <a:pt x="13459" y="19689"/>
                              </a:lnTo>
                              <a:lnTo>
                                <a:pt x="13417" y="19635"/>
                              </a:lnTo>
                              <a:lnTo>
                                <a:pt x="13358" y="19689"/>
                              </a:lnTo>
                              <a:lnTo>
                                <a:pt x="13316" y="19689"/>
                              </a:lnTo>
                              <a:lnTo>
                                <a:pt x="13262" y="19591"/>
                              </a:lnTo>
                              <a:lnTo>
                                <a:pt x="13220" y="19635"/>
                              </a:lnTo>
                              <a:lnTo>
                                <a:pt x="13161" y="19591"/>
                              </a:lnTo>
                              <a:lnTo>
                                <a:pt x="13118" y="19591"/>
                              </a:lnTo>
                              <a:lnTo>
                                <a:pt x="13060" y="19591"/>
                              </a:lnTo>
                              <a:lnTo>
                                <a:pt x="13017" y="19591"/>
                              </a:lnTo>
                              <a:lnTo>
                                <a:pt x="12964" y="19591"/>
                              </a:lnTo>
                              <a:lnTo>
                                <a:pt x="12921" y="19591"/>
                              </a:lnTo>
                              <a:lnTo>
                                <a:pt x="12820" y="19635"/>
                              </a:lnTo>
                              <a:lnTo>
                                <a:pt x="12761" y="19591"/>
                              </a:lnTo>
                              <a:lnTo>
                                <a:pt x="12719" y="19591"/>
                              </a:lnTo>
                              <a:lnTo>
                                <a:pt x="12623" y="19531"/>
                              </a:lnTo>
                              <a:lnTo>
                                <a:pt x="12564" y="19531"/>
                              </a:lnTo>
                              <a:lnTo>
                                <a:pt x="12463" y="19487"/>
                              </a:lnTo>
                              <a:lnTo>
                                <a:pt x="12463" y="19427"/>
                              </a:lnTo>
                              <a:lnTo>
                                <a:pt x="12420" y="19487"/>
                              </a:lnTo>
                              <a:lnTo>
                                <a:pt x="12367" y="19427"/>
                              </a:lnTo>
                              <a:lnTo>
                                <a:pt x="12324" y="19384"/>
                              </a:lnTo>
                              <a:lnTo>
                                <a:pt x="12265" y="19384"/>
                              </a:lnTo>
                              <a:lnTo>
                                <a:pt x="12164" y="19286"/>
                              </a:lnTo>
                              <a:lnTo>
                                <a:pt x="12122" y="19286"/>
                              </a:lnTo>
                              <a:lnTo>
                                <a:pt x="12068" y="19286"/>
                              </a:lnTo>
                              <a:lnTo>
                                <a:pt x="12026" y="19226"/>
                              </a:lnTo>
                              <a:lnTo>
                                <a:pt x="11967" y="19182"/>
                              </a:lnTo>
                              <a:lnTo>
                                <a:pt x="11924" y="19226"/>
                              </a:lnTo>
                              <a:lnTo>
                                <a:pt x="11823" y="19226"/>
                              </a:lnTo>
                              <a:lnTo>
                                <a:pt x="11823" y="19182"/>
                              </a:lnTo>
                              <a:lnTo>
                                <a:pt x="11711" y="19182"/>
                              </a:lnTo>
                              <a:lnTo>
                                <a:pt x="11711" y="19122"/>
                              </a:lnTo>
                              <a:lnTo>
                                <a:pt x="11668" y="19024"/>
                              </a:lnTo>
                              <a:lnTo>
                                <a:pt x="11610" y="19024"/>
                              </a:lnTo>
                              <a:lnTo>
                                <a:pt x="11610" y="18980"/>
                              </a:lnTo>
                              <a:lnTo>
                                <a:pt x="11471" y="18980"/>
                              </a:lnTo>
                              <a:lnTo>
                                <a:pt x="11413" y="18920"/>
                              </a:lnTo>
                              <a:lnTo>
                                <a:pt x="11370" y="18920"/>
                              </a:lnTo>
                              <a:lnTo>
                                <a:pt x="11269" y="18920"/>
                              </a:lnTo>
                              <a:lnTo>
                                <a:pt x="11173" y="18876"/>
                              </a:lnTo>
                              <a:lnTo>
                                <a:pt x="11114" y="18816"/>
                              </a:lnTo>
                              <a:lnTo>
                                <a:pt x="11114" y="18773"/>
                              </a:lnTo>
                              <a:lnTo>
                                <a:pt x="11071" y="18675"/>
                              </a:lnTo>
                              <a:lnTo>
                                <a:pt x="11013" y="18615"/>
                              </a:lnTo>
                              <a:lnTo>
                                <a:pt x="11013" y="18467"/>
                              </a:lnTo>
                              <a:lnTo>
                                <a:pt x="10970" y="18413"/>
                              </a:lnTo>
                              <a:lnTo>
                                <a:pt x="10970" y="18266"/>
                              </a:lnTo>
                              <a:lnTo>
                                <a:pt x="10917" y="18206"/>
                              </a:lnTo>
                              <a:lnTo>
                                <a:pt x="10917" y="18162"/>
                              </a:lnTo>
                              <a:lnTo>
                                <a:pt x="10874" y="18107"/>
                              </a:lnTo>
                              <a:lnTo>
                                <a:pt x="10874" y="18064"/>
                              </a:lnTo>
                              <a:lnTo>
                                <a:pt x="10816" y="18004"/>
                              </a:lnTo>
                              <a:lnTo>
                                <a:pt x="10816" y="17960"/>
                              </a:lnTo>
                              <a:lnTo>
                                <a:pt x="10714" y="17857"/>
                              </a:lnTo>
                              <a:lnTo>
                                <a:pt x="10714" y="17802"/>
                              </a:lnTo>
                              <a:lnTo>
                                <a:pt x="10672" y="17758"/>
                              </a:lnTo>
                              <a:lnTo>
                                <a:pt x="10576" y="17698"/>
                              </a:lnTo>
                              <a:lnTo>
                                <a:pt x="10576" y="17595"/>
                              </a:lnTo>
                              <a:lnTo>
                                <a:pt x="10672" y="17551"/>
                              </a:lnTo>
                              <a:lnTo>
                                <a:pt x="10672" y="17497"/>
                              </a:lnTo>
                              <a:lnTo>
                                <a:pt x="10672" y="17393"/>
                              </a:lnTo>
                              <a:lnTo>
                                <a:pt x="10618" y="17349"/>
                              </a:lnTo>
                              <a:lnTo>
                                <a:pt x="10618" y="17289"/>
                              </a:lnTo>
                              <a:lnTo>
                                <a:pt x="10576" y="17246"/>
                              </a:lnTo>
                              <a:lnTo>
                                <a:pt x="10517" y="17191"/>
                              </a:lnTo>
                              <a:lnTo>
                                <a:pt x="10474" y="17191"/>
                              </a:lnTo>
                              <a:lnTo>
                                <a:pt x="10517" y="17088"/>
                              </a:lnTo>
                              <a:lnTo>
                                <a:pt x="10576" y="16984"/>
                              </a:lnTo>
                              <a:lnTo>
                                <a:pt x="10576" y="16886"/>
                              </a:lnTo>
                              <a:lnTo>
                                <a:pt x="10576" y="16842"/>
                              </a:lnTo>
                              <a:lnTo>
                                <a:pt x="10517" y="16842"/>
                              </a:lnTo>
                              <a:lnTo>
                                <a:pt x="10517" y="16738"/>
                              </a:lnTo>
                              <a:lnTo>
                                <a:pt x="10517" y="16678"/>
                              </a:lnTo>
                              <a:lnTo>
                                <a:pt x="10474" y="16580"/>
                              </a:lnTo>
                              <a:lnTo>
                                <a:pt x="10416" y="16635"/>
                              </a:lnTo>
                              <a:lnTo>
                                <a:pt x="10416" y="16537"/>
                              </a:lnTo>
                              <a:lnTo>
                                <a:pt x="10373" y="16580"/>
                              </a:lnTo>
                              <a:lnTo>
                                <a:pt x="10320" y="16537"/>
                              </a:lnTo>
                              <a:lnTo>
                                <a:pt x="10277" y="16477"/>
                              </a:lnTo>
                              <a:lnTo>
                                <a:pt x="10117" y="16329"/>
                              </a:lnTo>
                              <a:lnTo>
                                <a:pt x="10075" y="16275"/>
                              </a:lnTo>
                              <a:lnTo>
                                <a:pt x="10021" y="16231"/>
                              </a:lnTo>
                              <a:lnTo>
                                <a:pt x="9979" y="16231"/>
                              </a:lnTo>
                              <a:lnTo>
                                <a:pt x="9979" y="16128"/>
                              </a:lnTo>
                              <a:lnTo>
                                <a:pt x="9920" y="16068"/>
                              </a:lnTo>
                              <a:lnTo>
                                <a:pt x="9920" y="16024"/>
                              </a:lnTo>
                              <a:lnTo>
                                <a:pt x="9877" y="15969"/>
                              </a:lnTo>
                              <a:lnTo>
                                <a:pt x="9877" y="15866"/>
                              </a:lnTo>
                              <a:lnTo>
                                <a:pt x="9776" y="15866"/>
                              </a:lnTo>
                              <a:lnTo>
                                <a:pt x="9776" y="15719"/>
                              </a:lnTo>
                              <a:lnTo>
                                <a:pt x="9723" y="15664"/>
                              </a:lnTo>
                              <a:lnTo>
                                <a:pt x="9680" y="15560"/>
                              </a:lnTo>
                              <a:lnTo>
                                <a:pt x="9579" y="15517"/>
                              </a:lnTo>
                              <a:lnTo>
                                <a:pt x="9478" y="15457"/>
                              </a:lnTo>
                              <a:lnTo>
                                <a:pt x="9478" y="15413"/>
                              </a:lnTo>
                              <a:lnTo>
                                <a:pt x="9323" y="15315"/>
                              </a:lnTo>
                              <a:lnTo>
                                <a:pt x="9382" y="15255"/>
                              </a:lnTo>
                              <a:lnTo>
                                <a:pt x="9280" y="15053"/>
                              </a:lnTo>
                              <a:lnTo>
                                <a:pt x="9280" y="15010"/>
                              </a:lnTo>
                              <a:lnTo>
                                <a:pt x="9222" y="14906"/>
                              </a:lnTo>
                              <a:lnTo>
                                <a:pt x="9280" y="14906"/>
                              </a:lnTo>
                              <a:lnTo>
                                <a:pt x="9222" y="14846"/>
                              </a:lnTo>
                              <a:lnTo>
                                <a:pt x="9168" y="14802"/>
                              </a:lnTo>
                              <a:lnTo>
                                <a:pt x="9222" y="14748"/>
                              </a:lnTo>
                              <a:lnTo>
                                <a:pt x="9126" y="14704"/>
                              </a:lnTo>
                              <a:lnTo>
                                <a:pt x="9126" y="14600"/>
                              </a:lnTo>
                              <a:lnTo>
                                <a:pt x="9025" y="14600"/>
                              </a:lnTo>
                              <a:lnTo>
                                <a:pt x="9025" y="14497"/>
                              </a:lnTo>
                              <a:lnTo>
                                <a:pt x="9025" y="14399"/>
                              </a:lnTo>
                              <a:lnTo>
                                <a:pt x="9025" y="14295"/>
                              </a:lnTo>
                              <a:lnTo>
                                <a:pt x="8966" y="14235"/>
                              </a:lnTo>
                              <a:lnTo>
                                <a:pt x="8923" y="14235"/>
                              </a:lnTo>
                              <a:lnTo>
                                <a:pt x="8923" y="14191"/>
                              </a:lnTo>
                              <a:lnTo>
                                <a:pt x="8870" y="14093"/>
                              </a:lnTo>
                              <a:lnTo>
                                <a:pt x="8827" y="14033"/>
                              </a:lnTo>
                              <a:lnTo>
                                <a:pt x="8870" y="13930"/>
                              </a:lnTo>
                              <a:lnTo>
                                <a:pt x="8827" y="13886"/>
                              </a:lnTo>
                              <a:lnTo>
                                <a:pt x="8827" y="13788"/>
                              </a:lnTo>
                              <a:lnTo>
                                <a:pt x="8726" y="13684"/>
                              </a:lnTo>
                              <a:lnTo>
                                <a:pt x="8667" y="13624"/>
                              </a:lnTo>
                              <a:lnTo>
                                <a:pt x="8667" y="13581"/>
                              </a:lnTo>
                              <a:lnTo>
                                <a:pt x="8625" y="13422"/>
                              </a:lnTo>
                              <a:lnTo>
                                <a:pt x="8529" y="13422"/>
                              </a:lnTo>
                              <a:lnTo>
                                <a:pt x="8470" y="13379"/>
                              </a:lnTo>
                              <a:lnTo>
                                <a:pt x="8428" y="13319"/>
                              </a:lnTo>
                              <a:lnTo>
                                <a:pt x="8326" y="13221"/>
                              </a:lnTo>
                              <a:lnTo>
                                <a:pt x="8230" y="13073"/>
                              </a:lnTo>
                              <a:lnTo>
                                <a:pt x="8230" y="13013"/>
                              </a:lnTo>
                              <a:lnTo>
                                <a:pt x="8129" y="13013"/>
                              </a:lnTo>
                              <a:lnTo>
                                <a:pt x="8028" y="12915"/>
                              </a:lnTo>
                              <a:lnTo>
                                <a:pt x="7974" y="12915"/>
                              </a:lnTo>
                              <a:lnTo>
                                <a:pt x="7932" y="12872"/>
                              </a:lnTo>
                              <a:lnTo>
                                <a:pt x="7974" y="12708"/>
                              </a:lnTo>
                              <a:lnTo>
                                <a:pt x="7932" y="12768"/>
                              </a:lnTo>
                              <a:lnTo>
                                <a:pt x="7873" y="12812"/>
                              </a:lnTo>
                              <a:lnTo>
                                <a:pt x="7873" y="12768"/>
                              </a:lnTo>
                              <a:lnTo>
                                <a:pt x="7873" y="12664"/>
                              </a:lnTo>
                              <a:lnTo>
                                <a:pt x="7830" y="12664"/>
                              </a:lnTo>
                              <a:lnTo>
                                <a:pt x="7772" y="12610"/>
                              </a:lnTo>
                              <a:lnTo>
                                <a:pt x="7729" y="12506"/>
                              </a:lnTo>
                              <a:lnTo>
                                <a:pt x="7729" y="12463"/>
                              </a:lnTo>
                              <a:lnTo>
                                <a:pt x="7676" y="12463"/>
                              </a:lnTo>
                              <a:lnTo>
                                <a:pt x="7633" y="12403"/>
                              </a:lnTo>
                              <a:lnTo>
                                <a:pt x="7575" y="12463"/>
                              </a:lnTo>
                              <a:lnTo>
                                <a:pt x="7532" y="12359"/>
                              </a:lnTo>
                              <a:lnTo>
                                <a:pt x="7473" y="12403"/>
                              </a:lnTo>
                              <a:lnTo>
                                <a:pt x="7377" y="12403"/>
                              </a:lnTo>
                              <a:lnTo>
                                <a:pt x="7276" y="12403"/>
                              </a:lnTo>
                              <a:lnTo>
                                <a:pt x="7233" y="12403"/>
                              </a:lnTo>
                              <a:lnTo>
                                <a:pt x="7132" y="12359"/>
                              </a:lnTo>
                              <a:lnTo>
                                <a:pt x="7079" y="12359"/>
                              </a:lnTo>
                              <a:lnTo>
                                <a:pt x="7036" y="12304"/>
                              </a:lnTo>
                              <a:lnTo>
                                <a:pt x="6935" y="12359"/>
                              </a:lnTo>
                              <a:lnTo>
                                <a:pt x="6876" y="12359"/>
                              </a:lnTo>
                              <a:lnTo>
                                <a:pt x="6722" y="12304"/>
                              </a:lnTo>
                              <a:lnTo>
                                <a:pt x="6620" y="12304"/>
                              </a:lnTo>
                              <a:lnTo>
                                <a:pt x="6525" y="12261"/>
                              </a:lnTo>
                              <a:lnTo>
                                <a:pt x="6525" y="12201"/>
                              </a:lnTo>
                              <a:lnTo>
                                <a:pt x="6482" y="12261"/>
                              </a:lnTo>
                              <a:lnTo>
                                <a:pt x="6423" y="12201"/>
                              </a:lnTo>
                              <a:lnTo>
                                <a:pt x="6322" y="12157"/>
                              </a:lnTo>
                              <a:lnTo>
                                <a:pt x="6279" y="12157"/>
                              </a:lnTo>
                              <a:lnTo>
                                <a:pt x="6226" y="12201"/>
                              </a:lnTo>
                              <a:lnTo>
                                <a:pt x="6226" y="12304"/>
                              </a:lnTo>
                              <a:lnTo>
                                <a:pt x="6183" y="12359"/>
                              </a:lnTo>
                              <a:lnTo>
                                <a:pt x="6082" y="12304"/>
                              </a:lnTo>
                              <a:lnTo>
                                <a:pt x="6023" y="12304"/>
                              </a:lnTo>
                              <a:lnTo>
                                <a:pt x="5928" y="12359"/>
                              </a:lnTo>
                              <a:lnTo>
                                <a:pt x="5928" y="12304"/>
                              </a:lnTo>
                              <a:lnTo>
                                <a:pt x="5826" y="12359"/>
                              </a:lnTo>
                              <a:lnTo>
                                <a:pt x="5725" y="12359"/>
                              </a:lnTo>
                              <a:lnTo>
                                <a:pt x="5682" y="12463"/>
                              </a:lnTo>
                              <a:lnTo>
                                <a:pt x="5629" y="12566"/>
                              </a:lnTo>
                              <a:lnTo>
                                <a:pt x="5629" y="12610"/>
                              </a:lnTo>
                              <a:lnTo>
                                <a:pt x="5586" y="12664"/>
                              </a:lnTo>
                              <a:lnTo>
                                <a:pt x="5528" y="12708"/>
                              </a:lnTo>
                              <a:lnTo>
                                <a:pt x="5485" y="12768"/>
                              </a:lnTo>
                              <a:lnTo>
                                <a:pt x="5528" y="12812"/>
                              </a:lnTo>
                              <a:lnTo>
                                <a:pt x="5485" y="12872"/>
                              </a:lnTo>
                              <a:lnTo>
                                <a:pt x="5426" y="12970"/>
                              </a:lnTo>
                              <a:lnTo>
                                <a:pt x="5426" y="13013"/>
                              </a:lnTo>
                              <a:lnTo>
                                <a:pt x="5384" y="13073"/>
                              </a:lnTo>
                              <a:lnTo>
                                <a:pt x="5330" y="13117"/>
                              </a:lnTo>
                              <a:lnTo>
                                <a:pt x="5330" y="13221"/>
                              </a:lnTo>
                              <a:lnTo>
                                <a:pt x="5384" y="13275"/>
                              </a:lnTo>
                              <a:lnTo>
                                <a:pt x="5330" y="13319"/>
                              </a:lnTo>
                              <a:lnTo>
                                <a:pt x="5229" y="13379"/>
                              </a:lnTo>
                              <a:lnTo>
                                <a:pt x="5187" y="13379"/>
                              </a:lnTo>
                              <a:lnTo>
                                <a:pt x="5128" y="13482"/>
                              </a:lnTo>
                              <a:lnTo>
                                <a:pt x="5032" y="13526"/>
                              </a:lnTo>
                              <a:lnTo>
                                <a:pt x="4989" y="13581"/>
                              </a:lnTo>
                              <a:lnTo>
                                <a:pt x="4931" y="13684"/>
                              </a:lnTo>
                              <a:lnTo>
                                <a:pt x="4888" y="13728"/>
                              </a:lnTo>
                              <a:lnTo>
                                <a:pt x="4792" y="13684"/>
                              </a:lnTo>
                              <a:lnTo>
                                <a:pt x="4733" y="13684"/>
                              </a:lnTo>
                              <a:lnTo>
                                <a:pt x="4632" y="13624"/>
                              </a:lnTo>
                              <a:lnTo>
                                <a:pt x="4632" y="13581"/>
                              </a:lnTo>
                              <a:lnTo>
                                <a:pt x="4590" y="13624"/>
                              </a:lnTo>
                              <a:lnTo>
                                <a:pt x="4536" y="13581"/>
                              </a:lnTo>
                              <a:lnTo>
                                <a:pt x="4435" y="13581"/>
                              </a:lnTo>
                              <a:lnTo>
                                <a:pt x="4435" y="13526"/>
                              </a:lnTo>
                              <a:lnTo>
                                <a:pt x="4334" y="13422"/>
                              </a:lnTo>
                              <a:lnTo>
                                <a:pt x="4334" y="13379"/>
                              </a:lnTo>
                              <a:lnTo>
                                <a:pt x="4238" y="13379"/>
                              </a:lnTo>
                              <a:lnTo>
                                <a:pt x="4136" y="13319"/>
                              </a:lnTo>
                              <a:lnTo>
                                <a:pt x="4078" y="13275"/>
                              </a:lnTo>
                              <a:lnTo>
                                <a:pt x="3982" y="13221"/>
                              </a:lnTo>
                              <a:lnTo>
                                <a:pt x="3939" y="13117"/>
                              </a:lnTo>
                              <a:lnTo>
                                <a:pt x="3881" y="13073"/>
                              </a:lnTo>
                              <a:lnTo>
                                <a:pt x="3838" y="13073"/>
                              </a:lnTo>
                              <a:lnTo>
                                <a:pt x="3779" y="13073"/>
                              </a:lnTo>
                              <a:lnTo>
                                <a:pt x="3737" y="13013"/>
                              </a:lnTo>
                              <a:lnTo>
                                <a:pt x="3641" y="13013"/>
                              </a:lnTo>
                              <a:lnTo>
                                <a:pt x="3539" y="12970"/>
                              </a:lnTo>
                              <a:lnTo>
                                <a:pt x="3481" y="12915"/>
                              </a:lnTo>
                              <a:lnTo>
                                <a:pt x="3438" y="12872"/>
                              </a:lnTo>
                              <a:lnTo>
                                <a:pt x="3385" y="12812"/>
                              </a:lnTo>
                              <a:lnTo>
                                <a:pt x="3342" y="12768"/>
                              </a:lnTo>
                              <a:lnTo>
                                <a:pt x="3284" y="12708"/>
                              </a:lnTo>
                              <a:lnTo>
                                <a:pt x="3284" y="12664"/>
                              </a:lnTo>
                              <a:lnTo>
                                <a:pt x="3241" y="12610"/>
                              </a:lnTo>
                              <a:lnTo>
                                <a:pt x="3182" y="12566"/>
                              </a:lnTo>
                              <a:lnTo>
                                <a:pt x="3086" y="12566"/>
                              </a:lnTo>
                              <a:lnTo>
                                <a:pt x="3044" y="12506"/>
                              </a:lnTo>
                              <a:lnTo>
                                <a:pt x="2985" y="12403"/>
                              </a:lnTo>
                              <a:lnTo>
                                <a:pt x="2884" y="12304"/>
                              </a:lnTo>
                              <a:lnTo>
                                <a:pt x="2841" y="12261"/>
                              </a:lnTo>
                              <a:lnTo>
                                <a:pt x="2841" y="12157"/>
                              </a:lnTo>
                              <a:lnTo>
                                <a:pt x="2788" y="12097"/>
                              </a:lnTo>
                              <a:lnTo>
                                <a:pt x="2745" y="11999"/>
                              </a:lnTo>
                              <a:lnTo>
                                <a:pt x="2745" y="11895"/>
                              </a:lnTo>
                              <a:lnTo>
                                <a:pt x="2644" y="11748"/>
                              </a:lnTo>
                              <a:lnTo>
                                <a:pt x="2644" y="11693"/>
                              </a:lnTo>
                              <a:lnTo>
                                <a:pt x="2644" y="11650"/>
                              </a:lnTo>
                              <a:lnTo>
                                <a:pt x="2644" y="11590"/>
                              </a:lnTo>
                              <a:lnTo>
                                <a:pt x="2644" y="11486"/>
                              </a:lnTo>
                              <a:lnTo>
                                <a:pt x="2644" y="11388"/>
                              </a:lnTo>
                              <a:lnTo>
                                <a:pt x="2687" y="11344"/>
                              </a:lnTo>
                              <a:lnTo>
                                <a:pt x="2644" y="11241"/>
                              </a:lnTo>
                              <a:lnTo>
                                <a:pt x="2644" y="11137"/>
                              </a:lnTo>
                              <a:lnTo>
                                <a:pt x="2585" y="11137"/>
                              </a:lnTo>
                              <a:lnTo>
                                <a:pt x="2585" y="11039"/>
                              </a:lnTo>
                              <a:lnTo>
                                <a:pt x="2543" y="11039"/>
                              </a:lnTo>
                              <a:lnTo>
                                <a:pt x="2489" y="10979"/>
                              </a:lnTo>
                              <a:lnTo>
                                <a:pt x="2447" y="10875"/>
                              </a:lnTo>
                              <a:lnTo>
                                <a:pt x="2489" y="10832"/>
                              </a:lnTo>
                              <a:lnTo>
                                <a:pt x="2447" y="10777"/>
                              </a:lnTo>
                              <a:lnTo>
                                <a:pt x="2447" y="10734"/>
                              </a:lnTo>
                              <a:lnTo>
                                <a:pt x="2447" y="10570"/>
                              </a:lnTo>
                              <a:lnTo>
                                <a:pt x="2388" y="10526"/>
                              </a:lnTo>
                              <a:lnTo>
                                <a:pt x="2345" y="10472"/>
                              </a:lnTo>
                              <a:lnTo>
                                <a:pt x="2287" y="10368"/>
                              </a:lnTo>
                              <a:lnTo>
                                <a:pt x="2287" y="10325"/>
                              </a:lnTo>
                              <a:lnTo>
                                <a:pt x="2191" y="10325"/>
                              </a:lnTo>
                              <a:lnTo>
                                <a:pt x="2148" y="10265"/>
                              </a:lnTo>
                              <a:lnTo>
                                <a:pt x="2148" y="10221"/>
                              </a:lnTo>
                              <a:lnTo>
                                <a:pt x="2090" y="10166"/>
                              </a:lnTo>
                              <a:lnTo>
                                <a:pt x="2047" y="10166"/>
                              </a:lnTo>
                              <a:lnTo>
                                <a:pt x="1988" y="10123"/>
                              </a:lnTo>
                              <a:lnTo>
                                <a:pt x="1946" y="10063"/>
                              </a:lnTo>
                              <a:lnTo>
                                <a:pt x="1850" y="10019"/>
                              </a:lnTo>
                              <a:lnTo>
                                <a:pt x="1791" y="10019"/>
                              </a:lnTo>
                              <a:lnTo>
                                <a:pt x="1690" y="9965"/>
                              </a:lnTo>
                              <a:lnTo>
                                <a:pt x="1690" y="9861"/>
                              </a:lnTo>
                              <a:lnTo>
                                <a:pt x="1636" y="9861"/>
                              </a:lnTo>
                              <a:lnTo>
                                <a:pt x="1535" y="9714"/>
                              </a:lnTo>
                              <a:lnTo>
                                <a:pt x="1434" y="9615"/>
                              </a:lnTo>
                              <a:lnTo>
                                <a:pt x="1434" y="9555"/>
                              </a:lnTo>
                              <a:lnTo>
                                <a:pt x="1391" y="9512"/>
                              </a:lnTo>
                              <a:lnTo>
                                <a:pt x="1338" y="9452"/>
                              </a:lnTo>
                              <a:lnTo>
                                <a:pt x="1237" y="9408"/>
                              </a:lnTo>
                              <a:lnTo>
                                <a:pt x="1237" y="9354"/>
                              </a:lnTo>
                              <a:lnTo>
                                <a:pt x="1194" y="9266"/>
                              </a:lnTo>
                              <a:lnTo>
                                <a:pt x="1039" y="9103"/>
                              </a:lnTo>
                              <a:lnTo>
                                <a:pt x="997" y="9059"/>
                              </a:lnTo>
                              <a:lnTo>
                                <a:pt x="938" y="9005"/>
                              </a:lnTo>
                              <a:lnTo>
                                <a:pt x="837" y="8901"/>
                              </a:lnTo>
                              <a:lnTo>
                                <a:pt x="741" y="8857"/>
                              </a:lnTo>
                              <a:lnTo>
                                <a:pt x="698" y="8797"/>
                              </a:lnTo>
                              <a:lnTo>
                                <a:pt x="640" y="8754"/>
                              </a:lnTo>
                              <a:lnTo>
                                <a:pt x="597" y="8699"/>
                              </a:lnTo>
                              <a:lnTo>
                                <a:pt x="538" y="8656"/>
                              </a:lnTo>
                              <a:lnTo>
                                <a:pt x="538" y="8552"/>
                              </a:lnTo>
                              <a:lnTo>
                                <a:pt x="496" y="8552"/>
                              </a:lnTo>
                              <a:lnTo>
                                <a:pt x="442" y="8394"/>
                              </a:lnTo>
                              <a:lnTo>
                                <a:pt x="400" y="8290"/>
                              </a:lnTo>
                              <a:lnTo>
                                <a:pt x="341" y="8187"/>
                              </a:lnTo>
                              <a:lnTo>
                                <a:pt x="240" y="8143"/>
                              </a:lnTo>
                              <a:lnTo>
                                <a:pt x="197" y="8143"/>
                              </a:lnTo>
                              <a:lnTo>
                                <a:pt x="144" y="8088"/>
                              </a:lnTo>
                              <a:lnTo>
                                <a:pt x="144" y="8045"/>
                              </a:lnTo>
                              <a:lnTo>
                                <a:pt x="101" y="8045"/>
                              </a:lnTo>
                              <a:lnTo>
                                <a:pt x="43" y="7985"/>
                              </a:lnTo>
                              <a:lnTo>
                                <a:pt x="0" y="7881"/>
                              </a:lnTo>
                              <a:lnTo>
                                <a:pt x="0" y="7837"/>
                              </a:lnTo>
                              <a:lnTo>
                                <a:pt x="43" y="7739"/>
                              </a:lnTo>
                              <a:lnTo>
                                <a:pt x="43" y="7679"/>
                              </a:lnTo>
                              <a:lnTo>
                                <a:pt x="442" y="7739"/>
                              </a:lnTo>
                              <a:lnTo>
                                <a:pt x="997" y="7783"/>
                              </a:lnTo>
                              <a:lnTo>
                                <a:pt x="2644" y="7941"/>
                              </a:lnTo>
                              <a:lnTo>
                                <a:pt x="2745" y="7941"/>
                              </a:lnTo>
                              <a:lnTo>
                                <a:pt x="3982" y="8088"/>
                              </a:lnTo>
                              <a:lnTo>
                                <a:pt x="4035" y="8088"/>
                              </a:lnTo>
                              <a:lnTo>
                                <a:pt x="4435" y="8088"/>
                              </a:lnTo>
                              <a:lnTo>
                                <a:pt x="5032" y="8143"/>
                              </a:lnTo>
                              <a:lnTo>
                                <a:pt x="5426" y="8187"/>
                              </a:lnTo>
                              <a:lnTo>
                                <a:pt x="5426" y="8045"/>
                              </a:lnTo>
                              <a:lnTo>
                                <a:pt x="5528" y="7227"/>
                              </a:lnTo>
                              <a:lnTo>
                                <a:pt x="5586" y="6414"/>
                              </a:lnTo>
                              <a:lnTo>
                                <a:pt x="5629" y="5645"/>
                              </a:lnTo>
                              <a:lnTo>
                                <a:pt x="5682" y="5296"/>
                              </a:lnTo>
                              <a:lnTo>
                                <a:pt x="5682" y="4887"/>
                              </a:lnTo>
                              <a:lnTo>
                                <a:pt x="5784" y="3971"/>
                              </a:lnTo>
                              <a:lnTo>
                                <a:pt x="5826" y="3158"/>
                              </a:lnTo>
                              <a:lnTo>
                                <a:pt x="5885" y="2792"/>
                              </a:lnTo>
                              <a:lnTo>
                                <a:pt x="5885" y="2383"/>
                              </a:lnTo>
                              <a:lnTo>
                                <a:pt x="5981" y="1571"/>
                              </a:lnTo>
                              <a:lnTo>
                                <a:pt x="5981" y="1369"/>
                              </a:lnTo>
                              <a:lnTo>
                                <a:pt x="6023" y="758"/>
                              </a:lnTo>
                              <a:lnTo>
                                <a:pt x="6125" y="0"/>
                              </a:lnTo>
                              <a:lnTo>
                                <a:pt x="7335" y="44"/>
                              </a:lnTo>
                              <a:lnTo>
                                <a:pt x="7532" y="104"/>
                              </a:lnTo>
                              <a:lnTo>
                                <a:pt x="8129" y="104"/>
                              </a:lnTo>
                              <a:lnTo>
                                <a:pt x="8870" y="202"/>
                              </a:lnTo>
                              <a:lnTo>
                                <a:pt x="9067" y="202"/>
                              </a:lnTo>
                              <a:lnTo>
                                <a:pt x="9680" y="202"/>
                              </a:lnTo>
                              <a:lnTo>
                                <a:pt x="10416" y="245"/>
                              </a:lnTo>
                              <a:lnTo>
                                <a:pt x="10416" y="1064"/>
                              </a:lnTo>
                              <a:lnTo>
                                <a:pt x="10373" y="1369"/>
                              </a:lnTo>
                              <a:lnTo>
                                <a:pt x="10373" y="1833"/>
                              </a:lnTo>
                              <a:lnTo>
                                <a:pt x="10373" y="2242"/>
                              </a:lnTo>
                              <a:lnTo>
                                <a:pt x="10320" y="2645"/>
                              </a:lnTo>
                              <a:lnTo>
                                <a:pt x="10320" y="2951"/>
                              </a:lnTo>
                              <a:lnTo>
                                <a:pt x="10320" y="3463"/>
                              </a:lnTo>
                              <a:lnTo>
                                <a:pt x="10320" y="3769"/>
                              </a:lnTo>
                              <a:lnTo>
                                <a:pt x="10416" y="3769"/>
                              </a:lnTo>
                              <a:lnTo>
                                <a:pt x="10474" y="3812"/>
                              </a:lnTo>
                              <a:lnTo>
                                <a:pt x="10517" y="3867"/>
                              </a:lnTo>
                              <a:lnTo>
                                <a:pt x="10576" y="3971"/>
                              </a:lnTo>
                              <a:lnTo>
                                <a:pt x="10672" y="4014"/>
                              </a:lnTo>
                              <a:lnTo>
                                <a:pt x="10714" y="4118"/>
                              </a:lnTo>
                              <a:lnTo>
                                <a:pt x="10917" y="4118"/>
                              </a:lnTo>
                              <a:lnTo>
                                <a:pt x="10970" y="4118"/>
                              </a:lnTo>
                              <a:lnTo>
                                <a:pt x="11013" y="4074"/>
                              </a:lnTo>
                              <a:lnTo>
                                <a:pt x="11071" y="4118"/>
                              </a:lnTo>
                              <a:lnTo>
                                <a:pt x="11114" y="4172"/>
                              </a:lnTo>
                              <a:lnTo>
                                <a:pt x="11173" y="4118"/>
                              </a:lnTo>
                              <a:lnTo>
                                <a:pt x="11215" y="4014"/>
                              </a:lnTo>
                              <a:lnTo>
                                <a:pt x="11269" y="4118"/>
                              </a:lnTo>
                              <a:lnTo>
                                <a:pt x="11311" y="4118"/>
                              </a:lnTo>
                              <a:lnTo>
                                <a:pt x="11413" y="4216"/>
                              </a:lnTo>
                              <a:lnTo>
                                <a:pt x="11471" y="4276"/>
                              </a:lnTo>
                              <a:lnTo>
                                <a:pt x="11413" y="4320"/>
                              </a:lnTo>
                              <a:lnTo>
                                <a:pt x="11413" y="4380"/>
                              </a:lnTo>
                              <a:lnTo>
                                <a:pt x="11471" y="4423"/>
                              </a:lnTo>
                              <a:lnTo>
                                <a:pt x="11567" y="4521"/>
                              </a:lnTo>
                              <a:lnTo>
                                <a:pt x="11668" y="4521"/>
                              </a:lnTo>
                              <a:lnTo>
                                <a:pt x="11711" y="4478"/>
                              </a:lnTo>
                              <a:lnTo>
                                <a:pt x="11823" y="4521"/>
                              </a:lnTo>
                              <a:lnTo>
                                <a:pt x="11924" y="4581"/>
                              </a:lnTo>
                              <a:lnTo>
                                <a:pt x="12026" y="4581"/>
                              </a:lnTo>
                              <a:lnTo>
                                <a:pt x="12122" y="4685"/>
                              </a:lnTo>
                              <a:lnTo>
                                <a:pt x="12265" y="4581"/>
                              </a:lnTo>
                              <a:lnTo>
                                <a:pt x="12324" y="4581"/>
                              </a:lnTo>
                              <a:lnTo>
                                <a:pt x="12367" y="4625"/>
                              </a:lnTo>
                              <a:lnTo>
                                <a:pt x="12420" y="4685"/>
                              </a:lnTo>
                              <a:lnTo>
                                <a:pt x="12463" y="4729"/>
                              </a:lnTo>
                              <a:lnTo>
                                <a:pt x="12564" y="4783"/>
                              </a:lnTo>
                              <a:lnTo>
                                <a:pt x="12623" y="4783"/>
                              </a:lnTo>
                              <a:lnTo>
                                <a:pt x="12665" y="4625"/>
                              </a:lnTo>
                              <a:lnTo>
                                <a:pt x="12719" y="4625"/>
                              </a:lnTo>
                              <a:lnTo>
                                <a:pt x="12761" y="4685"/>
                              </a:lnTo>
                              <a:lnTo>
                                <a:pt x="12921" y="4685"/>
                              </a:lnTo>
                              <a:lnTo>
                                <a:pt x="12964" y="4685"/>
                              </a:lnTo>
                              <a:lnTo>
                                <a:pt x="13017" y="4625"/>
                              </a:lnTo>
                              <a:lnTo>
                                <a:pt x="13118" y="4685"/>
                              </a:lnTo>
                              <a:lnTo>
                                <a:pt x="13060" y="4729"/>
                              </a:lnTo>
                              <a:lnTo>
                                <a:pt x="13060" y="4827"/>
                              </a:lnTo>
                              <a:lnTo>
                                <a:pt x="13118" y="4887"/>
                              </a:lnTo>
                              <a:lnTo>
                                <a:pt x="13220" y="4930"/>
                              </a:lnTo>
                              <a:lnTo>
                                <a:pt x="13262" y="4887"/>
                              </a:lnTo>
                              <a:lnTo>
                                <a:pt x="13316" y="4990"/>
                              </a:lnTo>
                              <a:lnTo>
                                <a:pt x="13262" y="5034"/>
                              </a:lnTo>
                              <a:lnTo>
                                <a:pt x="13262" y="5132"/>
                              </a:lnTo>
                              <a:lnTo>
                                <a:pt x="13316" y="5132"/>
                              </a:lnTo>
                              <a:lnTo>
                                <a:pt x="13417" y="5192"/>
                              </a:lnTo>
                              <a:lnTo>
                                <a:pt x="13518" y="5132"/>
                              </a:lnTo>
                              <a:lnTo>
                                <a:pt x="13518" y="5089"/>
                              </a:lnTo>
                              <a:lnTo>
                                <a:pt x="13614" y="5034"/>
                              </a:lnTo>
                              <a:lnTo>
                                <a:pt x="13715" y="4930"/>
                              </a:lnTo>
                              <a:lnTo>
                                <a:pt x="13758" y="4930"/>
                              </a:lnTo>
                              <a:lnTo>
                                <a:pt x="13817" y="4990"/>
                              </a:lnTo>
                              <a:lnTo>
                                <a:pt x="13817" y="5089"/>
                              </a:lnTo>
                              <a:lnTo>
                                <a:pt x="13859" y="5089"/>
                              </a:lnTo>
                              <a:lnTo>
                                <a:pt x="13955" y="5089"/>
                              </a:lnTo>
                              <a:lnTo>
                                <a:pt x="14014" y="5132"/>
                              </a:lnTo>
                              <a:lnTo>
                                <a:pt x="14014" y="5236"/>
                              </a:lnTo>
                              <a:lnTo>
                                <a:pt x="14115" y="5236"/>
                              </a:lnTo>
                              <a:lnTo>
                                <a:pt x="14158" y="5236"/>
                              </a:lnTo>
                              <a:lnTo>
                                <a:pt x="14211" y="5192"/>
                              </a:lnTo>
                              <a:lnTo>
                                <a:pt x="14211" y="5132"/>
                              </a:lnTo>
                              <a:lnTo>
                                <a:pt x="14371" y="5132"/>
                              </a:lnTo>
                              <a:lnTo>
                                <a:pt x="14414" y="5089"/>
                              </a:lnTo>
                              <a:lnTo>
                                <a:pt x="14467" y="5132"/>
                              </a:lnTo>
                              <a:lnTo>
                                <a:pt x="14467" y="5236"/>
                              </a:lnTo>
                              <a:lnTo>
                                <a:pt x="14414" y="5236"/>
                              </a:lnTo>
                              <a:lnTo>
                                <a:pt x="14414" y="5394"/>
                              </a:lnTo>
                              <a:lnTo>
                                <a:pt x="14568" y="5438"/>
                              </a:lnTo>
                              <a:lnTo>
                                <a:pt x="14568" y="5340"/>
                              </a:lnTo>
                              <a:lnTo>
                                <a:pt x="14568" y="5296"/>
                              </a:lnTo>
                              <a:lnTo>
                                <a:pt x="14611" y="5192"/>
                              </a:lnTo>
                              <a:lnTo>
                                <a:pt x="14670" y="5192"/>
                              </a:lnTo>
                              <a:lnTo>
                                <a:pt x="14712" y="5132"/>
                              </a:lnTo>
                              <a:lnTo>
                                <a:pt x="14712" y="4990"/>
                              </a:lnTo>
                              <a:lnTo>
                                <a:pt x="14765" y="5034"/>
                              </a:lnTo>
                              <a:lnTo>
                                <a:pt x="14867" y="5034"/>
                              </a:lnTo>
                              <a:lnTo>
                                <a:pt x="14867" y="5132"/>
                              </a:lnTo>
                              <a:lnTo>
                                <a:pt x="14968" y="5192"/>
                              </a:lnTo>
                              <a:lnTo>
                                <a:pt x="14968" y="5132"/>
                              </a:lnTo>
                              <a:lnTo>
                                <a:pt x="15064" y="5192"/>
                              </a:lnTo>
                              <a:lnTo>
                                <a:pt x="15064" y="5236"/>
                              </a:lnTo>
                              <a:lnTo>
                                <a:pt x="15165" y="5192"/>
                              </a:lnTo>
                              <a:lnTo>
                                <a:pt x="15208" y="5089"/>
                              </a:lnTo>
                              <a:lnTo>
                                <a:pt x="15261" y="5132"/>
                              </a:lnTo>
                              <a:lnTo>
                                <a:pt x="15304" y="5132"/>
                              </a:lnTo>
                              <a:lnTo>
                                <a:pt x="15261" y="5236"/>
                              </a:lnTo>
                              <a:lnTo>
                                <a:pt x="15362" y="5236"/>
                              </a:lnTo>
                              <a:lnTo>
                                <a:pt x="15405" y="5236"/>
                              </a:lnTo>
                              <a:lnTo>
                                <a:pt x="15464" y="5340"/>
                              </a:lnTo>
                              <a:lnTo>
                                <a:pt x="15560" y="5340"/>
                              </a:lnTo>
                              <a:lnTo>
                                <a:pt x="15602" y="5394"/>
                              </a:lnTo>
                              <a:lnTo>
                                <a:pt x="15661" y="5438"/>
                              </a:lnTo>
                              <a:lnTo>
                                <a:pt x="15661" y="5498"/>
                              </a:lnTo>
                              <a:lnTo>
                                <a:pt x="15704" y="5498"/>
                              </a:lnTo>
                              <a:lnTo>
                                <a:pt x="15762" y="5394"/>
                              </a:lnTo>
                              <a:lnTo>
                                <a:pt x="15858" y="5394"/>
                              </a:lnTo>
                              <a:lnTo>
                                <a:pt x="15959" y="5340"/>
                              </a:lnTo>
                              <a:lnTo>
                                <a:pt x="15959" y="5236"/>
                              </a:lnTo>
                              <a:lnTo>
                                <a:pt x="16061" y="5236"/>
                              </a:lnTo>
                              <a:lnTo>
                                <a:pt x="16157" y="5236"/>
                              </a:lnTo>
                              <a:lnTo>
                                <a:pt x="16199" y="5192"/>
                              </a:lnTo>
                              <a:lnTo>
                                <a:pt x="16301" y="5132"/>
                              </a:lnTo>
                              <a:lnTo>
                                <a:pt x="16359" y="5192"/>
                              </a:lnTo>
                              <a:lnTo>
                                <a:pt x="16455" y="5236"/>
                              </a:lnTo>
                              <a:lnTo>
                                <a:pt x="16498" y="5236"/>
                              </a:lnTo>
                              <a:lnTo>
                                <a:pt x="16557" y="5132"/>
                              </a:lnTo>
                              <a:lnTo>
                                <a:pt x="16599" y="5132"/>
                              </a:lnTo>
                              <a:lnTo>
                                <a:pt x="16812" y="5034"/>
                              </a:lnTo>
                              <a:lnTo>
                                <a:pt x="16855" y="5089"/>
                              </a:lnTo>
                              <a:lnTo>
                                <a:pt x="16855" y="5132"/>
                              </a:lnTo>
                              <a:lnTo>
                                <a:pt x="16914" y="5132"/>
                              </a:lnTo>
                              <a:lnTo>
                                <a:pt x="17010" y="5192"/>
                              </a:lnTo>
                              <a:lnTo>
                                <a:pt x="17052" y="5192"/>
                              </a:lnTo>
                              <a:lnTo>
                                <a:pt x="17212" y="5132"/>
                              </a:lnTo>
                              <a:lnTo>
                                <a:pt x="17308" y="5132"/>
                              </a:lnTo>
                              <a:lnTo>
                                <a:pt x="17308" y="5089"/>
                              </a:lnTo>
                              <a:lnTo>
                                <a:pt x="17351" y="4990"/>
                              </a:lnTo>
                              <a:lnTo>
                                <a:pt x="17511" y="5034"/>
                              </a:lnTo>
                              <a:lnTo>
                                <a:pt x="17511" y="5089"/>
                              </a:lnTo>
                              <a:lnTo>
                                <a:pt x="17607" y="5132"/>
                              </a:lnTo>
                              <a:lnTo>
                                <a:pt x="17649" y="5192"/>
                              </a:lnTo>
                              <a:lnTo>
                                <a:pt x="17708" y="5192"/>
                              </a:lnTo>
                              <a:lnTo>
                                <a:pt x="17751" y="5236"/>
                              </a:lnTo>
                              <a:lnTo>
                                <a:pt x="17809" y="5236"/>
                              </a:lnTo>
                              <a:lnTo>
                                <a:pt x="17809" y="5340"/>
                              </a:lnTo>
                              <a:lnTo>
                                <a:pt x="17905" y="5394"/>
                              </a:lnTo>
                              <a:lnTo>
                                <a:pt x="17948" y="5438"/>
                              </a:lnTo>
                              <a:lnTo>
                                <a:pt x="17948" y="5340"/>
                              </a:lnTo>
                              <a:lnTo>
                                <a:pt x="18006" y="5438"/>
                              </a:lnTo>
                              <a:lnTo>
                                <a:pt x="18049" y="5438"/>
                              </a:lnTo>
                              <a:lnTo>
                                <a:pt x="18108" y="5498"/>
                              </a:lnTo>
                              <a:lnTo>
                                <a:pt x="18150" y="5498"/>
                              </a:lnTo>
                              <a:lnTo>
                                <a:pt x="18204" y="5541"/>
                              </a:lnTo>
                              <a:lnTo>
                                <a:pt x="18150" y="5541"/>
                              </a:lnTo>
                              <a:lnTo>
                                <a:pt x="18246" y="5541"/>
                              </a:lnTo>
                              <a:lnTo>
                                <a:pt x="18348" y="5541"/>
                              </a:lnTo>
                              <a:lnTo>
                                <a:pt x="18305" y="5601"/>
                              </a:lnTo>
                              <a:lnTo>
                                <a:pt x="18406" y="5645"/>
                              </a:lnTo>
                              <a:lnTo>
                                <a:pt x="18449" y="5601"/>
                              </a:lnTo>
                              <a:lnTo>
                                <a:pt x="18502" y="5645"/>
                              </a:lnTo>
                              <a:lnTo>
                                <a:pt x="18545" y="5699"/>
                              </a:lnTo>
                              <a:lnTo>
                                <a:pt x="18603" y="5699"/>
                              </a:lnTo>
                              <a:lnTo>
                                <a:pt x="18705" y="5743"/>
                              </a:lnTo>
                              <a:lnTo>
                                <a:pt x="18747" y="5699"/>
                              </a:lnTo>
                              <a:lnTo>
                                <a:pt x="18801" y="5699"/>
                              </a:lnTo>
                              <a:lnTo>
                                <a:pt x="18843" y="5743"/>
                              </a:lnTo>
                              <a:lnTo>
                                <a:pt x="18902" y="5645"/>
                              </a:lnTo>
                              <a:lnTo>
                                <a:pt x="18945" y="5699"/>
                              </a:lnTo>
                              <a:lnTo>
                                <a:pt x="19046" y="5699"/>
                              </a:lnTo>
                              <a:lnTo>
                                <a:pt x="19142" y="6256"/>
                              </a:lnTo>
                              <a:lnTo>
                                <a:pt x="19142" y="6719"/>
                              </a:lnTo>
                              <a:lnTo>
                                <a:pt x="19142" y="6965"/>
                              </a:lnTo>
                              <a:lnTo>
                                <a:pt x="19142" y="7330"/>
                              </a:lnTo>
                              <a:lnTo>
                                <a:pt x="19142" y="7837"/>
                              </a:lnTo>
                              <a:lnTo>
                                <a:pt x="19142" y="8247"/>
                              </a:lnTo>
                              <a:lnTo>
                                <a:pt x="19200" y="8596"/>
                              </a:lnTo>
                              <a:lnTo>
                                <a:pt x="19302" y="8699"/>
                              </a:lnTo>
                              <a:lnTo>
                                <a:pt x="19355" y="8754"/>
                              </a:lnTo>
                              <a:lnTo>
                                <a:pt x="19398" y="8754"/>
                              </a:lnTo>
                              <a:lnTo>
                                <a:pt x="19398" y="8797"/>
                              </a:lnTo>
                              <a:lnTo>
                                <a:pt x="19456" y="8901"/>
                              </a:lnTo>
                              <a:lnTo>
                                <a:pt x="19499" y="8961"/>
                              </a:lnTo>
                              <a:lnTo>
                                <a:pt x="19499" y="9059"/>
                              </a:lnTo>
                              <a:lnTo>
                                <a:pt x="19558" y="9163"/>
                              </a:lnTo>
                              <a:lnTo>
                                <a:pt x="19499" y="9266"/>
                              </a:lnTo>
                              <a:lnTo>
                                <a:pt x="19499" y="9310"/>
                              </a:lnTo>
                              <a:lnTo>
                                <a:pt x="19558" y="9452"/>
                              </a:lnTo>
                              <a:lnTo>
                                <a:pt x="19696" y="9452"/>
                              </a:lnTo>
                              <a:lnTo>
                                <a:pt x="19654" y="9512"/>
                              </a:lnTo>
                              <a:lnTo>
                                <a:pt x="19755" y="9615"/>
                              </a:lnTo>
                              <a:lnTo>
                                <a:pt x="19696" y="9659"/>
                              </a:lnTo>
                              <a:lnTo>
                                <a:pt x="19755" y="9659"/>
                              </a:lnTo>
                              <a:lnTo>
                                <a:pt x="19797" y="9714"/>
                              </a:lnTo>
                              <a:lnTo>
                                <a:pt x="19755" y="9757"/>
                              </a:lnTo>
                              <a:lnTo>
                                <a:pt x="19755" y="9817"/>
                              </a:lnTo>
                              <a:lnTo>
                                <a:pt x="19797" y="9861"/>
                              </a:lnTo>
                              <a:lnTo>
                                <a:pt x="19856" y="9861"/>
                              </a:lnTo>
                              <a:lnTo>
                                <a:pt x="19899" y="9965"/>
                              </a:lnTo>
                              <a:lnTo>
                                <a:pt x="19899" y="10063"/>
                              </a:lnTo>
                              <a:lnTo>
                                <a:pt x="19952" y="10063"/>
                              </a:lnTo>
                              <a:lnTo>
                                <a:pt x="19952" y="10123"/>
                              </a:lnTo>
                              <a:lnTo>
                                <a:pt x="19995" y="10166"/>
                              </a:lnTo>
                              <a:lnTo>
                                <a:pt x="19952" y="10221"/>
                              </a:lnTo>
                              <a:lnTo>
                                <a:pt x="19995" y="10265"/>
                              </a:lnTo>
                              <a:lnTo>
                                <a:pt x="19995" y="10325"/>
                              </a:lnTo>
                              <a:lnTo>
                                <a:pt x="19995" y="10368"/>
                              </a:lnTo>
                              <a:lnTo>
                                <a:pt x="19952" y="10368"/>
                              </a:lnTo>
                              <a:lnTo>
                                <a:pt x="19952" y="10428"/>
                              </a:lnTo>
                              <a:lnTo>
                                <a:pt x="19995" y="10472"/>
                              </a:lnTo>
                              <a:lnTo>
                                <a:pt x="19995" y="10526"/>
                              </a:lnTo>
                              <a:lnTo>
                                <a:pt x="19952" y="10570"/>
                              </a:lnTo>
                              <a:lnTo>
                                <a:pt x="19952" y="10630"/>
                              </a:lnTo>
                              <a:lnTo>
                                <a:pt x="19952" y="10674"/>
                              </a:lnTo>
                              <a:lnTo>
                                <a:pt x="19952" y="10734"/>
                              </a:lnTo>
                              <a:lnTo>
                                <a:pt x="19899" y="10832"/>
                              </a:lnTo>
                              <a:lnTo>
                                <a:pt x="19856" y="10875"/>
                              </a:lnTo>
                              <a:lnTo>
                                <a:pt x="19856" y="10979"/>
                              </a:lnTo>
                              <a:lnTo>
                                <a:pt x="19797" y="11039"/>
                              </a:lnTo>
                              <a:lnTo>
                                <a:pt x="19755" y="11083"/>
                              </a:lnTo>
                              <a:lnTo>
                                <a:pt x="19755" y="11137"/>
                              </a:lnTo>
                              <a:lnTo>
                                <a:pt x="19696" y="11241"/>
                              </a:lnTo>
                              <a:lnTo>
                                <a:pt x="19755" y="11284"/>
                              </a:lnTo>
                              <a:lnTo>
                                <a:pt x="19755" y="11344"/>
                              </a:lnTo>
                              <a:lnTo>
                                <a:pt x="19755" y="11443"/>
                              </a:lnTo>
                              <a:lnTo>
                                <a:pt x="19696" y="11486"/>
                              </a:lnTo>
                              <a:lnTo>
                                <a:pt x="19654" y="11590"/>
                              </a:lnTo>
                              <a:lnTo>
                                <a:pt x="19654" y="11650"/>
                              </a:lnTo>
                              <a:lnTo>
                                <a:pt x="19696" y="11693"/>
                              </a:lnTo>
                              <a:lnTo>
                                <a:pt x="19755" y="11792"/>
                              </a:lnTo>
                              <a:lnTo>
                                <a:pt x="19755" y="11895"/>
                              </a:lnTo>
                              <a:lnTo>
                                <a:pt x="19755" y="12053"/>
                              </a:lnTo>
                              <a:lnTo>
                                <a:pt x="19755" y="12097"/>
                              </a:lnTo>
                              <a:lnTo>
                                <a:pt x="19696" y="12157"/>
                              </a:lnTo>
                              <a:lnTo>
                                <a:pt x="19654" y="12261"/>
                              </a:lnTo>
                              <a:lnTo>
                                <a:pt x="19558" y="12403"/>
                              </a:lnTo>
                              <a:lnTo>
                                <a:pt x="19558" y="12463"/>
                              </a:lnTo>
                              <a:lnTo>
                                <a:pt x="19456" y="12566"/>
                              </a:lnTo>
                              <a:lnTo>
                                <a:pt x="19398" y="12610"/>
                              </a:lnTo>
                              <a:lnTo>
                                <a:pt x="19499" y="12664"/>
                              </a:lnTo>
                              <a:lnTo>
                                <a:pt x="19499" y="12708"/>
                              </a:lnTo>
                              <a:lnTo>
                                <a:pt x="19558" y="128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58,12812l19355,12812l19259,12872l18747,13073l18305,13319l18204,13379l18204,13422l18108,13422l18204,13319l18246,13275l18348,13221l18406,13117l18502,13177l18545,13117l18502,13117l18449,13073l18150,13117l18108,13117l18204,12970l18246,12812l18204,12768l18150,12664l18049,12708l18006,12812l17948,12872l17905,12915l17809,12872l17751,12915l17708,12970l17751,13013l17708,13117l17751,13177l17905,13221l17852,13275l17948,13319l17948,13422l18049,13422l18108,13482l18150,13482l17708,13886l17553,13990l17351,14191l17308,14235l17154,14339l17052,14399l16455,14748l15805,15053l15704,15151l15661,15211l15602,15255l15560,15315l15560,15359l15304,15457l15011,15719l14808,15866l14568,16171l14510,16275l14414,16433l14211,16782l14115,16984l14014,17349l13955,17595l13955,17960l14014,18266l14158,18920l14211,19226l14270,19591l14312,19689l14312,19793l14211,19793l14115,19836l14057,19793l14014,19896l13913,19896l13955,19940l13913,19995l13859,19995l13817,19995l13758,19940l13715,19940l13657,19896l13614,19836l13561,19793l13518,19733l13459,19689l13417,19635l13358,19689l13316,19689l13262,19591l13220,19635l13161,19591l13118,19591l13060,19591l13017,19591l12964,19591l12921,19591l12820,19635l12761,19591l12719,19591l12623,19531l12564,19531l12463,19487l12463,19427l12420,19487l12367,19427l12324,19384l12265,19384l12164,19286l12122,19286l12068,19286l12026,19226l11967,19182l11924,19226l11823,19226l11823,19182l11711,19182l11711,19122l11668,19024l11610,19024l11610,18980l11471,18980l11413,18920l11370,18920l11269,18920l11173,18876l11114,18816l11114,18773l11071,18675l11013,18615l11013,18467l10970,18413l10970,18266l10917,18206l10917,18162l10874,18107l10874,18064l10816,18004l10816,17960l10714,17857l10714,17802l10672,17758l10576,17698l10576,17595l10672,17551l10672,17497l10672,17393l10618,17349l10618,17289l10576,17246l10517,17191l10474,17191l10517,17088l10576,16984l10576,16886l10576,16842l10517,16842l10517,16738l10517,16678l10474,16580l10416,16635l10416,16537l10373,16580l10320,16537l10277,16477l10117,16329l10075,16275l10021,16231l9979,16231l9979,16128l9920,16068l9920,16024l9877,15969l9877,15866l9776,15866l9776,15719l9723,15664l9680,15560l9579,15517l9478,15457l9478,15413l9323,15315l9382,15255l9280,15053l9280,15010l9222,14906l9280,14906l9222,14846l9168,14802l9222,14748l9126,14704l9126,14600l9025,14600l9025,14497l9025,14399l9025,14295l8966,14235l8923,14235l8923,14191l8870,14093l8827,14033l8870,13930l8827,13886l8827,13788l8726,13684l8667,13624l8667,13581l8625,13422l8529,13422l8470,13379l8428,13319l8326,13221l8230,13073l8230,13013l8129,13013l8028,12915l7974,12915l7932,12872l7974,12708l7932,12768l7873,12812l7873,12768l7873,12664l7830,12664l7772,12610l7729,12506l7729,12463l7676,12463l7633,12403l7575,12463l7532,12359l7473,12403l7377,12403l7276,12403l7233,12403l7132,12359l7079,12359l7036,12304l6935,12359l6876,12359l6722,12304l6620,12304l6525,12261l6525,12201l6482,12261l6423,12201l6322,12157l6279,12157l6226,12201l6226,12304l6183,12359l6082,12304l6023,12304l5928,12359l5928,12304l5826,12359l5725,12359l5682,12463l5629,12566l5629,12610l5586,12664l5528,12708l5485,12768l5528,12812l5485,12872l5426,12970l5426,13013l5384,13073l5330,13117l5330,13221l5384,13275l5330,13319l5229,13379l5187,13379l5128,13482l5032,13526l4989,13581l4931,13684l4888,13728l4792,13684l4733,13684l4632,13624l4632,13581l4590,13624l4536,13581l4435,13581l4435,13526l4334,13422l4334,13379l4238,13379l4136,13319l4078,13275l3982,13221l3939,13117l3881,13073l3838,13073l3779,13073l3737,13013l3641,13013l3539,12970l3481,12915l3438,12872l3385,12812l3342,12768l3284,12708l3284,12664l3241,12610l3182,12566l3086,12566l3044,12506l2985,12403l2884,12304l2841,12261l2841,12157l2788,12097l2745,11999l2745,11895l2644,11748l2644,11693l2644,11650l2644,11590l2644,11486l2644,11388l2687,11344l2644,11241l2644,11137l2585,11137l2585,11039l2543,11039l2489,10979l2447,10875l2489,10832l2447,10777l2447,10734l2447,10570l2388,10526l2345,10472l2287,10368l2287,10325l2191,10325l2148,10265l2148,10221l2090,10166l2047,10166l1988,10123l1946,10063l1850,10019l1791,10019l1690,9965l1690,9861l1636,9861l1535,9714l1434,9615l1434,9555l1391,9512l1338,9452l1237,9408l1237,9354l1194,9266l1039,9103l997,9059l938,9005l837,8901l741,8857l698,8797l640,8754l597,8699l538,8656l538,8552l496,8552l442,8394l400,8290l341,8187l240,8143l197,8143l144,8088l144,8045l101,8045l43,7985l0,7881l0,7837l43,7739l43,7679l442,7739l997,7783l2644,7941l2745,7941l3982,8088l4035,8088l4435,8088l5032,8143l5426,8187l5426,8045l5528,7227l5586,6414l5629,5645l5682,5296l5682,4887l5784,3971l5826,3158l5885,2792l5885,2383l5981,1571l5981,1369l6023,758l6125,0l7335,44l7532,104l8129,104l8870,202l9067,202l9680,202l10416,245l10416,1064l10373,1369l10373,1833l10373,2242l10320,2645l10320,2951l10320,3463l10320,3769l10416,3769l10474,3812l10517,3867l10576,3971l10672,4014l10714,4118l10917,4118l10970,4118l11013,4074l11071,4118l11114,4172l11173,4118l11215,4014l11269,4118l11311,4118l11413,4216l11471,4276l11413,4320l11413,4380l11471,4423l11567,4521l11668,4521l11711,4478l11823,4521l11924,4581l12026,4581l12122,4685l12265,4581l12324,4581l12367,4625l12420,4685l12463,4729l12564,4783l12623,4783l12665,4625l12719,4625l12761,4685l12921,4685l12964,4685l13017,4625l13118,4685l13060,4729l13060,4827l13118,4887l13220,4930l13262,4887l13316,4990l13262,5034l13262,5132l13316,5132l13417,5192l13518,5132l13518,5089l13614,5034l13715,4930l13758,4930l13817,4990l13817,5089l13859,5089l13955,5089l14014,5132l14014,5236l14115,5236l14158,5236l14211,5192l14211,5132l14371,5132l14414,5089l14467,5132l14467,5236l14414,5236l14414,5394l14568,5438l14568,5340l14568,5296l14611,5192l14670,5192l14712,5132l14712,4990l14765,5034l14867,5034l14867,5132l14968,5192l14968,5132l15064,5192l15064,5236l15165,5192l15208,5089l15261,5132l15304,5132l15261,5236l15362,5236l15405,5236l15464,5340l15560,5340l15602,5394l15661,5438l15661,5498l15704,5498l15762,5394l15858,5394l15959,5340l15959,5236l16061,5236l16157,5236l16199,5192l16301,5132l16359,5192l16455,5236l16498,5236l16557,5132l16599,5132l16812,5034l16855,5089l16855,5132l16914,5132l17010,5192l17052,5192l17212,5132l17308,5132l17308,5089l17351,4990l17511,5034l17511,5089l17607,5132l17649,5192l17708,5192l17751,5236l17809,5236l17809,5340l17905,5394l17948,5438l17948,5340l18006,5438l18049,5438l18108,5498l18150,5498l18204,5541l18150,5541l18246,5541l18348,5541l18305,5601l18406,5645l18449,5601l18502,5645l18545,5699l18603,5699l18705,5743l18747,5699l18801,5699l18843,5743l18902,5645l18945,5699l19046,5699l19142,6256l19142,6719l19142,6965l19142,7330l19142,7837l19142,8247l19200,8596l19302,8699l19355,8754l19398,8754l19398,8797l19456,8901l19499,8961l19499,9059l19558,9163l19499,9266l19499,9310l19558,9452l19696,9452l19654,9512l19755,9615l19696,9659l19755,9659l19797,9714l19755,9757l19755,9817l19797,9861l19856,9861l19899,9965l19899,10063l19952,10063l19952,10123l19995,10166l19952,10221l19995,10265l19995,10325l19995,10368l19952,10368l19952,10428l19995,10472l19995,10526l19952,10570l19952,10630l19952,10674l19952,10734l19899,10832l19856,10875l19856,10979l19797,11039l19755,11083l19755,11137l19696,11241l19755,11284l19755,11344l19755,11443l19696,11486l19654,11590l19654,11650l19696,11693l19755,11792l19755,11895l19755,12053l19755,12097l19696,12157l19654,12261l19558,12403l19558,12463l19456,12566l19398,12610l19499,12664l19499,12708l19558,12812xe" fillcolor="white" stroked="t" o:allowincell="f" style="position:absolute;margin-left:278.8pt;margin-top:291.9pt;width:187.55pt;height:18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11730</wp:posOffset>
                </wp:positionH>
                <wp:positionV relativeFrom="page">
                  <wp:posOffset>2308225</wp:posOffset>
                </wp:positionV>
                <wp:extent cx="962025" cy="1185545"/>
                <wp:effectExtent l="3810" t="3810" r="254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31" y="19989"/>
                              </a:moveTo>
                              <a:lnTo>
                                <a:pt x="14178" y="19593"/>
                              </a:lnTo>
                              <a:lnTo>
                                <a:pt x="11617" y="19304"/>
                              </a:lnTo>
                              <a:lnTo>
                                <a:pt x="5320" y="18393"/>
                              </a:lnTo>
                              <a:lnTo>
                                <a:pt x="4079" y="18307"/>
                              </a:lnTo>
                              <a:lnTo>
                                <a:pt x="0" y="17708"/>
                              </a:lnTo>
                              <a:lnTo>
                                <a:pt x="594" y="15512"/>
                              </a:lnTo>
                              <a:lnTo>
                                <a:pt x="990" y="13594"/>
                              </a:lnTo>
                              <a:lnTo>
                                <a:pt x="1333" y="12105"/>
                              </a:lnTo>
                              <a:lnTo>
                                <a:pt x="1479" y="11709"/>
                              </a:lnTo>
                              <a:lnTo>
                                <a:pt x="2218" y="8709"/>
                              </a:lnTo>
                              <a:lnTo>
                                <a:pt x="2469" y="7402"/>
                              </a:lnTo>
                              <a:lnTo>
                                <a:pt x="2706" y="6717"/>
                              </a:lnTo>
                              <a:lnTo>
                                <a:pt x="3446" y="3599"/>
                              </a:lnTo>
                              <a:lnTo>
                                <a:pt x="4185" y="0"/>
                              </a:lnTo>
                              <a:lnTo>
                                <a:pt x="4818" y="118"/>
                              </a:lnTo>
                              <a:lnTo>
                                <a:pt x="7644" y="514"/>
                              </a:lnTo>
                              <a:lnTo>
                                <a:pt x="10376" y="911"/>
                              </a:lnTo>
                              <a:lnTo>
                                <a:pt x="10482" y="911"/>
                              </a:lnTo>
                              <a:lnTo>
                                <a:pt x="12594" y="1200"/>
                              </a:lnTo>
                              <a:lnTo>
                                <a:pt x="14073" y="1403"/>
                              </a:lnTo>
                              <a:lnTo>
                                <a:pt x="13690" y="2914"/>
                              </a:lnTo>
                              <a:lnTo>
                                <a:pt x="13439" y="4114"/>
                              </a:lnTo>
                              <a:lnTo>
                                <a:pt x="13333" y="5003"/>
                              </a:lnTo>
                              <a:lnTo>
                                <a:pt x="16686" y="5399"/>
                              </a:lnTo>
                              <a:lnTo>
                                <a:pt x="16792" y="5399"/>
                              </a:lnTo>
                              <a:lnTo>
                                <a:pt x="19987" y="5710"/>
                              </a:lnTo>
                              <a:lnTo>
                                <a:pt x="19749" y="6995"/>
                              </a:lnTo>
                              <a:lnTo>
                                <a:pt x="19498" y="8516"/>
                              </a:lnTo>
                              <a:lnTo>
                                <a:pt x="19142" y="10509"/>
                              </a:lnTo>
                              <a:lnTo>
                                <a:pt x="19142" y="10712"/>
                              </a:lnTo>
                              <a:lnTo>
                                <a:pt x="19010" y="11109"/>
                              </a:lnTo>
                              <a:lnTo>
                                <a:pt x="19010" y="11591"/>
                              </a:lnTo>
                              <a:lnTo>
                                <a:pt x="18403" y="14590"/>
                              </a:lnTo>
                              <a:lnTo>
                                <a:pt x="18271" y="15394"/>
                              </a:lnTo>
                              <a:lnTo>
                                <a:pt x="18271" y="15908"/>
                              </a:lnTo>
                              <a:lnTo>
                                <a:pt x="18020" y="16797"/>
                              </a:lnTo>
                              <a:lnTo>
                                <a:pt x="17769" y="18307"/>
                              </a:lnTo>
                              <a:lnTo>
                                <a:pt x="17531" y="19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31,19989l14178,19593l11617,19304l5320,18393l4079,18307l0,17708l594,15512l990,13594l1333,12105l1479,11709l2218,8709l2469,7402l2706,6717l3446,3599l4185,0l4818,118l7644,514l10376,911l10482,911l12594,1200l14073,1403l13690,2914l13439,4114l13333,5003l16686,5399l16792,5399l19987,5710l19749,6995l19498,8516l19142,10509l19142,10712l19010,11109l19010,11591l18403,14590l18271,15394l18271,15908l18020,16797l17769,18307l17531,19989xe" fillcolor="white" stroked="t" o:allowincell="f" style="position:absolute;margin-left:189.9pt;margin-top:181.75pt;width:75.7pt;height:9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835390</wp:posOffset>
                </wp:positionH>
                <wp:positionV relativeFrom="page">
                  <wp:posOffset>3061970</wp:posOffset>
                </wp:positionV>
                <wp:extent cx="102235" cy="219075"/>
                <wp:effectExtent l="3810" t="3810" r="254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6" y="0"/>
                              </a:moveTo>
                              <a:lnTo>
                                <a:pt x="18634" y="1101"/>
                              </a:lnTo>
                              <a:lnTo>
                                <a:pt x="16273" y="3246"/>
                              </a:lnTo>
                              <a:lnTo>
                                <a:pt x="15280" y="3246"/>
                              </a:lnTo>
                              <a:lnTo>
                                <a:pt x="13913" y="3710"/>
                              </a:lnTo>
                              <a:lnTo>
                                <a:pt x="12919" y="4812"/>
                              </a:lnTo>
                              <a:lnTo>
                                <a:pt x="11677" y="7594"/>
                              </a:lnTo>
                              <a:lnTo>
                                <a:pt x="11677" y="9101"/>
                              </a:lnTo>
                              <a:lnTo>
                                <a:pt x="11677" y="9739"/>
                              </a:lnTo>
                              <a:lnTo>
                                <a:pt x="10683" y="11942"/>
                              </a:lnTo>
                              <a:lnTo>
                                <a:pt x="10683" y="12406"/>
                              </a:lnTo>
                              <a:lnTo>
                                <a:pt x="10683" y="12986"/>
                              </a:lnTo>
                              <a:lnTo>
                                <a:pt x="9317" y="14087"/>
                              </a:lnTo>
                              <a:lnTo>
                                <a:pt x="9317" y="14551"/>
                              </a:lnTo>
                              <a:lnTo>
                                <a:pt x="8323" y="15652"/>
                              </a:lnTo>
                              <a:lnTo>
                                <a:pt x="8323" y="16232"/>
                              </a:lnTo>
                              <a:lnTo>
                                <a:pt x="8323" y="17333"/>
                              </a:lnTo>
                              <a:lnTo>
                                <a:pt x="5963" y="19478"/>
                              </a:lnTo>
                              <a:lnTo>
                                <a:pt x="4596" y="18899"/>
                              </a:lnTo>
                              <a:lnTo>
                                <a:pt x="4596" y="19942"/>
                              </a:lnTo>
                              <a:lnTo>
                                <a:pt x="3602" y="19478"/>
                              </a:lnTo>
                              <a:lnTo>
                                <a:pt x="3602" y="18899"/>
                              </a:lnTo>
                              <a:lnTo>
                                <a:pt x="1366" y="17797"/>
                              </a:lnTo>
                              <a:lnTo>
                                <a:pt x="0" y="16696"/>
                              </a:lnTo>
                              <a:lnTo>
                                <a:pt x="0" y="15652"/>
                              </a:lnTo>
                              <a:lnTo>
                                <a:pt x="1366" y="14551"/>
                              </a:lnTo>
                              <a:lnTo>
                                <a:pt x="0" y="13449"/>
                              </a:lnTo>
                              <a:lnTo>
                                <a:pt x="1366" y="12986"/>
                              </a:lnTo>
                              <a:lnTo>
                                <a:pt x="1366" y="10841"/>
                              </a:lnTo>
                              <a:lnTo>
                                <a:pt x="1366" y="10203"/>
                              </a:lnTo>
                              <a:lnTo>
                                <a:pt x="1366" y="9101"/>
                              </a:lnTo>
                              <a:lnTo>
                                <a:pt x="2360" y="8638"/>
                              </a:lnTo>
                              <a:lnTo>
                                <a:pt x="3602" y="7594"/>
                              </a:lnTo>
                              <a:lnTo>
                                <a:pt x="3602" y="6493"/>
                              </a:lnTo>
                              <a:lnTo>
                                <a:pt x="2360" y="5855"/>
                              </a:lnTo>
                              <a:lnTo>
                                <a:pt x="4596" y="5855"/>
                              </a:lnTo>
                              <a:lnTo>
                                <a:pt x="5963" y="4812"/>
                              </a:lnTo>
                              <a:lnTo>
                                <a:pt x="6957" y="4348"/>
                              </a:lnTo>
                              <a:lnTo>
                                <a:pt x="4596" y="3710"/>
                              </a:lnTo>
                              <a:lnTo>
                                <a:pt x="3602" y="3710"/>
                              </a:lnTo>
                              <a:lnTo>
                                <a:pt x="4596" y="3246"/>
                              </a:lnTo>
                              <a:lnTo>
                                <a:pt x="5963" y="2609"/>
                              </a:lnTo>
                              <a:lnTo>
                                <a:pt x="6957" y="2609"/>
                              </a:lnTo>
                              <a:lnTo>
                                <a:pt x="6957" y="1565"/>
                              </a:lnTo>
                              <a:lnTo>
                                <a:pt x="198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6,0l18634,1101l16273,3246l15280,3246l13913,3710l12919,4812l11677,7594l11677,9101l11677,9739l10683,11942l10683,12406l10683,12986l9317,14087l9317,14551l8323,15652l8323,16232l8323,17333l5963,19478l4596,18899l4596,19942l3602,19478l3602,18899l1366,17797l0,16696l0,15652l1366,14551l0,13449l1366,12986l1366,10841l1366,10203l1366,9101l2360,8638l3602,7594l3602,6493l2360,5855l4596,5855l5963,4812l6957,4348l4596,3710l3602,3710l4596,3246l5963,2609l6957,2609l6957,1565l19876,0xe" fillcolor="white" stroked="t" o:allowincell="f" style="position:absolute;margin-left:695.7pt;margin-top:241.1pt;width:8pt;height:17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575550</wp:posOffset>
                </wp:positionH>
                <wp:positionV relativeFrom="page">
                  <wp:posOffset>2860675</wp:posOffset>
                </wp:positionV>
                <wp:extent cx="1319530" cy="740410"/>
                <wp:effectExtent l="3175" t="3175" r="254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77" y="19811"/>
                              </a:lnTo>
                              <a:lnTo>
                                <a:pt x="260" y="19674"/>
                              </a:lnTo>
                              <a:lnTo>
                                <a:pt x="356" y="19485"/>
                              </a:lnTo>
                              <a:lnTo>
                                <a:pt x="433" y="19485"/>
                              </a:lnTo>
                              <a:lnTo>
                                <a:pt x="539" y="19485"/>
                              </a:lnTo>
                              <a:lnTo>
                                <a:pt x="722" y="19348"/>
                              </a:lnTo>
                              <a:lnTo>
                                <a:pt x="818" y="19160"/>
                              </a:lnTo>
                              <a:lnTo>
                                <a:pt x="1184" y="18851"/>
                              </a:lnTo>
                              <a:lnTo>
                                <a:pt x="1357" y="18525"/>
                              </a:lnTo>
                              <a:lnTo>
                                <a:pt x="1357" y="18199"/>
                              </a:lnTo>
                              <a:lnTo>
                                <a:pt x="1540" y="18199"/>
                              </a:lnTo>
                              <a:lnTo>
                                <a:pt x="1617" y="18062"/>
                              </a:lnTo>
                              <a:lnTo>
                                <a:pt x="1896" y="17890"/>
                              </a:lnTo>
                              <a:lnTo>
                                <a:pt x="1896" y="17753"/>
                              </a:lnTo>
                              <a:lnTo>
                                <a:pt x="1973" y="17564"/>
                              </a:lnTo>
                              <a:lnTo>
                                <a:pt x="1973" y="17290"/>
                              </a:lnTo>
                              <a:lnTo>
                                <a:pt x="2079" y="17101"/>
                              </a:lnTo>
                              <a:lnTo>
                                <a:pt x="2156" y="16964"/>
                              </a:lnTo>
                              <a:lnTo>
                                <a:pt x="2262" y="16655"/>
                              </a:lnTo>
                              <a:lnTo>
                                <a:pt x="2262" y="16467"/>
                              </a:lnTo>
                              <a:lnTo>
                                <a:pt x="2435" y="16141"/>
                              </a:lnTo>
                              <a:lnTo>
                                <a:pt x="2618" y="15832"/>
                              </a:lnTo>
                              <a:lnTo>
                                <a:pt x="2878" y="15506"/>
                              </a:lnTo>
                              <a:lnTo>
                                <a:pt x="3157" y="15369"/>
                              </a:lnTo>
                              <a:lnTo>
                                <a:pt x="3234" y="15043"/>
                              </a:lnTo>
                              <a:lnTo>
                                <a:pt x="3956" y="13585"/>
                              </a:lnTo>
                              <a:lnTo>
                                <a:pt x="4052" y="13774"/>
                              </a:lnTo>
                              <a:lnTo>
                                <a:pt x="4052" y="13911"/>
                              </a:lnTo>
                              <a:lnTo>
                                <a:pt x="3956" y="14082"/>
                              </a:lnTo>
                              <a:lnTo>
                                <a:pt x="4129" y="14082"/>
                              </a:lnTo>
                              <a:lnTo>
                                <a:pt x="4129" y="14220"/>
                              </a:lnTo>
                              <a:lnTo>
                                <a:pt x="4129" y="14545"/>
                              </a:lnTo>
                              <a:lnTo>
                                <a:pt x="4312" y="14734"/>
                              </a:lnTo>
                              <a:lnTo>
                                <a:pt x="4418" y="14871"/>
                              </a:lnTo>
                              <a:lnTo>
                                <a:pt x="4495" y="14871"/>
                              </a:lnTo>
                              <a:lnTo>
                                <a:pt x="4591" y="14871"/>
                              </a:lnTo>
                              <a:lnTo>
                                <a:pt x="4668" y="15043"/>
                              </a:lnTo>
                              <a:lnTo>
                                <a:pt x="4851" y="15369"/>
                              </a:lnTo>
                              <a:lnTo>
                                <a:pt x="5236" y="15043"/>
                              </a:lnTo>
                              <a:lnTo>
                                <a:pt x="5313" y="14871"/>
                              </a:lnTo>
                              <a:lnTo>
                                <a:pt x="5496" y="14734"/>
                              </a:lnTo>
                              <a:lnTo>
                                <a:pt x="5496" y="14408"/>
                              </a:lnTo>
                              <a:lnTo>
                                <a:pt x="5592" y="14220"/>
                              </a:lnTo>
                              <a:lnTo>
                                <a:pt x="5669" y="14545"/>
                              </a:lnTo>
                              <a:lnTo>
                                <a:pt x="5958" y="14734"/>
                              </a:lnTo>
                              <a:lnTo>
                                <a:pt x="6131" y="14545"/>
                              </a:lnTo>
                              <a:lnTo>
                                <a:pt x="6314" y="14408"/>
                              </a:lnTo>
                              <a:lnTo>
                                <a:pt x="6574" y="14220"/>
                              </a:lnTo>
                              <a:lnTo>
                                <a:pt x="6747" y="14082"/>
                              </a:lnTo>
                              <a:lnTo>
                                <a:pt x="6853" y="13911"/>
                              </a:lnTo>
                              <a:lnTo>
                                <a:pt x="6747" y="13774"/>
                              </a:lnTo>
                              <a:lnTo>
                                <a:pt x="6853" y="13448"/>
                              </a:lnTo>
                              <a:lnTo>
                                <a:pt x="7036" y="13774"/>
                              </a:lnTo>
                              <a:lnTo>
                                <a:pt x="7209" y="13585"/>
                              </a:lnTo>
                              <a:lnTo>
                                <a:pt x="7575" y="12950"/>
                              </a:lnTo>
                              <a:lnTo>
                                <a:pt x="7652" y="12950"/>
                              </a:lnTo>
                              <a:lnTo>
                                <a:pt x="7825" y="13259"/>
                              </a:lnTo>
                              <a:lnTo>
                                <a:pt x="8008" y="12813"/>
                              </a:lnTo>
                              <a:lnTo>
                                <a:pt x="8191" y="12487"/>
                              </a:lnTo>
                              <a:lnTo>
                                <a:pt x="8114" y="12298"/>
                              </a:lnTo>
                              <a:lnTo>
                                <a:pt x="8287" y="11990"/>
                              </a:lnTo>
                              <a:lnTo>
                                <a:pt x="8287" y="11852"/>
                              </a:lnTo>
                              <a:lnTo>
                                <a:pt x="8191" y="11664"/>
                              </a:lnTo>
                              <a:lnTo>
                                <a:pt x="8114" y="11527"/>
                              </a:lnTo>
                              <a:lnTo>
                                <a:pt x="8191" y="11338"/>
                              </a:lnTo>
                              <a:lnTo>
                                <a:pt x="8191" y="11029"/>
                              </a:lnTo>
                              <a:lnTo>
                                <a:pt x="8191" y="10892"/>
                              </a:lnTo>
                              <a:lnTo>
                                <a:pt x="8287" y="10566"/>
                              </a:lnTo>
                              <a:lnTo>
                                <a:pt x="8364" y="10377"/>
                              </a:lnTo>
                              <a:lnTo>
                                <a:pt x="8470" y="10240"/>
                              </a:lnTo>
                              <a:lnTo>
                                <a:pt x="8470" y="10069"/>
                              </a:lnTo>
                              <a:lnTo>
                                <a:pt x="8547" y="9931"/>
                              </a:lnTo>
                              <a:lnTo>
                                <a:pt x="8730" y="9605"/>
                              </a:lnTo>
                              <a:lnTo>
                                <a:pt x="8730" y="9417"/>
                              </a:lnTo>
                              <a:lnTo>
                                <a:pt x="8730" y="9108"/>
                              </a:lnTo>
                              <a:lnTo>
                                <a:pt x="8826" y="8782"/>
                              </a:lnTo>
                              <a:lnTo>
                                <a:pt x="8826" y="8645"/>
                              </a:lnTo>
                              <a:lnTo>
                                <a:pt x="8826" y="8456"/>
                              </a:lnTo>
                              <a:lnTo>
                                <a:pt x="8903" y="8148"/>
                              </a:lnTo>
                              <a:lnTo>
                                <a:pt x="9009" y="7684"/>
                              </a:lnTo>
                              <a:lnTo>
                                <a:pt x="9086" y="7496"/>
                              </a:lnTo>
                              <a:lnTo>
                                <a:pt x="9086" y="7358"/>
                              </a:lnTo>
                              <a:lnTo>
                                <a:pt x="9192" y="7187"/>
                              </a:lnTo>
                              <a:lnTo>
                                <a:pt x="9269" y="6861"/>
                              </a:lnTo>
                              <a:lnTo>
                                <a:pt x="9192" y="6535"/>
                              </a:lnTo>
                              <a:lnTo>
                                <a:pt x="9269" y="6398"/>
                              </a:lnTo>
                              <a:lnTo>
                                <a:pt x="9192" y="6089"/>
                              </a:lnTo>
                              <a:lnTo>
                                <a:pt x="9269" y="5901"/>
                              </a:lnTo>
                              <a:lnTo>
                                <a:pt x="9654" y="6226"/>
                              </a:lnTo>
                              <a:lnTo>
                                <a:pt x="9731" y="6535"/>
                              </a:lnTo>
                              <a:lnTo>
                                <a:pt x="10269" y="6535"/>
                              </a:lnTo>
                              <a:lnTo>
                                <a:pt x="10366" y="6398"/>
                              </a:lnTo>
                              <a:lnTo>
                                <a:pt x="10366" y="6089"/>
                              </a:lnTo>
                              <a:lnTo>
                                <a:pt x="10443" y="5763"/>
                              </a:lnTo>
                              <a:lnTo>
                                <a:pt x="10549" y="5266"/>
                              </a:lnTo>
                              <a:lnTo>
                                <a:pt x="10626" y="5129"/>
                              </a:lnTo>
                              <a:lnTo>
                                <a:pt x="10626" y="4803"/>
                              </a:lnTo>
                              <a:lnTo>
                                <a:pt x="10626" y="4477"/>
                              </a:lnTo>
                              <a:lnTo>
                                <a:pt x="10731" y="4168"/>
                              </a:lnTo>
                              <a:lnTo>
                                <a:pt x="10731" y="3979"/>
                              </a:lnTo>
                              <a:lnTo>
                                <a:pt x="11088" y="4477"/>
                              </a:lnTo>
                              <a:lnTo>
                                <a:pt x="11270" y="3516"/>
                              </a:lnTo>
                              <a:lnTo>
                                <a:pt x="11347" y="3345"/>
                              </a:lnTo>
                              <a:lnTo>
                                <a:pt x="11444" y="3345"/>
                              </a:lnTo>
                              <a:lnTo>
                                <a:pt x="11521" y="3019"/>
                              </a:lnTo>
                              <a:lnTo>
                                <a:pt x="11704" y="3019"/>
                              </a:lnTo>
                              <a:lnTo>
                                <a:pt x="11809" y="2693"/>
                              </a:lnTo>
                              <a:lnTo>
                                <a:pt x="11809" y="2556"/>
                              </a:lnTo>
                              <a:lnTo>
                                <a:pt x="11809" y="2247"/>
                              </a:lnTo>
                              <a:lnTo>
                                <a:pt x="11886" y="2058"/>
                              </a:lnTo>
                              <a:lnTo>
                                <a:pt x="12060" y="1732"/>
                              </a:lnTo>
                              <a:lnTo>
                                <a:pt x="11886" y="1595"/>
                              </a:lnTo>
                              <a:lnTo>
                                <a:pt x="11983" y="1286"/>
                              </a:lnTo>
                              <a:lnTo>
                                <a:pt x="11983" y="635"/>
                              </a:lnTo>
                              <a:lnTo>
                                <a:pt x="11983" y="326"/>
                              </a:lnTo>
                              <a:lnTo>
                                <a:pt x="11983" y="0"/>
                              </a:lnTo>
                              <a:lnTo>
                                <a:pt x="12348" y="326"/>
                              </a:lnTo>
                              <a:lnTo>
                                <a:pt x="12887" y="961"/>
                              </a:lnTo>
                              <a:lnTo>
                                <a:pt x="13503" y="1424"/>
                              </a:lnTo>
                              <a:lnTo>
                                <a:pt x="13503" y="1098"/>
                              </a:lnTo>
                              <a:lnTo>
                                <a:pt x="13503" y="635"/>
                              </a:lnTo>
                              <a:lnTo>
                                <a:pt x="13600" y="326"/>
                              </a:lnTo>
                              <a:lnTo>
                                <a:pt x="13677" y="326"/>
                              </a:lnTo>
                              <a:lnTo>
                                <a:pt x="13782" y="326"/>
                              </a:lnTo>
                              <a:lnTo>
                                <a:pt x="14062" y="326"/>
                              </a:lnTo>
                              <a:lnTo>
                                <a:pt x="14139" y="463"/>
                              </a:lnTo>
                              <a:lnTo>
                                <a:pt x="14244" y="463"/>
                              </a:lnTo>
                              <a:lnTo>
                                <a:pt x="14321" y="635"/>
                              </a:lnTo>
                              <a:lnTo>
                                <a:pt x="14244" y="961"/>
                              </a:lnTo>
                              <a:lnTo>
                                <a:pt x="14244" y="1098"/>
                              </a:lnTo>
                              <a:lnTo>
                                <a:pt x="14244" y="1286"/>
                              </a:lnTo>
                              <a:lnTo>
                                <a:pt x="14427" y="1424"/>
                              </a:lnTo>
                              <a:lnTo>
                                <a:pt x="14601" y="1595"/>
                              </a:lnTo>
                              <a:lnTo>
                                <a:pt x="14783" y="1424"/>
                              </a:lnTo>
                              <a:lnTo>
                                <a:pt x="14966" y="1595"/>
                              </a:lnTo>
                              <a:lnTo>
                                <a:pt x="15043" y="1921"/>
                              </a:lnTo>
                              <a:lnTo>
                                <a:pt x="15217" y="1921"/>
                              </a:lnTo>
                              <a:lnTo>
                                <a:pt x="15322" y="2058"/>
                              </a:lnTo>
                              <a:lnTo>
                                <a:pt x="15399" y="2058"/>
                              </a:lnTo>
                              <a:lnTo>
                                <a:pt x="15505" y="2247"/>
                              </a:lnTo>
                              <a:lnTo>
                                <a:pt x="15582" y="2384"/>
                              </a:lnTo>
                              <a:lnTo>
                                <a:pt x="15582" y="2693"/>
                              </a:lnTo>
                              <a:lnTo>
                                <a:pt x="15679" y="3208"/>
                              </a:lnTo>
                              <a:lnTo>
                                <a:pt x="15582" y="3208"/>
                              </a:lnTo>
                              <a:lnTo>
                                <a:pt x="15505" y="3345"/>
                              </a:lnTo>
                              <a:lnTo>
                                <a:pt x="15505" y="3654"/>
                              </a:lnTo>
                              <a:lnTo>
                                <a:pt x="15322" y="3842"/>
                              </a:lnTo>
                              <a:lnTo>
                                <a:pt x="15217" y="3842"/>
                              </a:lnTo>
                              <a:lnTo>
                                <a:pt x="15217" y="3979"/>
                              </a:lnTo>
                              <a:lnTo>
                                <a:pt x="15217" y="4305"/>
                              </a:lnTo>
                              <a:lnTo>
                                <a:pt x="15217" y="4477"/>
                              </a:lnTo>
                              <a:lnTo>
                                <a:pt x="15140" y="4940"/>
                              </a:lnTo>
                              <a:lnTo>
                                <a:pt x="15217" y="5266"/>
                              </a:lnTo>
                              <a:lnTo>
                                <a:pt x="15217" y="5437"/>
                              </a:lnTo>
                              <a:lnTo>
                                <a:pt x="15322" y="5575"/>
                              </a:lnTo>
                              <a:lnTo>
                                <a:pt x="15582" y="5437"/>
                              </a:lnTo>
                              <a:lnTo>
                                <a:pt x="15679" y="5266"/>
                              </a:lnTo>
                              <a:lnTo>
                                <a:pt x="15756" y="5129"/>
                              </a:lnTo>
                              <a:lnTo>
                                <a:pt x="15861" y="4940"/>
                              </a:lnTo>
                              <a:lnTo>
                                <a:pt x="15938" y="5129"/>
                              </a:lnTo>
                              <a:lnTo>
                                <a:pt x="15938" y="5266"/>
                              </a:lnTo>
                              <a:lnTo>
                                <a:pt x="15938" y="5437"/>
                              </a:lnTo>
                              <a:lnTo>
                                <a:pt x="16044" y="5575"/>
                              </a:lnTo>
                              <a:lnTo>
                                <a:pt x="16218" y="5763"/>
                              </a:lnTo>
                              <a:lnTo>
                                <a:pt x="16218" y="5901"/>
                              </a:lnTo>
                              <a:lnTo>
                                <a:pt x="16295" y="5901"/>
                              </a:lnTo>
                              <a:lnTo>
                                <a:pt x="16400" y="6089"/>
                              </a:lnTo>
                              <a:lnTo>
                                <a:pt x="16756" y="6089"/>
                              </a:lnTo>
                              <a:lnTo>
                                <a:pt x="16833" y="6089"/>
                              </a:lnTo>
                              <a:lnTo>
                                <a:pt x="16833" y="5901"/>
                              </a:lnTo>
                              <a:lnTo>
                                <a:pt x="16939" y="6089"/>
                              </a:lnTo>
                              <a:lnTo>
                                <a:pt x="17122" y="5901"/>
                              </a:lnTo>
                              <a:lnTo>
                                <a:pt x="17199" y="6226"/>
                              </a:lnTo>
                              <a:lnTo>
                                <a:pt x="17372" y="6398"/>
                              </a:lnTo>
                              <a:lnTo>
                                <a:pt x="17372" y="6535"/>
                              </a:lnTo>
                              <a:lnTo>
                                <a:pt x="17555" y="6535"/>
                              </a:lnTo>
                              <a:lnTo>
                                <a:pt x="17738" y="6861"/>
                              </a:lnTo>
                              <a:lnTo>
                                <a:pt x="17911" y="6861"/>
                              </a:lnTo>
                              <a:lnTo>
                                <a:pt x="18200" y="7187"/>
                              </a:lnTo>
                              <a:lnTo>
                                <a:pt x="18200" y="7358"/>
                              </a:lnTo>
                              <a:lnTo>
                                <a:pt x="18094" y="7496"/>
                              </a:lnTo>
                              <a:lnTo>
                                <a:pt x="18094" y="7684"/>
                              </a:lnTo>
                              <a:lnTo>
                                <a:pt x="18094" y="8010"/>
                              </a:lnTo>
                              <a:lnTo>
                                <a:pt x="18200" y="8319"/>
                              </a:lnTo>
                              <a:lnTo>
                                <a:pt x="18094" y="8456"/>
                              </a:lnTo>
                              <a:lnTo>
                                <a:pt x="18277" y="8645"/>
                              </a:lnTo>
                              <a:lnTo>
                                <a:pt x="18094" y="8782"/>
                              </a:lnTo>
                              <a:lnTo>
                                <a:pt x="18017" y="8645"/>
                              </a:lnTo>
                              <a:lnTo>
                                <a:pt x="17738" y="8456"/>
                              </a:lnTo>
                              <a:lnTo>
                                <a:pt x="17661" y="8782"/>
                              </a:lnTo>
                              <a:lnTo>
                                <a:pt x="17555" y="8645"/>
                              </a:lnTo>
                              <a:lnTo>
                                <a:pt x="17555" y="8456"/>
                              </a:lnTo>
                              <a:lnTo>
                                <a:pt x="17478" y="8319"/>
                              </a:lnTo>
                              <a:lnTo>
                                <a:pt x="17372" y="8148"/>
                              </a:lnTo>
                              <a:lnTo>
                                <a:pt x="17295" y="8010"/>
                              </a:lnTo>
                              <a:lnTo>
                                <a:pt x="17122" y="7822"/>
                              </a:lnTo>
                              <a:lnTo>
                                <a:pt x="17016" y="7822"/>
                              </a:lnTo>
                              <a:lnTo>
                                <a:pt x="16939" y="7684"/>
                              </a:lnTo>
                              <a:lnTo>
                                <a:pt x="16833" y="7684"/>
                              </a:lnTo>
                              <a:lnTo>
                                <a:pt x="17016" y="8010"/>
                              </a:lnTo>
                              <a:lnTo>
                                <a:pt x="17199" y="8148"/>
                              </a:lnTo>
                              <a:lnTo>
                                <a:pt x="17199" y="8319"/>
                              </a:lnTo>
                              <a:lnTo>
                                <a:pt x="17372" y="8319"/>
                              </a:lnTo>
                              <a:lnTo>
                                <a:pt x="17372" y="8456"/>
                              </a:lnTo>
                              <a:lnTo>
                                <a:pt x="17555" y="8782"/>
                              </a:lnTo>
                              <a:lnTo>
                                <a:pt x="17661" y="8971"/>
                              </a:lnTo>
                              <a:lnTo>
                                <a:pt x="17911" y="8782"/>
                              </a:lnTo>
                              <a:lnTo>
                                <a:pt x="18017" y="8971"/>
                              </a:lnTo>
                              <a:lnTo>
                                <a:pt x="18277" y="8971"/>
                              </a:lnTo>
                              <a:lnTo>
                                <a:pt x="18200" y="9108"/>
                              </a:lnTo>
                              <a:lnTo>
                                <a:pt x="18094" y="9280"/>
                              </a:lnTo>
                              <a:lnTo>
                                <a:pt x="18094" y="9417"/>
                              </a:lnTo>
                              <a:lnTo>
                                <a:pt x="18277" y="9417"/>
                              </a:lnTo>
                              <a:lnTo>
                                <a:pt x="18479" y="9605"/>
                              </a:lnTo>
                              <a:lnTo>
                                <a:pt x="18556" y="10069"/>
                              </a:lnTo>
                              <a:lnTo>
                                <a:pt x="18479" y="10377"/>
                              </a:lnTo>
                              <a:lnTo>
                                <a:pt x="18373" y="10240"/>
                              </a:lnTo>
                              <a:lnTo>
                                <a:pt x="18277" y="10069"/>
                              </a:lnTo>
                              <a:lnTo>
                                <a:pt x="18200" y="10069"/>
                              </a:lnTo>
                              <a:lnTo>
                                <a:pt x="18094" y="10069"/>
                              </a:lnTo>
                              <a:lnTo>
                                <a:pt x="18017" y="10240"/>
                              </a:lnTo>
                              <a:lnTo>
                                <a:pt x="18094" y="10377"/>
                              </a:lnTo>
                              <a:lnTo>
                                <a:pt x="18277" y="10566"/>
                              </a:lnTo>
                              <a:lnTo>
                                <a:pt x="18373" y="10703"/>
                              </a:lnTo>
                              <a:lnTo>
                                <a:pt x="18200" y="10703"/>
                              </a:lnTo>
                              <a:lnTo>
                                <a:pt x="18017" y="10892"/>
                              </a:lnTo>
                              <a:lnTo>
                                <a:pt x="18017" y="11201"/>
                              </a:lnTo>
                              <a:lnTo>
                                <a:pt x="18277" y="10892"/>
                              </a:lnTo>
                              <a:lnTo>
                                <a:pt x="18277" y="11201"/>
                              </a:lnTo>
                              <a:lnTo>
                                <a:pt x="18277" y="11338"/>
                              </a:lnTo>
                              <a:lnTo>
                                <a:pt x="18479" y="11201"/>
                              </a:lnTo>
                              <a:lnTo>
                                <a:pt x="18479" y="11338"/>
                              </a:lnTo>
                              <a:lnTo>
                                <a:pt x="18556" y="11527"/>
                              </a:lnTo>
                              <a:lnTo>
                                <a:pt x="18662" y="11664"/>
                              </a:lnTo>
                              <a:lnTo>
                                <a:pt x="18662" y="12161"/>
                              </a:lnTo>
                              <a:lnTo>
                                <a:pt x="18662" y="12298"/>
                              </a:lnTo>
                              <a:lnTo>
                                <a:pt x="18835" y="12487"/>
                              </a:lnTo>
                              <a:lnTo>
                                <a:pt x="19018" y="12487"/>
                              </a:lnTo>
                              <a:lnTo>
                                <a:pt x="19201" y="12487"/>
                              </a:lnTo>
                              <a:lnTo>
                                <a:pt x="19374" y="12298"/>
                              </a:lnTo>
                              <a:lnTo>
                                <a:pt x="19451" y="12298"/>
                              </a:lnTo>
                              <a:lnTo>
                                <a:pt x="19740" y="13259"/>
                              </a:lnTo>
                              <a:lnTo>
                                <a:pt x="19913" y="13911"/>
                              </a:lnTo>
                              <a:lnTo>
                                <a:pt x="19990" y="14220"/>
                              </a:lnTo>
                              <a:lnTo>
                                <a:pt x="19913" y="14220"/>
                              </a:lnTo>
                              <a:lnTo>
                                <a:pt x="19913" y="14220"/>
                              </a:lnTo>
                              <a:lnTo>
                                <a:pt x="19634" y="14408"/>
                              </a:lnTo>
                              <a:lnTo>
                                <a:pt x="19557" y="14408"/>
                              </a:lnTo>
                              <a:lnTo>
                                <a:pt x="19374" y="14545"/>
                              </a:lnTo>
                              <a:lnTo>
                                <a:pt x="18912" y="14734"/>
                              </a:lnTo>
                              <a:lnTo>
                                <a:pt x="18479" y="14871"/>
                              </a:lnTo>
                              <a:lnTo>
                                <a:pt x="18277" y="14871"/>
                              </a:lnTo>
                              <a:lnTo>
                                <a:pt x="17372" y="15180"/>
                              </a:lnTo>
                              <a:lnTo>
                                <a:pt x="16756" y="15506"/>
                              </a:lnTo>
                              <a:lnTo>
                                <a:pt x="16400" y="15695"/>
                              </a:lnTo>
                              <a:lnTo>
                                <a:pt x="15217" y="16003"/>
                              </a:lnTo>
                              <a:lnTo>
                                <a:pt x="14860" y="16141"/>
                              </a:lnTo>
                              <a:lnTo>
                                <a:pt x="14504" y="16329"/>
                              </a:lnTo>
                              <a:lnTo>
                                <a:pt x="13782" y="16467"/>
                              </a:lnTo>
                              <a:lnTo>
                                <a:pt x="13426" y="16655"/>
                              </a:lnTo>
                              <a:lnTo>
                                <a:pt x="12705" y="16792"/>
                              </a:lnTo>
                              <a:lnTo>
                                <a:pt x="12522" y="16792"/>
                              </a:lnTo>
                              <a:lnTo>
                                <a:pt x="11704" y="17290"/>
                              </a:lnTo>
                              <a:lnTo>
                                <a:pt x="11444" y="17290"/>
                              </a:lnTo>
                              <a:lnTo>
                                <a:pt x="10808" y="17427"/>
                              </a:lnTo>
                              <a:lnTo>
                                <a:pt x="10731" y="17427"/>
                              </a:lnTo>
                              <a:lnTo>
                                <a:pt x="10192" y="17564"/>
                              </a:lnTo>
                              <a:lnTo>
                                <a:pt x="9365" y="17890"/>
                              </a:lnTo>
                              <a:lnTo>
                                <a:pt x="8730" y="18062"/>
                              </a:lnTo>
                              <a:lnTo>
                                <a:pt x="8287" y="18062"/>
                              </a:lnTo>
                              <a:lnTo>
                                <a:pt x="7931" y="18199"/>
                              </a:lnTo>
                              <a:lnTo>
                                <a:pt x="7286" y="18388"/>
                              </a:lnTo>
                              <a:lnTo>
                                <a:pt x="7113" y="18388"/>
                              </a:lnTo>
                              <a:lnTo>
                                <a:pt x="5958" y="18525"/>
                              </a:lnTo>
                              <a:lnTo>
                                <a:pt x="5130" y="18714"/>
                              </a:lnTo>
                              <a:lnTo>
                                <a:pt x="5236" y="18525"/>
                              </a:lnTo>
                              <a:lnTo>
                                <a:pt x="4774" y="18714"/>
                              </a:lnTo>
                              <a:lnTo>
                                <a:pt x="4495" y="18851"/>
                              </a:lnTo>
                              <a:lnTo>
                                <a:pt x="3956" y="19022"/>
                              </a:lnTo>
                              <a:lnTo>
                                <a:pt x="3696" y="19022"/>
                              </a:lnTo>
                              <a:lnTo>
                                <a:pt x="3513" y="19022"/>
                              </a:lnTo>
                              <a:lnTo>
                                <a:pt x="2695" y="19348"/>
                              </a:lnTo>
                              <a:lnTo>
                                <a:pt x="2156" y="19485"/>
                              </a:lnTo>
                              <a:lnTo>
                                <a:pt x="1800" y="19674"/>
                              </a:lnTo>
                              <a:lnTo>
                                <a:pt x="539" y="19811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77,19811l260,19674l356,19485l433,19485l539,19485l722,19348l818,19160l1184,18851l1357,18525l1357,18199l1540,18199l1617,18062l1896,17890l1896,17753l1973,17564l1973,17290l2079,17101l2156,16964l2262,16655l2262,16467l2435,16141l2618,15832l2878,15506l3157,15369l3234,15043l3956,13585l4052,13774l4052,13911l3956,14082l4129,14082l4129,14220l4129,14545l4312,14734l4418,14871l4495,14871l4591,14871l4668,15043l4851,15369l5236,15043l5313,14871l5496,14734l5496,14408l5592,14220l5669,14545l5958,14734l6131,14545l6314,14408l6574,14220l6747,14082l6853,13911l6747,13774l6853,13448l7036,13774l7209,13585l7575,12950l7652,12950l7825,13259l8008,12813l8191,12487l8114,12298l8287,11990l8287,11852l8191,11664l8114,11527l8191,11338l8191,11029l8191,10892l8287,10566l8364,10377l8470,10240l8470,10069l8547,9931l8730,9605l8730,9417l8730,9108l8826,8782l8826,8645l8826,8456l8903,8148l9009,7684l9086,7496l9086,7358l9192,7187l9269,6861l9192,6535l9269,6398l9192,6089l9269,5901l9654,6226l9731,6535l10269,6535l10366,6398l10366,6089l10443,5763l10549,5266l10626,5129l10626,4803l10626,4477l10731,4168l10731,3979l11088,4477l11270,3516l11347,3345l11444,3345l11521,3019l11704,3019l11809,2693l11809,2556l11809,2247l11886,2058l12060,1732l11886,1595l11983,1286l11983,635l11983,326l11983,0l12348,326l12887,961l13503,1424l13503,1098l13503,635l13600,326l13677,326l13782,326l14062,326l14139,463l14244,463l14321,635l14244,961l14244,1098l14244,1286l14427,1424l14601,1595l14783,1424l14966,1595l15043,1921l15217,1921l15322,2058l15399,2058l15505,2247l15582,2384l15582,2693l15679,3208l15582,3208l15505,3345l15505,3654l15322,3842l15217,3842l15217,3979l15217,4305l15217,4477l15140,4940l15217,5266l15217,5437l15322,5575l15582,5437l15679,5266l15756,5129l15861,4940l15938,5129l15938,5266l15938,5437l16044,5575l16218,5763l16218,5901l16295,5901l16400,6089l16756,6089l16833,6089l16833,5901l16939,6089l17122,5901l17199,6226l17372,6398l17372,6535l17555,6535l17738,6861l17911,6861l18200,7187l18200,7358l18094,7496l18094,7684l18094,8010l18200,8319l18094,8456l18277,8645l18094,8782l18017,8645l17738,8456l17661,8782l17555,8645l17555,8456l17478,8319l17372,8148l17295,8010l17122,7822l17016,7822l16939,7684l16833,7684l17016,8010l17199,8148l17199,8319l17372,8319l17372,8456l17555,8782l17661,8971l17911,8782l18017,8971l18277,8971l18200,9108l18094,9280l18094,9417l18277,9417l18479,9605l18556,10069l18479,10377l18373,10240l18277,10069l18200,10069l18094,10069l18017,10240l18094,10377l18277,10566l18373,10703l18200,10703l18017,10892l18017,11201l18277,10892l18277,11201l18277,11338l18479,11201l18479,11338l18556,11527l18662,11664l18662,12161l18662,12298l18835,12487l19018,12487l19201,12487l19374,12298l19451,12298l19740,13259l19913,13911l19990,14220l19913,14220l19913,14220l19634,14408l19557,14408l19374,14545l18912,14734l18479,14871l18277,14871l17372,15180l16756,15506l16400,15695l15217,16003l14860,16141l14504,16329l13782,16467l13426,16655l12705,16792l12522,16792l11704,17290l11444,17290l10808,17427l10731,17427l10192,17564l9365,17890l8730,18062l8287,18062l7931,18199l7286,18388l7113,18388l5958,18525l5130,18714l5236,18525l4774,18714l4495,18851l3956,19022l3696,19022l3513,19022l2695,19348l2156,19485l1800,19674l539,19811l0,19983xe" fillcolor="white" stroked="t" o:allowincell="f" style="position:absolute;margin-left:596.5pt;margin-top:225.25pt;width:103.85pt;height:58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806815</wp:posOffset>
                </wp:positionH>
                <wp:positionV relativeFrom="page">
                  <wp:posOffset>3102610</wp:posOffset>
                </wp:positionV>
                <wp:extent cx="5715" cy="6985"/>
                <wp:effectExtent l="3810" t="3810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778" y="0"/>
                              </a:lnTo>
                              <a:lnTo>
                                <a:pt x="17778" y="1818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778,0l17778,18182l0,0xe" fillcolor="white" stroked="t" o:allowincell="f" style="position:absolute;margin-left:693.45pt;margin-top:244.3pt;width:0.4pt;height:0.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894445</wp:posOffset>
                </wp:positionH>
                <wp:positionV relativeFrom="page">
                  <wp:posOffset>1468755</wp:posOffset>
                </wp:positionV>
                <wp:extent cx="291465" cy="538480"/>
                <wp:effectExtent l="3810" t="3175" r="190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16" y="18915"/>
                              </a:moveTo>
                              <a:lnTo>
                                <a:pt x="12200" y="19552"/>
                              </a:lnTo>
                              <a:lnTo>
                                <a:pt x="11373" y="19788"/>
                              </a:lnTo>
                              <a:lnTo>
                                <a:pt x="8932" y="19976"/>
                              </a:lnTo>
                              <a:lnTo>
                                <a:pt x="8584" y="19976"/>
                              </a:lnTo>
                              <a:lnTo>
                                <a:pt x="8584" y="19363"/>
                              </a:lnTo>
                              <a:lnTo>
                                <a:pt x="8148" y="18467"/>
                              </a:lnTo>
                              <a:lnTo>
                                <a:pt x="6972" y="15590"/>
                              </a:lnTo>
                              <a:lnTo>
                                <a:pt x="6144" y="13632"/>
                              </a:lnTo>
                              <a:lnTo>
                                <a:pt x="5708" y="13632"/>
                              </a:lnTo>
                              <a:lnTo>
                                <a:pt x="5359" y="13208"/>
                              </a:lnTo>
                              <a:lnTo>
                                <a:pt x="4532" y="13208"/>
                              </a:lnTo>
                              <a:lnTo>
                                <a:pt x="4532" y="13821"/>
                              </a:lnTo>
                              <a:lnTo>
                                <a:pt x="4052" y="13632"/>
                              </a:lnTo>
                              <a:lnTo>
                                <a:pt x="4052" y="13396"/>
                              </a:lnTo>
                              <a:lnTo>
                                <a:pt x="4052" y="13208"/>
                              </a:lnTo>
                              <a:lnTo>
                                <a:pt x="4052" y="12759"/>
                              </a:lnTo>
                              <a:lnTo>
                                <a:pt x="4532" y="12500"/>
                              </a:lnTo>
                              <a:lnTo>
                                <a:pt x="4532" y="12075"/>
                              </a:lnTo>
                              <a:lnTo>
                                <a:pt x="3704" y="11887"/>
                              </a:lnTo>
                              <a:lnTo>
                                <a:pt x="4052" y="11627"/>
                              </a:lnTo>
                              <a:lnTo>
                                <a:pt x="3704" y="11179"/>
                              </a:lnTo>
                              <a:lnTo>
                                <a:pt x="3268" y="10991"/>
                              </a:lnTo>
                              <a:lnTo>
                                <a:pt x="2440" y="10118"/>
                              </a:lnTo>
                              <a:lnTo>
                                <a:pt x="2440" y="9670"/>
                              </a:lnTo>
                              <a:lnTo>
                                <a:pt x="2919" y="9245"/>
                              </a:lnTo>
                              <a:lnTo>
                                <a:pt x="2919" y="8797"/>
                              </a:lnTo>
                              <a:lnTo>
                                <a:pt x="3268" y="8113"/>
                              </a:lnTo>
                              <a:lnTo>
                                <a:pt x="2440" y="7476"/>
                              </a:lnTo>
                              <a:lnTo>
                                <a:pt x="2919" y="6792"/>
                              </a:lnTo>
                              <a:lnTo>
                                <a:pt x="2092" y="6344"/>
                              </a:lnTo>
                              <a:lnTo>
                                <a:pt x="1612" y="6156"/>
                              </a:lnTo>
                              <a:lnTo>
                                <a:pt x="1264" y="5896"/>
                              </a:lnTo>
                              <a:lnTo>
                                <a:pt x="828" y="5472"/>
                              </a:lnTo>
                              <a:lnTo>
                                <a:pt x="1264" y="4835"/>
                              </a:lnTo>
                              <a:lnTo>
                                <a:pt x="828" y="4599"/>
                              </a:lnTo>
                              <a:lnTo>
                                <a:pt x="828" y="3962"/>
                              </a:lnTo>
                              <a:lnTo>
                                <a:pt x="479" y="3514"/>
                              </a:lnTo>
                              <a:lnTo>
                                <a:pt x="479" y="3278"/>
                              </a:lnTo>
                              <a:lnTo>
                                <a:pt x="479" y="2830"/>
                              </a:lnTo>
                              <a:lnTo>
                                <a:pt x="0" y="2382"/>
                              </a:lnTo>
                              <a:lnTo>
                                <a:pt x="1612" y="2193"/>
                              </a:lnTo>
                              <a:lnTo>
                                <a:pt x="6492" y="1509"/>
                              </a:lnTo>
                              <a:lnTo>
                                <a:pt x="8148" y="1321"/>
                              </a:lnTo>
                              <a:lnTo>
                                <a:pt x="14728" y="448"/>
                              </a:lnTo>
                              <a:lnTo>
                                <a:pt x="18824" y="0"/>
                              </a:lnTo>
                              <a:lnTo>
                                <a:pt x="18824" y="189"/>
                              </a:lnTo>
                              <a:lnTo>
                                <a:pt x="19172" y="448"/>
                              </a:lnTo>
                              <a:lnTo>
                                <a:pt x="19172" y="637"/>
                              </a:lnTo>
                              <a:lnTo>
                                <a:pt x="19172" y="1061"/>
                              </a:lnTo>
                              <a:lnTo>
                                <a:pt x="18824" y="1509"/>
                              </a:lnTo>
                              <a:lnTo>
                                <a:pt x="19172" y="1769"/>
                              </a:lnTo>
                              <a:lnTo>
                                <a:pt x="18824" y="1958"/>
                              </a:lnTo>
                              <a:lnTo>
                                <a:pt x="19172" y="2642"/>
                              </a:lnTo>
                              <a:lnTo>
                                <a:pt x="19608" y="2830"/>
                              </a:lnTo>
                              <a:lnTo>
                                <a:pt x="19956" y="3278"/>
                              </a:lnTo>
                              <a:lnTo>
                                <a:pt x="19956" y="3514"/>
                              </a:lnTo>
                              <a:lnTo>
                                <a:pt x="19956" y="3962"/>
                              </a:lnTo>
                              <a:lnTo>
                                <a:pt x="19956" y="4151"/>
                              </a:lnTo>
                              <a:lnTo>
                                <a:pt x="19608" y="4410"/>
                              </a:lnTo>
                              <a:lnTo>
                                <a:pt x="19608" y="4599"/>
                              </a:lnTo>
                              <a:lnTo>
                                <a:pt x="19172" y="4835"/>
                              </a:lnTo>
                              <a:lnTo>
                                <a:pt x="18344" y="5024"/>
                              </a:lnTo>
                              <a:lnTo>
                                <a:pt x="17996" y="5283"/>
                              </a:lnTo>
                              <a:lnTo>
                                <a:pt x="18344" y="5472"/>
                              </a:lnTo>
                              <a:lnTo>
                                <a:pt x="17996" y="5708"/>
                              </a:lnTo>
                              <a:lnTo>
                                <a:pt x="17168" y="5708"/>
                              </a:lnTo>
                              <a:lnTo>
                                <a:pt x="16383" y="5896"/>
                              </a:lnTo>
                              <a:lnTo>
                                <a:pt x="15904" y="6156"/>
                              </a:lnTo>
                              <a:lnTo>
                                <a:pt x="15904" y="6344"/>
                              </a:lnTo>
                              <a:lnTo>
                                <a:pt x="16383" y="6792"/>
                              </a:lnTo>
                              <a:lnTo>
                                <a:pt x="15904" y="7028"/>
                              </a:lnTo>
                              <a:lnTo>
                                <a:pt x="16383" y="7217"/>
                              </a:lnTo>
                              <a:lnTo>
                                <a:pt x="16383" y="7665"/>
                              </a:lnTo>
                              <a:lnTo>
                                <a:pt x="17168" y="7925"/>
                              </a:lnTo>
                              <a:lnTo>
                                <a:pt x="16732" y="8113"/>
                              </a:lnTo>
                              <a:lnTo>
                                <a:pt x="16383" y="8538"/>
                              </a:lnTo>
                              <a:lnTo>
                                <a:pt x="16383" y="8986"/>
                              </a:lnTo>
                              <a:lnTo>
                                <a:pt x="16732" y="9245"/>
                              </a:lnTo>
                              <a:lnTo>
                                <a:pt x="16383" y="9670"/>
                              </a:lnTo>
                              <a:lnTo>
                                <a:pt x="15904" y="9858"/>
                              </a:lnTo>
                              <a:lnTo>
                                <a:pt x="16383" y="10307"/>
                              </a:lnTo>
                              <a:lnTo>
                                <a:pt x="16383" y="10566"/>
                              </a:lnTo>
                              <a:lnTo>
                                <a:pt x="15904" y="10755"/>
                              </a:lnTo>
                              <a:lnTo>
                                <a:pt x="15556" y="10991"/>
                              </a:lnTo>
                              <a:lnTo>
                                <a:pt x="15556" y="11179"/>
                              </a:lnTo>
                              <a:lnTo>
                                <a:pt x="15556" y="11627"/>
                              </a:lnTo>
                              <a:lnTo>
                                <a:pt x="15556" y="11887"/>
                              </a:lnTo>
                              <a:lnTo>
                                <a:pt x="15076" y="12311"/>
                              </a:lnTo>
                              <a:lnTo>
                                <a:pt x="15076" y="12500"/>
                              </a:lnTo>
                              <a:lnTo>
                                <a:pt x="15076" y="12759"/>
                              </a:lnTo>
                              <a:lnTo>
                                <a:pt x="15556" y="13208"/>
                              </a:lnTo>
                              <a:lnTo>
                                <a:pt x="15556" y="13821"/>
                              </a:lnTo>
                              <a:lnTo>
                                <a:pt x="15556" y="14269"/>
                              </a:lnTo>
                              <a:lnTo>
                                <a:pt x="15904" y="14528"/>
                              </a:lnTo>
                              <a:lnTo>
                                <a:pt x="15556" y="14953"/>
                              </a:lnTo>
                              <a:lnTo>
                                <a:pt x="15904" y="15401"/>
                              </a:lnTo>
                              <a:lnTo>
                                <a:pt x="15904" y="15590"/>
                              </a:lnTo>
                              <a:lnTo>
                                <a:pt x="16383" y="15825"/>
                              </a:lnTo>
                              <a:lnTo>
                                <a:pt x="15904" y="16462"/>
                              </a:lnTo>
                              <a:lnTo>
                                <a:pt x="16383" y="16722"/>
                              </a:lnTo>
                              <a:lnTo>
                                <a:pt x="16383" y="16910"/>
                              </a:lnTo>
                              <a:lnTo>
                                <a:pt x="15904" y="17335"/>
                              </a:lnTo>
                              <a:lnTo>
                                <a:pt x="15904" y="17594"/>
                              </a:lnTo>
                              <a:lnTo>
                                <a:pt x="15904" y="18042"/>
                              </a:lnTo>
                              <a:lnTo>
                                <a:pt x="16383" y="18467"/>
                              </a:lnTo>
                              <a:lnTo>
                                <a:pt x="16732" y="18656"/>
                              </a:lnTo>
                              <a:lnTo>
                                <a:pt x="17516" y="18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16,18915l12200,19552l11373,19788l8932,19976l8584,19976l8584,19363l8148,18467l6972,15590l6144,13632l5708,13632l5359,13208l4532,13208l4532,13821l4052,13632l4052,13396l4052,13208l4052,12759l4532,12500l4532,12075l3704,11887l4052,11627l3704,11179l3268,10991l2440,10118l2440,9670l2919,9245l2919,8797l3268,8113l2440,7476l2919,6792l2092,6344l1612,6156l1264,5896l828,5472l1264,4835l828,4599l828,3962l479,3514l479,3278l479,2830l0,2382l1612,2193l6492,1509l8148,1321l14728,448l18824,0l18824,189l19172,448l19172,637l19172,1061l18824,1509l19172,1769l18824,1958l19172,2642l19608,2830l19956,3278l19956,3514l19956,3962l19956,4151l19608,4410l19608,4599l19172,4835l18344,5024l17996,5283l18344,5472l17996,5708l17168,5708l16383,5896l15904,6156l15904,6344l16383,6792l15904,7028l16383,7217l16383,7665l17168,7925l16732,8113l16383,8538l16383,8986l16732,9245l16383,9670l15904,9858l16383,10307l16383,10566l15904,10755l15556,10991l15556,11179l15556,11627l15556,11887l15076,12311l15076,12500l15076,12759l15556,13208l15556,13821l15556,14269l15904,14528l15556,14953l15904,15401l15904,15590l16383,15825l15904,16462l16383,16722l16383,16910l15904,17335l15904,17594l15904,18042l16383,18467l16732,18656l17516,18915xe" fillcolor="white" stroked="t" o:allowincell="f" style="position:absolute;margin-left:700.35pt;margin-top:115.65pt;width:22.9pt;height:42.3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29690</wp:posOffset>
                </wp:positionH>
                <wp:positionV relativeFrom="page">
                  <wp:posOffset>520700</wp:posOffset>
                </wp:positionV>
                <wp:extent cx="1153160" cy="853440"/>
                <wp:effectExtent l="3175" t="3175" r="381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19" y="19985"/>
                              </a:moveTo>
                              <a:lnTo>
                                <a:pt x="17731" y="19985"/>
                              </a:lnTo>
                              <a:lnTo>
                                <a:pt x="16377" y="19554"/>
                              </a:lnTo>
                              <a:lnTo>
                                <a:pt x="16057" y="19435"/>
                              </a:lnTo>
                              <a:lnTo>
                                <a:pt x="15033" y="19152"/>
                              </a:lnTo>
                              <a:lnTo>
                                <a:pt x="12566" y="18318"/>
                              </a:lnTo>
                              <a:lnTo>
                                <a:pt x="12357" y="18438"/>
                              </a:lnTo>
                              <a:lnTo>
                                <a:pt x="12159" y="18601"/>
                              </a:lnTo>
                              <a:lnTo>
                                <a:pt x="11949" y="18601"/>
                              </a:lnTo>
                              <a:lnTo>
                                <a:pt x="11861" y="18438"/>
                              </a:lnTo>
                              <a:lnTo>
                                <a:pt x="11333" y="18318"/>
                              </a:lnTo>
                              <a:lnTo>
                                <a:pt x="11211" y="18438"/>
                              </a:lnTo>
                              <a:lnTo>
                                <a:pt x="10804" y="18170"/>
                              </a:lnTo>
                              <a:lnTo>
                                <a:pt x="10716" y="18438"/>
                              </a:lnTo>
                              <a:lnTo>
                                <a:pt x="10396" y="18438"/>
                              </a:lnTo>
                              <a:lnTo>
                                <a:pt x="10187" y="18438"/>
                              </a:lnTo>
                              <a:lnTo>
                                <a:pt x="9780" y="18438"/>
                              </a:lnTo>
                              <a:lnTo>
                                <a:pt x="9570" y="18438"/>
                              </a:lnTo>
                              <a:lnTo>
                                <a:pt x="9361" y="18438"/>
                              </a:lnTo>
                              <a:lnTo>
                                <a:pt x="9163" y="18601"/>
                              </a:lnTo>
                              <a:lnTo>
                                <a:pt x="8546" y="18601"/>
                              </a:lnTo>
                              <a:lnTo>
                                <a:pt x="8458" y="18601"/>
                              </a:lnTo>
                              <a:lnTo>
                                <a:pt x="8249" y="18170"/>
                              </a:lnTo>
                              <a:lnTo>
                                <a:pt x="8128" y="18170"/>
                              </a:lnTo>
                              <a:lnTo>
                                <a:pt x="8040" y="18170"/>
                              </a:lnTo>
                              <a:lnTo>
                                <a:pt x="7423" y="18438"/>
                              </a:lnTo>
                              <a:lnTo>
                                <a:pt x="7313" y="18438"/>
                              </a:lnTo>
                              <a:lnTo>
                                <a:pt x="7225" y="18318"/>
                              </a:lnTo>
                              <a:lnTo>
                                <a:pt x="6894" y="18170"/>
                              </a:lnTo>
                              <a:lnTo>
                                <a:pt x="6806" y="18318"/>
                              </a:lnTo>
                              <a:lnTo>
                                <a:pt x="6608" y="18318"/>
                              </a:lnTo>
                              <a:lnTo>
                                <a:pt x="6608" y="18051"/>
                              </a:lnTo>
                              <a:lnTo>
                                <a:pt x="6278" y="17768"/>
                              </a:lnTo>
                              <a:lnTo>
                                <a:pt x="6079" y="17604"/>
                              </a:lnTo>
                              <a:lnTo>
                                <a:pt x="5870" y="17485"/>
                              </a:lnTo>
                              <a:lnTo>
                                <a:pt x="5341" y="17336"/>
                              </a:lnTo>
                              <a:lnTo>
                                <a:pt x="5132" y="17336"/>
                              </a:lnTo>
                              <a:lnTo>
                                <a:pt x="4934" y="17336"/>
                              </a:lnTo>
                              <a:lnTo>
                                <a:pt x="4846" y="17336"/>
                              </a:lnTo>
                              <a:lnTo>
                                <a:pt x="4725" y="17485"/>
                              </a:lnTo>
                              <a:lnTo>
                                <a:pt x="4438" y="17485"/>
                              </a:lnTo>
                              <a:lnTo>
                                <a:pt x="4229" y="17604"/>
                              </a:lnTo>
                              <a:lnTo>
                                <a:pt x="4108" y="17604"/>
                              </a:lnTo>
                              <a:lnTo>
                                <a:pt x="3700" y="17604"/>
                              </a:lnTo>
                              <a:lnTo>
                                <a:pt x="3612" y="17604"/>
                              </a:lnTo>
                              <a:lnTo>
                                <a:pt x="3491" y="17336"/>
                              </a:lnTo>
                              <a:lnTo>
                                <a:pt x="3293" y="17217"/>
                              </a:lnTo>
                              <a:lnTo>
                                <a:pt x="3205" y="17054"/>
                              </a:lnTo>
                              <a:lnTo>
                                <a:pt x="2874" y="16771"/>
                              </a:lnTo>
                              <a:lnTo>
                                <a:pt x="2676" y="16503"/>
                              </a:lnTo>
                              <a:lnTo>
                                <a:pt x="2786" y="16220"/>
                              </a:lnTo>
                              <a:lnTo>
                                <a:pt x="2786" y="15938"/>
                              </a:lnTo>
                              <a:lnTo>
                                <a:pt x="2786" y="15818"/>
                              </a:lnTo>
                              <a:lnTo>
                                <a:pt x="2874" y="15551"/>
                              </a:lnTo>
                              <a:lnTo>
                                <a:pt x="2874" y="15268"/>
                              </a:lnTo>
                              <a:lnTo>
                                <a:pt x="2874" y="15000"/>
                              </a:lnTo>
                              <a:lnTo>
                                <a:pt x="2786" y="14717"/>
                              </a:lnTo>
                              <a:lnTo>
                                <a:pt x="2786" y="14435"/>
                              </a:lnTo>
                              <a:lnTo>
                                <a:pt x="2676" y="14167"/>
                              </a:lnTo>
                              <a:lnTo>
                                <a:pt x="2588" y="14003"/>
                              </a:lnTo>
                              <a:lnTo>
                                <a:pt x="2467" y="13884"/>
                              </a:lnTo>
                              <a:lnTo>
                                <a:pt x="2379" y="13601"/>
                              </a:lnTo>
                              <a:lnTo>
                                <a:pt x="2170" y="13601"/>
                              </a:lnTo>
                              <a:lnTo>
                                <a:pt x="1971" y="13720"/>
                              </a:lnTo>
                              <a:lnTo>
                                <a:pt x="1850" y="13720"/>
                              </a:lnTo>
                              <a:lnTo>
                                <a:pt x="1762" y="13601"/>
                              </a:lnTo>
                              <a:lnTo>
                                <a:pt x="1641" y="13333"/>
                              </a:lnTo>
                              <a:lnTo>
                                <a:pt x="1641" y="13170"/>
                              </a:lnTo>
                              <a:lnTo>
                                <a:pt x="1553" y="12887"/>
                              </a:lnTo>
                              <a:lnTo>
                                <a:pt x="1145" y="12768"/>
                              </a:lnTo>
                              <a:lnTo>
                                <a:pt x="1024" y="12768"/>
                              </a:lnTo>
                              <a:lnTo>
                                <a:pt x="1024" y="12619"/>
                              </a:lnTo>
                              <a:lnTo>
                                <a:pt x="914" y="12500"/>
                              </a:lnTo>
                              <a:lnTo>
                                <a:pt x="826" y="12619"/>
                              </a:lnTo>
                              <a:lnTo>
                                <a:pt x="705" y="12500"/>
                              </a:lnTo>
                              <a:lnTo>
                                <a:pt x="496" y="12619"/>
                              </a:lnTo>
                              <a:lnTo>
                                <a:pt x="407" y="12500"/>
                              </a:lnTo>
                              <a:lnTo>
                                <a:pt x="297" y="12217"/>
                              </a:lnTo>
                              <a:lnTo>
                                <a:pt x="209" y="12217"/>
                              </a:lnTo>
                              <a:lnTo>
                                <a:pt x="209" y="12336"/>
                              </a:lnTo>
                              <a:lnTo>
                                <a:pt x="0" y="12336"/>
                              </a:lnTo>
                              <a:lnTo>
                                <a:pt x="88" y="12217"/>
                              </a:lnTo>
                              <a:lnTo>
                                <a:pt x="209" y="12054"/>
                              </a:lnTo>
                              <a:lnTo>
                                <a:pt x="297" y="11503"/>
                              </a:lnTo>
                              <a:lnTo>
                                <a:pt x="496" y="10551"/>
                              </a:lnTo>
                              <a:lnTo>
                                <a:pt x="617" y="10551"/>
                              </a:lnTo>
                              <a:lnTo>
                                <a:pt x="496" y="10833"/>
                              </a:lnTo>
                              <a:lnTo>
                                <a:pt x="407" y="11220"/>
                              </a:lnTo>
                              <a:lnTo>
                                <a:pt x="407" y="11384"/>
                              </a:lnTo>
                              <a:lnTo>
                                <a:pt x="496" y="11384"/>
                              </a:lnTo>
                              <a:lnTo>
                                <a:pt x="617" y="11503"/>
                              </a:lnTo>
                              <a:lnTo>
                                <a:pt x="705" y="11384"/>
                              </a:lnTo>
                              <a:lnTo>
                                <a:pt x="826" y="11220"/>
                              </a:lnTo>
                              <a:lnTo>
                                <a:pt x="826" y="11101"/>
                              </a:lnTo>
                              <a:lnTo>
                                <a:pt x="826" y="10952"/>
                              </a:lnTo>
                              <a:lnTo>
                                <a:pt x="705" y="10833"/>
                              </a:lnTo>
                              <a:lnTo>
                                <a:pt x="705" y="10670"/>
                              </a:lnTo>
                              <a:lnTo>
                                <a:pt x="826" y="10551"/>
                              </a:lnTo>
                              <a:lnTo>
                                <a:pt x="914" y="10387"/>
                              </a:lnTo>
                              <a:lnTo>
                                <a:pt x="1024" y="10387"/>
                              </a:lnTo>
                              <a:lnTo>
                                <a:pt x="1024" y="10268"/>
                              </a:lnTo>
                              <a:lnTo>
                                <a:pt x="826" y="10119"/>
                              </a:lnTo>
                              <a:lnTo>
                                <a:pt x="617" y="10119"/>
                              </a:lnTo>
                              <a:lnTo>
                                <a:pt x="496" y="10000"/>
                              </a:lnTo>
                              <a:lnTo>
                                <a:pt x="617" y="9717"/>
                              </a:lnTo>
                              <a:lnTo>
                                <a:pt x="617" y="9167"/>
                              </a:lnTo>
                              <a:lnTo>
                                <a:pt x="705" y="9167"/>
                              </a:lnTo>
                              <a:lnTo>
                                <a:pt x="705" y="9315"/>
                              </a:lnTo>
                              <a:lnTo>
                                <a:pt x="826" y="9315"/>
                              </a:lnTo>
                              <a:lnTo>
                                <a:pt x="1024" y="9167"/>
                              </a:lnTo>
                              <a:lnTo>
                                <a:pt x="1233" y="9167"/>
                              </a:lnTo>
                              <a:lnTo>
                                <a:pt x="1233" y="9048"/>
                              </a:lnTo>
                              <a:lnTo>
                                <a:pt x="1145" y="9048"/>
                              </a:lnTo>
                              <a:lnTo>
                                <a:pt x="1024" y="8884"/>
                              </a:lnTo>
                              <a:lnTo>
                                <a:pt x="1024" y="8601"/>
                              </a:lnTo>
                              <a:lnTo>
                                <a:pt x="826" y="8482"/>
                              </a:lnTo>
                              <a:lnTo>
                                <a:pt x="705" y="8601"/>
                              </a:lnTo>
                              <a:lnTo>
                                <a:pt x="705" y="8765"/>
                              </a:lnTo>
                              <a:lnTo>
                                <a:pt x="705" y="9048"/>
                              </a:lnTo>
                              <a:lnTo>
                                <a:pt x="496" y="9048"/>
                              </a:lnTo>
                              <a:lnTo>
                                <a:pt x="617" y="8601"/>
                              </a:lnTo>
                              <a:lnTo>
                                <a:pt x="705" y="8333"/>
                              </a:lnTo>
                              <a:lnTo>
                                <a:pt x="826" y="7500"/>
                              </a:lnTo>
                              <a:lnTo>
                                <a:pt x="826" y="7098"/>
                              </a:lnTo>
                              <a:lnTo>
                                <a:pt x="705" y="7098"/>
                              </a:lnTo>
                              <a:lnTo>
                                <a:pt x="705" y="6815"/>
                              </a:lnTo>
                              <a:lnTo>
                                <a:pt x="705" y="6548"/>
                              </a:lnTo>
                              <a:lnTo>
                                <a:pt x="617" y="6384"/>
                              </a:lnTo>
                              <a:lnTo>
                                <a:pt x="826" y="5833"/>
                              </a:lnTo>
                              <a:lnTo>
                                <a:pt x="826" y="5551"/>
                              </a:lnTo>
                              <a:lnTo>
                                <a:pt x="826" y="5149"/>
                              </a:lnTo>
                              <a:lnTo>
                                <a:pt x="826" y="5000"/>
                              </a:lnTo>
                              <a:lnTo>
                                <a:pt x="826" y="4717"/>
                              </a:lnTo>
                              <a:lnTo>
                                <a:pt x="826" y="4598"/>
                              </a:lnTo>
                              <a:lnTo>
                                <a:pt x="705" y="4449"/>
                              </a:lnTo>
                              <a:lnTo>
                                <a:pt x="705" y="4330"/>
                              </a:lnTo>
                              <a:lnTo>
                                <a:pt x="617" y="4167"/>
                              </a:lnTo>
                              <a:lnTo>
                                <a:pt x="617" y="3884"/>
                              </a:lnTo>
                              <a:lnTo>
                                <a:pt x="496" y="3765"/>
                              </a:lnTo>
                              <a:lnTo>
                                <a:pt x="496" y="3616"/>
                              </a:lnTo>
                              <a:lnTo>
                                <a:pt x="496" y="3497"/>
                              </a:lnTo>
                              <a:lnTo>
                                <a:pt x="496" y="3051"/>
                              </a:lnTo>
                              <a:lnTo>
                                <a:pt x="496" y="2932"/>
                              </a:lnTo>
                              <a:lnTo>
                                <a:pt x="617" y="2783"/>
                              </a:lnTo>
                              <a:lnTo>
                                <a:pt x="617" y="2664"/>
                              </a:lnTo>
                              <a:lnTo>
                                <a:pt x="617" y="2500"/>
                              </a:lnTo>
                              <a:lnTo>
                                <a:pt x="496" y="2217"/>
                              </a:lnTo>
                              <a:lnTo>
                                <a:pt x="705" y="2217"/>
                              </a:lnTo>
                              <a:lnTo>
                                <a:pt x="705" y="2098"/>
                              </a:lnTo>
                              <a:lnTo>
                                <a:pt x="705" y="1949"/>
                              </a:lnTo>
                              <a:lnTo>
                                <a:pt x="826" y="1830"/>
                              </a:lnTo>
                              <a:lnTo>
                                <a:pt x="826" y="1667"/>
                              </a:lnTo>
                              <a:lnTo>
                                <a:pt x="914" y="1548"/>
                              </a:lnTo>
                              <a:lnTo>
                                <a:pt x="826" y="1384"/>
                              </a:lnTo>
                              <a:lnTo>
                                <a:pt x="826" y="1265"/>
                              </a:lnTo>
                              <a:lnTo>
                                <a:pt x="1024" y="1265"/>
                              </a:lnTo>
                              <a:lnTo>
                                <a:pt x="1145" y="1384"/>
                              </a:lnTo>
                              <a:lnTo>
                                <a:pt x="1233" y="1548"/>
                              </a:lnTo>
                              <a:lnTo>
                                <a:pt x="1355" y="1667"/>
                              </a:lnTo>
                              <a:lnTo>
                                <a:pt x="1553" y="2098"/>
                              </a:lnTo>
                              <a:lnTo>
                                <a:pt x="1641" y="2098"/>
                              </a:lnTo>
                              <a:lnTo>
                                <a:pt x="1762" y="2217"/>
                              </a:lnTo>
                              <a:lnTo>
                                <a:pt x="1850" y="2217"/>
                              </a:lnTo>
                              <a:lnTo>
                                <a:pt x="2059" y="2664"/>
                              </a:lnTo>
                              <a:lnTo>
                                <a:pt x="2170" y="2783"/>
                              </a:lnTo>
                              <a:lnTo>
                                <a:pt x="2258" y="2932"/>
                              </a:lnTo>
                              <a:lnTo>
                                <a:pt x="2379" y="3051"/>
                              </a:lnTo>
                              <a:lnTo>
                                <a:pt x="2467" y="3051"/>
                              </a:lnTo>
                              <a:lnTo>
                                <a:pt x="2588" y="3214"/>
                              </a:lnTo>
                              <a:lnTo>
                                <a:pt x="2786" y="3214"/>
                              </a:lnTo>
                              <a:lnTo>
                                <a:pt x="3084" y="3333"/>
                              </a:lnTo>
                              <a:lnTo>
                                <a:pt x="3205" y="3333"/>
                              </a:lnTo>
                              <a:lnTo>
                                <a:pt x="3205" y="3497"/>
                              </a:lnTo>
                              <a:lnTo>
                                <a:pt x="3293" y="3616"/>
                              </a:lnTo>
                              <a:lnTo>
                                <a:pt x="3403" y="3497"/>
                              </a:lnTo>
                              <a:lnTo>
                                <a:pt x="3491" y="3616"/>
                              </a:lnTo>
                              <a:lnTo>
                                <a:pt x="3612" y="3765"/>
                              </a:lnTo>
                              <a:lnTo>
                                <a:pt x="3700" y="3884"/>
                              </a:lnTo>
                              <a:lnTo>
                                <a:pt x="4020" y="3884"/>
                              </a:lnTo>
                              <a:lnTo>
                                <a:pt x="4108" y="4048"/>
                              </a:lnTo>
                              <a:lnTo>
                                <a:pt x="4438" y="3765"/>
                              </a:lnTo>
                              <a:lnTo>
                                <a:pt x="4526" y="4048"/>
                              </a:lnTo>
                              <a:lnTo>
                                <a:pt x="4526" y="4167"/>
                              </a:lnTo>
                              <a:lnTo>
                                <a:pt x="4526" y="4449"/>
                              </a:lnTo>
                              <a:lnTo>
                                <a:pt x="4725" y="4449"/>
                              </a:lnTo>
                              <a:lnTo>
                                <a:pt x="4846" y="4449"/>
                              </a:lnTo>
                              <a:lnTo>
                                <a:pt x="4846" y="4598"/>
                              </a:lnTo>
                              <a:lnTo>
                                <a:pt x="4934" y="4717"/>
                              </a:lnTo>
                              <a:lnTo>
                                <a:pt x="4934" y="4598"/>
                              </a:lnTo>
                              <a:lnTo>
                                <a:pt x="4934" y="4449"/>
                              </a:lnTo>
                              <a:lnTo>
                                <a:pt x="5132" y="4330"/>
                              </a:lnTo>
                              <a:lnTo>
                                <a:pt x="5341" y="4330"/>
                              </a:lnTo>
                              <a:lnTo>
                                <a:pt x="5253" y="4449"/>
                              </a:lnTo>
                              <a:lnTo>
                                <a:pt x="5132" y="4598"/>
                              </a:lnTo>
                              <a:lnTo>
                                <a:pt x="5253" y="4881"/>
                              </a:lnTo>
                              <a:lnTo>
                                <a:pt x="5253" y="4717"/>
                              </a:lnTo>
                              <a:lnTo>
                                <a:pt x="5463" y="4598"/>
                              </a:lnTo>
                              <a:lnTo>
                                <a:pt x="5341" y="4881"/>
                              </a:lnTo>
                              <a:lnTo>
                                <a:pt x="5341" y="5000"/>
                              </a:lnTo>
                              <a:lnTo>
                                <a:pt x="5253" y="5149"/>
                              </a:lnTo>
                              <a:lnTo>
                                <a:pt x="5341" y="5268"/>
                              </a:lnTo>
                              <a:lnTo>
                                <a:pt x="5253" y="5432"/>
                              </a:lnTo>
                              <a:lnTo>
                                <a:pt x="5341" y="5551"/>
                              </a:lnTo>
                              <a:lnTo>
                                <a:pt x="5341" y="5714"/>
                              </a:lnTo>
                              <a:lnTo>
                                <a:pt x="5253" y="5833"/>
                              </a:lnTo>
                              <a:lnTo>
                                <a:pt x="5132" y="5982"/>
                              </a:lnTo>
                              <a:lnTo>
                                <a:pt x="4934" y="5982"/>
                              </a:lnTo>
                              <a:lnTo>
                                <a:pt x="4934" y="6101"/>
                              </a:lnTo>
                              <a:lnTo>
                                <a:pt x="4846" y="6265"/>
                              </a:lnTo>
                              <a:lnTo>
                                <a:pt x="4934" y="6384"/>
                              </a:lnTo>
                              <a:lnTo>
                                <a:pt x="5044" y="6265"/>
                              </a:lnTo>
                              <a:lnTo>
                                <a:pt x="5341" y="5982"/>
                              </a:lnTo>
                              <a:lnTo>
                                <a:pt x="5463" y="5982"/>
                              </a:lnTo>
                              <a:lnTo>
                                <a:pt x="5463" y="5714"/>
                              </a:lnTo>
                              <a:lnTo>
                                <a:pt x="5661" y="5714"/>
                              </a:lnTo>
                              <a:lnTo>
                                <a:pt x="5551" y="6101"/>
                              </a:lnTo>
                              <a:lnTo>
                                <a:pt x="5661" y="6265"/>
                              </a:lnTo>
                              <a:lnTo>
                                <a:pt x="5551" y="6384"/>
                              </a:lnTo>
                              <a:lnTo>
                                <a:pt x="5551" y="6548"/>
                              </a:lnTo>
                              <a:lnTo>
                                <a:pt x="5463" y="6548"/>
                              </a:lnTo>
                              <a:lnTo>
                                <a:pt x="5341" y="6667"/>
                              </a:lnTo>
                              <a:lnTo>
                                <a:pt x="5463" y="6935"/>
                              </a:lnTo>
                              <a:lnTo>
                                <a:pt x="5463" y="7098"/>
                              </a:lnTo>
                              <a:lnTo>
                                <a:pt x="5341" y="7217"/>
                              </a:lnTo>
                              <a:lnTo>
                                <a:pt x="5253" y="7381"/>
                              </a:lnTo>
                              <a:lnTo>
                                <a:pt x="5253" y="7500"/>
                              </a:lnTo>
                              <a:lnTo>
                                <a:pt x="5253" y="7649"/>
                              </a:lnTo>
                              <a:lnTo>
                                <a:pt x="5341" y="7768"/>
                              </a:lnTo>
                              <a:lnTo>
                                <a:pt x="5341" y="7932"/>
                              </a:lnTo>
                              <a:lnTo>
                                <a:pt x="5341" y="8051"/>
                              </a:lnTo>
                              <a:lnTo>
                                <a:pt x="5341" y="8214"/>
                              </a:lnTo>
                              <a:lnTo>
                                <a:pt x="5463" y="8333"/>
                              </a:lnTo>
                              <a:lnTo>
                                <a:pt x="5253" y="8482"/>
                              </a:lnTo>
                              <a:lnTo>
                                <a:pt x="5132" y="8601"/>
                              </a:lnTo>
                              <a:lnTo>
                                <a:pt x="5044" y="8482"/>
                              </a:lnTo>
                              <a:lnTo>
                                <a:pt x="4846" y="8601"/>
                              </a:lnTo>
                              <a:lnTo>
                                <a:pt x="4934" y="8601"/>
                              </a:lnTo>
                              <a:lnTo>
                                <a:pt x="5132" y="9048"/>
                              </a:lnTo>
                              <a:lnTo>
                                <a:pt x="5253" y="8884"/>
                              </a:lnTo>
                              <a:lnTo>
                                <a:pt x="5253" y="8765"/>
                              </a:lnTo>
                              <a:lnTo>
                                <a:pt x="5551" y="8765"/>
                              </a:lnTo>
                              <a:lnTo>
                                <a:pt x="5551" y="8482"/>
                              </a:lnTo>
                              <a:lnTo>
                                <a:pt x="5551" y="8214"/>
                              </a:lnTo>
                              <a:lnTo>
                                <a:pt x="5551" y="8051"/>
                              </a:lnTo>
                              <a:lnTo>
                                <a:pt x="5551" y="7768"/>
                              </a:lnTo>
                              <a:lnTo>
                                <a:pt x="5551" y="7649"/>
                              </a:lnTo>
                              <a:lnTo>
                                <a:pt x="5551" y="7500"/>
                              </a:lnTo>
                              <a:lnTo>
                                <a:pt x="5749" y="7500"/>
                              </a:lnTo>
                              <a:lnTo>
                                <a:pt x="5749" y="7217"/>
                              </a:lnTo>
                              <a:lnTo>
                                <a:pt x="5661" y="7217"/>
                              </a:lnTo>
                              <a:lnTo>
                                <a:pt x="5551" y="7098"/>
                              </a:lnTo>
                              <a:lnTo>
                                <a:pt x="5661" y="6935"/>
                              </a:lnTo>
                              <a:lnTo>
                                <a:pt x="5749" y="6815"/>
                              </a:lnTo>
                              <a:lnTo>
                                <a:pt x="5870" y="6667"/>
                              </a:lnTo>
                              <a:lnTo>
                                <a:pt x="5749" y="6548"/>
                              </a:lnTo>
                              <a:lnTo>
                                <a:pt x="6079" y="6265"/>
                              </a:lnTo>
                              <a:lnTo>
                                <a:pt x="6079" y="6101"/>
                              </a:lnTo>
                              <a:lnTo>
                                <a:pt x="6189" y="5714"/>
                              </a:lnTo>
                              <a:lnTo>
                                <a:pt x="6399" y="5714"/>
                              </a:lnTo>
                              <a:lnTo>
                                <a:pt x="6487" y="5432"/>
                              </a:lnTo>
                              <a:lnTo>
                                <a:pt x="6399" y="5268"/>
                              </a:lnTo>
                              <a:lnTo>
                                <a:pt x="6278" y="5149"/>
                              </a:lnTo>
                              <a:lnTo>
                                <a:pt x="6278" y="5000"/>
                              </a:lnTo>
                              <a:lnTo>
                                <a:pt x="6278" y="4717"/>
                              </a:lnTo>
                              <a:lnTo>
                                <a:pt x="6278" y="4598"/>
                              </a:lnTo>
                              <a:lnTo>
                                <a:pt x="6278" y="4330"/>
                              </a:lnTo>
                              <a:lnTo>
                                <a:pt x="6189" y="4167"/>
                              </a:lnTo>
                              <a:lnTo>
                                <a:pt x="6079" y="4449"/>
                              </a:lnTo>
                              <a:lnTo>
                                <a:pt x="6079" y="4598"/>
                              </a:lnTo>
                              <a:lnTo>
                                <a:pt x="6189" y="5000"/>
                              </a:lnTo>
                              <a:lnTo>
                                <a:pt x="6189" y="5149"/>
                              </a:lnTo>
                              <a:lnTo>
                                <a:pt x="6079" y="5000"/>
                              </a:lnTo>
                              <a:lnTo>
                                <a:pt x="6079" y="4881"/>
                              </a:lnTo>
                              <a:lnTo>
                                <a:pt x="5958" y="4717"/>
                              </a:lnTo>
                              <a:lnTo>
                                <a:pt x="5870" y="4598"/>
                              </a:lnTo>
                              <a:lnTo>
                                <a:pt x="5870" y="4330"/>
                              </a:lnTo>
                              <a:lnTo>
                                <a:pt x="5958" y="4048"/>
                              </a:lnTo>
                              <a:lnTo>
                                <a:pt x="6079" y="4048"/>
                              </a:lnTo>
                              <a:lnTo>
                                <a:pt x="6278" y="4167"/>
                              </a:lnTo>
                              <a:lnTo>
                                <a:pt x="6399" y="3884"/>
                              </a:lnTo>
                              <a:lnTo>
                                <a:pt x="6399" y="3765"/>
                              </a:lnTo>
                              <a:lnTo>
                                <a:pt x="6189" y="3497"/>
                              </a:lnTo>
                              <a:lnTo>
                                <a:pt x="6079" y="3497"/>
                              </a:lnTo>
                              <a:lnTo>
                                <a:pt x="6079" y="3214"/>
                              </a:lnTo>
                              <a:lnTo>
                                <a:pt x="5958" y="3333"/>
                              </a:lnTo>
                              <a:lnTo>
                                <a:pt x="5958" y="3497"/>
                              </a:lnTo>
                              <a:lnTo>
                                <a:pt x="6079" y="3765"/>
                              </a:lnTo>
                              <a:lnTo>
                                <a:pt x="5958" y="3884"/>
                              </a:lnTo>
                              <a:lnTo>
                                <a:pt x="5870" y="3765"/>
                              </a:lnTo>
                              <a:lnTo>
                                <a:pt x="5749" y="3765"/>
                              </a:lnTo>
                              <a:lnTo>
                                <a:pt x="5661" y="3884"/>
                              </a:lnTo>
                              <a:lnTo>
                                <a:pt x="5661" y="4048"/>
                              </a:lnTo>
                              <a:lnTo>
                                <a:pt x="5749" y="4167"/>
                              </a:lnTo>
                              <a:lnTo>
                                <a:pt x="5749" y="4330"/>
                              </a:lnTo>
                              <a:lnTo>
                                <a:pt x="5749" y="4598"/>
                              </a:lnTo>
                              <a:lnTo>
                                <a:pt x="5749" y="4717"/>
                              </a:lnTo>
                              <a:lnTo>
                                <a:pt x="5749" y="5000"/>
                              </a:lnTo>
                              <a:lnTo>
                                <a:pt x="5870" y="4881"/>
                              </a:lnTo>
                              <a:lnTo>
                                <a:pt x="5958" y="5149"/>
                              </a:lnTo>
                              <a:lnTo>
                                <a:pt x="6079" y="5268"/>
                              </a:lnTo>
                              <a:lnTo>
                                <a:pt x="6079" y="5432"/>
                              </a:lnTo>
                              <a:lnTo>
                                <a:pt x="6079" y="5551"/>
                              </a:lnTo>
                              <a:lnTo>
                                <a:pt x="6079" y="5714"/>
                              </a:lnTo>
                              <a:lnTo>
                                <a:pt x="5870" y="5714"/>
                              </a:lnTo>
                              <a:lnTo>
                                <a:pt x="5870" y="5551"/>
                              </a:lnTo>
                              <a:lnTo>
                                <a:pt x="5870" y="5432"/>
                              </a:lnTo>
                              <a:lnTo>
                                <a:pt x="5661" y="5432"/>
                              </a:lnTo>
                              <a:lnTo>
                                <a:pt x="5661" y="5268"/>
                              </a:lnTo>
                              <a:lnTo>
                                <a:pt x="5551" y="5149"/>
                              </a:lnTo>
                              <a:lnTo>
                                <a:pt x="5661" y="5000"/>
                              </a:lnTo>
                              <a:lnTo>
                                <a:pt x="5551" y="4881"/>
                              </a:lnTo>
                              <a:lnTo>
                                <a:pt x="5661" y="4598"/>
                              </a:lnTo>
                              <a:lnTo>
                                <a:pt x="5661" y="4449"/>
                              </a:lnTo>
                              <a:lnTo>
                                <a:pt x="5551" y="4330"/>
                              </a:lnTo>
                              <a:lnTo>
                                <a:pt x="5341" y="3884"/>
                              </a:lnTo>
                              <a:lnTo>
                                <a:pt x="5551" y="3616"/>
                              </a:lnTo>
                              <a:lnTo>
                                <a:pt x="5661" y="3497"/>
                              </a:lnTo>
                              <a:lnTo>
                                <a:pt x="5749" y="3333"/>
                              </a:lnTo>
                              <a:lnTo>
                                <a:pt x="5749" y="3214"/>
                              </a:lnTo>
                              <a:lnTo>
                                <a:pt x="5870" y="2932"/>
                              </a:lnTo>
                              <a:lnTo>
                                <a:pt x="5870" y="2783"/>
                              </a:lnTo>
                              <a:lnTo>
                                <a:pt x="5749" y="2783"/>
                              </a:lnTo>
                              <a:lnTo>
                                <a:pt x="5870" y="2664"/>
                              </a:lnTo>
                              <a:lnTo>
                                <a:pt x="5958" y="2664"/>
                              </a:lnTo>
                              <a:lnTo>
                                <a:pt x="5958" y="2381"/>
                              </a:lnTo>
                              <a:lnTo>
                                <a:pt x="5870" y="2381"/>
                              </a:lnTo>
                              <a:lnTo>
                                <a:pt x="5749" y="2217"/>
                              </a:lnTo>
                              <a:lnTo>
                                <a:pt x="5870" y="1949"/>
                              </a:lnTo>
                              <a:lnTo>
                                <a:pt x="6079" y="1949"/>
                              </a:lnTo>
                              <a:lnTo>
                                <a:pt x="5958" y="2098"/>
                              </a:lnTo>
                              <a:lnTo>
                                <a:pt x="6079" y="2217"/>
                              </a:lnTo>
                              <a:lnTo>
                                <a:pt x="6189" y="2500"/>
                              </a:lnTo>
                              <a:lnTo>
                                <a:pt x="6189" y="2664"/>
                              </a:lnTo>
                              <a:lnTo>
                                <a:pt x="6079" y="2664"/>
                              </a:lnTo>
                              <a:lnTo>
                                <a:pt x="6189" y="2932"/>
                              </a:lnTo>
                              <a:lnTo>
                                <a:pt x="6278" y="2932"/>
                              </a:lnTo>
                              <a:lnTo>
                                <a:pt x="6399" y="2783"/>
                              </a:lnTo>
                              <a:lnTo>
                                <a:pt x="6399" y="2500"/>
                              </a:lnTo>
                              <a:lnTo>
                                <a:pt x="6278" y="2381"/>
                              </a:lnTo>
                              <a:lnTo>
                                <a:pt x="6487" y="2500"/>
                              </a:lnTo>
                              <a:lnTo>
                                <a:pt x="6608" y="2381"/>
                              </a:lnTo>
                              <a:lnTo>
                                <a:pt x="6487" y="2098"/>
                              </a:lnTo>
                              <a:lnTo>
                                <a:pt x="6487" y="1949"/>
                              </a:lnTo>
                              <a:lnTo>
                                <a:pt x="6487" y="1830"/>
                              </a:lnTo>
                              <a:lnTo>
                                <a:pt x="6608" y="1667"/>
                              </a:lnTo>
                              <a:lnTo>
                                <a:pt x="6608" y="1384"/>
                              </a:lnTo>
                              <a:lnTo>
                                <a:pt x="6487" y="1384"/>
                              </a:lnTo>
                              <a:lnTo>
                                <a:pt x="6189" y="1548"/>
                              </a:lnTo>
                              <a:lnTo>
                                <a:pt x="6278" y="1667"/>
                              </a:lnTo>
                              <a:lnTo>
                                <a:pt x="6189" y="1830"/>
                              </a:lnTo>
                              <a:lnTo>
                                <a:pt x="6189" y="1949"/>
                              </a:lnTo>
                              <a:lnTo>
                                <a:pt x="6079" y="1667"/>
                              </a:lnTo>
                              <a:lnTo>
                                <a:pt x="6079" y="1548"/>
                              </a:lnTo>
                              <a:lnTo>
                                <a:pt x="6079" y="1384"/>
                              </a:lnTo>
                              <a:lnTo>
                                <a:pt x="6189" y="1384"/>
                              </a:lnTo>
                              <a:lnTo>
                                <a:pt x="6189" y="1265"/>
                              </a:lnTo>
                              <a:lnTo>
                                <a:pt x="6079" y="1116"/>
                              </a:lnTo>
                              <a:lnTo>
                                <a:pt x="6189" y="997"/>
                              </a:lnTo>
                              <a:lnTo>
                                <a:pt x="6189" y="833"/>
                              </a:lnTo>
                              <a:lnTo>
                                <a:pt x="6079" y="551"/>
                              </a:lnTo>
                              <a:lnTo>
                                <a:pt x="6189" y="432"/>
                              </a:lnTo>
                              <a:lnTo>
                                <a:pt x="6079" y="283"/>
                              </a:lnTo>
                              <a:lnTo>
                                <a:pt x="5958" y="283"/>
                              </a:lnTo>
                              <a:lnTo>
                                <a:pt x="6079" y="164"/>
                              </a:lnTo>
                              <a:lnTo>
                                <a:pt x="6189" y="0"/>
                              </a:lnTo>
                              <a:lnTo>
                                <a:pt x="10804" y="1667"/>
                              </a:lnTo>
                              <a:lnTo>
                                <a:pt x="15650" y="3333"/>
                              </a:lnTo>
                              <a:lnTo>
                                <a:pt x="17115" y="3884"/>
                              </a:lnTo>
                              <a:lnTo>
                                <a:pt x="19053" y="4449"/>
                              </a:lnTo>
                              <a:lnTo>
                                <a:pt x="19989" y="4717"/>
                              </a:lnTo>
                              <a:lnTo>
                                <a:pt x="19879" y="5551"/>
                              </a:lnTo>
                              <a:lnTo>
                                <a:pt x="19174" y="9554"/>
                              </a:lnTo>
                              <a:lnTo>
                                <a:pt x="19174" y="10000"/>
                              </a:lnTo>
                              <a:lnTo>
                                <a:pt x="18645" y="13051"/>
                              </a:lnTo>
                              <a:lnTo>
                                <a:pt x="18557" y="13601"/>
                              </a:lnTo>
                              <a:lnTo>
                                <a:pt x="18436" y="14286"/>
                              </a:lnTo>
                              <a:lnTo>
                                <a:pt x="17941" y="17217"/>
                              </a:lnTo>
                              <a:lnTo>
                                <a:pt x="17819" y="17768"/>
                              </a:lnTo>
                              <a:lnTo>
                                <a:pt x="17819" y="17887"/>
                              </a:lnTo>
                              <a:lnTo>
                                <a:pt x="17731" y="18051"/>
                              </a:lnTo>
                              <a:lnTo>
                                <a:pt x="17819" y="18318"/>
                              </a:lnTo>
                              <a:lnTo>
                                <a:pt x="17819" y="18601"/>
                              </a:lnTo>
                              <a:lnTo>
                                <a:pt x="17941" y="18720"/>
                              </a:lnTo>
                              <a:lnTo>
                                <a:pt x="17819" y="18884"/>
                              </a:lnTo>
                              <a:lnTo>
                                <a:pt x="17941" y="19152"/>
                              </a:lnTo>
                              <a:lnTo>
                                <a:pt x="17819" y="19271"/>
                              </a:lnTo>
                              <a:lnTo>
                                <a:pt x="17731" y="19554"/>
                              </a:lnTo>
                              <a:lnTo>
                                <a:pt x="17819" y="19717"/>
                              </a:lnTo>
                              <a:lnTo>
                                <a:pt x="17819" y="19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19,19985l17731,19985l16377,19554l16057,19435l15033,19152l12566,18318l12357,18438l12159,18601l11949,18601l11861,18438l11333,18318l11211,18438l10804,18170l10716,18438l10396,18438l10187,18438l9780,18438l9570,18438l9361,18438l9163,18601l8546,18601l8458,18601l8249,18170l8128,18170l8040,18170l7423,18438l7313,18438l7225,18318l6894,18170l6806,18318l6608,18318l6608,18051l6278,17768l6079,17604l5870,17485l5341,17336l5132,17336l4934,17336l4846,17336l4725,17485l4438,17485l4229,17604l4108,17604l3700,17604l3612,17604l3491,17336l3293,17217l3205,17054l2874,16771l2676,16503l2786,16220l2786,15938l2786,15818l2874,15551l2874,15268l2874,15000l2786,14717l2786,14435l2676,14167l2588,14003l2467,13884l2379,13601l2170,13601l1971,13720l1850,13720l1762,13601l1641,13333l1641,13170l1553,12887l1145,12768l1024,12768l1024,12619l914,12500l826,12619l705,12500l496,12619l407,12500l297,12217l209,12217l209,12336l0,12336l88,12217l209,12054l297,11503l496,10551l617,10551l496,10833l407,11220l407,11384l496,11384l617,11503l705,11384l826,11220l826,11101l826,10952l705,10833l705,10670l826,10551l914,10387l1024,10387l1024,10268l826,10119l617,10119l496,10000l617,9717l617,9167l705,9167l705,9315l826,9315l1024,9167l1233,9167l1233,9048l1145,9048l1024,8884l1024,8601l826,8482l705,8601l705,8765l705,9048l496,9048l617,8601l705,8333l826,7500l826,7098l705,7098l705,6815l705,6548l617,6384l826,5833l826,5551l826,5149l826,5000l826,4717l826,4598l705,4449l705,4330l617,4167l617,3884l496,3765l496,3616l496,3497l496,3051l496,2932l617,2783l617,2664l617,2500l496,2217l705,2217l705,2098l705,1949l826,1830l826,1667l914,1548l826,1384l826,1265l1024,1265l1145,1384l1233,1548l1355,1667l1553,2098l1641,2098l1762,2217l1850,2217l2059,2664l2170,2783l2258,2932l2379,3051l2467,3051l2588,3214l2786,3214l3084,3333l3205,3333l3205,3497l3293,3616l3403,3497l3491,3616l3612,3765l3700,3884l4020,3884l4108,4048l4438,3765l4526,4048l4526,4167l4526,4449l4725,4449l4846,4449l4846,4598l4934,4717l4934,4598l4934,4449l5132,4330l5341,4330l5253,4449l5132,4598l5253,4881l5253,4717l5463,4598l5341,4881l5341,5000l5253,5149l5341,5268l5253,5432l5341,5551l5341,5714l5253,5833l5132,5982l4934,5982l4934,6101l4846,6265l4934,6384l5044,6265l5341,5982l5463,5982l5463,5714l5661,5714l5551,6101l5661,6265l5551,6384l5551,6548l5463,6548l5341,6667l5463,6935l5463,7098l5341,7217l5253,7381l5253,7500l5253,7649l5341,7768l5341,7932l5341,8051l5341,8214l5463,8333l5253,8482l5132,8601l5044,8482l4846,8601l4934,8601l5132,9048l5253,8884l5253,8765l5551,8765l5551,8482l5551,8214l5551,8051l5551,7768l5551,7649l5551,7500l5749,7500l5749,7217l5661,7217l5551,7098l5661,6935l5749,6815l5870,6667l5749,6548l6079,6265l6079,6101l6189,5714l6399,5714l6487,5432l6399,5268l6278,5149l6278,5000l6278,4717l6278,4598l6278,4330l6189,4167l6079,4449l6079,4598l6189,5000l6189,5149l6079,5000l6079,4881l5958,4717l5870,4598l5870,4330l5958,4048l6079,4048l6278,4167l6399,3884l6399,3765l6189,3497l6079,3497l6079,3214l5958,3333l5958,3497l6079,3765l5958,3884l5870,3765l5749,3765l5661,3884l5661,4048l5749,4167l5749,4330l5749,4598l5749,4717l5749,5000l5870,4881l5958,5149l6079,5268l6079,5432l6079,5551l6079,5714l5870,5714l5870,5551l5870,5432l5661,5432l5661,5268l5551,5149l5661,5000l5551,4881l5661,4598l5661,4449l5551,4330l5341,3884l5551,3616l5661,3497l5749,3333l5749,3214l5870,2932l5870,2783l5749,2783l5870,2664l5958,2664l5958,2381l5870,2381l5749,2217l5870,1949l6079,1949l5958,2098l6079,2217l6189,2500l6189,2664l6079,2664l6189,2932l6278,2932l6399,2783l6399,2500l6278,2381l6487,2500l6608,2381l6487,2098l6487,1949l6487,1830l6608,1667l6608,1384l6487,1384l6189,1548l6278,1667l6189,1830l6189,1949l6079,1667l6079,1548l6079,1384l6189,1384l6189,1265l6079,1116l6189,997l6189,833l6079,551l6189,432l6079,283l5958,283l6079,164l6189,0l10804,1667l15650,3333l17115,3884l19053,4449l19989,4717l19879,5551l19174,9554l19174,10000l18645,13051l18557,13601l18436,14286l17941,17217l17819,17768l17819,17887l17731,18051l17819,18318l17819,18601l17941,18720l17819,18884l17941,19152l17819,19271l17731,19554l17819,19717l17819,19985xe" fillcolor="white" stroked="t" o:allowincell="f" style="position:absolute;margin-left:104.7pt;margin-top:41pt;width:90.75pt;height:67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02105</wp:posOffset>
                </wp:positionH>
                <wp:positionV relativeFrom="page">
                  <wp:posOffset>574675</wp:posOffset>
                </wp:positionV>
                <wp:extent cx="66675" cy="71755"/>
                <wp:effectExtent l="3810" t="3810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86" y="1416"/>
                              </a:moveTo>
                              <a:lnTo>
                                <a:pt x="16381" y="1416"/>
                              </a:lnTo>
                              <a:lnTo>
                                <a:pt x="19810" y="6549"/>
                              </a:lnTo>
                              <a:lnTo>
                                <a:pt x="17905" y="6549"/>
                              </a:lnTo>
                              <a:lnTo>
                                <a:pt x="16381" y="7965"/>
                              </a:lnTo>
                              <a:lnTo>
                                <a:pt x="17905" y="11327"/>
                              </a:lnTo>
                              <a:lnTo>
                                <a:pt x="16381" y="13274"/>
                              </a:lnTo>
                              <a:lnTo>
                                <a:pt x="14286" y="16637"/>
                              </a:lnTo>
                              <a:lnTo>
                                <a:pt x="14286" y="18053"/>
                              </a:lnTo>
                              <a:lnTo>
                                <a:pt x="12762" y="19823"/>
                              </a:lnTo>
                              <a:lnTo>
                                <a:pt x="10667" y="18053"/>
                              </a:lnTo>
                              <a:lnTo>
                                <a:pt x="9143" y="16637"/>
                              </a:lnTo>
                              <a:lnTo>
                                <a:pt x="3619" y="14690"/>
                              </a:lnTo>
                              <a:lnTo>
                                <a:pt x="2095" y="13274"/>
                              </a:lnTo>
                              <a:lnTo>
                                <a:pt x="0" y="11327"/>
                              </a:lnTo>
                              <a:lnTo>
                                <a:pt x="0" y="9912"/>
                              </a:lnTo>
                              <a:lnTo>
                                <a:pt x="0" y="4779"/>
                              </a:lnTo>
                              <a:lnTo>
                                <a:pt x="2095" y="3363"/>
                              </a:lnTo>
                              <a:lnTo>
                                <a:pt x="0" y="0"/>
                              </a:lnTo>
                              <a:lnTo>
                                <a:pt x="2095" y="0"/>
                              </a:lnTo>
                              <a:lnTo>
                                <a:pt x="3619" y="1416"/>
                              </a:lnTo>
                              <a:lnTo>
                                <a:pt x="5524" y="6549"/>
                              </a:lnTo>
                              <a:lnTo>
                                <a:pt x="5524" y="7965"/>
                              </a:lnTo>
                              <a:lnTo>
                                <a:pt x="9143" y="7965"/>
                              </a:lnTo>
                              <a:lnTo>
                                <a:pt x="7048" y="6549"/>
                              </a:lnTo>
                              <a:lnTo>
                                <a:pt x="5524" y="4779"/>
                              </a:lnTo>
                              <a:lnTo>
                                <a:pt x="9143" y="4779"/>
                              </a:lnTo>
                              <a:lnTo>
                                <a:pt x="10667" y="3363"/>
                              </a:lnTo>
                              <a:lnTo>
                                <a:pt x="12762" y="1416"/>
                              </a:lnTo>
                              <a:lnTo>
                                <a:pt x="14286" y="1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86,1416l16381,1416l19810,6549l17905,6549l16381,7965l17905,11327l16381,13274l14286,16637l14286,18053l12762,19823l10667,18053l9143,16637l3619,14690l2095,13274l0,11327l0,9912l0,4779l2095,3363l0,0l2095,0l3619,1416l5524,6549l5524,7965l9143,7965l7048,6549l5524,4779l9143,4779l10667,3363l12762,1416l14286,1416xe" fillcolor="white" stroked="t" o:allowincell="f" style="position:absolute;margin-left:126.15pt;margin-top:45.25pt;width:5.2pt;height:5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941695</wp:posOffset>
                </wp:positionH>
                <wp:positionV relativeFrom="page">
                  <wp:posOffset>1485900</wp:posOffset>
                </wp:positionV>
                <wp:extent cx="902970" cy="96520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98" y="19395"/>
                              </a:moveTo>
                              <a:lnTo>
                                <a:pt x="16948" y="19500"/>
                              </a:lnTo>
                              <a:lnTo>
                                <a:pt x="16582" y="19500"/>
                              </a:lnTo>
                              <a:lnTo>
                                <a:pt x="15120" y="19645"/>
                              </a:lnTo>
                              <a:lnTo>
                                <a:pt x="14852" y="19645"/>
                              </a:lnTo>
                              <a:lnTo>
                                <a:pt x="14332" y="19645"/>
                              </a:lnTo>
                              <a:lnTo>
                                <a:pt x="12897" y="19750"/>
                              </a:lnTo>
                              <a:lnTo>
                                <a:pt x="11181" y="19882"/>
                              </a:lnTo>
                              <a:lnTo>
                                <a:pt x="10914" y="19882"/>
                              </a:lnTo>
                              <a:lnTo>
                                <a:pt x="9072" y="19882"/>
                              </a:lnTo>
                              <a:lnTo>
                                <a:pt x="8397" y="19987"/>
                              </a:lnTo>
                              <a:lnTo>
                                <a:pt x="8284" y="19750"/>
                              </a:lnTo>
                              <a:lnTo>
                                <a:pt x="8143" y="19500"/>
                              </a:lnTo>
                              <a:lnTo>
                                <a:pt x="8143" y="19395"/>
                              </a:lnTo>
                              <a:lnTo>
                                <a:pt x="7356" y="19145"/>
                              </a:lnTo>
                              <a:lnTo>
                                <a:pt x="7243" y="19145"/>
                              </a:lnTo>
                              <a:lnTo>
                                <a:pt x="6976" y="19013"/>
                              </a:lnTo>
                              <a:lnTo>
                                <a:pt x="6821" y="18908"/>
                              </a:lnTo>
                              <a:lnTo>
                                <a:pt x="6709" y="18763"/>
                              </a:lnTo>
                              <a:lnTo>
                                <a:pt x="6709" y="18408"/>
                              </a:lnTo>
                              <a:lnTo>
                                <a:pt x="6456" y="18276"/>
                              </a:lnTo>
                              <a:lnTo>
                                <a:pt x="6456" y="18026"/>
                              </a:lnTo>
                              <a:lnTo>
                                <a:pt x="6456" y="17921"/>
                              </a:lnTo>
                              <a:lnTo>
                                <a:pt x="6301" y="17539"/>
                              </a:lnTo>
                              <a:lnTo>
                                <a:pt x="6456" y="17184"/>
                              </a:lnTo>
                              <a:lnTo>
                                <a:pt x="6568" y="16934"/>
                              </a:lnTo>
                              <a:lnTo>
                                <a:pt x="6709" y="16697"/>
                              </a:lnTo>
                              <a:lnTo>
                                <a:pt x="6456" y="16303"/>
                              </a:lnTo>
                              <a:lnTo>
                                <a:pt x="6188" y="16303"/>
                              </a:lnTo>
                              <a:lnTo>
                                <a:pt x="6188" y="16197"/>
                              </a:lnTo>
                              <a:lnTo>
                                <a:pt x="6188" y="15961"/>
                              </a:lnTo>
                              <a:lnTo>
                                <a:pt x="6034" y="15711"/>
                              </a:lnTo>
                              <a:lnTo>
                                <a:pt x="6188" y="15566"/>
                              </a:lnTo>
                              <a:lnTo>
                                <a:pt x="6188" y="15566"/>
                              </a:lnTo>
                              <a:lnTo>
                                <a:pt x="6034" y="15461"/>
                              </a:lnTo>
                              <a:lnTo>
                                <a:pt x="6034" y="15224"/>
                              </a:lnTo>
                              <a:lnTo>
                                <a:pt x="5921" y="15079"/>
                              </a:lnTo>
                              <a:lnTo>
                                <a:pt x="5921" y="14868"/>
                              </a:lnTo>
                              <a:lnTo>
                                <a:pt x="5921" y="14632"/>
                              </a:lnTo>
                              <a:lnTo>
                                <a:pt x="5921" y="14382"/>
                              </a:lnTo>
                              <a:lnTo>
                                <a:pt x="5781" y="14132"/>
                              </a:lnTo>
                              <a:lnTo>
                                <a:pt x="5668" y="14000"/>
                              </a:lnTo>
                              <a:lnTo>
                                <a:pt x="5513" y="13750"/>
                              </a:lnTo>
                              <a:lnTo>
                                <a:pt x="5401" y="13645"/>
                              </a:lnTo>
                              <a:lnTo>
                                <a:pt x="5246" y="13500"/>
                              </a:lnTo>
                              <a:lnTo>
                                <a:pt x="5134" y="13395"/>
                              </a:lnTo>
                              <a:lnTo>
                                <a:pt x="4880" y="13395"/>
                              </a:lnTo>
                              <a:lnTo>
                                <a:pt x="4613" y="13263"/>
                              </a:lnTo>
                              <a:lnTo>
                                <a:pt x="4459" y="13158"/>
                              </a:lnTo>
                              <a:lnTo>
                                <a:pt x="4346" y="13013"/>
                              </a:lnTo>
                              <a:lnTo>
                                <a:pt x="4346" y="12908"/>
                              </a:lnTo>
                              <a:lnTo>
                                <a:pt x="4205" y="12908"/>
                              </a:lnTo>
                              <a:lnTo>
                                <a:pt x="3938" y="12763"/>
                              </a:lnTo>
                              <a:lnTo>
                                <a:pt x="3783" y="12658"/>
                              </a:lnTo>
                              <a:lnTo>
                                <a:pt x="3671" y="12526"/>
                              </a:lnTo>
                              <a:lnTo>
                                <a:pt x="3530" y="12171"/>
                              </a:lnTo>
                              <a:lnTo>
                                <a:pt x="3530" y="12026"/>
                              </a:lnTo>
                              <a:lnTo>
                                <a:pt x="3418" y="11921"/>
                              </a:lnTo>
                              <a:lnTo>
                                <a:pt x="2996" y="11684"/>
                              </a:lnTo>
                              <a:lnTo>
                                <a:pt x="2363" y="11539"/>
                              </a:lnTo>
                              <a:lnTo>
                                <a:pt x="2208" y="11434"/>
                              </a:lnTo>
                              <a:lnTo>
                                <a:pt x="2208" y="11184"/>
                              </a:lnTo>
                              <a:lnTo>
                                <a:pt x="2096" y="11053"/>
                              </a:lnTo>
                              <a:lnTo>
                                <a:pt x="1955" y="11053"/>
                              </a:lnTo>
                              <a:lnTo>
                                <a:pt x="1575" y="11053"/>
                              </a:lnTo>
                              <a:lnTo>
                                <a:pt x="1308" y="11053"/>
                              </a:lnTo>
                              <a:lnTo>
                                <a:pt x="1308" y="10947"/>
                              </a:lnTo>
                              <a:lnTo>
                                <a:pt x="1055" y="10697"/>
                              </a:lnTo>
                              <a:lnTo>
                                <a:pt x="900" y="10697"/>
                              </a:lnTo>
                              <a:lnTo>
                                <a:pt x="788" y="10447"/>
                              </a:lnTo>
                              <a:lnTo>
                                <a:pt x="520" y="10211"/>
                              </a:lnTo>
                              <a:lnTo>
                                <a:pt x="520" y="10066"/>
                              </a:lnTo>
                              <a:lnTo>
                                <a:pt x="633" y="9816"/>
                              </a:lnTo>
                              <a:lnTo>
                                <a:pt x="520" y="9579"/>
                              </a:lnTo>
                              <a:lnTo>
                                <a:pt x="633" y="9474"/>
                              </a:lnTo>
                              <a:lnTo>
                                <a:pt x="520" y="9224"/>
                              </a:lnTo>
                              <a:lnTo>
                                <a:pt x="633" y="8974"/>
                              </a:lnTo>
                              <a:lnTo>
                                <a:pt x="380" y="8842"/>
                              </a:lnTo>
                              <a:lnTo>
                                <a:pt x="633" y="8592"/>
                              </a:lnTo>
                              <a:lnTo>
                                <a:pt x="520" y="8237"/>
                              </a:lnTo>
                              <a:lnTo>
                                <a:pt x="633" y="8105"/>
                              </a:lnTo>
                              <a:lnTo>
                                <a:pt x="520" y="8000"/>
                              </a:lnTo>
                              <a:lnTo>
                                <a:pt x="633" y="7750"/>
                              </a:lnTo>
                              <a:lnTo>
                                <a:pt x="788" y="7500"/>
                              </a:lnTo>
                              <a:lnTo>
                                <a:pt x="900" y="7263"/>
                              </a:lnTo>
                              <a:lnTo>
                                <a:pt x="900" y="7013"/>
                              </a:lnTo>
                              <a:lnTo>
                                <a:pt x="788" y="6868"/>
                              </a:lnTo>
                              <a:lnTo>
                                <a:pt x="633" y="6763"/>
                              </a:lnTo>
                              <a:lnTo>
                                <a:pt x="633" y="6632"/>
                              </a:lnTo>
                              <a:lnTo>
                                <a:pt x="520" y="6526"/>
                              </a:lnTo>
                              <a:lnTo>
                                <a:pt x="267" y="6632"/>
                              </a:lnTo>
                              <a:lnTo>
                                <a:pt x="113" y="6526"/>
                              </a:lnTo>
                              <a:lnTo>
                                <a:pt x="0" y="6276"/>
                              </a:lnTo>
                              <a:lnTo>
                                <a:pt x="113" y="5895"/>
                              </a:lnTo>
                              <a:lnTo>
                                <a:pt x="380" y="5645"/>
                              </a:lnTo>
                              <a:lnTo>
                                <a:pt x="380" y="5539"/>
                              </a:lnTo>
                              <a:lnTo>
                                <a:pt x="520" y="5395"/>
                              </a:lnTo>
                              <a:lnTo>
                                <a:pt x="520" y="5158"/>
                              </a:lnTo>
                              <a:lnTo>
                                <a:pt x="633" y="5053"/>
                              </a:lnTo>
                              <a:lnTo>
                                <a:pt x="788" y="4908"/>
                              </a:lnTo>
                              <a:lnTo>
                                <a:pt x="1167" y="4671"/>
                              </a:lnTo>
                              <a:lnTo>
                                <a:pt x="1421" y="4671"/>
                              </a:lnTo>
                              <a:lnTo>
                                <a:pt x="1575" y="4421"/>
                              </a:lnTo>
                              <a:lnTo>
                                <a:pt x="1688" y="4566"/>
                              </a:lnTo>
                              <a:lnTo>
                                <a:pt x="1842" y="4421"/>
                              </a:lnTo>
                              <a:lnTo>
                                <a:pt x="1955" y="4316"/>
                              </a:lnTo>
                              <a:lnTo>
                                <a:pt x="1955" y="3829"/>
                              </a:lnTo>
                              <a:lnTo>
                                <a:pt x="1842" y="2697"/>
                              </a:lnTo>
                              <a:lnTo>
                                <a:pt x="1842" y="1618"/>
                              </a:lnTo>
                              <a:lnTo>
                                <a:pt x="2096" y="1618"/>
                              </a:lnTo>
                              <a:lnTo>
                                <a:pt x="2208" y="1474"/>
                              </a:lnTo>
                              <a:lnTo>
                                <a:pt x="2208" y="1368"/>
                              </a:lnTo>
                              <a:lnTo>
                                <a:pt x="2363" y="1224"/>
                              </a:lnTo>
                              <a:lnTo>
                                <a:pt x="2475" y="1118"/>
                              </a:lnTo>
                              <a:lnTo>
                                <a:pt x="2743" y="1368"/>
                              </a:lnTo>
                              <a:lnTo>
                                <a:pt x="2883" y="1368"/>
                              </a:lnTo>
                              <a:lnTo>
                                <a:pt x="2996" y="1474"/>
                              </a:lnTo>
                              <a:lnTo>
                                <a:pt x="3263" y="1368"/>
                              </a:lnTo>
                              <a:lnTo>
                                <a:pt x="3418" y="1368"/>
                              </a:lnTo>
                              <a:lnTo>
                                <a:pt x="4205" y="1118"/>
                              </a:lnTo>
                              <a:lnTo>
                                <a:pt x="4459" y="987"/>
                              </a:lnTo>
                              <a:lnTo>
                                <a:pt x="4613" y="987"/>
                              </a:lnTo>
                              <a:lnTo>
                                <a:pt x="4726" y="882"/>
                              </a:lnTo>
                              <a:lnTo>
                                <a:pt x="4993" y="737"/>
                              </a:lnTo>
                              <a:lnTo>
                                <a:pt x="5246" y="632"/>
                              </a:lnTo>
                              <a:lnTo>
                                <a:pt x="5401" y="487"/>
                              </a:lnTo>
                              <a:lnTo>
                                <a:pt x="5513" y="487"/>
                              </a:lnTo>
                              <a:lnTo>
                                <a:pt x="5668" y="487"/>
                              </a:lnTo>
                              <a:lnTo>
                                <a:pt x="5781" y="487"/>
                              </a:lnTo>
                              <a:lnTo>
                                <a:pt x="5921" y="382"/>
                              </a:lnTo>
                              <a:lnTo>
                                <a:pt x="5921" y="250"/>
                              </a:lnTo>
                              <a:lnTo>
                                <a:pt x="6188" y="145"/>
                              </a:lnTo>
                              <a:lnTo>
                                <a:pt x="6301" y="145"/>
                              </a:lnTo>
                              <a:lnTo>
                                <a:pt x="6456" y="0"/>
                              </a:lnTo>
                              <a:lnTo>
                                <a:pt x="6709" y="145"/>
                              </a:lnTo>
                              <a:lnTo>
                                <a:pt x="6821" y="382"/>
                              </a:lnTo>
                              <a:lnTo>
                                <a:pt x="6709" y="487"/>
                              </a:lnTo>
                              <a:lnTo>
                                <a:pt x="6709" y="632"/>
                              </a:lnTo>
                              <a:lnTo>
                                <a:pt x="6568" y="737"/>
                              </a:lnTo>
                              <a:lnTo>
                                <a:pt x="6456" y="987"/>
                              </a:lnTo>
                              <a:lnTo>
                                <a:pt x="6568" y="1224"/>
                              </a:lnTo>
                              <a:lnTo>
                                <a:pt x="6456" y="1368"/>
                              </a:lnTo>
                              <a:lnTo>
                                <a:pt x="6301" y="1474"/>
                              </a:lnTo>
                              <a:lnTo>
                                <a:pt x="6301" y="1618"/>
                              </a:lnTo>
                              <a:lnTo>
                                <a:pt x="6301" y="1724"/>
                              </a:lnTo>
                              <a:lnTo>
                                <a:pt x="6456" y="1618"/>
                              </a:lnTo>
                              <a:lnTo>
                                <a:pt x="6568" y="1618"/>
                              </a:lnTo>
                              <a:lnTo>
                                <a:pt x="6709" y="1474"/>
                              </a:lnTo>
                              <a:lnTo>
                                <a:pt x="6976" y="1474"/>
                              </a:lnTo>
                              <a:lnTo>
                                <a:pt x="6976" y="1368"/>
                              </a:lnTo>
                              <a:lnTo>
                                <a:pt x="7609" y="1724"/>
                              </a:lnTo>
                              <a:lnTo>
                                <a:pt x="7764" y="1618"/>
                              </a:lnTo>
                              <a:lnTo>
                                <a:pt x="7876" y="1724"/>
                              </a:lnTo>
                              <a:lnTo>
                                <a:pt x="8031" y="1724"/>
                              </a:lnTo>
                              <a:lnTo>
                                <a:pt x="8143" y="1855"/>
                              </a:lnTo>
                              <a:lnTo>
                                <a:pt x="8284" y="1724"/>
                              </a:lnTo>
                              <a:lnTo>
                                <a:pt x="8397" y="1961"/>
                              </a:lnTo>
                              <a:lnTo>
                                <a:pt x="8551" y="1855"/>
                              </a:lnTo>
                              <a:lnTo>
                                <a:pt x="8664" y="1961"/>
                              </a:lnTo>
                              <a:lnTo>
                                <a:pt x="8819" y="2105"/>
                              </a:lnTo>
                              <a:lnTo>
                                <a:pt x="8931" y="2211"/>
                              </a:lnTo>
                              <a:lnTo>
                                <a:pt x="8931" y="2461"/>
                              </a:lnTo>
                              <a:lnTo>
                                <a:pt x="9072" y="2592"/>
                              </a:lnTo>
                              <a:lnTo>
                                <a:pt x="9719" y="2842"/>
                              </a:lnTo>
                              <a:lnTo>
                                <a:pt x="12644" y="3434"/>
                              </a:lnTo>
                              <a:lnTo>
                                <a:pt x="12897" y="3579"/>
                              </a:lnTo>
                              <a:lnTo>
                                <a:pt x="13165" y="3684"/>
                              </a:lnTo>
                              <a:lnTo>
                                <a:pt x="13544" y="3829"/>
                              </a:lnTo>
                              <a:lnTo>
                                <a:pt x="13685" y="3829"/>
                              </a:lnTo>
                              <a:lnTo>
                                <a:pt x="13952" y="3829"/>
                              </a:lnTo>
                              <a:lnTo>
                                <a:pt x="14065" y="3934"/>
                              </a:lnTo>
                              <a:lnTo>
                                <a:pt x="14219" y="3934"/>
                              </a:lnTo>
                              <a:lnTo>
                                <a:pt x="14332" y="3829"/>
                              </a:lnTo>
                              <a:lnTo>
                                <a:pt x="14473" y="3829"/>
                              </a:lnTo>
                              <a:lnTo>
                                <a:pt x="14585" y="3934"/>
                              </a:lnTo>
                              <a:lnTo>
                                <a:pt x="14852" y="3934"/>
                              </a:lnTo>
                              <a:lnTo>
                                <a:pt x="15120" y="3934"/>
                              </a:lnTo>
                              <a:lnTo>
                                <a:pt x="15260" y="4066"/>
                              </a:lnTo>
                              <a:lnTo>
                                <a:pt x="15373" y="3934"/>
                              </a:lnTo>
                              <a:lnTo>
                                <a:pt x="15640" y="4066"/>
                              </a:lnTo>
                              <a:lnTo>
                                <a:pt x="15907" y="4171"/>
                              </a:lnTo>
                              <a:lnTo>
                                <a:pt x="15907" y="4316"/>
                              </a:lnTo>
                              <a:lnTo>
                                <a:pt x="15795" y="4671"/>
                              </a:lnTo>
                              <a:lnTo>
                                <a:pt x="15907" y="4671"/>
                              </a:lnTo>
                              <a:lnTo>
                                <a:pt x="16315" y="4671"/>
                              </a:lnTo>
                              <a:lnTo>
                                <a:pt x="16428" y="4803"/>
                              </a:lnTo>
                              <a:lnTo>
                                <a:pt x="16695" y="4803"/>
                              </a:lnTo>
                              <a:lnTo>
                                <a:pt x="16948" y="5053"/>
                              </a:lnTo>
                              <a:lnTo>
                                <a:pt x="17103" y="5158"/>
                              </a:lnTo>
                              <a:lnTo>
                                <a:pt x="16948" y="5289"/>
                              </a:lnTo>
                              <a:lnTo>
                                <a:pt x="17103" y="5539"/>
                              </a:lnTo>
                              <a:lnTo>
                                <a:pt x="17103" y="5645"/>
                              </a:lnTo>
                              <a:lnTo>
                                <a:pt x="17103" y="5789"/>
                              </a:lnTo>
                              <a:lnTo>
                                <a:pt x="17103" y="6026"/>
                              </a:lnTo>
                              <a:lnTo>
                                <a:pt x="16948" y="6276"/>
                              </a:lnTo>
                              <a:lnTo>
                                <a:pt x="16835" y="6632"/>
                              </a:lnTo>
                              <a:lnTo>
                                <a:pt x="16948" y="6632"/>
                              </a:lnTo>
                              <a:lnTo>
                                <a:pt x="17370" y="6632"/>
                              </a:lnTo>
                              <a:lnTo>
                                <a:pt x="17370" y="6526"/>
                              </a:lnTo>
                              <a:lnTo>
                                <a:pt x="17623" y="6526"/>
                              </a:lnTo>
                              <a:lnTo>
                                <a:pt x="17511" y="6868"/>
                              </a:lnTo>
                              <a:lnTo>
                                <a:pt x="17511" y="7263"/>
                              </a:lnTo>
                              <a:lnTo>
                                <a:pt x="17511" y="7500"/>
                              </a:lnTo>
                              <a:lnTo>
                                <a:pt x="17623" y="7500"/>
                              </a:lnTo>
                              <a:lnTo>
                                <a:pt x="17778" y="7750"/>
                              </a:lnTo>
                              <a:lnTo>
                                <a:pt x="17890" y="7750"/>
                              </a:lnTo>
                              <a:lnTo>
                                <a:pt x="17890" y="8000"/>
                              </a:lnTo>
                              <a:lnTo>
                                <a:pt x="17890" y="8105"/>
                              </a:lnTo>
                              <a:lnTo>
                                <a:pt x="17778" y="8237"/>
                              </a:lnTo>
                              <a:lnTo>
                                <a:pt x="17511" y="8342"/>
                              </a:lnTo>
                              <a:lnTo>
                                <a:pt x="17257" y="8487"/>
                              </a:lnTo>
                              <a:lnTo>
                                <a:pt x="17257" y="8592"/>
                              </a:lnTo>
                              <a:lnTo>
                                <a:pt x="17257" y="8737"/>
                              </a:lnTo>
                              <a:lnTo>
                                <a:pt x="17103" y="8974"/>
                              </a:lnTo>
                              <a:lnTo>
                                <a:pt x="16948" y="9079"/>
                              </a:lnTo>
                              <a:lnTo>
                                <a:pt x="16948" y="9329"/>
                              </a:lnTo>
                              <a:lnTo>
                                <a:pt x="16835" y="9474"/>
                              </a:lnTo>
                              <a:lnTo>
                                <a:pt x="16835" y="9711"/>
                              </a:lnTo>
                              <a:lnTo>
                                <a:pt x="16835" y="9816"/>
                              </a:lnTo>
                              <a:lnTo>
                                <a:pt x="16835" y="9961"/>
                              </a:lnTo>
                              <a:lnTo>
                                <a:pt x="16835" y="10316"/>
                              </a:lnTo>
                              <a:lnTo>
                                <a:pt x="17103" y="10316"/>
                              </a:lnTo>
                              <a:lnTo>
                                <a:pt x="17103" y="10211"/>
                              </a:lnTo>
                              <a:lnTo>
                                <a:pt x="17257" y="9961"/>
                              </a:lnTo>
                              <a:lnTo>
                                <a:pt x="17370" y="9816"/>
                              </a:lnTo>
                              <a:lnTo>
                                <a:pt x="17511" y="9816"/>
                              </a:lnTo>
                              <a:lnTo>
                                <a:pt x="17623" y="9711"/>
                              </a:lnTo>
                              <a:lnTo>
                                <a:pt x="17623" y="9579"/>
                              </a:lnTo>
                              <a:lnTo>
                                <a:pt x="18045" y="8974"/>
                              </a:lnTo>
                              <a:lnTo>
                                <a:pt x="18298" y="8842"/>
                              </a:lnTo>
                              <a:lnTo>
                                <a:pt x="18411" y="8737"/>
                              </a:lnTo>
                              <a:lnTo>
                                <a:pt x="18565" y="8592"/>
                              </a:lnTo>
                              <a:lnTo>
                                <a:pt x="18678" y="8737"/>
                              </a:lnTo>
                              <a:lnTo>
                                <a:pt x="18833" y="8592"/>
                              </a:lnTo>
                              <a:lnTo>
                                <a:pt x="18678" y="8487"/>
                              </a:lnTo>
                              <a:lnTo>
                                <a:pt x="18945" y="7855"/>
                              </a:lnTo>
                              <a:lnTo>
                                <a:pt x="19086" y="7750"/>
                              </a:lnTo>
                              <a:lnTo>
                                <a:pt x="19086" y="7500"/>
                              </a:lnTo>
                              <a:lnTo>
                                <a:pt x="19086" y="7368"/>
                              </a:lnTo>
                              <a:lnTo>
                                <a:pt x="19198" y="7263"/>
                              </a:lnTo>
                              <a:lnTo>
                                <a:pt x="19466" y="7263"/>
                              </a:lnTo>
                              <a:lnTo>
                                <a:pt x="19466" y="7013"/>
                              </a:lnTo>
                              <a:lnTo>
                                <a:pt x="19466" y="6868"/>
                              </a:lnTo>
                              <a:lnTo>
                                <a:pt x="19620" y="6632"/>
                              </a:lnTo>
                              <a:lnTo>
                                <a:pt x="19873" y="6632"/>
                              </a:lnTo>
                              <a:lnTo>
                                <a:pt x="19986" y="6763"/>
                              </a:lnTo>
                              <a:lnTo>
                                <a:pt x="19986" y="6868"/>
                              </a:lnTo>
                              <a:lnTo>
                                <a:pt x="19986" y="7013"/>
                              </a:lnTo>
                              <a:lnTo>
                                <a:pt x="19873" y="7013"/>
                              </a:lnTo>
                              <a:lnTo>
                                <a:pt x="19733" y="7368"/>
                              </a:lnTo>
                              <a:lnTo>
                                <a:pt x="19733" y="7500"/>
                              </a:lnTo>
                              <a:lnTo>
                                <a:pt x="19873" y="7605"/>
                              </a:lnTo>
                              <a:lnTo>
                                <a:pt x="19733" y="7750"/>
                              </a:lnTo>
                              <a:lnTo>
                                <a:pt x="19466" y="7855"/>
                              </a:lnTo>
                              <a:lnTo>
                                <a:pt x="19466" y="8000"/>
                              </a:lnTo>
                              <a:lnTo>
                                <a:pt x="19353" y="8105"/>
                              </a:lnTo>
                              <a:lnTo>
                                <a:pt x="19466" y="8342"/>
                              </a:lnTo>
                              <a:lnTo>
                                <a:pt x="19353" y="8487"/>
                              </a:lnTo>
                              <a:lnTo>
                                <a:pt x="19353" y="8592"/>
                              </a:lnTo>
                              <a:lnTo>
                                <a:pt x="19198" y="8737"/>
                              </a:lnTo>
                              <a:lnTo>
                                <a:pt x="19086" y="8974"/>
                              </a:lnTo>
                              <a:lnTo>
                                <a:pt x="19086" y="9079"/>
                              </a:lnTo>
                              <a:lnTo>
                                <a:pt x="18945" y="9224"/>
                              </a:lnTo>
                              <a:lnTo>
                                <a:pt x="18945" y="9329"/>
                              </a:lnTo>
                              <a:lnTo>
                                <a:pt x="18833" y="9579"/>
                              </a:lnTo>
                              <a:lnTo>
                                <a:pt x="18833" y="9711"/>
                              </a:lnTo>
                              <a:lnTo>
                                <a:pt x="18678" y="9816"/>
                              </a:lnTo>
                              <a:lnTo>
                                <a:pt x="18565" y="10066"/>
                              </a:lnTo>
                              <a:lnTo>
                                <a:pt x="18565" y="10803"/>
                              </a:lnTo>
                              <a:lnTo>
                                <a:pt x="18565" y="10947"/>
                              </a:lnTo>
                              <a:lnTo>
                                <a:pt x="18411" y="11184"/>
                              </a:lnTo>
                              <a:lnTo>
                                <a:pt x="18411" y="11289"/>
                              </a:lnTo>
                              <a:lnTo>
                                <a:pt x="18565" y="11539"/>
                              </a:lnTo>
                              <a:lnTo>
                                <a:pt x="18565" y="11789"/>
                              </a:lnTo>
                              <a:lnTo>
                                <a:pt x="18411" y="12026"/>
                              </a:lnTo>
                              <a:lnTo>
                                <a:pt x="18298" y="12026"/>
                              </a:lnTo>
                              <a:lnTo>
                                <a:pt x="18158" y="12171"/>
                              </a:lnTo>
                              <a:lnTo>
                                <a:pt x="18158" y="12421"/>
                              </a:lnTo>
                              <a:lnTo>
                                <a:pt x="18158" y="12526"/>
                              </a:lnTo>
                              <a:lnTo>
                                <a:pt x="18045" y="12763"/>
                              </a:lnTo>
                              <a:lnTo>
                                <a:pt x="18045" y="12908"/>
                              </a:lnTo>
                              <a:lnTo>
                                <a:pt x="18045" y="13158"/>
                              </a:lnTo>
                              <a:lnTo>
                                <a:pt x="18045" y="13500"/>
                              </a:lnTo>
                              <a:lnTo>
                                <a:pt x="18158" y="13750"/>
                              </a:lnTo>
                              <a:lnTo>
                                <a:pt x="18158" y="14132"/>
                              </a:lnTo>
                              <a:lnTo>
                                <a:pt x="17890" y="14632"/>
                              </a:lnTo>
                              <a:lnTo>
                                <a:pt x="17890" y="14974"/>
                              </a:lnTo>
                              <a:lnTo>
                                <a:pt x="17890" y="15079"/>
                              </a:lnTo>
                              <a:lnTo>
                                <a:pt x="17778" y="15329"/>
                              </a:lnTo>
                              <a:lnTo>
                                <a:pt x="17623" y="15816"/>
                              </a:lnTo>
                              <a:lnTo>
                                <a:pt x="17623" y="15961"/>
                              </a:lnTo>
                              <a:lnTo>
                                <a:pt x="17778" y="16303"/>
                              </a:lnTo>
                              <a:lnTo>
                                <a:pt x="17623" y="16553"/>
                              </a:lnTo>
                              <a:lnTo>
                                <a:pt x="17890" y="16803"/>
                              </a:lnTo>
                              <a:lnTo>
                                <a:pt x="17778" y="17184"/>
                              </a:lnTo>
                              <a:lnTo>
                                <a:pt x="17890" y="17289"/>
                              </a:lnTo>
                              <a:lnTo>
                                <a:pt x="18045" y="17539"/>
                              </a:lnTo>
                              <a:lnTo>
                                <a:pt x="18158" y="17776"/>
                              </a:lnTo>
                              <a:lnTo>
                                <a:pt x="18298" y="17921"/>
                              </a:lnTo>
                              <a:lnTo>
                                <a:pt x="18411" y="18026"/>
                              </a:lnTo>
                              <a:lnTo>
                                <a:pt x="18298" y="18276"/>
                              </a:lnTo>
                              <a:lnTo>
                                <a:pt x="18298" y="18408"/>
                              </a:lnTo>
                              <a:lnTo>
                                <a:pt x="18298" y="18658"/>
                              </a:lnTo>
                              <a:lnTo>
                                <a:pt x="18158" y="18908"/>
                              </a:lnTo>
                              <a:lnTo>
                                <a:pt x="18298" y="19013"/>
                              </a:lnTo>
                              <a:lnTo>
                                <a:pt x="18298" y="19250"/>
                              </a:lnTo>
                              <a:lnTo>
                                <a:pt x="18298" y="19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98,19395l16948,19500l16582,19500l15120,19645l14852,19645l14332,19645l12897,19750l11181,19882l10914,19882l9072,19882l8397,19987l8284,19750l8143,19500l8143,19395l7356,19145l7243,19145l6976,19013l6821,18908l6709,18763l6709,18408l6456,18276l6456,18026l6456,17921l6301,17539l6456,17184l6568,16934l6709,16697l6456,16303l6188,16303l6188,16197l6188,15961l6034,15711l6188,15566l6188,15566l6034,15461l6034,15224l5921,15079l5921,14868l5921,14632l5921,14382l5781,14132l5668,14000l5513,13750l5401,13645l5246,13500l5134,13395l4880,13395l4613,13263l4459,13158l4346,13013l4346,12908l4205,12908l3938,12763l3783,12658l3671,12526l3530,12171l3530,12026l3418,11921l2996,11684l2363,11539l2208,11434l2208,11184l2096,11053l1955,11053l1575,11053l1308,11053l1308,10947l1055,10697l900,10697l788,10447l520,10211l520,10066l633,9816l520,9579l633,9474l520,9224l633,8974l380,8842l633,8592l520,8237l633,8105l520,8000l633,7750l788,7500l900,7263l900,7013l788,6868l633,6763l633,6632l520,6526l267,6632l113,6526l0,6276l113,5895l380,5645l380,5539l520,5395l520,5158l633,5053l788,4908l1167,4671l1421,4671l1575,4421l1688,4566l1842,4421l1955,4316l1955,3829l1842,2697l1842,1618l2096,1618l2208,1474l2208,1368l2363,1224l2475,1118l2743,1368l2883,1368l2996,1474l3263,1368l3418,1368l4205,1118l4459,987l4613,987l4726,882l4993,737l5246,632l5401,487l5513,487l5668,487l5781,487l5921,382l5921,250l6188,145l6301,145l6456,0l6709,145l6821,382l6709,487l6709,632l6568,737l6456,987l6568,1224l6456,1368l6301,1474l6301,1618l6301,1724l6456,1618l6568,1618l6709,1474l6976,1474l6976,1368l7609,1724l7764,1618l7876,1724l8031,1724l8143,1855l8284,1724l8397,1961l8551,1855l8664,1961l8819,2105l8931,2211l8931,2461l9072,2592l9719,2842l12644,3434l12897,3579l13165,3684l13544,3829l13685,3829l13952,3829l14065,3934l14219,3934l14332,3829l14473,3829l14585,3934l14852,3934l15120,3934l15260,4066l15373,3934l15640,4066l15907,4171l15907,4316l15795,4671l15907,4671l16315,4671l16428,4803l16695,4803l16948,5053l17103,5158l16948,5289l17103,5539l17103,5645l17103,5789l17103,6026l16948,6276l16835,6632l16948,6632l17370,6632l17370,6526l17623,6526l17511,6868l17511,7263l17511,7500l17623,7500l17778,7750l17890,7750l17890,8000l17890,8105l17778,8237l17511,8342l17257,8487l17257,8592l17257,8737l17103,8974l16948,9079l16948,9329l16835,9474l16835,9711l16835,9816l16835,9961l16835,10316l17103,10316l17103,10211l17257,9961l17370,9816l17511,9816l17623,9711l17623,9579l18045,8974l18298,8842l18411,8737l18565,8592l18678,8737l18833,8592l18678,8487l18945,7855l19086,7750l19086,7500l19086,7368l19198,7263l19466,7263l19466,7013l19466,6868l19620,6632l19873,6632l19986,6763l19986,6868l19986,7013l19873,7013l19733,7368l19733,7500l19873,7605l19733,7750l19466,7855l19466,8000l19353,8105l19466,8342l19353,8487l19353,8592l19198,8737l19086,8974l19086,9079l18945,9224l18945,9329l18833,9579l18833,9711l18678,9816l18565,10066l18565,10803l18565,10947l18411,11184l18411,11289l18565,11539l18565,11789l18411,12026l18298,12026l18158,12171l18158,12421l18158,12526l18045,12763l18045,12908l18045,13158l18045,13500l18158,13750l18158,14132l17890,14632l17890,14974l17890,15079l17778,15329l17623,15816l17623,15961l17778,16303l17623,16553l17890,16803l17778,17184l17890,17289l18045,17539l18158,17776l18298,17921l18411,18026l18298,18276l18298,18408l18298,18658l18158,18908l18298,19013l18298,19250l18298,19395xe" fillcolor="white" stroked="t" o:allowincell="f" style="position:absolute;margin-left:467.85pt;margin-top:117pt;width:71.05pt;height:75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4590</wp:posOffset>
                </wp:positionH>
                <wp:positionV relativeFrom="page">
                  <wp:posOffset>1504315</wp:posOffset>
                </wp:positionV>
                <wp:extent cx="36195" cy="29210"/>
                <wp:effectExtent l="4445" t="3175" r="190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40" y="0"/>
                              </a:moveTo>
                              <a:lnTo>
                                <a:pt x="19649" y="3478"/>
                              </a:lnTo>
                              <a:lnTo>
                                <a:pt x="16140" y="3478"/>
                              </a:lnTo>
                              <a:lnTo>
                                <a:pt x="9474" y="8261"/>
                              </a:lnTo>
                              <a:lnTo>
                                <a:pt x="13333" y="11739"/>
                              </a:lnTo>
                              <a:lnTo>
                                <a:pt x="9474" y="11739"/>
                              </a:lnTo>
                              <a:lnTo>
                                <a:pt x="2807" y="19565"/>
                              </a:lnTo>
                              <a:lnTo>
                                <a:pt x="0" y="11739"/>
                              </a:lnTo>
                              <a:lnTo>
                                <a:pt x="6667" y="11739"/>
                              </a:lnTo>
                              <a:lnTo>
                                <a:pt x="9474" y="3478"/>
                              </a:lnTo>
                              <a:lnTo>
                                <a:pt x="13333" y="0"/>
                              </a:lnTo>
                              <a:lnTo>
                                <a:pt x="16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40,0l19649,3478l16140,3478l9474,8261l13333,11739l9474,11739l2807,19565l0,11739l6667,11739l9474,3478l13333,0l16140,0xe" fillcolor="white" stroked="t" o:allowincell="f" style="position:absolute;margin-left:491.7pt;margin-top:118.45pt;width:2.8pt;height:2.2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844030</wp:posOffset>
                </wp:positionH>
                <wp:positionV relativeFrom="page">
                  <wp:posOffset>1776730</wp:posOffset>
                </wp:positionV>
                <wp:extent cx="19050" cy="24130"/>
                <wp:effectExtent l="3175" t="317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33" y="0"/>
                              </a:moveTo>
                              <a:lnTo>
                                <a:pt x="19333" y="4211"/>
                              </a:lnTo>
                              <a:lnTo>
                                <a:pt x="19333" y="10000"/>
                              </a:lnTo>
                              <a:lnTo>
                                <a:pt x="12667" y="19474"/>
                              </a:lnTo>
                              <a:lnTo>
                                <a:pt x="7333" y="19474"/>
                              </a:lnTo>
                              <a:lnTo>
                                <a:pt x="0" y="14211"/>
                              </a:lnTo>
                              <a:lnTo>
                                <a:pt x="0" y="10000"/>
                              </a:lnTo>
                              <a:lnTo>
                                <a:pt x="0" y="4211"/>
                              </a:lnTo>
                              <a:lnTo>
                                <a:pt x="12667" y="4211"/>
                              </a:lnTo>
                              <a:lnTo>
                                <a:pt x="19333" y="4211"/>
                              </a:lnTo>
                              <a:lnTo>
                                <a:pt x="1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33,0l19333,4211l19333,10000l12667,19474l7333,19474l0,14211l0,10000l0,4211l12667,4211l19333,4211l19333,0xe" fillcolor="white" stroked="t" o:allowincell="f" style="position:absolute;margin-left:538.9pt;margin-top:139.9pt;width:1.45pt;height:1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268720</wp:posOffset>
                </wp:positionH>
                <wp:positionV relativeFrom="page">
                  <wp:posOffset>1480820</wp:posOffset>
                </wp:positionV>
                <wp:extent cx="17145" cy="17145"/>
                <wp:effectExtent l="3810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59" y="0"/>
                              </a:moveTo>
                              <a:lnTo>
                                <a:pt x="19259" y="5926"/>
                              </a:lnTo>
                              <a:lnTo>
                                <a:pt x="13333" y="13333"/>
                              </a:lnTo>
                              <a:lnTo>
                                <a:pt x="0" y="19259"/>
                              </a:lnTo>
                              <a:lnTo>
                                <a:pt x="0" y="5926"/>
                              </a:lnTo>
                              <a:lnTo>
                                <a:pt x="192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59,0l19259,5926l13333,13333l0,19259l0,5926l19259,0xe" fillcolor="white" stroked="t" o:allowincell="f" style="position:absolute;margin-left:493.6pt;margin-top:116.6pt;width:1.3pt;height: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292215</wp:posOffset>
                </wp:positionH>
                <wp:positionV relativeFrom="page">
                  <wp:posOffset>1456690</wp:posOffset>
                </wp:positionV>
                <wp:extent cx="12065" cy="17145"/>
                <wp:effectExtent l="3810" t="3810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21" y="0"/>
                              </a:moveTo>
                              <a:lnTo>
                                <a:pt x="18947" y="13333"/>
                              </a:lnTo>
                              <a:lnTo>
                                <a:pt x="8421" y="19259"/>
                              </a:lnTo>
                              <a:lnTo>
                                <a:pt x="0" y="19259"/>
                              </a:lnTo>
                              <a:lnTo>
                                <a:pt x="0" y="5926"/>
                              </a:lnTo>
                              <a:lnTo>
                                <a:pt x="84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21,0l18947,13333l8421,19259l0,19259l0,5926l8421,0xe" fillcolor="white" stroked="t" o:allowincell="f" style="position:absolute;margin-left:495.45pt;margin-top:114.7pt;width:0.9pt;height: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705725</wp:posOffset>
                </wp:positionH>
                <wp:positionV relativeFrom="page">
                  <wp:posOffset>2675890</wp:posOffset>
                </wp:positionV>
                <wp:extent cx="767715" cy="753745"/>
                <wp:effectExtent l="3810" t="444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75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91" y="18231"/>
                              </a:moveTo>
                              <a:lnTo>
                                <a:pt x="3259" y="18231"/>
                              </a:lnTo>
                              <a:lnTo>
                                <a:pt x="3093" y="18231"/>
                              </a:lnTo>
                              <a:lnTo>
                                <a:pt x="2961" y="18231"/>
                              </a:lnTo>
                              <a:lnTo>
                                <a:pt x="2647" y="18096"/>
                              </a:lnTo>
                              <a:lnTo>
                                <a:pt x="2465" y="17928"/>
                              </a:lnTo>
                              <a:lnTo>
                                <a:pt x="2333" y="17928"/>
                              </a:lnTo>
                              <a:lnTo>
                                <a:pt x="2167" y="17793"/>
                              </a:lnTo>
                              <a:lnTo>
                                <a:pt x="2035" y="17793"/>
                              </a:lnTo>
                              <a:lnTo>
                                <a:pt x="1853" y="17473"/>
                              </a:lnTo>
                              <a:lnTo>
                                <a:pt x="1720" y="17152"/>
                              </a:lnTo>
                              <a:lnTo>
                                <a:pt x="1538" y="17152"/>
                              </a:lnTo>
                              <a:lnTo>
                                <a:pt x="1241" y="16849"/>
                              </a:lnTo>
                              <a:lnTo>
                                <a:pt x="1108" y="16529"/>
                              </a:lnTo>
                              <a:lnTo>
                                <a:pt x="926" y="16529"/>
                              </a:lnTo>
                              <a:lnTo>
                                <a:pt x="794" y="16344"/>
                              </a:lnTo>
                              <a:lnTo>
                                <a:pt x="794" y="16040"/>
                              </a:lnTo>
                              <a:lnTo>
                                <a:pt x="612" y="16040"/>
                              </a:lnTo>
                              <a:lnTo>
                                <a:pt x="480" y="15586"/>
                              </a:lnTo>
                              <a:lnTo>
                                <a:pt x="314" y="15400"/>
                              </a:lnTo>
                              <a:lnTo>
                                <a:pt x="0" y="15265"/>
                              </a:lnTo>
                              <a:lnTo>
                                <a:pt x="182" y="15097"/>
                              </a:lnTo>
                              <a:lnTo>
                                <a:pt x="182" y="14777"/>
                              </a:lnTo>
                              <a:lnTo>
                                <a:pt x="182" y="14642"/>
                              </a:lnTo>
                              <a:lnTo>
                                <a:pt x="182" y="14322"/>
                              </a:lnTo>
                              <a:lnTo>
                                <a:pt x="0" y="14153"/>
                              </a:lnTo>
                              <a:lnTo>
                                <a:pt x="0" y="13698"/>
                              </a:lnTo>
                              <a:lnTo>
                                <a:pt x="182" y="13833"/>
                              </a:lnTo>
                              <a:lnTo>
                                <a:pt x="314" y="13698"/>
                              </a:lnTo>
                              <a:lnTo>
                                <a:pt x="794" y="13513"/>
                              </a:lnTo>
                              <a:lnTo>
                                <a:pt x="1108" y="13378"/>
                              </a:lnTo>
                              <a:lnTo>
                                <a:pt x="1241" y="13075"/>
                              </a:lnTo>
                              <a:lnTo>
                                <a:pt x="1241" y="12435"/>
                              </a:lnTo>
                              <a:lnTo>
                                <a:pt x="1406" y="12570"/>
                              </a:lnTo>
                              <a:lnTo>
                                <a:pt x="1720" y="12266"/>
                              </a:lnTo>
                              <a:lnTo>
                                <a:pt x="1538" y="11811"/>
                              </a:lnTo>
                              <a:lnTo>
                                <a:pt x="1241" y="11323"/>
                              </a:lnTo>
                              <a:lnTo>
                                <a:pt x="1406" y="11188"/>
                              </a:lnTo>
                              <a:lnTo>
                                <a:pt x="1538" y="11003"/>
                              </a:lnTo>
                              <a:lnTo>
                                <a:pt x="1538" y="10682"/>
                              </a:lnTo>
                              <a:lnTo>
                                <a:pt x="1720" y="10244"/>
                              </a:lnTo>
                              <a:lnTo>
                                <a:pt x="1853" y="10059"/>
                              </a:lnTo>
                              <a:lnTo>
                                <a:pt x="2035" y="9924"/>
                              </a:lnTo>
                              <a:lnTo>
                                <a:pt x="2167" y="10059"/>
                              </a:lnTo>
                              <a:lnTo>
                                <a:pt x="2465" y="10244"/>
                              </a:lnTo>
                              <a:lnTo>
                                <a:pt x="2647" y="10379"/>
                              </a:lnTo>
                              <a:lnTo>
                                <a:pt x="2465" y="10682"/>
                              </a:lnTo>
                              <a:lnTo>
                                <a:pt x="2647" y="10682"/>
                              </a:lnTo>
                              <a:lnTo>
                                <a:pt x="2779" y="10548"/>
                              </a:lnTo>
                              <a:lnTo>
                                <a:pt x="2961" y="10244"/>
                              </a:lnTo>
                              <a:lnTo>
                                <a:pt x="3093" y="10379"/>
                              </a:lnTo>
                              <a:lnTo>
                                <a:pt x="3093" y="10059"/>
                              </a:lnTo>
                              <a:lnTo>
                                <a:pt x="3093" y="9924"/>
                              </a:lnTo>
                              <a:lnTo>
                                <a:pt x="2961" y="9621"/>
                              </a:lnTo>
                              <a:lnTo>
                                <a:pt x="2779" y="9436"/>
                              </a:lnTo>
                              <a:lnTo>
                                <a:pt x="3093" y="9436"/>
                              </a:lnTo>
                              <a:lnTo>
                                <a:pt x="3093" y="9115"/>
                              </a:lnTo>
                              <a:lnTo>
                                <a:pt x="3093" y="8812"/>
                              </a:lnTo>
                              <a:lnTo>
                                <a:pt x="3259" y="8677"/>
                              </a:lnTo>
                              <a:lnTo>
                                <a:pt x="3259" y="8357"/>
                              </a:lnTo>
                              <a:lnTo>
                                <a:pt x="3573" y="8357"/>
                              </a:lnTo>
                              <a:lnTo>
                                <a:pt x="3706" y="8357"/>
                              </a:lnTo>
                              <a:lnTo>
                                <a:pt x="3706" y="7869"/>
                              </a:lnTo>
                              <a:lnTo>
                                <a:pt x="4020" y="7414"/>
                              </a:lnTo>
                              <a:lnTo>
                                <a:pt x="4318" y="7548"/>
                              </a:lnTo>
                              <a:lnTo>
                                <a:pt x="4318" y="7734"/>
                              </a:lnTo>
                              <a:lnTo>
                                <a:pt x="4632" y="7734"/>
                              </a:lnTo>
                              <a:lnTo>
                                <a:pt x="4946" y="7414"/>
                              </a:lnTo>
                              <a:lnTo>
                                <a:pt x="5112" y="7228"/>
                              </a:lnTo>
                              <a:lnTo>
                                <a:pt x="5294" y="7094"/>
                              </a:lnTo>
                              <a:lnTo>
                                <a:pt x="5426" y="6925"/>
                              </a:lnTo>
                              <a:lnTo>
                                <a:pt x="5608" y="6605"/>
                              </a:lnTo>
                              <a:lnTo>
                                <a:pt x="5740" y="6470"/>
                              </a:lnTo>
                              <a:lnTo>
                                <a:pt x="6220" y="5981"/>
                              </a:lnTo>
                              <a:lnTo>
                                <a:pt x="6352" y="5981"/>
                              </a:lnTo>
                              <a:lnTo>
                                <a:pt x="6352" y="5661"/>
                              </a:lnTo>
                              <a:lnTo>
                                <a:pt x="6352" y="5527"/>
                              </a:lnTo>
                              <a:lnTo>
                                <a:pt x="6352" y="5206"/>
                              </a:lnTo>
                              <a:lnTo>
                                <a:pt x="6220" y="5038"/>
                              </a:lnTo>
                              <a:lnTo>
                                <a:pt x="6352" y="4903"/>
                              </a:lnTo>
                              <a:lnTo>
                                <a:pt x="6352" y="4583"/>
                              </a:lnTo>
                              <a:lnTo>
                                <a:pt x="6534" y="4398"/>
                              </a:lnTo>
                              <a:lnTo>
                                <a:pt x="6352" y="4263"/>
                              </a:lnTo>
                              <a:lnTo>
                                <a:pt x="6667" y="4263"/>
                              </a:lnTo>
                              <a:lnTo>
                                <a:pt x="6667" y="3960"/>
                              </a:lnTo>
                              <a:lnTo>
                                <a:pt x="6667" y="3454"/>
                              </a:lnTo>
                              <a:lnTo>
                                <a:pt x="6534" y="3151"/>
                              </a:lnTo>
                              <a:lnTo>
                                <a:pt x="6667" y="3016"/>
                              </a:lnTo>
                              <a:lnTo>
                                <a:pt x="6667" y="2831"/>
                              </a:lnTo>
                              <a:lnTo>
                                <a:pt x="6667" y="2696"/>
                              </a:lnTo>
                              <a:lnTo>
                                <a:pt x="6832" y="2207"/>
                              </a:lnTo>
                              <a:lnTo>
                                <a:pt x="6832" y="2072"/>
                              </a:lnTo>
                              <a:lnTo>
                                <a:pt x="6964" y="1887"/>
                              </a:lnTo>
                              <a:lnTo>
                                <a:pt x="6832" y="1432"/>
                              </a:lnTo>
                              <a:lnTo>
                                <a:pt x="6832" y="1129"/>
                              </a:lnTo>
                              <a:lnTo>
                                <a:pt x="6667" y="809"/>
                              </a:lnTo>
                              <a:lnTo>
                                <a:pt x="6667" y="623"/>
                              </a:lnTo>
                              <a:lnTo>
                                <a:pt x="6352" y="320"/>
                              </a:lnTo>
                              <a:lnTo>
                                <a:pt x="6534" y="185"/>
                              </a:lnTo>
                              <a:lnTo>
                                <a:pt x="6832" y="185"/>
                              </a:lnTo>
                              <a:lnTo>
                                <a:pt x="6964" y="0"/>
                              </a:lnTo>
                              <a:lnTo>
                                <a:pt x="7146" y="809"/>
                              </a:lnTo>
                              <a:lnTo>
                                <a:pt x="7146" y="1264"/>
                              </a:lnTo>
                              <a:lnTo>
                                <a:pt x="7461" y="2696"/>
                              </a:lnTo>
                              <a:lnTo>
                                <a:pt x="7593" y="3454"/>
                              </a:lnTo>
                              <a:lnTo>
                                <a:pt x="7593" y="3774"/>
                              </a:lnTo>
                              <a:lnTo>
                                <a:pt x="7758" y="5038"/>
                              </a:lnTo>
                              <a:lnTo>
                                <a:pt x="8205" y="5038"/>
                              </a:lnTo>
                              <a:lnTo>
                                <a:pt x="9611" y="4718"/>
                              </a:lnTo>
                              <a:lnTo>
                                <a:pt x="10372" y="4718"/>
                              </a:lnTo>
                              <a:lnTo>
                                <a:pt x="10984" y="4583"/>
                              </a:lnTo>
                              <a:lnTo>
                                <a:pt x="12225" y="4398"/>
                              </a:lnTo>
                              <a:lnTo>
                                <a:pt x="12539" y="7228"/>
                              </a:lnTo>
                              <a:lnTo>
                                <a:pt x="12887" y="7094"/>
                              </a:lnTo>
                              <a:lnTo>
                                <a:pt x="13019" y="6790"/>
                              </a:lnTo>
                              <a:lnTo>
                                <a:pt x="13201" y="6790"/>
                              </a:lnTo>
                              <a:lnTo>
                                <a:pt x="13333" y="6605"/>
                              </a:lnTo>
                              <a:lnTo>
                                <a:pt x="13499" y="6285"/>
                              </a:lnTo>
                              <a:lnTo>
                                <a:pt x="13499" y="6150"/>
                              </a:lnTo>
                              <a:lnTo>
                                <a:pt x="13631" y="5981"/>
                              </a:lnTo>
                              <a:lnTo>
                                <a:pt x="13813" y="5847"/>
                              </a:lnTo>
                              <a:lnTo>
                                <a:pt x="14127" y="5527"/>
                              </a:lnTo>
                              <a:lnTo>
                                <a:pt x="14127" y="5341"/>
                              </a:lnTo>
                              <a:lnTo>
                                <a:pt x="14557" y="5527"/>
                              </a:lnTo>
                              <a:lnTo>
                                <a:pt x="14739" y="5341"/>
                              </a:lnTo>
                              <a:lnTo>
                                <a:pt x="14739" y="5206"/>
                              </a:lnTo>
                              <a:lnTo>
                                <a:pt x="14872" y="5038"/>
                              </a:lnTo>
                              <a:lnTo>
                                <a:pt x="15054" y="4718"/>
                              </a:lnTo>
                              <a:lnTo>
                                <a:pt x="15054" y="4583"/>
                              </a:lnTo>
                              <a:lnTo>
                                <a:pt x="15186" y="4263"/>
                              </a:lnTo>
                              <a:lnTo>
                                <a:pt x="15352" y="4263"/>
                              </a:lnTo>
                              <a:lnTo>
                                <a:pt x="15352" y="4398"/>
                              </a:lnTo>
                              <a:lnTo>
                                <a:pt x="15484" y="4583"/>
                              </a:lnTo>
                              <a:lnTo>
                                <a:pt x="15484" y="4718"/>
                              </a:lnTo>
                              <a:lnTo>
                                <a:pt x="15666" y="4718"/>
                              </a:lnTo>
                              <a:lnTo>
                                <a:pt x="15798" y="4718"/>
                              </a:lnTo>
                              <a:lnTo>
                                <a:pt x="16112" y="4718"/>
                              </a:lnTo>
                              <a:lnTo>
                                <a:pt x="16410" y="4718"/>
                              </a:lnTo>
                              <a:lnTo>
                                <a:pt x="16725" y="4718"/>
                              </a:lnTo>
                              <a:lnTo>
                                <a:pt x="16725" y="4583"/>
                              </a:lnTo>
                              <a:lnTo>
                                <a:pt x="16725" y="4398"/>
                              </a:lnTo>
                              <a:lnTo>
                                <a:pt x="16907" y="4398"/>
                              </a:lnTo>
                              <a:lnTo>
                                <a:pt x="16725" y="4263"/>
                              </a:lnTo>
                              <a:lnTo>
                                <a:pt x="17039" y="4094"/>
                              </a:lnTo>
                              <a:lnTo>
                                <a:pt x="17039" y="3960"/>
                              </a:lnTo>
                              <a:lnTo>
                                <a:pt x="17337" y="3960"/>
                              </a:lnTo>
                              <a:lnTo>
                                <a:pt x="17519" y="3774"/>
                              </a:lnTo>
                              <a:lnTo>
                                <a:pt x="17651" y="3639"/>
                              </a:lnTo>
                              <a:lnTo>
                                <a:pt x="17965" y="3454"/>
                              </a:lnTo>
                              <a:lnTo>
                                <a:pt x="18263" y="3639"/>
                              </a:lnTo>
                              <a:lnTo>
                                <a:pt x="18445" y="3774"/>
                              </a:lnTo>
                              <a:lnTo>
                                <a:pt x="18759" y="3774"/>
                              </a:lnTo>
                              <a:lnTo>
                                <a:pt x="19057" y="3774"/>
                              </a:lnTo>
                              <a:lnTo>
                                <a:pt x="19189" y="3774"/>
                              </a:lnTo>
                              <a:lnTo>
                                <a:pt x="19057" y="3960"/>
                              </a:lnTo>
                              <a:lnTo>
                                <a:pt x="19189" y="4094"/>
                              </a:lnTo>
                              <a:lnTo>
                                <a:pt x="19371" y="4398"/>
                              </a:lnTo>
                              <a:lnTo>
                                <a:pt x="19686" y="4263"/>
                              </a:lnTo>
                              <a:lnTo>
                                <a:pt x="19504" y="4583"/>
                              </a:lnTo>
                              <a:lnTo>
                                <a:pt x="19686" y="4718"/>
                              </a:lnTo>
                              <a:lnTo>
                                <a:pt x="19818" y="4903"/>
                              </a:lnTo>
                              <a:lnTo>
                                <a:pt x="19818" y="5038"/>
                              </a:lnTo>
                              <a:lnTo>
                                <a:pt x="19983" y="5206"/>
                              </a:lnTo>
                              <a:lnTo>
                                <a:pt x="19818" y="5527"/>
                              </a:lnTo>
                              <a:lnTo>
                                <a:pt x="19818" y="5981"/>
                              </a:lnTo>
                              <a:lnTo>
                                <a:pt x="19818" y="6285"/>
                              </a:lnTo>
                              <a:lnTo>
                                <a:pt x="18759" y="5847"/>
                              </a:lnTo>
                              <a:lnTo>
                                <a:pt x="17833" y="5206"/>
                              </a:lnTo>
                              <a:lnTo>
                                <a:pt x="17204" y="4903"/>
                              </a:lnTo>
                              <a:lnTo>
                                <a:pt x="17204" y="5206"/>
                              </a:lnTo>
                              <a:lnTo>
                                <a:pt x="17204" y="5527"/>
                              </a:lnTo>
                              <a:lnTo>
                                <a:pt x="17204" y="6150"/>
                              </a:lnTo>
                              <a:lnTo>
                                <a:pt x="17039" y="6470"/>
                              </a:lnTo>
                              <a:lnTo>
                                <a:pt x="17337" y="6605"/>
                              </a:lnTo>
                              <a:lnTo>
                                <a:pt x="17039" y="6925"/>
                              </a:lnTo>
                              <a:lnTo>
                                <a:pt x="16907" y="7094"/>
                              </a:lnTo>
                              <a:lnTo>
                                <a:pt x="16907" y="7414"/>
                              </a:lnTo>
                              <a:lnTo>
                                <a:pt x="16907" y="7548"/>
                              </a:lnTo>
                              <a:lnTo>
                                <a:pt x="16725" y="7869"/>
                              </a:lnTo>
                              <a:lnTo>
                                <a:pt x="16410" y="7869"/>
                              </a:lnTo>
                              <a:lnTo>
                                <a:pt x="16278" y="8172"/>
                              </a:lnTo>
                              <a:lnTo>
                                <a:pt x="16112" y="8172"/>
                              </a:lnTo>
                              <a:lnTo>
                                <a:pt x="15980" y="8357"/>
                              </a:lnTo>
                              <a:lnTo>
                                <a:pt x="15666" y="9301"/>
                              </a:lnTo>
                              <a:lnTo>
                                <a:pt x="15054" y="8812"/>
                              </a:lnTo>
                              <a:lnTo>
                                <a:pt x="15054" y="8981"/>
                              </a:lnTo>
                              <a:lnTo>
                                <a:pt x="14872" y="9301"/>
                              </a:lnTo>
                              <a:lnTo>
                                <a:pt x="14872" y="9621"/>
                              </a:lnTo>
                              <a:lnTo>
                                <a:pt x="14872" y="9924"/>
                              </a:lnTo>
                              <a:lnTo>
                                <a:pt x="14739" y="10059"/>
                              </a:lnTo>
                              <a:lnTo>
                                <a:pt x="14557" y="10548"/>
                              </a:lnTo>
                              <a:lnTo>
                                <a:pt x="14425" y="10868"/>
                              </a:lnTo>
                              <a:lnTo>
                                <a:pt x="14425" y="11188"/>
                              </a:lnTo>
                              <a:lnTo>
                                <a:pt x="14260" y="11323"/>
                              </a:lnTo>
                              <a:lnTo>
                                <a:pt x="13333" y="11323"/>
                              </a:lnTo>
                              <a:lnTo>
                                <a:pt x="13201" y="11003"/>
                              </a:lnTo>
                              <a:lnTo>
                                <a:pt x="12539" y="10682"/>
                              </a:lnTo>
                              <a:lnTo>
                                <a:pt x="12407" y="10868"/>
                              </a:lnTo>
                              <a:lnTo>
                                <a:pt x="12539" y="11188"/>
                              </a:lnTo>
                              <a:lnTo>
                                <a:pt x="12407" y="11323"/>
                              </a:lnTo>
                              <a:lnTo>
                                <a:pt x="12539" y="11626"/>
                              </a:lnTo>
                              <a:lnTo>
                                <a:pt x="12407" y="11946"/>
                              </a:lnTo>
                              <a:lnTo>
                                <a:pt x="12225" y="12131"/>
                              </a:lnTo>
                              <a:lnTo>
                                <a:pt x="12225" y="12266"/>
                              </a:lnTo>
                              <a:lnTo>
                                <a:pt x="12093" y="12435"/>
                              </a:lnTo>
                              <a:lnTo>
                                <a:pt x="11911" y="12890"/>
                              </a:lnTo>
                              <a:lnTo>
                                <a:pt x="11778" y="13210"/>
                              </a:lnTo>
                              <a:lnTo>
                                <a:pt x="11778" y="13378"/>
                              </a:lnTo>
                              <a:lnTo>
                                <a:pt x="11778" y="13513"/>
                              </a:lnTo>
                              <a:lnTo>
                                <a:pt x="11613" y="13833"/>
                              </a:lnTo>
                              <a:lnTo>
                                <a:pt x="11613" y="14153"/>
                              </a:lnTo>
                              <a:lnTo>
                                <a:pt x="11613" y="14322"/>
                              </a:lnTo>
                              <a:lnTo>
                                <a:pt x="11299" y="14642"/>
                              </a:lnTo>
                              <a:lnTo>
                                <a:pt x="11166" y="14777"/>
                              </a:lnTo>
                              <a:lnTo>
                                <a:pt x="11166" y="14962"/>
                              </a:lnTo>
                              <a:lnTo>
                                <a:pt x="10984" y="15097"/>
                              </a:lnTo>
                              <a:lnTo>
                                <a:pt x="10852" y="15265"/>
                              </a:lnTo>
                              <a:lnTo>
                                <a:pt x="10687" y="15586"/>
                              </a:lnTo>
                              <a:lnTo>
                                <a:pt x="10687" y="15720"/>
                              </a:lnTo>
                              <a:lnTo>
                                <a:pt x="10687" y="16040"/>
                              </a:lnTo>
                              <a:lnTo>
                                <a:pt x="10554" y="16209"/>
                              </a:lnTo>
                              <a:lnTo>
                                <a:pt x="10687" y="16344"/>
                              </a:lnTo>
                              <a:lnTo>
                                <a:pt x="10852" y="16529"/>
                              </a:lnTo>
                              <a:lnTo>
                                <a:pt x="10852" y="16664"/>
                              </a:lnTo>
                              <a:lnTo>
                                <a:pt x="10554" y="16984"/>
                              </a:lnTo>
                              <a:lnTo>
                                <a:pt x="10687" y="17152"/>
                              </a:lnTo>
                              <a:lnTo>
                                <a:pt x="10372" y="17473"/>
                              </a:lnTo>
                              <a:lnTo>
                                <a:pt x="10058" y="17928"/>
                              </a:lnTo>
                              <a:lnTo>
                                <a:pt x="9744" y="17607"/>
                              </a:lnTo>
                              <a:lnTo>
                                <a:pt x="9611" y="17607"/>
                              </a:lnTo>
                              <a:lnTo>
                                <a:pt x="8999" y="18231"/>
                              </a:lnTo>
                              <a:lnTo>
                                <a:pt x="8685" y="18416"/>
                              </a:lnTo>
                              <a:lnTo>
                                <a:pt x="8387" y="18096"/>
                              </a:lnTo>
                              <a:lnTo>
                                <a:pt x="8205" y="18416"/>
                              </a:lnTo>
                              <a:lnTo>
                                <a:pt x="8387" y="18551"/>
                              </a:lnTo>
                              <a:lnTo>
                                <a:pt x="8205" y="18736"/>
                              </a:lnTo>
                              <a:lnTo>
                                <a:pt x="7891" y="18871"/>
                              </a:lnTo>
                              <a:lnTo>
                                <a:pt x="7461" y="19040"/>
                              </a:lnTo>
                              <a:lnTo>
                                <a:pt x="7146" y="19174"/>
                              </a:lnTo>
                              <a:lnTo>
                                <a:pt x="6832" y="19360"/>
                              </a:lnTo>
                              <a:lnTo>
                                <a:pt x="6352" y="19174"/>
                              </a:lnTo>
                              <a:lnTo>
                                <a:pt x="6220" y="18871"/>
                              </a:lnTo>
                              <a:lnTo>
                                <a:pt x="6038" y="19040"/>
                              </a:lnTo>
                              <a:lnTo>
                                <a:pt x="6038" y="19360"/>
                              </a:lnTo>
                              <a:lnTo>
                                <a:pt x="5740" y="19495"/>
                              </a:lnTo>
                              <a:lnTo>
                                <a:pt x="5608" y="19680"/>
                              </a:lnTo>
                              <a:lnTo>
                                <a:pt x="4946" y="19983"/>
                              </a:lnTo>
                              <a:lnTo>
                                <a:pt x="4632" y="19680"/>
                              </a:lnTo>
                              <a:lnTo>
                                <a:pt x="4500" y="19495"/>
                              </a:lnTo>
                              <a:lnTo>
                                <a:pt x="4318" y="19495"/>
                              </a:lnTo>
                              <a:lnTo>
                                <a:pt x="4185" y="19495"/>
                              </a:lnTo>
                              <a:lnTo>
                                <a:pt x="4020" y="19360"/>
                              </a:lnTo>
                              <a:lnTo>
                                <a:pt x="3706" y="19174"/>
                              </a:lnTo>
                              <a:lnTo>
                                <a:pt x="3706" y="18871"/>
                              </a:lnTo>
                              <a:lnTo>
                                <a:pt x="3706" y="18736"/>
                              </a:lnTo>
                              <a:lnTo>
                                <a:pt x="3391" y="18736"/>
                              </a:lnTo>
                              <a:lnTo>
                                <a:pt x="3573" y="18551"/>
                              </a:lnTo>
                              <a:lnTo>
                                <a:pt x="3573" y="18416"/>
                              </a:lnTo>
                              <a:lnTo>
                                <a:pt x="3391" y="18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91,18231l3259,18231l3093,18231l2961,18231l2647,18096l2465,17928l2333,17928l2167,17793l2035,17793l1853,17473l1720,17152l1538,17152l1241,16849l1108,16529l926,16529l794,16344l794,16040l612,16040l480,15586l314,15400l0,15265l182,15097l182,14777l182,14642l182,14322l0,14153l0,13698l182,13833l314,13698l794,13513l1108,13378l1241,13075l1241,12435l1406,12570l1720,12266l1538,11811l1241,11323l1406,11188l1538,11003l1538,10682l1720,10244l1853,10059l2035,9924l2167,10059l2465,10244l2647,10379l2465,10682l2647,10682l2779,10548l2961,10244l3093,10379l3093,10059l3093,9924l2961,9621l2779,9436l3093,9436l3093,9115l3093,8812l3259,8677l3259,8357l3573,8357l3706,8357l3706,7869l4020,7414l4318,7548l4318,7734l4632,7734l4946,7414l5112,7228l5294,7094l5426,6925l5608,6605l5740,6470l6220,5981l6352,5981l6352,5661l6352,5527l6352,5206l6220,5038l6352,4903l6352,4583l6534,4398l6352,4263l6667,4263l6667,3960l6667,3454l6534,3151l6667,3016l6667,2831l6667,2696l6832,2207l6832,2072l6964,1887l6832,1432l6832,1129l6667,809l6667,623l6352,320l6534,185l6832,185l6964,0l7146,809l7146,1264l7461,2696l7593,3454l7593,3774l7758,5038l8205,5038l9611,4718l10372,4718l10984,4583l12225,4398l12539,7228l12887,7094l13019,6790l13201,6790l13333,6605l13499,6285l13499,6150l13631,5981l13813,5847l14127,5527l14127,5341l14557,5527l14739,5341l14739,5206l14872,5038l15054,4718l15054,4583l15186,4263l15352,4263l15352,4398l15484,4583l15484,4718l15666,4718l15798,4718l16112,4718l16410,4718l16725,4718l16725,4583l16725,4398l16907,4398l16725,4263l17039,4094l17039,3960l17337,3960l17519,3774l17651,3639l17965,3454l18263,3639l18445,3774l18759,3774l19057,3774l19189,3774l19057,3960l19189,4094l19371,4398l19686,4263l19504,4583l19686,4718l19818,4903l19818,5038l19983,5206l19818,5527l19818,5981l19818,6285l18759,5847l17833,5206l17204,4903l17204,5206l17204,5527l17204,6150l17039,6470l17337,6605l17039,6925l16907,7094l16907,7414l16907,7548l16725,7869l16410,7869l16278,8172l16112,8172l15980,8357l15666,9301l15054,8812l15054,8981l14872,9301l14872,9621l14872,9924l14739,10059l14557,10548l14425,10868l14425,11188l14260,11323l13333,11323l13201,11003l12539,10682l12407,10868l12539,11188l12407,11323l12539,11626l12407,11946l12225,12131l12225,12266l12093,12435l11911,12890l11778,13210l11778,13378l11778,13513l11613,13833l11613,14153l11613,14322l11299,14642l11166,14777l11166,14962l10984,15097l10852,15265l10687,15586l10687,15720l10687,16040l10554,16209l10687,16344l10852,16529l10852,16664l10554,16984l10687,17152l10372,17473l10058,17928l9744,17607l9611,17607l8999,18231l8685,18416l8387,18096l8205,18416l8387,18551l8205,18736l7891,18871l7461,19040l7146,19174l6832,19360l6352,19174l6220,18871l6038,19040l6038,19360l5740,19495l5608,19680l4946,19983l4632,19680l4500,19495l4318,19495l4185,19495l4020,19360l3706,19174l3706,18871l3706,18736l3391,18736l3573,18551l3573,18416l3391,18231xe" fillcolor="white" stroked="t" o:allowincell="f" style="position:absolute;margin-left:606.75pt;margin-top:210.7pt;width:60.4pt;height:59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053080</wp:posOffset>
                </wp:positionH>
                <wp:positionV relativeFrom="page">
                  <wp:posOffset>1753235</wp:posOffset>
                </wp:positionV>
                <wp:extent cx="1193800" cy="982345"/>
                <wp:effectExtent l="3175" t="3810" r="254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9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798" y="19987"/>
                              </a:moveTo>
                              <a:lnTo>
                                <a:pt x="16415" y="19754"/>
                              </a:lnTo>
                              <a:lnTo>
                                <a:pt x="15426" y="19651"/>
                              </a:lnTo>
                              <a:lnTo>
                                <a:pt x="13043" y="19405"/>
                              </a:lnTo>
                              <a:lnTo>
                                <a:pt x="12649" y="19263"/>
                              </a:lnTo>
                              <a:lnTo>
                                <a:pt x="11234" y="19160"/>
                              </a:lnTo>
                              <a:lnTo>
                                <a:pt x="9957" y="18927"/>
                              </a:lnTo>
                              <a:lnTo>
                                <a:pt x="8362" y="18681"/>
                              </a:lnTo>
                              <a:lnTo>
                                <a:pt x="5362" y="18203"/>
                              </a:lnTo>
                              <a:lnTo>
                                <a:pt x="2777" y="17815"/>
                              </a:lnTo>
                              <a:lnTo>
                                <a:pt x="2691" y="17815"/>
                              </a:lnTo>
                              <a:lnTo>
                                <a:pt x="0" y="17337"/>
                              </a:lnTo>
                              <a:lnTo>
                                <a:pt x="85" y="16264"/>
                              </a:lnTo>
                              <a:lnTo>
                                <a:pt x="287" y="14816"/>
                              </a:lnTo>
                              <a:lnTo>
                                <a:pt x="596" y="12993"/>
                              </a:lnTo>
                              <a:lnTo>
                                <a:pt x="883" y="10718"/>
                              </a:lnTo>
                              <a:lnTo>
                                <a:pt x="1074" y="8546"/>
                              </a:lnTo>
                              <a:lnTo>
                                <a:pt x="1277" y="7343"/>
                              </a:lnTo>
                              <a:lnTo>
                                <a:pt x="1394" y="6516"/>
                              </a:lnTo>
                              <a:lnTo>
                                <a:pt x="1670" y="4447"/>
                              </a:lnTo>
                              <a:lnTo>
                                <a:pt x="1989" y="2275"/>
                              </a:lnTo>
                              <a:lnTo>
                                <a:pt x="2096" y="1448"/>
                              </a:lnTo>
                              <a:lnTo>
                                <a:pt x="2298" y="0"/>
                              </a:lnTo>
                              <a:lnTo>
                                <a:pt x="2894" y="103"/>
                              </a:lnTo>
                              <a:lnTo>
                                <a:pt x="3096" y="246"/>
                              </a:lnTo>
                              <a:lnTo>
                                <a:pt x="3968" y="349"/>
                              </a:lnTo>
                              <a:lnTo>
                                <a:pt x="4287" y="349"/>
                              </a:lnTo>
                              <a:lnTo>
                                <a:pt x="4883" y="478"/>
                              </a:lnTo>
                              <a:lnTo>
                                <a:pt x="5468" y="582"/>
                              </a:lnTo>
                              <a:lnTo>
                                <a:pt x="8362" y="1073"/>
                              </a:lnTo>
                              <a:lnTo>
                                <a:pt x="9362" y="1202"/>
                              </a:lnTo>
                              <a:lnTo>
                                <a:pt x="10234" y="1306"/>
                              </a:lnTo>
                              <a:lnTo>
                                <a:pt x="14319" y="1926"/>
                              </a:lnTo>
                              <a:lnTo>
                                <a:pt x="15032" y="2030"/>
                              </a:lnTo>
                              <a:lnTo>
                                <a:pt x="15309" y="2030"/>
                              </a:lnTo>
                              <a:lnTo>
                                <a:pt x="17415" y="2275"/>
                              </a:lnTo>
                              <a:lnTo>
                                <a:pt x="19989" y="2650"/>
                              </a:lnTo>
                              <a:lnTo>
                                <a:pt x="19904" y="4447"/>
                              </a:lnTo>
                              <a:lnTo>
                                <a:pt x="19713" y="6141"/>
                              </a:lnTo>
                              <a:lnTo>
                                <a:pt x="19713" y="6374"/>
                              </a:lnTo>
                              <a:lnTo>
                                <a:pt x="19596" y="7589"/>
                              </a:lnTo>
                              <a:lnTo>
                                <a:pt x="19511" y="9166"/>
                              </a:lnTo>
                              <a:lnTo>
                                <a:pt x="19394" y="11299"/>
                              </a:lnTo>
                              <a:lnTo>
                                <a:pt x="19202" y="13135"/>
                              </a:lnTo>
                              <a:lnTo>
                                <a:pt x="19117" y="15643"/>
                              </a:lnTo>
                              <a:lnTo>
                                <a:pt x="19000" y="16988"/>
                              </a:lnTo>
                              <a:lnTo>
                                <a:pt x="18915" y="17582"/>
                              </a:lnTo>
                              <a:lnTo>
                                <a:pt x="18915" y="18306"/>
                              </a:lnTo>
                              <a:lnTo>
                                <a:pt x="18798" y="199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798,19987l16415,19754l15426,19651l13043,19405l12649,19263l11234,19160l9957,18927l8362,18681l5362,18203l2777,17815l2691,17815l0,17337l85,16264l287,14816l596,12993l883,10718l1074,8546l1277,7343l1394,6516l1670,4447l1989,2275l2096,1448l2298,0l2894,103l3096,246l3968,349l4287,349l4883,478l5468,582l8362,1073l9362,1202l10234,1306l14319,1926l15032,2030l15309,2030l17415,2275l19989,2650l19904,4447l19713,6141l19713,6374l19596,7589l19511,9166l19394,11299l19202,13135l19117,15643l19000,16988l18915,17582l18915,18306l18798,19987xe" fillcolor="white" stroked="t" o:allowincell="f" style="position:absolute;margin-left:240.4pt;margin-top:138.05pt;width:93.95pt;height:77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51:00Z</dcterms:created>
  <dc:creator>BRADU J-F</dc:creator>
  <dc:description/>
  <dc:language>en-US</dc:language>
  <cp:lastModifiedBy>JFBRADU</cp:lastModifiedBy>
  <dcterms:modified xsi:type="dcterms:W3CDTF">2003-04-12T11:51:00Z</dcterms:modified>
  <cp:revision>2</cp:revision>
  <dc:subject/>
  <dc:title/>
</cp:coreProperties>
</file>