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63420</wp:posOffset>
                </wp:positionH>
                <wp:positionV relativeFrom="page">
                  <wp:posOffset>1708150</wp:posOffset>
                </wp:positionV>
                <wp:extent cx="392430" cy="440690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61" y="0"/>
                              </a:moveTo>
                              <a:lnTo>
                                <a:pt x="17379" y="576"/>
                              </a:lnTo>
                              <a:lnTo>
                                <a:pt x="18155" y="1556"/>
                              </a:lnTo>
                              <a:lnTo>
                                <a:pt x="17767" y="2594"/>
                              </a:lnTo>
                              <a:lnTo>
                                <a:pt x="17832" y="3343"/>
                              </a:lnTo>
                              <a:lnTo>
                                <a:pt x="18026" y="3689"/>
                              </a:lnTo>
                              <a:lnTo>
                                <a:pt x="18285" y="3746"/>
                              </a:lnTo>
                              <a:lnTo>
                                <a:pt x="19515" y="3746"/>
                              </a:lnTo>
                              <a:lnTo>
                                <a:pt x="19968" y="4265"/>
                              </a:lnTo>
                              <a:lnTo>
                                <a:pt x="19644" y="5187"/>
                              </a:lnTo>
                              <a:lnTo>
                                <a:pt x="19709" y="6398"/>
                              </a:lnTo>
                              <a:lnTo>
                                <a:pt x="19450" y="7378"/>
                              </a:lnTo>
                              <a:lnTo>
                                <a:pt x="18608" y="7608"/>
                              </a:lnTo>
                              <a:lnTo>
                                <a:pt x="18414" y="8127"/>
                              </a:lnTo>
                              <a:lnTo>
                                <a:pt x="18155" y="8357"/>
                              </a:lnTo>
                              <a:lnTo>
                                <a:pt x="17638" y="8300"/>
                              </a:lnTo>
                              <a:lnTo>
                                <a:pt x="17184" y="9164"/>
                              </a:lnTo>
                              <a:lnTo>
                                <a:pt x="16214" y="9164"/>
                              </a:lnTo>
                              <a:lnTo>
                                <a:pt x="16084" y="9395"/>
                              </a:lnTo>
                              <a:lnTo>
                                <a:pt x="14790" y="10115"/>
                              </a:lnTo>
                              <a:lnTo>
                                <a:pt x="15437" y="11383"/>
                              </a:lnTo>
                              <a:lnTo>
                                <a:pt x="15049" y="12190"/>
                              </a:lnTo>
                              <a:lnTo>
                                <a:pt x="15243" y="12824"/>
                              </a:lnTo>
                              <a:lnTo>
                                <a:pt x="14919" y="12997"/>
                              </a:lnTo>
                              <a:lnTo>
                                <a:pt x="14790" y="13343"/>
                              </a:lnTo>
                              <a:lnTo>
                                <a:pt x="15372" y="14207"/>
                              </a:lnTo>
                              <a:lnTo>
                                <a:pt x="13883" y="14150"/>
                              </a:lnTo>
                              <a:lnTo>
                                <a:pt x="12977" y="14496"/>
                              </a:lnTo>
                              <a:lnTo>
                                <a:pt x="12460" y="14899"/>
                              </a:lnTo>
                              <a:lnTo>
                                <a:pt x="12006" y="15706"/>
                              </a:lnTo>
                              <a:lnTo>
                                <a:pt x="11812" y="16340"/>
                              </a:lnTo>
                              <a:lnTo>
                                <a:pt x="11812" y="18415"/>
                              </a:lnTo>
                              <a:lnTo>
                                <a:pt x="11618" y="18991"/>
                              </a:lnTo>
                              <a:lnTo>
                                <a:pt x="11294" y="19395"/>
                              </a:lnTo>
                              <a:lnTo>
                                <a:pt x="10841" y="19625"/>
                              </a:lnTo>
                              <a:lnTo>
                                <a:pt x="9061" y="19971"/>
                              </a:lnTo>
                              <a:lnTo>
                                <a:pt x="8350" y="19280"/>
                              </a:lnTo>
                              <a:lnTo>
                                <a:pt x="6990" y="18876"/>
                              </a:lnTo>
                              <a:lnTo>
                                <a:pt x="7767" y="18127"/>
                              </a:lnTo>
                              <a:lnTo>
                                <a:pt x="8738" y="16455"/>
                              </a:lnTo>
                              <a:lnTo>
                                <a:pt x="9579" y="15937"/>
                              </a:lnTo>
                              <a:lnTo>
                                <a:pt x="9903" y="15360"/>
                              </a:lnTo>
                              <a:lnTo>
                                <a:pt x="10324" y="13401"/>
                              </a:lnTo>
                              <a:lnTo>
                                <a:pt x="9903" y="13343"/>
                              </a:lnTo>
                              <a:lnTo>
                                <a:pt x="9709" y="13401"/>
                              </a:lnTo>
                              <a:lnTo>
                                <a:pt x="9061" y="13977"/>
                              </a:lnTo>
                              <a:lnTo>
                                <a:pt x="8932" y="14496"/>
                              </a:lnTo>
                              <a:lnTo>
                                <a:pt x="8997" y="15130"/>
                              </a:lnTo>
                              <a:lnTo>
                                <a:pt x="8414" y="15879"/>
                              </a:lnTo>
                              <a:lnTo>
                                <a:pt x="8350" y="14784"/>
                              </a:lnTo>
                              <a:lnTo>
                                <a:pt x="7638" y="15014"/>
                              </a:lnTo>
                              <a:lnTo>
                                <a:pt x="6796" y="14899"/>
                              </a:lnTo>
                              <a:lnTo>
                                <a:pt x="6408" y="15130"/>
                              </a:lnTo>
                              <a:lnTo>
                                <a:pt x="5955" y="15187"/>
                              </a:lnTo>
                              <a:lnTo>
                                <a:pt x="5955" y="15706"/>
                              </a:lnTo>
                              <a:lnTo>
                                <a:pt x="6214" y="17147"/>
                              </a:lnTo>
                              <a:lnTo>
                                <a:pt x="6019" y="17723"/>
                              </a:lnTo>
                              <a:lnTo>
                                <a:pt x="4919" y="15706"/>
                              </a:lnTo>
                              <a:lnTo>
                                <a:pt x="4337" y="15476"/>
                              </a:lnTo>
                              <a:lnTo>
                                <a:pt x="4078" y="15476"/>
                              </a:lnTo>
                              <a:lnTo>
                                <a:pt x="3689" y="15533"/>
                              </a:lnTo>
                              <a:lnTo>
                                <a:pt x="3560" y="16167"/>
                              </a:lnTo>
                              <a:lnTo>
                                <a:pt x="3236" y="16167"/>
                              </a:lnTo>
                              <a:lnTo>
                                <a:pt x="1618" y="15476"/>
                              </a:lnTo>
                              <a:lnTo>
                                <a:pt x="2395" y="13977"/>
                              </a:lnTo>
                              <a:lnTo>
                                <a:pt x="2395" y="13631"/>
                              </a:lnTo>
                              <a:lnTo>
                                <a:pt x="2265" y="11095"/>
                              </a:lnTo>
                              <a:lnTo>
                                <a:pt x="1942" y="10692"/>
                              </a:lnTo>
                              <a:lnTo>
                                <a:pt x="1748" y="10634"/>
                              </a:lnTo>
                              <a:lnTo>
                                <a:pt x="0" y="10807"/>
                              </a:lnTo>
                              <a:lnTo>
                                <a:pt x="0" y="9683"/>
                              </a:lnTo>
                              <a:lnTo>
                                <a:pt x="4466" y="10058"/>
                              </a:lnTo>
                              <a:lnTo>
                                <a:pt x="5761" y="9741"/>
                              </a:lnTo>
                              <a:lnTo>
                                <a:pt x="6861" y="9107"/>
                              </a:lnTo>
                              <a:lnTo>
                                <a:pt x="7314" y="8415"/>
                              </a:lnTo>
                              <a:lnTo>
                                <a:pt x="7896" y="6859"/>
                              </a:lnTo>
                              <a:lnTo>
                                <a:pt x="8350" y="6052"/>
                              </a:lnTo>
                              <a:lnTo>
                                <a:pt x="10971" y="4265"/>
                              </a:lnTo>
                              <a:lnTo>
                                <a:pt x="11942" y="3285"/>
                              </a:lnTo>
                              <a:lnTo>
                                <a:pt x="12460" y="2882"/>
                              </a:lnTo>
                              <a:lnTo>
                                <a:pt x="13301" y="2363"/>
                              </a:lnTo>
                              <a:lnTo>
                                <a:pt x="15437" y="1902"/>
                              </a:lnTo>
                              <a:lnTo>
                                <a:pt x="15825" y="1729"/>
                              </a:lnTo>
                              <a:lnTo>
                                <a:pt x="16084" y="1383"/>
                              </a:lnTo>
                              <a:lnTo>
                                <a:pt x="16537" y="231"/>
                              </a:lnTo>
                              <a:lnTo>
                                <a:pt x="168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61,0l17379,576l18155,1556l17767,2594l17832,3343l18026,3689l18285,3746l19515,3746l19968,4265l19644,5187l19709,6398l19450,7378l18608,7608l18414,8127l18155,8357l17638,8300l17184,9164l16214,9164l16084,9395l14790,10115l15437,11383l15049,12190l15243,12824l14919,12997l14790,13343l15372,14207l13883,14150l12977,14496l12460,14899l12006,15706l11812,16340l11812,18415l11618,18991l11294,19395l10841,19625l9061,19971l8350,19280l6990,18876l7767,18127l8738,16455l9579,15937l9903,15360l10324,13401l9903,13343l9709,13401l9061,13977l8932,14496l8997,15130l8414,15879l8350,14784l7638,15014l6796,14899l6408,15130l5955,15187l5955,15706l6214,17147l6019,17723l4919,15706l4337,15476l4078,15476l3689,15533l3560,16167l3236,16167l1618,15476l2395,13977l2395,13631l2265,11095l1942,10692l1748,10634l0,10807l0,9683l4466,10058l5761,9741l6861,9107l7314,8415l7896,6859l8350,6052l10971,4265l11942,3285l12460,2882l13301,2363l15437,1902l15825,1729l16084,1383l16537,231l16861,0xe" fillcolor="white" stroked="t" o:allowincell="f" style="position:absolute;margin-left:154.6pt;margin-top:134.5pt;width:30.85pt;height:34.6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2328545</wp:posOffset>
                </wp:positionH>
                <wp:positionV relativeFrom="page">
                  <wp:posOffset>2195195</wp:posOffset>
                </wp:positionV>
                <wp:extent cx="817245" cy="454660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4" y="5531"/>
                              </a:moveTo>
                              <a:lnTo>
                                <a:pt x="19363" y="4972"/>
                              </a:lnTo>
                              <a:lnTo>
                                <a:pt x="18866" y="5140"/>
                              </a:lnTo>
                              <a:lnTo>
                                <a:pt x="18244" y="5866"/>
                              </a:lnTo>
                              <a:lnTo>
                                <a:pt x="17747" y="6648"/>
                              </a:lnTo>
                              <a:lnTo>
                                <a:pt x="17747" y="6872"/>
                              </a:lnTo>
                              <a:lnTo>
                                <a:pt x="17094" y="7374"/>
                              </a:lnTo>
                              <a:lnTo>
                                <a:pt x="16690" y="7542"/>
                              </a:lnTo>
                              <a:lnTo>
                                <a:pt x="16162" y="7151"/>
                              </a:lnTo>
                              <a:lnTo>
                                <a:pt x="14934" y="5307"/>
                              </a:lnTo>
                              <a:lnTo>
                                <a:pt x="12789" y="2346"/>
                              </a:lnTo>
                              <a:lnTo>
                                <a:pt x="11173" y="391"/>
                              </a:lnTo>
                              <a:lnTo>
                                <a:pt x="9681" y="56"/>
                              </a:lnTo>
                              <a:lnTo>
                                <a:pt x="8563" y="0"/>
                              </a:lnTo>
                              <a:lnTo>
                                <a:pt x="8127" y="0"/>
                              </a:lnTo>
                              <a:lnTo>
                                <a:pt x="7941" y="391"/>
                              </a:lnTo>
                              <a:lnTo>
                                <a:pt x="7257" y="1173"/>
                              </a:lnTo>
                              <a:lnTo>
                                <a:pt x="7040" y="1732"/>
                              </a:lnTo>
                              <a:lnTo>
                                <a:pt x="7009" y="1955"/>
                              </a:lnTo>
                              <a:lnTo>
                                <a:pt x="7133" y="3017"/>
                              </a:lnTo>
                              <a:lnTo>
                                <a:pt x="7009" y="3408"/>
                              </a:lnTo>
                              <a:lnTo>
                                <a:pt x="7009" y="3855"/>
                              </a:lnTo>
                              <a:lnTo>
                                <a:pt x="7040" y="4525"/>
                              </a:lnTo>
                              <a:lnTo>
                                <a:pt x="6915" y="4749"/>
                              </a:lnTo>
                              <a:lnTo>
                                <a:pt x="6636" y="4693"/>
                              </a:lnTo>
                              <a:lnTo>
                                <a:pt x="5672" y="3184"/>
                              </a:lnTo>
                              <a:lnTo>
                                <a:pt x="5299" y="3184"/>
                              </a:lnTo>
                              <a:lnTo>
                                <a:pt x="5082" y="2458"/>
                              </a:lnTo>
                              <a:lnTo>
                                <a:pt x="4476" y="1955"/>
                              </a:lnTo>
                              <a:lnTo>
                                <a:pt x="3854" y="1173"/>
                              </a:lnTo>
                              <a:lnTo>
                                <a:pt x="3699" y="1788"/>
                              </a:lnTo>
                              <a:lnTo>
                                <a:pt x="3854" y="2682"/>
                              </a:lnTo>
                              <a:lnTo>
                                <a:pt x="3823" y="4022"/>
                              </a:lnTo>
                              <a:lnTo>
                                <a:pt x="3699" y="4134"/>
                              </a:lnTo>
                              <a:lnTo>
                                <a:pt x="3512" y="4581"/>
                              </a:lnTo>
                              <a:lnTo>
                                <a:pt x="3294" y="5531"/>
                              </a:lnTo>
                              <a:lnTo>
                                <a:pt x="2797" y="6034"/>
                              </a:lnTo>
                              <a:lnTo>
                                <a:pt x="2673" y="6313"/>
                              </a:lnTo>
                              <a:lnTo>
                                <a:pt x="2486" y="7151"/>
                              </a:lnTo>
                              <a:lnTo>
                                <a:pt x="2611" y="7598"/>
                              </a:lnTo>
                              <a:lnTo>
                                <a:pt x="2890" y="8101"/>
                              </a:lnTo>
                              <a:lnTo>
                                <a:pt x="3077" y="7989"/>
                              </a:lnTo>
                              <a:lnTo>
                                <a:pt x="3450" y="7598"/>
                              </a:lnTo>
                              <a:lnTo>
                                <a:pt x="3730" y="7598"/>
                              </a:lnTo>
                              <a:lnTo>
                                <a:pt x="3947" y="7933"/>
                              </a:lnTo>
                              <a:lnTo>
                                <a:pt x="4040" y="8547"/>
                              </a:lnTo>
                              <a:lnTo>
                                <a:pt x="3947" y="8939"/>
                              </a:lnTo>
                              <a:lnTo>
                                <a:pt x="3761" y="9218"/>
                              </a:lnTo>
                              <a:lnTo>
                                <a:pt x="3543" y="9330"/>
                              </a:lnTo>
                              <a:lnTo>
                                <a:pt x="2611" y="10419"/>
                              </a:lnTo>
                              <a:lnTo>
                                <a:pt x="2735" y="11145"/>
                              </a:lnTo>
                              <a:lnTo>
                                <a:pt x="2580" y="11927"/>
                              </a:lnTo>
                              <a:lnTo>
                                <a:pt x="1368" y="11536"/>
                              </a:lnTo>
                              <a:lnTo>
                                <a:pt x="1119" y="12095"/>
                              </a:lnTo>
                              <a:lnTo>
                                <a:pt x="808" y="13603"/>
                              </a:lnTo>
                              <a:lnTo>
                                <a:pt x="31" y="14944"/>
                              </a:lnTo>
                              <a:lnTo>
                                <a:pt x="0" y="15223"/>
                              </a:lnTo>
                              <a:lnTo>
                                <a:pt x="31" y="15503"/>
                              </a:lnTo>
                              <a:lnTo>
                                <a:pt x="186" y="15670"/>
                              </a:lnTo>
                              <a:lnTo>
                                <a:pt x="218" y="16006"/>
                              </a:lnTo>
                              <a:lnTo>
                                <a:pt x="31" y="16788"/>
                              </a:lnTo>
                              <a:lnTo>
                                <a:pt x="124" y="17123"/>
                              </a:lnTo>
                              <a:lnTo>
                                <a:pt x="311" y="17346"/>
                              </a:lnTo>
                              <a:lnTo>
                                <a:pt x="559" y="17346"/>
                              </a:lnTo>
                              <a:lnTo>
                                <a:pt x="963" y="16564"/>
                              </a:lnTo>
                              <a:lnTo>
                                <a:pt x="2082" y="16955"/>
                              </a:lnTo>
                              <a:lnTo>
                                <a:pt x="2269" y="17235"/>
                              </a:lnTo>
                              <a:lnTo>
                                <a:pt x="2486" y="17514"/>
                              </a:lnTo>
                              <a:lnTo>
                                <a:pt x="3139" y="17570"/>
                              </a:lnTo>
                              <a:lnTo>
                                <a:pt x="3294" y="16173"/>
                              </a:lnTo>
                              <a:lnTo>
                                <a:pt x="3512" y="16006"/>
                              </a:lnTo>
                              <a:lnTo>
                                <a:pt x="3761" y="16173"/>
                              </a:lnTo>
                              <a:lnTo>
                                <a:pt x="4009" y="16564"/>
                              </a:lnTo>
                              <a:lnTo>
                                <a:pt x="4662" y="16955"/>
                              </a:lnTo>
                              <a:lnTo>
                                <a:pt x="4786" y="17570"/>
                              </a:lnTo>
                              <a:lnTo>
                                <a:pt x="5051" y="17905"/>
                              </a:lnTo>
                              <a:lnTo>
                                <a:pt x="5361" y="18464"/>
                              </a:lnTo>
                              <a:lnTo>
                                <a:pt x="5703" y="18743"/>
                              </a:lnTo>
                              <a:lnTo>
                                <a:pt x="6169" y="18520"/>
                              </a:lnTo>
                              <a:lnTo>
                                <a:pt x="6325" y="18631"/>
                              </a:lnTo>
                              <a:lnTo>
                                <a:pt x="6636" y="19022"/>
                              </a:lnTo>
                              <a:lnTo>
                                <a:pt x="7009" y="19190"/>
                              </a:lnTo>
                              <a:lnTo>
                                <a:pt x="7537" y="18520"/>
                              </a:lnTo>
                              <a:lnTo>
                                <a:pt x="7754" y="18631"/>
                              </a:lnTo>
                              <a:lnTo>
                                <a:pt x="8065" y="18743"/>
                              </a:lnTo>
                              <a:lnTo>
                                <a:pt x="8345" y="19022"/>
                              </a:lnTo>
                              <a:lnTo>
                                <a:pt x="8500" y="19302"/>
                              </a:lnTo>
                              <a:lnTo>
                                <a:pt x="8594" y="19749"/>
                              </a:lnTo>
                              <a:lnTo>
                                <a:pt x="9184" y="19972"/>
                              </a:lnTo>
                              <a:lnTo>
                                <a:pt x="9681" y="19972"/>
                              </a:lnTo>
                              <a:lnTo>
                                <a:pt x="10210" y="19749"/>
                              </a:lnTo>
                              <a:lnTo>
                                <a:pt x="10334" y="19581"/>
                              </a:lnTo>
                              <a:lnTo>
                                <a:pt x="10707" y="18687"/>
                              </a:lnTo>
                              <a:lnTo>
                                <a:pt x="10956" y="16453"/>
                              </a:lnTo>
                              <a:lnTo>
                                <a:pt x="12075" y="14497"/>
                              </a:lnTo>
                              <a:lnTo>
                                <a:pt x="12168" y="13603"/>
                              </a:lnTo>
                              <a:lnTo>
                                <a:pt x="12914" y="11760"/>
                              </a:lnTo>
                              <a:lnTo>
                                <a:pt x="13100" y="11536"/>
                              </a:lnTo>
                              <a:lnTo>
                                <a:pt x="13318" y="11480"/>
                              </a:lnTo>
                              <a:lnTo>
                                <a:pt x="13535" y="11648"/>
                              </a:lnTo>
                              <a:lnTo>
                                <a:pt x="13846" y="12039"/>
                              </a:lnTo>
                              <a:lnTo>
                                <a:pt x="14157" y="12095"/>
                              </a:lnTo>
                              <a:lnTo>
                                <a:pt x="14841" y="11536"/>
                              </a:lnTo>
                              <a:lnTo>
                                <a:pt x="15354" y="11648"/>
                              </a:lnTo>
                              <a:lnTo>
                                <a:pt x="15758" y="11536"/>
                              </a:lnTo>
                              <a:lnTo>
                                <a:pt x="16845" y="10587"/>
                              </a:lnTo>
                              <a:lnTo>
                                <a:pt x="18337" y="10000"/>
                              </a:lnTo>
                              <a:lnTo>
                                <a:pt x="18462" y="9721"/>
                              </a:lnTo>
                              <a:lnTo>
                                <a:pt x="18493" y="9274"/>
                              </a:lnTo>
                              <a:lnTo>
                                <a:pt x="18679" y="8883"/>
                              </a:lnTo>
                              <a:lnTo>
                                <a:pt x="19425" y="8771"/>
                              </a:lnTo>
                              <a:lnTo>
                                <a:pt x="19674" y="8659"/>
                              </a:lnTo>
                              <a:lnTo>
                                <a:pt x="19829" y="7989"/>
                              </a:lnTo>
                              <a:lnTo>
                                <a:pt x="19674" y="6425"/>
                              </a:lnTo>
                              <a:lnTo>
                                <a:pt x="19736" y="6034"/>
                              </a:lnTo>
                              <a:lnTo>
                                <a:pt x="19984" y="55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4,5531l19363,4972l18866,5140l18244,5866l17747,6648l17747,6872l17094,7374l16690,7542l16162,7151l14934,5307l12789,2346l11173,391l9681,56l8563,0l8127,0l7941,391l7257,1173l7040,1732l7009,1955l7133,3017l7009,3408l7009,3855l7040,4525l6915,4749l6636,4693l5672,3184l5299,3184l5082,2458l4476,1955l3854,1173l3699,1788l3854,2682l3823,4022l3699,4134l3512,4581l3294,5531l2797,6034l2673,6313l2486,7151l2611,7598l2890,8101l3077,7989l3450,7598l3730,7598l3947,7933l4040,8547l3947,8939l3761,9218l3543,9330l2611,10419l2735,11145l2580,11927l1368,11536l1119,12095l808,13603l31,14944l0,15223l31,15503l186,15670l218,16006l31,16788l124,17123l311,17346l559,17346l963,16564l2082,16955l2269,17235l2486,17514l3139,17570l3294,16173l3512,16006l3761,16173l4009,16564l4662,16955l4786,17570l5051,17905l5361,18464l5703,18743l6169,18520l6325,18631l6636,19022l7009,19190l7537,18520l7754,18631l8065,18743l8345,19022l8500,19302l8594,19749l9184,19972l9681,19972l10210,19749l10334,19581l10707,18687l10956,16453l12075,14497l12168,13603l12914,11760l13100,11536l13318,11480l13535,11648l13846,12039l14157,12095l14841,11536l15354,11648l15758,11536l16845,10587l18337,10000l18462,9721l18493,9274l18679,8883l19425,8771l19674,8659l19829,7989l19674,6425l19736,6034l19984,5531xe" fillcolor="white" stroked="t" o:allowincell="f" style="position:absolute;margin-left:183.35pt;margin-top:172.85pt;width:64.3pt;height:35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2778760</wp:posOffset>
                </wp:positionH>
                <wp:positionV relativeFrom="page">
                  <wp:posOffset>1994535</wp:posOffset>
                </wp:positionV>
                <wp:extent cx="55245" cy="4254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55" y="19701"/>
                              </a:moveTo>
                              <a:lnTo>
                                <a:pt x="4598" y="18507"/>
                              </a:lnTo>
                              <a:lnTo>
                                <a:pt x="0" y="12537"/>
                              </a:lnTo>
                              <a:lnTo>
                                <a:pt x="0" y="10149"/>
                              </a:lnTo>
                              <a:lnTo>
                                <a:pt x="1839" y="10746"/>
                              </a:lnTo>
                              <a:lnTo>
                                <a:pt x="3218" y="9552"/>
                              </a:lnTo>
                              <a:lnTo>
                                <a:pt x="6437" y="1791"/>
                              </a:lnTo>
                              <a:lnTo>
                                <a:pt x="11494" y="0"/>
                              </a:lnTo>
                              <a:lnTo>
                                <a:pt x="13793" y="597"/>
                              </a:lnTo>
                              <a:lnTo>
                                <a:pt x="19770" y="14328"/>
                              </a:lnTo>
                              <a:lnTo>
                                <a:pt x="11494" y="17910"/>
                              </a:lnTo>
                              <a:lnTo>
                                <a:pt x="11034" y="19701"/>
                              </a:lnTo>
                              <a:lnTo>
                                <a:pt x="9655" y="197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55,19701l4598,18507l0,12537l0,10149l1839,10746l3218,9552l6437,1791l11494,0l13793,597l19770,14328l11494,17910l11034,19701l9655,19701xe" fillcolor="white" stroked="t" o:allowincell="f" style="position:absolute;margin-left:218.8pt;margin-top:157.05pt;width:4.3pt;height:3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94255</wp:posOffset>
                </wp:positionH>
                <wp:positionV relativeFrom="page">
                  <wp:posOffset>1609090</wp:posOffset>
                </wp:positionV>
                <wp:extent cx="270510" cy="37338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306"/>
                              </a:moveTo>
                              <a:lnTo>
                                <a:pt x="1033" y="4422"/>
                              </a:lnTo>
                              <a:lnTo>
                                <a:pt x="2911" y="4082"/>
                              </a:lnTo>
                              <a:lnTo>
                                <a:pt x="3756" y="4082"/>
                              </a:lnTo>
                              <a:lnTo>
                                <a:pt x="5070" y="3673"/>
                              </a:lnTo>
                              <a:lnTo>
                                <a:pt x="6103" y="2721"/>
                              </a:lnTo>
                              <a:lnTo>
                                <a:pt x="7324" y="748"/>
                              </a:lnTo>
                              <a:lnTo>
                                <a:pt x="8920" y="0"/>
                              </a:lnTo>
                              <a:lnTo>
                                <a:pt x="9484" y="0"/>
                              </a:lnTo>
                              <a:lnTo>
                                <a:pt x="11315" y="408"/>
                              </a:lnTo>
                              <a:lnTo>
                                <a:pt x="13850" y="476"/>
                              </a:lnTo>
                              <a:lnTo>
                                <a:pt x="15915" y="204"/>
                              </a:lnTo>
                              <a:lnTo>
                                <a:pt x="15540" y="884"/>
                              </a:lnTo>
                              <a:lnTo>
                                <a:pt x="15728" y="1020"/>
                              </a:lnTo>
                              <a:lnTo>
                                <a:pt x="16948" y="1020"/>
                              </a:lnTo>
                              <a:lnTo>
                                <a:pt x="17230" y="1361"/>
                              </a:lnTo>
                              <a:lnTo>
                                <a:pt x="17793" y="2517"/>
                              </a:lnTo>
                              <a:lnTo>
                                <a:pt x="17418" y="2721"/>
                              </a:lnTo>
                              <a:lnTo>
                                <a:pt x="16291" y="1905"/>
                              </a:lnTo>
                              <a:lnTo>
                                <a:pt x="16009" y="1905"/>
                              </a:lnTo>
                              <a:lnTo>
                                <a:pt x="16197" y="2517"/>
                              </a:lnTo>
                              <a:lnTo>
                                <a:pt x="16291" y="2721"/>
                              </a:lnTo>
                              <a:lnTo>
                                <a:pt x="16197" y="3469"/>
                              </a:lnTo>
                              <a:lnTo>
                                <a:pt x="16854" y="3673"/>
                              </a:lnTo>
                              <a:lnTo>
                                <a:pt x="16854" y="4082"/>
                              </a:lnTo>
                              <a:lnTo>
                                <a:pt x="15915" y="4082"/>
                              </a:lnTo>
                              <a:lnTo>
                                <a:pt x="15352" y="4218"/>
                              </a:lnTo>
                              <a:lnTo>
                                <a:pt x="15352" y="4422"/>
                              </a:lnTo>
                              <a:lnTo>
                                <a:pt x="16948" y="4694"/>
                              </a:lnTo>
                              <a:lnTo>
                                <a:pt x="17418" y="5034"/>
                              </a:lnTo>
                              <a:lnTo>
                                <a:pt x="17887" y="5578"/>
                              </a:lnTo>
                              <a:lnTo>
                                <a:pt x="17887" y="6395"/>
                              </a:lnTo>
                              <a:lnTo>
                                <a:pt x="19296" y="7075"/>
                              </a:lnTo>
                              <a:lnTo>
                                <a:pt x="19953" y="8231"/>
                              </a:lnTo>
                              <a:lnTo>
                                <a:pt x="19108" y="11735"/>
                              </a:lnTo>
                              <a:lnTo>
                                <a:pt x="19390" y="13571"/>
                              </a:lnTo>
                              <a:lnTo>
                                <a:pt x="19953" y="14660"/>
                              </a:lnTo>
                              <a:lnTo>
                                <a:pt x="19671" y="15816"/>
                              </a:lnTo>
                              <a:lnTo>
                                <a:pt x="19953" y="16565"/>
                              </a:lnTo>
                              <a:lnTo>
                                <a:pt x="19671" y="17041"/>
                              </a:lnTo>
                              <a:lnTo>
                                <a:pt x="18169" y="18605"/>
                              </a:lnTo>
                              <a:lnTo>
                                <a:pt x="15070" y="19966"/>
                              </a:lnTo>
                              <a:lnTo>
                                <a:pt x="14319" y="19966"/>
                              </a:lnTo>
                              <a:lnTo>
                                <a:pt x="12160" y="19490"/>
                              </a:lnTo>
                              <a:lnTo>
                                <a:pt x="10939" y="19014"/>
                              </a:lnTo>
                              <a:lnTo>
                                <a:pt x="9390" y="17857"/>
                              </a:lnTo>
                              <a:lnTo>
                                <a:pt x="8826" y="17041"/>
                              </a:lnTo>
                              <a:lnTo>
                                <a:pt x="8451" y="15408"/>
                              </a:lnTo>
                              <a:lnTo>
                                <a:pt x="6667" y="13299"/>
                              </a:lnTo>
                              <a:lnTo>
                                <a:pt x="6667" y="12211"/>
                              </a:lnTo>
                              <a:lnTo>
                                <a:pt x="5915" y="10986"/>
                              </a:lnTo>
                              <a:lnTo>
                                <a:pt x="5352" y="10374"/>
                              </a:lnTo>
                              <a:lnTo>
                                <a:pt x="5915" y="8912"/>
                              </a:lnTo>
                              <a:lnTo>
                                <a:pt x="5728" y="8707"/>
                              </a:lnTo>
                              <a:lnTo>
                                <a:pt x="5446" y="8571"/>
                              </a:lnTo>
                              <a:lnTo>
                                <a:pt x="4977" y="8912"/>
                              </a:lnTo>
                              <a:lnTo>
                                <a:pt x="4695" y="9388"/>
                              </a:lnTo>
                              <a:lnTo>
                                <a:pt x="4507" y="10306"/>
                              </a:lnTo>
                              <a:lnTo>
                                <a:pt x="3850" y="9728"/>
                              </a:lnTo>
                              <a:lnTo>
                                <a:pt x="2066" y="9728"/>
                              </a:lnTo>
                              <a:lnTo>
                                <a:pt x="1690" y="9660"/>
                              </a:lnTo>
                              <a:lnTo>
                                <a:pt x="1408" y="9252"/>
                              </a:lnTo>
                              <a:lnTo>
                                <a:pt x="1315" y="8367"/>
                              </a:lnTo>
                              <a:lnTo>
                                <a:pt x="1878" y="7143"/>
                              </a:lnTo>
                              <a:lnTo>
                                <a:pt x="751" y="5986"/>
                              </a:lnTo>
                              <a:lnTo>
                                <a:pt x="0" y="53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306l1033,4422l2911,4082l3756,4082l5070,3673l6103,2721l7324,748l8920,0l9484,0l11315,408l13850,476l15915,204l15540,884l15728,1020l16948,1020l17230,1361l17793,2517l17418,2721l16291,1905l16009,1905l16197,2517l16291,2721l16197,3469l16854,3673l16854,4082l15915,4082l15352,4218l15352,4422l16948,4694l17418,5034l17887,5578l17887,6395l19296,7075l19953,8231l19108,11735l19390,13571l19953,14660l19671,15816l19953,16565l19671,17041l18169,18605l15070,19966l14319,19966l12160,19490l10939,19014l9390,17857l8826,17041l8451,15408l6667,13299l6667,12211l5915,10986l5352,10374l5915,8912l5728,8707l5446,8571l4977,8912l4695,9388l4507,10306l3850,9728l2066,9728l1690,9660l1408,9252l1315,8367l1878,7143l751,5986l0,5306xe" fillcolor="white" stroked="t" o:allowincell="f" style="position:absolute;margin-left:180.65pt;margin-top:126.7pt;width:21.25pt;height:29.3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1613535</wp:posOffset>
                </wp:positionH>
                <wp:positionV relativeFrom="page">
                  <wp:posOffset>1969135</wp:posOffset>
                </wp:positionV>
                <wp:extent cx="174625" cy="234950"/>
                <wp:effectExtent l="127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09" y="4108"/>
                              </a:moveTo>
                              <a:lnTo>
                                <a:pt x="10618" y="4000"/>
                              </a:lnTo>
                              <a:lnTo>
                                <a:pt x="10182" y="4757"/>
                              </a:lnTo>
                              <a:lnTo>
                                <a:pt x="10618" y="4757"/>
                              </a:lnTo>
                              <a:lnTo>
                                <a:pt x="13673" y="3351"/>
                              </a:lnTo>
                              <a:lnTo>
                                <a:pt x="14545" y="1405"/>
                              </a:lnTo>
                              <a:lnTo>
                                <a:pt x="16873" y="1081"/>
                              </a:lnTo>
                              <a:lnTo>
                                <a:pt x="18327" y="0"/>
                              </a:lnTo>
                              <a:lnTo>
                                <a:pt x="19782" y="2486"/>
                              </a:lnTo>
                              <a:lnTo>
                                <a:pt x="19927" y="5189"/>
                              </a:lnTo>
                              <a:lnTo>
                                <a:pt x="19782" y="6811"/>
                              </a:lnTo>
                              <a:lnTo>
                                <a:pt x="18182" y="8432"/>
                              </a:lnTo>
                              <a:lnTo>
                                <a:pt x="18182" y="9081"/>
                              </a:lnTo>
                              <a:lnTo>
                                <a:pt x="18327" y="10108"/>
                              </a:lnTo>
                              <a:lnTo>
                                <a:pt x="17891" y="11622"/>
                              </a:lnTo>
                              <a:lnTo>
                                <a:pt x="16873" y="12054"/>
                              </a:lnTo>
                              <a:lnTo>
                                <a:pt x="14982" y="12270"/>
                              </a:lnTo>
                              <a:lnTo>
                                <a:pt x="14836" y="12595"/>
                              </a:lnTo>
                              <a:lnTo>
                                <a:pt x="14982" y="13027"/>
                              </a:lnTo>
                              <a:lnTo>
                                <a:pt x="13964" y="14865"/>
                              </a:lnTo>
                              <a:lnTo>
                                <a:pt x="13382" y="15297"/>
                              </a:lnTo>
                              <a:lnTo>
                                <a:pt x="10182" y="16378"/>
                              </a:lnTo>
                              <a:lnTo>
                                <a:pt x="9309" y="17135"/>
                              </a:lnTo>
                              <a:lnTo>
                                <a:pt x="7855" y="19946"/>
                              </a:lnTo>
                              <a:lnTo>
                                <a:pt x="6400" y="19297"/>
                              </a:lnTo>
                              <a:lnTo>
                                <a:pt x="4655" y="19946"/>
                              </a:lnTo>
                              <a:lnTo>
                                <a:pt x="2909" y="18865"/>
                              </a:lnTo>
                              <a:lnTo>
                                <a:pt x="3200" y="17568"/>
                              </a:lnTo>
                              <a:lnTo>
                                <a:pt x="2764" y="17027"/>
                              </a:lnTo>
                              <a:lnTo>
                                <a:pt x="436" y="14973"/>
                              </a:lnTo>
                              <a:lnTo>
                                <a:pt x="0" y="14216"/>
                              </a:lnTo>
                              <a:lnTo>
                                <a:pt x="0" y="9838"/>
                              </a:lnTo>
                              <a:lnTo>
                                <a:pt x="2473" y="9081"/>
                              </a:lnTo>
                              <a:lnTo>
                                <a:pt x="5382" y="6162"/>
                              </a:lnTo>
                              <a:lnTo>
                                <a:pt x="9018" y="4973"/>
                              </a:lnTo>
                              <a:lnTo>
                                <a:pt x="9309" y="41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09,4108l10618,4000l10182,4757l10618,4757l13673,3351l14545,1405l16873,1081l18327,0l19782,2486l19927,5189l19782,6811l18182,8432l18182,9081l18327,10108l17891,11622l16873,12054l14982,12270l14836,12595l14982,13027l13964,14865l13382,15297l10182,16378l9309,17135l7855,19946l6400,19297l4655,19946l2909,18865l3200,17568l2764,17027l436,14973l0,14216l0,9838l2473,9081l5382,6162l9018,4973l9309,4108xe" fillcolor="white" stroked="t" o:allowincell="f" style="position:absolute;margin-left:127.05pt;margin-top:155.05pt;width:13.7pt;height:18.4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1856740</wp:posOffset>
                </wp:positionH>
                <wp:positionV relativeFrom="page">
                  <wp:posOffset>2410460</wp:posOffset>
                </wp:positionV>
                <wp:extent cx="127635" cy="175895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980" y="0"/>
                              </a:moveTo>
                              <a:lnTo>
                                <a:pt x="5373" y="1877"/>
                              </a:lnTo>
                              <a:lnTo>
                                <a:pt x="6567" y="2455"/>
                              </a:lnTo>
                              <a:lnTo>
                                <a:pt x="9353" y="3466"/>
                              </a:lnTo>
                              <a:lnTo>
                                <a:pt x="11144" y="3321"/>
                              </a:lnTo>
                              <a:lnTo>
                                <a:pt x="10149" y="6209"/>
                              </a:lnTo>
                              <a:lnTo>
                                <a:pt x="10547" y="7220"/>
                              </a:lnTo>
                              <a:lnTo>
                                <a:pt x="14726" y="9242"/>
                              </a:lnTo>
                              <a:lnTo>
                                <a:pt x="17114" y="11697"/>
                              </a:lnTo>
                              <a:lnTo>
                                <a:pt x="19900" y="16029"/>
                              </a:lnTo>
                              <a:lnTo>
                                <a:pt x="17512" y="18484"/>
                              </a:lnTo>
                              <a:lnTo>
                                <a:pt x="14129" y="17040"/>
                              </a:lnTo>
                              <a:lnTo>
                                <a:pt x="10746" y="17473"/>
                              </a:lnTo>
                              <a:lnTo>
                                <a:pt x="5572" y="18773"/>
                              </a:lnTo>
                              <a:lnTo>
                                <a:pt x="4577" y="19928"/>
                              </a:lnTo>
                              <a:lnTo>
                                <a:pt x="1592" y="16606"/>
                              </a:lnTo>
                              <a:lnTo>
                                <a:pt x="0" y="12708"/>
                              </a:lnTo>
                              <a:lnTo>
                                <a:pt x="796" y="11986"/>
                              </a:lnTo>
                              <a:lnTo>
                                <a:pt x="1592" y="9819"/>
                              </a:lnTo>
                              <a:lnTo>
                                <a:pt x="796" y="6354"/>
                              </a:lnTo>
                              <a:lnTo>
                                <a:pt x="597" y="3321"/>
                              </a:lnTo>
                              <a:lnTo>
                                <a:pt x="796" y="2455"/>
                              </a:lnTo>
                              <a:lnTo>
                                <a:pt x="39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980,0l5373,1877l6567,2455l9353,3466l11144,3321l10149,6209l10547,7220l14726,9242l17114,11697l19900,16029l17512,18484l14129,17040l10746,17473l5572,18773l4577,19928l1592,16606l0,12708l796,11986l1592,9819l796,6354l597,3321l796,2455l3980,0xe" fillcolor="white" stroked="t" o:allowincell="f" style="position:absolute;margin-left:146.2pt;margin-top:189.8pt;width:10pt;height:13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1921510</wp:posOffset>
                </wp:positionH>
                <wp:positionV relativeFrom="page">
                  <wp:posOffset>2434590</wp:posOffset>
                </wp:positionV>
                <wp:extent cx="159385" cy="117475"/>
                <wp:effectExtent l="1270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87" y="1514"/>
                              </a:moveTo>
                              <a:lnTo>
                                <a:pt x="3984" y="0"/>
                              </a:lnTo>
                              <a:lnTo>
                                <a:pt x="2072" y="0"/>
                              </a:lnTo>
                              <a:lnTo>
                                <a:pt x="797" y="865"/>
                              </a:lnTo>
                              <a:lnTo>
                                <a:pt x="0" y="5189"/>
                              </a:lnTo>
                              <a:lnTo>
                                <a:pt x="319" y="6703"/>
                              </a:lnTo>
                              <a:lnTo>
                                <a:pt x="3665" y="9730"/>
                              </a:lnTo>
                              <a:lnTo>
                                <a:pt x="5578" y="13405"/>
                              </a:lnTo>
                              <a:lnTo>
                                <a:pt x="7809" y="19892"/>
                              </a:lnTo>
                              <a:lnTo>
                                <a:pt x="17371" y="17514"/>
                              </a:lnTo>
                              <a:lnTo>
                                <a:pt x="19920" y="16000"/>
                              </a:lnTo>
                              <a:lnTo>
                                <a:pt x="19442" y="11892"/>
                              </a:lnTo>
                              <a:lnTo>
                                <a:pt x="18486" y="10162"/>
                              </a:lnTo>
                              <a:lnTo>
                                <a:pt x="17371" y="9730"/>
                              </a:lnTo>
                              <a:lnTo>
                                <a:pt x="17371" y="7568"/>
                              </a:lnTo>
                              <a:lnTo>
                                <a:pt x="13546" y="3676"/>
                              </a:lnTo>
                              <a:lnTo>
                                <a:pt x="10996" y="5405"/>
                              </a:lnTo>
                              <a:lnTo>
                                <a:pt x="10359" y="4757"/>
                              </a:lnTo>
                              <a:lnTo>
                                <a:pt x="8287" y="15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87,1514l3984,0l2072,0l797,865l0,5189l319,6703l3665,9730l5578,13405l7809,19892l17371,17514l19920,16000l19442,11892l18486,10162l17371,9730l17371,7568l13546,3676l10996,5405l10359,4757l8287,1514xe" fillcolor="white" stroked="t" o:allowincell="f" style="position:absolute;margin-left:151.3pt;margin-top:191.7pt;width:12.5pt;height:9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87550</wp:posOffset>
                </wp:positionH>
                <wp:positionV relativeFrom="page">
                  <wp:posOffset>2376170</wp:posOffset>
                </wp:positionV>
                <wp:extent cx="290830" cy="193675"/>
                <wp:effectExtent l="635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16" y="1180"/>
                              </a:moveTo>
                              <a:lnTo>
                                <a:pt x="4367" y="2230"/>
                              </a:lnTo>
                              <a:lnTo>
                                <a:pt x="1485" y="4066"/>
                              </a:lnTo>
                              <a:lnTo>
                                <a:pt x="0" y="6951"/>
                              </a:lnTo>
                              <a:lnTo>
                                <a:pt x="1135" y="8918"/>
                              </a:lnTo>
                              <a:lnTo>
                                <a:pt x="1485" y="9311"/>
                              </a:lnTo>
                              <a:lnTo>
                                <a:pt x="2882" y="8262"/>
                              </a:lnTo>
                              <a:lnTo>
                                <a:pt x="4978" y="10623"/>
                              </a:lnTo>
                              <a:lnTo>
                                <a:pt x="4978" y="11934"/>
                              </a:lnTo>
                              <a:lnTo>
                                <a:pt x="5590" y="12197"/>
                              </a:lnTo>
                              <a:lnTo>
                                <a:pt x="6114" y="13246"/>
                              </a:lnTo>
                              <a:lnTo>
                                <a:pt x="6376" y="15738"/>
                              </a:lnTo>
                              <a:lnTo>
                                <a:pt x="7511" y="16393"/>
                              </a:lnTo>
                              <a:lnTo>
                                <a:pt x="10087" y="16000"/>
                              </a:lnTo>
                              <a:lnTo>
                                <a:pt x="10524" y="16393"/>
                              </a:lnTo>
                              <a:lnTo>
                                <a:pt x="13319" y="19934"/>
                              </a:lnTo>
                              <a:lnTo>
                                <a:pt x="14017" y="18492"/>
                              </a:lnTo>
                              <a:lnTo>
                                <a:pt x="16550" y="17574"/>
                              </a:lnTo>
                              <a:lnTo>
                                <a:pt x="17686" y="16787"/>
                              </a:lnTo>
                              <a:lnTo>
                                <a:pt x="18297" y="17049"/>
                              </a:lnTo>
                              <a:lnTo>
                                <a:pt x="19170" y="16787"/>
                              </a:lnTo>
                              <a:lnTo>
                                <a:pt x="19432" y="15869"/>
                              </a:lnTo>
                              <a:lnTo>
                                <a:pt x="19956" y="12459"/>
                              </a:lnTo>
                              <a:lnTo>
                                <a:pt x="19345" y="11934"/>
                              </a:lnTo>
                              <a:lnTo>
                                <a:pt x="16725" y="11541"/>
                              </a:lnTo>
                              <a:lnTo>
                                <a:pt x="15415" y="10230"/>
                              </a:lnTo>
                              <a:lnTo>
                                <a:pt x="13319" y="7082"/>
                              </a:lnTo>
                              <a:lnTo>
                                <a:pt x="12533" y="4852"/>
                              </a:lnTo>
                              <a:lnTo>
                                <a:pt x="11397" y="3541"/>
                              </a:lnTo>
                              <a:lnTo>
                                <a:pt x="10699" y="1574"/>
                              </a:lnTo>
                              <a:lnTo>
                                <a:pt x="10175" y="393"/>
                              </a:lnTo>
                              <a:lnTo>
                                <a:pt x="9694" y="0"/>
                              </a:lnTo>
                              <a:lnTo>
                                <a:pt x="8646" y="1311"/>
                              </a:lnTo>
                              <a:lnTo>
                                <a:pt x="6201" y="525"/>
                              </a:lnTo>
                              <a:lnTo>
                                <a:pt x="4716" y="1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16,1180l4367,2230l1485,4066l0,6951l1135,8918l1485,9311l2882,8262l4978,10623l4978,11934l5590,12197l6114,13246l6376,15738l7511,16393l10087,16000l10524,16393l13319,19934l14017,18492l16550,17574l17686,16787l18297,17049l19170,16787l19432,15869l19956,12459l19345,11934l16725,11541l15415,10230l13319,7082l12533,4852l11397,3541l10699,1574l10175,393l9694,0l8646,1311l6201,525l4716,1180xe" fillcolor="white" stroked="t" o:allowincell="f" style="position:absolute;margin-left:156.5pt;margin-top:187.1pt;width:22.85pt;height:15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1722755</wp:posOffset>
                </wp:positionH>
                <wp:positionV relativeFrom="page">
                  <wp:posOffset>2327910</wp:posOffset>
                </wp:positionV>
                <wp:extent cx="169545" cy="210820"/>
                <wp:effectExtent l="127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45" y="1325"/>
                              </a:moveTo>
                              <a:lnTo>
                                <a:pt x="1049" y="2892"/>
                              </a:lnTo>
                              <a:lnTo>
                                <a:pt x="0" y="4819"/>
                              </a:lnTo>
                              <a:lnTo>
                                <a:pt x="899" y="5783"/>
                              </a:lnTo>
                              <a:lnTo>
                                <a:pt x="899" y="6867"/>
                              </a:lnTo>
                              <a:lnTo>
                                <a:pt x="1199" y="7349"/>
                              </a:lnTo>
                              <a:lnTo>
                                <a:pt x="3895" y="8193"/>
                              </a:lnTo>
                              <a:lnTo>
                                <a:pt x="4345" y="8675"/>
                              </a:lnTo>
                              <a:lnTo>
                                <a:pt x="3446" y="11867"/>
                              </a:lnTo>
                              <a:lnTo>
                                <a:pt x="3596" y="13072"/>
                              </a:lnTo>
                              <a:lnTo>
                                <a:pt x="5393" y="14277"/>
                              </a:lnTo>
                              <a:lnTo>
                                <a:pt x="5393" y="15120"/>
                              </a:lnTo>
                              <a:lnTo>
                                <a:pt x="4045" y="18735"/>
                              </a:lnTo>
                              <a:lnTo>
                                <a:pt x="4644" y="19819"/>
                              </a:lnTo>
                              <a:lnTo>
                                <a:pt x="5393" y="19940"/>
                              </a:lnTo>
                              <a:lnTo>
                                <a:pt x="5993" y="19578"/>
                              </a:lnTo>
                              <a:lnTo>
                                <a:pt x="7640" y="18373"/>
                              </a:lnTo>
                              <a:lnTo>
                                <a:pt x="9888" y="18614"/>
                              </a:lnTo>
                              <a:lnTo>
                                <a:pt x="11985" y="17771"/>
                              </a:lnTo>
                              <a:lnTo>
                                <a:pt x="12884" y="17530"/>
                              </a:lnTo>
                              <a:lnTo>
                                <a:pt x="15880" y="18373"/>
                              </a:lnTo>
                              <a:lnTo>
                                <a:pt x="16479" y="17771"/>
                              </a:lnTo>
                              <a:lnTo>
                                <a:pt x="17079" y="15964"/>
                              </a:lnTo>
                              <a:lnTo>
                                <a:pt x="16479" y="13072"/>
                              </a:lnTo>
                              <a:lnTo>
                                <a:pt x="16330" y="10542"/>
                              </a:lnTo>
                              <a:lnTo>
                                <a:pt x="16479" y="9880"/>
                              </a:lnTo>
                              <a:lnTo>
                                <a:pt x="18876" y="7831"/>
                              </a:lnTo>
                              <a:lnTo>
                                <a:pt x="19925" y="5783"/>
                              </a:lnTo>
                              <a:lnTo>
                                <a:pt x="19326" y="4940"/>
                              </a:lnTo>
                              <a:lnTo>
                                <a:pt x="17978" y="4819"/>
                              </a:lnTo>
                              <a:lnTo>
                                <a:pt x="16330" y="3373"/>
                              </a:lnTo>
                              <a:lnTo>
                                <a:pt x="13034" y="3012"/>
                              </a:lnTo>
                              <a:lnTo>
                                <a:pt x="11386" y="2410"/>
                              </a:lnTo>
                              <a:lnTo>
                                <a:pt x="10337" y="1566"/>
                              </a:lnTo>
                              <a:lnTo>
                                <a:pt x="9588" y="361"/>
                              </a:lnTo>
                              <a:lnTo>
                                <a:pt x="8839" y="0"/>
                              </a:lnTo>
                              <a:lnTo>
                                <a:pt x="7940" y="0"/>
                              </a:lnTo>
                              <a:lnTo>
                                <a:pt x="5543" y="964"/>
                              </a:lnTo>
                              <a:lnTo>
                                <a:pt x="4045" y="13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45,1325l1049,2892l0,4819l899,5783l899,6867l1199,7349l3895,8193l4345,8675l3446,11867l3596,13072l5393,14277l5393,15120l4045,18735l4644,19819l5393,19940l5993,19578l7640,18373l9888,18614l11985,17771l12884,17530l15880,18373l16479,17771l17079,15964l16479,13072l16330,10542l16479,9880l18876,7831l19925,5783l19326,4940l17978,4819l16330,3373l13034,3012l11386,2410l10337,1566l9588,361l8839,0l7940,0l5543,964l4045,1325xe" fillcolor="white" stroked="t" o:allowincell="f" style="position:absolute;margin-left:135.65pt;margin-top:183.3pt;width:13.3pt;height:16.5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page">
                  <wp:posOffset>2068830</wp:posOffset>
                </wp:positionH>
                <wp:positionV relativeFrom="page">
                  <wp:posOffset>2621280</wp:posOffset>
                </wp:positionV>
                <wp:extent cx="163195" cy="131445"/>
                <wp:effectExtent l="127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81" y="580"/>
                              </a:moveTo>
                              <a:lnTo>
                                <a:pt x="3891" y="0"/>
                              </a:lnTo>
                              <a:lnTo>
                                <a:pt x="1868" y="0"/>
                              </a:lnTo>
                              <a:lnTo>
                                <a:pt x="623" y="1159"/>
                              </a:lnTo>
                              <a:lnTo>
                                <a:pt x="0" y="3478"/>
                              </a:lnTo>
                              <a:lnTo>
                                <a:pt x="311" y="6377"/>
                              </a:lnTo>
                              <a:lnTo>
                                <a:pt x="2490" y="8696"/>
                              </a:lnTo>
                              <a:lnTo>
                                <a:pt x="5603" y="9082"/>
                              </a:lnTo>
                              <a:lnTo>
                                <a:pt x="6226" y="9469"/>
                              </a:lnTo>
                              <a:lnTo>
                                <a:pt x="7160" y="11401"/>
                              </a:lnTo>
                              <a:lnTo>
                                <a:pt x="6693" y="12367"/>
                              </a:lnTo>
                              <a:lnTo>
                                <a:pt x="5603" y="13913"/>
                              </a:lnTo>
                              <a:lnTo>
                                <a:pt x="5603" y="14879"/>
                              </a:lnTo>
                              <a:lnTo>
                                <a:pt x="6537" y="16618"/>
                              </a:lnTo>
                              <a:lnTo>
                                <a:pt x="7782" y="17585"/>
                              </a:lnTo>
                              <a:lnTo>
                                <a:pt x="8872" y="16812"/>
                              </a:lnTo>
                              <a:lnTo>
                                <a:pt x="11829" y="17391"/>
                              </a:lnTo>
                              <a:lnTo>
                                <a:pt x="18988" y="19903"/>
                              </a:lnTo>
                              <a:lnTo>
                                <a:pt x="19922" y="17391"/>
                              </a:lnTo>
                              <a:lnTo>
                                <a:pt x="19922" y="15845"/>
                              </a:lnTo>
                              <a:lnTo>
                                <a:pt x="19611" y="12947"/>
                              </a:lnTo>
                              <a:lnTo>
                                <a:pt x="18521" y="11014"/>
                              </a:lnTo>
                              <a:lnTo>
                                <a:pt x="15409" y="8309"/>
                              </a:lnTo>
                              <a:lnTo>
                                <a:pt x="14319" y="8116"/>
                              </a:lnTo>
                              <a:lnTo>
                                <a:pt x="11362" y="8309"/>
                              </a:lnTo>
                              <a:lnTo>
                                <a:pt x="8716" y="4831"/>
                              </a:lnTo>
                              <a:lnTo>
                                <a:pt x="4981" y="5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81,580l3891,0l1868,0l623,1159l0,3478l311,6377l2490,8696l5603,9082l6226,9469l7160,11401l6693,12367l5603,13913l5603,14879l6537,16618l7782,17585l8872,16812l11829,17391l18988,19903l19922,17391l19922,15845l19611,12947l18521,11014l15409,8309l14319,8116l11362,8309l8716,4831l4981,580xe" fillcolor="white" stroked="t" o:allowincell="f" style="position:absolute;margin-left:162.9pt;margin-top:206.4pt;width:12.8pt;height:10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17015</wp:posOffset>
                </wp:positionH>
                <wp:positionV relativeFrom="page">
                  <wp:posOffset>2627630</wp:posOffset>
                </wp:positionV>
                <wp:extent cx="209550" cy="20129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27" y="0"/>
                              </a:moveTo>
                              <a:lnTo>
                                <a:pt x="8727" y="505"/>
                              </a:lnTo>
                              <a:lnTo>
                                <a:pt x="6909" y="883"/>
                              </a:lnTo>
                              <a:lnTo>
                                <a:pt x="6303" y="2145"/>
                              </a:lnTo>
                              <a:lnTo>
                                <a:pt x="6788" y="3028"/>
                              </a:lnTo>
                              <a:lnTo>
                                <a:pt x="6667" y="3407"/>
                              </a:lnTo>
                              <a:lnTo>
                                <a:pt x="5576" y="4416"/>
                              </a:lnTo>
                              <a:lnTo>
                                <a:pt x="5697" y="5300"/>
                              </a:lnTo>
                              <a:lnTo>
                                <a:pt x="5576" y="6814"/>
                              </a:lnTo>
                              <a:lnTo>
                                <a:pt x="4848" y="7319"/>
                              </a:lnTo>
                              <a:lnTo>
                                <a:pt x="2061" y="11987"/>
                              </a:lnTo>
                              <a:lnTo>
                                <a:pt x="0" y="13249"/>
                              </a:lnTo>
                              <a:lnTo>
                                <a:pt x="1939" y="18801"/>
                              </a:lnTo>
                              <a:lnTo>
                                <a:pt x="2303" y="19306"/>
                              </a:lnTo>
                              <a:lnTo>
                                <a:pt x="4242" y="19937"/>
                              </a:lnTo>
                              <a:lnTo>
                                <a:pt x="7879" y="19180"/>
                              </a:lnTo>
                              <a:lnTo>
                                <a:pt x="11455" y="17539"/>
                              </a:lnTo>
                              <a:lnTo>
                                <a:pt x="11818" y="17035"/>
                              </a:lnTo>
                              <a:lnTo>
                                <a:pt x="12303" y="15394"/>
                              </a:lnTo>
                              <a:lnTo>
                                <a:pt x="13030" y="15268"/>
                              </a:lnTo>
                              <a:lnTo>
                                <a:pt x="14364" y="15899"/>
                              </a:lnTo>
                              <a:lnTo>
                                <a:pt x="15576" y="17413"/>
                              </a:lnTo>
                              <a:lnTo>
                                <a:pt x="16667" y="18297"/>
                              </a:lnTo>
                              <a:lnTo>
                                <a:pt x="18848" y="19306"/>
                              </a:lnTo>
                              <a:lnTo>
                                <a:pt x="19939" y="15268"/>
                              </a:lnTo>
                              <a:lnTo>
                                <a:pt x="19212" y="14637"/>
                              </a:lnTo>
                              <a:lnTo>
                                <a:pt x="18848" y="13754"/>
                              </a:lnTo>
                              <a:lnTo>
                                <a:pt x="18727" y="12366"/>
                              </a:lnTo>
                              <a:lnTo>
                                <a:pt x="16788" y="11104"/>
                              </a:lnTo>
                              <a:lnTo>
                                <a:pt x="15697" y="9968"/>
                              </a:lnTo>
                              <a:lnTo>
                                <a:pt x="15697" y="8454"/>
                              </a:lnTo>
                              <a:lnTo>
                                <a:pt x="16667" y="6814"/>
                              </a:lnTo>
                              <a:lnTo>
                                <a:pt x="13636" y="3785"/>
                              </a:lnTo>
                              <a:lnTo>
                                <a:pt x="12667" y="2145"/>
                              </a:lnTo>
                              <a:lnTo>
                                <a:pt x="10727" y="379"/>
                              </a:lnTo>
                              <a:lnTo>
                                <a:pt x="9576" y="0"/>
                              </a:lnTo>
                              <a:lnTo>
                                <a:pt x="87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27,0l8727,505l6909,883l6303,2145l6788,3028l6667,3407l5576,4416l5697,5300l5576,6814l4848,7319l2061,11987l0,13249l1939,18801l2303,19306l4242,19937l7879,19180l11455,17539l11818,17035l12303,15394l13030,15268l14364,15899l15576,17413l16667,18297l18848,19306l19939,15268l19212,14637l18848,13754l18727,12366l16788,11104l15697,9968l15697,8454l16667,6814l13636,3785l12667,2145l10727,379l9576,0l8727,0xe" fillcolor="white" stroked="t" o:allowincell="f" style="position:absolute;margin-left:119.45pt;margin-top:206.9pt;width:16.45pt;height:15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1793875</wp:posOffset>
                </wp:positionH>
                <wp:positionV relativeFrom="page">
                  <wp:posOffset>2667000</wp:posOffset>
                </wp:positionV>
                <wp:extent cx="167005" cy="20256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655"/>
                              </a:moveTo>
                              <a:lnTo>
                                <a:pt x="1065" y="8903"/>
                              </a:lnTo>
                              <a:lnTo>
                                <a:pt x="2281" y="7147"/>
                              </a:lnTo>
                              <a:lnTo>
                                <a:pt x="2281" y="3887"/>
                              </a:lnTo>
                              <a:lnTo>
                                <a:pt x="2738" y="1630"/>
                              </a:lnTo>
                              <a:lnTo>
                                <a:pt x="3498" y="1129"/>
                              </a:lnTo>
                              <a:lnTo>
                                <a:pt x="4106" y="0"/>
                              </a:lnTo>
                              <a:lnTo>
                                <a:pt x="5171" y="1129"/>
                              </a:lnTo>
                              <a:lnTo>
                                <a:pt x="6540" y="2006"/>
                              </a:lnTo>
                              <a:lnTo>
                                <a:pt x="8517" y="2382"/>
                              </a:lnTo>
                              <a:lnTo>
                                <a:pt x="10646" y="3887"/>
                              </a:lnTo>
                              <a:lnTo>
                                <a:pt x="11255" y="6395"/>
                              </a:lnTo>
                              <a:lnTo>
                                <a:pt x="11711" y="6897"/>
                              </a:lnTo>
                              <a:lnTo>
                                <a:pt x="12776" y="7649"/>
                              </a:lnTo>
                              <a:lnTo>
                                <a:pt x="15209" y="7649"/>
                              </a:lnTo>
                              <a:lnTo>
                                <a:pt x="15361" y="8150"/>
                              </a:lnTo>
                              <a:lnTo>
                                <a:pt x="19924" y="10282"/>
                              </a:lnTo>
                              <a:lnTo>
                                <a:pt x="19163" y="12163"/>
                              </a:lnTo>
                              <a:lnTo>
                                <a:pt x="18859" y="13417"/>
                              </a:lnTo>
                              <a:lnTo>
                                <a:pt x="19468" y="15674"/>
                              </a:lnTo>
                              <a:lnTo>
                                <a:pt x="19163" y="16803"/>
                              </a:lnTo>
                              <a:lnTo>
                                <a:pt x="16730" y="19436"/>
                              </a:lnTo>
                              <a:lnTo>
                                <a:pt x="15361" y="19937"/>
                              </a:lnTo>
                              <a:lnTo>
                                <a:pt x="13080" y="19812"/>
                              </a:lnTo>
                              <a:lnTo>
                                <a:pt x="11711" y="19436"/>
                              </a:lnTo>
                              <a:lnTo>
                                <a:pt x="7148" y="17304"/>
                              </a:lnTo>
                              <a:lnTo>
                                <a:pt x="6084" y="16426"/>
                              </a:lnTo>
                              <a:lnTo>
                                <a:pt x="5627" y="15298"/>
                              </a:lnTo>
                              <a:lnTo>
                                <a:pt x="3650" y="14295"/>
                              </a:lnTo>
                              <a:lnTo>
                                <a:pt x="1065" y="12163"/>
                              </a:lnTo>
                              <a:lnTo>
                                <a:pt x="0" y="96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655l1065,8903l2281,7147l2281,3887l2738,1630l3498,1129l4106,0l5171,1129l6540,2006l8517,2382l10646,3887l11255,6395l11711,6897l12776,7649l15209,7649l15361,8150l19924,10282l19163,12163l18859,13417l19468,15674l19163,16803l16730,19436l15361,19937l13080,19812l11711,19436l7148,17304l6084,16426l5627,15298l3650,14295l1065,12163l0,9655xe" fillcolor="white" stroked="t" o:allowincell="f" style="position:absolute;margin-left:141.25pt;margin-top:210pt;width:13.1pt;height:15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68500</wp:posOffset>
                </wp:positionH>
                <wp:positionV relativeFrom="page">
                  <wp:posOffset>2854325</wp:posOffset>
                </wp:positionV>
                <wp:extent cx="209550" cy="18478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86"/>
                              </a:moveTo>
                              <a:lnTo>
                                <a:pt x="1576" y="4261"/>
                              </a:lnTo>
                              <a:lnTo>
                                <a:pt x="2545" y="1512"/>
                              </a:lnTo>
                              <a:lnTo>
                                <a:pt x="3394" y="962"/>
                              </a:lnTo>
                              <a:lnTo>
                                <a:pt x="4970" y="825"/>
                              </a:lnTo>
                              <a:lnTo>
                                <a:pt x="6667" y="0"/>
                              </a:lnTo>
                              <a:lnTo>
                                <a:pt x="6182" y="2337"/>
                              </a:lnTo>
                              <a:lnTo>
                                <a:pt x="6182" y="3299"/>
                              </a:lnTo>
                              <a:lnTo>
                                <a:pt x="6667" y="3436"/>
                              </a:lnTo>
                              <a:lnTo>
                                <a:pt x="8727" y="1787"/>
                              </a:lnTo>
                              <a:lnTo>
                                <a:pt x="11455" y="3436"/>
                              </a:lnTo>
                              <a:lnTo>
                                <a:pt x="13152" y="3436"/>
                              </a:lnTo>
                              <a:lnTo>
                                <a:pt x="13758" y="3162"/>
                              </a:lnTo>
                              <a:lnTo>
                                <a:pt x="14606" y="4124"/>
                              </a:lnTo>
                              <a:lnTo>
                                <a:pt x="15455" y="4674"/>
                              </a:lnTo>
                              <a:lnTo>
                                <a:pt x="16303" y="4811"/>
                              </a:lnTo>
                              <a:lnTo>
                                <a:pt x="18727" y="4536"/>
                              </a:lnTo>
                              <a:lnTo>
                                <a:pt x="19455" y="5086"/>
                              </a:lnTo>
                              <a:lnTo>
                                <a:pt x="19939" y="7560"/>
                              </a:lnTo>
                              <a:lnTo>
                                <a:pt x="19818" y="9897"/>
                              </a:lnTo>
                              <a:lnTo>
                                <a:pt x="19455" y="10584"/>
                              </a:lnTo>
                              <a:lnTo>
                                <a:pt x="17394" y="12096"/>
                              </a:lnTo>
                              <a:lnTo>
                                <a:pt x="16303" y="12509"/>
                              </a:lnTo>
                              <a:lnTo>
                                <a:pt x="13879" y="15258"/>
                              </a:lnTo>
                              <a:lnTo>
                                <a:pt x="12303" y="15945"/>
                              </a:lnTo>
                              <a:lnTo>
                                <a:pt x="7030" y="17182"/>
                              </a:lnTo>
                              <a:lnTo>
                                <a:pt x="4242" y="19107"/>
                              </a:lnTo>
                              <a:lnTo>
                                <a:pt x="3879" y="19931"/>
                              </a:lnTo>
                              <a:lnTo>
                                <a:pt x="2667" y="19656"/>
                              </a:lnTo>
                              <a:lnTo>
                                <a:pt x="3030" y="16632"/>
                              </a:lnTo>
                              <a:lnTo>
                                <a:pt x="2788" y="11684"/>
                              </a:lnTo>
                              <a:lnTo>
                                <a:pt x="727" y="8935"/>
                              </a:lnTo>
                              <a:lnTo>
                                <a:pt x="0" y="50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86l1576,4261l2545,1512l3394,962l4970,825l6667,0l6182,2337l6182,3299l6667,3436l8727,1787l11455,3436l13152,3436l13758,3162l14606,4124l15455,4674l16303,4811l18727,4536l19455,5086l19939,7560l19818,9897l19455,10584l17394,12096l16303,12509l13879,15258l12303,15945l7030,17182l4242,19107l3879,19931l2667,19656l3030,16632l2788,11684l727,8935l0,5086xe" fillcolor="white" stroked="t" o:allowincell="f" style="position:absolute;margin-left:155pt;margin-top:224.75pt;width:16.45pt;height:14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1214120</wp:posOffset>
                </wp:positionH>
                <wp:positionV relativeFrom="page">
                  <wp:posOffset>2962275</wp:posOffset>
                </wp:positionV>
                <wp:extent cx="71755" cy="12890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540" y="19901"/>
                              </a:moveTo>
                              <a:lnTo>
                                <a:pt x="2124" y="19901"/>
                              </a:lnTo>
                              <a:lnTo>
                                <a:pt x="708" y="19310"/>
                              </a:lnTo>
                              <a:lnTo>
                                <a:pt x="0" y="16552"/>
                              </a:lnTo>
                              <a:lnTo>
                                <a:pt x="3540" y="14778"/>
                              </a:lnTo>
                              <a:lnTo>
                                <a:pt x="5310" y="12414"/>
                              </a:lnTo>
                              <a:lnTo>
                                <a:pt x="11681" y="11232"/>
                              </a:lnTo>
                              <a:lnTo>
                                <a:pt x="13097" y="10443"/>
                              </a:lnTo>
                              <a:lnTo>
                                <a:pt x="13097" y="9261"/>
                              </a:lnTo>
                              <a:lnTo>
                                <a:pt x="12389" y="8670"/>
                              </a:lnTo>
                              <a:lnTo>
                                <a:pt x="7080" y="7488"/>
                              </a:lnTo>
                              <a:lnTo>
                                <a:pt x="4248" y="5911"/>
                              </a:lnTo>
                              <a:lnTo>
                                <a:pt x="3186" y="3153"/>
                              </a:lnTo>
                              <a:lnTo>
                                <a:pt x="4248" y="0"/>
                              </a:lnTo>
                              <a:lnTo>
                                <a:pt x="5310" y="1182"/>
                              </a:lnTo>
                              <a:lnTo>
                                <a:pt x="4248" y="3350"/>
                              </a:lnTo>
                              <a:lnTo>
                                <a:pt x="5664" y="5123"/>
                              </a:lnTo>
                              <a:lnTo>
                                <a:pt x="7080" y="5320"/>
                              </a:lnTo>
                              <a:lnTo>
                                <a:pt x="10265" y="4532"/>
                              </a:lnTo>
                              <a:lnTo>
                                <a:pt x="16637" y="6108"/>
                              </a:lnTo>
                              <a:lnTo>
                                <a:pt x="18761" y="9852"/>
                              </a:lnTo>
                              <a:lnTo>
                                <a:pt x="19823" y="13990"/>
                              </a:lnTo>
                              <a:lnTo>
                                <a:pt x="19823" y="16355"/>
                              </a:lnTo>
                              <a:lnTo>
                                <a:pt x="17345" y="18522"/>
                              </a:lnTo>
                              <a:lnTo>
                                <a:pt x="14159" y="19113"/>
                              </a:lnTo>
                              <a:lnTo>
                                <a:pt x="12743" y="18719"/>
                              </a:lnTo>
                              <a:lnTo>
                                <a:pt x="11681" y="15961"/>
                              </a:lnTo>
                              <a:lnTo>
                                <a:pt x="5664" y="19310"/>
                              </a:lnTo>
                              <a:lnTo>
                                <a:pt x="3540" y="199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540,19901l2124,19901l708,19310l0,16552l3540,14778l5310,12414l11681,11232l13097,10443l13097,9261l12389,8670l7080,7488l4248,5911l3186,3153l4248,0l5310,1182l4248,3350l5664,5123l7080,5320l10265,4532l16637,6108l18761,9852l19823,13990l19823,16355l17345,18522l14159,19113l12743,18719l11681,15961l5664,19310l3540,19901xe" fillcolor="white" stroked="t" o:allowincell="f" style="position:absolute;margin-left:95.6pt;margin-top:233.25pt;width:5.6pt;height:10.1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1276350</wp:posOffset>
                </wp:positionH>
                <wp:positionV relativeFrom="page">
                  <wp:posOffset>3194050</wp:posOffset>
                </wp:positionV>
                <wp:extent cx="100965" cy="76835"/>
                <wp:effectExtent l="127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41" y="0"/>
                              </a:moveTo>
                              <a:lnTo>
                                <a:pt x="3522" y="1983"/>
                              </a:lnTo>
                              <a:lnTo>
                                <a:pt x="0" y="6612"/>
                              </a:lnTo>
                              <a:lnTo>
                                <a:pt x="252" y="18512"/>
                              </a:lnTo>
                              <a:lnTo>
                                <a:pt x="6792" y="17521"/>
                              </a:lnTo>
                              <a:lnTo>
                                <a:pt x="11824" y="19835"/>
                              </a:lnTo>
                              <a:lnTo>
                                <a:pt x="14843" y="19835"/>
                              </a:lnTo>
                              <a:lnTo>
                                <a:pt x="19119" y="16529"/>
                              </a:lnTo>
                              <a:lnTo>
                                <a:pt x="19371" y="14545"/>
                              </a:lnTo>
                              <a:lnTo>
                                <a:pt x="19874" y="12231"/>
                              </a:lnTo>
                              <a:lnTo>
                                <a:pt x="15346" y="8926"/>
                              </a:lnTo>
                              <a:lnTo>
                                <a:pt x="12830" y="1983"/>
                              </a:lnTo>
                              <a:lnTo>
                                <a:pt x="11572" y="992"/>
                              </a:lnTo>
                              <a:lnTo>
                                <a:pt x="65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41,0l3522,1983l0,6612l252,18512l6792,17521l11824,19835l14843,19835l19119,16529l19371,14545l19874,12231l15346,8926l12830,1983l11572,992l6541,0xe" fillcolor="white" stroked="t" o:allowincell="f" style="position:absolute;margin-left:100.5pt;margin-top:251.5pt;width:7.9pt;height: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page">
                  <wp:posOffset>1235710</wp:posOffset>
                </wp:positionH>
                <wp:positionV relativeFrom="page">
                  <wp:posOffset>3122930</wp:posOffset>
                </wp:positionV>
                <wp:extent cx="88265" cy="97155"/>
                <wp:effectExtent l="127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29" y="1830"/>
                              </a:moveTo>
                              <a:lnTo>
                                <a:pt x="16115" y="0"/>
                              </a:lnTo>
                              <a:lnTo>
                                <a:pt x="14676" y="0"/>
                              </a:lnTo>
                              <a:lnTo>
                                <a:pt x="10360" y="1830"/>
                              </a:lnTo>
                              <a:lnTo>
                                <a:pt x="8633" y="1830"/>
                              </a:lnTo>
                              <a:lnTo>
                                <a:pt x="5755" y="261"/>
                              </a:lnTo>
                              <a:lnTo>
                                <a:pt x="4604" y="523"/>
                              </a:lnTo>
                              <a:lnTo>
                                <a:pt x="2590" y="1830"/>
                              </a:lnTo>
                              <a:lnTo>
                                <a:pt x="0" y="4706"/>
                              </a:lnTo>
                              <a:lnTo>
                                <a:pt x="2302" y="8889"/>
                              </a:lnTo>
                              <a:lnTo>
                                <a:pt x="3741" y="14118"/>
                              </a:lnTo>
                              <a:lnTo>
                                <a:pt x="7194" y="16732"/>
                              </a:lnTo>
                              <a:lnTo>
                                <a:pt x="9209" y="19869"/>
                              </a:lnTo>
                              <a:lnTo>
                                <a:pt x="13237" y="16209"/>
                              </a:lnTo>
                              <a:lnTo>
                                <a:pt x="16691" y="14641"/>
                              </a:lnTo>
                              <a:lnTo>
                                <a:pt x="16691" y="11765"/>
                              </a:lnTo>
                              <a:lnTo>
                                <a:pt x="19568" y="8105"/>
                              </a:lnTo>
                              <a:lnTo>
                                <a:pt x="19856" y="5490"/>
                              </a:lnTo>
                              <a:lnTo>
                                <a:pt x="18129" y="18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29,1830l16115,0l14676,0l10360,1830l8633,1830l5755,261l4604,523l2590,1830l0,4706l2302,8889l3741,14118l7194,16732l9209,19869l13237,16209l16691,14641l16691,11765l19568,8105l19856,5490l18129,1830xe" fillcolor="white" stroked="t" o:allowincell="f" style="position:absolute;margin-left:97.3pt;margin-top:245.9pt;width:6.9pt;height:7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page">
                  <wp:posOffset>1273810</wp:posOffset>
                </wp:positionH>
                <wp:positionV relativeFrom="page">
                  <wp:posOffset>3249930</wp:posOffset>
                </wp:positionV>
                <wp:extent cx="121285" cy="89535"/>
                <wp:effectExtent l="1270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45" y="0"/>
                              </a:moveTo>
                              <a:lnTo>
                                <a:pt x="16335" y="1702"/>
                              </a:lnTo>
                              <a:lnTo>
                                <a:pt x="12775" y="4539"/>
                              </a:lnTo>
                              <a:lnTo>
                                <a:pt x="10262" y="4539"/>
                              </a:lnTo>
                              <a:lnTo>
                                <a:pt x="6073" y="2553"/>
                              </a:lnTo>
                              <a:lnTo>
                                <a:pt x="628" y="3404"/>
                              </a:lnTo>
                              <a:lnTo>
                                <a:pt x="0" y="7376"/>
                              </a:lnTo>
                              <a:lnTo>
                                <a:pt x="3141" y="13050"/>
                              </a:lnTo>
                              <a:lnTo>
                                <a:pt x="4398" y="12199"/>
                              </a:lnTo>
                              <a:lnTo>
                                <a:pt x="6702" y="13050"/>
                              </a:lnTo>
                              <a:lnTo>
                                <a:pt x="9005" y="16170"/>
                              </a:lnTo>
                              <a:lnTo>
                                <a:pt x="10681" y="19858"/>
                              </a:lnTo>
                              <a:lnTo>
                                <a:pt x="12984" y="16738"/>
                              </a:lnTo>
                              <a:lnTo>
                                <a:pt x="13822" y="11348"/>
                              </a:lnTo>
                              <a:lnTo>
                                <a:pt x="12984" y="7660"/>
                              </a:lnTo>
                              <a:lnTo>
                                <a:pt x="14241" y="7376"/>
                              </a:lnTo>
                              <a:lnTo>
                                <a:pt x="16335" y="8227"/>
                              </a:lnTo>
                              <a:lnTo>
                                <a:pt x="18010" y="8227"/>
                              </a:lnTo>
                              <a:lnTo>
                                <a:pt x="19476" y="5674"/>
                              </a:lnTo>
                              <a:lnTo>
                                <a:pt x="19895" y="2837"/>
                              </a:lnTo>
                              <a:lnTo>
                                <a:pt x="18639" y="0"/>
                              </a:lnTo>
                              <a:lnTo>
                                <a:pt x="16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45,0l16335,1702l12775,4539l10262,4539l6073,2553l628,3404l0,7376l3141,13050l4398,12199l6702,13050l9005,16170l10681,19858l12984,16738l13822,11348l12984,7660l14241,7376l16335,8227l18010,8227l19476,5674l19895,2837l18639,0l16545,0xe" fillcolor="white" stroked="t" o:allowincell="f" style="position:absolute;margin-left:100.3pt;margin-top:255.9pt;width:9.5pt;height: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67130</wp:posOffset>
                </wp:positionH>
                <wp:positionV relativeFrom="page">
                  <wp:posOffset>2858135</wp:posOffset>
                </wp:positionV>
                <wp:extent cx="214630" cy="288290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12" y="11410"/>
                              </a:moveTo>
                              <a:lnTo>
                                <a:pt x="19941" y="10441"/>
                              </a:lnTo>
                              <a:lnTo>
                                <a:pt x="19941" y="9956"/>
                              </a:lnTo>
                              <a:lnTo>
                                <a:pt x="19112" y="9339"/>
                              </a:lnTo>
                              <a:lnTo>
                                <a:pt x="18521" y="8899"/>
                              </a:lnTo>
                              <a:lnTo>
                                <a:pt x="18402" y="7489"/>
                              </a:lnTo>
                              <a:lnTo>
                                <a:pt x="18876" y="5463"/>
                              </a:lnTo>
                              <a:lnTo>
                                <a:pt x="16391" y="3612"/>
                              </a:lnTo>
                              <a:lnTo>
                                <a:pt x="16036" y="2819"/>
                              </a:lnTo>
                              <a:lnTo>
                                <a:pt x="16036" y="1762"/>
                              </a:lnTo>
                              <a:lnTo>
                                <a:pt x="15562" y="1762"/>
                              </a:lnTo>
                              <a:lnTo>
                                <a:pt x="14497" y="1057"/>
                              </a:lnTo>
                              <a:lnTo>
                                <a:pt x="13550" y="969"/>
                              </a:lnTo>
                              <a:lnTo>
                                <a:pt x="11183" y="0"/>
                              </a:lnTo>
                              <a:lnTo>
                                <a:pt x="10473" y="88"/>
                              </a:lnTo>
                              <a:lnTo>
                                <a:pt x="10118" y="441"/>
                              </a:lnTo>
                              <a:lnTo>
                                <a:pt x="10828" y="1498"/>
                              </a:lnTo>
                              <a:lnTo>
                                <a:pt x="10473" y="2996"/>
                              </a:lnTo>
                              <a:lnTo>
                                <a:pt x="9941" y="2996"/>
                              </a:lnTo>
                              <a:lnTo>
                                <a:pt x="8757" y="2203"/>
                              </a:lnTo>
                              <a:lnTo>
                                <a:pt x="7337" y="2643"/>
                              </a:lnTo>
                              <a:lnTo>
                                <a:pt x="3077" y="2731"/>
                              </a:lnTo>
                              <a:lnTo>
                                <a:pt x="2604" y="2467"/>
                              </a:lnTo>
                              <a:lnTo>
                                <a:pt x="1657" y="1762"/>
                              </a:lnTo>
                              <a:lnTo>
                                <a:pt x="473" y="1938"/>
                              </a:lnTo>
                              <a:lnTo>
                                <a:pt x="828" y="3612"/>
                              </a:lnTo>
                              <a:lnTo>
                                <a:pt x="0" y="4493"/>
                              </a:lnTo>
                              <a:lnTo>
                                <a:pt x="828" y="6344"/>
                              </a:lnTo>
                              <a:lnTo>
                                <a:pt x="1538" y="9956"/>
                              </a:lnTo>
                              <a:lnTo>
                                <a:pt x="1183" y="11057"/>
                              </a:lnTo>
                              <a:lnTo>
                                <a:pt x="1893" y="13436"/>
                              </a:lnTo>
                              <a:lnTo>
                                <a:pt x="1538" y="15815"/>
                              </a:lnTo>
                              <a:lnTo>
                                <a:pt x="3550" y="16608"/>
                              </a:lnTo>
                              <a:lnTo>
                                <a:pt x="5207" y="18194"/>
                              </a:lnTo>
                              <a:lnTo>
                                <a:pt x="6391" y="19956"/>
                              </a:lnTo>
                              <a:lnTo>
                                <a:pt x="7456" y="18987"/>
                              </a:lnTo>
                              <a:lnTo>
                                <a:pt x="8284" y="18546"/>
                              </a:lnTo>
                              <a:lnTo>
                                <a:pt x="8757" y="18458"/>
                              </a:lnTo>
                              <a:lnTo>
                                <a:pt x="9941" y="18987"/>
                              </a:lnTo>
                              <a:lnTo>
                                <a:pt x="10592" y="18987"/>
                              </a:lnTo>
                              <a:lnTo>
                                <a:pt x="12367" y="18370"/>
                              </a:lnTo>
                              <a:lnTo>
                                <a:pt x="12959" y="18370"/>
                              </a:lnTo>
                              <a:lnTo>
                                <a:pt x="13787" y="18987"/>
                              </a:lnTo>
                              <a:lnTo>
                                <a:pt x="14734" y="18458"/>
                              </a:lnTo>
                              <a:lnTo>
                                <a:pt x="14852" y="17577"/>
                              </a:lnTo>
                              <a:lnTo>
                                <a:pt x="14497" y="16432"/>
                              </a:lnTo>
                              <a:lnTo>
                                <a:pt x="15207" y="14934"/>
                              </a:lnTo>
                              <a:lnTo>
                                <a:pt x="15917" y="12291"/>
                              </a:lnTo>
                              <a:lnTo>
                                <a:pt x="16154" y="11850"/>
                              </a:lnTo>
                              <a:lnTo>
                                <a:pt x="16864" y="11850"/>
                              </a:lnTo>
                              <a:lnTo>
                                <a:pt x="17219" y="12115"/>
                              </a:lnTo>
                              <a:lnTo>
                                <a:pt x="17929" y="12203"/>
                              </a:lnTo>
                              <a:lnTo>
                                <a:pt x="19112" y="11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12,11410l19941,10441l19941,9956l19112,9339l18521,8899l18402,7489l18876,5463l16391,3612l16036,2819l16036,1762l15562,1762l14497,1057l13550,969l11183,0l10473,88l10118,441l10828,1498l10473,2996l9941,2996l8757,2203l7337,2643l3077,2731l2604,2467l1657,1762l473,1938l828,3612l0,4493l828,6344l1538,9956l1183,11057l1893,13436l1538,15815l3550,16608l5207,18194l6391,19956l7456,18987l8284,18546l8757,18458l9941,18987l10592,18987l12367,18370l12959,18370l13787,18987l14734,18458l14852,17577l14497,16432l15207,14934l15917,12291l16154,11850l16864,11850l17219,12115l17929,12203l19112,11410xe" fillcolor="white" stroked="t" o:allowincell="f" style="position:absolute;margin-left:91.9pt;margin-top:225.05pt;width:16.85pt;height:22.6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page">
                  <wp:posOffset>2431415</wp:posOffset>
                </wp:positionH>
                <wp:positionV relativeFrom="page">
                  <wp:posOffset>2559050</wp:posOffset>
                </wp:positionV>
                <wp:extent cx="131445" cy="191135"/>
                <wp:effectExtent l="1270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65" y="3721"/>
                              </a:moveTo>
                              <a:lnTo>
                                <a:pt x="4831" y="399"/>
                              </a:lnTo>
                              <a:lnTo>
                                <a:pt x="6184" y="0"/>
                              </a:lnTo>
                              <a:lnTo>
                                <a:pt x="7729" y="399"/>
                              </a:lnTo>
                              <a:lnTo>
                                <a:pt x="9275" y="1329"/>
                              </a:lnTo>
                              <a:lnTo>
                                <a:pt x="13333" y="2259"/>
                              </a:lnTo>
                              <a:lnTo>
                                <a:pt x="14106" y="3721"/>
                              </a:lnTo>
                              <a:lnTo>
                                <a:pt x="15845" y="4518"/>
                              </a:lnTo>
                              <a:lnTo>
                                <a:pt x="17778" y="5847"/>
                              </a:lnTo>
                              <a:lnTo>
                                <a:pt x="19903" y="6512"/>
                              </a:lnTo>
                              <a:lnTo>
                                <a:pt x="19710" y="6777"/>
                              </a:lnTo>
                              <a:lnTo>
                                <a:pt x="19710" y="8638"/>
                              </a:lnTo>
                              <a:lnTo>
                                <a:pt x="18357" y="11429"/>
                              </a:lnTo>
                              <a:lnTo>
                                <a:pt x="17198" y="12625"/>
                              </a:lnTo>
                              <a:lnTo>
                                <a:pt x="15072" y="13953"/>
                              </a:lnTo>
                              <a:lnTo>
                                <a:pt x="14106" y="15415"/>
                              </a:lnTo>
                              <a:lnTo>
                                <a:pt x="14106" y="16744"/>
                              </a:lnTo>
                              <a:lnTo>
                                <a:pt x="13333" y="18073"/>
                              </a:lnTo>
                              <a:lnTo>
                                <a:pt x="12560" y="18472"/>
                              </a:lnTo>
                              <a:lnTo>
                                <a:pt x="11208" y="18339"/>
                              </a:lnTo>
                              <a:lnTo>
                                <a:pt x="10242" y="19801"/>
                              </a:lnTo>
                              <a:lnTo>
                                <a:pt x="9662" y="19934"/>
                              </a:lnTo>
                              <a:lnTo>
                                <a:pt x="7343" y="19003"/>
                              </a:lnTo>
                              <a:lnTo>
                                <a:pt x="5411" y="19934"/>
                              </a:lnTo>
                              <a:lnTo>
                                <a:pt x="3671" y="19801"/>
                              </a:lnTo>
                              <a:lnTo>
                                <a:pt x="966" y="18339"/>
                              </a:lnTo>
                              <a:lnTo>
                                <a:pt x="0" y="17010"/>
                              </a:lnTo>
                              <a:lnTo>
                                <a:pt x="0" y="16080"/>
                              </a:lnTo>
                              <a:lnTo>
                                <a:pt x="966" y="15017"/>
                              </a:lnTo>
                              <a:lnTo>
                                <a:pt x="1159" y="13023"/>
                              </a:lnTo>
                              <a:lnTo>
                                <a:pt x="5797" y="9834"/>
                              </a:lnTo>
                              <a:lnTo>
                                <a:pt x="6184" y="8904"/>
                              </a:lnTo>
                              <a:lnTo>
                                <a:pt x="6377" y="6379"/>
                              </a:lnTo>
                              <a:lnTo>
                                <a:pt x="3865" y="4252"/>
                              </a:lnTo>
                              <a:lnTo>
                                <a:pt x="3865" y="37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65,3721l4831,399l6184,0l7729,399l9275,1329l13333,2259l14106,3721l15845,4518l17778,5847l19903,6512l19710,6777l19710,8638l18357,11429l17198,12625l15072,13953l14106,15415l14106,16744l13333,18073l12560,18472l11208,18339l10242,19801l9662,19934l7343,19003l5411,19934l3671,19801l966,18339l0,17010l0,16080l966,15017l1159,13023l5797,9834l6184,8904l6377,6379l3865,4252l3865,3721xe" fillcolor="white" stroked="t" o:allowincell="f" style="position:absolute;margin-left:191.45pt;margin-top:201.5pt;width:10.3pt;height:1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348355</wp:posOffset>
                </wp:positionH>
                <wp:positionV relativeFrom="page">
                  <wp:posOffset>3677285</wp:posOffset>
                </wp:positionV>
                <wp:extent cx="270510" cy="252730"/>
                <wp:effectExtent l="635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915" y="4322"/>
                              </a:moveTo>
                              <a:lnTo>
                                <a:pt x="15634" y="3015"/>
                              </a:lnTo>
                              <a:lnTo>
                                <a:pt x="13286" y="1206"/>
                              </a:lnTo>
                              <a:lnTo>
                                <a:pt x="12723" y="201"/>
                              </a:lnTo>
                              <a:lnTo>
                                <a:pt x="12535" y="0"/>
                              </a:lnTo>
                              <a:lnTo>
                                <a:pt x="12160" y="0"/>
                              </a:lnTo>
                              <a:lnTo>
                                <a:pt x="10939" y="603"/>
                              </a:lnTo>
                              <a:lnTo>
                                <a:pt x="10657" y="1005"/>
                              </a:lnTo>
                              <a:lnTo>
                                <a:pt x="11127" y="1910"/>
                              </a:lnTo>
                              <a:lnTo>
                                <a:pt x="11221" y="2312"/>
                              </a:lnTo>
                              <a:lnTo>
                                <a:pt x="10939" y="2412"/>
                              </a:lnTo>
                              <a:lnTo>
                                <a:pt x="10282" y="2412"/>
                              </a:lnTo>
                              <a:lnTo>
                                <a:pt x="9014" y="1709"/>
                              </a:lnTo>
                              <a:lnTo>
                                <a:pt x="7793" y="1910"/>
                              </a:lnTo>
                              <a:lnTo>
                                <a:pt x="5915" y="4121"/>
                              </a:lnTo>
                              <a:lnTo>
                                <a:pt x="3474" y="4724"/>
                              </a:lnTo>
                              <a:lnTo>
                                <a:pt x="1315" y="5729"/>
                              </a:lnTo>
                              <a:lnTo>
                                <a:pt x="1315" y="6633"/>
                              </a:lnTo>
                              <a:lnTo>
                                <a:pt x="2441" y="8643"/>
                              </a:lnTo>
                              <a:lnTo>
                                <a:pt x="2441" y="9045"/>
                              </a:lnTo>
                              <a:lnTo>
                                <a:pt x="1690" y="9447"/>
                              </a:lnTo>
                              <a:lnTo>
                                <a:pt x="0" y="9347"/>
                              </a:lnTo>
                              <a:lnTo>
                                <a:pt x="282" y="10101"/>
                              </a:lnTo>
                              <a:lnTo>
                                <a:pt x="1315" y="11407"/>
                              </a:lnTo>
                              <a:lnTo>
                                <a:pt x="3099" y="14422"/>
                              </a:lnTo>
                              <a:lnTo>
                                <a:pt x="3756" y="16533"/>
                              </a:lnTo>
                              <a:lnTo>
                                <a:pt x="4319" y="17437"/>
                              </a:lnTo>
                              <a:lnTo>
                                <a:pt x="6479" y="17839"/>
                              </a:lnTo>
                              <a:lnTo>
                                <a:pt x="7606" y="17839"/>
                              </a:lnTo>
                              <a:lnTo>
                                <a:pt x="8169" y="17236"/>
                              </a:lnTo>
                              <a:lnTo>
                                <a:pt x="8545" y="17538"/>
                              </a:lnTo>
                              <a:lnTo>
                                <a:pt x="8732" y="18141"/>
                              </a:lnTo>
                              <a:lnTo>
                                <a:pt x="9953" y="19950"/>
                              </a:lnTo>
                              <a:lnTo>
                                <a:pt x="12535" y="18945"/>
                              </a:lnTo>
                              <a:lnTo>
                                <a:pt x="15822" y="19146"/>
                              </a:lnTo>
                              <a:lnTo>
                                <a:pt x="16197" y="18844"/>
                              </a:lnTo>
                              <a:lnTo>
                                <a:pt x="18451" y="16734"/>
                              </a:lnTo>
                              <a:lnTo>
                                <a:pt x="19390" y="16734"/>
                              </a:lnTo>
                              <a:lnTo>
                                <a:pt x="18732" y="15126"/>
                              </a:lnTo>
                              <a:lnTo>
                                <a:pt x="18732" y="14724"/>
                              </a:lnTo>
                              <a:lnTo>
                                <a:pt x="19671" y="13719"/>
                              </a:lnTo>
                              <a:lnTo>
                                <a:pt x="19953" y="13015"/>
                              </a:lnTo>
                              <a:lnTo>
                                <a:pt x="19953" y="12211"/>
                              </a:lnTo>
                              <a:lnTo>
                                <a:pt x="19671" y="11809"/>
                              </a:lnTo>
                              <a:lnTo>
                                <a:pt x="18638" y="11005"/>
                              </a:lnTo>
                              <a:lnTo>
                                <a:pt x="18169" y="10302"/>
                              </a:lnTo>
                              <a:lnTo>
                                <a:pt x="18357" y="8442"/>
                              </a:lnTo>
                              <a:lnTo>
                                <a:pt x="17700" y="8442"/>
                              </a:lnTo>
                              <a:lnTo>
                                <a:pt x="16197" y="9146"/>
                              </a:lnTo>
                              <a:lnTo>
                                <a:pt x="15634" y="9146"/>
                              </a:lnTo>
                              <a:lnTo>
                                <a:pt x="15164" y="8442"/>
                              </a:lnTo>
                              <a:lnTo>
                                <a:pt x="14977" y="6432"/>
                              </a:lnTo>
                              <a:lnTo>
                                <a:pt x="15634" y="4623"/>
                              </a:lnTo>
                              <a:lnTo>
                                <a:pt x="15915" y="43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915,4322l15634,3015l13286,1206l12723,201l12535,0l12160,0l10939,603l10657,1005l11127,1910l11221,2312l10939,2412l10282,2412l9014,1709l7793,1910l5915,4121l3474,4724l1315,5729l1315,6633l2441,8643l2441,9045l1690,9447l0,9347l282,10101l1315,11407l3099,14422l3756,16533l4319,17437l6479,17839l7606,17839l8169,17236l8545,17538l8732,18141l9953,19950l12535,18945l15822,19146l16197,18844l18451,16734l19390,16734l18732,15126l18732,14724l19671,13719l19953,13015l19953,12211l19671,11809l18638,11005l18169,10302l18357,8442l17700,8442l16197,9146l15634,9146l15164,8442l14977,6432l15634,4623l15915,4322xe" fillcolor="white" stroked="t" o:allowincell="f" style="position:absolute;margin-left:263.65pt;margin-top:289.55pt;width:21.25pt;height:19.8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page">
                  <wp:posOffset>3446145</wp:posOffset>
                </wp:positionH>
                <wp:positionV relativeFrom="page">
                  <wp:posOffset>3390900</wp:posOffset>
                </wp:positionV>
                <wp:extent cx="207645" cy="341630"/>
                <wp:effectExtent l="127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30"/>
                              </a:moveTo>
                              <a:lnTo>
                                <a:pt x="367" y="1710"/>
                              </a:lnTo>
                              <a:lnTo>
                                <a:pt x="856" y="1636"/>
                              </a:lnTo>
                              <a:lnTo>
                                <a:pt x="2324" y="1413"/>
                              </a:lnTo>
                              <a:lnTo>
                                <a:pt x="3670" y="892"/>
                              </a:lnTo>
                              <a:lnTo>
                                <a:pt x="4893" y="892"/>
                              </a:lnTo>
                              <a:lnTo>
                                <a:pt x="6850" y="223"/>
                              </a:lnTo>
                              <a:lnTo>
                                <a:pt x="8073" y="0"/>
                              </a:lnTo>
                              <a:lnTo>
                                <a:pt x="9786" y="149"/>
                              </a:lnTo>
                              <a:lnTo>
                                <a:pt x="11865" y="446"/>
                              </a:lnTo>
                              <a:lnTo>
                                <a:pt x="12477" y="223"/>
                              </a:lnTo>
                              <a:lnTo>
                                <a:pt x="14312" y="669"/>
                              </a:lnTo>
                              <a:lnTo>
                                <a:pt x="15046" y="669"/>
                              </a:lnTo>
                              <a:lnTo>
                                <a:pt x="15413" y="372"/>
                              </a:lnTo>
                              <a:lnTo>
                                <a:pt x="16514" y="223"/>
                              </a:lnTo>
                              <a:lnTo>
                                <a:pt x="18960" y="223"/>
                              </a:lnTo>
                              <a:lnTo>
                                <a:pt x="18349" y="1115"/>
                              </a:lnTo>
                              <a:lnTo>
                                <a:pt x="18716" y="1933"/>
                              </a:lnTo>
                              <a:lnTo>
                                <a:pt x="19939" y="3197"/>
                              </a:lnTo>
                              <a:lnTo>
                                <a:pt x="19450" y="3941"/>
                              </a:lnTo>
                              <a:lnTo>
                                <a:pt x="17370" y="4981"/>
                              </a:lnTo>
                              <a:lnTo>
                                <a:pt x="16269" y="5799"/>
                              </a:lnTo>
                              <a:lnTo>
                                <a:pt x="15902" y="6914"/>
                              </a:lnTo>
                              <a:lnTo>
                                <a:pt x="15902" y="7732"/>
                              </a:lnTo>
                              <a:lnTo>
                                <a:pt x="15046" y="9665"/>
                              </a:lnTo>
                              <a:lnTo>
                                <a:pt x="15535" y="10223"/>
                              </a:lnTo>
                              <a:lnTo>
                                <a:pt x="17003" y="10223"/>
                              </a:lnTo>
                              <a:lnTo>
                                <a:pt x="17370" y="10446"/>
                              </a:lnTo>
                              <a:lnTo>
                                <a:pt x="17003" y="11933"/>
                              </a:lnTo>
                              <a:lnTo>
                                <a:pt x="14924" y="15725"/>
                              </a:lnTo>
                              <a:lnTo>
                                <a:pt x="15535" y="17509"/>
                              </a:lnTo>
                              <a:lnTo>
                                <a:pt x="15413" y="18030"/>
                              </a:lnTo>
                              <a:lnTo>
                                <a:pt x="11376" y="19963"/>
                              </a:lnTo>
                              <a:lnTo>
                                <a:pt x="11009" y="18996"/>
                              </a:lnTo>
                              <a:lnTo>
                                <a:pt x="7951" y="17658"/>
                              </a:lnTo>
                              <a:lnTo>
                                <a:pt x="7217" y="16914"/>
                              </a:lnTo>
                              <a:lnTo>
                                <a:pt x="6972" y="16766"/>
                              </a:lnTo>
                              <a:lnTo>
                                <a:pt x="7584" y="16171"/>
                              </a:lnTo>
                              <a:lnTo>
                                <a:pt x="7339" y="15279"/>
                              </a:lnTo>
                              <a:lnTo>
                                <a:pt x="6728" y="14684"/>
                              </a:lnTo>
                              <a:lnTo>
                                <a:pt x="6972" y="14461"/>
                              </a:lnTo>
                              <a:lnTo>
                                <a:pt x="6850" y="13792"/>
                              </a:lnTo>
                              <a:lnTo>
                                <a:pt x="5260" y="13271"/>
                              </a:lnTo>
                              <a:lnTo>
                                <a:pt x="4404" y="12007"/>
                              </a:lnTo>
                              <a:lnTo>
                                <a:pt x="1223" y="10149"/>
                              </a:lnTo>
                              <a:lnTo>
                                <a:pt x="245" y="8922"/>
                              </a:lnTo>
                              <a:lnTo>
                                <a:pt x="1101" y="8178"/>
                              </a:lnTo>
                              <a:lnTo>
                                <a:pt x="1590" y="6989"/>
                              </a:lnTo>
                              <a:lnTo>
                                <a:pt x="856" y="4758"/>
                              </a:lnTo>
                              <a:lnTo>
                                <a:pt x="1101" y="4015"/>
                              </a:lnTo>
                              <a:lnTo>
                                <a:pt x="367" y="2454"/>
                              </a:lnTo>
                              <a:lnTo>
                                <a:pt x="0" y="2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30l367,1710l856,1636l2324,1413l3670,892l4893,892l6850,223l8073,0l9786,149l11865,446l12477,223l14312,669l15046,669l15413,372l16514,223l18960,223l18349,1115l18716,1933l19939,3197l19450,3941l17370,4981l16269,5799l15902,6914l15902,7732l15046,9665l15535,10223l17003,10223l17370,10446l17003,11933l14924,15725l15535,17509l15413,18030l11376,19963l11009,18996l7951,17658l7217,16914l6972,16766l7584,16171l7339,15279l6728,14684l6972,14461l6850,13792l5260,13271l4404,12007l1223,10149l245,8922l1101,8178l1590,6989l856,4758l1101,4015l367,2454l0,2230xe" fillcolor="white" stroked="t" o:allowincell="f" style="position:absolute;margin-left:271.35pt;margin-top:267pt;width:16.3pt;height:26.8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page">
                  <wp:posOffset>4043045</wp:posOffset>
                </wp:positionH>
                <wp:positionV relativeFrom="page">
                  <wp:posOffset>3335020</wp:posOffset>
                </wp:positionV>
                <wp:extent cx="767715" cy="582930"/>
                <wp:effectExtent l="127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58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99" y="218"/>
                              </a:moveTo>
                              <a:lnTo>
                                <a:pt x="17469" y="0"/>
                              </a:lnTo>
                              <a:lnTo>
                                <a:pt x="17006" y="392"/>
                              </a:lnTo>
                              <a:lnTo>
                                <a:pt x="16377" y="1133"/>
                              </a:lnTo>
                              <a:lnTo>
                                <a:pt x="15881" y="1307"/>
                              </a:lnTo>
                              <a:lnTo>
                                <a:pt x="14243" y="1046"/>
                              </a:lnTo>
                              <a:lnTo>
                                <a:pt x="13482" y="1046"/>
                              </a:lnTo>
                              <a:lnTo>
                                <a:pt x="12655" y="1264"/>
                              </a:lnTo>
                              <a:lnTo>
                                <a:pt x="12093" y="1046"/>
                              </a:lnTo>
                              <a:lnTo>
                                <a:pt x="11828" y="1176"/>
                              </a:lnTo>
                              <a:lnTo>
                                <a:pt x="11497" y="1699"/>
                              </a:lnTo>
                              <a:lnTo>
                                <a:pt x="11199" y="1917"/>
                              </a:lnTo>
                              <a:lnTo>
                                <a:pt x="10902" y="2571"/>
                              </a:lnTo>
                              <a:lnTo>
                                <a:pt x="10736" y="2745"/>
                              </a:lnTo>
                              <a:lnTo>
                                <a:pt x="10538" y="3181"/>
                              </a:lnTo>
                              <a:lnTo>
                                <a:pt x="10637" y="3399"/>
                              </a:lnTo>
                              <a:lnTo>
                                <a:pt x="11166" y="3922"/>
                              </a:lnTo>
                              <a:lnTo>
                                <a:pt x="11166" y="4139"/>
                              </a:lnTo>
                              <a:lnTo>
                                <a:pt x="10902" y="5272"/>
                              </a:lnTo>
                              <a:lnTo>
                                <a:pt x="11001" y="6492"/>
                              </a:lnTo>
                              <a:lnTo>
                                <a:pt x="11166" y="7277"/>
                              </a:lnTo>
                              <a:lnTo>
                                <a:pt x="11232" y="5664"/>
                              </a:lnTo>
                              <a:lnTo>
                                <a:pt x="11497" y="5011"/>
                              </a:lnTo>
                              <a:lnTo>
                                <a:pt x="11629" y="4793"/>
                              </a:lnTo>
                              <a:lnTo>
                                <a:pt x="11762" y="4706"/>
                              </a:lnTo>
                              <a:lnTo>
                                <a:pt x="11861" y="4837"/>
                              </a:lnTo>
                              <a:lnTo>
                                <a:pt x="11993" y="5403"/>
                              </a:lnTo>
                              <a:lnTo>
                                <a:pt x="11894" y="6623"/>
                              </a:lnTo>
                              <a:lnTo>
                                <a:pt x="11894" y="7887"/>
                              </a:lnTo>
                              <a:lnTo>
                                <a:pt x="11828" y="8366"/>
                              </a:lnTo>
                              <a:lnTo>
                                <a:pt x="11861" y="9194"/>
                              </a:lnTo>
                              <a:lnTo>
                                <a:pt x="11663" y="9630"/>
                              </a:lnTo>
                              <a:lnTo>
                                <a:pt x="11232" y="9804"/>
                              </a:lnTo>
                              <a:lnTo>
                                <a:pt x="11100" y="10218"/>
                              </a:lnTo>
                              <a:lnTo>
                                <a:pt x="11199" y="10349"/>
                              </a:lnTo>
                              <a:lnTo>
                                <a:pt x="11332" y="10218"/>
                              </a:lnTo>
                              <a:lnTo>
                                <a:pt x="11431" y="10261"/>
                              </a:lnTo>
                              <a:lnTo>
                                <a:pt x="11431" y="10523"/>
                              </a:lnTo>
                              <a:lnTo>
                                <a:pt x="11299" y="10784"/>
                              </a:lnTo>
                              <a:lnTo>
                                <a:pt x="10868" y="11133"/>
                              </a:lnTo>
                              <a:lnTo>
                                <a:pt x="10769" y="11874"/>
                              </a:lnTo>
                              <a:lnTo>
                                <a:pt x="10240" y="12571"/>
                              </a:lnTo>
                              <a:lnTo>
                                <a:pt x="10108" y="12745"/>
                              </a:lnTo>
                              <a:lnTo>
                                <a:pt x="9446" y="13137"/>
                              </a:lnTo>
                              <a:lnTo>
                                <a:pt x="9082" y="13791"/>
                              </a:lnTo>
                              <a:lnTo>
                                <a:pt x="8883" y="13660"/>
                              </a:lnTo>
                              <a:lnTo>
                                <a:pt x="8685" y="13791"/>
                              </a:lnTo>
                              <a:lnTo>
                                <a:pt x="8586" y="14052"/>
                              </a:lnTo>
                              <a:lnTo>
                                <a:pt x="8553" y="14488"/>
                              </a:lnTo>
                              <a:lnTo>
                                <a:pt x="8321" y="15142"/>
                              </a:lnTo>
                              <a:lnTo>
                                <a:pt x="7924" y="15577"/>
                              </a:lnTo>
                              <a:lnTo>
                                <a:pt x="7593" y="15708"/>
                              </a:lnTo>
                              <a:lnTo>
                                <a:pt x="7328" y="15708"/>
                              </a:lnTo>
                              <a:lnTo>
                                <a:pt x="7130" y="16013"/>
                              </a:lnTo>
                              <a:lnTo>
                                <a:pt x="7064" y="16754"/>
                              </a:lnTo>
                              <a:lnTo>
                                <a:pt x="6667" y="17320"/>
                              </a:lnTo>
                              <a:lnTo>
                                <a:pt x="6468" y="17320"/>
                              </a:lnTo>
                              <a:lnTo>
                                <a:pt x="6071" y="17015"/>
                              </a:lnTo>
                              <a:lnTo>
                                <a:pt x="5939" y="16580"/>
                              </a:lnTo>
                              <a:lnTo>
                                <a:pt x="5740" y="16667"/>
                              </a:lnTo>
                              <a:lnTo>
                                <a:pt x="5476" y="16580"/>
                              </a:lnTo>
                              <a:lnTo>
                                <a:pt x="5376" y="16536"/>
                              </a:lnTo>
                              <a:lnTo>
                                <a:pt x="5145" y="15708"/>
                              </a:lnTo>
                              <a:lnTo>
                                <a:pt x="4864" y="15490"/>
                              </a:lnTo>
                              <a:lnTo>
                                <a:pt x="3970" y="15054"/>
                              </a:lnTo>
                              <a:lnTo>
                                <a:pt x="3672" y="14793"/>
                              </a:lnTo>
                              <a:lnTo>
                                <a:pt x="3176" y="13965"/>
                              </a:lnTo>
                              <a:lnTo>
                                <a:pt x="2018" y="13137"/>
                              </a:lnTo>
                              <a:lnTo>
                                <a:pt x="1654" y="12135"/>
                              </a:lnTo>
                              <a:lnTo>
                                <a:pt x="1290" y="12048"/>
                              </a:lnTo>
                              <a:lnTo>
                                <a:pt x="761" y="12484"/>
                              </a:lnTo>
                              <a:lnTo>
                                <a:pt x="529" y="12789"/>
                              </a:lnTo>
                              <a:lnTo>
                                <a:pt x="33" y="13224"/>
                              </a:lnTo>
                              <a:lnTo>
                                <a:pt x="0" y="15098"/>
                              </a:lnTo>
                              <a:lnTo>
                                <a:pt x="265" y="15229"/>
                              </a:lnTo>
                              <a:lnTo>
                                <a:pt x="761" y="15577"/>
                              </a:lnTo>
                              <a:lnTo>
                                <a:pt x="1092" y="15795"/>
                              </a:lnTo>
                              <a:lnTo>
                                <a:pt x="2117" y="15882"/>
                              </a:lnTo>
                              <a:lnTo>
                                <a:pt x="2647" y="16318"/>
                              </a:lnTo>
                              <a:lnTo>
                                <a:pt x="3209" y="16536"/>
                              </a:lnTo>
                              <a:lnTo>
                                <a:pt x="3441" y="16754"/>
                              </a:lnTo>
                              <a:lnTo>
                                <a:pt x="3606" y="16972"/>
                              </a:lnTo>
                              <a:lnTo>
                                <a:pt x="3639" y="17146"/>
                              </a:lnTo>
                              <a:lnTo>
                                <a:pt x="3772" y="18366"/>
                              </a:lnTo>
                              <a:lnTo>
                                <a:pt x="4433" y="19368"/>
                              </a:lnTo>
                              <a:lnTo>
                                <a:pt x="4731" y="19499"/>
                              </a:lnTo>
                              <a:lnTo>
                                <a:pt x="5145" y="19760"/>
                              </a:lnTo>
                              <a:lnTo>
                                <a:pt x="6038" y="19804"/>
                              </a:lnTo>
                              <a:lnTo>
                                <a:pt x="6402" y="19673"/>
                              </a:lnTo>
                              <a:lnTo>
                                <a:pt x="7064" y="19194"/>
                              </a:lnTo>
                              <a:lnTo>
                                <a:pt x="7593" y="18932"/>
                              </a:lnTo>
                              <a:lnTo>
                                <a:pt x="8321" y="19020"/>
                              </a:lnTo>
                              <a:lnTo>
                                <a:pt x="8652" y="19107"/>
                              </a:lnTo>
                              <a:lnTo>
                                <a:pt x="9313" y="19020"/>
                              </a:lnTo>
                              <a:lnTo>
                                <a:pt x="9744" y="19325"/>
                              </a:lnTo>
                              <a:lnTo>
                                <a:pt x="10074" y="19760"/>
                              </a:lnTo>
                              <a:lnTo>
                                <a:pt x="10405" y="19847"/>
                              </a:lnTo>
                              <a:lnTo>
                                <a:pt x="10968" y="19847"/>
                              </a:lnTo>
                              <a:lnTo>
                                <a:pt x="11100" y="19978"/>
                              </a:lnTo>
                              <a:lnTo>
                                <a:pt x="11166" y="19325"/>
                              </a:lnTo>
                              <a:lnTo>
                                <a:pt x="11762" y="19020"/>
                              </a:lnTo>
                              <a:lnTo>
                                <a:pt x="11960" y="18627"/>
                              </a:lnTo>
                              <a:lnTo>
                                <a:pt x="11894" y="18366"/>
                              </a:lnTo>
                              <a:lnTo>
                                <a:pt x="11629" y="18235"/>
                              </a:lnTo>
                              <a:lnTo>
                                <a:pt x="11431" y="17843"/>
                              </a:lnTo>
                              <a:lnTo>
                                <a:pt x="11629" y="17190"/>
                              </a:lnTo>
                              <a:lnTo>
                                <a:pt x="11563" y="16144"/>
                              </a:lnTo>
                              <a:lnTo>
                                <a:pt x="11663" y="15882"/>
                              </a:lnTo>
                              <a:lnTo>
                                <a:pt x="11861" y="15795"/>
                              </a:lnTo>
                              <a:lnTo>
                                <a:pt x="12324" y="15795"/>
                              </a:lnTo>
                              <a:lnTo>
                                <a:pt x="12986" y="15229"/>
                              </a:lnTo>
                              <a:lnTo>
                                <a:pt x="13747" y="15229"/>
                              </a:lnTo>
                              <a:lnTo>
                                <a:pt x="14144" y="15054"/>
                              </a:lnTo>
                              <a:lnTo>
                                <a:pt x="14376" y="14532"/>
                              </a:lnTo>
                              <a:lnTo>
                                <a:pt x="14839" y="14096"/>
                              </a:lnTo>
                              <a:lnTo>
                                <a:pt x="15352" y="13878"/>
                              </a:lnTo>
                              <a:lnTo>
                                <a:pt x="15550" y="13355"/>
                              </a:lnTo>
                              <a:lnTo>
                                <a:pt x="15782" y="13050"/>
                              </a:lnTo>
                              <a:lnTo>
                                <a:pt x="17237" y="11699"/>
                              </a:lnTo>
                              <a:lnTo>
                                <a:pt x="17568" y="11089"/>
                              </a:lnTo>
                              <a:lnTo>
                                <a:pt x="17535" y="10523"/>
                              </a:lnTo>
                              <a:lnTo>
                                <a:pt x="17138" y="10022"/>
                              </a:lnTo>
                              <a:lnTo>
                                <a:pt x="17237" y="9237"/>
                              </a:lnTo>
                              <a:lnTo>
                                <a:pt x="17634" y="8802"/>
                              </a:lnTo>
                              <a:lnTo>
                                <a:pt x="17800" y="8497"/>
                              </a:lnTo>
                              <a:lnTo>
                                <a:pt x="18296" y="8061"/>
                              </a:lnTo>
                              <a:lnTo>
                                <a:pt x="18462" y="7495"/>
                              </a:lnTo>
                              <a:lnTo>
                                <a:pt x="18759" y="6841"/>
                              </a:lnTo>
                              <a:lnTo>
                                <a:pt x="19024" y="6623"/>
                              </a:lnTo>
                              <a:lnTo>
                                <a:pt x="19553" y="6492"/>
                              </a:lnTo>
                              <a:lnTo>
                                <a:pt x="19752" y="6449"/>
                              </a:lnTo>
                              <a:lnTo>
                                <a:pt x="19851" y="6100"/>
                              </a:lnTo>
                              <a:lnTo>
                                <a:pt x="19983" y="5752"/>
                              </a:lnTo>
                              <a:lnTo>
                                <a:pt x="19884" y="4924"/>
                              </a:lnTo>
                              <a:lnTo>
                                <a:pt x="19520" y="4706"/>
                              </a:lnTo>
                              <a:lnTo>
                                <a:pt x="19289" y="4401"/>
                              </a:lnTo>
                              <a:lnTo>
                                <a:pt x="18892" y="4270"/>
                              </a:lnTo>
                              <a:lnTo>
                                <a:pt x="18693" y="4096"/>
                              </a:lnTo>
                              <a:lnTo>
                                <a:pt x="18362" y="3486"/>
                              </a:lnTo>
                              <a:lnTo>
                                <a:pt x="18296" y="3050"/>
                              </a:lnTo>
                              <a:lnTo>
                                <a:pt x="18230" y="2309"/>
                              </a:lnTo>
                              <a:lnTo>
                                <a:pt x="18031" y="1786"/>
                              </a:lnTo>
                              <a:lnTo>
                                <a:pt x="17667" y="1743"/>
                              </a:lnTo>
                              <a:lnTo>
                                <a:pt x="17436" y="1438"/>
                              </a:lnTo>
                              <a:lnTo>
                                <a:pt x="17436" y="1264"/>
                              </a:lnTo>
                              <a:lnTo>
                                <a:pt x="17667" y="1002"/>
                              </a:lnTo>
                              <a:lnTo>
                                <a:pt x="17899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99,218l17469,0l17006,392l16377,1133l15881,1307l14243,1046l13482,1046l12655,1264l12093,1046l11828,1176l11497,1699l11199,1917l10902,2571l10736,2745l10538,3181l10637,3399l11166,3922l11166,4139l10902,5272l11001,6492l11166,7277l11232,5664l11497,5011l11629,4793l11762,4706l11861,4837l11993,5403l11894,6623l11894,7887l11828,8366l11861,9194l11663,9630l11232,9804l11100,10218l11199,10349l11332,10218l11431,10261l11431,10523l11299,10784l10868,11133l10769,11874l10240,12571l10108,12745l9446,13137l9082,13791l8883,13660l8685,13791l8586,14052l8553,14488l8321,15142l7924,15577l7593,15708l7328,15708l7130,16013l7064,16754l6667,17320l6468,17320l6071,17015l5939,16580l5740,16667l5476,16580l5376,16536l5145,15708l4864,15490l3970,15054l3672,14793l3176,13965l2018,13137l1654,12135l1290,12048l761,12484l529,12789l33,13224l0,15098l265,15229l761,15577l1092,15795l2117,15882l2647,16318l3209,16536l3441,16754l3606,16972l3639,17146l3772,18366l4433,19368l4731,19499l5145,19760l6038,19804l6402,19673l7064,19194l7593,18932l8321,19020l8652,19107l9313,19020l9744,19325l10074,19760l10405,19847l10968,19847l11100,19978l11166,19325l11762,19020l11960,18627l11894,18366l11629,18235l11431,17843l11629,17190l11563,16144l11663,15882l11861,15795l12324,15795l12986,15229l13747,15229l14144,15054l14376,14532l14839,14096l15352,13878l15550,13355l15782,13050l17237,11699l17568,11089l17535,10523l17138,10022l17237,9237l17634,8802l17800,8497l18296,8061l18462,7495l18759,6841l19024,6623l19553,6492l19752,6449l19851,6100l19983,5752l19884,4924l19520,4706l19289,4401l18892,4270l18693,4096l18362,3486l18296,3050l18230,2309l18031,1786l17667,1743l17436,1438l17436,1264l17667,1002l17899,218xe" fillcolor="white" stroked="t" o:allowincell="f" style="position:absolute;margin-left:318.35pt;margin-top:262.6pt;width:60.4pt;height:45.8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594100</wp:posOffset>
                </wp:positionH>
                <wp:positionV relativeFrom="page">
                  <wp:posOffset>3642995</wp:posOffset>
                </wp:positionV>
                <wp:extent cx="478790" cy="298450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73" y="3745"/>
                              </a:moveTo>
                              <a:lnTo>
                                <a:pt x="19867" y="3489"/>
                              </a:lnTo>
                              <a:lnTo>
                                <a:pt x="18753" y="3149"/>
                              </a:lnTo>
                              <a:lnTo>
                                <a:pt x="17215" y="3149"/>
                              </a:lnTo>
                              <a:lnTo>
                                <a:pt x="16790" y="2894"/>
                              </a:lnTo>
                              <a:lnTo>
                                <a:pt x="15093" y="0"/>
                              </a:lnTo>
                              <a:lnTo>
                                <a:pt x="14032" y="1191"/>
                              </a:lnTo>
                              <a:lnTo>
                                <a:pt x="13607" y="1447"/>
                              </a:lnTo>
                              <a:lnTo>
                                <a:pt x="11698" y="1617"/>
                              </a:lnTo>
                              <a:lnTo>
                                <a:pt x="11379" y="1872"/>
                              </a:lnTo>
                              <a:lnTo>
                                <a:pt x="10159" y="5191"/>
                              </a:lnTo>
                              <a:lnTo>
                                <a:pt x="8541" y="6298"/>
                              </a:lnTo>
                              <a:lnTo>
                                <a:pt x="7851" y="8596"/>
                              </a:lnTo>
                              <a:lnTo>
                                <a:pt x="7109" y="9106"/>
                              </a:lnTo>
                              <a:lnTo>
                                <a:pt x="4881" y="8851"/>
                              </a:lnTo>
                              <a:lnTo>
                                <a:pt x="4350" y="8340"/>
                              </a:lnTo>
                              <a:lnTo>
                                <a:pt x="3660" y="7149"/>
                              </a:lnTo>
                              <a:lnTo>
                                <a:pt x="3607" y="6809"/>
                              </a:lnTo>
                              <a:lnTo>
                                <a:pt x="3289" y="6468"/>
                              </a:lnTo>
                              <a:lnTo>
                                <a:pt x="2918" y="6638"/>
                              </a:lnTo>
                              <a:lnTo>
                                <a:pt x="2281" y="8000"/>
                              </a:lnTo>
                              <a:lnTo>
                                <a:pt x="1751" y="8255"/>
                              </a:lnTo>
                              <a:lnTo>
                                <a:pt x="1326" y="9362"/>
                              </a:lnTo>
                              <a:lnTo>
                                <a:pt x="1114" y="9617"/>
                              </a:lnTo>
                              <a:lnTo>
                                <a:pt x="318" y="9191"/>
                              </a:lnTo>
                              <a:lnTo>
                                <a:pt x="106" y="9447"/>
                              </a:lnTo>
                              <a:lnTo>
                                <a:pt x="0" y="11021"/>
                              </a:lnTo>
                              <a:lnTo>
                                <a:pt x="265" y="11617"/>
                              </a:lnTo>
                              <a:lnTo>
                                <a:pt x="849" y="12298"/>
                              </a:lnTo>
                              <a:lnTo>
                                <a:pt x="1008" y="12638"/>
                              </a:lnTo>
                              <a:lnTo>
                                <a:pt x="1008" y="13319"/>
                              </a:lnTo>
                              <a:lnTo>
                                <a:pt x="849" y="13915"/>
                              </a:lnTo>
                              <a:lnTo>
                                <a:pt x="318" y="14766"/>
                              </a:lnTo>
                              <a:lnTo>
                                <a:pt x="318" y="15106"/>
                              </a:lnTo>
                              <a:lnTo>
                                <a:pt x="690" y="16468"/>
                              </a:lnTo>
                              <a:lnTo>
                                <a:pt x="1538" y="16213"/>
                              </a:lnTo>
                              <a:lnTo>
                                <a:pt x="2228" y="14851"/>
                              </a:lnTo>
                              <a:lnTo>
                                <a:pt x="3077" y="14340"/>
                              </a:lnTo>
                              <a:lnTo>
                                <a:pt x="3501" y="14340"/>
                              </a:lnTo>
                              <a:lnTo>
                                <a:pt x="4350" y="13404"/>
                              </a:lnTo>
                              <a:lnTo>
                                <a:pt x="6313" y="13149"/>
                              </a:lnTo>
                              <a:lnTo>
                                <a:pt x="7215" y="14255"/>
                              </a:lnTo>
                              <a:lnTo>
                                <a:pt x="8011" y="14340"/>
                              </a:lnTo>
                              <a:lnTo>
                                <a:pt x="8700" y="14936"/>
                              </a:lnTo>
                              <a:lnTo>
                                <a:pt x="8912" y="15191"/>
                              </a:lnTo>
                              <a:lnTo>
                                <a:pt x="9867" y="18000"/>
                              </a:lnTo>
                              <a:lnTo>
                                <a:pt x="10637" y="18936"/>
                              </a:lnTo>
                              <a:lnTo>
                                <a:pt x="11485" y="19362"/>
                              </a:lnTo>
                              <a:lnTo>
                                <a:pt x="13820" y="19957"/>
                              </a:lnTo>
                              <a:lnTo>
                                <a:pt x="14721" y="19957"/>
                              </a:lnTo>
                              <a:lnTo>
                                <a:pt x="16101" y="19532"/>
                              </a:lnTo>
                              <a:lnTo>
                                <a:pt x="16472" y="19362"/>
                              </a:lnTo>
                              <a:lnTo>
                                <a:pt x="16790" y="18936"/>
                              </a:lnTo>
                              <a:lnTo>
                                <a:pt x="17003" y="17915"/>
                              </a:lnTo>
                              <a:lnTo>
                                <a:pt x="16844" y="16298"/>
                              </a:lnTo>
                              <a:lnTo>
                                <a:pt x="15942" y="14596"/>
                              </a:lnTo>
                              <a:lnTo>
                                <a:pt x="15889" y="14000"/>
                              </a:lnTo>
                              <a:lnTo>
                                <a:pt x="15782" y="12638"/>
                              </a:lnTo>
                              <a:lnTo>
                                <a:pt x="15942" y="12043"/>
                              </a:lnTo>
                              <a:lnTo>
                                <a:pt x="16684" y="10596"/>
                              </a:lnTo>
                              <a:lnTo>
                                <a:pt x="17745" y="9191"/>
                              </a:lnTo>
                              <a:lnTo>
                                <a:pt x="18011" y="8936"/>
                              </a:lnTo>
                              <a:lnTo>
                                <a:pt x="18753" y="8851"/>
                              </a:lnTo>
                              <a:lnTo>
                                <a:pt x="18806" y="5191"/>
                              </a:lnTo>
                              <a:lnTo>
                                <a:pt x="19602" y="4340"/>
                              </a:lnTo>
                              <a:lnTo>
                                <a:pt x="19973" y="3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73,3745l19867,3489l18753,3149l17215,3149l16790,2894l15093,0l14032,1191l13607,1447l11698,1617l11379,1872l10159,5191l8541,6298l7851,8596l7109,9106l4881,8851l4350,8340l3660,7149l3607,6809l3289,6468l2918,6638l2281,8000l1751,8255l1326,9362l1114,9617l318,9191l106,9447l0,11021l265,11617l849,12298l1008,12638l1008,13319l849,13915l318,14766l318,15106l690,16468l1538,16213l2228,14851l3077,14340l3501,14340l4350,13404l6313,13149l7215,14255l8011,14340l8700,14936l8912,15191l9867,18000l10637,18936l11485,19362l13820,19957l14721,19957l16101,19532l16472,19362l16790,18936l17003,17915l16844,16298l15942,14596l15889,14000l15782,12638l15942,12043l16684,10596l17745,9191l18011,8936l18753,8851l18806,5191l19602,4340l19973,3745xe" fillcolor="white" stroked="t" o:allowincell="f" style="position:absolute;margin-left:283pt;margin-top:286.85pt;width:37.65pt;height:23.4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page">
                  <wp:posOffset>3550920</wp:posOffset>
                </wp:positionH>
                <wp:positionV relativeFrom="page">
                  <wp:posOffset>3505200</wp:posOffset>
                </wp:positionV>
                <wp:extent cx="177165" cy="288290"/>
                <wp:effectExtent l="127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4" y="15727"/>
                              </a:moveTo>
                              <a:lnTo>
                                <a:pt x="6165" y="13436"/>
                              </a:lnTo>
                              <a:lnTo>
                                <a:pt x="6308" y="12819"/>
                              </a:lnTo>
                              <a:lnTo>
                                <a:pt x="5591" y="10705"/>
                              </a:lnTo>
                              <a:lnTo>
                                <a:pt x="8029" y="6256"/>
                              </a:lnTo>
                              <a:lnTo>
                                <a:pt x="8459" y="4493"/>
                              </a:lnTo>
                              <a:lnTo>
                                <a:pt x="8029" y="4229"/>
                              </a:lnTo>
                              <a:lnTo>
                                <a:pt x="6308" y="4229"/>
                              </a:lnTo>
                              <a:lnTo>
                                <a:pt x="5735" y="3524"/>
                              </a:lnTo>
                              <a:lnTo>
                                <a:pt x="6738" y="1233"/>
                              </a:lnTo>
                              <a:lnTo>
                                <a:pt x="6738" y="264"/>
                              </a:lnTo>
                              <a:lnTo>
                                <a:pt x="8459" y="0"/>
                              </a:lnTo>
                              <a:lnTo>
                                <a:pt x="10036" y="969"/>
                              </a:lnTo>
                              <a:lnTo>
                                <a:pt x="11326" y="1145"/>
                              </a:lnTo>
                              <a:lnTo>
                                <a:pt x="14194" y="617"/>
                              </a:lnTo>
                              <a:lnTo>
                                <a:pt x="15341" y="1322"/>
                              </a:lnTo>
                              <a:lnTo>
                                <a:pt x="16057" y="2115"/>
                              </a:lnTo>
                              <a:lnTo>
                                <a:pt x="17634" y="4846"/>
                              </a:lnTo>
                              <a:lnTo>
                                <a:pt x="17491" y="6079"/>
                              </a:lnTo>
                              <a:lnTo>
                                <a:pt x="18065" y="6960"/>
                              </a:lnTo>
                              <a:lnTo>
                                <a:pt x="18065" y="8370"/>
                              </a:lnTo>
                              <a:lnTo>
                                <a:pt x="18925" y="8634"/>
                              </a:lnTo>
                              <a:lnTo>
                                <a:pt x="19928" y="10352"/>
                              </a:lnTo>
                              <a:lnTo>
                                <a:pt x="19498" y="10793"/>
                              </a:lnTo>
                              <a:lnTo>
                                <a:pt x="18208" y="11850"/>
                              </a:lnTo>
                              <a:lnTo>
                                <a:pt x="17061" y="13084"/>
                              </a:lnTo>
                              <a:lnTo>
                                <a:pt x="14194" y="14758"/>
                              </a:lnTo>
                              <a:lnTo>
                                <a:pt x="13763" y="16256"/>
                              </a:lnTo>
                              <a:lnTo>
                                <a:pt x="12760" y="16432"/>
                              </a:lnTo>
                              <a:lnTo>
                                <a:pt x="11039" y="17841"/>
                              </a:lnTo>
                              <a:lnTo>
                                <a:pt x="9606" y="18106"/>
                              </a:lnTo>
                              <a:lnTo>
                                <a:pt x="8459" y="19251"/>
                              </a:lnTo>
                              <a:lnTo>
                                <a:pt x="7885" y="19515"/>
                              </a:lnTo>
                              <a:lnTo>
                                <a:pt x="5735" y="19075"/>
                              </a:lnTo>
                              <a:lnTo>
                                <a:pt x="5161" y="19339"/>
                              </a:lnTo>
                              <a:lnTo>
                                <a:pt x="4158" y="19339"/>
                              </a:lnTo>
                              <a:lnTo>
                                <a:pt x="1864" y="19956"/>
                              </a:lnTo>
                              <a:lnTo>
                                <a:pt x="1004" y="19956"/>
                              </a:lnTo>
                              <a:lnTo>
                                <a:pt x="287" y="19339"/>
                              </a:lnTo>
                              <a:lnTo>
                                <a:pt x="0" y="17577"/>
                              </a:lnTo>
                              <a:lnTo>
                                <a:pt x="1004" y="15991"/>
                              </a:lnTo>
                              <a:lnTo>
                                <a:pt x="1434" y="157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4,15727l6165,13436l6308,12819l5591,10705l8029,6256l8459,4493l8029,4229l6308,4229l5735,3524l6738,1233l6738,264l8459,0l10036,969l11326,1145l14194,617l15341,1322l16057,2115l17634,4846l17491,6079l18065,6960l18065,8370l18925,8634l19928,10352l19498,10793l18208,11850l17061,13084l14194,14758l13763,16256l12760,16432l11039,17841l9606,18106l8459,19251l7885,19515l5735,19075l5161,19339l4158,19339l1864,19956l1004,19956l287,19339l0,17577l1004,15991l1434,15727xe" fillcolor="white" stroked="t" o:allowincell="f" style="position:absolute;margin-left:279.6pt;margin-top:276pt;width:13.9pt;height:22.6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page">
                  <wp:posOffset>3520440</wp:posOffset>
                </wp:positionH>
                <wp:positionV relativeFrom="page">
                  <wp:posOffset>2509520</wp:posOffset>
                </wp:positionV>
                <wp:extent cx="673735" cy="1270000"/>
                <wp:effectExtent l="127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13" y="0"/>
                              </a:moveTo>
                              <a:lnTo>
                                <a:pt x="3242" y="680"/>
                              </a:lnTo>
                              <a:lnTo>
                                <a:pt x="3355" y="1320"/>
                              </a:lnTo>
                              <a:lnTo>
                                <a:pt x="4109" y="1720"/>
                              </a:lnTo>
                              <a:lnTo>
                                <a:pt x="4260" y="1580"/>
                              </a:lnTo>
                              <a:lnTo>
                                <a:pt x="4298" y="980"/>
                              </a:lnTo>
                              <a:lnTo>
                                <a:pt x="4901" y="840"/>
                              </a:lnTo>
                              <a:lnTo>
                                <a:pt x="5297" y="580"/>
                              </a:lnTo>
                              <a:lnTo>
                                <a:pt x="5485" y="540"/>
                              </a:lnTo>
                              <a:lnTo>
                                <a:pt x="5674" y="660"/>
                              </a:lnTo>
                              <a:lnTo>
                                <a:pt x="5749" y="740"/>
                              </a:lnTo>
                              <a:lnTo>
                                <a:pt x="5749" y="1480"/>
                              </a:lnTo>
                              <a:lnTo>
                                <a:pt x="5787" y="1660"/>
                              </a:lnTo>
                              <a:lnTo>
                                <a:pt x="6051" y="1800"/>
                              </a:lnTo>
                              <a:lnTo>
                                <a:pt x="6390" y="1880"/>
                              </a:lnTo>
                              <a:lnTo>
                                <a:pt x="7370" y="1940"/>
                              </a:lnTo>
                              <a:lnTo>
                                <a:pt x="9482" y="1820"/>
                              </a:lnTo>
                              <a:lnTo>
                                <a:pt x="8011" y="2740"/>
                              </a:lnTo>
                              <a:lnTo>
                                <a:pt x="7785" y="2820"/>
                              </a:lnTo>
                              <a:lnTo>
                                <a:pt x="7370" y="2820"/>
                              </a:lnTo>
                              <a:lnTo>
                                <a:pt x="7144" y="2900"/>
                              </a:lnTo>
                              <a:lnTo>
                                <a:pt x="6541" y="3610"/>
                              </a:lnTo>
                              <a:lnTo>
                                <a:pt x="6541" y="4010"/>
                              </a:lnTo>
                              <a:lnTo>
                                <a:pt x="6843" y="4230"/>
                              </a:lnTo>
                              <a:lnTo>
                                <a:pt x="6654" y="4650"/>
                              </a:lnTo>
                              <a:lnTo>
                                <a:pt x="6654" y="4750"/>
                              </a:lnTo>
                              <a:lnTo>
                                <a:pt x="7031" y="4770"/>
                              </a:lnTo>
                              <a:lnTo>
                                <a:pt x="7672" y="5150"/>
                              </a:lnTo>
                              <a:lnTo>
                                <a:pt x="8501" y="5370"/>
                              </a:lnTo>
                              <a:lnTo>
                                <a:pt x="8728" y="5490"/>
                              </a:lnTo>
                              <a:lnTo>
                                <a:pt x="9029" y="5910"/>
                              </a:lnTo>
                              <a:lnTo>
                                <a:pt x="9105" y="6110"/>
                              </a:lnTo>
                              <a:lnTo>
                                <a:pt x="9029" y="6250"/>
                              </a:lnTo>
                              <a:lnTo>
                                <a:pt x="8728" y="6430"/>
                              </a:lnTo>
                              <a:lnTo>
                                <a:pt x="8765" y="6770"/>
                              </a:lnTo>
                              <a:lnTo>
                                <a:pt x="8652" y="7050"/>
                              </a:lnTo>
                              <a:lnTo>
                                <a:pt x="7144" y="7530"/>
                              </a:lnTo>
                              <a:lnTo>
                                <a:pt x="7031" y="7650"/>
                              </a:lnTo>
                              <a:lnTo>
                                <a:pt x="7144" y="8190"/>
                              </a:lnTo>
                              <a:lnTo>
                                <a:pt x="7031" y="8610"/>
                              </a:lnTo>
                              <a:lnTo>
                                <a:pt x="7257" y="8790"/>
                              </a:lnTo>
                              <a:lnTo>
                                <a:pt x="7672" y="8970"/>
                              </a:lnTo>
                              <a:lnTo>
                                <a:pt x="8011" y="9350"/>
                              </a:lnTo>
                              <a:lnTo>
                                <a:pt x="8238" y="9410"/>
                              </a:lnTo>
                              <a:lnTo>
                                <a:pt x="9029" y="9090"/>
                              </a:lnTo>
                              <a:lnTo>
                                <a:pt x="9369" y="9030"/>
                              </a:lnTo>
                              <a:lnTo>
                                <a:pt x="9557" y="9130"/>
                              </a:lnTo>
                              <a:lnTo>
                                <a:pt x="9783" y="9290"/>
                              </a:lnTo>
                              <a:lnTo>
                                <a:pt x="10047" y="9430"/>
                              </a:lnTo>
                              <a:lnTo>
                                <a:pt x="10877" y="9270"/>
                              </a:lnTo>
                              <a:lnTo>
                                <a:pt x="11140" y="9290"/>
                              </a:lnTo>
                              <a:lnTo>
                                <a:pt x="11894" y="9710"/>
                              </a:lnTo>
                              <a:lnTo>
                                <a:pt x="11781" y="9950"/>
                              </a:lnTo>
                              <a:lnTo>
                                <a:pt x="11517" y="10240"/>
                              </a:lnTo>
                              <a:lnTo>
                                <a:pt x="11631" y="10760"/>
                              </a:lnTo>
                              <a:lnTo>
                                <a:pt x="11781" y="10960"/>
                              </a:lnTo>
                              <a:lnTo>
                                <a:pt x="12045" y="11100"/>
                              </a:lnTo>
                              <a:lnTo>
                                <a:pt x="12385" y="11180"/>
                              </a:lnTo>
                              <a:lnTo>
                                <a:pt x="13553" y="11360"/>
                              </a:lnTo>
                              <a:lnTo>
                                <a:pt x="13855" y="11320"/>
                              </a:lnTo>
                              <a:lnTo>
                                <a:pt x="14232" y="11080"/>
                              </a:lnTo>
                              <a:lnTo>
                                <a:pt x="14986" y="11040"/>
                              </a:lnTo>
                              <a:lnTo>
                                <a:pt x="15608" y="11080"/>
                              </a:lnTo>
                              <a:lnTo>
                                <a:pt x="16287" y="10840"/>
                              </a:lnTo>
                              <a:lnTo>
                                <a:pt x="16852" y="10820"/>
                              </a:lnTo>
                              <a:lnTo>
                                <a:pt x="17154" y="10840"/>
                              </a:lnTo>
                              <a:lnTo>
                                <a:pt x="17757" y="11040"/>
                              </a:lnTo>
                              <a:lnTo>
                                <a:pt x="18134" y="11100"/>
                              </a:lnTo>
                              <a:lnTo>
                                <a:pt x="18511" y="11160"/>
                              </a:lnTo>
                              <a:lnTo>
                                <a:pt x="19416" y="11160"/>
                              </a:lnTo>
                              <a:lnTo>
                                <a:pt x="19755" y="11240"/>
                              </a:lnTo>
                              <a:lnTo>
                                <a:pt x="19868" y="11360"/>
                              </a:lnTo>
                              <a:lnTo>
                                <a:pt x="19981" y="11620"/>
                              </a:lnTo>
                              <a:lnTo>
                                <a:pt x="19680" y="11780"/>
                              </a:lnTo>
                              <a:lnTo>
                                <a:pt x="19491" y="12320"/>
                              </a:lnTo>
                              <a:lnTo>
                                <a:pt x="19303" y="12400"/>
                              </a:lnTo>
                              <a:lnTo>
                                <a:pt x="18737" y="12520"/>
                              </a:lnTo>
                              <a:lnTo>
                                <a:pt x="18511" y="12640"/>
                              </a:lnTo>
                              <a:lnTo>
                                <a:pt x="18360" y="12660"/>
                              </a:lnTo>
                              <a:lnTo>
                                <a:pt x="18021" y="13340"/>
                              </a:lnTo>
                              <a:lnTo>
                                <a:pt x="17870" y="13520"/>
                              </a:lnTo>
                              <a:lnTo>
                                <a:pt x="17606" y="13580"/>
                              </a:lnTo>
                              <a:lnTo>
                                <a:pt x="17493" y="13520"/>
                              </a:lnTo>
                              <a:lnTo>
                                <a:pt x="17154" y="12980"/>
                              </a:lnTo>
                              <a:lnTo>
                                <a:pt x="16739" y="12980"/>
                              </a:lnTo>
                              <a:lnTo>
                                <a:pt x="15646" y="13200"/>
                              </a:lnTo>
                              <a:lnTo>
                                <a:pt x="14533" y="13120"/>
                              </a:lnTo>
                              <a:lnTo>
                                <a:pt x="14383" y="13180"/>
                              </a:lnTo>
                              <a:lnTo>
                                <a:pt x="13779" y="13880"/>
                              </a:lnTo>
                              <a:lnTo>
                                <a:pt x="13553" y="14340"/>
                              </a:lnTo>
                              <a:lnTo>
                                <a:pt x="14043" y="14460"/>
                              </a:lnTo>
                              <a:lnTo>
                                <a:pt x="14232" y="14540"/>
                              </a:lnTo>
                              <a:lnTo>
                                <a:pt x="14307" y="14800"/>
                              </a:lnTo>
                              <a:lnTo>
                                <a:pt x="13855" y="14960"/>
                              </a:lnTo>
                              <a:lnTo>
                                <a:pt x="13478" y="15260"/>
                              </a:lnTo>
                              <a:lnTo>
                                <a:pt x="13176" y="15360"/>
                              </a:lnTo>
                              <a:lnTo>
                                <a:pt x="13025" y="16040"/>
                              </a:lnTo>
                              <a:lnTo>
                                <a:pt x="12799" y="16360"/>
                              </a:lnTo>
                              <a:lnTo>
                                <a:pt x="12875" y="16830"/>
                              </a:lnTo>
                              <a:lnTo>
                                <a:pt x="12762" y="16970"/>
                              </a:lnTo>
                              <a:lnTo>
                                <a:pt x="12611" y="17010"/>
                              </a:lnTo>
                              <a:lnTo>
                                <a:pt x="11932" y="17010"/>
                              </a:lnTo>
                              <a:lnTo>
                                <a:pt x="11781" y="17050"/>
                              </a:lnTo>
                              <a:lnTo>
                                <a:pt x="11668" y="17170"/>
                              </a:lnTo>
                              <a:lnTo>
                                <a:pt x="11781" y="17350"/>
                              </a:lnTo>
                              <a:lnTo>
                                <a:pt x="12912" y="17850"/>
                              </a:lnTo>
                              <a:lnTo>
                                <a:pt x="12158" y="18130"/>
                              </a:lnTo>
                              <a:lnTo>
                                <a:pt x="11857" y="18190"/>
                              </a:lnTo>
                              <a:lnTo>
                                <a:pt x="10500" y="18230"/>
                              </a:lnTo>
                              <a:lnTo>
                                <a:pt x="10273" y="18290"/>
                              </a:lnTo>
                              <a:lnTo>
                                <a:pt x="9406" y="19070"/>
                              </a:lnTo>
                              <a:lnTo>
                                <a:pt x="8238" y="19330"/>
                              </a:lnTo>
                              <a:lnTo>
                                <a:pt x="7747" y="19870"/>
                              </a:lnTo>
                              <a:lnTo>
                                <a:pt x="7220" y="19990"/>
                              </a:lnTo>
                              <a:lnTo>
                                <a:pt x="5636" y="19930"/>
                              </a:lnTo>
                              <a:lnTo>
                                <a:pt x="5259" y="19810"/>
                              </a:lnTo>
                              <a:lnTo>
                                <a:pt x="4788" y="19530"/>
                              </a:lnTo>
                              <a:lnTo>
                                <a:pt x="4750" y="19450"/>
                              </a:lnTo>
                              <a:lnTo>
                                <a:pt x="4524" y="19370"/>
                              </a:lnTo>
                              <a:lnTo>
                                <a:pt x="4637" y="19030"/>
                              </a:lnTo>
                              <a:lnTo>
                                <a:pt x="5372" y="18650"/>
                              </a:lnTo>
                              <a:lnTo>
                                <a:pt x="5674" y="18370"/>
                              </a:lnTo>
                              <a:lnTo>
                                <a:pt x="6013" y="18130"/>
                              </a:lnTo>
                              <a:lnTo>
                                <a:pt x="6126" y="18030"/>
                              </a:lnTo>
                              <a:lnTo>
                                <a:pt x="5862" y="17630"/>
                              </a:lnTo>
                              <a:lnTo>
                                <a:pt x="5636" y="17570"/>
                              </a:lnTo>
                              <a:lnTo>
                                <a:pt x="5636" y="17250"/>
                              </a:lnTo>
                              <a:lnTo>
                                <a:pt x="5485" y="17050"/>
                              </a:lnTo>
                              <a:lnTo>
                                <a:pt x="5523" y="16770"/>
                              </a:lnTo>
                              <a:lnTo>
                                <a:pt x="5108" y="16160"/>
                              </a:lnTo>
                              <a:lnTo>
                                <a:pt x="4939" y="15980"/>
                              </a:lnTo>
                              <a:lnTo>
                                <a:pt x="4637" y="15820"/>
                              </a:lnTo>
                              <a:lnTo>
                                <a:pt x="3883" y="15940"/>
                              </a:lnTo>
                              <a:lnTo>
                                <a:pt x="3544" y="15900"/>
                              </a:lnTo>
                              <a:lnTo>
                                <a:pt x="3129" y="15680"/>
                              </a:lnTo>
                              <a:lnTo>
                                <a:pt x="2677" y="15740"/>
                              </a:lnTo>
                              <a:lnTo>
                                <a:pt x="2790" y="15440"/>
                              </a:lnTo>
                              <a:lnTo>
                                <a:pt x="3129" y="15220"/>
                              </a:lnTo>
                              <a:lnTo>
                                <a:pt x="3770" y="14940"/>
                              </a:lnTo>
                              <a:lnTo>
                                <a:pt x="3921" y="14740"/>
                              </a:lnTo>
                              <a:lnTo>
                                <a:pt x="3544" y="14400"/>
                              </a:lnTo>
                              <a:lnTo>
                                <a:pt x="3431" y="14180"/>
                              </a:lnTo>
                              <a:lnTo>
                                <a:pt x="3619" y="13940"/>
                              </a:lnTo>
                              <a:lnTo>
                                <a:pt x="3657" y="13820"/>
                              </a:lnTo>
                              <a:lnTo>
                                <a:pt x="3506" y="13580"/>
                              </a:lnTo>
                              <a:lnTo>
                                <a:pt x="3431" y="13280"/>
                              </a:lnTo>
                              <a:lnTo>
                                <a:pt x="4034" y="13120"/>
                              </a:lnTo>
                              <a:lnTo>
                                <a:pt x="4486" y="12920"/>
                              </a:lnTo>
                              <a:lnTo>
                                <a:pt x="4524" y="12780"/>
                              </a:lnTo>
                              <a:lnTo>
                                <a:pt x="4411" y="12580"/>
                              </a:lnTo>
                              <a:lnTo>
                                <a:pt x="3808" y="12440"/>
                              </a:lnTo>
                              <a:lnTo>
                                <a:pt x="3280" y="12180"/>
                              </a:lnTo>
                              <a:lnTo>
                                <a:pt x="3167" y="12060"/>
                              </a:lnTo>
                              <a:lnTo>
                                <a:pt x="3242" y="11720"/>
                              </a:lnTo>
                              <a:lnTo>
                                <a:pt x="3544" y="11500"/>
                              </a:lnTo>
                              <a:lnTo>
                                <a:pt x="4373" y="11220"/>
                              </a:lnTo>
                              <a:lnTo>
                                <a:pt x="4411" y="10960"/>
                              </a:lnTo>
                              <a:lnTo>
                                <a:pt x="4298" y="10900"/>
                              </a:lnTo>
                              <a:lnTo>
                                <a:pt x="3619" y="10840"/>
                              </a:lnTo>
                              <a:lnTo>
                                <a:pt x="3280" y="10760"/>
                              </a:lnTo>
                              <a:lnTo>
                                <a:pt x="2564" y="10140"/>
                              </a:lnTo>
                              <a:lnTo>
                                <a:pt x="2262" y="9970"/>
                              </a:lnTo>
                              <a:lnTo>
                                <a:pt x="1621" y="9890"/>
                              </a:lnTo>
                              <a:lnTo>
                                <a:pt x="792" y="9890"/>
                              </a:lnTo>
                              <a:lnTo>
                                <a:pt x="377" y="9770"/>
                              </a:lnTo>
                              <a:lnTo>
                                <a:pt x="302" y="9550"/>
                              </a:lnTo>
                              <a:lnTo>
                                <a:pt x="528" y="9270"/>
                              </a:lnTo>
                              <a:lnTo>
                                <a:pt x="528" y="8970"/>
                              </a:lnTo>
                              <a:lnTo>
                                <a:pt x="0" y="8690"/>
                              </a:lnTo>
                              <a:lnTo>
                                <a:pt x="1508" y="8430"/>
                              </a:lnTo>
                              <a:lnTo>
                                <a:pt x="1998" y="8270"/>
                              </a:lnTo>
                              <a:lnTo>
                                <a:pt x="2149" y="8090"/>
                              </a:lnTo>
                              <a:lnTo>
                                <a:pt x="2149" y="7950"/>
                              </a:lnTo>
                              <a:lnTo>
                                <a:pt x="2111" y="7870"/>
                              </a:lnTo>
                              <a:lnTo>
                                <a:pt x="1395" y="7650"/>
                              </a:lnTo>
                              <a:lnTo>
                                <a:pt x="1131" y="7450"/>
                              </a:lnTo>
                              <a:lnTo>
                                <a:pt x="1169" y="7330"/>
                              </a:lnTo>
                              <a:lnTo>
                                <a:pt x="1357" y="7130"/>
                              </a:lnTo>
                              <a:lnTo>
                                <a:pt x="2036" y="6570"/>
                              </a:lnTo>
                              <a:lnTo>
                                <a:pt x="2564" y="6390"/>
                              </a:lnTo>
                              <a:lnTo>
                                <a:pt x="2677" y="6270"/>
                              </a:lnTo>
                              <a:lnTo>
                                <a:pt x="2752" y="5910"/>
                              </a:lnTo>
                              <a:lnTo>
                                <a:pt x="2639" y="5570"/>
                              </a:lnTo>
                              <a:lnTo>
                                <a:pt x="2865" y="5390"/>
                              </a:lnTo>
                              <a:lnTo>
                                <a:pt x="3431" y="5170"/>
                              </a:lnTo>
                              <a:lnTo>
                                <a:pt x="3544" y="4890"/>
                              </a:lnTo>
                              <a:lnTo>
                                <a:pt x="3393" y="4690"/>
                              </a:lnTo>
                              <a:lnTo>
                                <a:pt x="3657" y="4490"/>
                              </a:lnTo>
                              <a:lnTo>
                                <a:pt x="3657" y="4430"/>
                              </a:lnTo>
                              <a:lnTo>
                                <a:pt x="3506" y="4310"/>
                              </a:lnTo>
                              <a:lnTo>
                                <a:pt x="3016" y="4110"/>
                              </a:lnTo>
                              <a:lnTo>
                                <a:pt x="2677" y="3930"/>
                              </a:lnTo>
                              <a:lnTo>
                                <a:pt x="2488" y="3080"/>
                              </a:lnTo>
                              <a:lnTo>
                                <a:pt x="1923" y="2820"/>
                              </a:lnTo>
                              <a:lnTo>
                                <a:pt x="1810" y="2700"/>
                              </a:lnTo>
                              <a:lnTo>
                                <a:pt x="1923" y="2480"/>
                              </a:lnTo>
                              <a:lnTo>
                                <a:pt x="1734" y="2020"/>
                              </a:lnTo>
                              <a:lnTo>
                                <a:pt x="1772" y="1940"/>
                              </a:lnTo>
                              <a:lnTo>
                                <a:pt x="2036" y="1740"/>
                              </a:lnTo>
                              <a:lnTo>
                                <a:pt x="2111" y="1620"/>
                              </a:lnTo>
                              <a:lnTo>
                                <a:pt x="2036" y="1520"/>
                              </a:lnTo>
                              <a:lnTo>
                                <a:pt x="1433" y="940"/>
                              </a:lnTo>
                              <a:lnTo>
                                <a:pt x="1282" y="580"/>
                              </a:lnTo>
                              <a:lnTo>
                                <a:pt x="1508" y="340"/>
                              </a:lnTo>
                              <a:lnTo>
                                <a:pt x="24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13,0l3242,680l3355,1320l4109,1720l4260,1580l4298,980l4901,840l5297,580l5485,540l5674,660l5749,740l5749,1480l5787,1660l6051,1800l6390,1880l7370,1940l9482,1820l8011,2740l7785,2820l7370,2820l7144,2900l6541,3610l6541,4010l6843,4230l6654,4650l6654,4750l7031,4770l7672,5150l8501,5370l8728,5490l9029,5910l9105,6110l9029,6250l8728,6430l8765,6770l8652,7050l7144,7530l7031,7650l7144,8190l7031,8610l7257,8790l7672,8970l8011,9350l8238,9410l9029,9090l9369,9030l9557,9130l9783,9290l10047,9430l10877,9270l11140,9290l11894,9710l11781,9950l11517,10240l11631,10760l11781,10960l12045,11100l12385,11180l13553,11360l13855,11320l14232,11080l14986,11040l15608,11080l16287,10840l16852,10820l17154,10840l17757,11040l18134,11100l18511,11160l19416,11160l19755,11240l19868,11360l19981,11620l19680,11780l19491,12320l19303,12400l18737,12520l18511,12640l18360,12660l18021,13340l17870,13520l17606,13580l17493,13520l17154,12980l16739,12980l15646,13200l14533,13120l14383,13180l13779,13880l13553,14340l14043,14460l14232,14540l14307,14800l13855,14960l13478,15260l13176,15360l13025,16040l12799,16360l12875,16830l12762,16970l12611,17010l11932,17010l11781,17050l11668,17170l11781,17350l12912,17850l12158,18130l11857,18190l10500,18230l10273,18290l9406,19070l8238,19330l7747,19870l7220,19990l5636,19930l5259,19810l4788,19530l4750,19450l4524,19370l4637,19030l5372,18650l5674,18370l6013,18130l6126,18030l5862,17630l5636,17570l5636,17250l5485,17050l5523,16770l5108,16160l4939,15980l4637,15820l3883,15940l3544,15900l3129,15680l2677,15740l2790,15440l3129,15220l3770,14940l3921,14740l3544,14400l3431,14180l3619,13940l3657,13820l3506,13580l3431,13280l4034,13120l4486,12920l4524,12780l4411,12580l3808,12440l3280,12180l3167,12060l3242,11720l3544,11500l4373,11220l4411,10960l4298,10900l3619,10840l3280,10760l2564,10140l2262,9970l1621,9890l792,9890l377,9770l302,9550l528,9270l528,8970l0,8690l1508,8430l1998,8270l2149,8090l2149,7950l2111,7870l1395,7650l1131,7450l1169,7330l1357,7130l2036,6570l2564,6390l2677,6270l2752,5910l2639,5570l2865,5390l3431,5170l3544,4890l3393,4690l3657,4490l3657,4430l3506,4310l3016,4110l2677,3930l2488,3080l1923,2820l1810,2700l1923,2480l1734,2020l1772,1940l2036,1740l2111,1620l2036,1520l1433,940l1282,580l1508,340l2413,0xe" fillcolor="white" stroked="t" o:allowincell="f" style="position:absolute;margin-left:277.2pt;margin-top:197.6pt;width:53pt;height:99.9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page">
                  <wp:posOffset>3988435</wp:posOffset>
                </wp:positionH>
                <wp:positionV relativeFrom="page">
                  <wp:posOffset>1687830</wp:posOffset>
                </wp:positionV>
                <wp:extent cx="100965" cy="94615"/>
                <wp:effectExtent l="1270" t="127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04" y="19866"/>
                              </a:moveTo>
                              <a:lnTo>
                                <a:pt x="13333" y="19597"/>
                              </a:lnTo>
                              <a:lnTo>
                                <a:pt x="9811" y="17718"/>
                              </a:lnTo>
                              <a:lnTo>
                                <a:pt x="5031" y="17181"/>
                              </a:lnTo>
                              <a:lnTo>
                                <a:pt x="2767" y="14497"/>
                              </a:lnTo>
                              <a:lnTo>
                                <a:pt x="2516" y="10470"/>
                              </a:lnTo>
                              <a:lnTo>
                                <a:pt x="252" y="9664"/>
                              </a:lnTo>
                              <a:lnTo>
                                <a:pt x="0" y="7785"/>
                              </a:lnTo>
                              <a:lnTo>
                                <a:pt x="755" y="6980"/>
                              </a:lnTo>
                              <a:lnTo>
                                <a:pt x="2264" y="5369"/>
                              </a:lnTo>
                              <a:lnTo>
                                <a:pt x="3270" y="3221"/>
                              </a:lnTo>
                              <a:lnTo>
                                <a:pt x="4780" y="1879"/>
                              </a:lnTo>
                              <a:lnTo>
                                <a:pt x="6038" y="537"/>
                              </a:lnTo>
                              <a:lnTo>
                                <a:pt x="7547" y="0"/>
                              </a:lnTo>
                              <a:lnTo>
                                <a:pt x="8302" y="1611"/>
                              </a:lnTo>
                              <a:lnTo>
                                <a:pt x="10063" y="1342"/>
                              </a:lnTo>
                              <a:lnTo>
                                <a:pt x="12327" y="1879"/>
                              </a:lnTo>
                              <a:lnTo>
                                <a:pt x="14088" y="4027"/>
                              </a:lnTo>
                              <a:lnTo>
                                <a:pt x="12830" y="4564"/>
                              </a:lnTo>
                              <a:lnTo>
                                <a:pt x="13585" y="5906"/>
                              </a:lnTo>
                              <a:lnTo>
                                <a:pt x="16604" y="3490"/>
                              </a:lnTo>
                              <a:lnTo>
                                <a:pt x="18616" y="4295"/>
                              </a:lnTo>
                              <a:lnTo>
                                <a:pt x="19874" y="17181"/>
                              </a:lnTo>
                              <a:lnTo>
                                <a:pt x="18616" y="19060"/>
                              </a:lnTo>
                              <a:lnTo>
                                <a:pt x="16604" y="198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04,19866l13333,19597l9811,17718l5031,17181l2767,14497l2516,10470l252,9664l0,7785l755,6980l2264,5369l3270,3221l4780,1879l6038,537l7547,0l8302,1611l10063,1342l12327,1879l14088,4027l12830,4564l13585,5906l16604,3490l18616,4295l19874,17181l18616,19060l16604,19866xe" fillcolor="white" stroked="t" o:allowincell="f" style="position:absolute;margin-left:314.05pt;margin-top:132.9pt;width:7.9pt;height:7.4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page">
                  <wp:posOffset>3970655</wp:posOffset>
                </wp:positionH>
                <wp:positionV relativeFrom="page">
                  <wp:posOffset>1610360</wp:posOffset>
                </wp:positionV>
                <wp:extent cx="83185" cy="85725"/>
                <wp:effectExtent l="1270" t="127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80" y="19852"/>
                              </a:moveTo>
                              <a:lnTo>
                                <a:pt x="2137" y="18963"/>
                              </a:lnTo>
                              <a:lnTo>
                                <a:pt x="1221" y="16000"/>
                              </a:lnTo>
                              <a:lnTo>
                                <a:pt x="0" y="15704"/>
                              </a:lnTo>
                              <a:lnTo>
                                <a:pt x="0" y="14519"/>
                              </a:lnTo>
                              <a:lnTo>
                                <a:pt x="1527" y="12148"/>
                              </a:lnTo>
                              <a:lnTo>
                                <a:pt x="3359" y="4148"/>
                              </a:lnTo>
                              <a:lnTo>
                                <a:pt x="8550" y="1778"/>
                              </a:lnTo>
                              <a:lnTo>
                                <a:pt x="10076" y="593"/>
                              </a:lnTo>
                              <a:lnTo>
                                <a:pt x="13435" y="0"/>
                              </a:lnTo>
                              <a:lnTo>
                                <a:pt x="19237" y="6519"/>
                              </a:lnTo>
                              <a:lnTo>
                                <a:pt x="19847" y="8593"/>
                              </a:lnTo>
                              <a:lnTo>
                                <a:pt x="19542" y="9778"/>
                              </a:lnTo>
                              <a:lnTo>
                                <a:pt x="18626" y="10074"/>
                              </a:lnTo>
                              <a:lnTo>
                                <a:pt x="17710" y="16593"/>
                              </a:lnTo>
                              <a:lnTo>
                                <a:pt x="16794" y="17481"/>
                              </a:lnTo>
                              <a:lnTo>
                                <a:pt x="10687" y="16000"/>
                              </a:lnTo>
                              <a:lnTo>
                                <a:pt x="7328" y="18667"/>
                              </a:lnTo>
                              <a:lnTo>
                                <a:pt x="4580" y="19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80,19852l2137,18963l1221,16000l0,15704l0,14519l1527,12148l3359,4148l8550,1778l10076,593l13435,0l19237,6519l19847,8593l19542,9778l18626,10074l17710,16593l16794,17481l10687,16000l7328,18667l4580,19852xe" fillcolor="white" stroked="t" o:allowincell="f" style="position:absolute;margin-left:312.65pt;margin-top:126.8pt;width:6.5pt;height:6.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page">
                  <wp:posOffset>3957955</wp:posOffset>
                </wp:positionH>
                <wp:positionV relativeFrom="page">
                  <wp:posOffset>1694180</wp:posOffset>
                </wp:positionV>
                <wp:extent cx="27305" cy="27305"/>
                <wp:effectExtent l="1270" t="127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233" y="19535"/>
                              </a:moveTo>
                              <a:lnTo>
                                <a:pt x="7442" y="18605"/>
                              </a:lnTo>
                              <a:lnTo>
                                <a:pt x="0" y="9302"/>
                              </a:lnTo>
                              <a:lnTo>
                                <a:pt x="0" y="6512"/>
                              </a:lnTo>
                              <a:lnTo>
                                <a:pt x="4651" y="0"/>
                              </a:lnTo>
                              <a:lnTo>
                                <a:pt x="12093" y="1860"/>
                              </a:lnTo>
                              <a:lnTo>
                                <a:pt x="19535" y="11163"/>
                              </a:lnTo>
                              <a:lnTo>
                                <a:pt x="13953" y="18605"/>
                              </a:lnTo>
                              <a:lnTo>
                                <a:pt x="10233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233,19535l7442,18605l0,9302l0,6512l4651,0l12093,1860l19535,11163l13953,18605l10233,19535xe" fillcolor="white" stroked="t" o:allowincell="f" style="position:absolute;margin-left:311.65pt;margin-top:133.4pt;width:2.1pt;height:2.1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page">
                  <wp:posOffset>4305935</wp:posOffset>
                </wp:positionH>
                <wp:positionV relativeFrom="page">
                  <wp:posOffset>2130425</wp:posOffset>
                </wp:positionV>
                <wp:extent cx="41275" cy="24765"/>
                <wp:effectExtent l="1270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92" y="4103"/>
                              </a:moveTo>
                              <a:lnTo>
                                <a:pt x="13538" y="14359"/>
                              </a:lnTo>
                              <a:lnTo>
                                <a:pt x="11692" y="9231"/>
                              </a:lnTo>
                              <a:lnTo>
                                <a:pt x="3692" y="19487"/>
                              </a:lnTo>
                              <a:lnTo>
                                <a:pt x="1231" y="17436"/>
                              </a:lnTo>
                              <a:lnTo>
                                <a:pt x="0" y="12308"/>
                              </a:lnTo>
                              <a:lnTo>
                                <a:pt x="3692" y="2051"/>
                              </a:lnTo>
                              <a:lnTo>
                                <a:pt x="5538" y="0"/>
                              </a:lnTo>
                              <a:lnTo>
                                <a:pt x="19692" y="4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92,4103l13538,14359l11692,9231l3692,19487l1231,17436l0,12308l3692,2051l5538,0l19692,4103xe" fillcolor="white" stroked="t" o:allowincell="f" style="position:absolute;margin-left:339.05pt;margin-top:167.75pt;width:3.2pt;height:1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page">
                  <wp:posOffset>4008755</wp:posOffset>
                </wp:positionH>
                <wp:positionV relativeFrom="page">
                  <wp:posOffset>1970405</wp:posOffset>
                </wp:positionV>
                <wp:extent cx="13335" cy="8255"/>
                <wp:effectExtent l="1270" t="127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18462"/>
                              </a:moveTo>
                              <a:lnTo>
                                <a:pt x="0" y="15385"/>
                              </a:lnTo>
                              <a:lnTo>
                                <a:pt x="7619" y="0"/>
                              </a:lnTo>
                              <a:lnTo>
                                <a:pt x="15238" y="9231"/>
                              </a:lnTo>
                              <a:lnTo>
                                <a:pt x="19048" y="184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18462l0,15385l7619,0l15238,9231l19048,18462xe" fillcolor="white" stroked="t" o:allowincell="f" style="position:absolute;margin-left:315.65pt;margin-top:155.15pt;width:1pt;height:0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page">
                  <wp:posOffset>4015105</wp:posOffset>
                </wp:positionH>
                <wp:positionV relativeFrom="page">
                  <wp:posOffset>1917065</wp:posOffset>
                </wp:positionV>
                <wp:extent cx="4445" cy="5715"/>
                <wp:effectExtent l="1270" t="127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29" y="17778"/>
                              </a:moveTo>
                              <a:lnTo>
                                <a:pt x="0" y="13333"/>
                              </a:lnTo>
                              <a:lnTo>
                                <a:pt x="11429" y="0"/>
                              </a:lnTo>
                              <a:lnTo>
                                <a:pt x="17143" y="4444"/>
                              </a:lnTo>
                              <a:lnTo>
                                <a:pt x="11429" y="17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29,17778l0,13333l11429,0l17143,4444l11429,17778xe" fillcolor="white" stroked="t" o:allowincell="f" style="position:absolute;margin-left:316.15pt;margin-top:150.95pt;width:0.3pt;height:0.4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page">
                  <wp:posOffset>3547110</wp:posOffset>
                </wp:positionH>
                <wp:positionV relativeFrom="page">
                  <wp:posOffset>1873885</wp:posOffset>
                </wp:positionV>
                <wp:extent cx="857885" cy="758825"/>
                <wp:effectExtent l="1270" t="12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75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8" y="8117"/>
                              </a:moveTo>
                              <a:lnTo>
                                <a:pt x="1155" y="8251"/>
                              </a:lnTo>
                              <a:lnTo>
                                <a:pt x="1717" y="8787"/>
                              </a:lnTo>
                              <a:lnTo>
                                <a:pt x="1925" y="9356"/>
                              </a:lnTo>
                              <a:lnTo>
                                <a:pt x="2161" y="9623"/>
                              </a:lnTo>
                              <a:lnTo>
                                <a:pt x="2339" y="9757"/>
                              </a:lnTo>
                              <a:lnTo>
                                <a:pt x="2813" y="9958"/>
                              </a:lnTo>
                              <a:lnTo>
                                <a:pt x="2842" y="10092"/>
                              </a:lnTo>
                              <a:lnTo>
                                <a:pt x="2842" y="10427"/>
                              </a:lnTo>
                              <a:lnTo>
                                <a:pt x="2635" y="10762"/>
                              </a:lnTo>
                              <a:lnTo>
                                <a:pt x="2339" y="10929"/>
                              </a:lnTo>
                              <a:lnTo>
                                <a:pt x="2043" y="11766"/>
                              </a:lnTo>
                              <a:lnTo>
                                <a:pt x="2073" y="11967"/>
                              </a:lnTo>
                              <a:lnTo>
                                <a:pt x="2161" y="12000"/>
                              </a:lnTo>
                              <a:lnTo>
                                <a:pt x="2309" y="11833"/>
                              </a:lnTo>
                              <a:lnTo>
                                <a:pt x="2428" y="11766"/>
                              </a:lnTo>
                              <a:lnTo>
                                <a:pt x="2457" y="11866"/>
                              </a:lnTo>
                              <a:lnTo>
                                <a:pt x="2457" y="12234"/>
                              </a:lnTo>
                              <a:lnTo>
                                <a:pt x="2369" y="12669"/>
                              </a:lnTo>
                              <a:lnTo>
                                <a:pt x="2132" y="12870"/>
                              </a:lnTo>
                              <a:lnTo>
                                <a:pt x="2073" y="13205"/>
                              </a:lnTo>
                              <a:lnTo>
                                <a:pt x="2309" y="13439"/>
                              </a:lnTo>
                              <a:lnTo>
                                <a:pt x="2339" y="13874"/>
                              </a:lnTo>
                              <a:lnTo>
                                <a:pt x="2457" y="14142"/>
                              </a:lnTo>
                              <a:lnTo>
                                <a:pt x="2724" y="14444"/>
                              </a:lnTo>
                              <a:lnTo>
                                <a:pt x="2902" y="14477"/>
                              </a:lnTo>
                              <a:lnTo>
                                <a:pt x="2961" y="14276"/>
                              </a:lnTo>
                              <a:lnTo>
                                <a:pt x="2931" y="14109"/>
                              </a:lnTo>
                              <a:lnTo>
                                <a:pt x="2546" y="13774"/>
                              </a:lnTo>
                              <a:lnTo>
                                <a:pt x="2369" y="13439"/>
                              </a:lnTo>
                              <a:lnTo>
                                <a:pt x="2339" y="12971"/>
                              </a:lnTo>
                              <a:lnTo>
                                <a:pt x="2428" y="12803"/>
                              </a:lnTo>
                              <a:lnTo>
                                <a:pt x="2754" y="12803"/>
                              </a:lnTo>
                              <a:lnTo>
                                <a:pt x="2842" y="12636"/>
                              </a:lnTo>
                              <a:lnTo>
                                <a:pt x="2902" y="12402"/>
                              </a:lnTo>
                              <a:lnTo>
                                <a:pt x="2724" y="11397"/>
                              </a:lnTo>
                              <a:lnTo>
                                <a:pt x="2931" y="10929"/>
                              </a:lnTo>
                              <a:lnTo>
                                <a:pt x="3494" y="10393"/>
                              </a:lnTo>
                              <a:lnTo>
                                <a:pt x="3405" y="10025"/>
                              </a:lnTo>
                              <a:lnTo>
                                <a:pt x="2961" y="9623"/>
                              </a:lnTo>
                              <a:lnTo>
                                <a:pt x="2842" y="8954"/>
                              </a:lnTo>
                              <a:lnTo>
                                <a:pt x="2754" y="8854"/>
                              </a:lnTo>
                              <a:lnTo>
                                <a:pt x="2339" y="8619"/>
                              </a:lnTo>
                              <a:lnTo>
                                <a:pt x="2161" y="8351"/>
                              </a:lnTo>
                              <a:lnTo>
                                <a:pt x="2132" y="8151"/>
                              </a:lnTo>
                              <a:lnTo>
                                <a:pt x="2309" y="7682"/>
                              </a:lnTo>
                              <a:lnTo>
                                <a:pt x="2250" y="6678"/>
                              </a:lnTo>
                              <a:lnTo>
                                <a:pt x="2339" y="6544"/>
                              </a:lnTo>
                              <a:lnTo>
                                <a:pt x="2546" y="6444"/>
                              </a:lnTo>
                              <a:lnTo>
                                <a:pt x="3050" y="6444"/>
                              </a:lnTo>
                              <a:lnTo>
                                <a:pt x="3938" y="6644"/>
                              </a:lnTo>
                              <a:lnTo>
                                <a:pt x="4471" y="6477"/>
                              </a:lnTo>
                              <a:lnTo>
                                <a:pt x="4885" y="6577"/>
                              </a:lnTo>
                              <a:lnTo>
                                <a:pt x="5167" y="6410"/>
                              </a:lnTo>
                              <a:lnTo>
                                <a:pt x="5285" y="6343"/>
                              </a:lnTo>
                              <a:lnTo>
                                <a:pt x="5492" y="6477"/>
                              </a:lnTo>
                              <a:lnTo>
                                <a:pt x="5285" y="6912"/>
                              </a:lnTo>
                              <a:lnTo>
                                <a:pt x="5255" y="7013"/>
                              </a:lnTo>
                              <a:lnTo>
                                <a:pt x="5344" y="7113"/>
                              </a:lnTo>
                              <a:lnTo>
                                <a:pt x="5492" y="7146"/>
                              </a:lnTo>
                              <a:lnTo>
                                <a:pt x="5877" y="7013"/>
                              </a:lnTo>
                              <a:lnTo>
                                <a:pt x="5996" y="6477"/>
                              </a:lnTo>
                              <a:lnTo>
                                <a:pt x="5966" y="6310"/>
                              </a:lnTo>
                              <a:lnTo>
                                <a:pt x="5492" y="5540"/>
                              </a:lnTo>
                              <a:lnTo>
                                <a:pt x="5581" y="5439"/>
                              </a:lnTo>
                              <a:lnTo>
                                <a:pt x="5996" y="5674"/>
                              </a:lnTo>
                              <a:lnTo>
                                <a:pt x="5996" y="5406"/>
                              </a:lnTo>
                              <a:lnTo>
                                <a:pt x="5463" y="4987"/>
                              </a:lnTo>
                              <a:lnTo>
                                <a:pt x="5463" y="4787"/>
                              </a:lnTo>
                              <a:lnTo>
                                <a:pt x="5936" y="4954"/>
                              </a:lnTo>
                              <a:lnTo>
                                <a:pt x="6144" y="4954"/>
                              </a:lnTo>
                              <a:lnTo>
                                <a:pt x="6232" y="4653"/>
                              </a:lnTo>
                              <a:lnTo>
                                <a:pt x="6528" y="4753"/>
                              </a:lnTo>
                              <a:lnTo>
                                <a:pt x="6558" y="4619"/>
                              </a:lnTo>
                              <a:lnTo>
                                <a:pt x="6292" y="4418"/>
                              </a:lnTo>
                              <a:lnTo>
                                <a:pt x="6380" y="4285"/>
                              </a:lnTo>
                              <a:lnTo>
                                <a:pt x="6854" y="4285"/>
                              </a:lnTo>
                              <a:lnTo>
                                <a:pt x="7269" y="3883"/>
                              </a:lnTo>
                              <a:lnTo>
                                <a:pt x="7802" y="3950"/>
                              </a:lnTo>
                              <a:lnTo>
                                <a:pt x="7861" y="3515"/>
                              </a:lnTo>
                              <a:lnTo>
                                <a:pt x="8127" y="3414"/>
                              </a:lnTo>
                              <a:lnTo>
                                <a:pt x="8335" y="3414"/>
                              </a:lnTo>
                              <a:lnTo>
                                <a:pt x="8542" y="3548"/>
                              </a:lnTo>
                              <a:lnTo>
                                <a:pt x="8897" y="3615"/>
                              </a:lnTo>
                              <a:lnTo>
                                <a:pt x="9637" y="3314"/>
                              </a:lnTo>
                              <a:lnTo>
                                <a:pt x="9637" y="3180"/>
                              </a:lnTo>
                              <a:lnTo>
                                <a:pt x="9341" y="3079"/>
                              </a:lnTo>
                              <a:lnTo>
                                <a:pt x="9312" y="2946"/>
                              </a:lnTo>
                              <a:lnTo>
                                <a:pt x="9430" y="2845"/>
                              </a:lnTo>
                              <a:lnTo>
                                <a:pt x="9637" y="2845"/>
                              </a:lnTo>
                              <a:lnTo>
                                <a:pt x="9904" y="2979"/>
                              </a:lnTo>
                              <a:lnTo>
                                <a:pt x="10851" y="2979"/>
                              </a:lnTo>
                              <a:lnTo>
                                <a:pt x="10970" y="3046"/>
                              </a:lnTo>
                              <a:lnTo>
                                <a:pt x="11058" y="3280"/>
                              </a:lnTo>
                              <a:lnTo>
                                <a:pt x="11443" y="3280"/>
                              </a:lnTo>
                              <a:lnTo>
                                <a:pt x="11651" y="3180"/>
                              </a:lnTo>
                              <a:lnTo>
                                <a:pt x="11947" y="2812"/>
                              </a:lnTo>
                              <a:lnTo>
                                <a:pt x="12391" y="3280"/>
                              </a:lnTo>
                              <a:lnTo>
                                <a:pt x="12480" y="3213"/>
                              </a:lnTo>
                              <a:lnTo>
                                <a:pt x="12391" y="3615"/>
                              </a:lnTo>
                              <a:lnTo>
                                <a:pt x="12391" y="3950"/>
                              </a:lnTo>
                              <a:lnTo>
                                <a:pt x="12480" y="3883"/>
                              </a:lnTo>
                              <a:lnTo>
                                <a:pt x="12568" y="3548"/>
                              </a:lnTo>
                              <a:lnTo>
                                <a:pt x="12776" y="3213"/>
                              </a:lnTo>
                              <a:lnTo>
                                <a:pt x="12717" y="2879"/>
                              </a:lnTo>
                              <a:lnTo>
                                <a:pt x="12391" y="2544"/>
                              </a:lnTo>
                              <a:lnTo>
                                <a:pt x="12450" y="2276"/>
                              </a:lnTo>
                              <a:lnTo>
                                <a:pt x="13634" y="2510"/>
                              </a:lnTo>
                              <a:lnTo>
                                <a:pt x="13605" y="2310"/>
                              </a:lnTo>
                              <a:lnTo>
                                <a:pt x="13161" y="2176"/>
                              </a:lnTo>
                              <a:lnTo>
                                <a:pt x="13013" y="2042"/>
                              </a:lnTo>
                              <a:lnTo>
                                <a:pt x="12924" y="1473"/>
                              </a:lnTo>
                              <a:lnTo>
                                <a:pt x="12953" y="1172"/>
                              </a:lnTo>
                              <a:lnTo>
                                <a:pt x="13930" y="134"/>
                              </a:lnTo>
                              <a:lnTo>
                                <a:pt x="14493" y="0"/>
                              </a:lnTo>
                              <a:lnTo>
                                <a:pt x="14996" y="134"/>
                              </a:lnTo>
                              <a:lnTo>
                                <a:pt x="15396" y="100"/>
                              </a:lnTo>
                              <a:lnTo>
                                <a:pt x="15396" y="368"/>
                              </a:lnTo>
                              <a:lnTo>
                                <a:pt x="15514" y="435"/>
                              </a:lnTo>
                              <a:lnTo>
                                <a:pt x="15366" y="569"/>
                              </a:lnTo>
                              <a:lnTo>
                                <a:pt x="15366" y="703"/>
                              </a:lnTo>
                              <a:lnTo>
                                <a:pt x="15189" y="837"/>
                              </a:lnTo>
                              <a:lnTo>
                                <a:pt x="14907" y="904"/>
                              </a:lnTo>
                              <a:lnTo>
                                <a:pt x="14819" y="1038"/>
                              </a:lnTo>
                              <a:lnTo>
                                <a:pt x="14907" y="1138"/>
                              </a:lnTo>
                              <a:lnTo>
                                <a:pt x="15218" y="1071"/>
                              </a:lnTo>
                              <a:lnTo>
                                <a:pt x="15455" y="1172"/>
                              </a:lnTo>
                              <a:lnTo>
                                <a:pt x="15870" y="1172"/>
                              </a:lnTo>
                              <a:lnTo>
                                <a:pt x="15988" y="1473"/>
                              </a:lnTo>
                              <a:lnTo>
                                <a:pt x="15870" y="1707"/>
                              </a:lnTo>
                              <a:lnTo>
                                <a:pt x="15811" y="1941"/>
                              </a:lnTo>
                              <a:lnTo>
                                <a:pt x="16373" y="2075"/>
                              </a:lnTo>
                              <a:lnTo>
                                <a:pt x="16403" y="1975"/>
                              </a:lnTo>
                              <a:lnTo>
                                <a:pt x="16343" y="1841"/>
                              </a:lnTo>
                              <a:lnTo>
                                <a:pt x="16462" y="1640"/>
                              </a:lnTo>
                              <a:lnTo>
                                <a:pt x="16876" y="1607"/>
                              </a:lnTo>
                              <a:lnTo>
                                <a:pt x="17380" y="1640"/>
                              </a:lnTo>
                              <a:lnTo>
                                <a:pt x="17557" y="1473"/>
                              </a:lnTo>
                              <a:lnTo>
                                <a:pt x="17676" y="1473"/>
                              </a:lnTo>
                              <a:lnTo>
                                <a:pt x="18120" y="1506"/>
                              </a:lnTo>
                              <a:lnTo>
                                <a:pt x="18416" y="1975"/>
                              </a:lnTo>
                              <a:lnTo>
                                <a:pt x="18653" y="2176"/>
                              </a:lnTo>
                              <a:lnTo>
                                <a:pt x="18564" y="2377"/>
                              </a:lnTo>
                              <a:lnTo>
                                <a:pt x="18742" y="2510"/>
                              </a:lnTo>
                              <a:lnTo>
                                <a:pt x="18860" y="2477"/>
                              </a:lnTo>
                              <a:lnTo>
                                <a:pt x="18949" y="2276"/>
                              </a:lnTo>
                              <a:lnTo>
                                <a:pt x="19393" y="2812"/>
                              </a:lnTo>
                              <a:lnTo>
                                <a:pt x="19452" y="3146"/>
                              </a:lnTo>
                              <a:lnTo>
                                <a:pt x="19304" y="3180"/>
                              </a:lnTo>
                              <a:lnTo>
                                <a:pt x="18830" y="3046"/>
                              </a:lnTo>
                              <a:lnTo>
                                <a:pt x="18801" y="3079"/>
                              </a:lnTo>
                              <a:lnTo>
                                <a:pt x="19304" y="3615"/>
                              </a:lnTo>
                              <a:lnTo>
                                <a:pt x="19452" y="4050"/>
                              </a:lnTo>
                              <a:lnTo>
                                <a:pt x="18830" y="5105"/>
                              </a:lnTo>
                              <a:lnTo>
                                <a:pt x="18712" y="5305"/>
                              </a:lnTo>
                              <a:lnTo>
                                <a:pt x="18416" y="5406"/>
                              </a:lnTo>
                              <a:lnTo>
                                <a:pt x="18150" y="5841"/>
                              </a:lnTo>
                              <a:lnTo>
                                <a:pt x="17942" y="6008"/>
                              </a:lnTo>
                              <a:lnTo>
                                <a:pt x="17824" y="6410"/>
                              </a:lnTo>
                              <a:lnTo>
                                <a:pt x="17676" y="6544"/>
                              </a:lnTo>
                              <a:lnTo>
                                <a:pt x="17261" y="6912"/>
                              </a:lnTo>
                              <a:lnTo>
                                <a:pt x="16640" y="7816"/>
                              </a:lnTo>
                              <a:lnTo>
                                <a:pt x="16403" y="7883"/>
                              </a:lnTo>
                              <a:lnTo>
                                <a:pt x="16462" y="8050"/>
                              </a:lnTo>
                              <a:lnTo>
                                <a:pt x="16107" y="8552"/>
                              </a:lnTo>
                              <a:lnTo>
                                <a:pt x="15959" y="9021"/>
                              </a:lnTo>
                              <a:lnTo>
                                <a:pt x="15574" y="9155"/>
                              </a:lnTo>
                              <a:lnTo>
                                <a:pt x="15514" y="9389"/>
                              </a:lnTo>
                              <a:lnTo>
                                <a:pt x="15751" y="9255"/>
                              </a:lnTo>
                              <a:lnTo>
                                <a:pt x="16166" y="9155"/>
                              </a:lnTo>
                              <a:lnTo>
                                <a:pt x="16373" y="9188"/>
                              </a:lnTo>
                              <a:lnTo>
                                <a:pt x="16284" y="8854"/>
                              </a:lnTo>
                              <a:lnTo>
                                <a:pt x="16373" y="8686"/>
                              </a:lnTo>
                              <a:lnTo>
                                <a:pt x="16491" y="8619"/>
                              </a:lnTo>
                              <a:lnTo>
                                <a:pt x="17291" y="8050"/>
                              </a:lnTo>
                              <a:lnTo>
                                <a:pt x="17439" y="8050"/>
                              </a:lnTo>
                              <a:lnTo>
                                <a:pt x="17528" y="7883"/>
                              </a:lnTo>
                              <a:lnTo>
                                <a:pt x="17646" y="7782"/>
                              </a:lnTo>
                              <a:lnTo>
                                <a:pt x="17972" y="7883"/>
                              </a:lnTo>
                              <a:lnTo>
                                <a:pt x="18150" y="7649"/>
                              </a:lnTo>
                              <a:lnTo>
                                <a:pt x="18209" y="7916"/>
                              </a:lnTo>
                              <a:lnTo>
                                <a:pt x="18357" y="8218"/>
                              </a:lnTo>
                              <a:lnTo>
                                <a:pt x="18357" y="8686"/>
                              </a:lnTo>
                              <a:lnTo>
                                <a:pt x="18712" y="9054"/>
                              </a:lnTo>
                              <a:lnTo>
                                <a:pt x="18830" y="9590"/>
                              </a:lnTo>
                              <a:lnTo>
                                <a:pt x="19008" y="9757"/>
                              </a:lnTo>
                              <a:lnTo>
                                <a:pt x="19511" y="10092"/>
                              </a:lnTo>
                              <a:lnTo>
                                <a:pt x="19541" y="10360"/>
                              </a:lnTo>
                              <a:lnTo>
                                <a:pt x="19423" y="11063"/>
                              </a:lnTo>
                              <a:lnTo>
                                <a:pt x="19452" y="11331"/>
                              </a:lnTo>
                              <a:lnTo>
                                <a:pt x="19600" y="11565"/>
                              </a:lnTo>
                              <a:lnTo>
                                <a:pt x="19926" y="11866"/>
                              </a:lnTo>
                              <a:lnTo>
                                <a:pt x="19985" y="12067"/>
                              </a:lnTo>
                              <a:lnTo>
                                <a:pt x="19926" y="12301"/>
                              </a:lnTo>
                              <a:lnTo>
                                <a:pt x="19393" y="12536"/>
                              </a:lnTo>
                              <a:lnTo>
                                <a:pt x="18949" y="13004"/>
                              </a:lnTo>
                              <a:lnTo>
                                <a:pt x="18534" y="13874"/>
                              </a:lnTo>
                              <a:lnTo>
                                <a:pt x="18505" y="14678"/>
                              </a:lnTo>
                              <a:lnTo>
                                <a:pt x="17972" y="14912"/>
                              </a:lnTo>
                              <a:lnTo>
                                <a:pt x="17765" y="15364"/>
                              </a:lnTo>
                              <a:lnTo>
                                <a:pt x="17261" y="15833"/>
                              </a:lnTo>
                              <a:lnTo>
                                <a:pt x="16847" y="15900"/>
                              </a:lnTo>
                              <a:lnTo>
                                <a:pt x="16403" y="16000"/>
                              </a:lnTo>
                              <a:lnTo>
                                <a:pt x="16166" y="16234"/>
                              </a:lnTo>
                              <a:lnTo>
                                <a:pt x="15692" y="16167"/>
                              </a:lnTo>
                              <a:lnTo>
                                <a:pt x="15485" y="16368"/>
                              </a:lnTo>
                              <a:lnTo>
                                <a:pt x="14937" y="16335"/>
                              </a:lnTo>
                              <a:lnTo>
                                <a:pt x="14611" y="16469"/>
                              </a:lnTo>
                              <a:lnTo>
                                <a:pt x="14434" y="16469"/>
                              </a:lnTo>
                              <a:lnTo>
                                <a:pt x="14108" y="16234"/>
                              </a:lnTo>
                              <a:lnTo>
                                <a:pt x="13664" y="16134"/>
                              </a:lnTo>
                              <a:lnTo>
                                <a:pt x="13249" y="16167"/>
                              </a:lnTo>
                              <a:lnTo>
                                <a:pt x="12953" y="16067"/>
                              </a:lnTo>
                              <a:lnTo>
                                <a:pt x="12865" y="15833"/>
                              </a:lnTo>
                              <a:lnTo>
                                <a:pt x="12924" y="15598"/>
                              </a:lnTo>
                              <a:lnTo>
                                <a:pt x="12628" y="15364"/>
                              </a:lnTo>
                              <a:lnTo>
                                <a:pt x="12480" y="15431"/>
                              </a:lnTo>
                              <a:lnTo>
                                <a:pt x="12361" y="15665"/>
                              </a:lnTo>
                              <a:lnTo>
                                <a:pt x="12154" y="15766"/>
                              </a:lnTo>
                              <a:lnTo>
                                <a:pt x="11769" y="15565"/>
                              </a:lnTo>
                              <a:lnTo>
                                <a:pt x="11562" y="15565"/>
                              </a:lnTo>
                              <a:lnTo>
                                <a:pt x="11266" y="15699"/>
                              </a:lnTo>
                              <a:lnTo>
                                <a:pt x="11147" y="15833"/>
                              </a:lnTo>
                              <a:lnTo>
                                <a:pt x="10881" y="16000"/>
                              </a:lnTo>
                              <a:lnTo>
                                <a:pt x="10259" y="16067"/>
                              </a:lnTo>
                              <a:lnTo>
                                <a:pt x="9815" y="16268"/>
                              </a:lnTo>
                              <a:lnTo>
                                <a:pt x="9637" y="16469"/>
                              </a:lnTo>
                              <a:lnTo>
                                <a:pt x="8838" y="18075"/>
                              </a:lnTo>
                              <a:lnTo>
                                <a:pt x="8601" y="18176"/>
                              </a:lnTo>
                              <a:lnTo>
                                <a:pt x="8216" y="17975"/>
                              </a:lnTo>
                              <a:lnTo>
                                <a:pt x="8009" y="17975"/>
                              </a:lnTo>
                              <a:lnTo>
                                <a:pt x="6825" y="19782"/>
                              </a:lnTo>
                              <a:lnTo>
                                <a:pt x="5167" y="19983"/>
                              </a:lnTo>
                              <a:lnTo>
                                <a:pt x="4412" y="19883"/>
                              </a:lnTo>
                              <a:lnTo>
                                <a:pt x="4145" y="19749"/>
                              </a:lnTo>
                              <a:lnTo>
                                <a:pt x="3938" y="19515"/>
                              </a:lnTo>
                              <a:lnTo>
                                <a:pt x="3908" y="19213"/>
                              </a:lnTo>
                              <a:lnTo>
                                <a:pt x="3908" y="17975"/>
                              </a:lnTo>
                              <a:lnTo>
                                <a:pt x="3849" y="17841"/>
                              </a:lnTo>
                              <a:lnTo>
                                <a:pt x="3701" y="17640"/>
                              </a:lnTo>
                              <a:lnTo>
                                <a:pt x="3553" y="17707"/>
                              </a:lnTo>
                              <a:lnTo>
                                <a:pt x="3227" y="18142"/>
                              </a:lnTo>
                              <a:lnTo>
                                <a:pt x="2754" y="18377"/>
                              </a:lnTo>
                              <a:lnTo>
                                <a:pt x="2724" y="19381"/>
                              </a:lnTo>
                              <a:lnTo>
                                <a:pt x="2605" y="19615"/>
                              </a:lnTo>
                              <a:lnTo>
                                <a:pt x="2013" y="18946"/>
                              </a:lnTo>
                              <a:lnTo>
                                <a:pt x="1925" y="17874"/>
                              </a:lnTo>
                              <a:lnTo>
                                <a:pt x="1273" y="16736"/>
                              </a:lnTo>
                              <a:lnTo>
                                <a:pt x="1480" y="16167"/>
                              </a:lnTo>
                              <a:lnTo>
                                <a:pt x="1628" y="15364"/>
                              </a:lnTo>
                              <a:lnTo>
                                <a:pt x="1451" y="14276"/>
                              </a:lnTo>
                              <a:lnTo>
                                <a:pt x="1332" y="14243"/>
                              </a:lnTo>
                              <a:lnTo>
                                <a:pt x="947" y="14276"/>
                              </a:lnTo>
                              <a:lnTo>
                                <a:pt x="563" y="14209"/>
                              </a:lnTo>
                              <a:lnTo>
                                <a:pt x="0" y="13473"/>
                              </a:lnTo>
                              <a:lnTo>
                                <a:pt x="89" y="12770"/>
                              </a:lnTo>
                              <a:lnTo>
                                <a:pt x="474" y="12335"/>
                              </a:lnTo>
                              <a:lnTo>
                                <a:pt x="651" y="12234"/>
                              </a:lnTo>
                              <a:lnTo>
                                <a:pt x="1244" y="12335"/>
                              </a:lnTo>
                              <a:lnTo>
                                <a:pt x="1451" y="12067"/>
                              </a:lnTo>
                              <a:lnTo>
                                <a:pt x="1392" y="11531"/>
                              </a:lnTo>
                              <a:lnTo>
                                <a:pt x="1066" y="10828"/>
                              </a:lnTo>
                              <a:lnTo>
                                <a:pt x="977" y="10360"/>
                              </a:lnTo>
                              <a:lnTo>
                                <a:pt x="1095" y="9925"/>
                              </a:lnTo>
                              <a:lnTo>
                                <a:pt x="1540" y="9690"/>
                              </a:lnTo>
                              <a:lnTo>
                                <a:pt x="1480" y="9523"/>
                              </a:lnTo>
                              <a:lnTo>
                                <a:pt x="1392" y="9188"/>
                              </a:lnTo>
                              <a:lnTo>
                                <a:pt x="1066" y="8619"/>
                              </a:lnTo>
                              <a:lnTo>
                                <a:pt x="888" y="8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8,8117l1155,8251l1717,8787l1925,9356l2161,9623l2339,9757l2813,9958l2842,10092l2842,10427l2635,10762l2339,10929l2043,11766l2073,11967l2161,12000l2309,11833l2428,11766l2457,11866l2457,12234l2369,12669l2132,12870l2073,13205l2309,13439l2339,13874l2457,14142l2724,14444l2902,14477l2961,14276l2931,14109l2546,13774l2369,13439l2339,12971l2428,12803l2754,12803l2842,12636l2902,12402l2724,11397l2931,10929l3494,10393l3405,10025l2961,9623l2842,8954l2754,8854l2339,8619l2161,8351l2132,8151l2309,7682l2250,6678l2339,6544l2546,6444l3050,6444l3938,6644l4471,6477l4885,6577l5167,6410l5285,6343l5492,6477l5285,6912l5255,7013l5344,7113l5492,7146l5877,7013l5996,6477l5966,6310l5492,5540l5581,5439l5996,5674l5996,5406l5463,4987l5463,4787l5936,4954l6144,4954l6232,4653l6528,4753l6558,4619l6292,4418l6380,4285l6854,4285l7269,3883l7802,3950l7861,3515l8127,3414l8335,3414l8542,3548l8897,3615l9637,3314l9637,3180l9341,3079l9312,2946l9430,2845l9637,2845l9904,2979l10851,2979l10970,3046l11058,3280l11443,3280l11651,3180l11947,2812l12391,3280l12480,3213l12391,3615l12391,3950l12480,3883l12568,3548l12776,3213l12717,2879l12391,2544l12450,2276l13634,2510l13605,2310l13161,2176l13013,2042l12924,1473l12953,1172l13930,134l14493,0l14996,134l15396,100l15396,368l15514,435l15366,569l15366,703l15189,837l14907,904l14819,1038l14907,1138l15218,1071l15455,1172l15870,1172l15988,1473l15870,1707l15811,1941l16373,2075l16403,1975l16343,1841l16462,1640l16876,1607l17380,1640l17557,1473l17676,1473l18120,1506l18416,1975l18653,2176l18564,2377l18742,2510l18860,2477l18949,2276l19393,2812l19452,3146l19304,3180l18830,3046l18801,3079l19304,3615l19452,4050l18830,5105l18712,5305l18416,5406l18150,5841l17942,6008l17824,6410l17676,6544l17261,6912l16640,7816l16403,7883l16462,8050l16107,8552l15959,9021l15574,9155l15514,9389l15751,9255l16166,9155l16373,9188l16284,8854l16373,8686l16491,8619l17291,8050l17439,8050l17528,7883l17646,7782l17972,7883l18150,7649l18209,7916l18357,8218l18357,8686l18712,9054l18830,9590l19008,9757l19511,10092l19541,10360l19423,11063l19452,11331l19600,11565l19926,11866l19985,12067l19926,12301l19393,12536l18949,13004l18534,13874l18505,14678l17972,14912l17765,15364l17261,15833l16847,15900l16403,16000l16166,16234l15692,16167l15485,16368l14937,16335l14611,16469l14434,16469l14108,16234l13664,16134l13249,16167l12953,16067l12865,15833l12924,15598l12628,15364l12480,15431l12361,15665l12154,15766l11769,15565l11562,15565l11266,15699l11147,15833l10881,16000l10259,16067l9815,16268l9637,16469l8838,18075l8601,18176l8216,17975l8009,17975l6825,19782l5167,19983l4412,19883l4145,19749l3938,19515l3908,19213l3908,17975l3849,17841l3701,17640l3553,17707l3227,18142l2754,18377l2724,19381l2605,19615l2013,18946l1925,17874l1273,16736l1480,16167l1628,15364l1451,14276l1332,14243l947,14276l563,14209l0,13473l89,12770l474,12335l651,12234l1244,12335l1451,12067l1392,11531l1066,10828l977,10360l1095,9925l1540,9690l1480,9523l1392,9188l1066,8619l888,8117xe" fillcolor="white" stroked="t" o:allowincell="f" style="position:absolute;margin-left:279.3pt;margin-top:147.55pt;width:67.5pt;height:59.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page">
                  <wp:posOffset>4084955</wp:posOffset>
                </wp:positionH>
                <wp:positionV relativeFrom="page">
                  <wp:posOffset>1751330</wp:posOffset>
                </wp:positionV>
                <wp:extent cx="98425" cy="102235"/>
                <wp:effectExtent l="1270" t="127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130"/>
                              </a:moveTo>
                              <a:lnTo>
                                <a:pt x="1032" y="14161"/>
                              </a:lnTo>
                              <a:lnTo>
                                <a:pt x="2065" y="12422"/>
                              </a:lnTo>
                              <a:lnTo>
                                <a:pt x="1806" y="9938"/>
                              </a:lnTo>
                              <a:lnTo>
                                <a:pt x="2581" y="8944"/>
                              </a:lnTo>
                              <a:lnTo>
                                <a:pt x="4387" y="9193"/>
                              </a:lnTo>
                              <a:lnTo>
                                <a:pt x="3613" y="5714"/>
                              </a:lnTo>
                              <a:lnTo>
                                <a:pt x="4387" y="5217"/>
                              </a:lnTo>
                              <a:lnTo>
                                <a:pt x="5161" y="5963"/>
                              </a:lnTo>
                              <a:lnTo>
                                <a:pt x="5161" y="1739"/>
                              </a:lnTo>
                              <a:lnTo>
                                <a:pt x="6968" y="0"/>
                              </a:lnTo>
                              <a:lnTo>
                                <a:pt x="7742" y="1491"/>
                              </a:lnTo>
                              <a:lnTo>
                                <a:pt x="9290" y="497"/>
                              </a:lnTo>
                              <a:lnTo>
                                <a:pt x="10581" y="994"/>
                              </a:lnTo>
                              <a:lnTo>
                                <a:pt x="9290" y="4720"/>
                              </a:lnTo>
                              <a:lnTo>
                                <a:pt x="9290" y="6460"/>
                              </a:lnTo>
                              <a:lnTo>
                                <a:pt x="9806" y="6460"/>
                              </a:lnTo>
                              <a:lnTo>
                                <a:pt x="11355" y="3975"/>
                              </a:lnTo>
                              <a:lnTo>
                                <a:pt x="12129" y="3478"/>
                              </a:lnTo>
                              <a:lnTo>
                                <a:pt x="14968" y="4969"/>
                              </a:lnTo>
                              <a:lnTo>
                                <a:pt x="18065" y="7453"/>
                              </a:lnTo>
                              <a:lnTo>
                                <a:pt x="19871" y="11429"/>
                              </a:lnTo>
                              <a:lnTo>
                                <a:pt x="19871" y="13168"/>
                              </a:lnTo>
                              <a:lnTo>
                                <a:pt x="18839" y="14907"/>
                              </a:lnTo>
                              <a:lnTo>
                                <a:pt x="11355" y="17640"/>
                              </a:lnTo>
                              <a:lnTo>
                                <a:pt x="9290" y="17391"/>
                              </a:lnTo>
                              <a:lnTo>
                                <a:pt x="6968" y="16149"/>
                              </a:lnTo>
                              <a:lnTo>
                                <a:pt x="5161" y="16646"/>
                              </a:lnTo>
                              <a:lnTo>
                                <a:pt x="2581" y="19876"/>
                              </a:lnTo>
                              <a:lnTo>
                                <a:pt x="0" y="19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130l1032,14161l2065,12422l1806,9938l2581,8944l4387,9193l3613,5714l4387,5217l5161,5963l5161,1739l6968,0l7742,1491l9290,497l10581,994l9290,4720l9290,6460l9806,6460l11355,3975l12129,3478l14968,4969l18065,7453l19871,11429l19871,13168l18839,14907l11355,17640l9290,17391l6968,16149l5161,16646l2581,19876l0,19130xe" fillcolor="white" stroked="t" o:allowincell="f" style="position:absolute;margin-left:321.65pt;margin-top:137.9pt;width:7.7pt;height: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page">
                  <wp:posOffset>3591560</wp:posOffset>
                </wp:positionH>
                <wp:positionV relativeFrom="page">
                  <wp:posOffset>2131695</wp:posOffset>
                </wp:positionV>
                <wp:extent cx="19685" cy="29845"/>
                <wp:effectExtent l="1270" t="127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194" y="19574"/>
                              </a:moveTo>
                              <a:lnTo>
                                <a:pt x="6452" y="17021"/>
                              </a:lnTo>
                              <a:lnTo>
                                <a:pt x="0" y="9362"/>
                              </a:lnTo>
                              <a:lnTo>
                                <a:pt x="6452" y="0"/>
                              </a:lnTo>
                              <a:lnTo>
                                <a:pt x="19355" y="5957"/>
                              </a:lnTo>
                              <a:lnTo>
                                <a:pt x="18065" y="17872"/>
                              </a:lnTo>
                              <a:lnTo>
                                <a:pt x="14194" y="195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194,19574l6452,17021l0,9362l6452,0l19355,5957l18065,17872l14194,19574xe" fillcolor="white" stroked="t" o:allowincell="f" style="position:absolute;margin-left:282.8pt;margin-top:167.85pt;width:1.5pt;height:2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41420</wp:posOffset>
                </wp:positionH>
                <wp:positionV relativeFrom="page">
                  <wp:posOffset>2457450</wp:posOffset>
                </wp:positionV>
                <wp:extent cx="615950" cy="829945"/>
                <wp:effectExtent l="635" t="127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82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175" y="490"/>
                              </a:moveTo>
                              <a:lnTo>
                                <a:pt x="16557" y="581"/>
                              </a:lnTo>
                              <a:lnTo>
                                <a:pt x="16227" y="796"/>
                              </a:lnTo>
                              <a:lnTo>
                                <a:pt x="15567" y="735"/>
                              </a:lnTo>
                              <a:lnTo>
                                <a:pt x="15278" y="918"/>
                              </a:lnTo>
                              <a:lnTo>
                                <a:pt x="14495" y="888"/>
                              </a:lnTo>
                              <a:lnTo>
                                <a:pt x="14041" y="1010"/>
                              </a:lnTo>
                              <a:lnTo>
                                <a:pt x="13794" y="1010"/>
                              </a:lnTo>
                              <a:lnTo>
                                <a:pt x="13340" y="796"/>
                              </a:lnTo>
                              <a:lnTo>
                                <a:pt x="12722" y="704"/>
                              </a:lnTo>
                              <a:lnTo>
                                <a:pt x="12144" y="735"/>
                              </a:lnTo>
                              <a:lnTo>
                                <a:pt x="11732" y="643"/>
                              </a:lnTo>
                              <a:lnTo>
                                <a:pt x="11608" y="428"/>
                              </a:lnTo>
                              <a:lnTo>
                                <a:pt x="11691" y="214"/>
                              </a:lnTo>
                              <a:lnTo>
                                <a:pt x="11278" y="0"/>
                              </a:lnTo>
                              <a:lnTo>
                                <a:pt x="11072" y="61"/>
                              </a:lnTo>
                              <a:lnTo>
                                <a:pt x="10907" y="275"/>
                              </a:lnTo>
                              <a:lnTo>
                                <a:pt x="10619" y="367"/>
                              </a:lnTo>
                              <a:lnTo>
                                <a:pt x="10082" y="184"/>
                              </a:lnTo>
                              <a:lnTo>
                                <a:pt x="9814" y="184"/>
                              </a:lnTo>
                              <a:lnTo>
                                <a:pt x="9402" y="306"/>
                              </a:lnTo>
                              <a:lnTo>
                                <a:pt x="9237" y="428"/>
                              </a:lnTo>
                              <a:lnTo>
                                <a:pt x="8866" y="581"/>
                              </a:lnTo>
                              <a:lnTo>
                                <a:pt x="8000" y="643"/>
                              </a:lnTo>
                              <a:lnTo>
                                <a:pt x="7381" y="826"/>
                              </a:lnTo>
                              <a:lnTo>
                                <a:pt x="7134" y="1010"/>
                              </a:lnTo>
                              <a:lnTo>
                                <a:pt x="6021" y="2479"/>
                              </a:lnTo>
                              <a:lnTo>
                                <a:pt x="5691" y="2571"/>
                              </a:lnTo>
                              <a:lnTo>
                                <a:pt x="5155" y="2387"/>
                              </a:lnTo>
                              <a:lnTo>
                                <a:pt x="4866" y="2387"/>
                              </a:lnTo>
                              <a:lnTo>
                                <a:pt x="3216" y="4040"/>
                              </a:lnTo>
                              <a:lnTo>
                                <a:pt x="1608" y="5432"/>
                              </a:lnTo>
                              <a:lnTo>
                                <a:pt x="1361" y="5555"/>
                              </a:lnTo>
                              <a:lnTo>
                                <a:pt x="907" y="5555"/>
                              </a:lnTo>
                              <a:lnTo>
                                <a:pt x="660" y="5677"/>
                              </a:lnTo>
                              <a:lnTo>
                                <a:pt x="0" y="6779"/>
                              </a:lnTo>
                              <a:lnTo>
                                <a:pt x="0" y="7391"/>
                              </a:lnTo>
                              <a:lnTo>
                                <a:pt x="330" y="7728"/>
                              </a:lnTo>
                              <a:lnTo>
                                <a:pt x="124" y="8370"/>
                              </a:lnTo>
                              <a:lnTo>
                                <a:pt x="124" y="8523"/>
                              </a:lnTo>
                              <a:lnTo>
                                <a:pt x="536" y="8554"/>
                              </a:lnTo>
                              <a:lnTo>
                                <a:pt x="1237" y="9135"/>
                              </a:lnTo>
                              <a:lnTo>
                                <a:pt x="2144" y="9472"/>
                              </a:lnTo>
                              <a:lnTo>
                                <a:pt x="2392" y="9656"/>
                              </a:lnTo>
                              <a:lnTo>
                                <a:pt x="2722" y="10298"/>
                              </a:lnTo>
                              <a:lnTo>
                                <a:pt x="2804" y="10604"/>
                              </a:lnTo>
                              <a:lnTo>
                                <a:pt x="2722" y="10819"/>
                              </a:lnTo>
                              <a:lnTo>
                                <a:pt x="2392" y="11094"/>
                              </a:lnTo>
                              <a:lnTo>
                                <a:pt x="2433" y="11614"/>
                              </a:lnTo>
                              <a:lnTo>
                                <a:pt x="2309" y="12043"/>
                              </a:lnTo>
                              <a:lnTo>
                                <a:pt x="660" y="12777"/>
                              </a:lnTo>
                              <a:lnTo>
                                <a:pt x="536" y="12961"/>
                              </a:lnTo>
                              <a:lnTo>
                                <a:pt x="660" y="13787"/>
                              </a:lnTo>
                              <a:lnTo>
                                <a:pt x="536" y="14430"/>
                              </a:lnTo>
                              <a:lnTo>
                                <a:pt x="784" y="14705"/>
                              </a:lnTo>
                              <a:lnTo>
                                <a:pt x="1237" y="14981"/>
                              </a:lnTo>
                              <a:lnTo>
                                <a:pt x="1608" y="15547"/>
                              </a:lnTo>
                              <a:lnTo>
                                <a:pt x="1856" y="15639"/>
                              </a:lnTo>
                              <a:lnTo>
                                <a:pt x="2722" y="15149"/>
                              </a:lnTo>
                              <a:lnTo>
                                <a:pt x="3093" y="15057"/>
                              </a:lnTo>
                              <a:lnTo>
                                <a:pt x="3299" y="15210"/>
                              </a:lnTo>
                              <a:lnTo>
                                <a:pt x="3546" y="15455"/>
                              </a:lnTo>
                              <a:lnTo>
                                <a:pt x="3835" y="15669"/>
                              </a:lnTo>
                              <a:lnTo>
                                <a:pt x="4742" y="15425"/>
                              </a:lnTo>
                              <a:lnTo>
                                <a:pt x="5031" y="15455"/>
                              </a:lnTo>
                              <a:lnTo>
                                <a:pt x="5856" y="16098"/>
                              </a:lnTo>
                              <a:lnTo>
                                <a:pt x="5732" y="16465"/>
                              </a:lnTo>
                              <a:lnTo>
                                <a:pt x="5443" y="16924"/>
                              </a:lnTo>
                              <a:lnTo>
                                <a:pt x="5567" y="17720"/>
                              </a:lnTo>
                              <a:lnTo>
                                <a:pt x="5732" y="18026"/>
                              </a:lnTo>
                              <a:lnTo>
                                <a:pt x="6021" y="18240"/>
                              </a:lnTo>
                              <a:lnTo>
                                <a:pt x="6392" y="18363"/>
                              </a:lnTo>
                              <a:lnTo>
                                <a:pt x="7670" y="18638"/>
                              </a:lnTo>
                              <a:lnTo>
                                <a:pt x="8000" y="18577"/>
                              </a:lnTo>
                              <a:lnTo>
                                <a:pt x="8412" y="18210"/>
                              </a:lnTo>
                              <a:lnTo>
                                <a:pt x="9237" y="18148"/>
                              </a:lnTo>
                              <a:lnTo>
                                <a:pt x="9938" y="18210"/>
                              </a:lnTo>
                              <a:lnTo>
                                <a:pt x="10660" y="17842"/>
                              </a:lnTo>
                              <a:lnTo>
                                <a:pt x="11278" y="17812"/>
                              </a:lnTo>
                              <a:lnTo>
                                <a:pt x="11608" y="17842"/>
                              </a:lnTo>
                              <a:lnTo>
                                <a:pt x="12268" y="18148"/>
                              </a:lnTo>
                              <a:lnTo>
                                <a:pt x="12680" y="18240"/>
                              </a:lnTo>
                              <a:lnTo>
                                <a:pt x="13093" y="18332"/>
                              </a:lnTo>
                              <a:lnTo>
                                <a:pt x="14082" y="18332"/>
                              </a:lnTo>
                              <a:lnTo>
                                <a:pt x="14454" y="18454"/>
                              </a:lnTo>
                              <a:lnTo>
                                <a:pt x="14577" y="18638"/>
                              </a:lnTo>
                              <a:lnTo>
                                <a:pt x="14701" y="19036"/>
                              </a:lnTo>
                              <a:lnTo>
                                <a:pt x="15237" y="18822"/>
                              </a:lnTo>
                              <a:lnTo>
                                <a:pt x="15402" y="18852"/>
                              </a:lnTo>
                              <a:lnTo>
                                <a:pt x="15691" y="19250"/>
                              </a:lnTo>
                              <a:lnTo>
                                <a:pt x="16351" y="19893"/>
                              </a:lnTo>
                              <a:lnTo>
                                <a:pt x="16557" y="19985"/>
                              </a:lnTo>
                              <a:lnTo>
                                <a:pt x="16804" y="19985"/>
                              </a:lnTo>
                              <a:lnTo>
                                <a:pt x="17299" y="19770"/>
                              </a:lnTo>
                              <a:lnTo>
                                <a:pt x="17711" y="19342"/>
                              </a:lnTo>
                              <a:lnTo>
                                <a:pt x="17876" y="18883"/>
                              </a:lnTo>
                              <a:lnTo>
                                <a:pt x="17588" y="18363"/>
                              </a:lnTo>
                              <a:lnTo>
                                <a:pt x="17629" y="18148"/>
                              </a:lnTo>
                              <a:lnTo>
                                <a:pt x="18124" y="17445"/>
                              </a:lnTo>
                              <a:lnTo>
                                <a:pt x="18165" y="17292"/>
                              </a:lnTo>
                              <a:lnTo>
                                <a:pt x="17918" y="17077"/>
                              </a:lnTo>
                              <a:lnTo>
                                <a:pt x="17216" y="16802"/>
                              </a:lnTo>
                              <a:lnTo>
                                <a:pt x="17052" y="16098"/>
                              </a:lnTo>
                              <a:lnTo>
                                <a:pt x="17093" y="15425"/>
                              </a:lnTo>
                              <a:lnTo>
                                <a:pt x="17299" y="15119"/>
                              </a:lnTo>
                              <a:lnTo>
                                <a:pt x="17588" y="14920"/>
                              </a:lnTo>
                              <a:lnTo>
                                <a:pt x="18206" y="14705"/>
                              </a:lnTo>
                              <a:lnTo>
                                <a:pt x="18412" y="13940"/>
                              </a:lnTo>
                              <a:lnTo>
                                <a:pt x="18536" y="13695"/>
                              </a:lnTo>
                              <a:lnTo>
                                <a:pt x="18866" y="13512"/>
                              </a:lnTo>
                              <a:lnTo>
                                <a:pt x="18990" y="13389"/>
                              </a:lnTo>
                              <a:lnTo>
                                <a:pt x="18990" y="13175"/>
                              </a:lnTo>
                              <a:lnTo>
                                <a:pt x="18742" y="12655"/>
                              </a:lnTo>
                              <a:lnTo>
                                <a:pt x="18206" y="12288"/>
                              </a:lnTo>
                              <a:lnTo>
                                <a:pt x="18165" y="12165"/>
                              </a:lnTo>
                              <a:lnTo>
                                <a:pt x="18165" y="12073"/>
                              </a:lnTo>
                              <a:lnTo>
                                <a:pt x="18536" y="11920"/>
                              </a:lnTo>
                              <a:lnTo>
                                <a:pt x="18536" y="11461"/>
                              </a:lnTo>
                              <a:lnTo>
                                <a:pt x="18701" y="11339"/>
                              </a:lnTo>
                              <a:lnTo>
                                <a:pt x="18825" y="10513"/>
                              </a:lnTo>
                              <a:lnTo>
                                <a:pt x="18990" y="10176"/>
                              </a:lnTo>
                              <a:lnTo>
                                <a:pt x="19113" y="10084"/>
                              </a:lnTo>
                              <a:lnTo>
                                <a:pt x="19938" y="10023"/>
                              </a:lnTo>
                              <a:lnTo>
                                <a:pt x="19979" y="9992"/>
                              </a:lnTo>
                              <a:lnTo>
                                <a:pt x="19938" y="9809"/>
                              </a:lnTo>
                              <a:lnTo>
                                <a:pt x="19526" y="9748"/>
                              </a:lnTo>
                              <a:lnTo>
                                <a:pt x="18454" y="9258"/>
                              </a:lnTo>
                              <a:lnTo>
                                <a:pt x="18330" y="9044"/>
                              </a:lnTo>
                              <a:lnTo>
                                <a:pt x="18330" y="8248"/>
                              </a:lnTo>
                              <a:lnTo>
                                <a:pt x="18330" y="8095"/>
                              </a:lnTo>
                              <a:lnTo>
                                <a:pt x="18454" y="8003"/>
                              </a:lnTo>
                              <a:lnTo>
                                <a:pt x="18454" y="7605"/>
                              </a:lnTo>
                              <a:lnTo>
                                <a:pt x="18124" y="7024"/>
                              </a:lnTo>
                              <a:lnTo>
                                <a:pt x="18124" y="6442"/>
                              </a:lnTo>
                              <a:lnTo>
                                <a:pt x="17711" y="5218"/>
                              </a:lnTo>
                              <a:lnTo>
                                <a:pt x="17093" y="5004"/>
                              </a:lnTo>
                              <a:lnTo>
                                <a:pt x="17052" y="4927"/>
                              </a:lnTo>
                              <a:lnTo>
                                <a:pt x="17093" y="4836"/>
                              </a:lnTo>
                              <a:lnTo>
                                <a:pt x="17753" y="4652"/>
                              </a:lnTo>
                              <a:lnTo>
                                <a:pt x="18124" y="4438"/>
                              </a:lnTo>
                              <a:lnTo>
                                <a:pt x="18206" y="4193"/>
                              </a:lnTo>
                              <a:lnTo>
                                <a:pt x="18289" y="3428"/>
                              </a:lnTo>
                              <a:lnTo>
                                <a:pt x="18124" y="1867"/>
                              </a:lnTo>
                              <a:lnTo>
                                <a:pt x="17876" y="1347"/>
                              </a:lnTo>
                              <a:lnTo>
                                <a:pt x="17175" y="826"/>
                              </a:lnTo>
                              <a:lnTo>
                                <a:pt x="17175" y="4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175,490l16557,581l16227,796l15567,735l15278,918l14495,888l14041,1010l13794,1010l13340,796l12722,704l12144,735l11732,643l11608,428l11691,214l11278,0l11072,61l10907,275l10619,367l10082,184l9814,184l9402,306l9237,428l8866,581l8000,643l7381,826l7134,1010l6021,2479l5691,2571l5155,2387l4866,2387l3216,4040l1608,5432l1361,5555l907,5555l660,5677l0,6779l0,7391l330,7728l124,8370l124,8523l536,8554l1237,9135l2144,9472l2392,9656l2722,10298l2804,10604l2722,10819l2392,11094l2433,11614l2309,12043l660,12777l536,12961l660,13787l536,14430l784,14705l1237,14981l1608,15547l1856,15639l2722,15149l3093,15057l3299,15210l3546,15455l3835,15669l4742,15425l5031,15455l5856,16098l5732,16465l5443,16924l5567,17720l5732,18026l6021,18240l6392,18363l7670,18638l8000,18577l8412,18210l9237,18148l9938,18210l10660,17842l11278,17812l11608,17842l12268,18148l12680,18240l13093,18332l14082,18332l14454,18454l14577,18638l14701,19036l15237,18822l15402,18852l15691,19250l16351,19893l16557,19985l16804,19985l17299,19770l17711,19342l17876,18883l17588,18363l17629,18148l18124,17445l18165,17292l17918,17077l17216,16802l17052,16098l17093,15425l17299,15119l17588,14920l18206,14705l18412,13940l18536,13695l18866,13512l18990,13389l18990,13175l18742,12655l18206,12288l18165,12165l18165,12073l18536,11920l18536,11461l18701,11339l18825,10513l18990,10176l19113,10084l19938,10023l19979,9992l19938,9809l19526,9748l18454,9258l18330,9044l18330,8248l18330,8095l18454,8003l18454,7605l18124,7024l18124,6442l17711,5218l17093,5004l17052,4927l17093,4836l17753,4652l18124,4438l18206,4193l18289,3428l18124,1867l17876,1347l17175,826l17175,490xe" fillcolor="white" stroked="t" o:allowincell="f" style="position:absolute;margin-left:294.6pt;margin-top:193.5pt;width:48.45pt;height:65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4406900</wp:posOffset>
                </wp:positionH>
                <wp:positionV relativeFrom="page">
                  <wp:posOffset>3654425</wp:posOffset>
                </wp:positionV>
                <wp:extent cx="28575" cy="32385"/>
                <wp:effectExtent l="1270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667" y="19608"/>
                              </a:moveTo>
                              <a:lnTo>
                                <a:pt x="0" y="16471"/>
                              </a:lnTo>
                              <a:lnTo>
                                <a:pt x="14222" y="2353"/>
                              </a:lnTo>
                              <a:lnTo>
                                <a:pt x="17778" y="0"/>
                              </a:lnTo>
                              <a:lnTo>
                                <a:pt x="19556" y="0"/>
                              </a:lnTo>
                              <a:lnTo>
                                <a:pt x="16000" y="13333"/>
                              </a:lnTo>
                              <a:lnTo>
                                <a:pt x="11556" y="16471"/>
                              </a:lnTo>
                              <a:lnTo>
                                <a:pt x="2667" y="196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667,19608l0,16471l14222,2353l17778,0l19556,0l16000,13333l11556,16471l2667,19608xe" fillcolor="white" stroked="t" o:allowincell="f" style="position:absolute;margin-left:347pt;margin-top:287.75pt;width:2.2pt;height:2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3913505</wp:posOffset>
                </wp:positionH>
                <wp:positionV relativeFrom="page">
                  <wp:posOffset>2864485</wp:posOffset>
                </wp:positionV>
                <wp:extent cx="915035" cy="975995"/>
                <wp:effectExtent l="1270" t="127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7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6" y="7248"/>
                              </a:moveTo>
                              <a:lnTo>
                                <a:pt x="19986" y="6701"/>
                              </a:lnTo>
                              <a:lnTo>
                                <a:pt x="19792" y="6545"/>
                              </a:lnTo>
                              <a:lnTo>
                                <a:pt x="19486" y="6441"/>
                              </a:lnTo>
                              <a:lnTo>
                                <a:pt x="19431" y="5947"/>
                              </a:lnTo>
                              <a:lnTo>
                                <a:pt x="19320" y="5843"/>
                              </a:lnTo>
                              <a:lnTo>
                                <a:pt x="18931" y="5608"/>
                              </a:lnTo>
                              <a:lnTo>
                                <a:pt x="18654" y="5686"/>
                              </a:lnTo>
                              <a:lnTo>
                                <a:pt x="18293" y="5947"/>
                              </a:lnTo>
                              <a:lnTo>
                                <a:pt x="18126" y="5999"/>
                              </a:lnTo>
                              <a:lnTo>
                                <a:pt x="18015" y="5947"/>
                              </a:lnTo>
                              <a:lnTo>
                                <a:pt x="17904" y="5843"/>
                              </a:lnTo>
                              <a:lnTo>
                                <a:pt x="17849" y="5426"/>
                              </a:lnTo>
                              <a:lnTo>
                                <a:pt x="17682" y="5244"/>
                              </a:lnTo>
                              <a:lnTo>
                                <a:pt x="17099" y="4867"/>
                              </a:lnTo>
                              <a:lnTo>
                                <a:pt x="16738" y="4736"/>
                              </a:lnTo>
                              <a:lnTo>
                                <a:pt x="16433" y="4867"/>
                              </a:lnTo>
                              <a:lnTo>
                                <a:pt x="16211" y="5062"/>
                              </a:lnTo>
                              <a:lnTo>
                                <a:pt x="15989" y="5140"/>
                              </a:lnTo>
                              <a:lnTo>
                                <a:pt x="15600" y="5582"/>
                              </a:lnTo>
                              <a:lnTo>
                                <a:pt x="15323" y="6025"/>
                              </a:lnTo>
                              <a:lnTo>
                                <a:pt x="15323" y="6207"/>
                              </a:lnTo>
                              <a:lnTo>
                                <a:pt x="15073" y="6805"/>
                              </a:lnTo>
                              <a:lnTo>
                                <a:pt x="14892" y="7144"/>
                              </a:lnTo>
                              <a:lnTo>
                                <a:pt x="14615" y="7326"/>
                              </a:lnTo>
                              <a:lnTo>
                                <a:pt x="14365" y="7352"/>
                              </a:lnTo>
                              <a:lnTo>
                                <a:pt x="14282" y="7196"/>
                              </a:lnTo>
                              <a:lnTo>
                                <a:pt x="14254" y="6988"/>
                              </a:lnTo>
                              <a:lnTo>
                                <a:pt x="13976" y="6962"/>
                              </a:lnTo>
                              <a:lnTo>
                                <a:pt x="13421" y="7170"/>
                              </a:lnTo>
                              <a:lnTo>
                                <a:pt x="13144" y="7170"/>
                              </a:lnTo>
                              <a:lnTo>
                                <a:pt x="13033" y="7196"/>
                              </a:lnTo>
                              <a:lnTo>
                                <a:pt x="12700" y="7664"/>
                              </a:lnTo>
                              <a:lnTo>
                                <a:pt x="12394" y="7690"/>
                              </a:lnTo>
                              <a:lnTo>
                                <a:pt x="12144" y="7664"/>
                              </a:lnTo>
                              <a:lnTo>
                                <a:pt x="11950" y="7508"/>
                              </a:lnTo>
                              <a:lnTo>
                                <a:pt x="11867" y="7274"/>
                              </a:lnTo>
                              <a:lnTo>
                                <a:pt x="11867" y="7014"/>
                              </a:lnTo>
                              <a:lnTo>
                                <a:pt x="12033" y="6571"/>
                              </a:lnTo>
                              <a:lnTo>
                                <a:pt x="12033" y="6181"/>
                              </a:lnTo>
                              <a:lnTo>
                                <a:pt x="12228" y="4632"/>
                              </a:lnTo>
                              <a:lnTo>
                                <a:pt x="12144" y="4450"/>
                              </a:lnTo>
                              <a:lnTo>
                                <a:pt x="11589" y="4034"/>
                              </a:lnTo>
                              <a:lnTo>
                                <a:pt x="11506" y="3852"/>
                              </a:lnTo>
                              <a:lnTo>
                                <a:pt x="11589" y="2967"/>
                              </a:lnTo>
                              <a:lnTo>
                                <a:pt x="11423" y="2811"/>
                              </a:lnTo>
                              <a:lnTo>
                                <a:pt x="10923" y="2811"/>
                              </a:lnTo>
                              <a:lnTo>
                                <a:pt x="10729" y="2759"/>
                              </a:lnTo>
                              <a:lnTo>
                                <a:pt x="10562" y="2628"/>
                              </a:lnTo>
                              <a:lnTo>
                                <a:pt x="10479" y="2342"/>
                              </a:lnTo>
                              <a:lnTo>
                                <a:pt x="10756" y="1197"/>
                              </a:lnTo>
                              <a:lnTo>
                                <a:pt x="10507" y="833"/>
                              </a:lnTo>
                              <a:lnTo>
                                <a:pt x="10201" y="494"/>
                              </a:lnTo>
                              <a:lnTo>
                                <a:pt x="10173" y="182"/>
                              </a:lnTo>
                              <a:lnTo>
                                <a:pt x="10007" y="52"/>
                              </a:lnTo>
                              <a:lnTo>
                                <a:pt x="9646" y="0"/>
                              </a:lnTo>
                              <a:lnTo>
                                <a:pt x="9674" y="156"/>
                              </a:lnTo>
                              <a:lnTo>
                                <a:pt x="9646" y="182"/>
                              </a:lnTo>
                              <a:lnTo>
                                <a:pt x="9091" y="234"/>
                              </a:lnTo>
                              <a:lnTo>
                                <a:pt x="9008" y="312"/>
                              </a:lnTo>
                              <a:lnTo>
                                <a:pt x="8897" y="599"/>
                              </a:lnTo>
                              <a:lnTo>
                                <a:pt x="8813" y="1301"/>
                              </a:lnTo>
                              <a:lnTo>
                                <a:pt x="8702" y="1405"/>
                              </a:lnTo>
                              <a:lnTo>
                                <a:pt x="8702" y="1796"/>
                              </a:lnTo>
                              <a:lnTo>
                                <a:pt x="8452" y="1926"/>
                              </a:lnTo>
                              <a:lnTo>
                                <a:pt x="8452" y="2004"/>
                              </a:lnTo>
                              <a:lnTo>
                                <a:pt x="8480" y="2108"/>
                              </a:lnTo>
                              <a:lnTo>
                                <a:pt x="8841" y="2420"/>
                              </a:lnTo>
                              <a:lnTo>
                                <a:pt x="9008" y="2863"/>
                              </a:lnTo>
                              <a:lnTo>
                                <a:pt x="9008" y="3045"/>
                              </a:lnTo>
                              <a:lnTo>
                                <a:pt x="8924" y="3149"/>
                              </a:lnTo>
                              <a:lnTo>
                                <a:pt x="8702" y="3305"/>
                              </a:lnTo>
                              <a:lnTo>
                                <a:pt x="8619" y="3513"/>
                              </a:lnTo>
                              <a:lnTo>
                                <a:pt x="8480" y="4164"/>
                              </a:lnTo>
                              <a:lnTo>
                                <a:pt x="8064" y="4346"/>
                              </a:lnTo>
                              <a:lnTo>
                                <a:pt x="7870" y="4528"/>
                              </a:lnTo>
                              <a:lnTo>
                                <a:pt x="7731" y="4789"/>
                              </a:lnTo>
                              <a:lnTo>
                                <a:pt x="7703" y="5348"/>
                              </a:lnTo>
                              <a:lnTo>
                                <a:pt x="7814" y="5947"/>
                              </a:lnTo>
                              <a:lnTo>
                                <a:pt x="8286" y="6181"/>
                              </a:lnTo>
                              <a:lnTo>
                                <a:pt x="8452" y="6363"/>
                              </a:lnTo>
                              <a:lnTo>
                                <a:pt x="8425" y="6493"/>
                              </a:lnTo>
                              <a:lnTo>
                                <a:pt x="8092" y="7092"/>
                              </a:lnTo>
                              <a:lnTo>
                                <a:pt x="8064" y="7274"/>
                              </a:lnTo>
                              <a:lnTo>
                                <a:pt x="8258" y="7716"/>
                              </a:lnTo>
                              <a:lnTo>
                                <a:pt x="8147" y="8107"/>
                              </a:lnTo>
                              <a:lnTo>
                                <a:pt x="7870" y="8471"/>
                              </a:lnTo>
                              <a:lnTo>
                                <a:pt x="7536" y="8653"/>
                              </a:lnTo>
                              <a:lnTo>
                                <a:pt x="7370" y="8653"/>
                              </a:lnTo>
                              <a:lnTo>
                                <a:pt x="7231" y="8575"/>
                              </a:lnTo>
                              <a:lnTo>
                                <a:pt x="6787" y="8029"/>
                              </a:lnTo>
                              <a:lnTo>
                                <a:pt x="6593" y="7690"/>
                              </a:lnTo>
                              <a:lnTo>
                                <a:pt x="6482" y="7664"/>
                              </a:lnTo>
                              <a:lnTo>
                                <a:pt x="6121" y="7846"/>
                              </a:lnTo>
                              <a:lnTo>
                                <a:pt x="5899" y="8055"/>
                              </a:lnTo>
                              <a:lnTo>
                                <a:pt x="5760" y="8757"/>
                              </a:lnTo>
                              <a:lnTo>
                                <a:pt x="5621" y="8861"/>
                              </a:lnTo>
                              <a:lnTo>
                                <a:pt x="5205" y="9018"/>
                              </a:lnTo>
                              <a:lnTo>
                                <a:pt x="5038" y="9174"/>
                              </a:lnTo>
                              <a:lnTo>
                                <a:pt x="4941" y="9200"/>
                              </a:lnTo>
                              <a:lnTo>
                                <a:pt x="4691" y="10085"/>
                              </a:lnTo>
                              <a:lnTo>
                                <a:pt x="4580" y="10319"/>
                              </a:lnTo>
                              <a:lnTo>
                                <a:pt x="4386" y="10397"/>
                              </a:lnTo>
                              <a:lnTo>
                                <a:pt x="4303" y="10319"/>
                              </a:lnTo>
                              <a:lnTo>
                                <a:pt x="4053" y="9616"/>
                              </a:lnTo>
                              <a:lnTo>
                                <a:pt x="3747" y="9616"/>
                              </a:lnTo>
                              <a:lnTo>
                                <a:pt x="2942" y="9902"/>
                              </a:lnTo>
                              <a:lnTo>
                                <a:pt x="2110" y="9798"/>
                              </a:lnTo>
                              <a:lnTo>
                                <a:pt x="1999" y="9876"/>
                              </a:lnTo>
                              <a:lnTo>
                                <a:pt x="1554" y="10787"/>
                              </a:lnTo>
                              <a:lnTo>
                                <a:pt x="1388" y="11386"/>
                              </a:lnTo>
                              <a:lnTo>
                                <a:pt x="1749" y="11542"/>
                              </a:lnTo>
                              <a:lnTo>
                                <a:pt x="1888" y="11646"/>
                              </a:lnTo>
                              <a:lnTo>
                                <a:pt x="1943" y="11984"/>
                              </a:lnTo>
                              <a:lnTo>
                                <a:pt x="1610" y="12193"/>
                              </a:lnTo>
                              <a:lnTo>
                                <a:pt x="1332" y="12583"/>
                              </a:lnTo>
                              <a:lnTo>
                                <a:pt x="1110" y="12713"/>
                              </a:lnTo>
                              <a:lnTo>
                                <a:pt x="999" y="13598"/>
                              </a:lnTo>
                              <a:lnTo>
                                <a:pt x="833" y="14014"/>
                              </a:lnTo>
                              <a:lnTo>
                                <a:pt x="888" y="14639"/>
                              </a:lnTo>
                              <a:lnTo>
                                <a:pt x="805" y="14821"/>
                              </a:lnTo>
                              <a:lnTo>
                                <a:pt x="694" y="14873"/>
                              </a:lnTo>
                              <a:lnTo>
                                <a:pt x="194" y="14873"/>
                              </a:lnTo>
                              <a:lnTo>
                                <a:pt x="83" y="14925"/>
                              </a:lnTo>
                              <a:lnTo>
                                <a:pt x="0" y="15068"/>
                              </a:lnTo>
                              <a:lnTo>
                                <a:pt x="83" y="15303"/>
                              </a:lnTo>
                              <a:lnTo>
                                <a:pt x="916" y="15953"/>
                              </a:lnTo>
                              <a:lnTo>
                                <a:pt x="1804" y="16838"/>
                              </a:lnTo>
                              <a:lnTo>
                                <a:pt x="2026" y="16916"/>
                              </a:lnTo>
                              <a:lnTo>
                                <a:pt x="2831" y="16916"/>
                              </a:lnTo>
                              <a:lnTo>
                                <a:pt x="3414" y="17020"/>
                              </a:lnTo>
                              <a:lnTo>
                                <a:pt x="3470" y="17098"/>
                              </a:lnTo>
                              <a:lnTo>
                                <a:pt x="3914" y="16838"/>
                              </a:lnTo>
                              <a:lnTo>
                                <a:pt x="4219" y="16890"/>
                              </a:lnTo>
                              <a:lnTo>
                                <a:pt x="4525" y="17489"/>
                              </a:lnTo>
                              <a:lnTo>
                                <a:pt x="5482" y="17983"/>
                              </a:lnTo>
                              <a:lnTo>
                                <a:pt x="5899" y="18478"/>
                              </a:lnTo>
                              <a:lnTo>
                                <a:pt x="6149" y="18634"/>
                              </a:lnTo>
                              <a:lnTo>
                                <a:pt x="6898" y="18894"/>
                              </a:lnTo>
                              <a:lnTo>
                                <a:pt x="7148" y="19024"/>
                              </a:lnTo>
                              <a:lnTo>
                                <a:pt x="7342" y="19519"/>
                              </a:lnTo>
                              <a:lnTo>
                                <a:pt x="7425" y="19545"/>
                              </a:lnTo>
                              <a:lnTo>
                                <a:pt x="7647" y="19597"/>
                              </a:lnTo>
                              <a:lnTo>
                                <a:pt x="7814" y="19545"/>
                              </a:lnTo>
                              <a:lnTo>
                                <a:pt x="7925" y="19805"/>
                              </a:lnTo>
                              <a:lnTo>
                                <a:pt x="8258" y="19987"/>
                              </a:lnTo>
                              <a:lnTo>
                                <a:pt x="8425" y="19987"/>
                              </a:lnTo>
                              <a:lnTo>
                                <a:pt x="8758" y="19649"/>
                              </a:lnTo>
                              <a:lnTo>
                                <a:pt x="8813" y="19206"/>
                              </a:lnTo>
                              <a:lnTo>
                                <a:pt x="8480" y="19284"/>
                              </a:lnTo>
                              <a:lnTo>
                                <a:pt x="8258" y="19258"/>
                              </a:lnTo>
                              <a:lnTo>
                                <a:pt x="7897" y="19258"/>
                              </a:lnTo>
                              <a:lnTo>
                                <a:pt x="7731" y="19206"/>
                              </a:lnTo>
                              <a:lnTo>
                                <a:pt x="7731" y="19102"/>
                              </a:lnTo>
                              <a:lnTo>
                                <a:pt x="7814" y="18946"/>
                              </a:lnTo>
                              <a:lnTo>
                                <a:pt x="8092" y="18842"/>
                              </a:lnTo>
                              <a:lnTo>
                                <a:pt x="8758" y="18660"/>
                              </a:lnTo>
                              <a:lnTo>
                                <a:pt x="9008" y="18556"/>
                              </a:lnTo>
                              <a:lnTo>
                                <a:pt x="9202" y="18373"/>
                              </a:lnTo>
                              <a:lnTo>
                                <a:pt x="9618" y="17671"/>
                              </a:lnTo>
                              <a:lnTo>
                                <a:pt x="10007" y="17358"/>
                              </a:lnTo>
                              <a:lnTo>
                                <a:pt x="10229" y="17020"/>
                              </a:lnTo>
                              <a:lnTo>
                                <a:pt x="10590" y="16396"/>
                              </a:lnTo>
                              <a:lnTo>
                                <a:pt x="11117" y="15875"/>
                              </a:lnTo>
                              <a:lnTo>
                                <a:pt x="11312" y="15771"/>
                              </a:lnTo>
                              <a:lnTo>
                                <a:pt x="11589" y="15250"/>
                              </a:lnTo>
                              <a:lnTo>
                                <a:pt x="11839" y="14561"/>
                              </a:lnTo>
                              <a:lnTo>
                                <a:pt x="11978" y="14379"/>
                              </a:lnTo>
                              <a:lnTo>
                                <a:pt x="12200" y="13988"/>
                              </a:lnTo>
                              <a:lnTo>
                                <a:pt x="12061" y="13520"/>
                              </a:lnTo>
                              <a:lnTo>
                                <a:pt x="11978" y="12791"/>
                              </a:lnTo>
                              <a:lnTo>
                                <a:pt x="12200" y="12115"/>
                              </a:lnTo>
                              <a:lnTo>
                                <a:pt x="12200" y="11984"/>
                              </a:lnTo>
                              <a:lnTo>
                                <a:pt x="11756" y="11672"/>
                              </a:lnTo>
                              <a:lnTo>
                                <a:pt x="11672" y="11542"/>
                              </a:lnTo>
                              <a:lnTo>
                                <a:pt x="11839" y="11282"/>
                              </a:lnTo>
                              <a:lnTo>
                                <a:pt x="11978" y="11178"/>
                              </a:lnTo>
                              <a:lnTo>
                                <a:pt x="12228" y="10787"/>
                              </a:lnTo>
                              <a:lnTo>
                                <a:pt x="12477" y="10657"/>
                              </a:lnTo>
                              <a:lnTo>
                                <a:pt x="12755" y="10345"/>
                              </a:lnTo>
                              <a:lnTo>
                                <a:pt x="12977" y="10267"/>
                              </a:lnTo>
                              <a:lnTo>
                                <a:pt x="13449" y="10397"/>
                              </a:lnTo>
                              <a:lnTo>
                                <a:pt x="14143" y="10267"/>
                              </a:lnTo>
                              <a:lnTo>
                                <a:pt x="14781" y="10267"/>
                              </a:lnTo>
                              <a:lnTo>
                                <a:pt x="16155" y="10423"/>
                              </a:lnTo>
                              <a:lnTo>
                                <a:pt x="16572" y="10319"/>
                              </a:lnTo>
                              <a:lnTo>
                                <a:pt x="17099" y="9876"/>
                              </a:lnTo>
                              <a:lnTo>
                                <a:pt x="17488" y="9642"/>
                              </a:lnTo>
                              <a:lnTo>
                                <a:pt x="17849" y="9772"/>
                              </a:lnTo>
                              <a:lnTo>
                                <a:pt x="18099" y="9824"/>
                              </a:lnTo>
                              <a:lnTo>
                                <a:pt x="18598" y="9824"/>
                              </a:lnTo>
                              <a:lnTo>
                                <a:pt x="18793" y="9616"/>
                              </a:lnTo>
                              <a:lnTo>
                                <a:pt x="18959" y="9512"/>
                              </a:lnTo>
                              <a:lnTo>
                                <a:pt x="19098" y="9564"/>
                              </a:lnTo>
                              <a:lnTo>
                                <a:pt x="19237" y="9538"/>
                              </a:lnTo>
                              <a:lnTo>
                                <a:pt x="19375" y="9252"/>
                              </a:lnTo>
                              <a:lnTo>
                                <a:pt x="19320" y="9018"/>
                              </a:lnTo>
                              <a:lnTo>
                                <a:pt x="18765" y="8835"/>
                              </a:lnTo>
                              <a:lnTo>
                                <a:pt x="18654" y="8601"/>
                              </a:lnTo>
                              <a:lnTo>
                                <a:pt x="18654" y="8419"/>
                              </a:lnTo>
                              <a:lnTo>
                                <a:pt x="18793" y="8133"/>
                              </a:lnTo>
                              <a:lnTo>
                                <a:pt x="18848" y="7664"/>
                              </a:lnTo>
                              <a:lnTo>
                                <a:pt x="18959" y="7404"/>
                              </a:lnTo>
                              <a:lnTo>
                                <a:pt x="19153" y="7274"/>
                              </a:lnTo>
                              <a:lnTo>
                                <a:pt x="19403" y="7274"/>
                              </a:lnTo>
                              <a:lnTo>
                                <a:pt x="19792" y="7352"/>
                              </a:lnTo>
                              <a:lnTo>
                                <a:pt x="19931" y="7274"/>
                              </a:lnTo>
                              <a:lnTo>
                                <a:pt x="19986" y="72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6,7248l19986,6701l19792,6545l19486,6441l19431,5947l19320,5843l18931,5608l18654,5686l18293,5947l18126,5999l18015,5947l17904,5843l17849,5426l17682,5244l17099,4867l16738,4736l16433,4867l16211,5062l15989,5140l15600,5582l15323,6025l15323,6207l15073,6805l14892,7144l14615,7326l14365,7352l14282,7196l14254,6988l13976,6962l13421,7170l13144,7170l13033,7196l12700,7664l12394,7690l12144,7664l11950,7508l11867,7274l11867,7014l12033,6571l12033,6181l12228,4632l12144,4450l11589,4034l11506,3852l11589,2967l11423,2811l10923,2811l10729,2759l10562,2628l10479,2342l10756,1197l10507,833l10201,494l10173,182l10007,52l9646,0l9674,156l9646,182l9091,234l9008,312l8897,599l8813,1301l8702,1405l8702,1796l8452,1926l8452,2004l8480,2108l8841,2420l9008,2863l9008,3045l8924,3149l8702,3305l8619,3513l8480,4164l8064,4346l7870,4528l7731,4789l7703,5348l7814,5947l8286,6181l8452,6363l8425,6493l8092,7092l8064,7274l8258,7716l8147,8107l7870,8471l7536,8653l7370,8653l7231,8575l6787,8029l6593,7690l6482,7664l6121,7846l5899,8055l5760,8757l5621,8861l5205,9018l5038,9174l4941,9200l4691,10085l4580,10319l4386,10397l4303,10319l4053,9616l3747,9616l2942,9902l2110,9798l1999,9876l1554,10787l1388,11386l1749,11542l1888,11646l1943,11984l1610,12193l1332,12583l1110,12713l999,13598l833,14014l888,14639l805,14821l694,14873l194,14873l83,14925l0,15068l83,15303l916,15953l1804,16838l2026,16916l2831,16916l3414,17020l3470,17098l3914,16838l4219,16890l4525,17489l5482,17983l5899,18478l6149,18634l6898,18894l7148,19024l7342,19519l7425,19545l7647,19597l7814,19545l7925,19805l8258,19987l8425,19987l8758,19649l8813,19206l8480,19284l8258,19258l7897,19258l7731,19206l7731,19102l7814,18946l8092,18842l8758,18660l9008,18556l9202,18373l9618,17671l10007,17358l10229,17020l10590,16396l11117,15875l11312,15771l11589,15250l11839,14561l11978,14379l12200,13988l12061,13520l11978,12791l12200,12115l12200,11984l11756,11672l11672,11542l11839,11282l11978,11178l12228,10787l12477,10657l12755,10345l12977,10267l13449,10397l14143,10267l14781,10267l16155,10423l16572,10319l17099,9876l17488,9642l17849,9772l18099,9824l18598,9824l18793,9616l18959,9512l19098,9564l19237,9538l19375,9252l19320,9018l18765,8835l18654,8601l18654,8419l18793,8133l18848,7664l18959,7404l19153,7274l19403,7274l19792,7352l19931,7274l19986,7248xe" fillcolor="white" stroked="t" o:allowincell="f" style="position:absolute;margin-left:308.15pt;margin-top:225.55pt;width:72pt;height:76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4191635</wp:posOffset>
                </wp:positionH>
                <wp:positionV relativeFrom="page">
                  <wp:posOffset>3639185</wp:posOffset>
                </wp:positionV>
                <wp:extent cx="156845" cy="98425"/>
                <wp:effectExtent l="1270" t="127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32" y="19871"/>
                              </a:moveTo>
                              <a:lnTo>
                                <a:pt x="13279" y="18839"/>
                              </a:lnTo>
                              <a:lnTo>
                                <a:pt x="12308" y="14710"/>
                              </a:lnTo>
                              <a:lnTo>
                                <a:pt x="11660" y="13419"/>
                              </a:lnTo>
                              <a:lnTo>
                                <a:pt x="10526" y="12903"/>
                              </a:lnTo>
                              <a:lnTo>
                                <a:pt x="9231" y="13935"/>
                              </a:lnTo>
                              <a:lnTo>
                                <a:pt x="6964" y="13935"/>
                              </a:lnTo>
                              <a:lnTo>
                                <a:pt x="5992" y="12903"/>
                              </a:lnTo>
                              <a:lnTo>
                                <a:pt x="5344" y="11097"/>
                              </a:lnTo>
                              <a:lnTo>
                                <a:pt x="5182" y="9032"/>
                              </a:lnTo>
                              <a:lnTo>
                                <a:pt x="2105" y="11871"/>
                              </a:lnTo>
                              <a:lnTo>
                                <a:pt x="486" y="10839"/>
                              </a:lnTo>
                              <a:lnTo>
                                <a:pt x="0" y="9290"/>
                              </a:lnTo>
                              <a:lnTo>
                                <a:pt x="0" y="8258"/>
                              </a:lnTo>
                              <a:lnTo>
                                <a:pt x="1134" y="6710"/>
                              </a:lnTo>
                              <a:lnTo>
                                <a:pt x="648" y="5161"/>
                              </a:lnTo>
                              <a:lnTo>
                                <a:pt x="0" y="4129"/>
                              </a:lnTo>
                              <a:lnTo>
                                <a:pt x="486" y="2065"/>
                              </a:lnTo>
                              <a:lnTo>
                                <a:pt x="1457" y="1548"/>
                              </a:lnTo>
                              <a:lnTo>
                                <a:pt x="3239" y="2323"/>
                              </a:lnTo>
                              <a:lnTo>
                                <a:pt x="4696" y="3871"/>
                              </a:lnTo>
                              <a:lnTo>
                                <a:pt x="10040" y="0"/>
                              </a:lnTo>
                              <a:lnTo>
                                <a:pt x="12146" y="774"/>
                              </a:lnTo>
                              <a:lnTo>
                                <a:pt x="13441" y="5677"/>
                              </a:lnTo>
                              <a:lnTo>
                                <a:pt x="14899" y="7484"/>
                              </a:lnTo>
                              <a:lnTo>
                                <a:pt x="16032" y="7742"/>
                              </a:lnTo>
                              <a:lnTo>
                                <a:pt x="17004" y="4387"/>
                              </a:lnTo>
                              <a:lnTo>
                                <a:pt x="18138" y="4903"/>
                              </a:lnTo>
                              <a:lnTo>
                                <a:pt x="19919" y="10065"/>
                              </a:lnTo>
                              <a:lnTo>
                                <a:pt x="19919" y="13935"/>
                              </a:lnTo>
                              <a:lnTo>
                                <a:pt x="19109" y="17032"/>
                              </a:lnTo>
                              <a:lnTo>
                                <a:pt x="17490" y="18839"/>
                              </a:lnTo>
                              <a:lnTo>
                                <a:pt x="16032" y="198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32,19871l13279,18839l12308,14710l11660,13419l10526,12903l9231,13935l6964,13935l5992,12903l5344,11097l5182,9032l2105,11871l486,10839l0,9290l0,8258l1134,6710l648,5161l0,4129l486,2065l1457,1548l3239,2323l4696,3871l10040,0l12146,774l13441,5677l14899,7484l16032,7742l17004,4387l18138,4903l19919,10065l19919,13935l19109,17032l17490,18839l16032,19871xe" fillcolor="white" stroked="t" o:allowincell="f" style="position:absolute;margin-left:330.05pt;margin-top:286.55pt;width:12.3pt;height:7.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469130</wp:posOffset>
                </wp:positionH>
                <wp:positionV relativeFrom="page">
                  <wp:posOffset>3218180</wp:posOffset>
                </wp:positionV>
                <wp:extent cx="582930" cy="735965"/>
                <wp:effectExtent l="635" t="127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73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06" y="2312"/>
                              </a:moveTo>
                              <a:lnTo>
                                <a:pt x="14052" y="1795"/>
                              </a:lnTo>
                              <a:lnTo>
                                <a:pt x="13529" y="1035"/>
                              </a:lnTo>
                              <a:lnTo>
                                <a:pt x="12963" y="621"/>
                              </a:lnTo>
                              <a:lnTo>
                                <a:pt x="12309" y="0"/>
                              </a:lnTo>
                              <a:lnTo>
                                <a:pt x="12222" y="35"/>
                              </a:lnTo>
                              <a:lnTo>
                                <a:pt x="12004" y="138"/>
                              </a:lnTo>
                              <a:lnTo>
                                <a:pt x="11394" y="35"/>
                              </a:lnTo>
                              <a:lnTo>
                                <a:pt x="11002" y="35"/>
                              </a:lnTo>
                              <a:lnTo>
                                <a:pt x="10697" y="207"/>
                              </a:lnTo>
                              <a:lnTo>
                                <a:pt x="10523" y="552"/>
                              </a:lnTo>
                              <a:lnTo>
                                <a:pt x="10436" y="1173"/>
                              </a:lnTo>
                              <a:lnTo>
                                <a:pt x="10218" y="1553"/>
                              </a:lnTo>
                              <a:lnTo>
                                <a:pt x="10218" y="1795"/>
                              </a:lnTo>
                              <a:lnTo>
                                <a:pt x="10392" y="2105"/>
                              </a:lnTo>
                              <a:lnTo>
                                <a:pt x="11264" y="2347"/>
                              </a:lnTo>
                              <a:lnTo>
                                <a:pt x="11351" y="2657"/>
                              </a:lnTo>
                              <a:lnTo>
                                <a:pt x="11133" y="3037"/>
                              </a:lnTo>
                              <a:lnTo>
                                <a:pt x="10915" y="3072"/>
                              </a:lnTo>
                              <a:lnTo>
                                <a:pt x="10697" y="3003"/>
                              </a:lnTo>
                              <a:lnTo>
                                <a:pt x="10436" y="3141"/>
                              </a:lnTo>
                              <a:lnTo>
                                <a:pt x="10131" y="3417"/>
                              </a:lnTo>
                              <a:lnTo>
                                <a:pt x="9368" y="3417"/>
                              </a:lnTo>
                              <a:lnTo>
                                <a:pt x="8976" y="3348"/>
                              </a:lnTo>
                              <a:lnTo>
                                <a:pt x="8671" y="3969"/>
                              </a:lnTo>
                              <a:lnTo>
                                <a:pt x="8366" y="4176"/>
                              </a:lnTo>
                              <a:lnTo>
                                <a:pt x="8366" y="4314"/>
                              </a:lnTo>
                              <a:lnTo>
                                <a:pt x="8671" y="4556"/>
                              </a:lnTo>
                              <a:lnTo>
                                <a:pt x="9150" y="4590"/>
                              </a:lnTo>
                              <a:lnTo>
                                <a:pt x="9412" y="5004"/>
                              </a:lnTo>
                              <a:lnTo>
                                <a:pt x="9499" y="5574"/>
                              </a:lnTo>
                              <a:lnTo>
                                <a:pt x="9586" y="5919"/>
                              </a:lnTo>
                              <a:lnTo>
                                <a:pt x="10022" y="6402"/>
                              </a:lnTo>
                              <a:lnTo>
                                <a:pt x="10261" y="6540"/>
                              </a:lnTo>
                              <a:lnTo>
                                <a:pt x="10784" y="6644"/>
                              </a:lnTo>
                              <a:lnTo>
                                <a:pt x="11089" y="6885"/>
                              </a:lnTo>
                              <a:lnTo>
                                <a:pt x="11569" y="7058"/>
                              </a:lnTo>
                              <a:lnTo>
                                <a:pt x="11699" y="7714"/>
                              </a:lnTo>
                              <a:lnTo>
                                <a:pt x="11525" y="7990"/>
                              </a:lnTo>
                              <a:lnTo>
                                <a:pt x="11394" y="8266"/>
                              </a:lnTo>
                              <a:lnTo>
                                <a:pt x="11133" y="8300"/>
                              </a:lnTo>
                              <a:lnTo>
                                <a:pt x="10436" y="8404"/>
                              </a:lnTo>
                              <a:lnTo>
                                <a:pt x="10087" y="8576"/>
                              </a:lnTo>
                              <a:lnTo>
                                <a:pt x="9717" y="9094"/>
                              </a:lnTo>
                              <a:lnTo>
                                <a:pt x="9499" y="9543"/>
                              </a:lnTo>
                              <a:lnTo>
                                <a:pt x="8845" y="9888"/>
                              </a:lnTo>
                              <a:lnTo>
                                <a:pt x="8627" y="10129"/>
                              </a:lnTo>
                              <a:lnTo>
                                <a:pt x="8105" y="10475"/>
                              </a:lnTo>
                              <a:lnTo>
                                <a:pt x="7974" y="11096"/>
                              </a:lnTo>
                              <a:lnTo>
                                <a:pt x="8497" y="11510"/>
                              </a:lnTo>
                              <a:lnTo>
                                <a:pt x="8540" y="11959"/>
                              </a:lnTo>
                              <a:lnTo>
                                <a:pt x="8105" y="12442"/>
                              </a:lnTo>
                              <a:lnTo>
                                <a:pt x="6187" y="13512"/>
                              </a:lnTo>
                              <a:lnTo>
                                <a:pt x="5882" y="13753"/>
                              </a:lnTo>
                              <a:lnTo>
                                <a:pt x="5621" y="14167"/>
                              </a:lnTo>
                              <a:lnTo>
                                <a:pt x="4924" y="14340"/>
                              </a:lnTo>
                              <a:lnTo>
                                <a:pt x="4314" y="14685"/>
                              </a:lnTo>
                              <a:lnTo>
                                <a:pt x="4009" y="15082"/>
                              </a:lnTo>
                              <a:lnTo>
                                <a:pt x="3486" y="15220"/>
                              </a:lnTo>
                              <a:lnTo>
                                <a:pt x="2484" y="15220"/>
                              </a:lnTo>
                              <a:lnTo>
                                <a:pt x="1612" y="15669"/>
                              </a:lnTo>
                              <a:lnTo>
                                <a:pt x="1002" y="15669"/>
                              </a:lnTo>
                              <a:lnTo>
                                <a:pt x="741" y="15738"/>
                              </a:lnTo>
                              <a:lnTo>
                                <a:pt x="610" y="15945"/>
                              </a:lnTo>
                              <a:lnTo>
                                <a:pt x="697" y="16773"/>
                              </a:lnTo>
                              <a:lnTo>
                                <a:pt x="436" y="17291"/>
                              </a:lnTo>
                              <a:lnTo>
                                <a:pt x="697" y="17601"/>
                              </a:lnTo>
                              <a:lnTo>
                                <a:pt x="1046" y="17705"/>
                              </a:lnTo>
                              <a:lnTo>
                                <a:pt x="1133" y="17912"/>
                              </a:lnTo>
                              <a:lnTo>
                                <a:pt x="871" y="18223"/>
                              </a:lnTo>
                              <a:lnTo>
                                <a:pt x="87" y="18464"/>
                              </a:lnTo>
                              <a:lnTo>
                                <a:pt x="0" y="18982"/>
                              </a:lnTo>
                              <a:lnTo>
                                <a:pt x="261" y="19189"/>
                              </a:lnTo>
                              <a:lnTo>
                                <a:pt x="436" y="19741"/>
                              </a:lnTo>
                              <a:lnTo>
                                <a:pt x="697" y="19983"/>
                              </a:lnTo>
                              <a:lnTo>
                                <a:pt x="5359" y="19810"/>
                              </a:lnTo>
                              <a:lnTo>
                                <a:pt x="5664" y="19672"/>
                              </a:lnTo>
                              <a:lnTo>
                                <a:pt x="6797" y="18947"/>
                              </a:lnTo>
                              <a:lnTo>
                                <a:pt x="7669" y="18740"/>
                              </a:lnTo>
                              <a:lnTo>
                                <a:pt x="8061" y="18602"/>
                              </a:lnTo>
                              <a:lnTo>
                                <a:pt x="8366" y="18361"/>
                              </a:lnTo>
                              <a:lnTo>
                                <a:pt x="8845" y="17601"/>
                              </a:lnTo>
                              <a:lnTo>
                                <a:pt x="9586" y="17118"/>
                              </a:lnTo>
                              <a:lnTo>
                                <a:pt x="9978" y="16980"/>
                              </a:lnTo>
                              <a:lnTo>
                                <a:pt x="10784" y="17084"/>
                              </a:lnTo>
                              <a:lnTo>
                                <a:pt x="12004" y="17463"/>
                              </a:lnTo>
                              <a:lnTo>
                                <a:pt x="12527" y="17429"/>
                              </a:lnTo>
                              <a:lnTo>
                                <a:pt x="13399" y="17084"/>
                              </a:lnTo>
                              <a:lnTo>
                                <a:pt x="14052" y="17118"/>
                              </a:lnTo>
                              <a:lnTo>
                                <a:pt x="16187" y="17429"/>
                              </a:lnTo>
                              <a:lnTo>
                                <a:pt x="16754" y="17360"/>
                              </a:lnTo>
                              <a:lnTo>
                                <a:pt x="16710" y="16946"/>
                              </a:lnTo>
                              <a:lnTo>
                                <a:pt x="16928" y="16601"/>
                              </a:lnTo>
                              <a:lnTo>
                                <a:pt x="17887" y="16152"/>
                              </a:lnTo>
                              <a:lnTo>
                                <a:pt x="18017" y="16014"/>
                              </a:lnTo>
                              <a:lnTo>
                                <a:pt x="18235" y="13891"/>
                              </a:lnTo>
                              <a:lnTo>
                                <a:pt x="18366" y="13408"/>
                              </a:lnTo>
                              <a:lnTo>
                                <a:pt x="18366" y="12235"/>
                              </a:lnTo>
                              <a:lnTo>
                                <a:pt x="18540" y="12131"/>
                              </a:lnTo>
                              <a:lnTo>
                                <a:pt x="18802" y="11648"/>
                              </a:lnTo>
                              <a:lnTo>
                                <a:pt x="18758" y="11165"/>
                              </a:lnTo>
                              <a:lnTo>
                                <a:pt x="18497" y="10785"/>
                              </a:lnTo>
                              <a:lnTo>
                                <a:pt x="17930" y="10716"/>
                              </a:lnTo>
                              <a:lnTo>
                                <a:pt x="17625" y="10613"/>
                              </a:lnTo>
                              <a:lnTo>
                                <a:pt x="17625" y="10267"/>
                              </a:lnTo>
                              <a:lnTo>
                                <a:pt x="18453" y="9301"/>
                              </a:lnTo>
                              <a:lnTo>
                                <a:pt x="19020" y="9163"/>
                              </a:lnTo>
                              <a:lnTo>
                                <a:pt x="19978" y="8369"/>
                              </a:lnTo>
                              <a:lnTo>
                                <a:pt x="19630" y="7817"/>
                              </a:lnTo>
                              <a:lnTo>
                                <a:pt x="19107" y="7472"/>
                              </a:lnTo>
                              <a:lnTo>
                                <a:pt x="19107" y="7196"/>
                              </a:lnTo>
                              <a:lnTo>
                                <a:pt x="19237" y="6954"/>
                              </a:lnTo>
                              <a:lnTo>
                                <a:pt x="19325" y="6713"/>
                              </a:lnTo>
                              <a:lnTo>
                                <a:pt x="19194" y="6437"/>
                              </a:lnTo>
                              <a:lnTo>
                                <a:pt x="18802" y="6299"/>
                              </a:lnTo>
                              <a:lnTo>
                                <a:pt x="18671" y="6160"/>
                              </a:lnTo>
                              <a:lnTo>
                                <a:pt x="18671" y="5815"/>
                              </a:lnTo>
                              <a:lnTo>
                                <a:pt x="18453" y="5367"/>
                              </a:lnTo>
                              <a:lnTo>
                                <a:pt x="18497" y="4763"/>
                              </a:lnTo>
                              <a:lnTo>
                                <a:pt x="18453" y="4659"/>
                              </a:lnTo>
                              <a:lnTo>
                                <a:pt x="18192" y="4349"/>
                              </a:lnTo>
                              <a:lnTo>
                                <a:pt x="17756" y="4590"/>
                              </a:lnTo>
                              <a:lnTo>
                                <a:pt x="16710" y="4107"/>
                              </a:lnTo>
                              <a:lnTo>
                                <a:pt x="15926" y="4280"/>
                              </a:lnTo>
                              <a:lnTo>
                                <a:pt x="15577" y="4072"/>
                              </a:lnTo>
                              <a:lnTo>
                                <a:pt x="15577" y="3831"/>
                              </a:lnTo>
                              <a:lnTo>
                                <a:pt x="15752" y="3624"/>
                              </a:lnTo>
                              <a:lnTo>
                                <a:pt x="15839" y="3520"/>
                              </a:lnTo>
                              <a:lnTo>
                                <a:pt x="15577" y="3382"/>
                              </a:lnTo>
                              <a:lnTo>
                                <a:pt x="14967" y="3279"/>
                              </a:lnTo>
                              <a:lnTo>
                                <a:pt x="14619" y="3072"/>
                              </a:lnTo>
                              <a:lnTo>
                                <a:pt x="14488" y="2692"/>
                              </a:lnTo>
                              <a:lnTo>
                                <a:pt x="14706" y="23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06,2312l14052,1795l13529,1035l12963,621l12309,0l12222,35l12004,138l11394,35l11002,35l10697,207l10523,552l10436,1173l10218,1553l10218,1795l10392,2105l11264,2347l11351,2657l11133,3037l10915,3072l10697,3003l10436,3141l10131,3417l9368,3417l8976,3348l8671,3969l8366,4176l8366,4314l8671,4556l9150,4590l9412,5004l9499,5574l9586,5919l10022,6402l10261,6540l10784,6644l11089,6885l11569,7058l11699,7714l11525,7990l11394,8266l11133,8300l10436,8404l10087,8576l9717,9094l9499,9543l8845,9888l8627,10129l8105,10475l7974,11096l8497,11510l8540,11959l8105,12442l6187,13512l5882,13753l5621,14167l4924,14340l4314,14685l4009,15082l3486,15220l2484,15220l1612,15669l1002,15669l741,15738l610,15945l697,16773l436,17291l697,17601l1046,17705l1133,17912l871,18223l87,18464l0,18982l261,19189l436,19741l697,19983l5359,19810l5664,19672l6797,18947l7669,18740l8061,18602l8366,18361l8845,17601l9586,17118l9978,16980l10784,17084l12004,17463l12527,17429l13399,17084l14052,17118l16187,17429l16754,17360l16710,16946l16928,16601l17887,16152l18017,16014l18235,13891l18366,13408l18366,12235l18540,12131l18802,11648l18758,11165l18497,10785l17930,10716l17625,10613l17625,10267l18453,9301l19020,9163l19978,8369l19630,7817l19107,7472l19107,7196l19237,6954l19325,6713l19194,6437l18802,6299l18671,6160l18671,5815l18453,5367l18497,4763l18453,4659l18192,4349l17756,4590l16710,4107l15926,4280l15577,4072l15577,3831l15752,3624l15839,3520l15577,3382l14967,3279l14619,3072l14488,2692l14706,2312xe" fillcolor="white" stroked="t" o:allowincell="f" style="position:absolute;margin-left:351.9pt;margin-top:253.4pt;width:45.85pt;height:57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4682490</wp:posOffset>
                </wp:positionH>
                <wp:positionV relativeFrom="page">
                  <wp:posOffset>3744595</wp:posOffset>
                </wp:positionV>
                <wp:extent cx="156845" cy="98425"/>
                <wp:effectExtent l="1270" t="127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34" y="19871"/>
                              </a:moveTo>
                              <a:lnTo>
                                <a:pt x="1619" y="18323"/>
                              </a:lnTo>
                              <a:lnTo>
                                <a:pt x="162" y="14968"/>
                              </a:lnTo>
                              <a:lnTo>
                                <a:pt x="0" y="12129"/>
                              </a:lnTo>
                              <a:lnTo>
                                <a:pt x="162" y="10581"/>
                              </a:lnTo>
                              <a:lnTo>
                                <a:pt x="810" y="10323"/>
                              </a:lnTo>
                              <a:lnTo>
                                <a:pt x="4372" y="11355"/>
                              </a:lnTo>
                              <a:lnTo>
                                <a:pt x="5992" y="10839"/>
                              </a:lnTo>
                              <a:lnTo>
                                <a:pt x="6154" y="10581"/>
                              </a:lnTo>
                              <a:lnTo>
                                <a:pt x="7126" y="6194"/>
                              </a:lnTo>
                              <a:lnTo>
                                <a:pt x="8907" y="3613"/>
                              </a:lnTo>
                              <a:lnTo>
                                <a:pt x="10040" y="3613"/>
                              </a:lnTo>
                              <a:lnTo>
                                <a:pt x="10526" y="2581"/>
                              </a:lnTo>
                              <a:lnTo>
                                <a:pt x="14575" y="0"/>
                              </a:lnTo>
                              <a:lnTo>
                                <a:pt x="15709" y="0"/>
                              </a:lnTo>
                              <a:lnTo>
                                <a:pt x="16842" y="1032"/>
                              </a:lnTo>
                              <a:lnTo>
                                <a:pt x="17490" y="3613"/>
                              </a:lnTo>
                              <a:lnTo>
                                <a:pt x="15709" y="7226"/>
                              </a:lnTo>
                              <a:lnTo>
                                <a:pt x="16194" y="8774"/>
                              </a:lnTo>
                              <a:lnTo>
                                <a:pt x="18623" y="10581"/>
                              </a:lnTo>
                              <a:lnTo>
                                <a:pt x="19595" y="12129"/>
                              </a:lnTo>
                              <a:lnTo>
                                <a:pt x="19919" y="13161"/>
                              </a:lnTo>
                              <a:lnTo>
                                <a:pt x="19433" y="13935"/>
                              </a:lnTo>
                              <a:lnTo>
                                <a:pt x="16680" y="14968"/>
                              </a:lnTo>
                              <a:lnTo>
                                <a:pt x="14251" y="17548"/>
                              </a:lnTo>
                              <a:lnTo>
                                <a:pt x="10364" y="18581"/>
                              </a:lnTo>
                              <a:lnTo>
                                <a:pt x="9393" y="17548"/>
                              </a:lnTo>
                              <a:lnTo>
                                <a:pt x="7611" y="16774"/>
                              </a:lnTo>
                              <a:lnTo>
                                <a:pt x="4534" y="198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34,19871l1619,18323l162,14968l0,12129l162,10581l810,10323l4372,11355l5992,10839l6154,10581l7126,6194l8907,3613l10040,3613l10526,2581l14575,0l15709,0l16842,1032l17490,3613l15709,7226l16194,8774l18623,10581l19595,12129l19919,13161l19433,13935l16680,14968l14251,17548l10364,18581l9393,17548l7611,16774l4534,19871xe" fillcolor="white" stroked="t" o:allowincell="f" style="position:absolute;margin-left:368.7pt;margin-top:294.85pt;width:12.3pt;height:7.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831715</wp:posOffset>
                </wp:positionH>
                <wp:positionV relativeFrom="page">
                  <wp:posOffset>1741170</wp:posOffset>
                </wp:positionV>
                <wp:extent cx="150495" cy="133985"/>
                <wp:effectExtent l="1270" t="127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89" y="19905"/>
                              </a:moveTo>
                              <a:lnTo>
                                <a:pt x="8776" y="19905"/>
                              </a:lnTo>
                              <a:lnTo>
                                <a:pt x="4219" y="18009"/>
                              </a:lnTo>
                              <a:lnTo>
                                <a:pt x="1688" y="16303"/>
                              </a:lnTo>
                              <a:lnTo>
                                <a:pt x="1181" y="15735"/>
                              </a:lnTo>
                              <a:lnTo>
                                <a:pt x="1013" y="12891"/>
                              </a:lnTo>
                              <a:lnTo>
                                <a:pt x="0" y="9858"/>
                              </a:lnTo>
                              <a:lnTo>
                                <a:pt x="338" y="7962"/>
                              </a:lnTo>
                              <a:lnTo>
                                <a:pt x="1688" y="7204"/>
                              </a:lnTo>
                              <a:lnTo>
                                <a:pt x="4388" y="7014"/>
                              </a:lnTo>
                              <a:lnTo>
                                <a:pt x="6751" y="9668"/>
                              </a:lnTo>
                              <a:lnTo>
                                <a:pt x="7764" y="8531"/>
                              </a:lnTo>
                              <a:lnTo>
                                <a:pt x="7932" y="7393"/>
                              </a:lnTo>
                              <a:lnTo>
                                <a:pt x="6751" y="5118"/>
                              </a:lnTo>
                              <a:lnTo>
                                <a:pt x="7764" y="2085"/>
                              </a:lnTo>
                              <a:lnTo>
                                <a:pt x="9451" y="2654"/>
                              </a:lnTo>
                              <a:lnTo>
                                <a:pt x="11139" y="2844"/>
                              </a:lnTo>
                              <a:lnTo>
                                <a:pt x="14515" y="0"/>
                              </a:lnTo>
                              <a:lnTo>
                                <a:pt x="18397" y="758"/>
                              </a:lnTo>
                              <a:lnTo>
                                <a:pt x="19409" y="1517"/>
                              </a:lnTo>
                              <a:lnTo>
                                <a:pt x="19409" y="4550"/>
                              </a:lnTo>
                              <a:lnTo>
                                <a:pt x="19916" y="5118"/>
                              </a:lnTo>
                              <a:lnTo>
                                <a:pt x="19916" y="5877"/>
                              </a:lnTo>
                              <a:lnTo>
                                <a:pt x="19578" y="7204"/>
                              </a:lnTo>
                              <a:lnTo>
                                <a:pt x="17890" y="7393"/>
                              </a:lnTo>
                              <a:lnTo>
                                <a:pt x="16709" y="8341"/>
                              </a:lnTo>
                              <a:lnTo>
                                <a:pt x="15190" y="8531"/>
                              </a:lnTo>
                              <a:lnTo>
                                <a:pt x="13840" y="7773"/>
                              </a:lnTo>
                              <a:lnTo>
                                <a:pt x="12152" y="5118"/>
                              </a:lnTo>
                              <a:lnTo>
                                <a:pt x="11477" y="5118"/>
                              </a:lnTo>
                              <a:lnTo>
                                <a:pt x="10970" y="5498"/>
                              </a:lnTo>
                              <a:lnTo>
                                <a:pt x="10970" y="6066"/>
                              </a:lnTo>
                              <a:lnTo>
                                <a:pt x="11477" y="6445"/>
                              </a:lnTo>
                              <a:lnTo>
                                <a:pt x="12658" y="8341"/>
                              </a:lnTo>
                              <a:lnTo>
                                <a:pt x="15527" y="9858"/>
                              </a:lnTo>
                              <a:lnTo>
                                <a:pt x="17384" y="9858"/>
                              </a:lnTo>
                              <a:lnTo>
                                <a:pt x="17722" y="10237"/>
                              </a:lnTo>
                              <a:lnTo>
                                <a:pt x="17384" y="11754"/>
                              </a:lnTo>
                              <a:lnTo>
                                <a:pt x="16709" y="12512"/>
                              </a:lnTo>
                              <a:lnTo>
                                <a:pt x="16203" y="13839"/>
                              </a:lnTo>
                              <a:lnTo>
                                <a:pt x="13840" y="13649"/>
                              </a:lnTo>
                              <a:lnTo>
                                <a:pt x="10970" y="16872"/>
                              </a:lnTo>
                              <a:lnTo>
                                <a:pt x="9283" y="17251"/>
                              </a:lnTo>
                              <a:lnTo>
                                <a:pt x="10127" y="18199"/>
                              </a:lnTo>
                              <a:lnTo>
                                <a:pt x="9789" y="199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89,19905l8776,19905l4219,18009l1688,16303l1181,15735l1013,12891l0,9858l338,7962l1688,7204l4388,7014l6751,9668l7764,8531l7932,7393l6751,5118l7764,2085l9451,2654l11139,2844l14515,0l18397,758l19409,1517l19409,4550l19916,5118l19916,5877l19578,7204l17890,7393l16709,8341l15190,8531l13840,7773l12152,5118l11477,5118l10970,5498l10970,6066l11477,6445l12658,8341l15527,9858l17384,9858l17722,10237l17384,11754l16709,12512l16203,13839l13840,13649l10970,16872l9283,17251l10127,18199l9789,19905xe" fillcolor="white" stroked="t" o:allowincell="f" style="position:absolute;margin-left:380.45pt;margin-top:137.1pt;width:11.8pt;height:10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5008245</wp:posOffset>
                </wp:positionH>
                <wp:positionV relativeFrom="page">
                  <wp:posOffset>1708150</wp:posOffset>
                </wp:positionV>
                <wp:extent cx="88265" cy="48895"/>
                <wp:effectExtent l="1270" t="12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68" y="19740"/>
                              </a:moveTo>
                              <a:lnTo>
                                <a:pt x="2014" y="17143"/>
                              </a:lnTo>
                              <a:lnTo>
                                <a:pt x="0" y="10909"/>
                              </a:lnTo>
                              <a:lnTo>
                                <a:pt x="0" y="6753"/>
                              </a:lnTo>
                              <a:lnTo>
                                <a:pt x="1151" y="8312"/>
                              </a:lnTo>
                              <a:lnTo>
                                <a:pt x="6331" y="5195"/>
                              </a:lnTo>
                              <a:lnTo>
                                <a:pt x="7770" y="5714"/>
                              </a:lnTo>
                              <a:lnTo>
                                <a:pt x="9496" y="3636"/>
                              </a:lnTo>
                              <a:lnTo>
                                <a:pt x="15540" y="0"/>
                              </a:lnTo>
                              <a:lnTo>
                                <a:pt x="18993" y="0"/>
                              </a:lnTo>
                              <a:lnTo>
                                <a:pt x="19856" y="5195"/>
                              </a:lnTo>
                              <a:lnTo>
                                <a:pt x="17842" y="8831"/>
                              </a:lnTo>
                              <a:lnTo>
                                <a:pt x="17266" y="13506"/>
                              </a:lnTo>
                              <a:lnTo>
                                <a:pt x="16403" y="17143"/>
                              </a:lnTo>
                              <a:lnTo>
                                <a:pt x="15252" y="18701"/>
                              </a:lnTo>
                              <a:lnTo>
                                <a:pt x="10647" y="17143"/>
                              </a:lnTo>
                              <a:lnTo>
                                <a:pt x="6331" y="19221"/>
                              </a:lnTo>
                              <a:lnTo>
                                <a:pt x="5468" y="197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68,19740l2014,17143l0,10909l0,6753l1151,8312l6331,5195l7770,5714l9496,3636l15540,0l18993,0l19856,5195l17842,8831l17266,13506l16403,17143l15252,18701l10647,17143l6331,19221l5468,19740xe" fillcolor="white" stroked="t" o:allowincell="f" style="position:absolute;margin-left:394.35pt;margin-top:134.5pt;width:6.9pt;height:3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page">
                  <wp:posOffset>4948555</wp:posOffset>
                </wp:positionH>
                <wp:positionV relativeFrom="page">
                  <wp:posOffset>1884045</wp:posOffset>
                </wp:positionV>
                <wp:extent cx="14605" cy="17145"/>
                <wp:effectExtent l="1270" t="127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30" y="19259"/>
                              </a:moveTo>
                              <a:lnTo>
                                <a:pt x="0" y="13333"/>
                              </a:lnTo>
                              <a:lnTo>
                                <a:pt x="0" y="0"/>
                              </a:lnTo>
                              <a:lnTo>
                                <a:pt x="17391" y="0"/>
                              </a:lnTo>
                              <a:lnTo>
                                <a:pt x="19130" y="13333"/>
                              </a:lnTo>
                              <a:lnTo>
                                <a:pt x="19130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30,19259l0,13333l0,0l17391,0l19130,13333l19130,19259xe" fillcolor="white" stroked="t" o:allowincell="f" style="position:absolute;margin-left:389.65pt;margin-top:148.35pt;width:1.1pt;height:1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page">
                  <wp:posOffset>4801235</wp:posOffset>
                </wp:positionH>
                <wp:positionV relativeFrom="page">
                  <wp:posOffset>1837690</wp:posOffset>
                </wp:positionV>
                <wp:extent cx="14605" cy="29845"/>
                <wp:effectExtent l="1270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391" y="19574"/>
                              </a:moveTo>
                              <a:lnTo>
                                <a:pt x="12174" y="19574"/>
                              </a:lnTo>
                              <a:lnTo>
                                <a:pt x="5217" y="12766"/>
                              </a:lnTo>
                              <a:lnTo>
                                <a:pt x="0" y="5106"/>
                              </a:lnTo>
                              <a:lnTo>
                                <a:pt x="5217" y="0"/>
                              </a:lnTo>
                              <a:lnTo>
                                <a:pt x="12174" y="1702"/>
                              </a:lnTo>
                              <a:lnTo>
                                <a:pt x="17391" y="5957"/>
                              </a:lnTo>
                              <a:lnTo>
                                <a:pt x="19130" y="17021"/>
                              </a:lnTo>
                              <a:lnTo>
                                <a:pt x="17391" y="195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391,19574l12174,19574l5217,12766l0,5106l5217,0l12174,1702l17391,5957l19130,17021l17391,19574xe" fillcolor="white" stroked="t" o:allowincell="f" style="position:absolute;margin-left:378.05pt;margin-top:144.7pt;width:1.1pt;height:2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266565</wp:posOffset>
                </wp:positionH>
                <wp:positionV relativeFrom="page">
                  <wp:posOffset>1776730</wp:posOffset>
                </wp:positionV>
                <wp:extent cx="1438910" cy="154495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15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02" y="0"/>
                              </a:moveTo>
                              <a:lnTo>
                                <a:pt x="18632" y="164"/>
                              </a:lnTo>
                              <a:lnTo>
                                <a:pt x="18967" y="296"/>
                              </a:lnTo>
                              <a:lnTo>
                                <a:pt x="19109" y="543"/>
                              </a:lnTo>
                              <a:lnTo>
                                <a:pt x="19285" y="674"/>
                              </a:lnTo>
                              <a:lnTo>
                                <a:pt x="19267" y="871"/>
                              </a:lnTo>
                              <a:lnTo>
                                <a:pt x="19020" y="1217"/>
                              </a:lnTo>
                              <a:lnTo>
                                <a:pt x="18897" y="1513"/>
                              </a:lnTo>
                              <a:lnTo>
                                <a:pt x="18844" y="1759"/>
                              </a:lnTo>
                              <a:lnTo>
                                <a:pt x="18738" y="1891"/>
                              </a:lnTo>
                              <a:lnTo>
                                <a:pt x="18720" y="2006"/>
                              </a:lnTo>
                              <a:lnTo>
                                <a:pt x="18720" y="2121"/>
                              </a:lnTo>
                              <a:lnTo>
                                <a:pt x="18897" y="2285"/>
                              </a:lnTo>
                              <a:lnTo>
                                <a:pt x="18932" y="2704"/>
                              </a:lnTo>
                              <a:lnTo>
                                <a:pt x="19073" y="2754"/>
                              </a:lnTo>
                              <a:lnTo>
                                <a:pt x="19726" y="2803"/>
                              </a:lnTo>
                              <a:lnTo>
                                <a:pt x="19797" y="2885"/>
                              </a:lnTo>
                              <a:lnTo>
                                <a:pt x="19921" y="3329"/>
                              </a:lnTo>
                              <a:lnTo>
                                <a:pt x="19974" y="3444"/>
                              </a:lnTo>
                              <a:lnTo>
                                <a:pt x="19991" y="3592"/>
                              </a:lnTo>
                              <a:lnTo>
                                <a:pt x="19956" y="3822"/>
                              </a:lnTo>
                              <a:lnTo>
                                <a:pt x="19779" y="3970"/>
                              </a:lnTo>
                              <a:lnTo>
                                <a:pt x="19550" y="4003"/>
                              </a:lnTo>
                              <a:lnTo>
                                <a:pt x="19267" y="4250"/>
                              </a:lnTo>
                              <a:lnTo>
                                <a:pt x="19020" y="4283"/>
                              </a:lnTo>
                              <a:lnTo>
                                <a:pt x="18756" y="4546"/>
                              </a:lnTo>
                              <a:lnTo>
                                <a:pt x="18561" y="4644"/>
                              </a:lnTo>
                              <a:lnTo>
                                <a:pt x="18526" y="4710"/>
                              </a:lnTo>
                              <a:lnTo>
                                <a:pt x="18526" y="4760"/>
                              </a:lnTo>
                              <a:lnTo>
                                <a:pt x="18667" y="4858"/>
                              </a:lnTo>
                              <a:lnTo>
                                <a:pt x="18614" y="5055"/>
                              </a:lnTo>
                              <a:lnTo>
                                <a:pt x="18685" y="5154"/>
                              </a:lnTo>
                              <a:lnTo>
                                <a:pt x="18844" y="5203"/>
                              </a:lnTo>
                              <a:lnTo>
                                <a:pt x="18967" y="5582"/>
                              </a:lnTo>
                              <a:lnTo>
                                <a:pt x="19073" y="5697"/>
                              </a:lnTo>
                              <a:lnTo>
                                <a:pt x="19320" y="5828"/>
                              </a:lnTo>
                              <a:lnTo>
                                <a:pt x="19515" y="6025"/>
                              </a:lnTo>
                              <a:lnTo>
                                <a:pt x="19603" y="6157"/>
                              </a:lnTo>
                              <a:lnTo>
                                <a:pt x="19568" y="6272"/>
                              </a:lnTo>
                              <a:lnTo>
                                <a:pt x="19515" y="6371"/>
                              </a:lnTo>
                              <a:lnTo>
                                <a:pt x="19391" y="6486"/>
                              </a:lnTo>
                              <a:lnTo>
                                <a:pt x="19091" y="6913"/>
                              </a:lnTo>
                              <a:lnTo>
                                <a:pt x="18985" y="6979"/>
                              </a:lnTo>
                              <a:lnTo>
                                <a:pt x="18914" y="7028"/>
                              </a:lnTo>
                              <a:lnTo>
                                <a:pt x="18685" y="6995"/>
                              </a:lnTo>
                              <a:lnTo>
                                <a:pt x="18491" y="7111"/>
                              </a:lnTo>
                              <a:lnTo>
                                <a:pt x="18332" y="7324"/>
                              </a:lnTo>
                              <a:lnTo>
                                <a:pt x="18102" y="7357"/>
                              </a:lnTo>
                              <a:lnTo>
                                <a:pt x="18032" y="7374"/>
                              </a:lnTo>
                              <a:lnTo>
                                <a:pt x="18049" y="7513"/>
                              </a:lnTo>
                              <a:lnTo>
                                <a:pt x="18208" y="7645"/>
                              </a:lnTo>
                              <a:lnTo>
                                <a:pt x="18261" y="7793"/>
                              </a:lnTo>
                              <a:lnTo>
                                <a:pt x="18085" y="7957"/>
                              </a:lnTo>
                              <a:lnTo>
                                <a:pt x="17979" y="7924"/>
                              </a:lnTo>
                              <a:lnTo>
                                <a:pt x="17908" y="8089"/>
                              </a:lnTo>
                              <a:lnTo>
                                <a:pt x="17555" y="8303"/>
                              </a:lnTo>
                              <a:lnTo>
                                <a:pt x="17432" y="8566"/>
                              </a:lnTo>
                              <a:lnTo>
                                <a:pt x="17449" y="8812"/>
                              </a:lnTo>
                              <a:lnTo>
                                <a:pt x="17749" y="9157"/>
                              </a:lnTo>
                              <a:lnTo>
                                <a:pt x="17785" y="9289"/>
                              </a:lnTo>
                              <a:lnTo>
                                <a:pt x="17908" y="9404"/>
                              </a:lnTo>
                              <a:lnTo>
                                <a:pt x="17979" y="9651"/>
                              </a:lnTo>
                              <a:lnTo>
                                <a:pt x="17908" y="9815"/>
                              </a:lnTo>
                              <a:lnTo>
                                <a:pt x="18173" y="10292"/>
                              </a:lnTo>
                              <a:lnTo>
                                <a:pt x="18261" y="10522"/>
                              </a:lnTo>
                              <a:lnTo>
                                <a:pt x="18226" y="10637"/>
                              </a:lnTo>
                              <a:lnTo>
                                <a:pt x="18138" y="10686"/>
                              </a:lnTo>
                              <a:lnTo>
                                <a:pt x="17873" y="10686"/>
                              </a:lnTo>
                              <a:lnTo>
                                <a:pt x="17749" y="10621"/>
                              </a:lnTo>
                              <a:lnTo>
                                <a:pt x="17626" y="10588"/>
                              </a:lnTo>
                              <a:lnTo>
                                <a:pt x="17573" y="10637"/>
                              </a:lnTo>
                              <a:lnTo>
                                <a:pt x="17502" y="10785"/>
                              </a:lnTo>
                              <a:lnTo>
                                <a:pt x="17290" y="10785"/>
                              </a:lnTo>
                              <a:lnTo>
                                <a:pt x="17043" y="10867"/>
                              </a:lnTo>
                              <a:lnTo>
                                <a:pt x="16470" y="10818"/>
                              </a:lnTo>
                              <a:lnTo>
                                <a:pt x="16328" y="10867"/>
                              </a:lnTo>
                              <a:lnTo>
                                <a:pt x="16275" y="10966"/>
                              </a:lnTo>
                              <a:lnTo>
                                <a:pt x="16240" y="11065"/>
                              </a:lnTo>
                              <a:lnTo>
                                <a:pt x="16364" y="11360"/>
                              </a:lnTo>
                              <a:lnTo>
                                <a:pt x="16364" y="11508"/>
                              </a:lnTo>
                              <a:lnTo>
                                <a:pt x="16222" y="12035"/>
                              </a:lnTo>
                              <a:lnTo>
                                <a:pt x="16187" y="12413"/>
                              </a:lnTo>
                              <a:lnTo>
                                <a:pt x="16064" y="12585"/>
                              </a:lnTo>
                              <a:lnTo>
                                <a:pt x="16099" y="12635"/>
                              </a:lnTo>
                              <a:lnTo>
                                <a:pt x="16399" y="13062"/>
                              </a:lnTo>
                              <a:lnTo>
                                <a:pt x="16575" y="13407"/>
                              </a:lnTo>
                              <a:lnTo>
                                <a:pt x="16628" y="13736"/>
                              </a:lnTo>
                              <a:lnTo>
                                <a:pt x="16575" y="13950"/>
                              </a:lnTo>
                              <a:lnTo>
                                <a:pt x="16505" y="14081"/>
                              </a:lnTo>
                              <a:lnTo>
                                <a:pt x="16328" y="14328"/>
                              </a:lnTo>
                              <a:lnTo>
                                <a:pt x="16169" y="14394"/>
                              </a:lnTo>
                              <a:lnTo>
                                <a:pt x="15869" y="14492"/>
                              </a:lnTo>
                              <a:lnTo>
                                <a:pt x="15693" y="14640"/>
                              </a:lnTo>
                              <a:lnTo>
                                <a:pt x="15640" y="15002"/>
                              </a:lnTo>
                              <a:lnTo>
                                <a:pt x="15587" y="15068"/>
                              </a:lnTo>
                              <a:lnTo>
                                <a:pt x="14934" y="15249"/>
                              </a:lnTo>
                              <a:lnTo>
                                <a:pt x="14810" y="15298"/>
                              </a:lnTo>
                              <a:lnTo>
                                <a:pt x="14704" y="15380"/>
                              </a:lnTo>
                              <a:lnTo>
                                <a:pt x="14651" y="15528"/>
                              </a:lnTo>
                              <a:lnTo>
                                <a:pt x="14687" y="15742"/>
                              </a:lnTo>
                              <a:lnTo>
                                <a:pt x="14581" y="16071"/>
                              </a:lnTo>
                              <a:lnTo>
                                <a:pt x="14598" y="16186"/>
                              </a:lnTo>
                              <a:lnTo>
                                <a:pt x="14757" y="16383"/>
                              </a:lnTo>
                              <a:lnTo>
                                <a:pt x="14775" y="16498"/>
                              </a:lnTo>
                              <a:lnTo>
                                <a:pt x="14722" y="16547"/>
                              </a:lnTo>
                              <a:lnTo>
                                <a:pt x="14475" y="16547"/>
                              </a:lnTo>
                              <a:lnTo>
                                <a:pt x="14457" y="16613"/>
                              </a:lnTo>
                              <a:lnTo>
                                <a:pt x="14475" y="16728"/>
                              </a:lnTo>
                              <a:lnTo>
                                <a:pt x="14757" y="17024"/>
                              </a:lnTo>
                              <a:lnTo>
                                <a:pt x="14687" y="17287"/>
                              </a:lnTo>
                              <a:lnTo>
                                <a:pt x="14651" y="17386"/>
                              </a:lnTo>
                              <a:lnTo>
                                <a:pt x="14704" y="17452"/>
                              </a:lnTo>
                              <a:lnTo>
                                <a:pt x="15040" y="17608"/>
                              </a:lnTo>
                              <a:lnTo>
                                <a:pt x="15252" y="17822"/>
                              </a:lnTo>
                              <a:lnTo>
                                <a:pt x="15252" y="18002"/>
                              </a:lnTo>
                              <a:lnTo>
                                <a:pt x="15128" y="18167"/>
                              </a:lnTo>
                              <a:lnTo>
                                <a:pt x="14987" y="18282"/>
                              </a:lnTo>
                              <a:lnTo>
                                <a:pt x="15075" y="18792"/>
                              </a:lnTo>
                              <a:lnTo>
                                <a:pt x="14881" y="18824"/>
                              </a:lnTo>
                              <a:lnTo>
                                <a:pt x="14704" y="19005"/>
                              </a:lnTo>
                              <a:lnTo>
                                <a:pt x="14598" y="19055"/>
                              </a:lnTo>
                              <a:lnTo>
                                <a:pt x="14457" y="19055"/>
                              </a:lnTo>
                              <a:lnTo>
                                <a:pt x="14369" y="19120"/>
                              </a:lnTo>
                              <a:lnTo>
                                <a:pt x="14122" y="19482"/>
                              </a:lnTo>
                              <a:lnTo>
                                <a:pt x="14016" y="19515"/>
                              </a:lnTo>
                              <a:lnTo>
                                <a:pt x="13522" y="19548"/>
                              </a:lnTo>
                              <a:lnTo>
                                <a:pt x="13363" y="19663"/>
                              </a:lnTo>
                              <a:lnTo>
                                <a:pt x="13133" y="19729"/>
                              </a:lnTo>
                              <a:lnTo>
                                <a:pt x="12780" y="19926"/>
                              </a:lnTo>
                              <a:lnTo>
                                <a:pt x="12639" y="19942"/>
                              </a:lnTo>
                              <a:lnTo>
                                <a:pt x="12462" y="19893"/>
                              </a:lnTo>
                              <a:lnTo>
                                <a:pt x="12127" y="19942"/>
                              </a:lnTo>
                              <a:lnTo>
                                <a:pt x="11951" y="19926"/>
                              </a:lnTo>
                              <a:lnTo>
                                <a:pt x="11615" y="19992"/>
                              </a:lnTo>
                              <a:lnTo>
                                <a:pt x="10697" y="19712"/>
                              </a:lnTo>
                              <a:lnTo>
                                <a:pt x="10291" y="19762"/>
                              </a:lnTo>
                              <a:lnTo>
                                <a:pt x="9612" y="19647"/>
                              </a:lnTo>
                              <a:lnTo>
                                <a:pt x="8906" y="19647"/>
                              </a:lnTo>
                              <a:lnTo>
                                <a:pt x="8782" y="19762"/>
                              </a:lnTo>
                              <a:lnTo>
                                <a:pt x="8517" y="19515"/>
                              </a:lnTo>
                              <a:lnTo>
                                <a:pt x="8305" y="19153"/>
                              </a:lnTo>
                              <a:lnTo>
                                <a:pt x="8076" y="18956"/>
                              </a:lnTo>
                              <a:lnTo>
                                <a:pt x="7811" y="18660"/>
                              </a:lnTo>
                              <a:lnTo>
                                <a:pt x="7811" y="18315"/>
                              </a:lnTo>
                              <a:lnTo>
                                <a:pt x="7688" y="18216"/>
                              </a:lnTo>
                              <a:lnTo>
                                <a:pt x="7493" y="18150"/>
                              </a:lnTo>
                              <a:lnTo>
                                <a:pt x="7458" y="17838"/>
                              </a:lnTo>
                              <a:lnTo>
                                <a:pt x="7387" y="17772"/>
                              </a:lnTo>
                              <a:lnTo>
                                <a:pt x="7140" y="17624"/>
                              </a:lnTo>
                              <a:lnTo>
                                <a:pt x="6964" y="17674"/>
                              </a:lnTo>
                              <a:lnTo>
                                <a:pt x="6734" y="17838"/>
                              </a:lnTo>
                              <a:lnTo>
                                <a:pt x="6628" y="17871"/>
                              </a:lnTo>
                              <a:lnTo>
                                <a:pt x="6558" y="17838"/>
                              </a:lnTo>
                              <a:lnTo>
                                <a:pt x="6487" y="17772"/>
                              </a:lnTo>
                              <a:lnTo>
                                <a:pt x="6452" y="17509"/>
                              </a:lnTo>
                              <a:lnTo>
                                <a:pt x="6346" y="17402"/>
                              </a:lnTo>
                              <a:lnTo>
                                <a:pt x="5975" y="17156"/>
                              </a:lnTo>
                              <a:lnTo>
                                <a:pt x="5746" y="17074"/>
                              </a:lnTo>
                              <a:lnTo>
                                <a:pt x="5552" y="17156"/>
                              </a:lnTo>
                              <a:lnTo>
                                <a:pt x="5410" y="17287"/>
                              </a:lnTo>
                              <a:lnTo>
                                <a:pt x="5269" y="17337"/>
                              </a:lnTo>
                              <a:lnTo>
                                <a:pt x="5022" y="17608"/>
                              </a:lnTo>
                              <a:lnTo>
                                <a:pt x="4846" y="17887"/>
                              </a:lnTo>
                              <a:lnTo>
                                <a:pt x="4846" y="18002"/>
                              </a:lnTo>
                              <a:lnTo>
                                <a:pt x="4687" y="18381"/>
                              </a:lnTo>
                              <a:lnTo>
                                <a:pt x="4563" y="18594"/>
                              </a:lnTo>
                              <a:lnTo>
                                <a:pt x="4387" y="18709"/>
                              </a:lnTo>
                              <a:lnTo>
                                <a:pt x="4228" y="18726"/>
                              </a:lnTo>
                              <a:lnTo>
                                <a:pt x="4175" y="18627"/>
                              </a:lnTo>
                              <a:lnTo>
                                <a:pt x="4157" y="18496"/>
                              </a:lnTo>
                              <a:lnTo>
                                <a:pt x="3981" y="18479"/>
                              </a:lnTo>
                              <a:lnTo>
                                <a:pt x="3628" y="18611"/>
                              </a:lnTo>
                              <a:lnTo>
                                <a:pt x="3451" y="18611"/>
                              </a:lnTo>
                              <a:lnTo>
                                <a:pt x="3380" y="18627"/>
                              </a:lnTo>
                              <a:lnTo>
                                <a:pt x="3177" y="18923"/>
                              </a:lnTo>
                              <a:lnTo>
                                <a:pt x="2983" y="18940"/>
                              </a:lnTo>
                              <a:lnTo>
                                <a:pt x="2824" y="18923"/>
                              </a:lnTo>
                              <a:lnTo>
                                <a:pt x="2701" y="18824"/>
                              </a:lnTo>
                              <a:lnTo>
                                <a:pt x="2648" y="18677"/>
                              </a:lnTo>
                              <a:lnTo>
                                <a:pt x="2648" y="18512"/>
                              </a:lnTo>
                              <a:lnTo>
                                <a:pt x="2754" y="18233"/>
                              </a:lnTo>
                              <a:lnTo>
                                <a:pt x="2754" y="17986"/>
                              </a:lnTo>
                              <a:lnTo>
                                <a:pt x="2877" y="17008"/>
                              </a:lnTo>
                              <a:lnTo>
                                <a:pt x="2824" y="16893"/>
                              </a:lnTo>
                              <a:lnTo>
                                <a:pt x="2471" y="16630"/>
                              </a:lnTo>
                              <a:lnTo>
                                <a:pt x="2418" y="16515"/>
                              </a:lnTo>
                              <a:lnTo>
                                <a:pt x="2471" y="15956"/>
                              </a:lnTo>
                              <a:lnTo>
                                <a:pt x="2365" y="15857"/>
                              </a:lnTo>
                              <a:lnTo>
                                <a:pt x="2048" y="15857"/>
                              </a:lnTo>
                              <a:lnTo>
                                <a:pt x="1924" y="15824"/>
                              </a:lnTo>
                              <a:lnTo>
                                <a:pt x="1818" y="15742"/>
                              </a:lnTo>
                              <a:lnTo>
                                <a:pt x="1765" y="15561"/>
                              </a:lnTo>
                              <a:lnTo>
                                <a:pt x="1942" y="14838"/>
                              </a:lnTo>
                              <a:lnTo>
                                <a:pt x="1783" y="14607"/>
                              </a:lnTo>
                              <a:lnTo>
                                <a:pt x="1589" y="14394"/>
                              </a:lnTo>
                              <a:lnTo>
                                <a:pt x="1571" y="14196"/>
                              </a:lnTo>
                              <a:lnTo>
                                <a:pt x="1465" y="14114"/>
                              </a:lnTo>
                              <a:lnTo>
                                <a:pt x="1236" y="14081"/>
                              </a:lnTo>
                              <a:lnTo>
                                <a:pt x="1059" y="14048"/>
                              </a:lnTo>
                              <a:lnTo>
                                <a:pt x="600" y="13785"/>
                              </a:lnTo>
                              <a:lnTo>
                                <a:pt x="547" y="13670"/>
                              </a:lnTo>
                              <a:lnTo>
                                <a:pt x="547" y="13243"/>
                              </a:lnTo>
                              <a:lnTo>
                                <a:pt x="547" y="13161"/>
                              </a:lnTo>
                              <a:lnTo>
                                <a:pt x="600" y="13111"/>
                              </a:lnTo>
                              <a:lnTo>
                                <a:pt x="600" y="12898"/>
                              </a:lnTo>
                              <a:lnTo>
                                <a:pt x="459" y="12585"/>
                              </a:lnTo>
                              <a:lnTo>
                                <a:pt x="459" y="12281"/>
                              </a:lnTo>
                              <a:lnTo>
                                <a:pt x="282" y="11624"/>
                              </a:lnTo>
                              <a:lnTo>
                                <a:pt x="18" y="11508"/>
                              </a:lnTo>
                              <a:lnTo>
                                <a:pt x="0" y="11459"/>
                              </a:lnTo>
                              <a:lnTo>
                                <a:pt x="18" y="11410"/>
                              </a:lnTo>
                              <a:lnTo>
                                <a:pt x="300" y="11311"/>
                              </a:lnTo>
                              <a:lnTo>
                                <a:pt x="459" y="11196"/>
                              </a:lnTo>
                              <a:lnTo>
                                <a:pt x="494" y="11065"/>
                              </a:lnTo>
                              <a:lnTo>
                                <a:pt x="530" y="10654"/>
                              </a:lnTo>
                              <a:lnTo>
                                <a:pt x="459" y="9815"/>
                              </a:lnTo>
                              <a:lnTo>
                                <a:pt x="353" y="9536"/>
                              </a:lnTo>
                              <a:lnTo>
                                <a:pt x="53" y="9256"/>
                              </a:lnTo>
                              <a:lnTo>
                                <a:pt x="53" y="9075"/>
                              </a:lnTo>
                              <a:lnTo>
                                <a:pt x="300" y="9042"/>
                              </a:lnTo>
                              <a:lnTo>
                                <a:pt x="600" y="8812"/>
                              </a:lnTo>
                              <a:lnTo>
                                <a:pt x="724" y="8582"/>
                              </a:lnTo>
                              <a:lnTo>
                                <a:pt x="1041" y="8467"/>
                              </a:lnTo>
                              <a:lnTo>
                                <a:pt x="1059" y="8072"/>
                              </a:lnTo>
                              <a:lnTo>
                                <a:pt x="1306" y="7645"/>
                              </a:lnTo>
                              <a:lnTo>
                                <a:pt x="1571" y="7423"/>
                              </a:lnTo>
                              <a:lnTo>
                                <a:pt x="1889" y="7308"/>
                              </a:lnTo>
                              <a:lnTo>
                                <a:pt x="1924" y="7193"/>
                              </a:lnTo>
                              <a:lnTo>
                                <a:pt x="1889" y="7094"/>
                              </a:lnTo>
                              <a:lnTo>
                                <a:pt x="1695" y="6946"/>
                              </a:lnTo>
                              <a:lnTo>
                                <a:pt x="1606" y="6831"/>
                              </a:lnTo>
                              <a:lnTo>
                                <a:pt x="1589" y="6700"/>
                              </a:lnTo>
                              <a:lnTo>
                                <a:pt x="1659" y="6354"/>
                              </a:lnTo>
                              <a:lnTo>
                                <a:pt x="1642" y="6223"/>
                              </a:lnTo>
                              <a:lnTo>
                                <a:pt x="1342" y="6058"/>
                              </a:lnTo>
                              <a:lnTo>
                                <a:pt x="1236" y="5976"/>
                              </a:lnTo>
                              <a:lnTo>
                                <a:pt x="1165" y="5713"/>
                              </a:lnTo>
                              <a:lnTo>
                                <a:pt x="953" y="5532"/>
                              </a:lnTo>
                              <a:lnTo>
                                <a:pt x="953" y="5302"/>
                              </a:lnTo>
                              <a:lnTo>
                                <a:pt x="865" y="5154"/>
                              </a:lnTo>
                              <a:lnTo>
                                <a:pt x="830" y="5023"/>
                              </a:lnTo>
                              <a:lnTo>
                                <a:pt x="936" y="4809"/>
                              </a:lnTo>
                              <a:lnTo>
                                <a:pt x="1112" y="4644"/>
                              </a:lnTo>
                              <a:lnTo>
                                <a:pt x="1536" y="4694"/>
                              </a:lnTo>
                              <a:lnTo>
                                <a:pt x="1536" y="4595"/>
                              </a:lnTo>
                              <a:lnTo>
                                <a:pt x="1589" y="4529"/>
                              </a:lnTo>
                              <a:lnTo>
                                <a:pt x="1712" y="4529"/>
                              </a:lnTo>
                              <a:lnTo>
                                <a:pt x="1748" y="4710"/>
                              </a:lnTo>
                              <a:lnTo>
                                <a:pt x="1871" y="4875"/>
                              </a:lnTo>
                              <a:lnTo>
                                <a:pt x="1889" y="5171"/>
                              </a:lnTo>
                              <a:lnTo>
                                <a:pt x="1959" y="5171"/>
                              </a:lnTo>
                              <a:lnTo>
                                <a:pt x="2065" y="5105"/>
                              </a:lnTo>
                              <a:lnTo>
                                <a:pt x="2101" y="5023"/>
                              </a:lnTo>
                              <a:lnTo>
                                <a:pt x="1942" y="4940"/>
                              </a:lnTo>
                              <a:lnTo>
                                <a:pt x="1942" y="4875"/>
                              </a:lnTo>
                              <a:lnTo>
                                <a:pt x="1959" y="4809"/>
                              </a:lnTo>
                              <a:lnTo>
                                <a:pt x="2171" y="4760"/>
                              </a:lnTo>
                              <a:lnTo>
                                <a:pt x="2418" y="4612"/>
                              </a:lnTo>
                              <a:lnTo>
                                <a:pt x="2718" y="4579"/>
                              </a:lnTo>
                              <a:lnTo>
                                <a:pt x="3160" y="4579"/>
                              </a:lnTo>
                              <a:lnTo>
                                <a:pt x="3451" y="4480"/>
                              </a:lnTo>
                              <a:lnTo>
                                <a:pt x="3504" y="4480"/>
                              </a:lnTo>
                              <a:lnTo>
                                <a:pt x="3504" y="4546"/>
                              </a:lnTo>
                              <a:lnTo>
                                <a:pt x="3469" y="4727"/>
                              </a:lnTo>
                              <a:lnTo>
                                <a:pt x="3522" y="4825"/>
                              </a:lnTo>
                              <a:lnTo>
                                <a:pt x="3645" y="4891"/>
                              </a:lnTo>
                              <a:lnTo>
                                <a:pt x="4404" y="4875"/>
                              </a:lnTo>
                              <a:lnTo>
                                <a:pt x="4687" y="4776"/>
                              </a:lnTo>
                              <a:lnTo>
                                <a:pt x="4987" y="4760"/>
                              </a:lnTo>
                              <a:lnTo>
                                <a:pt x="5146" y="4776"/>
                              </a:lnTo>
                              <a:lnTo>
                                <a:pt x="5216" y="4776"/>
                              </a:lnTo>
                              <a:lnTo>
                                <a:pt x="5269" y="4710"/>
                              </a:lnTo>
                              <a:lnTo>
                                <a:pt x="5322" y="4546"/>
                              </a:lnTo>
                              <a:lnTo>
                                <a:pt x="5216" y="4431"/>
                              </a:lnTo>
                              <a:lnTo>
                                <a:pt x="4969" y="4250"/>
                              </a:lnTo>
                              <a:lnTo>
                                <a:pt x="4863" y="4135"/>
                              </a:lnTo>
                              <a:lnTo>
                                <a:pt x="5040" y="4003"/>
                              </a:lnTo>
                              <a:lnTo>
                                <a:pt x="5146" y="3921"/>
                              </a:lnTo>
                              <a:lnTo>
                                <a:pt x="5269" y="3888"/>
                              </a:lnTo>
                              <a:lnTo>
                                <a:pt x="5393" y="4003"/>
                              </a:lnTo>
                              <a:lnTo>
                                <a:pt x="5499" y="4053"/>
                              </a:lnTo>
                              <a:lnTo>
                                <a:pt x="5569" y="4036"/>
                              </a:lnTo>
                              <a:lnTo>
                                <a:pt x="5587" y="3921"/>
                              </a:lnTo>
                              <a:lnTo>
                                <a:pt x="5675" y="3921"/>
                              </a:lnTo>
                              <a:lnTo>
                                <a:pt x="5746" y="3987"/>
                              </a:lnTo>
                              <a:lnTo>
                                <a:pt x="5816" y="3987"/>
                              </a:lnTo>
                              <a:lnTo>
                                <a:pt x="5869" y="3872"/>
                              </a:lnTo>
                              <a:lnTo>
                                <a:pt x="5958" y="3822"/>
                              </a:lnTo>
                              <a:lnTo>
                                <a:pt x="6222" y="3839"/>
                              </a:lnTo>
                              <a:lnTo>
                                <a:pt x="6487" y="3938"/>
                              </a:lnTo>
                              <a:lnTo>
                                <a:pt x="6628" y="3888"/>
                              </a:lnTo>
                              <a:lnTo>
                                <a:pt x="6787" y="3938"/>
                              </a:lnTo>
                              <a:lnTo>
                                <a:pt x="6805" y="4003"/>
                              </a:lnTo>
                              <a:lnTo>
                                <a:pt x="6840" y="4053"/>
                              </a:lnTo>
                              <a:lnTo>
                                <a:pt x="6752" y="4217"/>
                              </a:lnTo>
                              <a:lnTo>
                                <a:pt x="6805" y="4316"/>
                              </a:lnTo>
                              <a:lnTo>
                                <a:pt x="6840" y="4480"/>
                              </a:lnTo>
                              <a:lnTo>
                                <a:pt x="7087" y="4529"/>
                              </a:lnTo>
                              <a:lnTo>
                                <a:pt x="7140" y="4546"/>
                              </a:lnTo>
                              <a:lnTo>
                                <a:pt x="7140" y="4760"/>
                              </a:lnTo>
                              <a:lnTo>
                                <a:pt x="7087" y="4809"/>
                              </a:lnTo>
                              <a:lnTo>
                                <a:pt x="6876" y="4809"/>
                              </a:lnTo>
                              <a:lnTo>
                                <a:pt x="6787" y="4694"/>
                              </a:lnTo>
                              <a:lnTo>
                                <a:pt x="6699" y="4661"/>
                              </a:lnTo>
                              <a:lnTo>
                                <a:pt x="6523" y="4710"/>
                              </a:lnTo>
                              <a:lnTo>
                                <a:pt x="6505" y="4825"/>
                              </a:lnTo>
                              <a:lnTo>
                                <a:pt x="6611" y="4891"/>
                              </a:lnTo>
                              <a:lnTo>
                                <a:pt x="6840" y="4940"/>
                              </a:lnTo>
                              <a:lnTo>
                                <a:pt x="7105" y="5088"/>
                              </a:lnTo>
                              <a:lnTo>
                                <a:pt x="7246" y="5055"/>
                              </a:lnTo>
                              <a:lnTo>
                                <a:pt x="7211" y="4990"/>
                              </a:lnTo>
                              <a:lnTo>
                                <a:pt x="7282" y="4990"/>
                              </a:lnTo>
                              <a:lnTo>
                                <a:pt x="7423" y="5088"/>
                              </a:lnTo>
                              <a:lnTo>
                                <a:pt x="7335" y="5171"/>
                              </a:lnTo>
                              <a:lnTo>
                                <a:pt x="7335" y="5253"/>
                              </a:lnTo>
                              <a:lnTo>
                                <a:pt x="7458" y="5335"/>
                              </a:lnTo>
                              <a:lnTo>
                                <a:pt x="7599" y="5499"/>
                              </a:lnTo>
                              <a:lnTo>
                                <a:pt x="7723" y="5582"/>
                              </a:lnTo>
                              <a:lnTo>
                                <a:pt x="8023" y="5598"/>
                              </a:lnTo>
                              <a:lnTo>
                                <a:pt x="8147" y="5697"/>
                              </a:lnTo>
                              <a:lnTo>
                                <a:pt x="8570" y="5746"/>
                              </a:lnTo>
                              <a:lnTo>
                                <a:pt x="8517" y="5138"/>
                              </a:lnTo>
                              <a:lnTo>
                                <a:pt x="8447" y="5039"/>
                              </a:lnTo>
                              <a:lnTo>
                                <a:pt x="8482" y="4776"/>
                              </a:lnTo>
                              <a:lnTo>
                                <a:pt x="8447" y="4644"/>
                              </a:lnTo>
                              <a:lnTo>
                                <a:pt x="8500" y="4579"/>
                              </a:lnTo>
                              <a:lnTo>
                                <a:pt x="8729" y="4644"/>
                              </a:lnTo>
                              <a:lnTo>
                                <a:pt x="8923" y="4760"/>
                              </a:lnTo>
                              <a:lnTo>
                                <a:pt x="9259" y="4710"/>
                              </a:lnTo>
                              <a:lnTo>
                                <a:pt x="9329" y="4694"/>
                              </a:lnTo>
                              <a:lnTo>
                                <a:pt x="9382" y="4546"/>
                              </a:lnTo>
                              <a:lnTo>
                                <a:pt x="9771" y="4266"/>
                              </a:lnTo>
                              <a:lnTo>
                                <a:pt x="10009" y="4283"/>
                              </a:lnTo>
                              <a:lnTo>
                                <a:pt x="10362" y="4431"/>
                              </a:lnTo>
                              <a:lnTo>
                                <a:pt x="10327" y="4085"/>
                              </a:lnTo>
                              <a:lnTo>
                                <a:pt x="10362" y="3938"/>
                              </a:lnTo>
                              <a:lnTo>
                                <a:pt x="10468" y="3888"/>
                              </a:lnTo>
                              <a:lnTo>
                                <a:pt x="10591" y="3872"/>
                              </a:lnTo>
                              <a:lnTo>
                                <a:pt x="10697" y="3773"/>
                              </a:lnTo>
                              <a:lnTo>
                                <a:pt x="10485" y="3559"/>
                              </a:lnTo>
                              <a:lnTo>
                                <a:pt x="10468" y="3395"/>
                              </a:lnTo>
                              <a:lnTo>
                                <a:pt x="10538" y="3263"/>
                              </a:lnTo>
                              <a:lnTo>
                                <a:pt x="10485" y="3148"/>
                              </a:lnTo>
                              <a:lnTo>
                                <a:pt x="10432" y="3165"/>
                              </a:lnTo>
                              <a:lnTo>
                                <a:pt x="10362" y="3263"/>
                              </a:lnTo>
                              <a:lnTo>
                                <a:pt x="10309" y="3280"/>
                              </a:lnTo>
                              <a:lnTo>
                                <a:pt x="10238" y="3263"/>
                              </a:lnTo>
                              <a:lnTo>
                                <a:pt x="10238" y="3247"/>
                              </a:lnTo>
                              <a:lnTo>
                                <a:pt x="10256" y="3083"/>
                              </a:lnTo>
                              <a:lnTo>
                                <a:pt x="10468" y="2820"/>
                              </a:lnTo>
                              <a:lnTo>
                                <a:pt x="10468" y="2721"/>
                              </a:lnTo>
                              <a:lnTo>
                                <a:pt x="10468" y="2639"/>
                              </a:lnTo>
                              <a:lnTo>
                                <a:pt x="10362" y="2540"/>
                              </a:lnTo>
                              <a:lnTo>
                                <a:pt x="10362" y="2499"/>
                              </a:lnTo>
                              <a:lnTo>
                                <a:pt x="10662" y="2433"/>
                              </a:lnTo>
                              <a:lnTo>
                                <a:pt x="11068" y="2203"/>
                              </a:lnTo>
                              <a:lnTo>
                                <a:pt x="11403" y="2104"/>
                              </a:lnTo>
                              <a:lnTo>
                                <a:pt x="11615" y="1891"/>
                              </a:lnTo>
                              <a:lnTo>
                                <a:pt x="12056" y="1841"/>
                              </a:lnTo>
                              <a:lnTo>
                                <a:pt x="12109" y="1841"/>
                              </a:lnTo>
                              <a:lnTo>
                                <a:pt x="12109" y="1924"/>
                              </a:lnTo>
                              <a:lnTo>
                                <a:pt x="11933" y="1989"/>
                              </a:lnTo>
                              <a:lnTo>
                                <a:pt x="11756" y="2170"/>
                              </a:lnTo>
                              <a:lnTo>
                                <a:pt x="11756" y="2219"/>
                              </a:lnTo>
                              <a:lnTo>
                                <a:pt x="11774" y="2269"/>
                              </a:lnTo>
                              <a:lnTo>
                                <a:pt x="11845" y="2285"/>
                              </a:lnTo>
                              <a:lnTo>
                                <a:pt x="12109" y="2072"/>
                              </a:lnTo>
                              <a:lnTo>
                                <a:pt x="12233" y="2154"/>
                              </a:lnTo>
                              <a:lnTo>
                                <a:pt x="12251" y="2269"/>
                              </a:lnTo>
                              <a:lnTo>
                                <a:pt x="12198" y="2285"/>
                              </a:lnTo>
                              <a:lnTo>
                                <a:pt x="12074" y="2236"/>
                              </a:lnTo>
                              <a:lnTo>
                                <a:pt x="12127" y="2367"/>
                              </a:lnTo>
                              <a:lnTo>
                                <a:pt x="12074" y="2557"/>
                              </a:lnTo>
                              <a:lnTo>
                                <a:pt x="12180" y="2655"/>
                              </a:lnTo>
                              <a:lnTo>
                                <a:pt x="12357" y="2655"/>
                              </a:lnTo>
                              <a:lnTo>
                                <a:pt x="12374" y="2400"/>
                              </a:lnTo>
                              <a:lnTo>
                                <a:pt x="12339" y="1825"/>
                              </a:lnTo>
                              <a:lnTo>
                                <a:pt x="12639" y="1545"/>
                              </a:lnTo>
                              <a:lnTo>
                                <a:pt x="13345" y="1447"/>
                              </a:lnTo>
                              <a:lnTo>
                                <a:pt x="13398" y="1480"/>
                              </a:lnTo>
                              <a:lnTo>
                                <a:pt x="13433" y="1562"/>
                              </a:lnTo>
                              <a:lnTo>
                                <a:pt x="13257" y="1776"/>
                              </a:lnTo>
                              <a:lnTo>
                                <a:pt x="13363" y="1891"/>
                              </a:lnTo>
                              <a:lnTo>
                                <a:pt x="13645" y="1874"/>
                              </a:lnTo>
                              <a:lnTo>
                                <a:pt x="13839" y="1710"/>
                              </a:lnTo>
                              <a:lnTo>
                                <a:pt x="13892" y="1710"/>
                              </a:lnTo>
                              <a:lnTo>
                                <a:pt x="13981" y="1825"/>
                              </a:lnTo>
                              <a:lnTo>
                                <a:pt x="14122" y="1677"/>
                              </a:lnTo>
                              <a:lnTo>
                                <a:pt x="14281" y="1661"/>
                              </a:lnTo>
                              <a:lnTo>
                                <a:pt x="14545" y="1677"/>
                              </a:lnTo>
                              <a:lnTo>
                                <a:pt x="14510" y="1792"/>
                              </a:lnTo>
                              <a:lnTo>
                                <a:pt x="14528" y="1841"/>
                              </a:lnTo>
                              <a:lnTo>
                                <a:pt x="14634" y="1874"/>
                              </a:lnTo>
                              <a:lnTo>
                                <a:pt x="15181" y="1513"/>
                              </a:lnTo>
                              <a:lnTo>
                                <a:pt x="15287" y="1233"/>
                              </a:lnTo>
                              <a:lnTo>
                                <a:pt x="15622" y="954"/>
                              </a:lnTo>
                              <a:lnTo>
                                <a:pt x="16046" y="493"/>
                              </a:lnTo>
                              <a:lnTo>
                                <a:pt x="16328" y="378"/>
                              </a:lnTo>
                              <a:lnTo>
                                <a:pt x="16849" y="345"/>
                              </a:lnTo>
                              <a:lnTo>
                                <a:pt x="17149" y="395"/>
                              </a:lnTo>
                              <a:lnTo>
                                <a:pt x="17290" y="493"/>
                              </a:lnTo>
                              <a:lnTo>
                                <a:pt x="17432" y="674"/>
                              </a:lnTo>
                              <a:lnTo>
                                <a:pt x="17573" y="740"/>
                              </a:lnTo>
                              <a:lnTo>
                                <a:pt x="17679" y="740"/>
                              </a:lnTo>
                              <a:lnTo>
                                <a:pt x="17785" y="658"/>
                              </a:lnTo>
                              <a:lnTo>
                                <a:pt x="17873" y="625"/>
                              </a:lnTo>
                              <a:lnTo>
                                <a:pt x="18138" y="773"/>
                              </a:lnTo>
                              <a:lnTo>
                                <a:pt x="18208" y="674"/>
                              </a:lnTo>
                              <a:lnTo>
                                <a:pt x="18385" y="707"/>
                              </a:lnTo>
                              <a:lnTo>
                                <a:pt x="18438" y="674"/>
                              </a:lnTo>
                              <a:lnTo>
                                <a:pt x="18261" y="493"/>
                              </a:lnTo>
                              <a:lnTo>
                                <a:pt x="18173" y="279"/>
                              </a:lnTo>
                              <a:lnTo>
                                <a:pt x="18208" y="148"/>
                              </a:lnTo>
                              <a:lnTo>
                                <a:pt x="184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02,0l18632,164l18967,296l19109,543l19285,674l19267,871l19020,1217l18897,1513l18844,1759l18738,1891l18720,2006l18720,2121l18897,2285l18932,2704l19073,2754l19726,2803l19797,2885l19921,3329l19974,3444l19991,3592l19956,3822l19779,3970l19550,4003l19267,4250l19020,4283l18756,4546l18561,4644l18526,4710l18526,4760l18667,4858l18614,5055l18685,5154l18844,5203l18967,5582l19073,5697l19320,5828l19515,6025l19603,6157l19568,6272l19515,6371l19391,6486l19091,6913l18985,6979l18914,7028l18685,6995l18491,7111l18332,7324l18102,7357l18032,7374l18049,7513l18208,7645l18261,7793l18085,7957l17979,7924l17908,8089l17555,8303l17432,8566l17449,8812l17749,9157l17785,9289l17908,9404l17979,9651l17908,9815l18173,10292l18261,10522l18226,10637l18138,10686l17873,10686l17749,10621l17626,10588l17573,10637l17502,10785l17290,10785l17043,10867l16470,10818l16328,10867l16275,10966l16240,11065l16364,11360l16364,11508l16222,12035l16187,12413l16064,12585l16099,12635l16399,13062l16575,13407l16628,13736l16575,13950l16505,14081l16328,14328l16169,14394l15869,14492l15693,14640l15640,15002l15587,15068l14934,15249l14810,15298l14704,15380l14651,15528l14687,15742l14581,16071l14598,16186l14757,16383l14775,16498l14722,16547l14475,16547l14457,16613l14475,16728l14757,17024l14687,17287l14651,17386l14704,17452l15040,17608l15252,17822l15252,18002l15128,18167l14987,18282l15075,18792l14881,18824l14704,19005l14598,19055l14457,19055l14369,19120l14122,19482l14016,19515l13522,19548l13363,19663l13133,19729l12780,19926l12639,19942l12462,19893l12127,19942l11951,19926l11615,19992l10697,19712l10291,19762l9612,19647l8906,19647l8782,19762l8517,19515l8305,19153l8076,18956l7811,18660l7811,18315l7688,18216l7493,18150l7458,17838l7387,17772l7140,17624l6964,17674l6734,17838l6628,17871l6558,17838l6487,17772l6452,17509l6346,17402l5975,17156l5746,17074l5552,17156l5410,17287l5269,17337l5022,17608l4846,17887l4846,18002l4687,18381l4563,18594l4387,18709l4228,18726l4175,18627l4157,18496l3981,18479l3628,18611l3451,18611l3380,18627l3177,18923l2983,18940l2824,18923l2701,18824l2648,18677l2648,18512l2754,18233l2754,17986l2877,17008l2824,16893l2471,16630l2418,16515l2471,15956l2365,15857l2048,15857l1924,15824l1818,15742l1765,15561l1942,14838l1783,14607l1589,14394l1571,14196l1465,14114l1236,14081l1059,14048l600,13785l547,13670l547,13243l547,13161l600,13111l600,12898l459,12585l459,12281l282,11624l18,11508l0,11459l18,11410l300,11311l459,11196l494,11065l530,10654l459,9815l353,9536l53,9256l53,9075l300,9042l600,8812l724,8582l1041,8467l1059,8072l1306,7645l1571,7423l1889,7308l1924,7193l1889,7094l1695,6946l1606,6831l1589,6700l1659,6354l1642,6223l1342,6058l1236,5976l1165,5713l953,5532l953,5302l865,5154l830,5023l936,4809l1112,4644l1536,4694l1536,4595l1589,4529l1712,4529l1748,4710l1871,4875l1889,5171l1959,5171l2065,5105l2101,5023l1942,4940l1942,4875l1959,4809l2171,4760l2418,4612l2718,4579l3160,4579l3451,4480l3504,4480l3504,4546l3469,4727l3522,4825l3645,4891l4404,4875l4687,4776l4987,4760l5146,4776l5216,4776l5269,4710l5322,4546l5216,4431l4969,4250l4863,4135l5040,4003l5146,3921l5269,3888l5393,4003l5499,4053l5569,4036l5587,3921l5675,3921l5746,3987l5816,3987l5869,3872l5958,3822l6222,3839l6487,3938l6628,3888l6787,3938l6805,4003l6840,4053l6752,4217l6805,4316l6840,4480l7087,4529l7140,4546l7140,4760l7087,4809l6876,4809l6787,4694l6699,4661l6523,4710l6505,4825l6611,4891l6840,4940l7105,5088l7246,5055l7211,4990l7282,4990l7423,5088l7335,5171l7335,5253l7458,5335l7599,5499l7723,5582l8023,5598l8147,5697l8570,5746l8517,5138l8447,5039l8482,4776l8447,4644l8500,4579l8729,4644l8923,4760l9259,4710l9329,4694l9382,4546l9771,4266l10009,4283l10362,4431l10327,4085l10362,3938l10468,3888l10591,3872l10697,3773l10485,3559l10468,3395l10538,3263l10485,3148l10432,3165l10362,3263l10309,3280l10238,3263l10238,3247l10256,3083l10468,2820l10468,2721l10468,2639l10362,2540l10362,2499l10662,2433l11068,2203l11403,2104l11615,1891l12056,1841l12109,1841l12109,1924l11933,1989l11756,2170l11756,2219l11774,2269l11845,2285l12109,2072l12233,2154l12251,2269l12198,2285l12074,2236l12127,2367l12074,2557l12180,2655l12357,2655l12374,2400l12339,1825l12639,1545l13345,1447l13398,1480l13433,1562l13257,1776l13363,1891l13645,1874l13839,1710l13892,1710l13981,1825l14122,1677l14281,1661l14545,1677l14510,1792l14528,1841l14634,1874l15181,1513l15287,1233l15622,954l16046,493l16328,378l16849,345l17149,395l17290,493l17432,674l17573,740l17679,740l17785,658l17873,625l18138,773l18208,674l18385,707l18438,674l18261,493l18173,279l18208,148l18402,0xe" fillcolor="white" stroked="t" o:allowincell="f" style="position:absolute;margin-left:335.95pt;margin-top:139.9pt;width:113.25pt;height:121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page">
                  <wp:posOffset>4965065</wp:posOffset>
                </wp:positionH>
                <wp:positionV relativeFrom="page">
                  <wp:posOffset>1887855</wp:posOffset>
                </wp:positionV>
                <wp:extent cx="81915" cy="64135"/>
                <wp:effectExtent l="1270" t="127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0" y="19802"/>
                              </a:moveTo>
                              <a:lnTo>
                                <a:pt x="310" y="18614"/>
                              </a:lnTo>
                              <a:lnTo>
                                <a:pt x="0" y="14257"/>
                              </a:lnTo>
                              <a:lnTo>
                                <a:pt x="2171" y="9109"/>
                              </a:lnTo>
                              <a:lnTo>
                                <a:pt x="2171" y="3960"/>
                              </a:lnTo>
                              <a:lnTo>
                                <a:pt x="3411" y="2772"/>
                              </a:lnTo>
                              <a:lnTo>
                                <a:pt x="8372" y="2376"/>
                              </a:lnTo>
                              <a:lnTo>
                                <a:pt x="14574" y="0"/>
                              </a:lnTo>
                              <a:lnTo>
                                <a:pt x="16744" y="792"/>
                              </a:lnTo>
                              <a:lnTo>
                                <a:pt x="19845" y="4356"/>
                              </a:lnTo>
                              <a:lnTo>
                                <a:pt x="19535" y="7921"/>
                              </a:lnTo>
                              <a:lnTo>
                                <a:pt x="16744" y="10297"/>
                              </a:lnTo>
                              <a:lnTo>
                                <a:pt x="13643" y="10297"/>
                              </a:lnTo>
                              <a:lnTo>
                                <a:pt x="10233" y="13465"/>
                              </a:lnTo>
                              <a:lnTo>
                                <a:pt x="6202" y="14653"/>
                              </a:lnTo>
                              <a:lnTo>
                                <a:pt x="3411" y="19802"/>
                              </a:lnTo>
                              <a:lnTo>
                                <a:pt x="1240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0,19802l310,18614l0,14257l2171,9109l2171,3960l3411,2772l8372,2376l14574,0l16744,792l19845,4356l19535,7921l16744,10297l13643,10297l10233,13465l6202,14653l3411,19802l1240,19802xe" fillcolor="white" stroked="t" o:allowincell="f" style="position:absolute;margin-left:390.95pt;margin-top:148.65pt;width:6.4pt;height: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page">
                  <wp:posOffset>4351020</wp:posOffset>
                </wp:positionH>
                <wp:positionV relativeFrom="page">
                  <wp:posOffset>2079625</wp:posOffset>
                </wp:positionV>
                <wp:extent cx="31115" cy="32385"/>
                <wp:effectExtent l="1270" t="127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429" y="19608"/>
                              </a:moveTo>
                              <a:lnTo>
                                <a:pt x="0" y="16471"/>
                              </a:lnTo>
                              <a:lnTo>
                                <a:pt x="0" y="13333"/>
                              </a:lnTo>
                              <a:lnTo>
                                <a:pt x="10612" y="0"/>
                              </a:lnTo>
                              <a:lnTo>
                                <a:pt x="15510" y="784"/>
                              </a:lnTo>
                              <a:lnTo>
                                <a:pt x="18776" y="3922"/>
                              </a:lnTo>
                              <a:lnTo>
                                <a:pt x="19592" y="10196"/>
                              </a:lnTo>
                              <a:lnTo>
                                <a:pt x="17959" y="17255"/>
                              </a:lnTo>
                              <a:lnTo>
                                <a:pt x="11429" y="196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429,19608l0,16471l0,13333l10612,0l15510,784l18776,3922l19592,10196l17959,17255l11429,19608xe" fillcolor="white" stroked="t" o:allowincell="f" style="position:absolute;margin-left:342.6pt;margin-top:163.75pt;width:2.4pt;height:2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page">
                  <wp:posOffset>4852035</wp:posOffset>
                </wp:positionH>
                <wp:positionV relativeFrom="page">
                  <wp:posOffset>1939925</wp:posOffset>
                </wp:positionV>
                <wp:extent cx="17145" cy="15875"/>
                <wp:effectExtent l="1270" t="127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15" y="19200"/>
                              </a:moveTo>
                              <a:lnTo>
                                <a:pt x="0" y="9600"/>
                              </a:lnTo>
                              <a:lnTo>
                                <a:pt x="1481" y="0"/>
                              </a:lnTo>
                              <a:lnTo>
                                <a:pt x="19259" y="9600"/>
                              </a:lnTo>
                              <a:lnTo>
                                <a:pt x="19259" y="19200"/>
                              </a:lnTo>
                              <a:lnTo>
                                <a:pt x="14815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15,19200l0,9600l1481,0l19259,9600l19259,19200l14815,19200xe" fillcolor="white" stroked="t" o:allowincell="f" style="position:absolute;margin-left:382.05pt;margin-top:152.75pt;width:1.3pt;height:1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701665</wp:posOffset>
                </wp:positionH>
                <wp:positionV relativeFrom="page">
                  <wp:posOffset>3560445</wp:posOffset>
                </wp:positionV>
                <wp:extent cx="279400" cy="603250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818" y="7537"/>
                              </a:moveTo>
                              <a:lnTo>
                                <a:pt x="6636" y="7158"/>
                              </a:lnTo>
                              <a:lnTo>
                                <a:pt x="6727" y="6947"/>
                              </a:lnTo>
                              <a:lnTo>
                                <a:pt x="6091" y="5853"/>
                              </a:lnTo>
                              <a:lnTo>
                                <a:pt x="6727" y="5600"/>
                              </a:lnTo>
                              <a:lnTo>
                                <a:pt x="7727" y="5600"/>
                              </a:lnTo>
                              <a:lnTo>
                                <a:pt x="8818" y="5263"/>
                              </a:lnTo>
                              <a:lnTo>
                                <a:pt x="9455" y="5432"/>
                              </a:lnTo>
                              <a:lnTo>
                                <a:pt x="9545" y="5726"/>
                              </a:lnTo>
                              <a:lnTo>
                                <a:pt x="10045" y="5811"/>
                              </a:lnTo>
                              <a:lnTo>
                                <a:pt x="10682" y="5389"/>
                              </a:lnTo>
                              <a:lnTo>
                                <a:pt x="11773" y="5558"/>
                              </a:lnTo>
                              <a:lnTo>
                                <a:pt x="12318" y="5516"/>
                              </a:lnTo>
                              <a:lnTo>
                                <a:pt x="13045" y="4968"/>
                              </a:lnTo>
                              <a:lnTo>
                                <a:pt x="14227" y="4800"/>
                              </a:lnTo>
                              <a:lnTo>
                                <a:pt x="14318" y="4674"/>
                              </a:lnTo>
                              <a:lnTo>
                                <a:pt x="14500" y="3747"/>
                              </a:lnTo>
                              <a:lnTo>
                                <a:pt x="14773" y="3579"/>
                              </a:lnTo>
                              <a:lnTo>
                                <a:pt x="16591" y="2863"/>
                              </a:lnTo>
                              <a:lnTo>
                                <a:pt x="16864" y="2568"/>
                              </a:lnTo>
                              <a:lnTo>
                                <a:pt x="16591" y="2147"/>
                              </a:lnTo>
                              <a:lnTo>
                                <a:pt x="15955" y="2105"/>
                              </a:lnTo>
                              <a:lnTo>
                                <a:pt x="15045" y="2274"/>
                              </a:lnTo>
                              <a:lnTo>
                                <a:pt x="14773" y="2189"/>
                              </a:lnTo>
                              <a:lnTo>
                                <a:pt x="14227" y="1853"/>
                              </a:lnTo>
                              <a:lnTo>
                                <a:pt x="13045" y="1558"/>
                              </a:lnTo>
                              <a:lnTo>
                                <a:pt x="13318" y="1179"/>
                              </a:lnTo>
                              <a:lnTo>
                                <a:pt x="14500" y="674"/>
                              </a:lnTo>
                              <a:lnTo>
                                <a:pt x="14773" y="42"/>
                              </a:lnTo>
                              <a:lnTo>
                                <a:pt x="15045" y="0"/>
                              </a:lnTo>
                              <a:lnTo>
                                <a:pt x="16409" y="42"/>
                              </a:lnTo>
                              <a:lnTo>
                                <a:pt x="16864" y="168"/>
                              </a:lnTo>
                              <a:lnTo>
                                <a:pt x="16864" y="758"/>
                              </a:lnTo>
                              <a:lnTo>
                                <a:pt x="17500" y="716"/>
                              </a:lnTo>
                              <a:lnTo>
                                <a:pt x="17591" y="842"/>
                              </a:lnTo>
                              <a:lnTo>
                                <a:pt x="17773" y="1726"/>
                              </a:lnTo>
                              <a:lnTo>
                                <a:pt x="18682" y="1853"/>
                              </a:lnTo>
                              <a:lnTo>
                                <a:pt x="19409" y="1389"/>
                              </a:lnTo>
                              <a:lnTo>
                                <a:pt x="19955" y="1895"/>
                              </a:lnTo>
                              <a:lnTo>
                                <a:pt x="19409" y="2947"/>
                              </a:lnTo>
                              <a:lnTo>
                                <a:pt x="19409" y="3411"/>
                              </a:lnTo>
                              <a:lnTo>
                                <a:pt x="19955" y="4295"/>
                              </a:lnTo>
                              <a:lnTo>
                                <a:pt x="19955" y="5305"/>
                              </a:lnTo>
                              <a:lnTo>
                                <a:pt x="19409" y="6989"/>
                              </a:lnTo>
                              <a:lnTo>
                                <a:pt x="18773" y="8126"/>
                              </a:lnTo>
                              <a:lnTo>
                                <a:pt x="18773" y="8505"/>
                              </a:lnTo>
                              <a:lnTo>
                                <a:pt x="19045" y="9137"/>
                              </a:lnTo>
                              <a:lnTo>
                                <a:pt x="18409" y="10042"/>
                              </a:lnTo>
                              <a:lnTo>
                                <a:pt x="18500" y="10674"/>
                              </a:lnTo>
                              <a:lnTo>
                                <a:pt x="17773" y="11600"/>
                              </a:lnTo>
                              <a:lnTo>
                                <a:pt x="18227" y="12358"/>
                              </a:lnTo>
                              <a:lnTo>
                                <a:pt x="17318" y="12905"/>
                              </a:lnTo>
                              <a:lnTo>
                                <a:pt x="17227" y="13200"/>
                              </a:lnTo>
                              <a:lnTo>
                                <a:pt x="16682" y="13621"/>
                              </a:lnTo>
                              <a:lnTo>
                                <a:pt x="15773" y="14211"/>
                              </a:lnTo>
                              <a:lnTo>
                                <a:pt x="15773" y="14505"/>
                              </a:lnTo>
                              <a:lnTo>
                                <a:pt x="14773" y="15095"/>
                              </a:lnTo>
                              <a:lnTo>
                                <a:pt x="14864" y="15642"/>
                              </a:lnTo>
                              <a:lnTo>
                                <a:pt x="12136" y="16653"/>
                              </a:lnTo>
                              <a:lnTo>
                                <a:pt x="11136" y="16611"/>
                              </a:lnTo>
                              <a:lnTo>
                                <a:pt x="10500" y="16484"/>
                              </a:lnTo>
                              <a:lnTo>
                                <a:pt x="9455" y="16737"/>
                              </a:lnTo>
                              <a:lnTo>
                                <a:pt x="8273" y="16189"/>
                              </a:lnTo>
                              <a:lnTo>
                                <a:pt x="7909" y="16316"/>
                              </a:lnTo>
                              <a:lnTo>
                                <a:pt x="7636" y="16611"/>
                              </a:lnTo>
                              <a:lnTo>
                                <a:pt x="6727" y="16568"/>
                              </a:lnTo>
                              <a:lnTo>
                                <a:pt x="5727" y="17074"/>
                              </a:lnTo>
                              <a:lnTo>
                                <a:pt x="5455" y="17284"/>
                              </a:lnTo>
                              <a:lnTo>
                                <a:pt x="5727" y="18295"/>
                              </a:lnTo>
                              <a:lnTo>
                                <a:pt x="5455" y="18421"/>
                              </a:lnTo>
                              <a:lnTo>
                                <a:pt x="5000" y="18463"/>
                              </a:lnTo>
                              <a:lnTo>
                                <a:pt x="5000" y="18589"/>
                              </a:lnTo>
                              <a:lnTo>
                                <a:pt x="4000" y="18589"/>
                              </a:lnTo>
                              <a:lnTo>
                                <a:pt x="3909" y="18758"/>
                              </a:lnTo>
                              <a:lnTo>
                                <a:pt x="4273" y="19179"/>
                              </a:lnTo>
                              <a:lnTo>
                                <a:pt x="4091" y="19600"/>
                              </a:lnTo>
                              <a:lnTo>
                                <a:pt x="3636" y="19979"/>
                              </a:lnTo>
                              <a:lnTo>
                                <a:pt x="2818" y="19558"/>
                              </a:lnTo>
                              <a:lnTo>
                                <a:pt x="1909" y="19347"/>
                              </a:lnTo>
                              <a:lnTo>
                                <a:pt x="1909" y="19011"/>
                              </a:lnTo>
                              <a:lnTo>
                                <a:pt x="3364" y="18084"/>
                              </a:lnTo>
                              <a:lnTo>
                                <a:pt x="4091" y="17074"/>
                              </a:lnTo>
                              <a:lnTo>
                                <a:pt x="3455" y="16442"/>
                              </a:lnTo>
                              <a:lnTo>
                                <a:pt x="2091" y="15432"/>
                              </a:lnTo>
                              <a:lnTo>
                                <a:pt x="364" y="14042"/>
                              </a:lnTo>
                              <a:lnTo>
                                <a:pt x="0" y="13368"/>
                              </a:lnTo>
                              <a:lnTo>
                                <a:pt x="91" y="13074"/>
                              </a:lnTo>
                              <a:lnTo>
                                <a:pt x="1091" y="12611"/>
                              </a:lnTo>
                              <a:lnTo>
                                <a:pt x="3182" y="12021"/>
                              </a:lnTo>
                              <a:lnTo>
                                <a:pt x="4636" y="11811"/>
                              </a:lnTo>
                              <a:lnTo>
                                <a:pt x="5000" y="11516"/>
                              </a:lnTo>
                              <a:lnTo>
                                <a:pt x="5455" y="10547"/>
                              </a:lnTo>
                              <a:lnTo>
                                <a:pt x="6364" y="9768"/>
                              </a:lnTo>
                              <a:lnTo>
                                <a:pt x="5818" y="75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818,7537l6636,7158l6727,6947l6091,5853l6727,5600l7727,5600l8818,5263l9455,5432l9545,5726l10045,5811l10682,5389l11773,5558l12318,5516l13045,4968l14227,4800l14318,4674l14500,3747l14773,3579l16591,2863l16864,2568l16591,2147l15955,2105l15045,2274l14773,2189l14227,1853l13045,1558l13318,1179l14500,674l14773,42l15045,0l16409,42l16864,168l16864,758l17500,716l17591,842l17773,1726l18682,1853l19409,1389l19955,1895l19409,2947l19409,3411l19955,4295l19955,5305l19409,6989l18773,8126l18773,8505l19045,9137l18409,10042l18500,10674l17773,11600l18227,12358l17318,12905l17227,13200l16682,13621l15773,14211l15773,14505l14773,15095l14864,15642l12136,16653l11136,16611l10500,16484l9455,16737l8273,16189l7909,16316l7636,16611l6727,16568l5727,17074l5455,17284l5727,18295l5455,18421l5000,18463l5000,18589l4000,18589l3909,18758l4273,19179l4091,19600l3636,19979l2818,19558l1909,19347l1909,19011l3364,18084l4091,17074l3455,16442l2091,15432l364,14042l0,13368l91,13074l1091,12611l3182,12021l4636,11811l5000,11516l5455,10547l6364,9768l5818,7537xe" fillcolor="white" stroked="t" o:allowincell="f" style="position:absolute;margin-left:448.95pt;margin-top:280.35pt;width:21.95pt;height:47.4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page">
                  <wp:posOffset>5621655</wp:posOffset>
                </wp:positionH>
                <wp:positionV relativeFrom="page">
                  <wp:posOffset>3138170</wp:posOffset>
                </wp:positionV>
                <wp:extent cx="31115" cy="38735"/>
                <wp:effectExtent l="1270" t="127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776" y="19672"/>
                              </a:moveTo>
                              <a:lnTo>
                                <a:pt x="10612" y="17049"/>
                              </a:lnTo>
                              <a:lnTo>
                                <a:pt x="2449" y="17705"/>
                              </a:lnTo>
                              <a:lnTo>
                                <a:pt x="3265" y="16393"/>
                              </a:lnTo>
                              <a:lnTo>
                                <a:pt x="0" y="8525"/>
                              </a:lnTo>
                              <a:lnTo>
                                <a:pt x="816" y="4590"/>
                              </a:lnTo>
                              <a:lnTo>
                                <a:pt x="12245" y="0"/>
                              </a:lnTo>
                              <a:lnTo>
                                <a:pt x="14694" y="1311"/>
                              </a:lnTo>
                              <a:lnTo>
                                <a:pt x="19592" y="9836"/>
                              </a:lnTo>
                              <a:lnTo>
                                <a:pt x="18776" y="196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776,19672l10612,17049l2449,17705l3265,16393l0,8525l816,4590l12245,0l14694,1311l19592,9836l18776,19672xe" fillcolor="white" stroked="t" o:allowincell="f" style="position:absolute;margin-left:442.65pt;margin-top:247.1pt;width:2.4pt;height: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5306060</wp:posOffset>
                </wp:positionH>
                <wp:positionV relativeFrom="page">
                  <wp:posOffset>2550160</wp:posOffset>
                </wp:positionV>
                <wp:extent cx="675005" cy="1238250"/>
                <wp:effectExtent l="1270" t="63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03" y="2092"/>
                              </a:moveTo>
                              <a:lnTo>
                                <a:pt x="13490" y="1949"/>
                              </a:lnTo>
                              <a:lnTo>
                                <a:pt x="13264" y="1764"/>
                              </a:lnTo>
                              <a:lnTo>
                                <a:pt x="12662" y="1456"/>
                              </a:lnTo>
                              <a:lnTo>
                                <a:pt x="12098" y="1477"/>
                              </a:lnTo>
                              <a:lnTo>
                                <a:pt x="11383" y="1744"/>
                              </a:lnTo>
                              <a:lnTo>
                                <a:pt x="11157" y="1744"/>
                              </a:lnTo>
                              <a:lnTo>
                                <a:pt x="10894" y="1600"/>
                              </a:lnTo>
                              <a:lnTo>
                                <a:pt x="10856" y="1477"/>
                              </a:lnTo>
                              <a:lnTo>
                                <a:pt x="11119" y="841"/>
                              </a:lnTo>
                              <a:lnTo>
                                <a:pt x="11119" y="718"/>
                              </a:lnTo>
                              <a:lnTo>
                                <a:pt x="10743" y="369"/>
                              </a:lnTo>
                              <a:lnTo>
                                <a:pt x="10254" y="82"/>
                              </a:lnTo>
                              <a:lnTo>
                                <a:pt x="9991" y="0"/>
                              </a:lnTo>
                              <a:lnTo>
                                <a:pt x="9087" y="21"/>
                              </a:lnTo>
                              <a:lnTo>
                                <a:pt x="8222" y="246"/>
                              </a:lnTo>
                              <a:lnTo>
                                <a:pt x="7921" y="349"/>
                              </a:lnTo>
                              <a:lnTo>
                                <a:pt x="8109" y="636"/>
                              </a:lnTo>
                              <a:lnTo>
                                <a:pt x="8034" y="779"/>
                              </a:lnTo>
                              <a:lnTo>
                                <a:pt x="7846" y="841"/>
                              </a:lnTo>
                              <a:lnTo>
                                <a:pt x="7281" y="841"/>
                              </a:lnTo>
                              <a:lnTo>
                                <a:pt x="7018" y="759"/>
                              </a:lnTo>
                              <a:lnTo>
                                <a:pt x="6754" y="718"/>
                              </a:lnTo>
                              <a:lnTo>
                                <a:pt x="6642" y="779"/>
                              </a:lnTo>
                              <a:lnTo>
                                <a:pt x="6491" y="964"/>
                              </a:lnTo>
                              <a:lnTo>
                                <a:pt x="6040" y="964"/>
                              </a:lnTo>
                              <a:lnTo>
                                <a:pt x="5513" y="1067"/>
                              </a:lnTo>
                              <a:lnTo>
                                <a:pt x="4290" y="1005"/>
                              </a:lnTo>
                              <a:lnTo>
                                <a:pt x="3989" y="1067"/>
                              </a:lnTo>
                              <a:lnTo>
                                <a:pt x="3876" y="1190"/>
                              </a:lnTo>
                              <a:lnTo>
                                <a:pt x="3801" y="1313"/>
                              </a:lnTo>
                              <a:lnTo>
                                <a:pt x="4064" y="1682"/>
                              </a:lnTo>
                              <a:lnTo>
                                <a:pt x="4064" y="1867"/>
                              </a:lnTo>
                              <a:lnTo>
                                <a:pt x="3763" y="2523"/>
                              </a:lnTo>
                              <a:lnTo>
                                <a:pt x="3688" y="2995"/>
                              </a:lnTo>
                              <a:lnTo>
                                <a:pt x="3424" y="3221"/>
                              </a:lnTo>
                              <a:lnTo>
                                <a:pt x="3500" y="3282"/>
                              </a:lnTo>
                              <a:lnTo>
                                <a:pt x="4139" y="3805"/>
                              </a:lnTo>
                              <a:lnTo>
                                <a:pt x="4516" y="4236"/>
                              </a:lnTo>
                              <a:lnTo>
                                <a:pt x="4628" y="4646"/>
                              </a:lnTo>
                              <a:lnTo>
                                <a:pt x="4516" y="4913"/>
                              </a:lnTo>
                              <a:lnTo>
                                <a:pt x="4365" y="5077"/>
                              </a:lnTo>
                              <a:lnTo>
                                <a:pt x="3989" y="5385"/>
                              </a:lnTo>
                              <a:lnTo>
                                <a:pt x="3650" y="5467"/>
                              </a:lnTo>
                              <a:lnTo>
                                <a:pt x="3010" y="5590"/>
                              </a:lnTo>
                              <a:lnTo>
                                <a:pt x="2634" y="5774"/>
                              </a:lnTo>
                              <a:lnTo>
                                <a:pt x="2521" y="6226"/>
                              </a:lnTo>
                              <a:lnTo>
                                <a:pt x="2408" y="6308"/>
                              </a:lnTo>
                              <a:lnTo>
                                <a:pt x="1016" y="6533"/>
                              </a:lnTo>
                              <a:lnTo>
                                <a:pt x="753" y="6595"/>
                              </a:lnTo>
                              <a:lnTo>
                                <a:pt x="527" y="6697"/>
                              </a:lnTo>
                              <a:lnTo>
                                <a:pt x="414" y="6882"/>
                              </a:lnTo>
                              <a:lnTo>
                                <a:pt x="489" y="7149"/>
                              </a:lnTo>
                              <a:lnTo>
                                <a:pt x="263" y="7559"/>
                              </a:lnTo>
                              <a:lnTo>
                                <a:pt x="301" y="7703"/>
                              </a:lnTo>
                              <a:lnTo>
                                <a:pt x="640" y="7949"/>
                              </a:lnTo>
                              <a:lnTo>
                                <a:pt x="677" y="8092"/>
                              </a:lnTo>
                              <a:lnTo>
                                <a:pt x="564" y="8154"/>
                              </a:lnTo>
                              <a:lnTo>
                                <a:pt x="38" y="8154"/>
                              </a:lnTo>
                              <a:lnTo>
                                <a:pt x="0" y="8236"/>
                              </a:lnTo>
                              <a:lnTo>
                                <a:pt x="38" y="8379"/>
                              </a:lnTo>
                              <a:lnTo>
                                <a:pt x="640" y="8749"/>
                              </a:lnTo>
                              <a:lnTo>
                                <a:pt x="489" y="9077"/>
                              </a:lnTo>
                              <a:lnTo>
                                <a:pt x="414" y="9200"/>
                              </a:lnTo>
                              <a:lnTo>
                                <a:pt x="527" y="9282"/>
                              </a:lnTo>
                              <a:lnTo>
                                <a:pt x="1242" y="9487"/>
                              </a:lnTo>
                              <a:lnTo>
                                <a:pt x="1693" y="9754"/>
                              </a:lnTo>
                              <a:lnTo>
                                <a:pt x="1693" y="9979"/>
                              </a:lnTo>
                              <a:lnTo>
                                <a:pt x="1430" y="10174"/>
                              </a:lnTo>
                              <a:lnTo>
                                <a:pt x="1129" y="10318"/>
                              </a:lnTo>
                              <a:lnTo>
                                <a:pt x="1317" y="10954"/>
                              </a:lnTo>
                              <a:lnTo>
                                <a:pt x="2672" y="10851"/>
                              </a:lnTo>
                              <a:lnTo>
                                <a:pt x="3424" y="10585"/>
                              </a:lnTo>
                              <a:lnTo>
                                <a:pt x="3913" y="10585"/>
                              </a:lnTo>
                              <a:lnTo>
                                <a:pt x="4064" y="10646"/>
                              </a:lnTo>
                              <a:lnTo>
                                <a:pt x="4139" y="10749"/>
                              </a:lnTo>
                              <a:lnTo>
                                <a:pt x="4139" y="10872"/>
                              </a:lnTo>
                              <a:lnTo>
                                <a:pt x="3612" y="11303"/>
                              </a:lnTo>
                              <a:lnTo>
                                <a:pt x="3500" y="11549"/>
                              </a:lnTo>
                              <a:lnTo>
                                <a:pt x="3236" y="11631"/>
                              </a:lnTo>
                              <a:lnTo>
                                <a:pt x="3048" y="11774"/>
                              </a:lnTo>
                              <a:lnTo>
                                <a:pt x="3048" y="11897"/>
                              </a:lnTo>
                              <a:lnTo>
                                <a:pt x="3274" y="12328"/>
                              </a:lnTo>
                              <a:lnTo>
                                <a:pt x="3123" y="12513"/>
                              </a:lnTo>
                              <a:lnTo>
                                <a:pt x="2371" y="12923"/>
                              </a:lnTo>
                              <a:lnTo>
                                <a:pt x="2295" y="13005"/>
                              </a:lnTo>
                              <a:lnTo>
                                <a:pt x="2484" y="13128"/>
                              </a:lnTo>
                              <a:lnTo>
                                <a:pt x="2672" y="13210"/>
                              </a:lnTo>
                              <a:lnTo>
                                <a:pt x="3010" y="13210"/>
                              </a:lnTo>
                              <a:lnTo>
                                <a:pt x="3763" y="13087"/>
                              </a:lnTo>
                              <a:lnTo>
                                <a:pt x="3989" y="13087"/>
                              </a:lnTo>
                              <a:lnTo>
                                <a:pt x="4817" y="13497"/>
                              </a:lnTo>
                              <a:lnTo>
                                <a:pt x="5136" y="13518"/>
                              </a:lnTo>
                              <a:lnTo>
                                <a:pt x="5626" y="13292"/>
                              </a:lnTo>
                              <a:lnTo>
                                <a:pt x="6228" y="13292"/>
                              </a:lnTo>
                              <a:lnTo>
                                <a:pt x="6341" y="13169"/>
                              </a:lnTo>
                              <a:lnTo>
                                <a:pt x="6228" y="12882"/>
                              </a:lnTo>
                              <a:lnTo>
                                <a:pt x="6378" y="12779"/>
                              </a:lnTo>
                              <a:lnTo>
                                <a:pt x="7018" y="12738"/>
                              </a:lnTo>
                              <a:lnTo>
                                <a:pt x="7770" y="12369"/>
                              </a:lnTo>
                              <a:lnTo>
                                <a:pt x="8147" y="12369"/>
                              </a:lnTo>
                              <a:lnTo>
                                <a:pt x="8297" y="12451"/>
                              </a:lnTo>
                              <a:lnTo>
                                <a:pt x="8485" y="12595"/>
                              </a:lnTo>
                              <a:lnTo>
                                <a:pt x="8485" y="13087"/>
                              </a:lnTo>
                              <a:lnTo>
                                <a:pt x="8862" y="13333"/>
                              </a:lnTo>
                              <a:lnTo>
                                <a:pt x="8899" y="13518"/>
                              </a:lnTo>
                              <a:lnTo>
                                <a:pt x="8674" y="13621"/>
                              </a:lnTo>
                              <a:lnTo>
                                <a:pt x="7357" y="13518"/>
                              </a:lnTo>
                              <a:lnTo>
                                <a:pt x="7093" y="13559"/>
                              </a:lnTo>
                              <a:lnTo>
                                <a:pt x="6980" y="13621"/>
                              </a:lnTo>
                              <a:lnTo>
                                <a:pt x="6980" y="13826"/>
                              </a:lnTo>
                              <a:lnTo>
                                <a:pt x="7168" y="13969"/>
                              </a:lnTo>
                              <a:lnTo>
                                <a:pt x="7394" y="14256"/>
                              </a:lnTo>
                              <a:lnTo>
                                <a:pt x="7394" y="14400"/>
                              </a:lnTo>
                              <a:lnTo>
                                <a:pt x="7244" y="14585"/>
                              </a:lnTo>
                              <a:lnTo>
                                <a:pt x="6604" y="15036"/>
                              </a:lnTo>
                              <a:lnTo>
                                <a:pt x="6040" y="15344"/>
                              </a:lnTo>
                              <a:lnTo>
                                <a:pt x="5964" y="15836"/>
                              </a:lnTo>
                              <a:lnTo>
                                <a:pt x="5663" y="15938"/>
                              </a:lnTo>
                              <a:lnTo>
                                <a:pt x="5588" y="16185"/>
                              </a:lnTo>
                              <a:lnTo>
                                <a:pt x="5663" y="16554"/>
                              </a:lnTo>
                              <a:lnTo>
                                <a:pt x="6341" y="16933"/>
                              </a:lnTo>
                              <a:lnTo>
                                <a:pt x="6867" y="17015"/>
                              </a:lnTo>
                              <a:lnTo>
                                <a:pt x="6980" y="17303"/>
                              </a:lnTo>
                              <a:lnTo>
                                <a:pt x="7131" y="17446"/>
                              </a:lnTo>
                              <a:lnTo>
                                <a:pt x="7733" y="17651"/>
                              </a:lnTo>
                              <a:lnTo>
                                <a:pt x="7996" y="17856"/>
                              </a:lnTo>
                              <a:lnTo>
                                <a:pt x="8109" y="18062"/>
                              </a:lnTo>
                              <a:lnTo>
                                <a:pt x="8410" y="18062"/>
                              </a:lnTo>
                              <a:lnTo>
                                <a:pt x="8523" y="17979"/>
                              </a:lnTo>
                              <a:lnTo>
                                <a:pt x="8598" y="17692"/>
                              </a:lnTo>
                              <a:lnTo>
                                <a:pt x="9087" y="17836"/>
                              </a:lnTo>
                              <a:lnTo>
                                <a:pt x="9238" y="17836"/>
                              </a:lnTo>
                              <a:lnTo>
                                <a:pt x="9389" y="17508"/>
                              </a:lnTo>
                              <a:lnTo>
                                <a:pt x="9501" y="17426"/>
                              </a:lnTo>
                              <a:lnTo>
                                <a:pt x="9840" y="17487"/>
                              </a:lnTo>
                              <a:lnTo>
                                <a:pt x="9991" y="17549"/>
                              </a:lnTo>
                              <a:lnTo>
                                <a:pt x="10216" y="17549"/>
                              </a:lnTo>
                              <a:lnTo>
                                <a:pt x="10292" y="17446"/>
                              </a:lnTo>
                              <a:lnTo>
                                <a:pt x="10480" y="17508"/>
                              </a:lnTo>
                              <a:lnTo>
                                <a:pt x="10743" y="17836"/>
                              </a:lnTo>
                              <a:lnTo>
                                <a:pt x="10894" y="17856"/>
                              </a:lnTo>
                              <a:lnTo>
                                <a:pt x="11157" y="17897"/>
                              </a:lnTo>
                              <a:lnTo>
                                <a:pt x="11985" y="17774"/>
                              </a:lnTo>
                              <a:lnTo>
                                <a:pt x="12512" y="17590"/>
                              </a:lnTo>
                              <a:lnTo>
                                <a:pt x="13039" y="17508"/>
                              </a:lnTo>
                              <a:lnTo>
                                <a:pt x="13227" y="17549"/>
                              </a:lnTo>
                              <a:lnTo>
                                <a:pt x="13377" y="17651"/>
                              </a:lnTo>
                              <a:lnTo>
                                <a:pt x="13227" y="17795"/>
                              </a:lnTo>
                              <a:lnTo>
                                <a:pt x="13415" y="18041"/>
                              </a:lnTo>
                              <a:lnTo>
                                <a:pt x="13490" y="18390"/>
                              </a:lnTo>
                              <a:lnTo>
                                <a:pt x="13716" y="18554"/>
                              </a:lnTo>
                              <a:lnTo>
                                <a:pt x="13791" y="18697"/>
                              </a:lnTo>
                              <a:lnTo>
                                <a:pt x="13528" y="19005"/>
                              </a:lnTo>
                              <a:lnTo>
                                <a:pt x="13528" y="19210"/>
                              </a:lnTo>
                              <a:lnTo>
                                <a:pt x="13791" y="19559"/>
                              </a:lnTo>
                              <a:lnTo>
                                <a:pt x="14092" y="19846"/>
                              </a:lnTo>
                              <a:lnTo>
                                <a:pt x="14130" y="19990"/>
                              </a:lnTo>
                              <a:lnTo>
                                <a:pt x="14468" y="19805"/>
                              </a:lnTo>
                              <a:lnTo>
                                <a:pt x="14506" y="19703"/>
                              </a:lnTo>
                              <a:lnTo>
                                <a:pt x="14243" y="19169"/>
                              </a:lnTo>
                              <a:lnTo>
                                <a:pt x="14506" y="19046"/>
                              </a:lnTo>
                              <a:lnTo>
                                <a:pt x="14920" y="19046"/>
                              </a:lnTo>
                              <a:lnTo>
                                <a:pt x="15353" y="18882"/>
                              </a:lnTo>
                              <a:lnTo>
                                <a:pt x="15616" y="18964"/>
                              </a:lnTo>
                              <a:lnTo>
                                <a:pt x="15654" y="19108"/>
                              </a:lnTo>
                              <a:lnTo>
                                <a:pt x="15880" y="19149"/>
                              </a:lnTo>
                              <a:lnTo>
                                <a:pt x="16143" y="18944"/>
                              </a:lnTo>
                              <a:lnTo>
                                <a:pt x="16595" y="19026"/>
                              </a:lnTo>
                              <a:lnTo>
                                <a:pt x="16820" y="19005"/>
                              </a:lnTo>
                              <a:lnTo>
                                <a:pt x="17121" y="18738"/>
                              </a:lnTo>
                              <a:lnTo>
                                <a:pt x="17611" y="18656"/>
                              </a:lnTo>
                              <a:lnTo>
                                <a:pt x="17648" y="18595"/>
                              </a:lnTo>
                              <a:lnTo>
                                <a:pt x="17723" y="18144"/>
                              </a:lnTo>
                              <a:lnTo>
                                <a:pt x="17836" y="18062"/>
                              </a:lnTo>
                              <a:lnTo>
                                <a:pt x="18589" y="17713"/>
                              </a:lnTo>
                              <a:lnTo>
                                <a:pt x="18702" y="17569"/>
                              </a:lnTo>
                              <a:lnTo>
                                <a:pt x="18589" y="17364"/>
                              </a:lnTo>
                              <a:lnTo>
                                <a:pt x="18325" y="17344"/>
                              </a:lnTo>
                              <a:lnTo>
                                <a:pt x="17949" y="17426"/>
                              </a:lnTo>
                              <a:lnTo>
                                <a:pt x="17836" y="17385"/>
                              </a:lnTo>
                              <a:lnTo>
                                <a:pt x="17611" y="17221"/>
                              </a:lnTo>
                              <a:lnTo>
                                <a:pt x="17121" y="17077"/>
                              </a:lnTo>
                              <a:lnTo>
                                <a:pt x="17234" y="16892"/>
                              </a:lnTo>
                              <a:lnTo>
                                <a:pt x="17723" y="16656"/>
                              </a:lnTo>
                              <a:lnTo>
                                <a:pt x="17836" y="16349"/>
                              </a:lnTo>
                              <a:lnTo>
                                <a:pt x="17949" y="16328"/>
                              </a:lnTo>
                              <a:lnTo>
                                <a:pt x="18514" y="16349"/>
                              </a:lnTo>
                              <a:lnTo>
                                <a:pt x="18702" y="16410"/>
                              </a:lnTo>
                              <a:lnTo>
                                <a:pt x="18702" y="16687"/>
                              </a:lnTo>
                              <a:lnTo>
                                <a:pt x="18965" y="16677"/>
                              </a:lnTo>
                              <a:lnTo>
                                <a:pt x="19003" y="16728"/>
                              </a:lnTo>
                              <a:lnTo>
                                <a:pt x="19078" y="17159"/>
                              </a:lnTo>
                              <a:lnTo>
                                <a:pt x="19454" y="17221"/>
                              </a:lnTo>
                              <a:lnTo>
                                <a:pt x="19755" y="16995"/>
                              </a:lnTo>
                              <a:lnTo>
                                <a:pt x="19981" y="15979"/>
                              </a:lnTo>
                              <a:lnTo>
                                <a:pt x="19944" y="15385"/>
                              </a:lnTo>
                              <a:lnTo>
                                <a:pt x="19379" y="14831"/>
                              </a:lnTo>
                              <a:lnTo>
                                <a:pt x="19266" y="14462"/>
                              </a:lnTo>
                              <a:lnTo>
                                <a:pt x="18890" y="14072"/>
                              </a:lnTo>
                              <a:lnTo>
                                <a:pt x="18890" y="13621"/>
                              </a:lnTo>
                              <a:lnTo>
                                <a:pt x="18325" y="13518"/>
                              </a:lnTo>
                              <a:lnTo>
                                <a:pt x="17874" y="13354"/>
                              </a:lnTo>
                              <a:lnTo>
                                <a:pt x="17723" y="13231"/>
                              </a:lnTo>
                              <a:lnTo>
                                <a:pt x="17347" y="12738"/>
                              </a:lnTo>
                              <a:lnTo>
                                <a:pt x="17234" y="12574"/>
                              </a:lnTo>
                              <a:lnTo>
                                <a:pt x="17272" y="12267"/>
                              </a:lnTo>
                              <a:lnTo>
                                <a:pt x="17084" y="11672"/>
                              </a:lnTo>
                              <a:lnTo>
                                <a:pt x="16820" y="11200"/>
                              </a:lnTo>
                              <a:lnTo>
                                <a:pt x="16331" y="10954"/>
                              </a:lnTo>
                              <a:lnTo>
                                <a:pt x="16143" y="10790"/>
                              </a:lnTo>
                              <a:lnTo>
                                <a:pt x="15503" y="10646"/>
                              </a:lnTo>
                              <a:lnTo>
                                <a:pt x="15466" y="10503"/>
                              </a:lnTo>
                              <a:lnTo>
                                <a:pt x="15616" y="10400"/>
                              </a:lnTo>
                              <a:lnTo>
                                <a:pt x="15880" y="10379"/>
                              </a:lnTo>
                              <a:lnTo>
                                <a:pt x="15842" y="10195"/>
                              </a:lnTo>
                              <a:lnTo>
                                <a:pt x="13151" y="9774"/>
                              </a:lnTo>
                              <a:lnTo>
                                <a:pt x="12662" y="9815"/>
                              </a:lnTo>
                              <a:lnTo>
                                <a:pt x="12512" y="9856"/>
                              </a:lnTo>
                              <a:lnTo>
                                <a:pt x="12361" y="10031"/>
                              </a:lnTo>
                              <a:lnTo>
                                <a:pt x="11910" y="10031"/>
                              </a:lnTo>
                              <a:lnTo>
                                <a:pt x="11609" y="9979"/>
                              </a:lnTo>
                              <a:lnTo>
                                <a:pt x="11533" y="10092"/>
                              </a:lnTo>
                              <a:lnTo>
                                <a:pt x="11609" y="10154"/>
                              </a:lnTo>
                              <a:lnTo>
                                <a:pt x="12023" y="10441"/>
                              </a:lnTo>
                              <a:lnTo>
                                <a:pt x="12248" y="10728"/>
                              </a:lnTo>
                              <a:lnTo>
                                <a:pt x="12023" y="10913"/>
                              </a:lnTo>
                              <a:lnTo>
                                <a:pt x="11910" y="10913"/>
                              </a:lnTo>
                              <a:lnTo>
                                <a:pt x="11797" y="10564"/>
                              </a:lnTo>
                              <a:lnTo>
                                <a:pt x="11646" y="10605"/>
                              </a:lnTo>
                              <a:lnTo>
                                <a:pt x="11383" y="11056"/>
                              </a:lnTo>
                              <a:lnTo>
                                <a:pt x="10856" y="11138"/>
                              </a:lnTo>
                              <a:lnTo>
                                <a:pt x="10894" y="10667"/>
                              </a:lnTo>
                              <a:lnTo>
                                <a:pt x="10593" y="10605"/>
                              </a:lnTo>
                              <a:lnTo>
                                <a:pt x="10480" y="10359"/>
                              </a:lnTo>
                              <a:lnTo>
                                <a:pt x="10367" y="10359"/>
                              </a:lnTo>
                              <a:lnTo>
                                <a:pt x="10141" y="10585"/>
                              </a:lnTo>
                              <a:lnTo>
                                <a:pt x="9878" y="10749"/>
                              </a:lnTo>
                              <a:lnTo>
                                <a:pt x="10103" y="10810"/>
                              </a:lnTo>
                              <a:lnTo>
                                <a:pt x="10405" y="10749"/>
                              </a:lnTo>
                              <a:lnTo>
                                <a:pt x="10405" y="10810"/>
                              </a:lnTo>
                              <a:lnTo>
                                <a:pt x="10103" y="11159"/>
                              </a:lnTo>
                              <a:lnTo>
                                <a:pt x="9765" y="11118"/>
                              </a:lnTo>
                              <a:lnTo>
                                <a:pt x="9727" y="10913"/>
                              </a:lnTo>
                              <a:lnTo>
                                <a:pt x="9351" y="10667"/>
                              </a:lnTo>
                              <a:lnTo>
                                <a:pt x="9351" y="10564"/>
                              </a:lnTo>
                              <a:lnTo>
                                <a:pt x="9163" y="10441"/>
                              </a:lnTo>
                              <a:lnTo>
                                <a:pt x="8899" y="10462"/>
                              </a:lnTo>
                              <a:lnTo>
                                <a:pt x="8373" y="10728"/>
                              </a:lnTo>
                              <a:lnTo>
                                <a:pt x="8147" y="10749"/>
                              </a:lnTo>
                              <a:lnTo>
                                <a:pt x="7545" y="10728"/>
                              </a:lnTo>
                              <a:lnTo>
                                <a:pt x="7357" y="10749"/>
                              </a:lnTo>
                              <a:lnTo>
                                <a:pt x="7244" y="10667"/>
                              </a:lnTo>
                              <a:lnTo>
                                <a:pt x="7244" y="10359"/>
                              </a:lnTo>
                              <a:lnTo>
                                <a:pt x="7357" y="10236"/>
                              </a:lnTo>
                              <a:lnTo>
                                <a:pt x="7507" y="10174"/>
                              </a:lnTo>
                              <a:lnTo>
                                <a:pt x="7770" y="9405"/>
                              </a:lnTo>
                              <a:lnTo>
                                <a:pt x="8523" y="8462"/>
                              </a:lnTo>
                              <a:lnTo>
                                <a:pt x="8523" y="7805"/>
                              </a:lnTo>
                              <a:lnTo>
                                <a:pt x="8636" y="7436"/>
                              </a:lnTo>
                              <a:lnTo>
                                <a:pt x="8523" y="7190"/>
                              </a:lnTo>
                              <a:lnTo>
                                <a:pt x="8523" y="7067"/>
                              </a:lnTo>
                              <a:lnTo>
                                <a:pt x="8862" y="6738"/>
                              </a:lnTo>
                              <a:lnTo>
                                <a:pt x="8975" y="6226"/>
                              </a:lnTo>
                              <a:lnTo>
                                <a:pt x="9238" y="5836"/>
                              </a:lnTo>
                              <a:lnTo>
                                <a:pt x="9276" y="5754"/>
                              </a:lnTo>
                              <a:lnTo>
                                <a:pt x="9163" y="5610"/>
                              </a:lnTo>
                              <a:lnTo>
                                <a:pt x="9163" y="5179"/>
                              </a:lnTo>
                              <a:lnTo>
                                <a:pt x="9389" y="4831"/>
                              </a:lnTo>
                              <a:lnTo>
                                <a:pt x="9464" y="4031"/>
                              </a:lnTo>
                              <a:lnTo>
                                <a:pt x="9727" y="3744"/>
                              </a:lnTo>
                              <a:lnTo>
                                <a:pt x="9991" y="3621"/>
                              </a:lnTo>
                              <a:lnTo>
                                <a:pt x="10405" y="3538"/>
                              </a:lnTo>
                              <a:lnTo>
                                <a:pt x="10517" y="3456"/>
                              </a:lnTo>
                              <a:lnTo>
                                <a:pt x="10668" y="3179"/>
                              </a:lnTo>
                              <a:lnTo>
                                <a:pt x="11797" y="2646"/>
                              </a:lnTo>
                              <a:lnTo>
                                <a:pt x="12587" y="2585"/>
                              </a:lnTo>
                              <a:lnTo>
                                <a:pt x="12963" y="2626"/>
                              </a:lnTo>
                              <a:lnTo>
                                <a:pt x="13340" y="2113"/>
                              </a:lnTo>
                              <a:lnTo>
                                <a:pt x="13490" y="2092"/>
                              </a:lnTo>
                              <a:lnTo>
                                <a:pt x="13603" y="20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03,2092l13490,1949l13264,1764l12662,1456l12098,1477l11383,1744l11157,1744l10894,1600l10856,1477l11119,841l11119,718l10743,369l10254,82l9991,0l9087,21l8222,246l7921,349l8109,636l8034,779l7846,841l7281,841l7018,759l6754,718l6642,779l6491,964l6040,964l5513,1067l4290,1005l3989,1067l3876,1190l3801,1313l4064,1682l4064,1867l3763,2523l3688,2995l3424,3221l3500,3282l4139,3805l4516,4236l4628,4646l4516,4913l4365,5077l3989,5385l3650,5467l3010,5590l2634,5774l2521,6226l2408,6308l1016,6533l753,6595l527,6697l414,6882l489,7149l263,7559l301,7703l640,7949l677,8092l564,8154l38,8154l0,8236l38,8379l640,8749l489,9077l414,9200l527,9282l1242,9487l1693,9754l1693,9979l1430,10174l1129,10318l1317,10954l2672,10851l3424,10585l3913,10585l4064,10646l4139,10749l4139,10872l3612,11303l3500,11549l3236,11631l3048,11774l3048,11897l3274,12328l3123,12513l2371,12923l2295,13005l2484,13128l2672,13210l3010,13210l3763,13087l3989,13087l4817,13497l5136,13518l5626,13292l6228,13292l6341,13169l6228,12882l6378,12779l7018,12738l7770,12369l8147,12369l8297,12451l8485,12595l8485,13087l8862,13333l8899,13518l8674,13621l7357,13518l7093,13559l6980,13621l6980,13826l7168,13969l7394,14256l7394,14400l7244,14585l6604,15036l6040,15344l5964,15836l5663,15938l5588,16185l5663,16554l6341,16933l6867,17015l6980,17303l7131,17446l7733,17651l7996,17856l8109,18062l8410,18062l8523,17979l8598,17692l9087,17836l9238,17836l9389,17508l9501,17426l9840,17487l9991,17549l10216,17549l10292,17446l10480,17508l10743,17836l10894,17856l11157,17897l11985,17774l12512,17590l13039,17508l13227,17549l13377,17651l13227,17795l13415,18041l13490,18390l13716,18554l13791,18697l13528,19005l13528,19210l13791,19559l14092,19846l14130,19990l14468,19805l14506,19703l14243,19169l14506,19046l14920,19046l15353,18882l15616,18964l15654,19108l15880,19149l16143,18944l16595,19026l16820,19005l17121,18738l17611,18656l17648,18595l17723,18144l17836,18062l18589,17713l18702,17569l18589,17364l18325,17344l17949,17426l17836,17385l17611,17221l17121,17077l17234,16892l17723,16656l17836,16349l17949,16328l18514,16349l18702,16410l18702,16687l18965,16677l19003,16728l19078,17159l19454,17221l19755,16995l19981,15979l19944,15385l19379,14831l19266,14462l18890,14072l18890,13621l18325,13518l17874,13354l17723,13231l17347,12738l17234,12574l17272,12267l17084,11672l16820,11200l16331,10954l16143,10790l15503,10646l15466,10503l15616,10400l15880,10379l15842,10195l13151,9774l12662,9815l12512,9856l12361,10031l11910,10031l11609,9979l11533,10092l11609,10154l12023,10441l12248,10728l12023,10913l11910,10913l11797,10564l11646,10605l11383,11056l10856,11138l10894,10667l10593,10605l10480,10359l10367,10359l10141,10585l9878,10749l10103,10810l10405,10749l10405,10810l10103,11159l9765,11118l9727,10913l9351,10667l9351,10564l9163,10441l8899,10462l8373,10728l8147,10749l7545,10728l7357,10749l7244,10667l7244,10359l7357,10236l7507,10174l7770,9405l8523,8462l8523,7805l8636,7436l8523,7190l8523,7067l8862,6738l8975,6226l9238,5836l9276,5754l9163,5610l9163,5179l9389,4831l9464,4031l9727,3744l9991,3621l10405,3538l10517,3456l10668,3179l11797,2646l12587,2585l12963,2626l13340,2113l13490,2092l13603,2092xe" fillcolor="white" stroked="t" o:allowincell="f" style="position:absolute;margin-left:417.8pt;margin-top:200.8pt;width:53.1pt;height:97.4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5597525</wp:posOffset>
                </wp:positionH>
                <wp:positionV relativeFrom="page">
                  <wp:posOffset>3167380</wp:posOffset>
                </wp:positionV>
                <wp:extent cx="17145" cy="17145"/>
                <wp:effectExtent l="1270" t="127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444" y="19259"/>
                              </a:moveTo>
                              <a:lnTo>
                                <a:pt x="0" y="16296"/>
                              </a:lnTo>
                              <a:lnTo>
                                <a:pt x="1481" y="10370"/>
                              </a:lnTo>
                              <a:lnTo>
                                <a:pt x="13333" y="0"/>
                              </a:lnTo>
                              <a:lnTo>
                                <a:pt x="19259" y="2963"/>
                              </a:lnTo>
                              <a:lnTo>
                                <a:pt x="19259" y="8889"/>
                              </a:lnTo>
                              <a:lnTo>
                                <a:pt x="10370" y="19259"/>
                              </a:lnTo>
                              <a:lnTo>
                                <a:pt x="4444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444,19259l0,16296l1481,10370l13333,0l19259,2963l19259,8889l10370,19259l4444,19259xe" fillcolor="white" stroked="t" o:allowincell="f" style="position:absolute;margin-left:440.75pt;margin-top:249.4pt;width:1.3pt;height:1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5560060</wp:posOffset>
                </wp:positionH>
                <wp:positionV relativeFrom="page">
                  <wp:posOffset>3629025</wp:posOffset>
                </wp:positionV>
                <wp:extent cx="198755" cy="142875"/>
                <wp:effectExtent l="1270" t="127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45" y="5511"/>
                              </a:moveTo>
                              <a:lnTo>
                                <a:pt x="3067" y="5511"/>
                              </a:lnTo>
                              <a:lnTo>
                                <a:pt x="3450" y="4800"/>
                              </a:lnTo>
                              <a:lnTo>
                                <a:pt x="3706" y="2311"/>
                              </a:lnTo>
                              <a:lnTo>
                                <a:pt x="5367" y="3556"/>
                              </a:lnTo>
                              <a:lnTo>
                                <a:pt x="5879" y="3556"/>
                              </a:lnTo>
                              <a:lnTo>
                                <a:pt x="6390" y="711"/>
                              </a:lnTo>
                              <a:lnTo>
                                <a:pt x="6773" y="0"/>
                              </a:lnTo>
                              <a:lnTo>
                                <a:pt x="7923" y="533"/>
                              </a:lnTo>
                              <a:lnTo>
                                <a:pt x="8435" y="1067"/>
                              </a:lnTo>
                              <a:lnTo>
                                <a:pt x="9201" y="1067"/>
                              </a:lnTo>
                              <a:lnTo>
                                <a:pt x="9457" y="178"/>
                              </a:lnTo>
                              <a:lnTo>
                                <a:pt x="10096" y="711"/>
                              </a:lnTo>
                              <a:lnTo>
                                <a:pt x="10990" y="3556"/>
                              </a:lnTo>
                              <a:lnTo>
                                <a:pt x="11502" y="3733"/>
                              </a:lnTo>
                              <a:lnTo>
                                <a:pt x="12396" y="4089"/>
                              </a:lnTo>
                              <a:lnTo>
                                <a:pt x="15208" y="3022"/>
                              </a:lnTo>
                              <a:lnTo>
                                <a:pt x="16997" y="1422"/>
                              </a:lnTo>
                              <a:lnTo>
                                <a:pt x="18786" y="711"/>
                              </a:lnTo>
                              <a:lnTo>
                                <a:pt x="19425" y="1067"/>
                              </a:lnTo>
                              <a:lnTo>
                                <a:pt x="19936" y="1956"/>
                              </a:lnTo>
                              <a:lnTo>
                                <a:pt x="19425" y="3200"/>
                              </a:lnTo>
                              <a:lnTo>
                                <a:pt x="16230" y="3200"/>
                              </a:lnTo>
                              <a:lnTo>
                                <a:pt x="15208" y="8889"/>
                              </a:lnTo>
                              <a:lnTo>
                                <a:pt x="13163" y="12444"/>
                              </a:lnTo>
                              <a:lnTo>
                                <a:pt x="12013" y="15822"/>
                              </a:lnTo>
                              <a:lnTo>
                                <a:pt x="11118" y="17244"/>
                              </a:lnTo>
                              <a:lnTo>
                                <a:pt x="8562" y="18489"/>
                              </a:lnTo>
                              <a:lnTo>
                                <a:pt x="5112" y="19733"/>
                              </a:lnTo>
                              <a:lnTo>
                                <a:pt x="3962" y="19911"/>
                              </a:lnTo>
                              <a:lnTo>
                                <a:pt x="1661" y="17956"/>
                              </a:lnTo>
                              <a:lnTo>
                                <a:pt x="895" y="15644"/>
                              </a:lnTo>
                              <a:lnTo>
                                <a:pt x="511" y="13867"/>
                              </a:lnTo>
                              <a:lnTo>
                                <a:pt x="0" y="13156"/>
                              </a:lnTo>
                              <a:lnTo>
                                <a:pt x="895" y="11378"/>
                              </a:lnTo>
                              <a:lnTo>
                                <a:pt x="1661" y="8356"/>
                              </a:lnTo>
                              <a:lnTo>
                                <a:pt x="2045" y="5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45,5511l3067,5511l3450,4800l3706,2311l5367,3556l5879,3556l6390,711l6773,0l7923,533l8435,1067l9201,1067l9457,178l10096,711l10990,3556l11502,3733l12396,4089l15208,3022l16997,1422l18786,711l19425,1067l19936,1956l19425,3200l16230,3200l15208,8889l13163,12444l12013,15822l11118,17244l8562,18489l5112,19733l3962,19911l1661,17956l895,15644l511,13867l0,13156l895,11378l1661,8356l2045,5511xe" fillcolor="white" stroked="t" o:allowincell="f" style="position:absolute;margin-left:437.8pt;margin-top:285.75pt;width:15.6pt;height:11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page">
                  <wp:posOffset>4891405</wp:posOffset>
                </wp:positionH>
                <wp:positionV relativeFrom="page">
                  <wp:posOffset>3205480</wp:posOffset>
                </wp:positionV>
                <wp:extent cx="715645" cy="518160"/>
                <wp:effectExtent l="1270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831" y="882"/>
                              </a:moveTo>
                              <a:lnTo>
                                <a:pt x="12440" y="980"/>
                              </a:lnTo>
                              <a:lnTo>
                                <a:pt x="12085" y="1520"/>
                              </a:lnTo>
                              <a:lnTo>
                                <a:pt x="11872" y="1667"/>
                              </a:lnTo>
                              <a:lnTo>
                                <a:pt x="11588" y="1667"/>
                              </a:lnTo>
                              <a:lnTo>
                                <a:pt x="11411" y="1863"/>
                              </a:lnTo>
                              <a:lnTo>
                                <a:pt x="10914" y="2941"/>
                              </a:lnTo>
                              <a:lnTo>
                                <a:pt x="10701" y="3039"/>
                              </a:lnTo>
                              <a:lnTo>
                                <a:pt x="9707" y="3137"/>
                              </a:lnTo>
                              <a:lnTo>
                                <a:pt x="9388" y="3480"/>
                              </a:lnTo>
                              <a:lnTo>
                                <a:pt x="8926" y="3676"/>
                              </a:lnTo>
                              <a:lnTo>
                                <a:pt x="8217" y="4265"/>
                              </a:lnTo>
                              <a:lnTo>
                                <a:pt x="7933" y="4314"/>
                              </a:lnTo>
                              <a:lnTo>
                                <a:pt x="7578" y="4167"/>
                              </a:lnTo>
                              <a:lnTo>
                                <a:pt x="6903" y="4314"/>
                              </a:lnTo>
                              <a:lnTo>
                                <a:pt x="6548" y="4265"/>
                              </a:lnTo>
                              <a:lnTo>
                                <a:pt x="5874" y="4461"/>
                              </a:lnTo>
                              <a:lnTo>
                                <a:pt x="4046" y="3627"/>
                              </a:lnTo>
                              <a:lnTo>
                                <a:pt x="3230" y="3775"/>
                              </a:lnTo>
                              <a:lnTo>
                                <a:pt x="1846" y="3431"/>
                              </a:lnTo>
                              <a:lnTo>
                                <a:pt x="426" y="3431"/>
                              </a:lnTo>
                              <a:lnTo>
                                <a:pt x="177" y="3775"/>
                              </a:lnTo>
                              <a:lnTo>
                                <a:pt x="0" y="4314"/>
                              </a:lnTo>
                              <a:lnTo>
                                <a:pt x="106" y="4853"/>
                              </a:lnTo>
                              <a:lnTo>
                                <a:pt x="390" y="5147"/>
                              </a:lnTo>
                              <a:lnTo>
                                <a:pt x="887" y="5294"/>
                              </a:lnTo>
                              <a:lnTo>
                                <a:pt x="1100" y="5490"/>
                              </a:lnTo>
                              <a:lnTo>
                                <a:pt x="1029" y="5637"/>
                              </a:lnTo>
                              <a:lnTo>
                                <a:pt x="887" y="5931"/>
                              </a:lnTo>
                              <a:lnTo>
                                <a:pt x="887" y="6275"/>
                              </a:lnTo>
                              <a:lnTo>
                                <a:pt x="1171" y="6569"/>
                              </a:lnTo>
                              <a:lnTo>
                                <a:pt x="1810" y="6324"/>
                              </a:lnTo>
                              <a:lnTo>
                                <a:pt x="2662" y="7010"/>
                              </a:lnTo>
                              <a:lnTo>
                                <a:pt x="3017" y="6667"/>
                              </a:lnTo>
                              <a:lnTo>
                                <a:pt x="3230" y="7108"/>
                              </a:lnTo>
                              <a:lnTo>
                                <a:pt x="3265" y="7255"/>
                              </a:lnTo>
                              <a:lnTo>
                                <a:pt x="3230" y="8137"/>
                              </a:lnTo>
                              <a:lnTo>
                                <a:pt x="3407" y="8775"/>
                              </a:lnTo>
                              <a:lnTo>
                                <a:pt x="3407" y="9265"/>
                              </a:lnTo>
                              <a:lnTo>
                                <a:pt x="3514" y="9461"/>
                              </a:lnTo>
                              <a:lnTo>
                                <a:pt x="3833" y="9657"/>
                              </a:lnTo>
                              <a:lnTo>
                                <a:pt x="3940" y="10025"/>
                              </a:lnTo>
                              <a:lnTo>
                                <a:pt x="3869" y="10368"/>
                              </a:lnTo>
                              <a:lnTo>
                                <a:pt x="3762" y="10711"/>
                              </a:lnTo>
                              <a:lnTo>
                                <a:pt x="3762" y="11103"/>
                              </a:lnTo>
                              <a:lnTo>
                                <a:pt x="4188" y="11593"/>
                              </a:lnTo>
                              <a:lnTo>
                                <a:pt x="4472" y="12377"/>
                              </a:lnTo>
                              <a:lnTo>
                                <a:pt x="5377" y="12083"/>
                              </a:lnTo>
                              <a:lnTo>
                                <a:pt x="5839" y="11691"/>
                              </a:lnTo>
                              <a:lnTo>
                                <a:pt x="6087" y="11593"/>
                              </a:lnTo>
                              <a:lnTo>
                                <a:pt x="7223" y="12034"/>
                              </a:lnTo>
                              <a:lnTo>
                                <a:pt x="8926" y="11838"/>
                              </a:lnTo>
                              <a:lnTo>
                                <a:pt x="9281" y="11936"/>
                              </a:lnTo>
                              <a:lnTo>
                                <a:pt x="10098" y="12525"/>
                              </a:lnTo>
                              <a:lnTo>
                                <a:pt x="11730" y="14681"/>
                              </a:lnTo>
                              <a:lnTo>
                                <a:pt x="12050" y="15417"/>
                              </a:lnTo>
                              <a:lnTo>
                                <a:pt x="12653" y="16250"/>
                              </a:lnTo>
                              <a:lnTo>
                                <a:pt x="13469" y="18505"/>
                              </a:lnTo>
                              <a:lnTo>
                                <a:pt x="13753" y="18995"/>
                              </a:lnTo>
                              <a:lnTo>
                                <a:pt x="15617" y="19191"/>
                              </a:lnTo>
                              <a:lnTo>
                                <a:pt x="16043" y="19044"/>
                              </a:lnTo>
                              <a:lnTo>
                                <a:pt x="16398" y="19044"/>
                              </a:lnTo>
                              <a:lnTo>
                                <a:pt x="18669" y="19975"/>
                              </a:lnTo>
                              <a:lnTo>
                                <a:pt x="18917" y="19485"/>
                              </a:lnTo>
                              <a:lnTo>
                                <a:pt x="19130" y="18652"/>
                              </a:lnTo>
                              <a:lnTo>
                                <a:pt x="19237" y="17868"/>
                              </a:lnTo>
                              <a:lnTo>
                                <a:pt x="19130" y="17377"/>
                              </a:lnTo>
                              <a:lnTo>
                                <a:pt x="18882" y="16887"/>
                              </a:lnTo>
                              <a:lnTo>
                                <a:pt x="18314" y="16397"/>
                              </a:lnTo>
                              <a:lnTo>
                                <a:pt x="18172" y="16054"/>
                              </a:lnTo>
                              <a:lnTo>
                                <a:pt x="18066" y="15368"/>
                              </a:lnTo>
                              <a:lnTo>
                                <a:pt x="17569" y="15172"/>
                              </a:lnTo>
                              <a:lnTo>
                                <a:pt x="16930" y="14240"/>
                              </a:lnTo>
                              <a:lnTo>
                                <a:pt x="16859" y="13358"/>
                              </a:lnTo>
                              <a:lnTo>
                                <a:pt x="16930" y="12770"/>
                              </a:lnTo>
                              <a:lnTo>
                                <a:pt x="17214" y="12525"/>
                              </a:lnTo>
                              <a:lnTo>
                                <a:pt x="17285" y="11348"/>
                              </a:lnTo>
                              <a:lnTo>
                                <a:pt x="17817" y="10613"/>
                              </a:lnTo>
                              <a:lnTo>
                                <a:pt x="18421" y="9559"/>
                              </a:lnTo>
                              <a:lnTo>
                                <a:pt x="18563" y="9118"/>
                              </a:lnTo>
                              <a:lnTo>
                                <a:pt x="18563" y="8775"/>
                              </a:lnTo>
                              <a:lnTo>
                                <a:pt x="18350" y="8088"/>
                              </a:lnTo>
                              <a:lnTo>
                                <a:pt x="18172" y="7745"/>
                              </a:lnTo>
                              <a:lnTo>
                                <a:pt x="18172" y="7255"/>
                              </a:lnTo>
                              <a:lnTo>
                                <a:pt x="18279" y="7108"/>
                              </a:lnTo>
                              <a:lnTo>
                                <a:pt x="18527" y="7010"/>
                              </a:lnTo>
                              <a:lnTo>
                                <a:pt x="19769" y="7255"/>
                              </a:lnTo>
                              <a:lnTo>
                                <a:pt x="19982" y="7010"/>
                              </a:lnTo>
                              <a:lnTo>
                                <a:pt x="19947" y="6569"/>
                              </a:lnTo>
                              <a:lnTo>
                                <a:pt x="19592" y="5980"/>
                              </a:lnTo>
                              <a:lnTo>
                                <a:pt x="19592" y="4804"/>
                              </a:lnTo>
                              <a:lnTo>
                                <a:pt x="19414" y="4461"/>
                              </a:lnTo>
                              <a:lnTo>
                                <a:pt x="19272" y="4265"/>
                              </a:lnTo>
                              <a:lnTo>
                                <a:pt x="18917" y="4265"/>
                              </a:lnTo>
                              <a:lnTo>
                                <a:pt x="18208" y="5147"/>
                              </a:lnTo>
                              <a:lnTo>
                                <a:pt x="17604" y="5245"/>
                              </a:lnTo>
                              <a:lnTo>
                                <a:pt x="17462" y="5490"/>
                              </a:lnTo>
                              <a:lnTo>
                                <a:pt x="17569" y="6176"/>
                              </a:lnTo>
                              <a:lnTo>
                                <a:pt x="17462" y="6471"/>
                              </a:lnTo>
                              <a:lnTo>
                                <a:pt x="16894" y="6471"/>
                              </a:lnTo>
                              <a:lnTo>
                                <a:pt x="16433" y="7010"/>
                              </a:lnTo>
                              <a:lnTo>
                                <a:pt x="16114" y="6961"/>
                              </a:lnTo>
                              <a:lnTo>
                                <a:pt x="15333" y="5980"/>
                              </a:lnTo>
                              <a:lnTo>
                                <a:pt x="15120" y="5980"/>
                              </a:lnTo>
                              <a:lnTo>
                                <a:pt x="14428" y="6275"/>
                              </a:lnTo>
                              <a:lnTo>
                                <a:pt x="14108" y="6275"/>
                              </a:lnTo>
                              <a:lnTo>
                                <a:pt x="13931" y="6078"/>
                              </a:lnTo>
                              <a:lnTo>
                                <a:pt x="13753" y="5784"/>
                              </a:lnTo>
                              <a:lnTo>
                                <a:pt x="13824" y="5588"/>
                              </a:lnTo>
                              <a:lnTo>
                                <a:pt x="14534" y="4608"/>
                              </a:lnTo>
                              <a:lnTo>
                                <a:pt x="14676" y="4167"/>
                              </a:lnTo>
                              <a:lnTo>
                                <a:pt x="14463" y="3137"/>
                              </a:lnTo>
                              <a:lnTo>
                                <a:pt x="14463" y="2843"/>
                              </a:lnTo>
                              <a:lnTo>
                                <a:pt x="14641" y="2500"/>
                              </a:lnTo>
                              <a:lnTo>
                                <a:pt x="14889" y="2304"/>
                              </a:lnTo>
                              <a:lnTo>
                                <a:pt x="14996" y="1716"/>
                              </a:lnTo>
                              <a:lnTo>
                                <a:pt x="15475" y="686"/>
                              </a:lnTo>
                              <a:lnTo>
                                <a:pt x="15475" y="392"/>
                              </a:lnTo>
                              <a:lnTo>
                                <a:pt x="15404" y="147"/>
                              </a:lnTo>
                              <a:lnTo>
                                <a:pt x="15262" y="0"/>
                              </a:lnTo>
                              <a:lnTo>
                                <a:pt x="14818" y="0"/>
                              </a:lnTo>
                              <a:lnTo>
                                <a:pt x="14108" y="637"/>
                              </a:lnTo>
                              <a:lnTo>
                                <a:pt x="12831" y="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831,882l12440,980l12085,1520l11872,1667l11588,1667l11411,1863l10914,2941l10701,3039l9707,3137l9388,3480l8926,3676l8217,4265l7933,4314l7578,4167l6903,4314l6548,4265l5874,4461l4046,3627l3230,3775l1846,3431l426,3431l177,3775l0,4314l106,4853l390,5147l887,5294l1100,5490l1029,5637l887,5931l887,6275l1171,6569l1810,6324l2662,7010l3017,6667l3230,7108l3265,7255l3230,8137l3407,8775l3407,9265l3514,9461l3833,9657l3940,10025l3869,10368l3762,10711l3762,11103l4188,11593l4472,12377l5377,12083l5839,11691l6087,11593l7223,12034l8926,11838l9281,11936l10098,12525l11730,14681l12050,15417l12653,16250l13469,18505l13753,18995l15617,19191l16043,19044l16398,19044l18669,19975l18917,19485l19130,18652l19237,17868l19130,17377l18882,16887l18314,16397l18172,16054l18066,15368l17569,15172l16930,14240l16859,13358l16930,12770l17214,12525l17285,11348l17817,10613l18421,9559l18563,9118l18563,8775l18350,8088l18172,7745l18172,7255l18279,7108l18527,7010l19769,7255l19982,7010l19947,6569l19592,5980l19592,4804l19414,4461l19272,4265l18917,4265l18208,5147l17604,5245l17462,5490l17569,6176l17462,6471l16894,6471l16433,7010l16114,6961l15333,5980l15120,5980l14428,6275l14108,6275l13931,6078l13753,5784l13824,5588l14534,4608l14676,4167l14463,3137l14463,2843l14641,2500l14889,2304l14996,1716l15475,686l15475,392l15404,147l15262,0l14818,0l14108,637l12831,882xe" fillcolor="white" stroked="t" o:allowincell="f" style="position:absolute;margin-left:385.15pt;margin-top:252.4pt;width:56.3pt;height:40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page">
                  <wp:posOffset>6514465</wp:posOffset>
                </wp:positionH>
                <wp:positionV relativeFrom="page">
                  <wp:posOffset>2346960</wp:posOffset>
                </wp:positionV>
                <wp:extent cx="42545" cy="23495"/>
                <wp:effectExtent l="1270" t="127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46" y="3243"/>
                              </a:moveTo>
                              <a:lnTo>
                                <a:pt x="16716" y="2162"/>
                              </a:lnTo>
                              <a:lnTo>
                                <a:pt x="19701" y="5405"/>
                              </a:lnTo>
                              <a:lnTo>
                                <a:pt x="18507" y="16216"/>
                              </a:lnTo>
                              <a:lnTo>
                                <a:pt x="16716" y="17297"/>
                              </a:lnTo>
                              <a:lnTo>
                                <a:pt x="14328" y="19459"/>
                              </a:lnTo>
                              <a:lnTo>
                                <a:pt x="4179" y="12973"/>
                              </a:lnTo>
                              <a:lnTo>
                                <a:pt x="0" y="14054"/>
                              </a:lnTo>
                              <a:lnTo>
                                <a:pt x="2388" y="0"/>
                              </a:lnTo>
                              <a:lnTo>
                                <a:pt x="4776" y="0"/>
                              </a:lnTo>
                              <a:lnTo>
                                <a:pt x="10746" y="32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46,3243l16716,2162l19701,5405l18507,16216l16716,17297l14328,19459l4179,12973l0,14054l2388,0l4776,0l10746,3243xe" fillcolor="white" stroked="t" o:allowincell="f" style="position:absolute;margin-left:512.95pt;margin-top:184.8pt;width:3.3pt;height:1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6586855</wp:posOffset>
                </wp:positionH>
                <wp:positionV relativeFrom="page">
                  <wp:posOffset>2312670</wp:posOffset>
                </wp:positionV>
                <wp:extent cx="23495" cy="10795"/>
                <wp:effectExtent l="1270" t="127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43" y="18824"/>
                              </a:moveTo>
                              <a:lnTo>
                                <a:pt x="0" y="18824"/>
                              </a:lnTo>
                              <a:lnTo>
                                <a:pt x="0" y="7059"/>
                              </a:lnTo>
                              <a:lnTo>
                                <a:pt x="15135" y="0"/>
                              </a:lnTo>
                              <a:lnTo>
                                <a:pt x="19459" y="7059"/>
                              </a:lnTo>
                              <a:lnTo>
                                <a:pt x="17297" y="14118"/>
                              </a:lnTo>
                              <a:lnTo>
                                <a:pt x="4324" y="18824"/>
                              </a:lnTo>
                              <a:lnTo>
                                <a:pt x="3243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43,18824l0,18824l0,7059l15135,0l19459,7059l17297,14118l4324,18824l3243,18824xe" fillcolor="white" stroked="t" o:allowincell="f" style="position:absolute;margin-left:518.65pt;margin-top:182.1pt;width:1.8pt;height:0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202680</wp:posOffset>
                </wp:positionH>
                <wp:positionV relativeFrom="page">
                  <wp:posOffset>2350770</wp:posOffset>
                </wp:positionV>
                <wp:extent cx="297180" cy="521970"/>
                <wp:effectExtent l="635" t="635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179" y="0"/>
                              </a:moveTo>
                              <a:lnTo>
                                <a:pt x="5214" y="1265"/>
                              </a:lnTo>
                              <a:lnTo>
                                <a:pt x="3419" y="1606"/>
                              </a:lnTo>
                              <a:lnTo>
                                <a:pt x="2991" y="1800"/>
                              </a:lnTo>
                              <a:lnTo>
                                <a:pt x="2906" y="3114"/>
                              </a:lnTo>
                              <a:lnTo>
                                <a:pt x="3590" y="4185"/>
                              </a:lnTo>
                              <a:lnTo>
                                <a:pt x="3846" y="5012"/>
                              </a:lnTo>
                              <a:lnTo>
                                <a:pt x="3590" y="5693"/>
                              </a:lnTo>
                              <a:lnTo>
                                <a:pt x="3504" y="5888"/>
                              </a:lnTo>
                              <a:lnTo>
                                <a:pt x="1709" y="6326"/>
                              </a:lnTo>
                              <a:lnTo>
                                <a:pt x="684" y="6813"/>
                              </a:lnTo>
                              <a:lnTo>
                                <a:pt x="855" y="7348"/>
                              </a:lnTo>
                              <a:lnTo>
                                <a:pt x="1282" y="7640"/>
                              </a:lnTo>
                              <a:lnTo>
                                <a:pt x="2051" y="7835"/>
                              </a:lnTo>
                              <a:lnTo>
                                <a:pt x="4274" y="7494"/>
                              </a:lnTo>
                              <a:lnTo>
                                <a:pt x="4615" y="7543"/>
                              </a:lnTo>
                              <a:lnTo>
                                <a:pt x="4444" y="9538"/>
                              </a:lnTo>
                              <a:lnTo>
                                <a:pt x="2308" y="10633"/>
                              </a:lnTo>
                              <a:lnTo>
                                <a:pt x="2051" y="10925"/>
                              </a:lnTo>
                              <a:lnTo>
                                <a:pt x="1026" y="10973"/>
                              </a:lnTo>
                              <a:lnTo>
                                <a:pt x="0" y="11411"/>
                              </a:lnTo>
                              <a:lnTo>
                                <a:pt x="1538" y="12725"/>
                              </a:lnTo>
                              <a:lnTo>
                                <a:pt x="2564" y="13212"/>
                              </a:lnTo>
                              <a:lnTo>
                                <a:pt x="3846" y="13552"/>
                              </a:lnTo>
                              <a:lnTo>
                                <a:pt x="5812" y="14672"/>
                              </a:lnTo>
                              <a:lnTo>
                                <a:pt x="6667" y="14866"/>
                              </a:lnTo>
                              <a:lnTo>
                                <a:pt x="7179" y="15158"/>
                              </a:lnTo>
                              <a:lnTo>
                                <a:pt x="8547" y="15645"/>
                              </a:lnTo>
                              <a:lnTo>
                                <a:pt x="11923" y="17202"/>
                              </a:lnTo>
                              <a:lnTo>
                                <a:pt x="13462" y="17640"/>
                              </a:lnTo>
                              <a:lnTo>
                                <a:pt x="15342" y="18273"/>
                              </a:lnTo>
                              <a:lnTo>
                                <a:pt x="16709" y="19100"/>
                              </a:lnTo>
                              <a:lnTo>
                                <a:pt x="17735" y="19343"/>
                              </a:lnTo>
                              <a:lnTo>
                                <a:pt x="19274" y="19976"/>
                              </a:lnTo>
                              <a:lnTo>
                                <a:pt x="19872" y="19976"/>
                              </a:lnTo>
                              <a:lnTo>
                                <a:pt x="19957" y="18321"/>
                              </a:lnTo>
                              <a:lnTo>
                                <a:pt x="19444" y="15985"/>
                              </a:lnTo>
                              <a:lnTo>
                                <a:pt x="18846" y="15207"/>
                              </a:lnTo>
                              <a:lnTo>
                                <a:pt x="17650" y="14380"/>
                              </a:lnTo>
                              <a:lnTo>
                                <a:pt x="16026" y="13844"/>
                              </a:lnTo>
                              <a:lnTo>
                                <a:pt x="15940" y="13698"/>
                              </a:lnTo>
                              <a:lnTo>
                                <a:pt x="17137" y="11898"/>
                              </a:lnTo>
                              <a:lnTo>
                                <a:pt x="17137" y="11411"/>
                              </a:lnTo>
                              <a:lnTo>
                                <a:pt x="16709" y="11119"/>
                              </a:lnTo>
                              <a:lnTo>
                                <a:pt x="16453" y="10779"/>
                              </a:lnTo>
                              <a:lnTo>
                                <a:pt x="15598" y="10584"/>
                              </a:lnTo>
                              <a:lnTo>
                                <a:pt x="14829" y="10097"/>
                              </a:lnTo>
                              <a:lnTo>
                                <a:pt x="14231" y="9148"/>
                              </a:lnTo>
                              <a:lnTo>
                                <a:pt x="14231" y="8613"/>
                              </a:lnTo>
                              <a:lnTo>
                                <a:pt x="14573" y="7737"/>
                              </a:lnTo>
                              <a:lnTo>
                                <a:pt x="15342" y="7543"/>
                              </a:lnTo>
                              <a:lnTo>
                                <a:pt x="16026" y="7494"/>
                              </a:lnTo>
                              <a:lnTo>
                                <a:pt x="16197" y="7153"/>
                              </a:lnTo>
                              <a:lnTo>
                                <a:pt x="16282" y="6861"/>
                              </a:lnTo>
                              <a:lnTo>
                                <a:pt x="15940" y="6034"/>
                              </a:lnTo>
                              <a:lnTo>
                                <a:pt x="15000" y="5693"/>
                              </a:lnTo>
                              <a:lnTo>
                                <a:pt x="12521" y="5353"/>
                              </a:lnTo>
                              <a:lnTo>
                                <a:pt x="11923" y="5109"/>
                              </a:lnTo>
                              <a:lnTo>
                                <a:pt x="11667" y="4769"/>
                              </a:lnTo>
                              <a:lnTo>
                                <a:pt x="10556" y="2384"/>
                              </a:lnTo>
                              <a:lnTo>
                                <a:pt x="10897" y="1946"/>
                              </a:lnTo>
                              <a:lnTo>
                                <a:pt x="10897" y="1606"/>
                              </a:lnTo>
                              <a:lnTo>
                                <a:pt x="11325" y="1655"/>
                              </a:lnTo>
                              <a:lnTo>
                                <a:pt x="11325" y="2384"/>
                              </a:lnTo>
                              <a:lnTo>
                                <a:pt x="11410" y="2579"/>
                              </a:lnTo>
                              <a:lnTo>
                                <a:pt x="12350" y="2579"/>
                              </a:lnTo>
                              <a:lnTo>
                                <a:pt x="12521" y="2433"/>
                              </a:lnTo>
                              <a:lnTo>
                                <a:pt x="12521" y="2141"/>
                              </a:lnTo>
                              <a:lnTo>
                                <a:pt x="11496" y="1314"/>
                              </a:lnTo>
                              <a:lnTo>
                                <a:pt x="10641" y="1119"/>
                              </a:lnTo>
                              <a:lnTo>
                                <a:pt x="10470" y="1168"/>
                              </a:lnTo>
                              <a:lnTo>
                                <a:pt x="10299" y="1460"/>
                              </a:lnTo>
                              <a:lnTo>
                                <a:pt x="9487" y="1411"/>
                              </a:lnTo>
                              <a:lnTo>
                                <a:pt x="8120" y="779"/>
                              </a:lnTo>
                              <a:lnTo>
                                <a:pt x="7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179,0l5214,1265l3419,1606l2991,1800l2906,3114l3590,4185l3846,5012l3590,5693l3504,5888l1709,6326l684,6813l855,7348l1282,7640l2051,7835l4274,7494l4615,7543l4444,9538l2308,10633l2051,10925l1026,10973l0,11411l1538,12725l2564,13212l3846,13552l5812,14672l6667,14866l7179,15158l8547,15645l11923,17202l13462,17640l15342,18273l16709,19100l17735,19343l19274,19976l19872,19976l19957,18321l19444,15985l18846,15207l17650,14380l16026,13844l15940,13698l17137,11898l17137,11411l16709,11119l16453,10779l15598,10584l14829,10097l14231,9148l14231,8613l14573,7737l15342,7543l16026,7494l16197,7153l16282,6861l15940,6034l15000,5693l12521,5353l11923,5109l11667,4769l10556,2384l10897,1946l10897,1606l11325,1655l11325,2384l11410,2579l12350,2579l12521,2433l12521,2141l11496,1314l10641,1119l10470,1168l10299,1460l9487,1411l8120,779l7179,0xe" fillcolor="white" stroked="t" o:allowincell="f" style="position:absolute;margin-left:488.4pt;margin-top:185.1pt;width:23.35pt;height:41.0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6234430</wp:posOffset>
                </wp:positionH>
                <wp:positionV relativeFrom="page">
                  <wp:posOffset>2220595</wp:posOffset>
                </wp:positionV>
                <wp:extent cx="33655" cy="62865"/>
                <wp:effectExtent l="1270" t="127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358" y="19798"/>
                              </a:moveTo>
                              <a:lnTo>
                                <a:pt x="12075" y="18586"/>
                              </a:lnTo>
                              <a:lnTo>
                                <a:pt x="7547" y="12525"/>
                              </a:lnTo>
                              <a:lnTo>
                                <a:pt x="0" y="11313"/>
                              </a:lnTo>
                              <a:lnTo>
                                <a:pt x="4528" y="808"/>
                              </a:lnTo>
                              <a:lnTo>
                                <a:pt x="6792" y="0"/>
                              </a:lnTo>
                              <a:lnTo>
                                <a:pt x="12075" y="404"/>
                              </a:lnTo>
                              <a:lnTo>
                                <a:pt x="16604" y="3232"/>
                              </a:lnTo>
                              <a:lnTo>
                                <a:pt x="15094" y="10909"/>
                              </a:lnTo>
                              <a:lnTo>
                                <a:pt x="19623" y="18182"/>
                              </a:lnTo>
                              <a:lnTo>
                                <a:pt x="17358" y="197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358,19798l12075,18586l7547,12525l0,11313l4528,808l6792,0l12075,404l16604,3232l15094,10909l19623,18182l17358,19798xe" fillcolor="white" stroked="t" o:allowincell="f" style="position:absolute;margin-left:490.9pt;margin-top:174.85pt;width:2.6pt;height:4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884545</wp:posOffset>
                </wp:positionH>
                <wp:positionV relativeFrom="page">
                  <wp:posOffset>1805940</wp:posOffset>
                </wp:positionV>
                <wp:extent cx="433070" cy="843915"/>
                <wp:effectExtent l="635" t="127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1" y="4665"/>
                              </a:moveTo>
                              <a:lnTo>
                                <a:pt x="117" y="4454"/>
                              </a:lnTo>
                              <a:lnTo>
                                <a:pt x="0" y="4184"/>
                              </a:lnTo>
                              <a:lnTo>
                                <a:pt x="411" y="3672"/>
                              </a:lnTo>
                              <a:lnTo>
                                <a:pt x="2111" y="3190"/>
                              </a:lnTo>
                              <a:lnTo>
                                <a:pt x="3109" y="2829"/>
                              </a:lnTo>
                              <a:lnTo>
                                <a:pt x="3636" y="2739"/>
                              </a:lnTo>
                              <a:lnTo>
                                <a:pt x="4282" y="2348"/>
                              </a:lnTo>
                              <a:lnTo>
                                <a:pt x="4633" y="2227"/>
                              </a:lnTo>
                              <a:lnTo>
                                <a:pt x="5103" y="2077"/>
                              </a:lnTo>
                              <a:lnTo>
                                <a:pt x="6979" y="1866"/>
                              </a:lnTo>
                              <a:lnTo>
                                <a:pt x="7742" y="1625"/>
                              </a:lnTo>
                              <a:lnTo>
                                <a:pt x="8622" y="1445"/>
                              </a:lnTo>
                              <a:lnTo>
                                <a:pt x="9267" y="1655"/>
                              </a:lnTo>
                              <a:lnTo>
                                <a:pt x="9677" y="2468"/>
                              </a:lnTo>
                              <a:lnTo>
                                <a:pt x="9971" y="2679"/>
                              </a:lnTo>
                              <a:lnTo>
                                <a:pt x="10704" y="2829"/>
                              </a:lnTo>
                              <a:lnTo>
                                <a:pt x="12757" y="2257"/>
                              </a:lnTo>
                              <a:lnTo>
                                <a:pt x="14047" y="2137"/>
                              </a:lnTo>
                              <a:lnTo>
                                <a:pt x="14399" y="2017"/>
                              </a:lnTo>
                              <a:lnTo>
                                <a:pt x="14575" y="1836"/>
                              </a:lnTo>
                              <a:lnTo>
                                <a:pt x="14985" y="1204"/>
                              </a:lnTo>
                              <a:lnTo>
                                <a:pt x="15396" y="843"/>
                              </a:lnTo>
                              <a:lnTo>
                                <a:pt x="15689" y="301"/>
                              </a:lnTo>
                              <a:lnTo>
                                <a:pt x="15982" y="30"/>
                              </a:lnTo>
                              <a:lnTo>
                                <a:pt x="16510" y="0"/>
                              </a:lnTo>
                              <a:lnTo>
                                <a:pt x="18622" y="90"/>
                              </a:lnTo>
                              <a:lnTo>
                                <a:pt x="18622" y="512"/>
                              </a:lnTo>
                              <a:lnTo>
                                <a:pt x="18328" y="933"/>
                              </a:lnTo>
                              <a:lnTo>
                                <a:pt x="18328" y="1114"/>
                              </a:lnTo>
                              <a:lnTo>
                                <a:pt x="18622" y="1144"/>
                              </a:lnTo>
                              <a:lnTo>
                                <a:pt x="18680" y="1475"/>
                              </a:lnTo>
                              <a:lnTo>
                                <a:pt x="19032" y="1866"/>
                              </a:lnTo>
                              <a:lnTo>
                                <a:pt x="18856" y="2468"/>
                              </a:lnTo>
                              <a:lnTo>
                                <a:pt x="19443" y="2769"/>
                              </a:lnTo>
                              <a:lnTo>
                                <a:pt x="19267" y="3070"/>
                              </a:lnTo>
                              <a:lnTo>
                                <a:pt x="19501" y="3461"/>
                              </a:lnTo>
                              <a:lnTo>
                                <a:pt x="19267" y="3792"/>
                              </a:lnTo>
                              <a:lnTo>
                                <a:pt x="19971" y="4485"/>
                              </a:lnTo>
                              <a:lnTo>
                                <a:pt x="19971" y="4966"/>
                              </a:lnTo>
                              <a:lnTo>
                                <a:pt x="19853" y="5011"/>
                              </a:lnTo>
                              <a:lnTo>
                                <a:pt x="19501" y="5071"/>
                              </a:lnTo>
                              <a:lnTo>
                                <a:pt x="18798" y="4906"/>
                              </a:lnTo>
                              <a:lnTo>
                                <a:pt x="18328" y="4966"/>
                              </a:lnTo>
                              <a:lnTo>
                                <a:pt x="17859" y="5011"/>
                              </a:lnTo>
                              <a:lnTo>
                                <a:pt x="17507" y="5162"/>
                              </a:lnTo>
                              <a:lnTo>
                                <a:pt x="16862" y="5764"/>
                              </a:lnTo>
                              <a:lnTo>
                                <a:pt x="16452" y="6305"/>
                              </a:lnTo>
                              <a:lnTo>
                                <a:pt x="16452" y="6998"/>
                              </a:lnTo>
                              <a:lnTo>
                                <a:pt x="16686" y="8021"/>
                              </a:lnTo>
                              <a:lnTo>
                                <a:pt x="16334" y="8051"/>
                              </a:lnTo>
                              <a:lnTo>
                                <a:pt x="15396" y="7690"/>
                              </a:lnTo>
                              <a:lnTo>
                                <a:pt x="14985" y="7810"/>
                              </a:lnTo>
                              <a:lnTo>
                                <a:pt x="14985" y="8503"/>
                              </a:lnTo>
                              <a:lnTo>
                                <a:pt x="15161" y="8924"/>
                              </a:lnTo>
                              <a:lnTo>
                                <a:pt x="14692" y="9044"/>
                              </a:lnTo>
                              <a:lnTo>
                                <a:pt x="14340" y="9014"/>
                              </a:lnTo>
                              <a:lnTo>
                                <a:pt x="14340" y="9375"/>
                              </a:lnTo>
                              <a:lnTo>
                                <a:pt x="13930" y="9556"/>
                              </a:lnTo>
                              <a:lnTo>
                                <a:pt x="13754" y="9737"/>
                              </a:lnTo>
                              <a:lnTo>
                                <a:pt x="13988" y="10188"/>
                              </a:lnTo>
                              <a:lnTo>
                                <a:pt x="14692" y="10399"/>
                              </a:lnTo>
                              <a:lnTo>
                                <a:pt x="14692" y="10670"/>
                              </a:lnTo>
                              <a:lnTo>
                                <a:pt x="15161" y="10941"/>
                              </a:lnTo>
                              <a:lnTo>
                                <a:pt x="15279" y="11302"/>
                              </a:lnTo>
                              <a:lnTo>
                                <a:pt x="15924" y="12265"/>
                              </a:lnTo>
                              <a:lnTo>
                                <a:pt x="16334" y="12506"/>
                              </a:lnTo>
                              <a:lnTo>
                                <a:pt x="17625" y="12987"/>
                              </a:lnTo>
                              <a:lnTo>
                                <a:pt x="17859" y="12927"/>
                              </a:lnTo>
                              <a:lnTo>
                                <a:pt x="17918" y="12807"/>
                              </a:lnTo>
                              <a:lnTo>
                                <a:pt x="17918" y="12476"/>
                              </a:lnTo>
                              <a:lnTo>
                                <a:pt x="18211" y="12325"/>
                              </a:lnTo>
                              <a:lnTo>
                                <a:pt x="19091" y="12295"/>
                              </a:lnTo>
                              <a:lnTo>
                                <a:pt x="19619" y="12927"/>
                              </a:lnTo>
                              <a:lnTo>
                                <a:pt x="18270" y="13710"/>
                              </a:lnTo>
                              <a:lnTo>
                                <a:pt x="17038" y="13920"/>
                              </a:lnTo>
                              <a:lnTo>
                                <a:pt x="16745" y="14041"/>
                              </a:lnTo>
                              <a:lnTo>
                                <a:pt x="16686" y="14853"/>
                              </a:lnTo>
                              <a:lnTo>
                                <a:pt x="17155" y="15500"/>
                              </a:lnTo>
                              <a:lnTo>
                                <a:pt x="17331" y="16012"/>
                              </a:lnTo>
                              <a:lnTo>
                                <a:pt x="17155" y="16433"/>
                              </a:lnTo>
                              <a:lnTo>
                                <a:pt x="17097" y="16554"/>
                              </a:lnTo>
                              <a:lnTo>
                                <a:pt x="15865" y="16825"/>
                              </a:lnTo>
                              <a:lnTo>
                                <a:pt x="15161" y="17126"/>
                              </a:lnTo>
                              <a:lnTo>
                                <a:pt x="15279" y="17457"/>
                              </a:lnTo>
                              <a:lnTo>
                                <a:pt x="15572" y="17637"/>
                              </a:lnTo>
                              <a:lnTo>
                                <a:pt x="16100" y="17758"/>
                              </a:lnTo>
                              <a:lnTo>
                                <a:pt x="17625" y="17547"/>
                              </a:lnTo>
                              <a:lnTo>
                                <a:pt x="17859" y="17577"/>
                              </a:lnTo>
                              <a:lnTo>
                                <a:pt x="17742" y="18811"/>
                              </a:lnTo>
                              <a:lnTo>
                                <a:pt x="16276" y="19503"/>
                              </a:lnTo>
                              <a:lnTo>
                                <a:pt x="16100" y="19684"/>
                              </a:lnTo>
                              <a:lnTo>
                                <a:pt x="15396" y="19714"/>
                              </a:lnTo>
                              <a:lnTo>
                                <a:pt x="14692" y="19985"/>
                              </a:lnTo>
                              <a:lnTo>
                                <a:pt x="13578" y="19172"/>
                              </a:lnTo>
                              <a:lnTo>
                                <a:pt x="13167" y="18781"/>
                              </a:lnTo>
                              <a:lnTo>
                                <a:pt x="12991" y="18360"/>
                              </a:lnTo>
                              <a:lnTo>
                                <a:pt x="12815" y="17186"/>
                              </a:lnTo>
                              <a:lnTo>
                                <a:pt x="12405" y="16885"/>
                              </a:lnTo>
                              <a:lnTo>
                                <a:pt x="12053" y="16825"/>
                              </a:lnTo>
                              <a:lnTo>
                                <a:pt x="11818" y="16825"/>
                              </a:lnTo>
                              <a:lnTo>
                                <a:pt x="11642" y="16674"/>
                              </a:lnTo>
                              <a:lnTo>
                                <a:pt x="12405" y="15049"/>
                              </a:lnTo>
                              <a:lnTo>
                                <a:pt x="12463" y="14462"/>
                              </a:lnTo>
                              <a:lnTo>
                                <a:pt x="12463" y="14221"/>
                              </a:lnTo>
                              <a:lnTo>
                                <a:pt x="11408" y="12897"/>
                              </a:lnTo>
                              <a:lnTo>
                                <a:pt x="11232" y="12325"/>
                              </a:lnTo>
                              <a:lnTo>
                                <a:pt x="11290" y="11211"/>
                              </a:lnTo>
                              <a:lnTo>
                                <a:pt x="10997" y="10941"/>
                              </a:lnTo>
                              <a:lnTo>
                                <a:pt x="10880" y="10489"/>
                              </a:lnTo>
                              <a:lnTo>
                                <a:pt x="10528" y="9947"/>
                              </a:lnTo>
                              <a:lnTo>
                                <a:pt x="11408" y="8743"/>
                              </a:lnTo>
                              <a:lnTo>
                                <a:pt x="11114" y="8563"/>
                              </a:lnTo>
                              <a:lnTo>
                                <a:pt x="10645" y="8563"/>
                              </a:lnTo>
                              <a:lnTo>
                                <a:pt x="10293" y="8412"/>
                              </a:lnTo>
                              <a:lnTo>
                                <a:pt x="10293" y="7931"/>
                              </a:lnTo>
                              <a:lnTo>
                                <a:pt x="9384" y="7901"/>
                              </a:lnTo>
                              <a:lnTo>
                                <a:pt x="9267" y="7509"/>
                              </a:lnTo>
                              <a:lnTo>
                                <a:pt x="8915" y="7148"/>
                              </a:lnTo>
                              <a:lnTo>
                                <a:pt x="7977" y="6817"/>
                              </a:lnTo>
                              <a:lnTo>
                                <a:pt x="7801" y="6606"/>
                              </a:lnTo>
                              <a:lnTo>
                                <a:pt x="7977" y="6125"/>
                              </a:lnTo>
                              <a:lnTo>
                                <a:pt x="7801" y="6005"/>
                              </a:lnTo>
                              <a:lnTo>
                                <a:pt x="7331" y="6095"/>
                              </a:lnTo>
                              <a:lnTo>
                                <a:pt x="6804" y="6396"/>
                              </a:lnTo>
                              <a:lnTo>
                                <a:pt x="6628" y="6787"/>
                              </a:lnTo>
                              <a:lnTo>
                                <a:pt x="6276" y="7118"/>
                              </a:lnTo>
                              <a:lnTo>
                                <a:pt x="6276" y="7208"/>
                              </a:lnTo>
                              <a:lnTo>
                                <a:pt x="6804" y="7449"/>
                              </a:lnTo>
                              <a:lnTo>
                                <a:pt x="7566" y="7630"/>
                              </a:lnTo>
                              <a:lnTo>
                                <a:pt x="7977" y="7901"/>
                              </a:lnTo>
                              <a:lnTo>
                                <a:pt x="8563" y="8111"/>
                              </a:lnTo>
                              <a:lnTo>
                                <a:pt x="8739" y="8322"/>
                              </a:lnTo>
                              <a:lnTo>
                                <a:pt x="8328" y="8533"/>
                              </a:lnTo>
                              <a:lnTo>
                                <a:pt x="6862" y="8202"/>
                              </a:lnTo>
                              <a:lnTo>
                                <a:pt x="5982" y="7329"/>
                              </a:lnTo>
                              <a:lnTo>
                                <a:pt x="4868" y="7208"/>
                              </a:lnTo>
                              <a:lnTo>
                                <a:pt x="4516" y="7118"/>
                              </a:lnTo>
                              <a:lnTo>
                                <a:pt x="4282" y="6907"/>
                              </a:lnTo>
                              <a:lnTo>
                                <a:pt x="3871" y="6215"/>
                              </a:lnTo>
                              <a:lnTo>
                                <a:pt x="3636" y="6065"/>
                              </a:lnTo>
                              <a:lnTo>
                                <a:pt x="1701" y="5523"/>
                              </a:lnTo>
                              <a:lnTo>
                                <a:pt x="1408" y="5252"/>
                              </a:lnTo>
                              <a:lnTo>
                                <a:pt x="1349" y="4906"/>
                              </a:lnTo>
                              <a:lnTo>
                                <a:pt x="704" y="4725"/>
                              </a:lnTo>
                              <a:lnTo>
                                <a:pt x="411" y="46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1,4665l117,4454l0,4184l411,3672l2111,3190l3109,2829l3636,2739l4282,2348l4633,2227l5103,2077l6979,1866l7742,1625l8622,1445l9267,1655l9677,2468l9971,2679l10704,2829l12757,2257l14047,2137l14399,2017l14575,1836l14985,1204l15396,843l15689,301l15982,30l16510,0l18622,90l18622,512l18328,933l18328,1114l18622,1144l18680,1475l19032,1866l18856,2468l19443,2769l19267,3070l19501,3461l19267,3792l19971,4485l19971,4966l19853,5011l19501,5071l18798,4906l18328,4966l17859,5011l17507,5162l16862,5764l16452,6305l16452,6998l16686,8021l16334,8051l15396,7690l14985,7810l14985,8503l15161,8924l14692,9044l14340,9014l14340,9375l13930,9556l13754,9737l13988,10188l14692,10399l14692,10670l15161,10941l15279,11302l15924,12265l16334,12506l17625,12987l17859,12927l17918,12807l17918,12476l18211,12325l19091,12295l19619,12927l18270,13710l17038,13920l16745,14041l16686,14853l17155,15500l17331,16012l17155,16433l17097,16554l15865,16825l15161,17126l15279,17457l15572,17637l16100,17758l17625,17547l17859,17577l17742,18811l16276,19503l16100,19684l15396,19714l14692,19985l13578,19172l13167,18781l12991,18360l12815,17186l12405,16885l12053,16825l11818,16825l11642,16674l12405,15049l12463,14462l12463,14221l11408,12897l11232,12325l11290,11211l10997,10941l10880,10489l10528,9947l11408,8743l11114,8563l10645,8563l10293,8412l10293,7931l9384,7901l9267,7509l8915,7148l7977,6817l7801,6606l7977,6125l7801,6005l7331,6095l6804,6396l6628,6787l6276,7118l6276,7208l6804,7449l7566,7630l7977,7901l8563,8111l8739,8322l8328,8533l6862,8202l5982,7329l4868,7208l4516,7118l4282,6907l3871,6215l3636,6065l1701,5523l1408,5252l1349,4906l704,4725l411,4665xe" fillcolor="white" stroked="t" o:allowincell="f" style="position:absolute;margin-left:463.35pt;margin-top:142.2pt;width:34.05pt;height:66.4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520690</wp:posOffset>
                </wp:positionH>
                <wp:positionV relativeFrom="page">
                  <wp:posOffset>2002155</wp:posOffset>
                </wp:positionV>
                <wp:extent cx="553720" cy="677545"/>
                <wp:effectExtent l="635" t="127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6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68" y="937"/>
                              </a:moveTo>
                              <a:lnTo>
                                <a:pt x="7064" y="675"/>
                              </a:lnTo>
                              <a:lnTo>
                                <a:pt x="7339" y="675"/>
                              </a:lnTo>
                              <a:lnTo>
                                <a:pt x="8257" y="1275"/>
                              </a:lnTo>
                              <a:lnTo>
                                <a:pt x="8853" y="1087"/>
                              </a:lnTo>
                              <a:lnTo>
                                <a:pt x="9954" y="1387"/>
                              </a:lnTo>
                              <a:lnTo>
                                <a:pt x="10344" y="1312"/>
                              </a:lnTo>
                              <a:lnTo>
                                <a:pt x="10849" y="1087"/>
                              </a:lnTo>
                              <a:lnTo>
                                <a:pt x="11353" y="637"/>
                              </a:lnTo>
                              <a:lnTo>
                                <a:pt x="11583" y="562"/>
                              </a:lnTo>
                              <a:lnTo>
                                <a:pt x="12683" y="637"/>
                              </a:lnTo>
                              <a:lnTo>
                                <a:pt x="13142" y="375"/>
                              </a:lnTo>
                              <a:lnTo>
                                <a:pt x="13463" y="0"/>
                              </a:lnTo>
                              <a:lnTo>
                                <a:pt x="13693" y="75"/>
                              </a:lnTo>
                              <a:lnTo>
                                <a:pt x="14197" y="300"/>
                              </a:lnTo>
                              <a:lnTo>
                                <a:pt x="14243" y="750"/>
                              </a:lnTo>
                              <a:lnTo>
                                <a:pt x="14472" y="1087"/>
                              </a:lnTo>
                              <a:lnTo>
                                <a:pt x="15986" y="1762"/>
                              </a:lnTo>
                              <a:lnTo>
                                <a:pt x="16170" y="1949"/>
                              </a:lnTo>
                              <a:lnTo>
                                <a:pt x="16491" y="2812"/>
                              </a:lnTo>
                              <a:lnTo>
                                <a:pt x="16674" y="3074"/>
                              </a:lnTo>
                              <a:lnTo>
                                <a:pt x="16950" y="3187"/>
                              </a:lnTo>
                              <a:lnTo>
                                <a:pt x="17821" y="3336"/>
                              </a:lnTo>
                              <a:lnTo>
                                <a:pt x="18509" y="4424"/>
                              </a:lnTo>
                              <a:lnTo>
                                <a:pt x="19656" y="4836"/>
                              </a:lnTo>
                              <a:lnTo>
                                <a:pt x="19518" y="5679"/>
                              </a:lnTo>
                              <a:lnTo>
                                <a:pt x="19564" y="6692"/>
                              </a:lnTo>
                              <a:lnTo>
                                <a:pt x="19977" y="7216"/>
                              </a:lnTo>
                              <a:lnTo>
                                <a:pt x="19977" y="7479"/>
                              </a:lnTo>
                              <a:lnTo>
                                <a:pt x="19656" y="7704"/>
                              </a:lnTo>
                              <a:lnTo>
                                <a:pt x="19702" y="8004"/>
                              </a:lnTo>
                              <a:lnTo>
                                <a:pt x="19656" y="8154"/>
                              </a:lnTo>
                              <a:lnTo>
                                <a:pt x="19335" y="7966"/>
                              </a:lnTo>
                              <a:lnTo>
                                <a:pt x="18968" y="7516"/>
                              </a:lnTo>
                              <a:lnTo>
                                <a:pt x="18784" y="7629"/>
                              </a:lnTo>
                              <a:lnTo>
                                <a:pt x="18647" y="7966"/>
                              </a:lnTo>
                              <a:lnTo>
                                <a:pt x="18509" y="7966"/>
                              </a:lnTo>
                              <a:lnTo>
                                <a:pt x="18417" y="7704"/>
                              </a:lnTo>
                              <a:lnTo>
                                <a:pt x="17959" y="7479"/>
                              </a:lnTo>
                              <a:lnTo>
                                <a:pt x="17592" y="6804"/>
                              </a:lnTo>
                              <a:lnTo>
                                <a:pt x="17362" y="6504"/>
                              </a:lnTo>
                              <a:lnTo>
                                <a:pt x="17133" y="6467"/>
                              </a:lnTo>
                              <a:lnTo>
                                <a:pt x="17041" y="6504"/>
                              </a:lnTo>
                              <a:lnTo>
                                <a:pt x="16904" y="6954"/>
                              </a:lnTo>
                              <a:lnTo>
                                <a:pt x="16216" y="6954"/>
                              </a:lnTo>
                              <a:lnTo>
                                <a:pt x="16124" y="7067"/>
                              </a:lnTo>
                              <a:lnTo>
                                <a:pt x="15986" y="7441"/>
                              </a:lnTo>
                              <a:lnTo>
                                <a:pt x="15528" y="7704"/>
                              </a:lnTo>
                              <a:lnTo>
                                <a:pt x="15298" y="8116"/>
                              </a:lnTo>
                              <a:lnTo>
                                <a:pt x="14931" y="8454"/>
                              </a:lnTo>
                              <a:lnTo>
                                <a:pt x="14656" y="9016"/>
                              </a:lnTo>
                              <a:lnTo>
                                <a:pt x="14656" y="9616"/>
                              </a:lnTo>
                              <a:lnTo>
                                <a:pt x="14931" y="9991"/>
                              </a:lnTo>
                              <a:lnTo>
                                <a:pt x="15069" y="10366"/>
                              </a:lnTo>
                              <a:lnTo>
                                <a:pt x="14839" y="10665"/>
                              </a:lnTo>
                              <a:lnTo>
                                <a:pt x="14839" y="10928"/>
                              </a:lnTo>
                              <a:lnTo>
                                <a:pt x="15436" y="11528"/>
                              </a:lnTo>
                              <a:lnTo>
                                <a:pt x="15298" y="12127"/>
                              </a:lnTo>
                              <a:lnTo>
                                <a:pt x="14839" y="12915"/>
                              </a:lnTo>
                              <a:lnTo>
                                <a:pt x="15298" y="13327"/>
                              </a:lnTo>
                              <a:lnTo>
                                <a:pt x="15436" y="14152"/>
                              </a:lnTo>
                              <a:lnTo>
                                <a:pt x="15711" y="14414"/>
                              </a:lnTo>
                              <a:lnTo>
                                <a:pt x="15894" y="14452"/>
                              </a:lnTo>
                              <a:lnTo>
                                <a:pt x="16353" y="14077"/>
                              </a:lnTo>
                              <a:lnTo>
                                <a:pt x="17087" y="13964"/>
                              </a:lnTo>
                              <a:lnTo>
                                <a:pt x="17500" y="14039"/>
                              </a:lnTo>
                              <a:lnTo>
                                <a:pt x="17546" y="14227"/>
                              </a:lnTo>
                              <a:lnTo>
                                <a:pt x="16812" y="14902"/>
                              </a:lnTo>
                              <a:lnTo>
                                <a:pt x="16904" y="15070"/>
                              </a:lnTo>
                              <a:lnTo>
                                <a:pt x="16812" y="15295"/>
                              </a:lnTo>
                              <a:lnTo>
                                <a:pt x="16216" y="15295"/>
                              </a:lnTo>
                              <a:lnTo>
                                <a:pt x="16032" y="15520"/>
                              </a:lnTo>
                              <a:lnTo>
                                <a:pt x="15757" y="16307"/>
                              </a:lnTo>
                              <a:lnTo>
                                <a:pt x="14977" y="16832"/>
                              </a:lnTo>
                              <a:lnTo>
                                <a:pt x="14656" y="17619"/>
                              </a:lnTo>
                              <a:lnTo>
                                <a:pt x="13922" y="17619"/>
                              </a:lnTo>
                              <a:lnTo>
                                <a:pt x="13739" y="17545"/>
                              </a:lnTo>
                              <a:lnTo>
                                <a:pt x="13784" y="17170"/>
                              </a:lnTo>
                              <a:lnTo>
                                <a:pt x="14335" y="16832"/>
                              </a:lnTo>
                              <a:lnTo>
                                <a:pt x="14610" y="16345"/>
                              </a:lnTo>
                              <a:lnTo>
                                <a:pt x="14518" y="16307"/>
                              </a:lnTo>
                              <a:lnTo>
                                <a:pt x="14243" y="16345"/>
                              </a:lnTo>
                              <a:lnTo>
                                <a:pt x="13922" y="16682"/>
                              </a:lnTo>
                              <a:lnTo>
                                <a:pt x="13326" y="16682"/>
                              </a:lnTo>
                              <a:lnTo>
                                <a:pt x="12867" y="16720"/>
                              </a:lnTo>
                              <a:lnTo>
                                <a:pt x="12775" y="16832"/>
                              </a:lnTo>
                              <a:lnTo>
                                <a:pt x="12638" y="17245"/>
                              </a:lnTo>
                              <a:lnTo>
                                <a:pt x="12408" y="17320"/>
                              </a:lnTo>
                              <a:lnTo>
                                <a:pt x="12225" y="17207"/>
                              </a:lnTo>
                              <a:lnTo>
                                <a:pt x="11904" y="17320"/>
                              </a:lnTo>
                              <a:lnTo>
                                <a:pt x="11261" y="17357"/>
                              </a:lnTo>
                              <a:lnTo>
                                <a:pt x="10894" y="17545"/>
                              </a:lnTo>
                              <a:lnTo>
                                <a:pt x="10849" y="17844"/>
                              </a:lnTo>
                              <a:lnTo>
                                <a:pt x="10986" y="18219"/>
                              </a:lnTo>
                              <a:lnTo>
                                <a:pt x="10986" y="18369"/>
                              </a:lnTo>
                              <a:lnTo>
                                <a:pt x="10665" y="18557"/>
                              </a:lnTo>
                              <a:lnTo>
                                <a:pt x="10894" y="18969"/>
                              </a:lnTo>
                              <a:lnTo>
                                <a:pt x="10344" y="19082"/>
                              </a:lnTo>
                              <a:lnTo>
                                <a:pt x="10115" y="19231"/>
                              </a:lnTo>
                              <a:lnTo>
                                <a:pt x="9817" y="19344"/>
                              </a:lnTo>
                              <a:lnTo>
                                <a:pt x="9541" y="19831"/>
                              </a:lnTo>
                              <a:lnTo>
                                <a:pt x="9312" y="19981"/>
                              </a:lnTo>
                              <a:lnTo>
                                <a:pt x="8853" y="19981"/>
                              </a:lnTo>
                              <a:lnTo>
                                <a:pt x="8716" y="19719"/>
                              </a:lnTo>
                              <a:lnTo>
                                <a:pt x="8440" y="19381"/>
                              </a:lnTo>
                              <a:lnTo>
                                <a:pt x="7706" y="18819"/>
                              </a:lnTo>
                              <a:lnTo>
                                <a:pt x="7018" y="18857"/>
                              </a:lnTo>
                              <a:lnTo>
                                <a:pt x="6147" y="19344"/>
                              </a:lnTo>
                              <a:lnTo>
                                <a:pt x="5872" y="19344"/>
                              </a:lnTo>
                              <a:lnTo>
                                <a:pt x="5550" y="19082"/>
                              </a:lnTo>
                              <a:lnTo>
                                <a:pt x="5505" y="18857"/>
                              </a:lnTo>
                              <a:lnTo>
                                <a:pt x="5826" y="17694"/>
                              </a:lnTo>
                              <a:lnTo>
                                <a:pt x="5826" y="17470"/>
                              </a:lnTo>
                              <a:lnTo>
                                <a:pt x="5367" y="16832"/>
                              </a:lnTo>
                              <a:lnTo>
                                <a:pt x="4771" y="16307"/>
                              </a:lnTo>
                              <a:lnTo>
                                <a:pt x="4450" y="16157"/>
                              </a:lnTo>
                              <a:lnTo>
                                <a:pt x="3349" y="16195"/>
                              </a:lnTo>
                              <a:lnTo>
                                <a:pt x="2294" y="16607"/>
                              </a:lnTo>
                              <a:lnTo>
                                <a:pt x="1927" y="16795"/>
                              </a:lnTo>
                              <a:lnTo>
                                <a:pt x="1239" y="15708"/>
                              </a:lnTo>
                              <a:lnTo>
                                <a:pt x="1422" y="15333"/>
                              </a:lnTo>
                              <a:lnTo>
                                <a:pt x="1239" y="14789"/>
                              </a:lnTo>
                              <a:lnTo>
                                <a:pt x="917" y="14527"/>
                              </a:lnTo>
                              <a:lnTo>
                                <a:pt x="826" y="14227"/>
                              </a:lnTo>
                              <a:lnTo>
                                <a:pt x="46" y="13440"/>
                              </a:lnTo>
                              <a:lnTo>
                                <a:pt x="0" y="12877"/>
                              </a:lnTo>
                              <a:lnTo>
                                <a:pt x="321" y="12277"/>
                              </a:lnTo>
                              <a:lnTo>
                                <a:pt x="1239" y="11790"/>
                              </a:lnTo>
                              <a:lnTo>
                                <a:pt x="1422" y="11415"/>
                              </a:lnTo>
                              <a:lnTo>
                                <a:pt x="1697" y="11490"/>
                              </a:lnTo>
                              <a:lnTo>
                                <a:pt x="2156" y="11115"/>
                              </a:lnTo>
                              <a:lnTo>
                                <a:pt x="2018" y="10778"/>
                              </a:lnTo>
                              <a:lnTo>
                                <a:pt x="1606" y="10478"/>
                              </a:lnTo>
                              <a:lnTo>
                                <a:pt x="1560" y="10141"/>
                              </a:lnTo>
                              <a:lnTo>
                                <a:pt x="1743" y="10103"/>
                              </a:lnTo>
                              <a:lnTo>
                                <a:pt x="2339" y="10028"/>
                              </a:lnTo>
                              <a:lnTo>
                                <a:pt x="2752" y="9541"/>
                              </a:lnTo>
                              <a:lnTo>
                                <a:pt x="3257" y="9278"/>
                              </a:lnTo>
                              <a:lnTo>
                                <a:pt x="3853" y="9353"/>
                              </a:lnTo>
                              <a:lnTo>
                                <a:pt x="4037" y="9241"/>
                              </a:lnTo>
                              <a:lnTo>
                                <a:pt x="4312" y="9091"/>
                              </a:lnTo>
                              <a:lnTo>
                                <a:pt x="5092" y="8116"/>
                              </a:lnTo>
                              <a:lnTo>
                                <a:pt x="5413" y="7854"/>
                              </a:lnTo>
                              <a:lnTo>
                                <a:pt x="5550" y="7629"/>
                              </a:lnTo>
                              <a:lnTo>
                                <a:pt x="5642" y="7366"/>
                              </a:lnTo>
                              <a:lnTo>
                                <a:pt x="5413" y="7067"/>
                              </a:lnTo>
                              <a:lnTo>
                                <a:pt x="4908" y="6617"/>
                              </a:lnTo>
                              <a:lnTo>
                                <a:pt x="4266" y="6317"/>
                              </a:lnTo>
                              <a:lnTo>
                                <a:pt x="3991" y="6054"/>
                              </a:lnTo>
                              <a:lnTo>
                                <a:pt x="3670" y="5192"/>
                              </a:lnTo>
                              <a:lnTo>
                                <a:pt x="3257" y="5080"/>
                              </a:lnTo>
                              <a:lnTo>
                                <a:pt x="3073" y="4873"/>
                              </a:lnTo>
                              <a:lnTo>
                                <a:pt x="3211" y="4424"/>
                              </a:lnTo>
                              <a:lnTo>
                                <a:pt x="2844" y="4199"/>
                              </a:lnTo>
                              <a:lnTo>
                                <a:pt x="2844" y="4086"/>
                              </a:lnTo>
                              <a:lnTo>
                                <a:pt x="2936" y="3936"/>
                              </a:lnTo>
                              <a:lnTo>
                                <a:pt x="3440" y="3711"/>
                              </a:lnTo>
                              <a:lnTo>
                                <a:pt x="4128" y="3112"/>
                              </a:lnTo>
                              <a:lnTo>
                                <a:pt x="4771" y="3037"/>
                              </a:lnTo>
                              <a:lnTo>
                                <a:pt x="5505" y="2474"/>
                              </a:lnTo>
                              <a:lnTo>
                                <a:pt x="6101" y="2399"/>
                              </a:lnTo>
                              <a:lnTo>
                                <a:pt x="6560" y="2062"/>
                              </a:lnTo>
                              <a:lnTo>
                                <a:pt x="6651" y="1537"/>
                              </a:lnTo>
                              <a:lnTo>
                                <a:pt x="6606" y="1200"/>
                              </a:lnTo>
                              <a:lnTo>
                                <a:pt x="6468" y="9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68,937l7064,675l7339,675l8257,1275l8853,1087l9954,1387l10344,1312l10849,1087l11353,637l11583,562l12683,637l13142,375l13463,0l13693,75l14197,300l14243,750l14472,1087l15986,1762l16170,1949l16491,2812l16674,3074l16950,3187l17821,3336l18509,4424l19656,4836l19518,5679l19564,6692l19977,7216l19977,7479l19656,7704l19702,8004l19656,8154l19335,7966l18968,7516l18784,7629l18647,7966l18509,7966l18417,7704l17959,7479l17592,6804l17362,6504l17133,6467l17041,6504l16904,6954l16216,6954l16124,7067l15986,7441l15528,7704l15298,8116l14931,8454l14656,9016l14656,9616l14931,9991l15069,10366l14839,10665l14839,10928l15436,11528l15298,12127l14839,12915l15298,13327l15436,14152l15711,14414l15894,14452l16353,14077l17087,13964l17500,14039l17546,14227l16812,14902l16904,15070l16812,15295l16216,15295l16032,15520l15757,16307l14977,16832l14656,17619l13922,17619l13739,17545l13784,17170l14335,16832l14610,16345l14518,16307l14243,16345l13922,16682l13326,16682l12867,16720l12775,16832l12638,17245l12408,17320l12225,17207l11904,17320l11261,17357l10894,17545l10849,17844l10986,18219l10986,18369l10665,18557l10894,18969l10344,19082l10115,19231l9817,19344l9541,19831l9312,19981l8853,19981l8716,19719l8440,19381l7706,18819l7018,18857l6147,19344l5872,19344l5550,19082l5505,18857l5826,17694l5826,17470l5367,16832l4771,16307l4450,16157l3349,16195l2294,16607l1927,16795l1239,15708l1422,15333l1239,14789l917,14527l826,14227l46,13440l0,12877l321,12277l1239,11790l1422,11415l1697,11490l2156,11115l2018,10778l1606,10478l1560,10141l1743,10103l2339,10028l2752,9541l3257,9278l3853,9353l4037,9241l4312,9091l5092,8116l5413,7854l5550,7629l5642,7366l5413,7067l4908,6617l4266,6317l3991,6054l3670,5192l3257,5080l3073,4873l3211,4424l2844,4199l2844,4086l2936,3936l3440,3711l4128,3112l4771,3037l5505,2474l6101,2399l6560,2062l6651,1537l6606,1200l6468,937xe" fillcolor="white" stroked="t" o:allowincell="f" style="position:absolute;margin-left:434.7pt;margin-top:157.65pt;width:43.55pt;height:53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589905</wp:posOffset>
                </wp:positionH>
                <wp:positionV relativeFrom="page">
                  <wp:posOffset>1217295</wp:posOffset>
                </wp:positionV>
                <wp:extent cx="737235" cy="832485"/>
                <wp:effectExtent l="1270" t="127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440"/>
                              </a:moveTo>
                              <a:lnTo>
                                <a:pt x="241" y="13349"/>
                              </a:lnTo>
                              <a:lnTo>
                                <a:pt x="310" y="13105"/>
                              </a:lnTo>
                              <a:lnTo>
                                <a:pt x="620" y="12891"/>
                              </a:lnTo>
                              <a:lnTo>
                                <a:pt x="1895" y="11793"/>
                              </a:lnTo>
                              <a:lnTo>
                                <a:pt x="1929" y="11457"/>
                              </a:lnTo>
                              <a:lnTo>
                                <a:pt x="2067" y="11243"/>
                              </a:lnTo>
                              <a:lnTo>
                                <a:pt x="2067" y="10999"/>
                              </a:lnTo>
                              <a:lnTo>
                                <a:pt x="2377" y="10938"/>
                              </a:lnTo>
                              <a:lnTo>
                                <a:pt x="2618" y="11152"/>
                              </a:lnTo>
                              <a:lnTo>
                                <a:pt x="3170" y="11152"/>
                              </a:lnTo>
                              <a:lnTo>
                                <a:pt x="3549" y="10847"/>
                              </a:lnTo>
                              <a:lnTo>
                                <a:pt x="4065" y="10755"/>
                              </a:lnTo>
                              <a:lnTo>
                                <a:pt x="4307" y="10755"/>
                              </a:lnTo>
                              <a:lnTo>
                                <a:pt x="4513" y="10633"/>
                              </a:lnTo>
                              <a:lnTo>
                                <a:pt x="4582" y="10328"/>
                              </a:lnTo>
                              <a:lnTo>
                                <a:pt x="4548" y="10053"/>
                              </a:lnTo>
                              <a:lnTo>
                                <a:pt x="3755" y="9657"/>
                              </a:lnTo>
                              <a:lnTo>
                                <a:pt x="3376" y="9809"/>
                              </a:lnTo>
                              <a:lnTo>
                                <a:pt x="3204" y="9718"/>
                              </a:lnTo>
                              <a:lnTo>
                                <a:pt x="3066" y="9443"/>
                              </a:lnTo>
                              <a:lnTo>
                                <a:pt x="2515" y="9199"/>
                              </a:lnTo>
                              <a:lnTo>
                                <a:pt x="2584" y="9047"/>
                              </a:lnTo>
                              <a:lnTo>
                                <a:pt x="2756" y="8924"/>
                              </a:lnTo>
                              <a:lnTo>
                                <a:pt x="2825" y="8680"/>
                              </a:lnTo>
                              <a:lnTo>
                                <a:pt x="3273" y="8406"/>
                              </a:lnTo>
                              <a:lnTo>
                                <a:pt x="3445" y="8192"/>
                              </a:lnTo>
                              <a:lnTo>
                                <a:pt x="4203" y="8009"/>
                              </a:lnTo>
                              <a:lnTo>
                                <a:pt x="4065" y="7643"/>
                              </a:lnTo>
                              <a:lnTo>
                                <a:pt x="5185" y="6331"/>
                              </a:lnTo>
                              <a:lnTo>
                                <a:pt x="5909" y="5995"/>
                              </a:lnTo>
                              <a:lnTo>
                                <a:pt x="6563" y="5477"/>
                              </a:lnTo>
                              <a:lnTo>
                                <a:pt x="6839" y="5294"/>
                              </a:lnTo>
                              <a:lnTo>
                                <a:pt x="8114" y="4943"/>
                              </a:lnTo>
                              <a:lnTo>
                                <a:pt x="8217" y="4882"/>
                              </a:lnTo>
                              <a:lnTo>
                                <a:pt x="8389" y="4516"/>
                              </a:lnTo>
                              <a:lnTo>
                                <a:pt x="9905" y="4180"/>
                              </a:lnTo>
                              <a:lnTo>
                                <a:pt x="10112" y="4058"/>
                              </a:lnTo>
                              <a:lnTo>
                                <a:pt x="10457" y="3478"/>
                              </a:lnTo>
                              <a:lnTo>
                                <a:pt x="10594" y="3387"/>
                              </a:lnTo>
                              <a:lnTo>
                                <a:pt x="11042" y="3539"/>
                              </a:lnTo>
                              <a:lnTo>
                                <a:pt x="11146" y="3295"/>
                              </a:lnTo>
                              <a:lnTo>
                                <a:pt x="11249" y="3265"/>
                              </a:lnTo>
                              <a:lnTo>
                                <a:pt x="11766" y="3295"/>
                              </a:lnTo>
                              <a:lnTo>
                                <a:pt x="11972" y="3143"/>
                              </a:lnTo>
                              <a:lnTo>
                                <a:pt x="11662" y="3021"/>
                              </a:lnTo>
                              <a:lnTo>
                                <a:pt x="12110" y="2777"/>
                              </a:lnTo>
                              <a:lnTo>
                                <a:pt x="13006" y="2715"/>
                              </a:lnTo>
                              <a:lnTo>
                                <a:pt x="13213" y="2746"/>
                              </a:lnTo>
                              <a:lnTo>
                                <a:pt x="13454" y="2960"/>
                              </a:lnTo>
                              <a:lnTo>
                                <a:pt x="14109" y="3021"/>
                              </a:lnTo>
                              <a:lnTo>
                                <a:pt x="15022" y="2868"/>
                              </a:lnTo>
                              <a:lnTo>
                                <a:pt x="15125" y="2746"/>
                              </a:lnTo>
                              <a:lnTo>
                                <a:pt x="14832" y="2471"/>
                              </a:lnTo>
                              <a:lnTo>
                                <a:pt x="14832" y="2654"/>
                              </a:lnTo>
                              <a:lnTo>
                                <a:pt x="14729" y="2715"/>
                              </a:lnTo>
                              <a:lnTo>
                                <a:pt x="14350" y="2624"/>
                              </a:lnTo>
                              <a:lnTo>
                                <a:pt x="13488" y="2563"/>
                              </a:lnTo>
                              <a:lnTo>
                                <a:pt x="13592" y="2044"/>
                              </a:lnTo>
                              <a:lnTo>
                                <a:pt x="14109" y="1922"/>
                              </a:lnTo>
                              <a:lnTo>
                                <a:pt x="14177" y="1495"/>
                              </a:lnTo>
                              <a:lnTo>
                                <a:pt x="14350" y="1312"/>
                              </a:lnTo>
                              <a:lnTo>
                                <a:pt x="15607" y="580"/>
                              </a:lnTo>
                              <a:lnTo>
                                <a:pt x="16193" y="153"/>
                              </a:lnTo>
                              <a:lnTo>
                                <a:pt x="16227" y="92"/>
                              </a:lnTo>
                              <a:lnTo>
                                <a:pt x="16434" y="244"/>
                              </a:lnTo>
                              <a:lnTo>
                                <a:pt x="16537" y="0"/>
                              </a:lnTo>
                              <a:lnTo>
                                <a:pt x="16675" y="0"/>
                              </a:lnTo>
                              <a:lnTo>
                                <a:pt x="16779" y="61"/>
                              </a:lnTo>
                              <a:lnTo>
                                <a:pt x="16848" y="183"/>
                              </a:lnTo>
                              <a:lnTo>
                                <a:pt x="16779" y="366"/>
                              </a:lnTo>
                              <a:lnTo>
                                <a:pt x="17295" y="793"/>
                              </a:lnTo>
                              <a:lnTo>
                                <a:pt x="17089" y="1220"/>
                              </a:lnTo>
                              <a:lnTo>
                                <a:pt x="17192" y="1312"/>
                              </a:lnTo>
                              <a:lnTo>
                                <a:pt x="17433" y="1281"/>
                              </a:lnTo>
                              <a:lnTo>
                                <a:pt x="17468" y="1404"/>
                              </a:lnTo>
                              <a:lnTo>
                                <a:pt x="17330" y="1526"/>
                              </a:lnTo>
                              <a:lnTo>
                                <a:pt x="17364" y="1800"/>
                              </a:lnTo>
                              <a:lnTo>
                                <a:pt x="17295" y="1892"/>
                              </a:lnTo>
                              <a:lnTo>
                                <a:pt x="17089" y="1892"/>
                              </a:lnTo>
                              <a:lnTo>
                                <a:pt x="17123" y="2044"/>
                              </a:lnTo>
                              <a:lnTo>
                                <a:pt x="17640" y="2349"/>
                              </a:lnTo>
                              <a:lnTo>
                                <a:pt x="18053" y="2441"/>
                              </a:lnTo>
                              <a:lnTo>
                                <a:pt x="18329" y="2868"/>
                              </a:lnTo>
                              <a:lnTo>
                                <a:pt x="18605" y="2960"/>
                              </a:lnTo>
                              <a:lnTo>
                                <a:pt x="18846" y="2746"/>
                              </a:lnTo>
                              <a:lnTo>
                                <a:pt x="19087" y="2746"/>
                              </a:lnTo>
                              <a:lnTo>
                                <a:pt x="19053" y="3021"/>
                              </a:lnTo>
                              <a:lnTo>
                                <a:pt x="19259" y="3539"/>
                              </a:lnTo>
                              <a:lnTo>
                                <a:pt x="18742" y="3387"/>
                              </a:lnTo>
                              <a:lnTo>
                                <a:pt x="18811" y="3661"/>
                              </a:lnTo>
                              <a:lnTo>
                                <a:pt x="18605" y="3905"/>
                              </a:lnTo>
                              <a:lnTo>
                                <a:pt x="18260" y="4180"/>
                              </a:lnTo>
                              <a:lnTo>
                                <a:pt x="17812" y="4363"/>
                              </a:lnTo>
                              <a:lnTo>
                                <a:pt x="17640" y="4516"/>
                              </a:lnTo>
                              <a:lnTo>
                                <a:pt x="17571" y="4882"/>
                              </a:lnTo>
                              <a:lnTo>
                                <a:pt x="17330" y="5004"/>
                              </a:lnTo>
                              <a:lnTo>
                                <a:pt x="16951" y="5019"/>
                              </a:lnTo>
                              <a:lnTo>
                                <a:pt x="16779" y="4943"/>
                              </a:lnTo>
                              <a:lnTo>
                                <a:pt x="16227" y="4821"/>
                              </a:lnTo>
                              <a:lnTo>
                                <a:pt x="16055" y="4790"/>
                              </a:lnTo>
                              <a:lnTo>
                                <a:pt x="15883" y="4882"/>
                              </a:lnTo>
                              <a:lnTo>
                                <a:pt x="15711" y="5080"/>
                              </a:lnTo>
                              <a:lnTo>
                                <a:pt x="15642" y="5294"/>
                              </a:lnTo>
                              <a:lnTo>
                                <a:pt x="15504" y="6026"/>
                              </a:lnTo>
                              <a:lnTo>
                                <a:pt x="15401" y="6301"/>
                              </a:lnTo>
                              <a:lnTo>
                                <a:pt x="15263" y="6362"/>
                              </a:lnTo>
                              <a:lnTo>
                                <a:pt x="14866" y="6362"/>
                              </a:lnTo>
                              <a:lnTo>
                                <a:pt x="14832" y="6331"/>
                              </a:lnTo>
                              <a:lnTo>
                                <a:pt x="14591" y="6423"/>
                              </a:lnTo>
                              <a:lnTo>
                                <a:pt x="13764" y="6056"/>
                              </a:lnTo>
                              <a:lnTo>
                                <a:pt x="13661" y="6056"/>
                              </a:lnTo>
                              <a:lnTo>
                                <a:pt x="13557" y="6209"/>
                              </a:lnTo>
                              <a:lnTo>
                                <a:pt x="13351" y="6240"/>
                              </a:lnTo>
                              <a:lnTo>
                                <a:pt x="13351" y="6331"/>
                              </a:lnTo>
                              <a:lnTo>
                                <a:pt x="13557" y="6575"/>
                              </a:lnTo>
                              <a:lnTo>
                                <a:pt x="13695" y="6880"/>
                              </a:lnTo>
                              <a:lnTo>
                                <a:pt x="13936" y="6972"/>
                              </a:lnTo>
                              <a:lnTo>
                                <a:pt x="14350" y="7033"/>
                              </a:lnTo>
                              <a:lnTo>
                                <a:pt x="14970" y="6972"/>
                              </a:lnTo>
                              <a:lnTo>
                                <a:pt x="15297" y="7368"/>
                              </a:lnTo>
                              <a:lnTo>
                                <a:pt x="15297" y="7643"/>
                              </a:lnTo>
                              <a:lnTo>
                                <a:pt x="15538" y="8192"/>
                              </a:lnTo>
                              <a:lnTo>
                                <a:pt x="15538" y="8589"/>
                              </a:lnTo>
                              <a:lnTo>
                                <a:pt x="15745" y="8833"/>
                              </a:lnTo>
                              <a:lnTo>
                                <a:pt x="15745" y="8986"/>
                              </a:lnTo>
                              <a:lnTo>
                                <a:pt x="15504" y="9138"/>
                              </a:lnTo>
                              <a:lnTo>
                                <a:pt x="15504" y="9352"/>
                              </a:lnTo>
                              <a:lnTo>
                                <a:pt x="15401" y="9504"/>
                              </a:lnTo>
                              <a:lnTo>
                                <a:pt x="14970" y="9657"/>
                              </a:lnTo>
                              <a:lnTo>
                                <a:pt x="14522" y="9748"/>
                              </a:lnTo>
                              <a:lnTo>
                                <a:pt x="14281" y="9870"/>
                              </a:lnTo>
                              <a:lnTo>
                                <a:pt x="14246" y="10053"/>
                              </a:lnTo>
                              <a:lnTo>
                                <a:pt x="14591" y="9931"/>
                              </a:lnTo>
                              <a:lnTo>
                                <a:pt x="14798" y="9962"/>
                              </a:lnTo>
                              <a:lnTo>
                                <a:pt x="14625" y="10267"/>
                              </a:lnTo>
                              <a:lnTo>
                                <a:pt x="14694" y="10542"/>
                              </a:lnTo>
                              <a:lnTo>
                                <a:pt x="14970" y="10053"/>
                              </a:lnTo>
                              <a:lnTo>
                                <a:pt x="15401" y="9870"/>
                              </a:lnTo>
                              <a:lnTo>
                                <a:pt x="15986" y="9931"/>
                              </a:lnTo>
                              <a:lnTo>
                                <a:pt x="16193" y="9809"/>
                              </a:lnTo>
                              <a:lnTo>
                                <a:pt x="16158" y="9535"/>
                              </a:lnTo>
                              <a:lnTo>
                                <a:pt x="16503" y="9443"/>
                              </a:lnTo>
                              <a:lnTo>
                                <a:pt x="16606" y="9504"/>
                              </a:lnTo>
                              <a:lnTo>
                                <a:pt x="16641" y="9657"/>
                              </a:lnTo>
                              <a:lnTo>
                                <a:pt x="17295" y="9718"/>
                              </a:lnTo>
                              <a:lnTo>
                                <a:pt x="17812" y="9870"/>
                              </a:lnTo>
                              <a:lnTo>
                                <a:pt x="17881" y="9657"/>
                              </a:lnTo>
                              <a:lnTo>
                                <a:pt x="18019" y="9626"/>
                              </a:lnTo>
                              <a:lnTo>
                                <a:pt x="18708" y="9626"/>
                              </a:lnTo>
                              <a:lnTo>
                                <a:pt x="18742" y="9748"/>
                              </a:lnTo>
                              <a:lnTo>
                                <a:pt x="19053" y="9840"/>
                              </a:lnTo>
                              <a:lnTo>
                                <a:pt x="19604" y="9870"/>
                              </a:lnTo>
                              <a:lnTo>
                                <a:pt x="19707" y="10023"/>
                              </a:lnTo>
                              <a:lnTo>
                                <a:pt x="19845" y="10328"/>
                              </a:lnTo>
                              <a:lnTo>
                                <a:pt x="19983" y="10420"/>
                              </a:lnTo>
                              <a:lnTo>
                                <a:pt x="19983" y="10694"/>
                              </a:lnTo>
                              <a:lnTo>
                                <a:pt x="19397" y="10969"/>
                              </a:lnTo>
                              <a:lnTo>
                                <a:pt x="19087" y="11274"/>
                              </a:lnTo>
                              <a:lnTo>
                                <a:pt x="19018" y="11487"/>
                              </a:lnTo>
                              <a:lnTo>
                                <a:pt x="18467" y="11396"/>
                              </a:lnTo>
                              <a:lnTo>
                                <a:pt x="18398" y="11518"/>
                              </a:lnTo>
                              <a:lnTo>
                                <a:pt x="18398" y="11793"/>
                              </a:lnTo>
                              <a:lnTo>
                                <a:pt x="18501" y="11884"/>
                              </a:lnTo>
                              <a:lnTo>
                                <a:pt x="18811" y="11670"/>
                              </a:lnTo>
                              <a:lnTo>
                                <a:pt x="18846" y="11701"/>
                              </a:lnTo>
                              <a:lnTo>
                                <a:pt x="18742" y="12220"/>
                              </a:lnTo>
                              <a:lnTo>
                                <a:pt x="18915" y="12738"/>
                              </a:lnTo>
                              <a:lnTo>
                                <a:pt x="18915" y="14233"/>
                              </a:lnTo>
                              <a:lnTo>
                                <a:pt x="17674" y="14142"/>
                              </a:lnTo>
                              <a:lnTo>
                                <a:pt x="17364" y="14172"/>
                              </a:lnTo>
                              <a:lnTo>
                                <a:pt x="17192" y="14447"/>
                              </a:lnTo>
                              <a:lnTo>
                                <a:pt x="17020" y="14996"/>
                              </a:lnTo>
                              <a:lnTo>
                                <a:pt x="16779" y="15347"/>
                              </a:lnTo>
                              <a:lnTo>
                                <a:pt x="16537" y="15988"/>
                              </a:lnTo>
                              <a:lnTo>
                                <a:pt x="16434" y="16171"/>
                              </a:lnTo>
                              <a:lnTo>
                                <a:pt x="16227" y="16293"/>
                              </a:lnTo>
                              <a:lnTo>
                                <a:pt x="15469" y="16415"/>
                              </a:lnTo>
                              <a:lnTo>
                                <a:pt x="14281" y="16995"/>
                              </a:lnTo>
                              <a:lnTo>
                                <a:pt x="13833" y="16842"/>
                              </a:lnTo>
                              <a:lnTo>
                                <a:pt x="13661" y="16629"/>
                              </a:lnTo>
                              <a:lnTo>
                                <a:pt x="13419" y="15805"/>
                              </a:lnTo>
                              <a:lnTo>
                                <a:pt x="13040" y="15591"/>
                              </a:lnTo>
                              <a:lnTo>
                                <a:pt x="12524" y="15774"/>
                              </a:lnTo>
                              <a:lnTo>
                                <a:pt x="12076" y="16018"/>
                              </a:lnTo>
                              <a:lnTo>
                                <a:pt x="10973" y="16232"/>
                              </a:lnTo>
                              <a:lnTo>
                                <a:pt x="10698" y="16384"/>
                              </a:lnTo>
                              <a:lnTo>
                                <a:pt x="10491" y="16506"/>
                              </a:lnTo>
                              <a:lnTo>
                                <a:pt x="10112" y="16903"/>
                              </a:lnTo>
                              <a:lnTo>
                                <a:pt x="9802" y="16995"/>
                              </a:lnTo>
                              <a:lnTo>
                                <a:pt x="9216" y="17361"/>
                              </a:lnTo>
                              <a:lnTo>
                                <a:pt x="8217" y="17849"/>
                              </a:lnTo>
                              <a:lnTo>
                                <a:pt x="7976" y="18368"/>
                              </a:lnTo>
                              <a:lnTo>
                                <a:pt x="8045" y="18642"/>
                              </a:lnTo>
                              <a:lnTo>
                                <a:pt x="8217" y="18856"/>
                              </a:lnTo>
                              <a:lnTo>
                                <a:pt x="7976" y="19161"/>
                              </a:lnTo>
                              <a:lnTo>
                                <a:pt x="7631" y="19375"/>
                              </a:lnTo>
                              <a:lnTo>
                                <a:pt x="6804" y="19314"/>
                              </a:lnTo>
                              <a:lnTo>
                                <a:pt x="6632" y="19375"/>
                              </a:lnTo>
                              <a:lnTo>
                                <a:pt x="6253" y="19741"/>
                              </a:lnTo>
                              <a:lnTo>
                                <a:pt x="5874" y="19924"/>
                              </a:lnTo>
                              <a:lnTo>
                                <a:pt x="5564" y="19985"/>
                              </a:lnTo>
                              <a:lnTo>
                                <a:pt x="4755" y="19741"/>
                              </a:lnTo>
                              <a:lnTo>
                                <a:pt x="4307" y="19893"/>
                              </a:lnTo>
                              <a:lnTo>
                                <a:pt x="3618" y="19405"/>
                              </a:lnTo>
                              <a:lnTo>
                                <a:pt x="3411" y="19405"/>
                              </a:lnTo>
                              <a:lnTo>
                                <a:pt x="2963" y="19619"/>
                              </a:lnTo>
                              <a:lnTo>
                                <a:pt x="2722" y="18795"/>
                              </a:lnTo>
                              <a:lnTo>
                                <a:pt x="2584" y="18642"/>
                              </a:lnTo>
                              <a:lnTo>
                                <a:pt x="1309" y="18551"/>
                              </a:lnTo>
                              <a:lnTo>
                                <a:pt x="1034" y="18459"/>
                              </a:lnTo>
                              <a:lnTo>
                                <a:pt x="965" y="17666"/>
                              </a:lnTo>
                              <a:lnTo>
                                <a:pt x="620" y="17361"/>
                              </a:lnTo>
                              <a:lnTo>
                                <a:pt x="620" y="17147"/>
                              </a:lnTo>
                              <a:lnTo>
                                <a:pt x="655" y="16934"/>
                              </a:lnTo>
                              <a:lnTo>
                                <a:pt x="861" y="16690"/>
                              </a:lnTo>
                              <a:lnTo>
                                <a:pt x="965" y="16232"/>
                              </a:lnTo>
                              <a:lnTo>
                                <a:pt x="1206" y="15683"/>
                              </a:lnTo>
                              <a:lnTo>
                                <a:pt x="1688" y="15042"/>
                              </a:lnTo>
                              <a:lnTo>
                                <a:pt x="1723" y="14691"/>
                              </a:lnTo>
                              <a:lnTo>
                                <a:pt x="1378" y="14447"/>
                              </a:lnTo>
                              <a:lnTo>
                                <a:pt x="1102" y="13989"/>
                              </a:lnTo>
                              <a:lnTo>
                                <a:pt x="448" y="13745"/>
                              </a:lnTo>
                              <a:lnTo>
                                <a:pt x="0" y="134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440l241,13349l310,13105l620,12891l1895,11793l1929,11457l2067,11243l2067,10999l2377,10938l2618,11152l3170,11152l3549,10847l4065,10755l4307,10755l4513,10633l4582,10328l4548,10053l3755,9657l3376,9809l3204,9718l3066,9443l2515,9199l2584,9047l2756,8924l2825,8680l3273,8406l3445,8192l4203,8009l4065,7643l5185,6331l5909,5995l6563,5477l6839,5294l8114,4943l8217,4882l8389,4516l9905,4180l10112,4058l10457,3478l10594,3387l11042,3539l11146,3295l11249,3265l11766,3295l11972,3143l11662,3021l12110,2777l13006,2715l13213,2746l13454,2960l14109,3021l15022,2868l15125,2746l14832,2471l14832,2654l14729,2715l14350,2624l13488,2563l13592,2044l14109,1922l14177,1495l14350,1312l15607,580l16193,153l16227,92l16434,244l16537,0l16675,0l16779,61l16848,183l16779,366l17295,793l17089,1220l17192,1312l17433,1281l17468,1404l17330,1526l17364,1800l17295,1892l17089,1892l17123,2044l17640,2349l18053,2441l18329,2868l18605,2960l18846,2746l19087,2746l19053,3021l19259,3539l18742,3387l18811,3661l18605,3905l18260,4180l17812,4363l17640,4516l17571,4882l17330,5004l16951,5019l16779,4943l16227,4821l16055,4790l15883,4882l15711,5080l15642,5294l15504,6026l15401,6301l15263,6362l14866,6362l14832,6331l14591,6423l13764,6056l13661,6056l13557,6209l13351,6240l13351,6331l13557,6575l13695,6880l13936,6972l14350,7033l14970,6972l15297,7368l15297,7643l15538,8192l15538,8589l15745,8833l15745,8986l15504,9138l15504,9352l15401,9504l14970,9657l14522,9748l14281,9870l14246,10053l14591,9931l14798,9962l14625,10267l14694,10542l14970,10053l15401,9870l15986,9931l16193,9809l16158,9535l16503,9443l16606,9504l16641,9657l17295,9718l17812,9870l17881,9657l18019,9626l18708,9626l18742,9748l19053,9840l19604,9870l19707,10023l19845,10328l19983,10420l19983,10694l19397,10969l19087,11274l19018,11487l18467,11396l18398,11518l18398,11793l18501,11884l18811,11670l18846,11701l18742,12220l18915,12738l18915,14233l17674,14142l17364,14172l17192,14447l17020,14996l16779,15347l16537,15988l16434,16171l16227,16293l15469,16415l14281,16995l13833,16842l13661,16629l13419,15805l13040,15591l12524,15774l12076,16018l10973,16232l10698,16384l10491,16506l10112,16903l9802,16995l9216,17361l8217,17849l7976,18368l8045,18642l8217,18856l7976,19161l7631,19375l6804,19314l6632,19375l6253,19741l5874,19924l5564,19985l4755,19741l4307,19893l3618,19405l3411,19405l2963,19619l2722,18795l2584,18642l1309,18551l1034,18459l965,17666l620,17361l620,17147l655,16934l861,16690l965,16232l1206,15683l1688,15042l1723,14691l1378,14447l1102,13989l448,13745l0,13440xe" fillcolor="white" stroked="t" o:allowincell="f" style="position:absolute;margin-left:440.15pt;margin-top:95.85pt;width:58pt;height:65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5708015</wp:posOffset>
                </wp:positionH>
                <wp:positionV relativeFrom="page">
                  <wp:posOffset>1288415</wp:posOffset>
                </wp:positionV>
                <wp:extent cx="59055" cy="104775"/>
                <wp:effectExtent l="1270" t="127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44" y="19879"/>
                              </a:moveTo>
                              <a:lnTo>
                                <a:pt x="12043" y="18667"/>
                              </a:lnTo>
                              <a:lnTo>
                                <a:pt x="6452" y="14788"/>
                              </a:lnTo>
                              <a:lnTo>
                                <a:pt x="860" y="12606"/>
                              </a:lnTo>
                              <a:lnTo>
                                <a:pt x="0" y="12121"/>
                              </a:lnTo>
                              <a:lnTo>
                                <a:pt x="0" y="6788"/>
                              </a:lnTo>
                              <a:lnTo>
                                <a:pt x="3011" y="3394"/>
                              </a:lnTo>
                              <a:lnTo>
                                <a:pt x="5161" y="2424"/>
                              </a:lnTo>
                              <a:lnTo>
                                <a:pt x="15054" y="0"/>
                              </a:lnTo>
                              <a:lnTo>
                                <a:pt x="19785" y="4121"/>
                              </a:lnTo>
                              <a:lnTo>
                                <a:pt x="18495" y="9697"/>
                              </a:lnTo>
                              <a:lnTo>
                                <a:pt x="18065" y="10424"/>
                              </a:lnTo>
                              <a:lnTo>
                                <a:pt x="16344" y="10909"/>
                              </a:lnTo>
                              <a:lnTo>
                                <a:pt x="15484" y="12364"/>
                              </a:lnTo>
                              <a:lnTo>
                                <a:pt x="18065" y="19152"/>
                              </a:lnTo>
                              <a:lnTo>
                                <a:pt x="16344" y="198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44,19879l12043,18667l6452,14788l860,12606l0,12121l0,6788l3011,3394l5161,2424l15054,0l19785,4121l18495,9697l18065,10424l16344,10909l15484,12364l18065,19152l16344,19879xe" fillcolor="white" stroked="t" o:allowincell="f" style="position:absolute;margin-left:449.45pt;margin-top:101.45pt;width:4.6pt;height:8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5657215</wp:posOffset>
                </wp:positionH>
                <wp:positionV relativeFrom="page">
                  <wp:posOffset>1631950</wp:posOffset>
                </wp:positionV>
                <wp:extent cx="33655" cy="33655"/>
                <wp:effectExtent l="1270" t="127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792" y="19623"/>
                              </a:moveTo>
                              <a:lnTo>
                                <a:pt x="0" y="17358"/>
                              </a:lnTo>
                              <a:lnTo>
                                <a:pt x="0" y="5283"/>
                              </a:lnTo>
                              <a:lnTo>
                                <a:pt x="1509" y="2264"/>
                              </a:lnTo>
                              <a:lnTo>
                                <a:pt x="11321" y="0"/>
                              </a:lnTo>
                              <a:lnTo>
                                <a:pt x="19623" y="6792"/>
                              </a:lnTo>
                              <a:lnTo>
                                <a:pt x="19623" y="9057"/>
                              </a:lnTo>
                              <a:lnTo>
                                <a:pt x="14340" y="17358"/>
                              </a:lnTo>
                              <a:lnTo>
                                <a:pt x="6792" y="19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792,19623l0,17358l0,5283l1509,2264l11321,0l19623,6792l19623,9057l14340,17358l6792,19623xe" fillcolor="white" stroked="t" o:allowincell="f" style="position:absolute;margin-left:445.45pt;margin-top:128.5pt;width:2.6pt;height:2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6482715</wp:posOffset>
                </wp:positionH>
                <wp:positionV relativeFrom="page">
                  <wp:posOffset>2883535</wp:posOffset>
                </wp:positionV>
                <wp:extent cx="9525" cy="9525"/>
                <wp:effectExtent l="1270" t="127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000" y="18667"/>
                              </a:moveTo>
                              <a:lnTo>
                                <a:pt x="0" y="10667"/>
                              </a:lnTo>
                              <a:lnTo>
                                <a:pt x="8000" y="0"/>
                              </a:lnTo>
                              <a:lnTo>
                                <a:pt x="18667" y="5333"/>
                              </a:lnTo>
                              <a:lnTo>
                                <a:pt x="16000" y="18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000,18667l0,10667l8000,0l18667,5333l16000,18667xe" fillcolor="white" stroked="t" o:allowincell="f" style="position:absolute;margin-left:510.45pt;margin-top:227.05pt;width:0.7pt;height:0.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833745</wp:posOffset>
                </wp:positionH>
                <wp:positionV relativeFrom="page">
                  <wp:posOffset>3077845</wp:posOffset>
                </wp:positionV>
                <wp:extent cx="394970" cy="54102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653" y="19977"/>
                              </a:moveTo>
                              <a:lnTo>
                                <a:pt x="17267" y="19930"/>
                              </a:lnTo>
                              <a:lnTo>
                                <a:pt x="15723" y="18991"/>
                              </a:lnTo>
                              <a:lnTo>
                                <a:pt x="14759" y="17254"/>
                              </a:lnTo>
                              <a:lnTo>
                                <a:pt x="13408" y="16408"/>
                              </a:lnTo>
                              <a:lnTo>
                                <a:pt x="12958" y="15329"/>
                              </a:lnTo>
                              <a:lnTo>
                                <a:pt x="12701" y="14906"/>
                              </a:lnTo>
                              <a:lnTo>
                                <a:pt x="11029" y="13779"/>
                              </a:lnTo>
                              <a:lnTo>
                                <a:pt x="10257" y="12371"/>
                              </a:lnTo>
                              <a:lnTo>
                                <a:pt x="9646" y="11808"/>
                              </a:lnTo>
                              <a:lnTo>
                                <a:pt x="9196" y="11056"/>
                              </a:lnTo>
                              <a:lnTo>
                                <a:pt x="7010" y="9155"/>
                              </a:lnTo>
                              <a:lnTo>
                                <a:pt x="6624" y="8592"/>
                              </a:lnTo>
                              <a:lnTo>
                                <a:pt x="6367" y="7653"/>
                              </a:lnTo>
                              <a:lnTo>
                                <a:pt x="5723" y="7277"/>
                              </a:lnTo>
                              <a:lnTo>
                                <a:pt x="4437" y="6948"/>
                              </a:lnTo>
                              <a:lnTo>
                                <a:pt x="3473" y="6291"/>
                              </a:lnTo>
                              <a:lnTo>
                                <a:pt x="1736" y="3991"/>
                              </a:lnTo>
                              <a:lnTo>
                                <a:pt x="643" y="3192"/>
                              </a:lnTo>
                              <a:lnTo>
                                <a:pt x="643" y="2676"/>
                              </a:lnTo>
                              <a:lnTo>
                                <a:pt x="836" y="2488"/>
                              </a:lnTo>
                              <a:lnTo>
                                <a:pt x="1929" y="2394"/>
                              </a:lnTo>
                              <a:lnTo>
                                <a:pt x="2058" y="2207"/>
                              </a:lnTo>
                              <a:lnTo>
                                <a:pt x="1415" y="2019"/>
                              </a:lnTo>
                              <a:lnTo>
                                <a:pt x="1286" y="1221"/>
                              </a:lnTo>
                              <a:lnTo>
                                <a:pt x="1093" y="986"/>
                              </a:lnTo>
                              <a:lnTo>
                                <a:pt x="64" y="657"/>
                              </a:lnTo>
                              <a:lnTo>
                                <a:pt x="0" y="469"/>
                              </a:lnTo>
                              <a:lnTo>
                                <a:pt x="193" y="0"/>
                              </a:lnTo>
                              <a:lnTo>
                                <a:pt x="1415" y="329"/>
                              </a:lnTo>
                              <a:lnTo>
                                <a:pt x="1543" y="892"/>
                              </a:lnTo>
                              <a:lnTo>
                                <a:pt x="3794" y="2160"/>
                              </a:lnTo>
                              <a:lnTo>
                                <a:pt x="3859" y="2254"/>
                              </a:lnTo>
                              <a:lnTo>
                                <a:pt x="3859" y="2488"/>
                              </a:lnTo>
                              <a:lnTo>
                                <a:pt x="3344" y="2394"/>
                              </a:lnTo>
                              <a:lnTo>
                                <a:pt x="3344" y="2723"/>
                              </a:lnTo>
                              <a:lnTo>
                                <a:pt x="5338" y="3333"/>
                              </a:lnTo>
                              <a:lnTo>
                                <a:pt x="5338" y="4085"/>
                              </a:lnTo>
                              <a:lnTo>
                                <a:pt x="5723" y="4460"/>
                              </a:lnTo>
                              <a:lnTo>
                                <a:pt x="6817" y="4930"/>
                              </a:lnTo>
                              <a:lnTo>
                                <a:pt x="7203" y="5540"/>
                              </a:lnTo>
                              <a:lnTo>
                                <a:pt x="7717" y="5822"/>
                              </a:lnTo>
                              <a:lnTo>
                                <a:pt x="8039" y="6197"/>
                              </a:lnTo>
                              <a:lnTo>
                                <a:pt x="8360" y="6385"/>
                              </a:lnTo>
                              <a:lnTo>
                                <a:pt x="9132" y="6620"/>
                              </a:lnTo>
                              <a:lnTo>
                                <a:pt x="10707" y="7934"/>
                              </a:lnTo>
                              <a:lnTo>
                                <a:pt x="11929" y="8685"/>
                              </a:lnTo>
                              <a:lnTo>
                                <a:pt x="13408" y="9061"/>
                              </a:lnTo>
                              <a:lnTo>
                                <a:pt x="14116" y="9671"/>
                              </a:lnTo>
                              <a:lnTo>
                                <a:pt x="15080" y="10117"/>
                              </a:lnTo>
                              <a:lnTo>
                                <a:pt x="16559" y="10540"/>
                              </a:lnTo>
                              <a:lnTo>
                                <a:pt x="16624" y="10728"/>
                              </a:lnTo>
                              <a:lnTo>
                                <a:pt x="16559" y="10915"/>
                              </a:lnTo>
                              <a:lnTo>
                                <a:pt x="15145" y="10775"/>
                              </a:lnTo>
                              <a:lnTo>
                                <a:pt x="15080" y="10587"/>
                              </a:lnTo>
                              <a:lnTo>
                                <a:pt x="14695" y="10540"/>
                              </a:lnTo>
                              <a:lnTo>
                                <a:pt x="13666" y="10728"/>
                              </a:lnTo>
                              <a:lnTo>
                                <a:pt x="12701" y="10587"/>
                              </a:lnTo>
                              <a:lnTo>
                                <a:pt x="12379" y="10728"/>
                              </a:lnTo>
                              <a:lnTo>
                                <a:pt x="12186" y="11103"/>
                              </a:lnTo>
                              <a:lnTo>
                                <a:pt x="12122" y="11808"/>
                              </a:lnTo>
                              <a:lnTo>
                                <a:pt x="12830" y="12793"/>
                              </a:lnTo>
                              <a:lnTo>
                                <a:pt x="13344" y="13920"/>
                              </a:lnTo>
                              <a:lnTo>
                                <a:pt x="13601" y="13967"/>
                              </a:lnTo>
                              <a:lnTo>
                                <a:pt x="14244" y="14906"/>
                              </a:lnTo>
                              <a:lnTo>
                                <a:pt x="15338" y="15610"/>
                              </a:lnTo>
                              <a:lnTo>
                                <a:pt x="16238" y="15704"/>
                              </a:lnTo>
                              <a:lnTo>
                                <a:pt x="17524" y="16315"/>
                              </a:lnTo>
                              <a:lnTo>
                                <a:pt x="18103" y="16268"/>
                              </a:lnTo>
                              <a:lnTo>
                                <a:pt x="18682" y="16643"/>
                              </a:lnTo>
                              <a:lnTo>
                                <a:pt x="19389" y="16878"/>
                              </a:lnTo>
                              <a:lnTo>
                                <a:pt x="19968" y="17582"/>
                              </a:lnTo>
                              <a:lnTo>
                                <a:pt x="19968" y="17770"/>
                              </a:lnTo>
                              <a:lnTo>
                                <a:pt x="19646" y="17911"/>
                              </a:lnTo>
                              <a:lnTo>
                                <a:pt x="18810" y="17441"/>
                              </a:lnTo>
                              <a:lnTo>
                                <a:pt x="18682" y="17207"/>
                              </a:lnTo>
                              <a:lnTo>
                                <a:pt x="17910" y="16972"/>
                              </a:lnTo>
                              <a:lnTo>
                                <a:pt x="17203" y="17066"/>
                              </a:lnTo>
                              <a:lnTo>
                                <a:pt x="16559" y="17535"/>
                              </a:lnTo>
                              <a:lnTo>
                                <a:pt x="16559" y="18192"/>
                              </a:lnTo>
                              <a:lnTo>
                                <a:pt x="16688" y="18615"/>
                              </a:lnTo>
                              <a:lnTo>
                                <a:pt x="17524" y="19319"/>
                              </a:lnTo>
                              <a:lnTo>
                                <a:pt x="17846" y="19789"/>
                              </a:lnTo>
                              <a:lnTo>
                                <a:pt x="17653" y="199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653,19977l17267,19930l15723,18991l14759,17254l13408,16408l12958,15329l12701,14906l11029,13779l10257,12371l9646,11808l9196,11056l7010,9155l6624,8592l6367,7653l5723,7277l4437,6948l3473,6291l1736,3991l643,3192l643,2676l836,2488l1929,2394l2058,2207l1415,2019l1286,1221l1093,986l64,657l0,469l193,0l1415,329l1543,892l3794,2160l3859,2254l3859,2488l3344,2394l3344,2723l5338,3333l5338,4085l5723,4460l6817,4930l7203,5540l7717,5822l8039,6197l8360,6385l9132,6620l10707,7934l11929,8685l13408,9061l14116,9671l15080,10117l16559,10540l16624,10728l16559,10915l15145,10775l15080,10587l14695,10540l13666,10728l12701,10587l12379,10728l12186,11103l12122,11808l12830,12793l13344,13920l13601,13967l14244,14906l15338,15610l16238,15704l17524,16315l18103,16268l18682,16643l19389,16878l19968,17582l19968,17770l19646,17911l18810,17441l18682,17207l17910,16972l17203,17066l16559,17535l16559,18192l16688,18615l17524,19319l17846,19789l17653,19977xe" fillcolor="white" stroked="t" o:allowincell="f" style="position:absolute;margin-left:459.35pt;margin-top:242.35pt;width:31.05pt;height:42.5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6499225</wp:posOffset>
                </wp:positionH>
                <wp:positionV relativeFrom="page">
                  <wp:posOffset>3014345</wp:posOffset>
                </wp:positionV>
                <wp:extent cx="8255" cy="15875"/>
                <wp:effectExtent l="1270" t="127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308" y="19200"/>
                              </a:moveTo>
                              <a:lnTo>
                                <a:pt x="0" y="11200"/>
                              </a:lnTo>
                              <a:lnTo>
                                <a:pt x="0" y="8000"/>
                              </a:lnTo>
                              <a:lnTo>
                                <a:pt x="9231" y="0"/>
                              </a:lnTo>
                              <a:lnTo>
                                <a:pt x="18462" y="19200"/>
                              </a:lnTo>
                              <a:lnTo>
                                <a:pt x="12308" y="19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308,19200l0,11200l0,8000l9231,0l18462,19200l12308,19200xe" fillcolor="white" stroked="t" o:allowincell="f" style="position:absolute;margin-left:511.75pt;margin-top:237.35pt;width:0.6pt;height:1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6514465</wp:posOffset>
                </wp:positionH>
                <wp:positionV relativeFrom="page">
                  <wp:posOffset>3077845</wp:posOffset>
                </wp:positionV>
                <wp:extent cx="3175" cy="1206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18947"/>
                              </a:moveTo>
                              <a:lnTo>
                                <a:pt x="0" y="14737"/>
                              </a:lnTo>
                              <a:lnTo>
                                <a:pt x="8000" y="0"/>
                              </a:lnTo>
                              <a:lnTo>
                                <a:pt x="16000" y="14737"/>
                              </a:lnTo>
                              <a:lnTo>
                                <a:pt x="8000" y="18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18947l0,14737l8000,0l16000,14737l8000,18947xe" fillcolor="white" stroked="t" o:allowincell="f" style="position:absolute;margin-left:512.95pt;margin-top:242.35pt;width:0.2pt;height:0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page">
                  <wp:posOffset>6410325</wp:posOffset>
                </wp:positionH>
                <wp:positionV relativeFrom="page">
                  <wp:posOffset>3580765</wp:posOffset>
                </wp:positionV>
                <wp:extent cx="18415" cy="71755"/>
                <wp:effectExtent l="1270" t="127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55" y="19823"/>
                              </a:moveTo>
                              <a:lnTo>
                                <a:pt x="4138" y="18407"/>
                              </a:lnTo>
                              <a:lnTo>
                                <a:pt x="1379" y="16283"/>
                              </a:lnTo>
                              <a:lnTo>
                                <a:pt x="0" y="4248"/>
                              </a:lnTo>
                              <a:lnTo>
                                <a:pt x="5517" y="708"/>
                              </a:lnTo>
                              <a:lnTo>
                                <a:pt x="13793" y="0"/>
                              </a:lnTo>
                              <a:lnTo>
                                <a:pt x="19310" y="1416"/>
                              </a:lnTo>
                              <a:lnTo>
                                <a:pt x="12414" y="6018"/>
                              </a:lnTo>
                              <a:lnTo>
                                <a:pt x="13793" y="18053"/>
                              </a:lnTo>
                              <a:lnTo>
                                <a:pt x="9655" y="198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55,19823l4138,18407l1379,16283l0,4248l5517,708l13793,0l19310,1416l12414,6018l13793,18053l9655,19823xe" fillcolor="white" stroked="t" o:allowincell="f" style="position:absolute;margin-left:504.75pt;margin-top:281.95pt;width:1.4pt;height:5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page">
                  <wp:posOffset>6438265</wp:posOffset>
                </wp:positionH>
                <wp:positionV relativeFrom="page">
                  <wp:posOffset>3441700</wp:posOffset>
                </wp:positionV>
                <wp:extent cx="48895" cy="117475"/>
                <wp:effectExtent l="1270" t="127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156" y="19892"/>
                              </a:moveTo>
                              <a:lnTo>
                                <a:pt x="1039" y="19676"/>
                              </a:lnTo>
                              <a:lnTo>
                                <a:pt x="0" y="18811"/>
                              </a:lnTo>
                              <a:lnTo>
                                <a:pt x="3636" y="16865"/>
                              </a:lnTo>
                              <a:lnTo>
                                <a:pt x="2078" y="15351"/>
                              </a:lnTo>
                              <a:lnTo>
                                <a:pt x="3636" y="13838"/>
                              </a:lnTo>
                              <a:lnTo>
                                <a:pt x="3636" y="11027"/>
                              </a:lnTo>
                              <a:lnTo>
                                <a:pt x="4156" y="9514"/>
                              </a:lnTo>
                              <a:lnTo>
                                <a:pt x="2597" y="7135"/>
                              </a:lnTo>
                              <a:lnTo>
                                <a:pt x="10909" y="4108"/>
                              </a:lnTo>
                              <a:lnTo>
                                <a:pt x="10909" y="865"/>
                              </a:lnTo>
                              <a:lnTo>
                                <a:pt x="14026" y="0"/>
                              </a:lnTo>
                              <a:lnTo>
                                <a:pt x="18182" y="0"/>
                              </a:lnTo>
                              <a:lnTo>
                                <a:pt x="19740" y="865"/>
                              </a:lnTo>
                              <a:lnTo>
                                <a:pt x="12987" y="5838"/>
                              </a:lnTo>
                              <a:lnTo>
                                <a:pt x="14026" y="9297"/>
                              </a:lnTo>
                              <a:lnTo>
                                <a:pt x="8831" y="12324"/>
                              </a:lnTo>
                              <a:lnTo>
                                <a:pt x="7273" y="14054"/>
                              </a:lnTo>
                              <a:lnTo>
                                <a:pt x="7792" y="16000"/>
                              </a:lnTo>
                              <a:lnTo>
                                <a:pt x="6234" y="19027"/>
                              </a:lnTo>
                              <a:lnTo>
                                <a:pt x="5714" y="19676"/>
                              </a:lnTo>
                              <a:lnTo>
                                <a:pt x="4156" y="198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156,19892l1039,19676l0,18811l3636,16865l2078,15351l3636,13838l3636,11027l4156,9514l2597,7135l10909,4108l10909,865l14026,0l18182,0l19740,865l12987,5838l14026,9297l8831,12324l7273,14054l7792,16000l6234,19027l5714,19676l4156,19892xe" fillcolor="white" stroked="t" o:allowincell="f" style="position:absolute;margin-left:506.95pt;margin-top:271pt;width:3.8pt;height:9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6494145</wp:posOffset>
                </wp:positionH>
                <wp:positionV relativeFrom="page">
                  <wp:posOffset>3347720</wp:posOffset>
                </wp:positionV>
                <wp:extent cx="18415" cy="62865"/>
                <wp:effectExtent l="1270" t="127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793" y="19798"/>
                              </a:moveTo>
                              <a:lnTo>
                                <a:pt x="4138" y="18586"/>
                              </a:lnTo>
                              <a:lnTo>
                                <a:pt x="0" y="16566"/>
                              </a:lnTo>
                              <a:lnTo>
                                <a:pt x="5517" y="11717"/>
                              </a:lnTo>
                              <a:lnTo>
                                <a:pt x="1379" y="8081"/>
                              </a:lnTo>
                              <a:lnTo>
                                <a:pt x="1379" y="5253"/>
                              </a:lnTo>
                              <a:lnTo>
                                <a:pt x="5517" y="1616"/>
                              </a:lnTo>
                              <a:lnTo>
                                <a:pt x="11034" y="0"/>
                              </a:lnTo>
                              <a:lnTo>
                                <a:pt x="15172" y="808"/>
                              </a:lnTo>
                              <a:lnTo>
                                <a:pt x="19310" y="9697"/>
                              </a:lnTo>
                              <a:lnTo>
                                <a:pt x="15172" y="12525"/>
                              </a:lnTo>
                              <a:lnTo>
                                <a:pt x="15172" y="17778"/>
                              </a:lnTo>
                              <a:lnTo>
                                <a:pt x="13793" y="197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793,19798l4138,18586l0,16566l5517,11717l1379,8081l1379,5253l5517,1616l11034,0l15172,808l19310,9697l15172,12525l15172,17778l13793,19798xe" fillcolor="white" stroked="t" o:allowincell="f" style="position:absolute;margin-left:511.35pt;margin-top:263.6pt;width:1.4pt;height:4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6529705</wp:posOffset>
                </wp:positionH>
                <wp:positionV relativeFrom="page">
                  <wp:posOffset>3225800</wp:posOffset>
                </wp:positionV>
                <wp:extent cx="8255" cy="3238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54" y="19608"/>
                              </a:moveTo>
                              <a:lnTo>
                                <a:pt x="0" y="19608"/>
                              </a:lnTo>
                              <a:lnTo>
                                <a:pt x="9231" y="9412"/>
                              </a:lnTo>
                              <a:lnTo>
                                <a:pt x="6154" y="1569"/>
                              </a:lnTo>
                              <a:lnTo>
                                <a:pt x="15385" y="0"/>
                              </a:lnTo>
                              <a:lnTo>
                                <a:pt x="18462" y="9412"/>
                              </a:lnTo>
                              <a:lnTo>
                                <a:pt x="6154" y="196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54,19608l0,19608l9231,9412l6154,1569l15385,0l18462,9412l6154,19608xe" fillcolor="white" stroked="t" o:allowincell="f" style="position:absolute;margin-left:514.15pt;margin-top:254pt;width:0.6pt;height:2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6527165</wp:posOffset>
                </wp:positionH>
                <wp:positionV relativeFrom="page">
                  <wp:posOffset>3209290</wp:posOffset>
                </wp:positionV>
                <wp:extent cx="1905" cy="4445"/>
                <wp:effectExtent l="1270" t="127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7143"/>
                              </a:moveTo>
                              <a:lnTo>
                                <a:pt x="0" y="5714"/>
                              </a:lnTo>
                              <a:lnTo>
                                <a:pt x="13333" y="0"/>
                              </a:lnTo>
                              <a:lnTo>
                                <a:pt x="13333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7143l0,5714l13333,0l13333,17143xe" fillcolor="white" stroked="t" o:allowincell="f" style="position:absolute;margin-left:513.95pt;margin-top:252.7pt;width:0.1pt;height:0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6527165</wp:posOffset>
                </wp:positionH>
                <wp:positionV relativeFrom="page">
                  <wp:posOffset>3171190</wp:posOffset>
                </wp:positionV>
                <wp:extent cx="3175" cy="4445"/>
                <wp:effectExtent l="1270" t="127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00" y="17143"/>
                              </a:moveTo>
                              <a:lnTo>
                                <a:pt x="0" y="5714"/>
                              </a:lnTo>
                              <a:lnTo>
                                <a:pt x="0" y="0"/>
                              </a:lnTo>
                              <a:lnTo>
                                <a:pt x="16000" y="5714"/>
                              </a:lnTo>
                              <a:lnTo>
                                <a:pt x="8000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00,17143l0,5714l0,0l16000,5714l8000,17143xe" fillcolor="white" stroked="t" o:allowincell="f" style="position:absolute;margin-left:513.95pt;margin-top:249.7pt;width:0.2pt;height:0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6515735</wp:posOffset>
                </wp:positionH>
                <wp:positionV relativeFrom="page">
                  <wp:posOffset>3138170</wp:posOffset>
                </wp:positionV>
                <wp:extent cx="4445" cy="4445"/>
                <wp:effectExtent l="1270" t="127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714" y="17143"/>
                              </a:moveTo>
                              <a:lnTo>
                                <a:pt x="0" y="0"/>
                              </a:lnTo>
                              <a:lnTo>
                                <a:pt x="17143" y="0"/>
                              </a:lnTo>
                              <a:lnTo>
                                <a:pt x="5714" y="17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714,17143l0,0l17143,0l5714,17143xe" fillcolor="white" stroked="t" o:allowincell="f" style="position:absolute;margin-left:513.05pt;margin-top:247.1pt;width:0.3pt;height:0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1330960</wp:posOffset>
                </wp:positionH>
                <wp:positionV relativeFrom="page">
                  <wp:posOffset>1827530</wp:posOffset>
                </wp:positionV>
                <wp:extent cx="102235" cy="122555"/>
                <wp:effectExtent l="1270" t="127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51"/>
                              </a:moveTo>
                              <a:lnTo>
                                <a:pt x="1491" y="2073"/>
                              </a:lnTo>
                              <a:lnTo>
                                <a:pt x="3230" y="3523"/>
                              </a:lnTo>
                              <a:lnTo>
                                <a:pt x="4224" y="3109"/>
                              </a:lnTo>
                              <a:lnTo>
                                <a:pt x="2733" y="1451"/>
                              </a:lnTo>
                              <a:lnTo>
                                <a:pt x="3230" y="622"/>
                              </a:lnTo>
                              <a:lnTo>
                                <a:pt x="4969" y="0"/>
                              </a:lnTo>
                              <a:lnTo>
                                <a:pt x="6708" y="0"/>
                              </a:lnTo>
                              <a:lnTo>
                                <a:pt x="7702" y="2280"/>
                              </a:lnTo>
                              <a:lnTo>
                                <a:pt x="8944" y="3523"/>
                              </a:lnTo>
                              <a:lnTo>
                                <a:pt x="8447" y="6632"/>
                              </a:lnTo>
                              <a:lnTo>
                                <a:pt x="11925" y="7047"/>
                              </a:lnTo>
                              <a:lnTo>
                                <a:pt x="16398" y="11813"/>
                              </a:lnTo>
                              <a:lnTo>
                                <a:pt x="19876" y="16788"/>
                              </a:lnTo>
                              <a:lnTo>
                                <a:pt x="18385" y="18446"/>
                              </a:lnTo>
                              <a:lnTo>
                                <a:pt x="15901" y="19689"/>
                              </a:lnTo>
                              <a:lnTo>
                                <a:pt x="11925" y="19896"/>
                              </a:lnTo>
                              <a:lnTo>
                                <a:pt x="8944" y="19896"/>
                              </a:lnTo>
                              <a:lnTo>
                                <a:pt x="2733" y="9119"/>
                              </a:lnTo>
                              <a:lnTo>
                                <a:pt x="0" y="14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51l1491,2073l3230,3523l4224,3109l2733,1451l3230,622l4969,0l6708,0l7702,2280l8944,3523l8447,6632l11925,7047l16398,11813l19876,16788l18385,18446l15901,19689l11925,19896l8944,19896l2733,9119l0,1451xe" fillcolor="white" stroked="t" o:allowincell="f" style="position:absolute;margin-left:104.8pt;margin-top:143.9pt;width:8pt;height:9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1443355</wp:posOffset>
                </wp:positionH>
                <wp:positionV relativeFrom="page">
                  <wp:posOffset>2324100</wp:posOffset>
                </wp:positionV>
                <wp:extent cx="174625" cy="164465"/>
                <wp:effectExtent l="1270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45" y="0"/>
                              </a:moveTo>
                              <a:lnTo>
                                <a:pt x="8873" y="2780"/>
                              </a:lnTo>
                              <a:lnTo>
                                <a:pt x="10182" y="4015"/>
                              </a:lnTo>
                              <a:lnTo>
                                <a:pt x="11200" y="4170"/>
                              </a:lnTo>
                              <a:lnTo>
                                <a:pt x="13091" y="5251"/>
                              </a:lnTo>
                              <a:lnTo>
                                <a:pt x="18473" y="4015"/>
                              </a:lnTo>
                              <a:lnTo>
                                <a:pt x="19927" y="8803"/>
                              </a:lnTo>
                              <a:lnTo>
                                <a:pt x="17600" y="11892"/>
                              </a:lnTo>
                              <a:lnTo>
                                <a:pt x="18909" y="14672"/>
                              </a:lnTo>
                              <a:lnTo>
                                <a:pt x="18909" y="16216"/>
                              </a:lnTo>
                              <a:lnTo>
                                <a:pt x="18618" y="16680"/>
                              </a:lnTo>
                              <a:lnTo>
                                <a:pt x="17455" y="17297"/>
                              </a:lnTo>
                              <a:lnTo>
                                <a:pt x="15127" y="16680"/>
                              </a:lnTo>
                              <a:lnTo>
                                <a:pt x="14691" y="16834"/>
                              </a:lnTo>
                              <a:lnTo>
                                <a:pt x="14255" y="18069"/>
                              </a:lnTo>
                              <a:lnTo>
                                <a:pt x="13673" y="18687"/>
                              </a:lnTo>
                              <a:lnTo>
                                <a:pt x="11345" y="19923"/>
                              </a:lnTo>
                              <a:lnTo>
                                <a:pt x="5091" y="19151"/>
                              </a:lnTo>
                              <a:lnTo>
                                <a:pt x="6400" y="15598"/>
                              </a:lnTo>
                              <a:lnTo>
                                <a:pt x="6109" y="12973"/>
                              </a:lnTo>
                              <a:lnTo>
                                <a:pt x="5382" y="10811"/>
                              </a:lnTo>
                              <a:lnTo>
                                <a:pt x="4073" y="8803"/>
                              </a:lnTo>
                              <a:lnTo>
                                <a:pt x="1018" y="7722"/>
                              </a:lnTo>
                              <a:lnTo>
                                <a:pt x="0" y="6641"/>
                              </a:lnTo>
                              <a:lnTo>
                                <a:pt x="3055" y="2625"/>
                              </a:lnTo>
                              <a:lnTo>
                                <a:pt x="65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45,0l8873,2780l10182,4015l11200,4170l13091,5251l18473,4015l19927,8803l17600,11892l18909,14672l18909,16216l18618,16680l17455,17297l15127,16680l14691,16834l14255,18069l13673,18687l11345,19923l5091,19151l6400,15598l6109,12973l5382,10811l4073,8803l1018,7722l0,6641l3055,2625l6545,0xe" fillcolor="white" stroked="t" o:allowincell="f" style="position:absolute;margin-left:113.65pt;margin-top:183pt;width:13.7pt;height:12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1597025</wp:posOffset>
                </wp:positionH>
                <wp:positionV relativeFrom="page">
                  <wp:posOffset>2357120</wp:posOffset>
                </wp:positionV>
                <wp:extent cx="163195" cy="118745"/>
                <wp:effectExtent l="1270" t="127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4" y="0"/>
                              </a:moveTo>
                              <a:lnTo>
                                <a:pt x="2490" y="0"/>
                              </a:lnTo>
                              <a:lnTo>
                                <a:pt x="4514" y="214"/>
                              </a:lnTo>
                              <a:lnTo>
                                <a:pt x="9339" y="3209"/>
                              </a:lnTo>
                              <a:lnTo>
                                <a:pt x="11984" y="4064"/>
                              </a:lnTo>
                              <a:lnTo>
                                <a:pt x="15409" y="3636"/>
                              </a:lnTo>
                              <a:lnTo>
                                <a:pt x="16342" y="5348"/>
                              </a:lnTo>
                              <a:lnTo>
                                <a:pt x="16342" y="7273"/>
                              </a:lnTo>
                              <a:lnTo>
                                <a:pt x="16654" y="8128"/>
                              </a:lnTo>
                              <a:lnTo>
                                <a:pt x="19455" y="9626"/>
                              </a:lnTo>
                              <a:lnTo>
                                <a:pt x="19922" y="10481"/>
                              </a:lnTo>
                              <a:lnTo>
                                <a:pt x="18988" y="16257"/>
                              </a:lnTo>
                              <a:lnTo>
                                <a:pt x="17121" y="16043"/>
                              </a:lnTo>
                              <a:lnTo>
                                <a:pt x="15875" y="18396"/>
                              </a:lnTo>
                              <a:lnTo>
                                <a:pt x="14008" y="18824"/>
                              </a:lnTo>
                              <a:lnTo>
                                <a:pt x="10895" y="16257"/>
                              </a:lnTo>
                              <a:lnTo>
                                <a:pt x="9339" y="15615"/>
                              </a:lnTo>
                              <a:lnTo>
                                <a:pt x="8249" y="16043"/>
                              </a:lnTo>
                              <a:lnTo>
                                <a:pt x="7626" y="16257"/>
                              </a:lnTo>
                              <a:lnTo>
                                <a:pt x="5759" y="19893"/>
                              </a:lnTo>
                              <a:lnTo>
                                <a:pt x="5447" y="19037"/>
                              </a:lnTo>
                              <a:lnTo>
                                <a:pt x="1401" y="16898"/>
                              </a:lnTo>
                              <a:lnTo>
                                <a:pt x="1401" y="14759"/>
                              </a:lnTo>
                              <a:lnTo>
                                <a:pt x="0" y="10909"/>
                              </a:lnTo>
                              <a:lnTo>
                                <a:pt x="2490" y="6631"/>
                              </a:lnTo>
                              <a:lnTo>
                                <a:pt x="9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4,0l2490,0l4514,214l9339,3209l11984,4064l15409,3636l16342,5348l16342,7273l16654,8128l19455,9626l19922,10481l18988,16257l17121,16043l15875,18396l14008,18824l10895,16257l9339,15615l8249,16043l7626,16257l5759,19893l5447,19037l1401,16898l1401,14759l0,10909l2490,6631l934,0xe" fillcolor="white" stroked="t" o:allowincell="f" style="position:absolute;margin-left:125.75pt;margin-top:185.6pt;width:12.8pt;height:9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page">
                  <wp:posOffset>1541145</wp:posOffset>
                </wp:positionH>
                <wp:positionV relativeFrom="page">
                  <wp:posOffset>2457450</wp:posOffset>
                </wp:positionV>
                <wp:extent cx="126365" cy="146685"/>
                <wp:effectExtent l="1270" t="127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281" y="2424"/>
                              </a:moveTo>
                              <a:lnTo>
                                <a:pt x="15879" y="1732"/>
                              </a:lnTo>
                              <a:lnTo>
                                <a:pt x="10653" y="0"/>
                              </a:lnTo>
                              <a:lnTo>
                                <a:pt x="10251" y="519"/>
                              </a:lnTo>
                              <a:lnTo>
                                <a:pt x="8643" y="1212"/>
                              </a:lnTo>
                              <a:lnTo>
                                <a:pt x="5427" y="519"/>
                              </a:lnTo>
                              <a:lnTo>
                                <a:pt x="4824" y="693"/>
                              </a:lnTo>
                              <a:lnTo>
                                <a:pt x="4221" y="2078"/>
                              </a:lnTo>
                              <a:lnTo>
                                <a:pt x="3417" y="2771"/>
                              </a:lnTo>
                              <a:lnTo>
                                <a:pt x="201" y="4156"/>
                              </a:lnTo>
                              <a:lnTo>
                                <a:pt x="0" y="5022"/>
                              </a:lnTo>
                              <a:lnTo>
                                <a:pt x="2010" y="9870"/>
                              </a:lnTo>
                              <a:lnTo>
                                <a:pt x="5427" y="12641"/>
                              </a:lnTo>
                              <a:lnTo>
                                <a:pt x="5427" y="14719"/>
                              </a:lnTo>
                              <a:lnTo>
                                <a:pt x="6231" y="15758"/>
                              </a:lnTo>
                              <a:lnTo>
                                <a:pt x="7236" y="18528"/>
                              </a:lnTo>
                              <a:lnTo>
                                <a:pt x="10050" y="19740"/>
                              </a:lnTo>
                              <a:lnTo>
                                <a:pt x="12261" y="19913"/>
                              </a:lnTo>
                              <a:lnTo>
                                <a:pt x="13467" y="19394"/>
                              </a:lnTo>
                              <a:lnTo>
                                <a:pt x="14673" y="17662"/>
                              </a:lnTo>
                              <a:lnTo>
                                <a:pt x="15477" y="15238"/>
                              </a:lnTo>
                              <a:lnTo>
                                <a:pt x="18894" y="14545"/>
                              </a:lnTo>
                              <a:lnTo>
                                <a:pt x="19899" y="12641"/>
                              </a:lnTo>
                              <a:lnTo>
                                <a:pt x="18291" y="10390"/>
                              </a:lnTo>
                              <a:lnTo>
                                <a:pt x="18693" y="8658"/>
                              </a:lnTo>
                              <a:lnTo>
                                <a:pt x="16884" y="6234"/>
                              </a:lnTo>
                              <a:lnTo>
                                <a:pt x="17286" y="3636"/>
                              </a:lnTo>
                              <a:lnTo>
                                <a:pt x="16281" y="24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281,2424l15879,1732l10653,0l10251,519l8643,1212l5427,519l4824,693l4221,2078l3417,2771l201,4156l0,5022l2010,9870l5427,12641l5427,14719l6231,15758l7236,18528l10050,19740l12261,19913l13467,19394l14673,17662l15477,15238l18894,14545l19899,12641l18291,10390l18693,8658l16884,6234l17286,3636l16281,2424xe" fillcolor="white" stroked="t" o:allowincell="f" style="position:absolute;margin-left:121.35pt;margin-top:193.5pt;width:9.9pt;height:11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41145</wp:posOffset>
                </wp:positionH>
                <wp:positionV relativeFrom="page">
                  <wp:posOffset>2191385</wp:posOffset>
                </wp:positionV>
                <wp:extent cx="215900" cy="191135"/>
                <wp:effectExtent l="635" t="127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412" y="1329"/>
                              </a:moveTo>
                              <a:lnTo>
                                <a:pt x="9059" y="0"/>
                              </a:lnTo>
                              <a:lnTo>
                                <a:pt x="8706" y="1329"/>
                              </a:lnTo>
                              <a:lnTo>
                                <a:pt x="8235" y="1993"/>
                              </a:lnTo>
                              <a:lnTo>
                                <a:pt x="4471" y="4120"/>
                              </a:lnTo>
                              <a:lnTo>
                                <a:pt x="2471" y="6777"/>
                              </a:lnTo>
                              <a:lnTo>
                                <a:pt x="2000" y="9967"/>
                              </a:lnTo>
                              <a:lnTo>
                                <a:pt x="0" y="16080"/>
                              </a:lnTo>
                              <a:lnTo>
                                <a:pt x="0" y="17542"/>
                              </a:lnTo>
                              <a:lnTo>
                                <a:pt x="1529" y="18472"/>
                              </a:lnTo>
                              <a:lnTo>
                                <a:pt x="5882" y="17409"/>
                              </a:lnTo>
                              <a:lnTo>
                                <a:pt x="7059" y="17409"/>
                              </a:lnTo>
                              <a:lnTo>
                                <a:pt x="8588" y="17542"/>
                              </a:lnTo>
                              <a:lnTo>
                                <a:pt x="12176" y="19402"/>
                              </a:lnTo>
                              <a:lnTo>
                                <a:pt x="14176" y="19934"/>
                              </a:lnTo>
                              <a:lnTo>
                                <a:pt x="16765" y="19668"/>
                              </a:lnTo>
                              <a:lnTo>
                                <a:pt x="17588" y="17542"/>
                              </a:lnTo>
                              <a:lnTo>
                                <a:pt x="19941" y="15814"/>
                              </a:lnTo>
                              <a:lnTo>
                                <a:pt x="18765" y="12492"/>
                              </a:lnTo>
                              <a:lnTo>
                                <a:pt x="17471" y="10365"/>
                              </a:lnTo>
                              <a:lnTo>
                                <a:pt x="14765" y="9037"/>
                              </a:lnTo>
                              <a:lnTo>
                                <a:pt x="13941" y="8505"/>
                              </a:lnTo>
                              <a:lnTo>
                                <a:pt x="10412" y="13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412,1329l9059,0l8706,1329l8235,1993l4471,4120l2471,6777l2000,9967l0,16080l0,17542l1529,18472l5882,17409l7059,17409l8588,17542l12176,19402l14176,19934l16765,19668l17588,17542l19941,15814l18765,12492l17471,10365l14765,9037l13941,8505l10412,1329xe" fillcolor="white" stroked="t" o:allowincell="f" style="position:absolute;margin-left:121.35pt;margin-top:172.55pt;width:16.95pt;height:1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1644015</wp:posOffset>
                </wp:positionH>
                <wp:positionV relativeFrom="page">
                  <wp:posOffset>2449830</wp:posOffset>
                </wp:positionV>
                <wp:extent cx="125095" cy="131445"/>
                <wp:effectExtent l="1270" t="127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865"/>
                              </a:moveTo>
                              <a:lnTo>
                                <a:pt x="2437" y="580"/>
                              </a:lnTo>
                              <a:lnTo>
                                <a:pt x="3249" y="386"/>
                              </a:lnTo>
                              <a:lnTo>
                                <a:pt x="4670" y="0"/>
                              </a:lnTo>
                              <a:lnTo>
                                <a:pt x="6701" y="580"/>
                              </a:lnTo>
                              <a:lnTo>
                                <a:pt x="10761" y="2899"/>
                              </a:lnTo>
                              <a:lnTo>
                                <a:pt x="13198" y="2512"/>
                              </a:lnTo>
                              <a:lnTo>
                                <a:pt x="14822" y="386"/>
                              </a:lnTo>
                              <a:lnTo>
                                <a:pt x="17259" y="580"/>
                              </a:lnTo>
                              <a:lnTo>
                                <a:pt x="17462" y="2512"/>
                              </a:lnTo>
                              <a:lnTo>
                                <a:pt x="19898" y="4444"/>
                              </a:lnTo>
                              <a:lnTo>
                                <a:pt x="19898" y="5797"/>
                              </a:lnTo>
                              <a:lnTo>
                                <a:pt x="18071" y="11594"/>
                              </a:lnTo>
                              <a:lnTo>
                                <a:pt x="18883" y="13333"/>
                              </a:lnTo>
                              <a:lnTo>
                                <a:pt x="14822" y="16618"/>
                              </a:lnTo>
                              <a:lnTo>
                                <a:pt x="14619" y="17391"/>
                              </a:lnTo>
                              <a:lnTo>
                                <a:pt x="8731" y="17971"/>
                              </a:lnTo>
                              <a:lnTo>
                                <a:pt x="7716" y="19517"/>
                              </a:lnTo>
                              <a:lnTo>
                                <a:pt x="6091" y="19903"/>
                              </a:lnTo>
                              <a:lnTo>
                                <a:pt x="5076" y="19517"/>
                              </a:lnTo>
                              <a:lnTo>
                                <a:pt x="2640" y="17391"/>
                              </a:lnTo>
                              <a:lnTo>
                                <a:pt x="3655" y="15266"/>
                              </a:lnTo>
                              <a:lnTo>
                                <a:pt x="2030" y="12754"/>
                              </a:lnTo>
                              <a:lnTo>
                                <a:pt x="2437" y="10821"/>
                              </a:lnTo>
                              <a:lnTo>
                                <a:pt x="609" y="8116"/>
                              </a:lnTo>
                              <a:lnTo>
                                <a:pt x="1015" y="5217"/>
                              </a:lnTo>
                              <a:lnTo>
                                <a:pt x="0" y="38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865l2437,580l3249,386l4670,0l6701,580l10761,2899l13198,2512l14822,386l17259,580l17462,2512l19898,4444l19898,5797l18071,11594l18883,13333l14822,16618l14619,17391l8731,17971l7716,19517l6091,19903l5076,19517l2640,17391l3655,15266l2030,12754l2437,10821l609,8116l1015,5217l0,3865xe" fillcolor="white" stroked="t" o:allowincell="f" style="position:absolute;margin-left:129.45pt;margin-top:192.9pt;width:9.8pt;height:10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458595</wp:posOffset>
                </wp:positionH>
                <wp:positionV relativeFrom="page">
                  <wp:posOffset>2481580</wp:posOffset>
                </wp:positionV>
                <wp:extent cx="150495" cy="155575"/>
                <wp:effectExtent l="1270" t="127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39" y="816"/>
                              </a:moveTo>
                              <a:lnTo>
                                <a:pt x="3882" y="0"/>
                              </a:lnTo>
                              <a:lnTo>
                                <a:pt x="2700" y="1633"/>
                              </a:lnTo>
                              <a:lnTo>
                                <a:pt x="1688" y="1633"/>
                              </a:lnTo>
                              <a:lnTo>
                                <a:pt x="844" y="2449"/>
                              </a:lnTo>
                              <a:lnTo>
                                <a:pt x="0" y="3918"/>
                              </a:lnTo>
                              <a:lnTo>
                                <a:pt x="338" y="5714"/>
                              </a:lnTo>
                              <a:lnTo>
                                <a:pt x="2025" y="9143"/>
                              </a:lnTo>
                              <a:lnTo>
                                <a:pt x="2025" y="11102"/>
                              </a:lnTo>
                              <a:lnTo>
                                <a:pt x="4895" y="11755"/>
                              </a:lnTo>
                              <a:lnTo>
                                <a:pt x="17384" y="19918"/>
                              </a:lnTo>
                              <a:lnTo>
                                <a:pt x="19916" y="19429"/>
                              </a:lnTo>
                              <a:lnTo>
                                <a:pt x="19916" y="18776"/>
                              </a:lnTo>
                              <a:lnTo>
                                <a:pt x="19072" y="17633"/>
                              </a:lnTo>
                              <a:lnTo>
                                <a:pt x="18903" y="16653"/>
                              </a:lnTo>
                              <a:lnTo>
                                <a:pt x="19409" y="15510"/>
                              </a:lnTo>
                              <a:lnTo>
                                <a:pt x="17046" y="14367"/>
                              </a:lnTo>
                              <a:lnTo>
                                <a:pt x="16203" y="11755"/>
                              </a:lnTo>
                              <a:lnTo>
                                <a:pt x="15527" y="10776"/>
                              </a:lnTo>
                              <a:lnTo>
                                <a:pt x="15527" y="8816"/>
                              </a:lnTo>
                              <a:lnTo>
                                <a:pt x="12658" y="6204"/>
                              </a:lnTo>
                              <a:lnTo>
                                <a:pt x="10970" y="1633"/>
                              </a:lnTo>
                              <a:lnTo>
                                <a:pt x="11139" y="8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39,816l3882,0l2700,1633l1688,1633l844,2449l0,3918l338,5714l2025,9143l2025,11102l4895,11755l17384,19918l19916,19429l19916,18776l19072,17633l18903,16653l19409,15510l17046,14367l16203,11755l15527,10776l15527,8816l12658,6204l10970,1633l11139,816xe" fillcolor="white" stroked="t" o:allowincell="f" style="position:absolute;margin-left:114.85pt;margin-top:195.4pt;width:11.8pt;height:12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2976880</wp:posOffset>
                </wp:positionH>
                <wp:positionV relativeFrom="page">
                  <wp:posOffset>1951355</wp:posOffset>
                </wp:positionV>
                <wp:extent cx="6985" cy="19685"/>
                <wp:effectExtent l="1270" t="127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273" y="19355"/>
                              </a:moveTo>
                              <a:lnTo>
                                <a:pt x="0" y="18065"/>
                              </a:lnTo>
                              <a:lnTo>
                                <a:pt x="3636" y="0"/>
                              </a:lnTo>
                              <a:lnTo>
                                <a:pt x="14545" y="1290"/>
                              </a:lnTo>
                              <a:lnTo>
                                <a:pt x="18182" y="5161"/>
                              </a:lnTo>
                              <a:lnTo>
                                <a:pt x="18182" y="18065"/>
                              </a:lnTo>
                              <a:lnTo>
                                <a:pt x="7273" y="193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273,19355l0,18065l3636,0l14545,1290l18182,5161l18182,18065l7273,19355xe" fillcolor="white" stroked="t" o:allowincell="f" style="position:absolute;margin-left:234.4pt;margin-top:153.65pt;width:0.5pt;height:1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2978150</wp:posOffset>
                </wp:positionH>
                <wp:positionV relativeFrom="page">
                  <wp:posOffset>1852295</wp:posOffset>
                </wp:positionV>
                <wp:extent cx="155575" cy="206375"/>
                <wp:effectExtent l="1270" t="127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53" y="19938"/>
                              </a:moveTo>
                              <a:lnTo>
                                <a:pt x="8000" y="19692"/>
                              </a:lnTo>
                              <a:lnTo>
                                <a:pt x="7020" y="19200"/>
                              </a:lnTo>
                              <a:lnTo>
                                <a:pt x="6531" y="18092"/>
                              </a:lnTo>
                              <a:lnTo>
                                <a:pt x="6367" y="17969"/>
                              </a:lnTo>
                              <a:lnTo>
                                <a:pt x="5878" y="18462"/>
                              </a:lnTo>
                              <a:lnTo>
                                <a:pt x="5388" y="18462"/>
                              </a:lnTo>
                              <a:lnTo>
                                <a:pt x="4898" y="18338"/>
                              </a:lnTo>
                              <a:lnTo>
                                <a:pt x="3918" y="17477"/>
                              </a:lnTo>
                              <a:lnTo>
                                <a:pt x="2122" y="17477"/>
                              </a:lnTo>
                              <a:lnTo>
                                <a:pt x="1633" y="15877"/>
                              </a:lnTo>
                              <a:lnTo>
                                <a:pt x="980" y="15508"/>
                              </a:lnTo>
                              <a:lnTo>
                                <a:pt x="0" y="13662"/>
                              </a:lnTo>
                              <a:lnTo>
                                <a:pt x="1143" y="13415"/>
                              </a:lnTo>
                              <a:lnTo>
                                <a:pt x="1796" y="12923"/>
                              </a:lnTo>
                              <a:lnTo>
                                <a:pt x="3102" y="12923"/>
                              </a:lnTo>
                              <a:lnTo>
                                <a:pt x="2612" y="11815"/>
                              </a:lnTo>
                              <a:lnTo>
                                <a:pt x="2776" y="11446"/>
                              </a:lnTo>
                              <a:lnTo>
                                <a:pt x="3755" y="11323"/>
                              </a:lnTo>
                              <a:lnTo>
                                <a:pt x="3102" y="9354"/>
                              </a:lnTo>
                              <a:lnTo>
                                <a:pt x="2122" y="8369"/>
                              </a:lnTo>
                              <a:lnTo>
                                <a:pt x="1469" y="7877"/>
                              </a:lnTo>
                              <a:lnTo>
                                <a:pt x="490" y="7877"/>
                              </a:lnTo>
                              <a:lnTo>
                                <a:pt x="0" y="7262"/>
                              </a:lnTo>
                              <a:lnTo>
                                <a:pt x="1796" y="4677"/>
                              </a:lnTo>
                              <a:lnTo>
                                <a:pt x="2776" y="4308"/>
                              </a:lnTo>
                              <a:lnTo>
                                <a:pt x="3918" y="4677"/>
                              </a:lnTo>
                              <a:lnTo>
                                <a:pt x="5061" y="4554"/>
                              </a:lnTo>
                              <a:lnTo>
                                <a:pt x="7020" y="4185"/>
                              </a:lnTo>
                              <a:lnTo>
                                <a:pt x="9633" y="2462"/>
                              </a:lnTo>
                              <a:lnTo>
                                <a:pt x="9306" y="1723"/>
                              </a:lnTo>
                              <a:lnTo>
                                <a:pt x="9633" y="1354"/>
                              </a:lnTo>
                              <a:lnTo>
                                <a:pt x="11755" y="1477"/>
                              </a:lnTo>
                              <a:lnTo>
                                <a:pt x="13388" y="123"/>
                              </a:lnTo>
                              <a:lnTo>
                                <a:pt x="13714" y="0"/>
                              </a:lnTo>
                              <a:lnTo>
                                <a:pt x="18939" y="1846"/>
                              </a:lnTo>
                              <a:lnTo>
                                <a:pt x="19592" y="2708"/>
                              </a:lnTo>
                              <a:lnTo>
                                <a:pt x="19918" y="3938"/>
                              </a:lnTo>
                              <a:lnTo>
                                <a:pt x="19102" y="4677"/>
                              </a:lnTo>
                              <a:lnTo>
                                <a:pt x="17796" y="5169"/>
                              </a:lnTo>
                              <a:lnTo>
                                <a:pt x="15837" y="6400"/>
                              </a:lnTo>
                              <a:lnTo>
                                <a:pt x="13551" y="7138"/>
                              </a:lnTo>
                              <a:lnTo>
                                <a:pt x="10286" y="11692"/>
                              </a:lnTo>
                              <a:lnTo>
                                <a:pt x="8163" y="16369"/>
                              </a:lnTo>
                              <a:lnTo>
                                <a:pt x="9306" y="19569"/>
                              </a:lnTo>
                              <a:lnTo>
                                <a:pt x="8653" y="199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653,19938l8000,19692l7020,19200l6531,18092l6367,17969l5878,18462l5388,18462l4898,18338l3918,17477l2122,17477l1633,15877l980,15508l0,13662l1143,13415l1796,12923l3102,12923l2612,11815l2776,11446l3755,11323l3102,9354l2122,8369l1469,7877l490,7877l0,7262l1796,4677l2776,4308l3918,4677l5061,4554l7020,4185l9633,2462l9306,1723l9633,1354l11755,1477l13388,123l13714,0l18939,1846l19592,2708l19918,3938l19102,4677l17796,5169l15837,6400l13551,7138l10286,11692l8163,16369l9306,19569l8653,19938xe" fillcolor="white" stroked="t" o:allowincell="f" style="position:absolute;margin-left:234.5pt;margin-top:145.85pt;width:12.2pt;height:16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113405</wp:posOffset>
                </wp:positionH>
                <wp:positionV relativeFrom="page">
                  <wp:posOffset>1762760</wp:posOffset>
                </wp:positionV>
                <wp:extent cx="394970" cy="125095"/>
                <wp:effectExtent l="635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0" y="10964"/>
                              </a:moveTo>
                              <a:lnTo>
                                <a:pt x="1672" y="10355"/>
                              </a:lnTo>
                              <a:lnTo>
                                <a:pt x="2701" y="10964"/>
                              </a:lnTo>
                              <a:lnTo>
                                <a:pt x="2572" y="9137"/>
                              </a:lnTo>
                              <a:lnTo>
                                <a:pt x="2701" y="7919"/>
                              </a:lnTo>
                              <a:lnTo>
                                <a:pt x="3601" y="8325"/>
                              </a:lnTo>
                              <a:lnTo>
                                <a:pt x="3408" y="5888"/>
                              </a:lnTo>
                              <a:lnTo>
                                <a:pt x="3794" y="5076"/>
                              </a:lnTo>
                              <a:lnTo>
                                <a:pt x="4373" y="5685"/>
                              </a:lnTo>
                              <a:lnTo>
                                <a:pt x="4373" y="4264"/>
                              </a:lnTo>
                              <a:lnTo>
                                <a:pt x="4502" y="3046"/>
                              </a:lnTo>
                              <a:lnTo>
                                <a:pt x="4502" y="1624"/>
                              </a:lnTo>
                              <a:lnTo>
                                <a:pt x="5531" y="1421"/>
                              </a:lnTo>
                              <a:lnTo>
                                <a:pt x="6624" y="406"/>
                              </a:lnTo>
                              <a:lnTo>
                                <a:pt x="7267" y="2437"/>
                              </a:lnTo>
                              <a:lnTo>
                                <a:pt x="7781" y="1421"/>
                              </a:lnTo>
                              <a:lnTo>
                                <a:pt x="8103" y="1015"/>
                              </a:lnTo>
                              <a:lnTo>
                                <a:pt x="9196" y="406"/>
                              </a:lnTo>
                              <a:lnTo>
                                <a:pt x="10450" y="812"/>
                              </a:lnTo>
                              <a:lnTo>
                                <a:pt x="11286" y="0"/>
                              </a:lnTo>
                              <a:lnTo>
                                <a:pt x="11479" y="406"/>
                              </a:lnTo>
                              <a:lnTo>
                                <a:pt x="11222" y="2030"/>
                              </a:lnTo>
                              <a:lnTo>
                                <a:pt x="11222" y="2437"/>
                              </a:lnTo>
                              <a:lnTo>
                                <a:pt x="11672" y="2234"/>
                              </a:lnTo>
                              <a:lnTo>
                                <a:pt x="12058" y="812"/>
                              </a:lnTo>
                              <a:lnTo>
                                <a:pt x="12315" y="812"/>
                              </a:lnTo>
                              <a:lnTo>
                                <a:pt x="12572" y="1015"/>
                              </a:lnTo>
                              <a:lnTo>
                                <a:pt x="12701" y="2437"/>
                              </a:lnTo>
                              <a:lnTo>
                                <a:pt x="13151" y="3452"/>
                              </a:lnTo>
                              <a:lnTo>
                                <a:pt x="15981" y="4061"/>
                              </a:lnTo>
                              <a:lnTo>
                                <a:pt x="16817" y="3452"/>
                              </a:lnTo>
                              <a:lnTo>
                                <a:pt x="17074" y="2234"/>
                              </a:lnTo>
                              <a:lnTo>
                                <a:pt x="17846" y="2030"/>
                              </a:lnTo>
                              <a:lnTo>
                                <a:pt x="18875" y="2030"/>
                              </a:lnTo>
                              <a:lnTo>
                                <a:pt x="19839" y="2843"/>
                              </a:lnTo>
                              <a:lnTo>
                                <a:pt x="19968" y="4061"/>
                              </a:lnTo>
                              <a:lnTo>
                                <a:pt x="19839" y="6904"/>
                              </a:lnTo>
                              <a:lnTo>
                                <a:pt x="19711" y="8325"/>
                              </a:lnTo>
                              <a:lnTo>
                                <a:pt x="19132" y="9949"/>
                              </a:lnTo>
                              <a:lnTo>
                                <a:pt x="18939" y="11168"/>
                              </a:lnTo>
                              <a:lnTo>
                                <a:pt x="18489" y="11777"/>
                              </a:lnTo>
                              <a:lnTo>
                                <a:pt x="17846" y="11168"/>
                              </a:lnTo>
                              <a:lnTo>
                                <a:pt x="16302" y="10964"/>
                              </a:lnTo>
                              <a:lnTo>
                                <a:pt x="15145" y="10964"/>
                              </a:lnTo>
                              <a:lnTo>
                                <a:pt x="13987" y="11777"/>
                              </a:lnTo>
                              <a:lnTo>
                                <a:pt x="13151" y="11168"/>
                              </a:lnTo>
                              <a:lnTo>
                                <a:pt x="12508" y="11777"/>
                              </a:lnTo>
                              <a:lnTo>
                                <a:pt x="11929" y="10355"/>
                              </a:lnTo>
                              <a:lnTo>
                                <a:pt x="11415" y="10558"/>
                              </a:lnTo>
                              <a:lnTo>
                                <a:pt x="11093" y="10558"/>
                              </a:lnTo>
                              <a:lnTo>
                                <a:pt x="10643" y="11980"/>
                              </a:lnTo>
                              <a:lnTo>
                                <a:pt x="9711" y="11980"/>
                              </a:lnTo>
                              <a:lnTo>
                                <a:pt x="8103" y="14416"/>
                              </a:lnTo>
                              <a:lnTo>
                                <a:pt x="7846" y="14416"/>
                              </a:lnTo>
                              <a:lnTo>
                                <a:pt x="7395" y="13198"/>
                              </a:lnTo>
                              <a:lnTo>
                                <a:pt x="7395" y="12995"/>
                              </a:lnTo>
                              <a:lnTo>
                                <a:pt x="7203" y="12995"/>
                              </a:lnTo>
                              <a:lnTo>
                                <a:pt x="7010" y="14010"/>
                              </a:lnTo>
                              <a:lnTo>
                                <a:pt x="6431" y="13807"/>
                              </a:lnTo>
                              <a:lnTo>
                                <a:pt x="6174" y="15025"/>
                              </a:lnTo>
                              <a:lnTo>
                                <a:pt x="5659" y="15838"/>
                              </a:lnTo>
                              <a:lnTo>
                                <a:pt x="4887" y="16041"/>
                              </a:lnTo>
                              <a:lnTo>
                                <a:pt x="4823" y="15431"/>
                              </a:lnTo>
                              <a:lnTo>
                                <a:pt x="4695" y="13807"/>
                              </a:lnTo>
                              <a:lnTo>
                                <a:pt x="4502" y="13401"/>
                              </a:lnTo>
                              <a:lnTo>
                                <a:pt x="4244" y="14416"/>
                              </a:lnTo>
                              <a:lnTo>
                                <a:pt x="3601" y="17259"/>
                              </a:lnTo>
                              <a:lnTo>
                                <a:pt x="3408" y="17868"/>
                              </a:lnTo>
                              <a:lnTo>
                                <a:pt x="2701" y="18071"/>
                              </a:lnTo>
                              <a:lnTo>
                                <a:pt x="2508" y="19492"/>
                              </a:lnTo>
                              <a:lnTo>
                                <a:pt x="2251" y="19898"/>
                              </a:lnTo>
                              <a:lnTo>
                                <a:pt x="1672" y="19898"/>
                              </a:lnTo>
                              <a:lnTo>
                                <a:pt x="1479" y="18071"/>
                              </a:lnTo>
                              <a:lnTo>
                                <a:pt x="450" y="15228"/>
                              </a:lnTo>
                              <a:lnTo>
                                <a:pt x="0" y="14619"/>
                              </a:lnTo>
                              <a:lnTo>
                                <a:pt x="0" y="13198"/>
                              </a:lnTo>
                              <a:lnTo>
                                <a:pt x="643" y="12589"/>
                              </a:lnTo>
                              <a:lnTo>
                                <a:pt x="772" y="12386"/>
                              </a:lnTo>
                              <a:lnTo>
                                <a:pt x="579" y="11168"/>
                              </a:lnTo>
                              <a:lnTo>
                                <a:pt x="450" y="109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0,10964l1672,10355l2701,10964l2572,9137l2701,7919l3601,8325l3408,5888l3794,5076l4373,5685l4373,4264l4502,3046l4502,1624l5531,1421l6624,406l7267,2437l7781,1421l8103,1015l9196,406l10450,812l11286,0l11479,406l11222,2030l11222,2437l11672,2234l12058,812l12315,812l12572,1015l12701,2437l13151,3452l15981,4061l16817,3452l17074,2234l17846,2030l18875,2030l19839,2843l19968,4061l19839,6904l19711,8325l19132,9949l18939,11168l18489,11777l17846,11168l16302,10964l15145,10964l13987,11777l13151,11168l12508,11777l11929,10355l11415,10558l11093,10558l10643,11980l9711,11980l8103,14416l7846,14416l7395,13198l7395,12995l7203,12995l7010,14010l6431,13807l6174,15025l5659,15838l4887,16041l4823,15431l4695,13807l4502,13401l4244,14416l3601,17259l3408,17868l2701,18071l2508,19492l2251,19898l1672,19898l1479,18071l450,15228l0,14619l0,13198l643,12589l772,12386l579,11168l450,10964xe" fillcolor="white" stroked="t" o:allowincell="f" style="position:absolute;margin-left:245.15pt;margin-top:138.8pt;width:31.05pt;height:9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123440</wp:posOffset>
                </wp:positionH>
                <wp:positionV relativeFrom="page">
                  <wp:posOffset>1958975</wp:posOffset>
                </wp:positionV>
                <wp:extent cx="538480" cy="508000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283" y="2450"/>
                              </a:moveTo>
                              <a:lnTo>
                                <a:pt x="5425" y="3050"/>
                              </a:lnTo>
                              <a:lnTo>
                                <a:pt x="5943" y="3100"/>
                              </a:lnTo>
                              <a:lnTo>
                                <a:pt x="6132" y="3250"/>
                              </a:lnTo>
                              <a:lnTo>
                                <a:pt x="6368" y="3250"/>
                              </a:lnTo>
                              <a:lnTo>
                                <a:pt x="6557" y="3100"/>
                              </a:lnTo>
                              <a:lnTo>
                                <a:pt x="6698" y="2450"/>
                              </a:lnTo>
                              <a:lnTo>
                                <a:pt x="7170" y="2300"/>
                              </a:lnTo>
                              <a:lnTo>
                                <a:pt x="7075" y="1950"/>
                              </a:lnTo>
                              <a:lnTo>
                                <a:pt x="6604" y="1750"/>
                              </a:lnTo>
                              <a:lnTo>
                                <a:pt x="6415" y="1400"/>
                              </a:lnTo>
                              <a:lnTo>
                                <a:pt x="6604" y="1050"/>
                              </a:lnTo>
                              <a:lnTo>
                                <a:pt x="6604" y="450"/>
                              </a:lnTo>
                              <a:lnTo>
                                <a:pt x="6887" y="250"/>
                              </a:lnTo>
                              <a:lnTo>
                                <a:pt x="7170" y="350"/>
                              </a:lnTo>
                              <a:lnTo>
                                <a:pt x="7358" y="250"/>
                              </a:lnTo>
                              <a:lnTo>
                                <a:pt x="7547" y="0"/>
                              </a:lnTo>
                              <a:lnTo>
                                <a:pt x="7925" y="50"/>
                              </a:lnTo>
                              <a:lnTo>
                                <a:pt x="8019" y="900"/>
                              </a:lnTo>
                              <a:lnTo>
                                <a:pt x="8302" y="1450"/>
                              </a:lnTo>
                              <a:lnTo>
                                <a:pt x="8160" y="1700"/>
                              </a:lnTo>
                              <a:lnTo>
                                <a:pt x="7783" y="1800"/>
                              </a:lnTo>
                              <a:lnTo>
                                <a:pt x="7783" y="2050"/>
                              </a:lnTo>
                              <a:lnTo>
                                <a:pt x="7925" y="2250"/>
                              </a:lnTo>
                              <a:lnTo>
                                <a:pt x="8396" y="2200"/>
                              </a:lnTo>
                              <a:lnTo>
                                <a:pt x="8632" y="2300"/>
                              </a:lnTo>
                              <a:lnTo>
                                <a:pt x="8774" y="2550"/>
                              </a:lnTo>
                              <a:lnTo>
                                <a:pt x="8868" y="3250"/>
                              </a:lnTo>
                              <a:lnTo>
                                <a:pt x="9245" y="3800"/>
                              </a:lnTo>
                              <a:lnTo>
                                <a:pt x="9575" y="4150"/>
                              </a:lnTo>
                              <a:lnTo>
                                <a:pt x="9717" y="4050"/>
                              </a:lnTo>
                              <a:lnTo>
                                <a:pt x="10000" y="3900"/>
                              </a:lnTo>
                              <a:lnTo>
                                <a:pt x="10354" y="3050"/>
                              </a:lnTo>
                              <a:lnTo>
                                <a:pt x="10590" y="2900"/>
                              </a:lnTo>
                              <a:lnTo>
                                <a:pt x="10920" y="2050"/>
                              </a:lnTo>
                              <a:lnTo>
                                <a:pt x="11297" y="1900"/>
                              </a:lnTo>
                              <a:lnTo>
                                <a:pt x="12005" y="2100"/>
                              </a:lnTo>
                              <a:lnTo>
                                <a:pt x="12995" y="2100"/>
                              </a:lnTo>
                              <a:lnTo>
                                <a:pt x="13797" y="2400"/>
                              </a:lnTo>
                              <a:lnTo>
                                <a:pt x="14505" y="2450"/>
                              </a:lnTo>
                              <a:lnTo>
                                <a:pt x="14741" y="2900"/>
                              </a:lnTo>
                              <a:lnTo>
                                <a:pt x="15307" y="3250"/>
                              </a:lnTo>
                              <a:lnTo>
                                <a:pt x="15448" y="3450"/>
                              </a:lnTo>
                              <a:lnTo>
                                <a:pt x="15448" y="3600"/>
                              </a:lnTo>
                              <a:lnTo>
                                <a:pt x="15118" y="3950"/>
                              </a:lnTo>
                              <a:lnTo>
                                <a:pt x="15024" y="4250"/>
                              </a:lnTo>
                              <a:lnTo>
                                <a:pt x="15448" y="4450"/>
                              </a:lnTo>
                              <a:lnTo>
                                <a:pt x="15354" y="5100"/>
                              </a:lnTo>
                              <a:lnTo>
                                <a:pt x="15590" y="5100"/>
                              </a:lnTo>
                              <a:lnTo>
                                <a:pt x="15920" y="4500"/>
                              </a:lnTo>
                              <a:lnTo>
                                <a:pt x="16580" y="4250"/>
                              </a:lnTo>
                              <a:lnTo>
                                <a:pt x="17052" y="6100"/>
                              </a:lnTo>
                              <a:lnTo>
                                <a:pt x="17665" y="7800"/>
                              </a:lnTo>
                              <a:lnTo>
                                <a:pt x="17948" y="8000"/>
                              </a:lnTo>
                              <a:lnTo>
                                <a:pt x="18278" y="8200"/>
                              </a:lnTo>
                              <a:lnTo>
                                <a:pt x="19363" y="8550"/>
                              </a:lnTo>
                              <a:lnTo>
                                <a:pt x="19976" y="9200"/>
                              </a:lnTo>
                              <a:lnTo>
                                <a:pt x="19976" y="9300"/>
                              </a:lnTo>
                              <a:lnTo>
                                <a:pt x="19693" y="9650"/>
                              </a:lnTo>
                              <a:lnTo>
                                <a:pt x="18656" y="10325"/>
                              </a:lnTo>
                              <a:lnTo>
                                <a:pt x="18325" y="10825"/>
                              </a:lnTo>
                              <a:lnTo>
                                <a:pt x="18278" y="11025"/>
                              </a:lnTo>
                              <a:lnTo>
                                <a:pt x="18467" y="11975"/>
                              </a:lnTo>
                              <a:lnTo>
                                <a:pt x="18278" y="12325"/>
                              </a:lnTo>
                              <a:lnTo>
                                <a:pt x="18278" y="12725"/>
                              </a:lnTo>
                              <a:lnTo>
                                <a:pt x="18325" y="13325"/>
                              </a:lnTo>
                              <a:lnTo>
                                <a:pt x="18137" y="13525"/>
                              </a:lnTo>
                              <a:lnTo>
                                <a:pt x="17712" y="13475"/>
                              </a:lnTo>
                              <a:lnTo>
                                <a:pt x="16250" y="12125"/>
                              </a:lnTo>
                              <a:lnTo>
                                <a:pt x="15684" y="12125"/>
                              </a:lnTo>
                              <a:lnTo>
                                <a:pt x="15354" y="11475"/>
                              </a:lnTo>
                              <a:lnTo>
                                <a:pt x="14410" y="11025"/>
                              </a:lnTo>
                              <a:lnTo>
                                <a:pt x="13467" y="10325"/>
                              </a:lnTo>
                              <a:lnTo>
                                <a:pt x="13231" y="10875"/>
                              </a:lnTo>
                              <a:lnTo>
                                <a:pt x="13467" y="11675"/>
                              </a:lnTo>
                              <a:lnTo>
                                <a:pt x="13420" y="12875"/>
                              </a:lnTo>
                              <a:lnTo>
                                <a:pt x="13231" y="12975"/>
                              </a:lnTo>
                              <a:lnTo>
                                <a:pt x="12948" y="13375"/>
                              </a:lnTo>
                              <a:lnTo>
                                <a:pt x="12618" y="14225"/>
                              </a:lnTo>
                              <a:lnTo>
                                <a:pt x="11863" y="14675"/>
                              </a:lnTo>
                              <a:lnTo>
                                <a:pt x="11675" y="14925"/>
                              </a:lnTo>
                              <a:lnTo>
                                <a:pt x="11392" y="15675"/>
                              </a:lnTo>
                              <a:lnTo>
                                <a:pt x="11580" y="16075"/>
                              </a:lnTo>
                              <a:lnTo>
                                <a:pt x="12005" y="16525"/>
                              </a:lnTo>
                              <a:lnTo>
                                <a:pt x="12288" y="16425"/>
                              </a:lnTo>
                              <a:lnTo>
                                <a:pt x="12854" y="16075"/>
                              </a:lnTo>
                              <a:lnTo>
                                <a:pt x="13278" y="16075"/>
                              </a:lnTo>
                              <a:lnTo>
                                <a:pt x="13608" y="16375"/>
                              </a:lnTo>
                              <a:lnTo>
                                <a:pt x="13750" y="16925"/>
                              </a:lnTo>
                              <a:lnTo>
                                <a:pt x="13608" y="17275"/>
                              </a:lnTo>
                              <a:lnTo>
                                <a:pt x="13325" y="17525"/>
                              </a:lnTo>
                              <a:lnTo>
                                <a:pt x="12995" y="17625"/>
                              </a:lnTo>
                              <a:lnTo>
                                <a:pt x="11580" y="18625"/>
                              </a:lnTo>
                              <a:lnTo>
                                <a:pt x="11769" y="19275"/>
                              </a:lnTo>
                              <a:lnTo>
                                <a:pt x="11533" y="19975"/>
                              </a:lnTo>
                              <a:lnTo>
                                <a:pt x="9717" y="19625"/>
                              </a:lnTo>
                              <a:lnTo>
                                <a:pt x="9434" y="18775"/>
                              </a:lnTo>
                              <a:lnTo>
                                <a:pt x="8585" y="18075"/>
                              </a:lnTo>
                              <a:lnTo>
                                <a:pt x="8113" y="17625"/>
                              </a:lnTo>
                              <a:lnTo>
                                <a:pt x="7547" y="16575"/>
                              </a:lnTo>
                              <a:lnTo>
                                <a:pt x="6557" y="16275"/>
                              </a:lnTo>
                              <a:lnTo>
                                <a:pt x="6368" y="15925"/>
                              </a:lnTo>
                              <a:lnTo>
                                <a:pt x="5896" y="15575"/>
                              </a:lnTo>
                              <a:lnTo>
                                <a:pt x="4575" y="14875"/>
                              </a:lnTo>
                              <a:lnTo>
                                <a:pt x="4009" y="13575"/>
                              </a:lnTo>
                              <a:lnTo>
                                <a:pt x="3538" y="13225"/>
                              </a:lnTo>
                              <a:lnTo>
                                <a:pt x="3113" y="12725"/>
                              </a:lnTo>
                              <a:lnTo>
                                <a:pt x="2925" y="12725"/>
                              </a:lnTo>
                              <a:lnTo>
                                <a:pt x="1840" y="11675"/>
                              </a:lnTo>
                              <a:lnTo>
                                <a:pt x="142" y="10375"/>
                              </a:lnTo>
                              <a:lnTo>
                                <a:pt x="0" y="10125"/>
                              </a:lnTo>
                              <a:lnTo>
                                <a:pt x="0" y="9650"/>
                              </a:lnTo>
                              <a:lnTo>
                                <a:pt x="660" y="7450"/>
                              </a:lnTo>
                              <a:lnTo>
                                <a:pt x="1981" y="7150"/>
                              </a:lnTo>
                              <a:lnTo>
                                <a:pt x="2311" y="6950"/>
                              </a:lnTo>
                              <a:lnTo>
                                <a:pt x="2547" y="6600"/>
                              </a:lnTo>
                              <a:lnTo>
                                <a:pt x="2689" y="6100"/>
                              </a:lnTo>
                              <a:lnTo>
                                <a:pt x="2689" y="4300"/>
                              </a:lnTo>
                              <a:lnTo>
                                <a:pt x="2830" y="3750"/>
                              </a:lnTo>
                              <a:lnTo>
                                <a:pt x="3160" y="3050"/>
                              </a:lnTo>
                              <a:lnTo>
                                <a:pt x="3538" y="2700"/>
                              </a:lnTo>
                              <a:lnTo>
                                <a:pt x="4198" y="2400"/>
                              </a:lnTo>
                              <a:lnTo>
                                <a:pt x="5283" y="24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283,2450l5425,3050l5943,3100l6132,3250l6368,3250l6557,3100l6698,2450l7170,2300l7075,1950l6604,1750l6415,1400l6604,1050l6604,450l6887,250l7170,350l7358,250l7547,0l7925,50l8019,900l8302,1450l8160,1700l7783,1800l7783,2050l7925,2250l8396,2200l8632,2300l8774,2550l8868,3250l9245,3800l9575,4150l9717,4050l10000,3900l10354,3050l10590,2900l10920,2050l11297,1900l12005,2100l12995,2100l13797,2400l14505,2450l14741,2900l15307,3250l15448,3450l15448,3600l15118,3950l15024,4250l15448,4450l15354,5100l15590,5100l15920,4500l16580,4250l17052,6100l17665,7800l17948,8000l18278,8200l19363,8550l19976,9200l19976,9300l19693,9650l18656,10325l18325,10825l18278,11025l18467,11975l18278,12325l18278,12725l18325,13325l18137,13525l17712,13475l16250,12125l15684,12125l15354,11475l14410,11025l13467,10325l13231,10875l13467,11675l13420,12875l13231,12975l12948,13375l12618,14225l11863,14675l11675,14925l11392,15675l11580,16075l12005,16525l12288,16425l12854,16075l13278,16075l13608,16375l13750,16925l13608,17275l13325,17525l12995,17625l11580,18625l11769,19275l11533,19975l9717,19625l9434,18775l8585,18075l8113,17625l7547,16575l6557,16275l6368,15925l5896,15575l4575,14875l4009,13575l3538,13225l3113,12725l2925,12725l1840,11675l142,10375l0,10125l0,9650l660,7450l1981,7150l2311,6950l2547,6600l2689,6100l2689,4300l2830,3750l3160,3050l3538,2700l4198,2400l5283,2450xe" fillcolor="white" stroked="t" o:allowincell="f" style="position:absolute;margin-left:167.2pt;margin-top:154.25pt;width:42.35pt;height:39.9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569845</wp:posOffset>
                </wp:positionH>
                <wp:positionV relativeFrom="page">
                  <wp:posOffset>1938655</wp:posOffset>
                </wp:positionV>
                <wp:extent cx="603250" cy="427990"/>
                <wp:effectExtent l="635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32" y="11958"/>
                              </a:moveTo>
                              <a:lnTo>
                                <a:pt x="3032" y="11840"/>
                              </a:lnTo>
                              <a:lnTo>
                                <a:pt x="2484" y="11068"/>
                              </a:lnTo>
                              <a:lnTo>
                                <a:pt x="1516" y="10653"/>
                              </a:lnTo>
                              <a:lnTo>
                                <a:pt x="1221" y="10415"/>
                              </a:lnTo>
                              <a:lnTo>
                                <a:pt x="968" y="10178"/>
                              </a:lnTo>
                              <a:lnTo>
                                <a:pt x="421" y="8190"/>
                              </a:lnTo>
                              <a:lnTo>
                                <a:pt x="0" y="5994"/>
                              </a:lnTo>
                              <a:lnTo>
                                <a:pt x="379" y="5875"/>
                              </a:lnTo>
                              <a:lnTo>
                                <a:pt x="505" y="5638"/>
                              </a:lnTo>
                              <a:lnTo>
                                <a:pt x="421" y="5163"/>
                              </a:lnTo>
                              <a:lnTo>
                                <a:pt x="716" y="4807"/>
                              </a:lnTo>
                              <a:lnTo>
                                <a:pt x="842" y="4392"/>
                              </a:lnTo>
                              <a:lnTo>
                                <a:pt x="800" y="3620"/>
                              </a:lnTo>
                              <a:lnTo>
                                <a:pt x="842" y="3383"/>
                              </a:lnTo>
                              <a:lnTo>
                                <a:pt x="2484" y="2196"/>
                              </a:lnTo>
                              <a:lnTo>
                                <a:pt x="3032" y="1068"/>
                              </a:lnTo>
                              <a:lnTo>
                                <a:pt x="3242" y="178"/>
                              </a:lnTo>
                              <a:lnTo>
                                <a:pt x="3368" y="0"/>
                              </a:lnTo>
                              <a:lnTo>
                                <a:pt x="3495" y="0"/>
                              </a:lnTo>
                              <a:lnTo>
                                <a:pt x="3663" y="653"/>
                              </a:lnTo>
                              <a:lnTo>
                                <a:pt x="4084" y="1187"/>
                              </a:lnTo>
                              <a:lnTo>
                                <a:pt x="4295" y="2255"/>
                              </a:lnTo>
                              <a:lnTo>
                                <a:pt x="4211" y="2552"/>
                              </a:lnTo>
                              <a:lnTo>
                                <a:pt x="4337" y="3561"/>
                              </a:lnTo>
                              <a:lnTo>
                                <a:pt x="4295" y="4214"/>
                              </a:lnTo>
                              <a:lnTo>
                                <a:pt x="3916" y="4629"/>
                              </a:lnTo>
                              <a:lnTo>
                                <a:pt x="3621" y="4570"/>
                              </a:lnTo>
                              <a:lnTo>
                                <a:pt x="3453" y="4214"/>
                              </a:lnTo>
                              <a:lnTo>
                                <a:pt x="3074" y="3858"/>
                              </a:lnTo>
                              <a:lnTo>
                                <a:pt x="2905" y="3798"/>
                              </a:lnTo>
                              <a:lnTo>
                                <a:pt x="2611" y="4154"/>
                              </a:lnTo>
                              <a:lnTo>
                                <a:pt x="2484" y="3976"/>
                              </a:lnTo>
                              <a:lnTo>
                                <a:pt x="2232" y="3976"/>
                              </a:lnTo>
                              <a:lnTo>
                                <a:pt x="2189" y="4154"/>
                              </a:lnTo>
                              <a:lnTo>
                                <a:pt x="2274" y="4807"/>
                              </a:lnTo>
                              <a:lnTo>
                                <a:pt x="2189" y="5223"/>
                              </a:lnTo>
                              <a:lnTo>
                                <a:pt x="2063" y="5401"/>
                              </a:lnTo>
                              <a:lnTo>
                                <a:pt x="1853" y="6588"/>
                              </a:lnTo>
                              <a:lnTo>
                                <a:pt x="1979" y="6884"/>
                              </a:lnTo>
                              <a:lnTo>
                                <a:pt x="2232" y="7359"/>
                              </a:lnTo>
                              <a:lnTo>
                                <a:pt x="2526" y="7478"/>
                              </a:lnTo>
                              <a:lnTo>
                                <a:pt x="3326" y="7596"/>
                              </a:lnTo>
                              <a:lnTo>
                                <a:pt x="3495" y="7596"/>
                              </a:lnTo>
                              <a:lnTo>
                                <a:pt x="4421" y="6588"/>
                              </a:lnTo>
                              <a:lnTo>
                                <a:pt x="4632" y="6588"/>
                              </a:lnTo>
                              <a:lnTo>
                                <a:pt x="5263" y="6884"/>
                              </a:lnTo>
                              <a:lnTo>
                                <a:pt x="5305" y="6884"/>
                              </a:lnTo>
                              <a:lnTo>
                                <a:pt x="5474" y="6647"/>
                              </a:lnTo>
                              <a:lnTo>
                                <a:pt x="5853" y="6825"/>
                              </a:lnTo>
                              <a:lnTo>
                                <a:pt x="6989" y="7003"/>
                              </a:lnTo>
                              <a:lnTo>
                                <a:pt x="7832" y="7240"/>
                              </a:lnTo>
                              <a:lnTo>
                                <a:pt x="8000" y="7240"/>
                              </a:lnTo>
                              <a:lnTo>
                                <a:pt x="8000" y="6884"/>
                              </a:lnTo>
                              <a:lnTo>
                                <a:pt x="8126" y="6825"/>
                              </a:lnTo>
                              <a:lnTo>
                                <a:pt x="8674" y="7478"/>
                              </a:lnTo>
                              <a:lnTo>
                                <a:pt x="8926" y="8190"/>
                              </a:lnTo>
                              <a:lnTo>
                                <a:pt x="9095" y="8427"/>
                              </a:lnTo>
                              <a:lnTo>
                                <a:pt x="9221" y="8427"/>
                              </a:lnTo>
                              <a:lnTo>
                                <a:pt x="9221" y="8249"/>
                              </a:lnTo>
                              <a:lnTo>
                                <a:pt x="9179" y="7774"/>
                              </a:lnTo>
                              <a:lnTo>
                                <a:pt x="9389" y="7596"/>
                              </a:lnTo>
                              <a:lnTo>
                                <a:pt x="9684" y="7656"/>
                              </a:lnTo>
                              <a:lnTo>
                                <a:pt x="9937" y="8012"/>
                              </a:lnTo>
                              <a:lnTo>
                                <a:pt x="10042" y="8012"/>
                              </a:lnTo>
                              <a:lnTo>
                                <a:pt x="10505" y="7656"/>
                              </a:lnTo>
                              <a:lnTo>
                                <a:pt x="10884" y="7893"/>
                              </a:lnTo>
                              <a:lnTo>
                                <a:pt x="10884" y="8012"/>
                              </a:lnTo>
                              <a:lnTo>
                                <a:pt x="10589" y="8249"/>
                              </a:lnTo>
                              <a:lnTo>
                                <a:pt x="10632" y="8487"/>
                              </a:lnTo>
                              <a:lnTo>
                                <a:pt x="10505" y="8961"/>
                              </a:lnTo>
                              <a:lnTo>
                                <a:pt x="10295" y="8961"/>
                              </a:lnTo>
                              <a:lnTo>
                                <a:pt x="10211" y="9199"/>
                              </a:lnTo>
                              <a:lnTo>
                                <a:pt x="10042" y="9258"/>
                              </a:lnTo>
                              <a:lnTo>
                                <a:pt x="9347" y="9199"/>
                              </a:lnTo>
                              <a:lnTo>
                                <a:pt x="9389" y="9674"/>
                              </a:lnTo>
                              <a:lnTo>
                                <a:pt x="9684" y="9970"/>
                              </a:lnTo>
                              <a:lnTo>
                                <a:pt x="9642" y="10237"/>
                              </a:lnTo>
                              <a:lnTo>
                                <a:pt x="9684" y="10356"/>
                              </a:lnTo>
                              <a:lnTo>
                                <a:pt x="10505" y="10534"/>
                              </a:lnTo>
                              <a:lnTo>
                                <a:pt x="10884" y="10356"/>
                              </a:lnTo>
                              <a:lnTo>
                                <a:pt x="11558" y="10415"/>
                              </a:lnTo>
                              <a:lnTo>
                                <a:pt x="12021" y="10593"/>
                              </a:lnTo>
                              <a:lnTo>
                                <a:pt x="12442" y="11068"/>
                              </a:lnTo>
                              <a:lnTo>
                                <a:pt x="12989" y="11543"/>
                              </a:lnTo>
                              <a:lnTo>
                                <a:pt x="13958" y="11424"/>
                              </a:lnTo>
                              <a:lnTo>
                                <a:pt x="14379" y="11602"/>
                              </a:lnTo>
                              <a:lnTo>
                                <a:pt x="14632" y="11602"/>
                              </a:lnTo>
                              <a:lnTo>
                                <a:pt x="14758" y="11662"/>
                              </a:lnTo>
                              <a:lnTo>
                                <a:pt x="14758" y="12196"/>
                              </a:lnTo>
                              <a:lnTo>
                                <a:pt x="14926" y="12611"/>
                              </a:lnTo>
                              <a:lnTo>
                                <a:pt x="14421" y="12611"/>
                              </a:lnTo>
                              <a:lnTo>
                                <a:pt x="14253" y="13442"/>
                              </a:lnTo>
                              <a:lnTo>
                                <a:pt x="14337" y="13620"/>
                              </a:lnTo>
                              <a:lnTo>
                                <a:pt x="14547" y="13739"/>
                              </a:lnTo>
                              <a:lnTo>
                                <a:pt x="15053" y="13264"/>
                              </a:lnTo>
                              <a:lnTo>
                                <a:pt x="15516" y="13264"/>
                              </a:lnTo>
                              <a:lnTo>
                                <a:pt x="16189" y="13145"/>
                              </a:lnTo>
                              <a:lnTo>
                                <a:pt x="16316" y="12789"/>
                              </a:lnTo>
                              <a:lnTo>
                                <a:pt x="16232" y="12552"/>
                              </a:lnTo>
                              <a:lnTo>
                                <a:pt x="16484" y="11662"/>
                              </a:lnTo>
                              <a:lnTo>
                                <a:pt x="16484" y="11246"/>
                              </a:lnTo>
                              <a:lnTo>
                                <a:pt x="16611" y="11068"/>
                              </a:lnTo>
                              <a:lnTo>
                                <a:pt x="17074" y="10950"/>
                              </a:lnTo>
                              <a:lnTo>
                                <a:pt x="17284" y="10534"/>
                              </a:lnTo>
                              <a:lnTo>
                                <a:pt x="18547" y="12255"/>
                              </a:lnTo>
                              <a:lnTo>
                                <a:pt x="19179" y="13027"/>
                              </a:lnTo>
                              <a:lnTo>
                                <a:pt x="19432" y="13798"/>
                              </a:lnTo>
                              <a:lnTo>
                                <a:pt x="19979" y="14985"/>
                              </a:lnTo>
                              <a:lnTo>
                                <a:pt x="19642" y="15460"/>
                              </a:lnTo>
                              <a:lnTo>
                                <a:pt x="19516" y="16172"/>
                              </a:lnTo>
                              <a:lnTo>
                                <a:pt x="19558" y="16825"/>
                              </a:lnTo>
                              <a:lnTo>
                                <a:pt x="19389" y="17478"/>
                              </a:lnTo>
                              <a:lnTo>
                                <a:pt x="19095" y="17834"/>
                              </a:lnTo>
                              <a:lnTo>
                                <a:pt x="18253" y="17240"/>
                              </a:lnTo>
                              <a:lnTo>
                                <a:pt x="17579" y="17418"/>
                              </a:lnTo>
                              <a:lnTo>
                                <a:pt x="16737" y="18190"/>
                              </a:lnTo>
                              <a:lnTo>
                                <a:pt x="16063" y="19021"/>
                              </a:lnTo>
                              <a:lnTo>
                                <a:pt x="16063" y="19258"/>
                              </a:lnTo>
                              <a:lnTo>
                                <a:pt x="15179" y="19792"/>
                              </a:lnTo>
                              <a:lnTo>
                                <a:pt x="14632" y="19970"/>
                              </a:lnTo>
                              <a:lnTo>
                                <a:pt x="13916" y="19555"/>
                              </a:lnTo>
                              <a:lnTo>
                                <a:pt x="12232" y="17596"/>
                              </a:lnTo>
                              <a:lnTo>
                                <a:pt x="9347" y="14451"/>
                              </a:lnTo>
                              <a:lnTo>
                                <a:pt x="7158" y="12374"/>
                              </a:lnTo>
                              <a:lnTo>
                                <a:pt x="5137" y="12018"/>
                              </a:lnTo>
                              <a:lnTo>
                                <a:pt x="3621" y="11958"/>
                              </a:lnTo>
                              <a:lnTo>
                                <a:pt x="3032" y="119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32,11958l3032,11840l2484,11068l1516,10653l1221,10415l968,10178l421,8190l0,5994l379,5875l505,5638l421,5163l716,4807l842,4392l800,3620l842,3383l2484,2196l3032,1068l3242,178l3368,0l3495,0l3663,653l4084,1187l4295,2255l4211,2552l4337,3561l4295,4214l3916,4629l3621,4570l3453,4214l3074,3858l2905,3798l2611,4154l2484,3976l2232,3976l2189,4154l2274,4807l2189,5223l2063,5401l1853,6588l1979,6884l2232,7359l2526,7478l3326,7596l3495,7596l4421,6588l4632,6588l5263,6884l5305,6884l5474,6647l5853,6825l6989,7003l7832,7240l8000,7240l8000,6884l8126,6825l8674,7478l8926,8190l9095,8427l9221,8427l9221,8249l9179,7774l9389,7596l9684,7656l9937,8012l10042,8012l10505,7656l10884,7893l10884,8012l10589,8249l10632,8487l10505,8961l10295,8961l10211,9199l10042,9258l9347,9199l9389,9674l9684,9970l9642,10237l9684,10356l10505,10534l10884,10356l11558,10415l12021,10593l12442,11068l12989,11543l13958,11424l14379,11602l14632,11602l14758,11662l14758,12196l14926,12611l14421,12611l14253,13442l14337,13620l14547,13739l15053,13264l15516,13264l16189,13145l16316,12789l16232,12552l16484,11662l16484,11246l16611,11068l17074,10950l17284,10534l18547,12255l19179,13027l19432,13798l19979,14985l19642,15460l19516,16172l19558,16825l19389,17478l19095,17834l18253,17240l17579,17418l16737,18190l16063,19021l16063,19258l15179,19792l14632,19970l13916,19555l12232,17596l9347,14451l7158,12374l5137,12018l3621,11958l3032,11958xe" fillcolor="white" stroked="t" o:allowincell="f" style="position:absolute;margin-left:202.35pt;margin-top:152.65pt;width:47.45pt;height:33.6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3050540</wp:posOffset>
                </wp:positionH>
                <wp:positionV relativeFrom="page">
                  <wp:posOffset>2101215</wp:posOffset>
                </wp:positionV>
                <wp:extent cx="33655" cy="6413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321" y="19802"/>
                              </a:moveTo>
                              <a:lnTo>
                                <a:pt x="9811" y="19010"/>
                              </a:lnTo>
                              <a:lnTo>
                                <a:pt x="9811" y="15050"/>
                              </a:lnTo>
                              <a:lnTo>
                                <a:pt x="3774" y="11881"/>
                              </a:lnTo>
                              <a:lnTo>
                                <a:pt x="0" y="7921"/>
                              </a:lnTo>
                              <a:lnTo>
                                <a:pt x="6792" y="5149"/>
                              </a:lnTo>
                              <a:lnTo>
                                <a:pt x="7547" y="1584"/>
                              </a:lnTo>
                              <a:lnTo>
                                <a:pt x="9811" y="396"/>
                              </a:lnTo>
                              <a:lnTo>
                                <a:pt x="14340" y="0"/>
                              </a:lnTo>
                              <a:lnTo>
                                <a:pt x="16604" y="11881"/>
                              </a:lnTo>
                              <a:lnTo>
                                <a:pt x="19623" y="17426"/>
                              </a:lnTo>
                              <a:lnTo>
                                <a:pt x="18868" y="18614"/>
                              </a:lnTo>
                              <a:lnTo>
                                <a:pt x="11321" y="198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321,19802l9811,19010l9811,15050l3774,11881l0,7921l6792,5149l7547,1584l9811,396l14340,0l16604,11881l19623,17426l18868,18614l11321,19802xe" fillcolor="white" stroked="t" o:allowincell="f" style="position:absolute;margin-left:240.2pt;margin-top:165.45pt;width:2.6pt;height: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934210</wp:posOffset>
                </wp:positionH>
                <wp:positionV relativeFrom="page">
                  <wp:posOffset>2118995</wp:posOffset>
                </wp:positionV>
                <wp:extent cx="420370" cy="378460"/>
                <wp:effectExtent l="635" t="635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915" y="268"/>
                              </a:moveTo>
                              <a:lnTo>
                                <a:pt x="7251" y="604"/>
                              </a:lnTo>
                              <a:lnTo>
                                <a:pt x="6042" y="0"/>
                              </a:lnTo>
                              <a:lnTo>
                                <a:pt x="6042" y="0"/>
                              </a:lnTo>
                              <a:lnTo>
                                <a:pt x="4532" y="403"/>
                              </a:lnTo>
                              <a:lnTo>
                                <a:pt x="3927" y="872"/>
                              </a:lnTo>
                              <a:lnTo>
                                <a:pt x="2417" y="2685"/>
                              </a:lnTo>
                              <a:lnTo>
                                <a:pt x="1934" y="2953"/>
                              </a:lnTo>
                              <a:lnTo>
                                <a:pt x="1148" y="3020"/>
                              </a:lnTo>
                              <a:lnTo>
                                <a:pt x="544" y="2752"/>
                              </a:lnTo>
                              <a:lnTo>
                                <a:pt x="0" y="4228"/>
                              </a:lnTo>
                              <a:lnTo>
                                <a:pt x="423" y="5503"/>
                              </a:lnTo>
                              <a:lnTo>
                                <a:pt x="423" y="6577"/>
                              </a:lnTo>
                              <a:lnTo>
                                <a:pt x="1813" y="7450"/>
                              </a:lnTo>
                              <a:lnTo>
                                <a:pt x="1994" y="8188"/>
                              </a:lnTo>
                              <a:lnTo>
                                <a:pt x="1752" y="8456"/>
                              </a:lnTo>
                              <a:lnTo>
                                <a:pt x="1934" y="9128"/>
                              </a:lnTo>
                              <a:lnTo>
                                <a:pt x="2356" y="8993"/>
                              </a:lnTo>
                              <a:lnTo>
                                <a:pt x="2719" y="9128"/>
                              </a:lnTo>
                              <a:lnTo>
                                <a:pt x="2900" y="8188"/>
                              </a:lnTo>
                              <a:lnTo>
                                <a:pt x="2719" y="7651"/>
                              </a:lnTo>
                              <a:lnTo>
                                <a:pt x="2900" y="7315"/>
                              </a:lnTo>
                              <a:lnTo>
                                <a:pt x="3202" y="7181"/>
                              </a:lnTo>
                              <a:lnTo>
                                <a:pt x="3384" y="7248"/>
                              </a:lnTo>
                              <a:lnTo>
                                <a:pt x="3625" y="7987"/>
                              </a:lnTo>
                              <a:lnTo>
                                <a:pt x="3142" y="9329"/>
                              </a:lnTo>
                              <a:lnTo>
                                <a:pt x="4230" y="9933"/>
                              </a:lnTo>
                              <a:lnTo>
                                <a:pt x="4955" y="10772"/>
                              </a:lnTo>
                              <a:lnTo>
                                <a:pt x="5136" y="11510"/>
                              </a:lnTo>
                              <a:lnTo>
                                <a:pt x="5136" y="12919"/>
                              </a:lnTo>
                              <a:lnTo>
                                <a:pt x="5801" y="14195"/>
                              </a:lnTo>
                              <a:lnTo>
                                <a:pt x="6828" y="13859"/>
                              </a:lnTo>
                              <a:lnTo>
                                <a:pt x="8520" y="14262"/>
                              </a:lnTo>
                              <a:lnTo>
                                <a:pt x="9245" y="13591"/>
                              </a:lnTo>
                              <a:lnTo>
                                <a:pt x="9607" y="13792"/>
                              </a:lnTo>
                              <a:lnTo>
                                <a:pt x="9970" y="14396"/>
                              </a:lnTo>
                              <a:lnTo>
                                <a:pt x="10423" y="15403"/>
                              </a:lnTo>
                              <a:lnTo>
                                <a:pt x="11208" y="16074"/>
                              </a:lnTo>
                              <a:lnTo>
                                <a:pt x="11752" y="17215"/>
                              </a:lnTo>
                              <a:lnTo>
                                <a:pt x="13202" y="18826"/>
                              </a:lnTo>
                              <a:lnTo>
                                <a:pt x="14109" y="19497"/>
                              </a:lnTo>
                              <a:lnTo>
                                <a:pt x="15921" y="19698"/>
                              </a:lnTo>
                              <a:lnTo>
                                <a:pt x="16344" y="19966"/>
                              </a:lnTo>
                              <a:lnTo>
                                <a:pt x="16647" y="19899"/>
                              </a:lnTo>
                              <a:lnTo>
                                <a:pt x="17251" y="19295"/>
                              </a:lnTo>
                              <a:lnTo>
                                <a:pt x="17432" y="19027"/>
                              </a:lnTo>
                              <a:lnTo>
                                <a:pt x="17553" y="18691"/>
                              </a:lnTo>
                              <a:lnTo>
                                <a:pt x="17190" y="17819"/>
                              </a:lnTo>
                              <a:lnTo>
                                <a:pt x="17251" y="17349"/>
                              </a:lnTo>
                              <a:lnTo>
                                <a:pt x="17613" y="17148"/>
                              </a:lnTo>
                              <a:lnTo>
                                <a:pt x="18761" y="17215"/>
                              </a:lnTo>
                              <a:lnTo>
                                <a:pt x="19184" y="16946"/>
                              </a:lnTo>
                              <a:lnTo>
                                <a:pt x="19547" y="16544"/>
                              </a:lnTo>
                              <a:lnTo>
                                <a:pt x="19970" y="15805"/>
                              </a:lnTo>
                              <a:lnTo>
                                <a:pt x="19366" y="15201"/>
                              </a:lnTo>
                              <a:lnTo>
                                <a:pt x="18640" y="13792"/>
                              </a:lnTo>
                              <a:lnTo>
                                <a:pt x="17372" y="13389"/>
                              </a:lnTo>
                              <a:lnTo>
                                <a:pt x="17130" y="12919"/>
                              </a:lnTo>
                              <a:lnTo>
                                <a:pt x="16526" y="12450"/>
                              </a:lnTo>
                              <a:lnTo>
                                <a:pt x="14834" y="11510"/>
                              </a:lnTo>
                              <a:lnTo>
                                <a:pt x="14109" y="9799"/>
                              </a:lnTo>
                              <a:lnTo>
                                <a:pt x="13505" y="9329"/>
                              </a:lnTo>
                              <a:lnTo>
                                <a:pt x="12961" y="8658"/>
                              </a:lnTo>
                              <a:lnTo>
                                <a:pt x="12719" y="8658"/>
                              </a:lnTo>
                              <a:lnTo>
                                <a:pt x="11329" y="7248"/>
                              </a:lnTo>
                              <a:lnTo>
                                <a:pt x="9184" y="5503"/>
                              </a:lnTo>
                              <a:lnTo>
                                <a:pt x="9003" y="5168"/>
                              </a:lnTo>
                              <a:lnTo>
                                <a:pt x="9003" y="4497"/>
                              </a:lnTo>
                              <a:lnTo>
                                <a:pt x="9849" y="1544"/>
                              </a:lnTo>
                              <a:lnTo>
                                <a:pt x="9184" y="738"/>
                              </a:lnTo>
                              <a:lnTo>
                                <a:pt x="7915" y="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915,268l7251,604l6042,0l6042,0l4532,403l3927,872l2417,2685l1934,2953l1148,3020l544,2752l0,4228l423,5503l423,6577l1813,7450l1994,8188l1752,8456l1934,9128l2356,8993l2719,9128l2900,8188l2719,7651l2900,7315l3202,7181l3384,7248l3625,7987l3142,9329l4230,9933l4955,10772l5136,11510l5136,12919l5801,14195l6828,13859l8520,14262l9245,13591l9607,13792l9970,14396l10423,15403l11208,16074l11752,17215l13202,18826l14109,19497l15921,19698l16344,19966l16647,19899l17251,19295l17432,19027l17553,18691l17190,17819l17251,17349l17613,17148l18761,17215l19184,16946l19547,16544l19970,15805l19366,15201l18640,13792l17372,13389l17130,12919l16526,12450l14834,11510l14109,9799l13505,9329l12961,8658l12719,8658l11329,7248l9184,5503l9003,5168l9003,4497l9849,1544l9184,738l7915,268xe" fillcolor="white" stroked="t" o:allowincell="f" style="position:absolute;margin-left:152.3pt;margin-top:166.85pt;width:33.05pt;height:29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735455</wp:posOffset>
                </wp:positionH>
                <wp:positionV relativeFrom="page">
                  <wp:posOffset>2049145</wp:posOffset>
                </wp:positionV>
                <wp:extent cx="210820" cy="196215"/>
                <wp:effectExtent l="635" t="1270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819" y="0"/>
                              </a:moveTo>
                              <a:lnTo>
                                <a:pt x="3494" y="1942"/>
                              </a:lnTo>
                              <a:lnTo>
                                <a:pt x="3494" y="2718"/>
                              </a:lnTo>
                              <a:lnTo>
                                <a:pt x="3614" y="4013"/>
                              </a:lnTo>
                              <a:lnTo>
                                <a:pt x="3253" y="5825"/>
                              </a:lnTo>
                              <a:lnTo>
                                <a:pt x="2410" y="6343"/>
                              </a:lnTo>
                              <a:lnTo>
                                <a:pt x="843" y="6602"/>
                              </a:lnTo>
                              <a:lnTo>
                                <a:pt x="723" y="6990"/>
                              </a:lnTo>
                              <a:lnTo>
                                <a:pt x="843" y="7508"/>
                              </a:lnTo>
                              <a:lnTo>
                                <a:pt x="0" y="9709"/>
                              </a:lnTo>
                              <a:lnTo>
                                <a:pt x="3253" y="11780"/>
                              </a:lnTo>
                              <a:lnTo>
                                <a:pt x="7711" y="13333"/>
                              </a:lnTo>
                              <a:lnTo>
                                <a:pt x="9277" y="14239"/>
                              </a:lnTo>
                              <a:lnTo>
                                <a:pt x="11265" y="14498"/>
                              </a:lnTo>
                              <a:lnTo>
                                <a:pt x="12349" y="14887"/>
                              </a:lnTo>
                              <a:lnTo>
                                <a:pt x="13554" y="16699"/>
                              </a:lnTo>
                              <a:lnTo>
                                <a:pt x="15482" y="17605"/>
                              </a:lnTo>
                              <a:lnTo>
                                <a:pt x="15843" y="18382"/>
                              </a:lnTo>
                              <a:lnTo>
                                <a:pt x="16446" y="18770"/>
                              </a:lnTo>
                              <a:lnTo>
                                <a:pt x="17289" y="18770"/>
                              </a:lnTo>
                              <a:lnTo>
                                <a:pt x="18735" y="19935"/>
                              </a:lnTo>
                              <a:lnTo>
                                <a:pt x="19699" y="19806"/>
                              </a:lnTo>
                              <a:lnTo>
                                <a:pt x="19699" y="17735"/>
                              </a:lnTo>
                              <a:lnTo>
                                <a:pt x="18855" y="15275"/>
                              </a:lnTo>
                              <a:lnTo>
                                <a:pt x="19940" y="12427"/>
                              </a:lnTo>
                              <a:lnTo>
                                <a:pt x="19096" y="11392"/>
                              </a:lnTo>
                              <a:lnTo>
                                <a:pt x="18494" y="9191"/>
                              </a:lnTo>
                              <a:lnTo>
                                <a:pt x="17530" y="7508"/>
                              </a:lnTo>
                              <a:lnTo>
                                <a:pt x="17169" y="6214"/>
                              </a:lnTo>
                              <a:lnTo>
                                <a:pt x="16687" y="5955"/>
                              </a:lnTo>
                              <a:lnTo>
                                <a:pt x="15120" y="6343"/>
                              </a:lnTo>
                              <a:lnTo>
                                <a:pt x="14639" y="5825"/>
                              </a:lnTo>
                              <a:lnTo>
                                <a:pt x="14398" y="5049"/>
                              </a:lnTo>
                              <a:lnTo>
                                <a:pt x="14759" y="4401"/>
                              </a:lnTo>
                              <a:lnTo>
                                <a:pt x="15482" y="3754"/>
                              </a:lnTo>
                              <a:lnTo>
                                <a:pt x="15843" y="3107"/>
                              </a:lnTo>
                              <a:lnTo>
                                <a:pt x="15482" y="2460"/>
                              </a:lnTo>
                              <a:lnTo>
                                <a:pt x="14759" y="2330"/>
                              </a:lnTo>
                              <a:lnTo>
                                <a:pt x="13554" y="2460"/>
                              </a:lnTo>
                              <a:lnTo>
                                <a:pt x="11867" y="1294"/>
                              </a:lnTo>
                              <a:lnTo>
                                <a:pt x="9518" y="1036"/>
                              </a:lnTo>
                              <a:lnTo>
                                <a:pt x="8554" y="129"/>
                              </a:lnTo>
                              <a:lnTo>
                                <a:pt x="7108" y="906"/>
                              </a:lnTo>
                              <a:lnTo>
                                <a:pt x="48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819,0l3494,1942l3494,2718l3614,4013l3253,5825l2410,6343l843,6602l723,6990l843,7508l0,9709l3253,11780l7711,13333l9277,14239l11265,14498l12349,14887l13554,16699l15482,17605l15843,18382l16446,18770l17289,18770l18735,19935l19699,19806l19699,17735l18855,15275l19940,12427l19096,11392l18494,9191l17530,7508l17169,6214l16687,5955l15120,6343l14639,5825l14398,5049l14759,4401l15482,3754l15843,3107l15482,2460l14759,2330l13554,2460l11867,1294l9518,1036l8554,129l7108,906l4819,0xe" fillcolor="white" stroked="t" o:allowincell="f" style="position:absolute;margin-left:136.65pt;margin-top:161.35pt;width:16.55pt;height:15.4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654175</wp:posOffset>
                </wp:positionH>
                <wp:positionV relativeFrom="page">
                  <wp:posOffset>2144395</wp:posOffset>
                </wp:positionV>
                <wp:extent cx="322580" cy="245110"/>
                <wp:effectExtent l="635" t="635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39" y="0"/>
                              </a:moveTo>
                              <a:lnTo>
                                <a:pt x="4724" y="415"/>
                              </a:lnTo>
                              <a:lnTo>
                                <a:pt x="2992" y="1451"/>
                              </a:lnTo>
                              <a:lnTo>
                                <a:pt x="2520" y="2176"/>
                              </a:lnTo>
                              <a:lnTo>
                                <a:pt x="1732" y="4870"/>
                              </a:lnTo>
                              <a:lnTo>
                                <a:pt x="945" y="4249"/>
                              </a:lnTo>
                              <a:lnTo>
                                <a:pt x="0" y="4870"/>
                              </a:lnTo>
                              <a:lnTo>
                                <a:pt x="2362" y="10415"/>
                              </a:lnTo>
                              <a:lnTo>
                                <a:pt x="2913" y="10829"/>
                              </a:lnTo>
                              <a:lnTo>
                                <a:pt x="4724" y="11865"/>
                              </a:lnTo>
                              <a:lnTo>
                                <a:pt x="5591" y="13523"/>
                              </a:lnTo>
                              <a:lnTo>
                                <a:pt x="6378" y="16114"/>
                              </a:lnTo>
                              <a:lnTo>
                                <a:pt x="7165" y="15803"/>
                              </a:lnTo>
                              <a:lnTo>
                                <a:pt x="8425" y="14974"/>
                              </a:lnTo>
                              <a:lnTo>
                                <a:pt x="8898" y="14974"/>
                              </a:lnTo>
                              <a:lnTo>
                                <a:pt x="9291" y="15285"/>
                              </a:lnTo>
                              <a:lnTo>
                                <a:pt x="9685" y="16321"/>
                              </a:lnTo>
                              <a:lnTo>
                                <a:pt x="10197" y="17047"/>
                              </a:lnTo>
                              <a:lnTo>
                                <a:pt x="11063" y="17565"/>
                              </a:lnTo>
                              <a:lnTo>
                                <a:pt x="12795" y="17876"/>
                              </a:lnTo>
                              <a:lnTo>
                                <a:pt x="13661" y="19119"/>
                              </a:lnTo>
                              <a:lnTo>
                                <a:pt x="14370" y="19223"/>
                              </a:lnTo>
                              <a:lnTo>
                                <a:pt x="14685" y="19948"/>
                              </a:lnTo>
                              <a:lnTo>
                                <a:pt x="15394" y="19845"/>
                              </a:lnTo>
                              <a:lnTo>
                                <a:pt x="16181" y="19223"/>
                              </a:lnTo>
                              <a:lnTo>
                                <a:pt x="16339" y="18601"/>
                              </a:lnTo>
                              <a:lnTo>
                                <a:pt x="16496" y="15596"/>
                              </a:lnTo>
                              <a:lnTo>
                                <a:pt x="17047" y="14249"/>
                              </a:lnTo>
                              <a:lnTo>
                                <a:pt x="17520" y="13627"/>
                              </a:lnTo>
                              <a:lnTo>
                                <a:pt x="18307" y="13005"/>
                              </a:lnTo>
                              <a:lnTo>
                                <a:pt x="19094" y="13005"/>
                              </a:lnTo>
                              <a:lnTo>
                                <a:pt x="19094" y="10518"/>
                              </a:lnTo>
                              <a:lnTo>
                                <a:pt x="19488" y="10518"/>
                              </a:lnTo>
                              <a:lnTo>
                                <a:pt x="19646" y="10933"/>
                              </a:lnTo>
                              <a:lnTo>
                                <a:pt x="19961" y="10518"/>
                              </a:lnTo>
                              <a:lnTo>
                                <a:pt x="19724" y="9430"/>
                              </a:lnTo>
                              <a:lnTo>
                                <a:pt x="17913" y="8083"/>
                              </a:lnTo>
                              <a:lnTo>
                                <a:pt x="17283" y="8187"/>
                              </a:lnTo>
                              <a:lnTo>
                                <a:pt x="16339" y="7254"/>
                              </a:lnTo>
                              <a:lnTo>
                                <a:pt x="15787" y="7254"/>
                              </a:lnTo>
                              <a:lnTo>
                                <a:pt x="15394" y="6943"/>
                              </a:lnTo>
                              <a:lnTo>
                                <a:pt x="15157" y="6321"/>
                              </a:lnTo>
                              <a:lnTo>
                                <a:pt x="13898" y="5596"/>
                              </a:lnTo>
                              <a:lnTo>
                                <a:pt x="13110" y="4145"/>
                              </a:lnTo>
                              <a:lnTo>
                                <a:pt x="12402" y="3834"/>
                              </a:lnTo>
                              <a:lnTo>
                                <a:pt x="11063" y="3627"/>
                              </a:lnTo>
                              <a:lnTo>
                                <a:pt x="10039" y="2902"/>
                              </a:lnTo>
                              <a:lnTo>
                                <a:pt x="7165" y="1658"/>
                              </a:lnTo>
                              <a:lnTo>
                                <a:pt x="50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39,0l4724,415l2992,1451l2520,2176l1732,4870l945,4249l0,4870l2362,10415l2913,10829l4724,11865l5591,13523l6378,16114l7165,15803l8425,14974l8898,14974l9291,15285l9685,16321l10197,17047l11063,17565l12795,17876l13661,19119l14370,19223l14685,19948l15394,19845l16181,19223l16339,18601l16496,15596l17047,14249l17520,13627l18307,13005l19094,13005l19094,10518l19488,10518l19646,10933l19961,10518l19724,9430l17913,8083l17283,8187l16339,7254l15787,7254l15394,6943l15157,6321l13898,5596l13110,4145l12402,3834l11063,3627l10039,2902l7165,1658l5039,0xe" fillcolor="white" stroked="t" o:allowincell="f" style="position:absolute;margin-left:130.25pt;margin-top:168.85pt;width:25.35pt;height:19.2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2">
                <wp:simplePos x="0" y="0"/>
                <wp:positionH relativeFrom="page">
                  <wp:posOffset>1974850</wp:posOffset>
                </wp:positionH>
                <wp:positionV relativeFrom="page">
                  <wp:posOffset>2288540</wp:posOffset>
                </wp:positionV>
                <wp:extent cx="17145" cy="10795"/>
                <wp:effectExtent l="1270" t="127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4706"/>
                              </a:moveTo>
                              <a:lnTo>
                                <a:pt x="10370" y="0"/>
                              </a:lnTo>
                              <a:lnTo>
                                <a:pt x="19259" y="4706"/>
                              </a:lnTo>
                              <a:lnTo>
                                <a:pt x="8889" y="18824"/>
                              </a:lnTo>
                              <a:lnTo>
                                <a:pt x="1481" y="11765"/>
                              </a:lnTo>
                              <a:lnTo>
                                <a:pt x="0" y="47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4706l10370,0l19259,4706l8889,18824l1481,11765l0,4706xe" fillcolor="white" stroked="t" o:allowincell="f" style="position:absolute;margin-left:155.5pt;margin-top:180.2pt;width:1.3pt;height:0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3">
                <wp:simplePos x="0" y="0"/>
                <wp:positionH relativeFrom="page">
                  <wp:posOffset>1882140</wp:posOffset>
                </wp:positionH>
                <wp:positionV relativeFrom="page">
                  <wp:posOffset>2294890</wp:posOffset>
                </wp:positionV>
                <wp:extent cx="174625" cy="149225"/>
                <wp:effectExtent l="1270" t="127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27" y="0"/>
                              </a:moveTo>
                              <a:lnTo>
                                <a:pt x="13236" y="1021"/>
                              </a:lnTo>
                              <a:lnTo>
                                <a:pt x="13964" y="2894"/>
                              </a:lnTo>
                              <a:lnTo>
                                <a:pt x="13964" y="3745"/>
                              </a:lnTo>
                              <a:lnTo>
                                <a:pt x="12218" y="4936"/>
                              </a:lnTo>
                              <a:lnTo>
                                <a:pt x="11636" y="6128"/>
                              </a:lnTo>
                              <a:lnTo>
                                <a:pt x="11055" y="6128"/>
                              </a:lnTo>
                              <a:lnTo>
                                <a:pt x="10327" y="4596"/>
                              </a:lnTo>
                              <a:lnTo>
                                <a:pt x="9309" y="5447"/>
                              </a:lnTo>
                              <a:lnTo>
                                <a:pt x="8436" y="5447"/>
                              </a:lnTo>
                              <a:lnTo>
                                <a:pt x="9164" y="1191"/>
                              </a:lnTo>
                              <a:lnTo>
                                <a:pt x="7709" y="1191"/>
                              </a:lnTo>
                              <a:lnTo>
                                <a:pt x="6255" y="2213"/>
                              </a:lnTo>
                              <a:lnTo>
                                <a:pt x="5382" y="3234"/>
                              </a:lnTo>
                              <a:lnTo>
                                <a:pt x="4364" y="5447"/>
                              </a:lnTo>
                              <a:lnTo>
                                <a:pt x="4073" y="10383"/>
                              </a:lnTo>
                              <a:lnTo>
                                <a:pt x="3782" y="11404"/>
                              </a:lnTo>
                              <a:lnTo>
                                <a:pt x="2327" y="12426"/>
                              </a:lnTo>
                              <a:lnTo>
                                <a:pt x="1018" y="12596"/>
                              </a:lnTo>
                              <a:lnTo>
                                <a:pt x="0" y="15489"/>
                              </a:lnTo>
                              <a:lnTo>
                                <a:pt x="1018" y="17702"/>
                              </a:lnTo>
                              <a:lnTo>
                                <a:pt x="1891" y="18383"/>
                              </a:lnTo>
                              <a:lnTo>
                                <a:pt x="3927" y="19574"/>
                              </a:lnTo>
                              <a:lnTo>
                                <a:pt x="5236" y="19404"/>
                              </a:lnTo>
                              <a:lnTo>
                                <a:pt x="6400" y="18723"/>
                              </a:lnTo>
                              <a:lnTo>
                                <a:pt x="8145" y="18723"/>
                              </a:lnTo>
                              <a:lnTo>
                                <a:pt x="12073" y="19915"/>
                              </a:lnTo>
                              <a:lnTo>
                                <a:pt x="14545" y="16170"/>
                              </a:lnTo>
                              <a:lnTo>
                                <a:pt x="19345" y="13787"/>
                              </a:lnTo>
                              <a:lnTo>
                                <a:pt x="19927" y="12426"/>
                              </a:lnTo>
                              <a:lnTo>
                                <a:pt x="18327" y="9191"/>
                              </a:lnTo>
                              <a:lnTo>
                                <a:pt x="18327" y="5617"/>
                              </a:lnTo>
                              <a:lnTo>
                                <a:pt x="17891" y="3745"/>
                              </a:lnTo>
                              <a:lnTo>
                                <a:pt x="16145" y="1532"/>
                              </a:lnTo>
                              <a:lnTo>
                                <a:pt x="13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27,0l13236,1021l13964,2894l13964,3745l12218,4936l11636,6128l11055,6128l10327,4596l9309,5447l8436,5447l9164,1191l7709,1191l6255,2213l5382,3234l4364,5447l4073,10383l3782,11404l2327,12426l1018,12596l0,15489l1018,17702l1891,18383l3927,19574l5236,19404l6400,18723l8145,18723l12073,19915l14545,16170l19345,13787l19927,12426l18327,9191l18327,5617l17891,3745l16145,1532l13527,0xe" fillcolor="white" stroked="t" o:allowincell="f" style="position:absolute;margin-left:148.2pt;margin-top:180.7pt;width:13.7pt;height:11.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943860</wp:posOffset>
                </wp:positionH>
                <wp:positionV relativeFrom="page">
                  <wp:posOffset>2058035</wp:posOffset>
                </wp:positionV>
                <wp:extent cx="700405" cy="904875"/>
                <wp:effectExtent l="1270" t="127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10" y="4463"/>
                              </a:moveTo>
                              <a:lnTo>
                                <a:pt x="6219" y="4688"/>
                              </a:lnTo>
                              <a:lnTo>
                                <a:pt x="6111" y="5011"/>
                              </a:lnTo>
                              <a:lnTo>
                                <a:pt x="6147" y="5319"/>
                              </a:lnTo>
                              <a:lnTo>
                                <a:pt x="6002" y="5628"/>
                              </a:lnTo>
                              <a:lnTo>
                                <a:pt x="5748" y="5796"/>
                              </a:lnTo>
                              <a:lnTo>
                                <a:pt x="5458" y="6049"/>
                              </a:lnTo>
                              <a:lnTo>
                                <a:pt x="5385" y="6246"/>
                              </a:lnTo>
                              <a:lnTo>
                                <a:pt x="5567" y="7032"/>
                              </a:lnTo>
                              <a:lnTo>
                                <a:pt x="5385" y="7368"/>
                              </a:lnTo>
                              <a:lnTo>
                                <a:pt x="5095" y="7425"/>
                              </a:lnTo>
                              <a:lnTo>
                                <a:pt x="4243" y="7481"/>
                              </a:lnTo>
                              <a:lnTo>
                                <a:pt x="4025" y="7677"/>
                              </a:lnTo>
                              <a:lnTo>
                                <a:pt x="3989" y="7902"/>
                              </a:lnTo>
                              <a:lnTo>
                                <a:pt x="3844" y="8042"/>
                              </a:lnTo>
                              <a:lnTo>
                                <a:pt x="2103" y="8351"/>
                              </a:lnTo>
                              <a:lnTo>
                                <a:pt x="834" y="8828"/>
                              </a:lnTo>
                              <a:lnTo>
                                <a:pt x="363" y="8884"/>
                              </a:lnTo>
                              <a:lnTo>
                                <a:pt x="580" y="9418"/>
                              </a:lnTo>
                              <a:lnTo>
                                <a:pt x="580" y="9698"/>
                              </a:lnTo>
                              <a:lnTo>
                                <a:pt x="471" y="9839"/>
                              </a:lnTo>
                              <a:lnTo>
                                <a:pt x="36" y="10063"/>
                              </a:lnTo>
                              <a:lnTo>
                                <a:pt x="0" y="10232"/>
                              </a:lnTo>
                              <a:lnTo>
                                <a:pt x="36" y="10344"/>
                              </a:lnTo>
                              <a:lnTo>
                                <a:pt x="471" y="10596"/>
                              </a:lnTo>
                              <a:lnTo>
                                <a:pt x="870" y="11018"/>
                              </a:lnTo>
                              <a:lnTo>
                                <a:pt x="2792" y="11860"/>
                              </a:lnTo>
                              <a:lnTo>
                                <a:pt x="2937" y="12589"/>
                              </a:lnTo>
                              <a:lnTo>
                                <a:pt x="3119" y="12730"/>
                              </a:lnTo>
                              <a:lnTo>
                                <a:pt x="3373" y="12870"/>
                              </a:lnTo>
                              <a:lnTo>
                                <a:pt x="4098" y="13011"/>
                              </a:lnTo>
                              <a:lnTo>
                                <a:pt x="4569" y="13460"/>
                              </a:lnTo>
                              <a:lnTo>
                                <a:pt x="4714" y="13460"/>
                              </a:lnTo>
                              <a:lnTo>
                                <a:pt x="4859" y="13347"/>
                              </a:lnTo>
                              <a:lnTo>
                                <a:pt x="4823" y="13095"/>
                              </a:lnTo>
                              <a:lnTo>
                                <a:pt x="4932" y="12954"/>
                              </a:lnTo>
                              <a:lnTo>
                                <a:pt x="5059" y="12898"/>
                              </a:lnTo>
                              <a:lnTo>
                                <a:pt x="5385" y="13067"/>
                              </a:lnTo>
                              <a:lnTo>
                                <a:pt x="5893" y="13768"/>
                              </a:lnTo>
                              <a:lnTo>
                                <a:pt x="6002" y="14049"/>
                              </a:lnTo>
                              <a:lnTo>
                                <a:pt x="6002" y="14498"/>
                              </a:lnTo>
                              <a:lnTo>
                                <a:pt x="6364" y="14975"/>
                              </a:lnTo>
                              <a:lnTo>
                                <a:pt x="6292" y="15439"/>
                              </a:lnTo>
                              <a:lnTo>
                                <a:pt x="6473" y="15607"/>
                              </a:lnTo>
                              <a:lnTo>
                                <a:pt x="6655" y="15691"/>
                              </a:lnTo>
                              <a:lnTo>
                                <a:pt x="7380" y="15719"/>
                              </a:lnTo>
                              <a:lnTo>
                                <a:pt x="7706" y="15832"/>
                              </a:lnTo>
                              <a:lnTo>
                                <a:pt x="7815" y="16028"/>
                              </a:lnTo>
                              <a:lnTo>
                                <a:pt x="8178" y="16309"/>
                              </a:lnTo>
                              <a:lnTo>
                                <a:pt x="8830" y="16561"/>
                              </a:lnTo>
                              <a:lnTo>
                                <a:pt x="9628" y="16870"/>
                              </a:lnTo>
                              <a:lnTo>
                                <a:pt x="9773" y="17067"/>
                              </a:lnTo>
                              <a:lnTo>
                                <a:pt x="10136" y="17235"/>
                              </a:lnTo>
                              <a:lnTo>
                                <a:pt x="11043" y="17319"/>
                              </a:lnTo>
                              <a:lnTo>
                                <a:pt x="11188" y="17432"/>
                              </a:lnTo>
                              <a:lnTo>
                                <a:pt x="11405" y="17965"/>
                              </a:lnTo>
                              <a:lnTo>
                                <a:pt x="11587" y="18105"/>
                              </a:lnTo>
                              <a:lnTo>
                                <a:pt x="11913" y="18246"/>
                              </a:lnTo>
                              <a:lnTo>
                                <a:pt x="12493" y="18246"/>
                              </a:lnTo>
                              <a:lnTo>
                                <a:pt x="12747" y="18358"/>
                              </a:lnTo>
                              <a:lnTo>
                                <a:pt x="13037" y="18639"/>
                              </a:lnTo>
                              <a:lnTo>
                                <a:pt x="13255" y="18582"/>
                              </a:lnTo>
                              <a:lnTo>
                                <a:pt x="13255" y="18302"/>
                              </a:lnTo>
                              <a:lnTo>
                                <a:pt x="13472" y="18246"/>
                              </a:lnTo>
                              <a:lnTo>
                                <a:pt x="13762" y="18161"/>
                              </a:lnTo>
                              <a:lnTo>
                                <a:pt x="14306" y="18246"/>
                              </a:lnTo>
                              <a:lnTo>
                                <a:pt x="14415" y="18189"/>
                              </a:lnTo>
                              <a:lnTo>
                                <a:pt x="14415" y="17993"/>
                              </a:lnTo>
                              <a:lnTo>
                                <a:pt x="13690" y="17432"/>
                              </a:lnTo>
                              <a:lnTo>
                                <a:pt x="13762" y="17235"/>
                              </a:lnTo>
                              <a:lnTo>
                                <a:pt x="13944" y="17207"/>
                              </a:lnTo>
                              <a:lnTo>
                                <a:pt x="14234" y="17263"/>
                              </a:lnTo>
                              <a:lnTo>
                                <a:pt x="14451" y="17488"/>
                              </a:lnTo>
                              <a:lnTo>
                                <a:pt x="15050" y="18442"/>
                              </a:lnTo>
                              <a:lnTo>
                                <a:pt x="16319" y="18723"/>
                              </a:lnTo>
                              <a:lnTo>
                                <a:pt x="16827" y="19509"/>
                              </a:lnTo>
                              <a:lnTo>
                                <a:pt x="17081" y="19705"/>
                              </a:lnTo>
                              <a:lnTo>
                                <a:pt x="17407" y="19789"/>
                              </a:lnTo>
                              <a:lnTo>
                                <a:pt x="17770" y="19986"/>
                              </a:lnTo>
                              <a:lnTo>
                                <a:pt x="18422" y="19200"/>
                              </a:lnTo>
                              <a:lnTo>
                                <a:pt x="18930" y="18947"/>
                              </a:lnTo>
                              <a:lnTo>
                                <a:pt x="19039" y="18779"/>
                              </a:lnTo>
                              <a:lnTo>
                                <a:pt x="19112" y="18274"/>
                              </a:lnTo>
                              <a:lnTo>
                                <a:pt x="19003" y="17796"/>
                              </a:lnTo>
                              <a:lnTo>
                                <a:pt x="19220" y="17544"/>
                              </a:lnTo>
                              <a:lnTo>
                                <a:pt x="19764" y="17235"/>
                              </a:lnTo>
                              <a:lnTo>
                                <a:pt x="19873" y="16842"/>
                              </a:lnTo>
                              <a:lnTo>
                                <a:pt x="19728" y="16561"/>
                              </a:lnTo>
                              <a:lnTo>
                                <a:pt x="19982" y="16281"/>
                              </a:lnTo>
                              <a:lnTo>
                                <a:pt x="19982" y="16196"/>
                              </a:lnTo>
                              <a:lnTo>
                                <a:pt x="19837" y="16028"/>
                              </a:lnTo>
                              <a:lnTo>
                                <a:pt x="19365" y="15747"/>
                              </a:lnTo>
                              <a:lnTo>
                                <a:pt x="19039" y="15495"/>
                              </a:lnTo>
                              <a:lnTo>
                                <a:pt x="18858" y="14302"/>
                              </a:lnTo>
                              <a:lnTo>
                                <a:pt x="18314" y="13937"/>
                              </a:lnTo>
                              <a:lnTo>
                                <a:pt x="18205" y="13768"/>
                              </a:lnTo>
                              <a:lnTo>
                                <a:pt x="18314" y="13460"/>
                              </a:lnTo>
                              <a:lnTo>
                                <a:pt x="18132" y="12814"/>
                              </a:lnTo>
                              <a:lnTo>
                                <a:pt x="18169" y="12702"/>
                              </a:lnTo>
                              <a:lnTo>
                                <a:pt x="18422" y="12421"/>
                              </a:lnTo>
                              <a:lnTo>
                                <a:pt x="18495" y="12253"/>
                              </a:lnTo>
                              <a:lnTo>
                                <a:pt x="18422" y="12112"/>
                              </a:lnTo>
                              <a:lnTo>
                                <a:pt x="17842" y="11298"/>
                              </a:lnTo>
                              <a:lnTo>
                                <a:pt x="17697" y="10793"/>
                              </a:lnTo>
                              <a:lnTo>
                                <a:pt x="17915" y="10456"/>
                              </a:lnTo>
                              <a:lnTo>
                                <a:pt x="18785" y="9979"/>
                              </a:lnTo>
                              <a:lnTo>
                                <a:pt x="19039" y="9502"/>
                              </a:lnTo>
                              <a:lnTo>
                                <a:pt x="19220" y="8828"/>
                              </a:lnTo>
                              <a:lnTo>
                                <a:pt x="19003" y="7902"/>
                              </a:lnTo>
                              <a:lnTo>
                                <a:pt x="18858" y="7874"/>
                              </a:lnTo>
                              <a:lnTo>
                                <a:pt x="18386" y="7902"/>
                              </a:lnTo>
                              <a:lnTo>
                                <a:pt x="17915" y="7846"/>
                              </a:lnTo>
                              <a:lnTo>
                                <a:pt x="17226" y="7228"/>
                              </a:lnTo>
                              <a:lnTo>
                                <a:pt x="17335" y="6639"/>
                              </a:lnTo>
                              <a:lnTo>
                                <a:pt x="17806" y="6274"/>
                              </a:lnTo>
                              <a:lnTo>
                                <a:pt x="18024" y="6189"/>
                              </a:lnTo>
                              <a:lnTo>
                                <a:pt x="18749" y="6274"/>
                              </a:lnTo>
                              <a:lnTo>
                                <a:pt x="19003" y="6049"/>
                              </a:lnTo>
                              <a:lnTo>
                                <a:pt x="18930" y="5600"/>
                              </a:lnTo>
                              <a:lnTo>
                                <a:pt x="18531" y="5011"/>
                              </a:lnTo>
                              <a:lnTo>
                                <a:pt x="18422" y="4632"/>
                              </a:lnTo>
                              <a:lnTo>
                                <a:pt x="18568" y="4267"/>
                              </a:lnTo>
                              <a:lnTo>
                                <a:pt x="19112" y="4070"/>
                              </a:lnTo>
                              <a:lnTo>
                                <a:pt x="19039" y="3930"/>
                              </a:lnTo>
                              <a:lnTo>
                                <a:pt x="18930" y="3649"/>
                              </a:lnTo>
                              <a:lnTo>
                                <a:pt x="18531" y="3172"/>
                              </a:lnTo>
                              <a:lnTo>
                                <a:pt x="18314" y="2751"/>
                              </a:lnTo>
                              <a:lnTo>
                                <a:pt x="17951" y="2695"/>
                              </a:lnTo>
                              <a:lnTo>
                                <a:pt x="17298" y="2863"/>
                              </a:lnTo>
                              <a:lnTo>
                                <a:pt x="17407" y="2975"/>
                              </a:lnTo>
                              <a:lnTo>
                                <a:pt x="17697" y="3060"/>
                              </a:lnTo>
                              <a:lnTo>
                                <a:pt x="17661" y="3228"/>
                              </a:lnTo>
                              <a:lnTo>
                                <a:pt x="17480" y="3256"/>
                              </a:lnTo>
                              <a:lnTo>
                                <a:pt x="16682" y="2947"/>
                              </a:lnTo>
                              <a:lnTo>
                                <a:pt x="16247" y="3116"/>
                              </a:lnTo>
                              <a:lnTo>
                                <a:pt x="16247" y="3509"/>
                              </a:lnTo>
                              <a:lnTo>
                                <a:pt x="16392" y="3874"/>
                              </a:lnTo>
                              <a:lnTo>
                                <a:pt x="16754" y="4126"/>
                              </a:lnTo>
                              <a:lnTo>
                                <a:pt x="17081" y="4211"/>
                              </a:lnTo>
                              <a:lnTo>
                                <a:pt x="17298" y="4884"/>
                              </a:lnTo>
                              <a:lnTo>
                                <a:pt x="17189" y="5011"/>
                              </a:lnTo>
                              <a:lnTo>
                                <a:pt x="16827" y="4772"/>
                              </a:lnTo>
                              <a:lnTo>
                                <a:pt x="16609" y="4407"/>
                              </a:lnTo>
                              <a:lnTo>
                                <a:pt x="16319" y="4267"/>
                              </a:lnTo>
                              <a:lnTo>
                                <a:pt x="15848" y="4182"/>
                              </a:lnTo>
                              <a:lnTo>
                                <a:pt x="15521" y="3902"/>
                              </a:lnTo>
                              <a:lnTo>
                                <a:pt x="15666" y="2863"/>
                              </a:lnTo>
                              <a:lnTo>
                                <a:pt x="15884" y="2582"/>
                              </a:lnTo>
                              <a:lnTo>
                                <a:pt x="16247" y="2302"/>
                              </a:lnTo>
                              <a:lnTo>
                                <a:pt x="16319" y="2189"/>
                              </a:lnTo>
                              <a:lnTo>
                                <a:pt x="16392" y="1516"/>
                              </a:lnTo>
                              <a:lnTo>
                                <a:pt x="16392" y="1432"/>
                              </a:lnTo>
                              <a:lnTo>
                                <a:pt x="16319" y="1347"/>
                              </a:lnTo>
                              <a:lnTo>
                                <a:pt x="16029" y="1375"/>
                              </a:lnTo>
                              <a:lnTo>
                                <a:pt x="15956" y="1544"/>
                              </a:lnTo>
                              <a:lnTo>
                                <a:pt x="15848" y="2274"/>
                              </a:lnTo>
                              <a:lnTo>
                                <a:pt x="15739" y="2386"/>
                              </a:lnTo>
                              <a:lnTo>
                                <a:pt x="14488" y="2751"/>
                              </a:lnTo>
                              <a:lnTo>
                                <a:pt x="14415" y="2947"/>
                              </a:lnTo>
                              <a:lnTo>
                                <a:pt x="13944" y="3144"/>
                              </a:lnTo>
                              <a:lnTo>
                                <a:pt x="13835" y="3368"/>
                              </a:lnTo>
                              <a:lnTo>
                                <a:pt x="14089" y="3818"/>
                              </a:lnTo>
                              <a:lnTo>
                                <a:pt x="13980" y="4491"/>
                              </a:lnTo>
                              <a:lnTo>
                                <a:pt x="14125" y="4856"/>
                              </a:lnTo>
                              <a:lnTo>
                                <a:pt x="13472" y="5235"/>
                              </a:lnTo>
                              <a:lnTo>
                                <a:pt x="13218" y="5684"/>
                              </a:lnTo>
                              <a:lnTo>
                                <a:pt x="12892" y="5965"/>
                              </a:lnTo>
                              <a:lnTo>
                                <a:pt x="12783" y="6470"/>
                              </a:lnTo>
                              <a:lnTo>
                                <a:pt x="12602" y="6807"/>
                              </a:lnTo>
                              <a:lnTo>
                                <a:pt x="12602" y="6919"/>
                              </a:lnTo>
                              <a:lnTo>
                                <a:pt x="13001" y="7200"/>
                              </a:lnTo>
                              <a:lnTo>
                                <a:pt x="13944" y="7144"/>
                              </a:lnTo>
                              <a:lnTo>
                                <a:pt x="14415" y="7284"/>
                              </a:lnTo>
                              <a:lnTo>
                                <a:pt x="14778" y="7677"/>
                              </a:lnTo>
                              <a:lnTo>
                                <a:pt x="15122" y="7874"/>
                              </a:lnTo>
                              <a:lnTo>
                                <a:pt x="15267" y="8239"/>
                              </a:lnTo>
                              <a:lnTo>
                                <a:pt x="15050" y="8604"/>
                              </a:lnTo>
                              <a:lnTo>
                                <a:pt x="15159" y="8940"/>
                              </a:lnTo>
                              <a:lnTo>
                                <a:pt x="15050" y="9109"/>
                              </a:lnTo>
                              <a:lnTo>
                                <a:pt x="14814" y="9221"/>
                              </a:lnTo>
                              <a:lnTo>
                                <a:pt x="14669" y="9670"/>
                              </a:lnTo>
                              <a:lnTo>
                                <a:pt x="14923" y="9951"/>
                              </a:lnTo>
                              <a:lnTo>
                                <a:pt x="15267" y="10119"/>
                              </a:lnTo>
                              <a:lnTo>
                                <a:pt x="15304" y="10232"/>
                              </a:lnTo>
                              <a:lnTo>
                                <a:pt x="15304" y="10316"/>
                              </a:lnTo>
                              <a:lnTo>
                                <a:pt x="14669" y="10147"/>
                              </a:lnTo>
                              <a:lnTo>
                                <a:pt x="14488" y="10232"/>
                              </a:lnTo>
                              <a:lnTo>
                                <a:pt x="14306" y="10175"/>
                              </a:lnTo>
                              <a:lnTo>
                                <a:pt x="14198" y="9642"/>
                              </a:lnTo>
                              <a:lnTo>
                                <a:pt x="14669" y="9025"/>
                              </a:lnTo>
                              <a:lnTo>
                                <a:pt x="14814" y="8519"/>
                              </a:lnTo>
                              <a:lnTo>
                                <a:pt x="14488" y="8154"/>
                              </a:lnTo>
                              <a:lnTo>
                                <a:pt x="14415" y="7593"/>
                              </a:lnTo>
                              <a:lnTo>
                                <a:pt x="14234" y="7509"/>
                              </a:lnTo>
                              <a:lnTo>
                                <a:pt x="13255" y="7509"/>
                              </a:lnTo>
                              <a:lnTo>
                                <a:pt x="12892" y="7649"/>
                              </a:lnTo>
                              <a:lnTo>
                                <a:pt x="12529" y="7958"/>
                              </a:lnTo>
                              <a:lnTo>
                                <a:pt x="12493" y="8154"/>
                              </a:lnTo>
                              <a:lnTo>
                                <a:pt x="12384" y="8884"/>
                              </a:lnTo>
                              <a:lnTo>
                                <a:pt x="12203" y="9193"/>
                              </a:lnTo>
                              <a:lnTo>
                                <a:pt x="11840" y="9474"/>
                              </a:lnTo>
                              <a:lnTo>
                                <a:pt x="11442" y="9670"/>
                              </a:lnTo>
                              <a:lnTo>
                                <a:pt x="11043" y="10119"/>
                              </a:lnTo>
                              <a:lnTo>
                                <a:pt x="10825" y="10232"/>
                              </a:lnTo>
                              <a:lnTo>
                                <a:pt x="9665" y="10428"/>
                              </a:lnTo>
                              <a:lnTo>
                                <a:pt x="9483" y="10456"/>
                              </a:lnTo>
                              <a:lnTo>
                                <a:pt x="9374" y="10625"/>
                              </a:lnTo>
                              <a:lnTo>
                                <a:pt x="9157" y="10709"/>
                              </a:lnTo>
                              <a:lnTo>
                                <a:pt x="8577" y="10540"/>
                              </a:lnTo>
                              <a:lnTo>
                                <a:pt x="8178" y="10175"/>
                              </a:lnTo>
                              <a:lnTo>
                                <a:pt x="7743" y="10175"/>
                              </a:lnTo>
                              <a:lnTo>
                                <a:pt x="7597" y="10147"/>
                              </a:lnTo>
                              <a:lnTo>
                                <a:pt x="7126" y="9867"/>
                              </a:lnTo>
                              <a:lnTo>
                                <a:pt x="6981" y="9642"/>
                              </a:lnTo>
                              <a:lnTo>
                                <a:pt x="6981" y="9361"/>
                              </a:lnTo>
                              <a:lnTo>
                                <a:pt x="7126" y="9418"/>
                              </a:lnTo>
                              <a:lnTo>
                                <a:pt x="7489" y="9839"/>
                              </a:lnTo>
                              <a:lnTo>
                                <a:pt x="8214" y="10035"/>
                              </a:lnTo>
                              <a:lnTo>
                                <a:pt x="8577" y="10035"/>
                              </a:lnTo>
                              <a:lnTo>
                                <a:pt x="8939" y="9867"/>
                              </a:lnTo>
                              <a:lnTo>
                                <a:pt x="9229" y="9670"/>
                              </a:lnTo>
                              <a:lnTo>
                                <a:pt x="9737" y="9474"/>
                              </a:lnTo>
                              <a:lnTo>
                                <a:pt x="10027" y="9193"/>
                              </a:lnTo>
                              <a:lnTo>
                                <a:pt x="10462" y="8996"/>
                              </a:lnTo>
                              <a:lnTo>
                                <a:pt x="10934" y="8912"/>
                              </a:lnTo>
                              <a:lnTo>
                                <a:pt x="11079" y="8716"/>
                              </a:lnTo>
                              <a:lnTo>
                                <a:pt x="11478" y="8070"/>
                              </a:lnTo>
                              <a:lnTo>
                                <a:pt x="11695" y="7902"/>
                              </a:lnTo>
                              <a:lnTo>
                                <a:pt x="12058" y="7874"/>
                              </a:lnTo>
                              <a:lnTo>
                                <a:pt x="12022" y="7593"/>
                              </a:lnTo>
                              <a:lnTo>
                                <a:pt x="11659" y="7144"/>
                              </a:lnTo>
                              <a:lnTo>
                                <a:pt x="11550" y="6751"/>
                              </a:lnTo>
                              <a:lnTo>
                                <a:pt x="11659" y="6470"/>
                              </a:lnTo>
                              <a:lnTo>
                                <a:pt x="12131" y="5853"/>
                              </a:lnTo>
                              <a:lnTo>
                                <a:pt x="12602" y="4772"/>
                              </a:lnTo>
                              <a:lnTo>
                                <a:pt x="12856" y="4491"/>
                              </a:lnTo>
                              <a:lnTo>
                                <a:pt x="13146" y="3789"/>
                              </a:lnTo>
                              <a:lnTo>
                                <a:pt x="13327" y="3256"/>
                              </a:lnTo>
                              <a:lnTo>
                                <a:pt x="13255" y="2695"/>
                              </a:lnTo>
                              <a:lnTo>
                                <a:pt x="13472" y="2582"/>
                              </a:lnTo>
                              <a:lnTo>
                                <a:pt x="13509" y="2414"/>
                              </a:lnTo>
                              <a:lnTo>
                                <a:pt x="13726" y="2358"/>
                              </a:lnTo>
                              <a:lnTo>
                                <a:pt x="13871" y="2189"/>
                              </a:lnTo>
                              <a:lnTo>
                                <a:pt x="14234" y="2077"/>
                              </a:lnTo>
                              <a:lnTo>
                                <a:pt x="14705" y="1460"/>
                              </a:lnTo>
                              <a:lnTo>
                                <a:pt x="14705" y="1263"/>
                              </a:lnTo>
                              <a:lnTo>
                                <a:pt x="14814" y="1039"/>
                              </a:lnTo>
                              <a:lnTo>
                                <a:pt x="14451" y="589"/>
                              </a:lnTo>
                              <a:lnTo>
                                <a:pt x="14198" y="561"/>
                              </a:lnTo>
                              <a:lnTo>
                                <a:pt x="13617" y="309"/>
                              </a:lnTo>
                              <a:lnTo>
                                <a:pt x="13327" y="225"/>
                              </a:lnTo>
                              <a:lnTo>
                                <a:pt x="13146" y="0"/>
                              </a:lnTo>
                              <a:lnTo>
                                <a:pt x="13001" y="28"/>
                              </a:lnTo>
                              <a:lnTo>
                                <a:pt x="12203" y="505"/>
                              </a:lnTo>
                              <a:lnTo>
                                <a:pt x="11224" y="1544"/>
                              </a:lnTo>
                              <a:lnTo>
                                <a:pt x="10390" y="1825"/>
                              </a:lnTo>
                              <a:lnTo>
                                <a:pt x="9773" y="1937"/>
                              </a:lnTo>
                              <a:lnTo>
                                <a:pt x="9483" y="2133"/>
                              </a:lnTo>
                              <a:lnTo>
                                <a:pt x="9374" y="2386"/>
                              </a:lnTo>
                              <a:lnTo>
                                <a:pt x="9483" y="2863"/>
                              </a:lnTo>
                              <a:lnTo>
                                <a:pt x="9229" y="3060"/>
                              </a:lnTo>
                              <a:lnTo>
                                <a:pt x="9157" y="3228"/>
                              </a:lnTo>
                              <a:lnTo>
                                <a:pt x="8794" y="3537"/>
                              </a:lnTo>
                              <a:lnTo>
                                <a:pt x="8685" y="3986"/>
                              </a:lnTo>
                              <a:lnTo>
                                <a:pt x="8214" y="3930"/>
                              </a:lnTo>
                              <a:lnTo>
                                <a:pt x="8105" y="3986"/>
                              </a:lnTo>
                              <a:lnTo>
                                <a:pt x="7924" y="4575"/>
                              </a:lnTo>
                              <a:lnTo>
                                <a:pt x="7960" y="4632"/>
                              </a:lnTo>
                              <a:lnTo>
                                <a:pt x="8286" y="4547"/>
                              </a:lnTo>
                              <a:lnTo>
                                <a:pt x="8323" y="4575"/>
                              </a:lnTo>
                              <a:lnTo>
                                <a:pt x="8794" y="5095"/>
                              </a:lnTo>
                              <a:lnTo>
                                <a:pt x="8577" y="5375"/>
                              </a:lnTo>
                              <a:lnTo>
                                <a:pt x="8685" y="5572"/>
                              </a:lnTo>
                              <a:lnTo>
                                <a:pt x="8540" y="5796"/>
                              </a:lnTo>
                              <a:lnTo>
                                <a:pt x="8758" y="6077"/>
                              </a:lnTo>
                              <a:lnTo>
                                <a:pt x="8105" y="6470"/>
                              </a:lnTo>
                              <a:lnTo>
                                <a:pt x="7924" y="6723"/>
                              </a:lnTo>
                              <a:lnTo>
                                <a:pt x="7815" y="6723"/>
                              </a:lnTo>
                              <a:lnTo>
                                <a:pt x="7706" y="6639"/>
                              </a:lnTo>
                              <a:lnTo>
                                <a:pt x="7743" y="6274"/>
                              </a:lnTo>
                              <a:lnTo>
                                <a:pt x="7561" y="5853"/>
                              </a:lnTo>
                              <a:lnTo>
                                <a:pt x="6618" y="4968"/>
                              </a:lnTo>
                              <a:lnTo>
                                <a:pt x="6510" y="44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10,4463l6219,4688l6111,5011l6147,5319l6002,5628l5748,5796l5458,6049l5385,6246l5567,7032l5385,7368l5095,7425l4243,7481l4025,7677l3989,7902l3844,8042l2103,8351l834,8828l363,8884l580,9418l580,9698l471,9839l36,10063l0,10232l36,10344l471,10596l870,11018l2792,11860l2937,12589l3119,12730l3373,12870l4098,13011l4569,13460l4714,13460l4859,13347l4823,13095l4932,12954l5059,12898l5385,13067l5893,13768l6002,14049l6002,14498l6364,14975l6292,15439l6473,15607l6655,15691l7380,15719l7706,15832l7815,16028l8178,16309l8830,16561l9628,16870l9773,17067l10136,17235l11043,17319l11188,17432l11405,17965l11587,18105l11913,18246l12493,18246l12747,18358l13037,18639l13255,18582l13255,18302l13472,18246l13762,18161l14306,18246l14415,18189l14415,17993l13690,17432l13762,17235l13944,17207l14234,17263l14451,17488l15050,18442l16319,18723l16827,19509l17081,19705l17407,19789l17770,19986l18422,19200l18930,18947l19039,18779l19112,18274l19003,17796l19220,17544l19764,17235l19873,16842l19728,16561l19982,16281l19982,16196l19837,16028l19365,15747l19039,15495l18858,14302l18314,13937l18205,13768l18314,13460l18132,12814l18169,12702l18422,12421l18495,12253l18422,12112l17842,11298l17697,10793l17915,10456l18785,9979l19039,9502l19220,8828l19003,7902l18858,7874l18386,7902l17915,7846l17226,7228l17335,6639l17806,6274l18024,6189l18749,6274l19003,6049l18930,5600l18531,5011l18422,4632l18568,4267l19112,4070l19039,3930l18930,3649l18531,3172l18314,2751l17951,2695l17298,2863l17407,2975l17697,3060l17661,3228l17480,3256l16682,2947l16247,3116l16247,3509l16392,3874l16754,4126l17081,4211l17298,4884l17189,5011l16827,4772l16609,4407l16319,4267l15848,4182l15521,3902l15666,2863l15884,2582l16247,2302l16319,2189l16392,1516l16392,1432l16319,1347l16029,1375l15956,1544l15848,2274l15739,2386l14488,2751l14415,2947l13944,3144l13835,3368l14089,3818l13980,4491l14125,4856l13472,5235l13218,5684l12892,5965l12783,6470l12602,6807l12602,6919l13001,7200l13944,7144l14415,7284l14778,7677l15122,7874l15267,8239l15050,8604l15159,8940l15050,9109l14814,9221l14669,9670l14923,9951l15267,10119l15304,10232l15304,10316l14669,10147l14488,10232l14306,10175l14198,9642l14669,9025l14814,8519l14488,8154l14415,7593l14234,7509l13255,7509l12892,7649l12529,7958l12493,8154l12384,8884l12203,9193l11840,9474l11442,9670l11043,10119l10825,10232l9665,10428l9483,10456l9374,10625l9157,10709l8577,10540l8178,10175l7743,10175l7597,10147l7126,9867l6981,9642l6981,9361l7126,9418l7489,9839l8214,10035l8577,10035l8939,9867l9229,9670l9737,9474l10027,9193l10462,8996l10934,8912l11079,8716l11478,8070l11695,7902l12058,7874l12022,7593l11659,7144l11550,6751l11659,6470l12131,5853l12602,4772l12856,4491l13146,3789l13327,3256l13255,2695l13472,2582l13509,2414l13726,2358l13871,2189l14234,2077l14705,1460l14705,1263l14814,1039l14451,589l14198,561l13617,309l13327,225l13146,0l13001,28l12203,505l11224,1544l10390,1825l9773,1937l9483,2133l9374,2386l9483,2863l9229,3060l9157,3228l8794,3537l8685,3986l8214,3930l8105,3986l7924,4575l7960,4632l8286,4547l8323,4575l8794,5095l8577,5375l8685,5572l8540,5796l8758,6077l8105,6470l7924,6723l7815,6723l7706,6639l7743,6274l7561,5853l6618,4968l6510,4463xe" fillcolor="white" stroked="t" o:allowincell="f" style="position:absolute;margin-left:231.8pt;margin-top:162.05pt;width:55.1pt;height:71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3410585</wp:posOffset>
                </wp:positionH>
                <wp:positionV relativeFrom="page">
                  <wp:posOffset>2037715</wp:posOffset>
                </wp:positionV>
                <wp:extent cx="40005" cy="27305"/>
                <wp:effectExtent l="1270" t="127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238" y="19535"/>
                              </a:moveTo>
                              <a:lnTo>
                                <a:pt x="0" y="12093"/>
                              </a:lnTo>
                              <a:lnTo>
                                <a:pt x="635" y="8372"/>
                              </a:lnTo>
                              <a:lnTo>
                                <a:pt x="4444" y="8372"/>
                              </a:lnTo>
                              <a:lnTo>
                                <a:pt x="11429" y="0"/>
                              </a:lnTo>
                              <a:lnTo>
                                <a:pt x="15873" y="930"/>
                              </a:lnTo>
                              <a:lnTo>
                                <a:pt x="15238" y="8372"/>
                              </a:lnTo>
                              <a:lnTo>
                                <a:pt x="19683" y="15814"/>
                              </a:lnTo>
                              <a:lnTo>
                                <a:pt x="19048" y="18605"/>
                              </a:lnTo>
                              <a:lnTo>
                                <a:pt x="15238" y="19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238,19535l0,12093l635,8372l4444,8372l11429,0l15873,930l15238,8372l19683,15814l19048,18605l15238,19535xe" fillcolor="white" stroked="t" o:allowincell="f" style="position:absolute;margin-left:268.55pt;margin-top:160.45pt;width:3.1pt;height:2.1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3547110</wp:posOffset>
                </wp:positionH>
                <wp:positionV relativeFrom="page">
                  <wp:posOffset>2162175</wp:posOffset>
                </wp:positionV>
                <wp:extent cx="24765" cy="17145"/>
                <wp:effectExtent l="1270" t="127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3" y="19259"/>
                              </a:moveTo>
                              <a:lnTo>
                                <a:pt x="2051" y="16296"/>
                              </a:lnTo>
                              <a:lnTo>
                                <a:pt x="0" y="8889"/>
                              </a:lnTo>
                              <a:lnTo>
                                <a:pt x="7179" y="0"/>
                              </a:lnTo>
                              <a:lnTo>
                                <a:pt x="19487" y="5926"/>
                              </a:lnTo>
                              <a:lnTo>
                                <a:pt x="19487" y="16296"/>
                              </a:lnTo>
                              <a:lnTo>
                                <a:pt x="13333" y="19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3,19259l2051,16296l0,8889l7179,0l19487,5926l19487,16296l13333,19259xe" fillcolor="white" stroked="t" o:allowincell="f" style="position:absolute;margin-left:279.3pt;margin-top:170.25pt;width:1.9pt;height:1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7">
                <wp:simplePos x="0" y="0"/>
                <wp:positionH relativeFrom="page">
                  <wp:posOffset>3500120</wp:posOffset>
                </wp:positionH>
                <wp:positionV relativeFrom="page">
                  <wp:posOffset>2092325</wp:posOffset>
                </wp:positionV>
                <wp:extent cx="9525" cy="13335"/>
                <wp:effectExtent l="1270" t="127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67" y="19048"/>
                              </a:moveTo>
                              <a:lnTo>
                                <a:pt x="0" y="1905"/>
                              </a:lnTo>
                              <a:lnTo>
                                <a:pt x="8000" y="0"/>
                              </a:lnTo>
                              <a:lnTo>
                                <a:pt x="10667" y="0"/>
                              </a:lnTo>
                              <a:lnTo>
                                <a:pt x="18667" y="9524"/>
                              </a:lnTo>
                              <a:lnTo>
                                <a:pt x="10667" y="190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67,19048l0,1905l8000,0l10667,0l18667,9524l10667,19048xe" fillcolor="white" stroked="t" o:allowincell="f" style="position:absolute;margin-left:275.6pt;margin-top:164.75pt;width:0.7pt;height:1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730375</wp:posOffset>
                </wp:positionH>
                <wp:positionV relativeFrom="page">
                  <wp:posOffset>2513330</wp:posOffset>
                </wp:positionV>
                <wp:extent cx="161925" cy="154305"/>
                <wp:effectExtent l="1270" t="127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686" y="1152"/>
                              </a:moveTo>
                              <a:lnTo>
                                <a:pt x="12549" y="0"/>
                              </a:lnTo>
                              <a:lnTo>
                                <a:pt x="11608" y="329"/>
                              </a:lnTo>
                              <a:lnTo>
                                <a:pt x="9412" y="1481"/>
                              </a:lnTo>
                              <a:lnTo>
                                <a:pt x="7059" y="1152"/>
                              </a:lnTo>
                              <a:lnTo>
                                <a:pt x="5333" y="2798"/>
                              </a:lnTo>
                              <a:lnTo>
                                <a:pt x="4706" y="3292"/>
                              </a:lnTo>
                              <a:lnTo>
                                <a:pt x="3922" y="3128"/>
                              </a:lnTo>
                              <a:lnTo>
                                <a:pt x="784" y="5926"/>
                              </a:lnTo>
                              <a:lnTo>
                                <a:pt x="627" y="6584"/>
                              </a:lnTo>
                              <a:lnTo>
                                <a:pt x="627" y="7737"/>
                              </a:lnTo>
                              <a:lnTo>
                                <a:pt x="0" y="8889"/>
                              </a:lnTo>
                              <a:lnTo>
                                <a:pt x="0" y="10041"/>
                              </a:lnTo>
                              <a:lnTo>
                                <a:pt x="1569" y="10864"/>
                              </a:lnTo>
                              <a:lnTo>
                                <a:pt x="2039" y="13663"/>
                              </a:lnTo>
                              <a:lnTo>
                                <a:pt x="5490" y="15473"/>
                              </a:lnTo>
                              <a:lnTo>
                                <a:pt x="7373" y="17284"/>
                              </a:lnTo>
                              <a:lnTo>
                                <a:pt x="10510" y="17613"/>
                              </a:lnTo>
                              <a:lnTo>
                                <a:pt x="12078" y="19918"/>
                              </a:lnTo>
                              <a:lnTo>
                                <a:pt x="12235" y="19918"/>
                              </a:lnTo>
                              <a:lnTo>
                                <a:pt x="12706" y="18765"/>
                              </a:lnTo>
                              <a:lnTo>
                                <a:pt x="13647" y="18436"/>
                              </a:lnTo>
                              <a:lnTo>
                                <a:pt x="14902" y="19259"/>
                              </a:lnTo>
                              <a:lnTo>
                                <a:pt x="15373" y="18930"/>
                              </a:lnTo>
                              <a:lnTo>
                                <a:pt x="15373" y="17119"/>
                              </a:lnTo>
                              <a:lnTo>
                                <a:pt x="18353" y="17284"/>
                              </a:lnTo>
                              <a:lnTo>
                                <a:pt x="19765" y="16132"/>
                              </a:lnTo>
                              <a:lnTo>
                                <a:pt x="19922" y="15309"/>
                              </a:lnTo>
                              <a:lnTo>
                                <a:pt x="19922" y="11687"/>
                              </a:lnTo>
                              <a:lnTo>
                                <a:pt x="19294" y="9383"/>
                              </a:lnTo>
                              <a:lnTo>
                                <a:pt x="16941" y="5597"/>
                              </a:lnTo>
                              <a:lnTo>
                                <a:pt x="15686" y="1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686,1152l12549,0l11608,329l9412,1481l7059,1152l5333,2798l4706,3292l3922,3128l784,5926l627,6584l627,7737l0,8889l0,10041l1569,10864l2039,13663l5490,15473l7373,17284l10510,17613l12078,19918l12235,19918l12706,18765l13647,18436l14902,19259l15373,18930l15373,17119l18353,17284l19765,16132l19922,15309l19922,11687l19294,9383l16941,5597l15686,1152xe" fillcolor="white" stroked="t" o:allowincell="f" style="position:absolute;margin-left:136.25pt;margin-top:197.9pt;width:12.7pt;height:12.1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1827530</wp:posOffset>
                </wp:positionH>
                <wp:positionV relativeFrom="page">
                  <wp:posOffset>2637790</wp:posOffset>
                </wp:positionV>
                <wp:extent cx="196215" cy="133985"/>
                <wp:effectExtent l="1270" t="127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43" y="0"/>
                              </a:moveTo>
                              <a:lnTo>
                                <a:pt x="5178" y="1327"/>
                              </a:lnTo>
                              <a:lnTo>
                                <a:pt x="2718" y="1137"/>
                              </a:lnTo>
                              <a:lnTo>
                                <a:pt x="2718" y="3223"/>
                              </a:lnTo>
                              <a:lnTo>
                                <a:pt x="2330" y="3602"/>
                              </a:lnTo>
                              <a:lnTo>
                                <a:pt x="1294" y="2654"/>
                              </a:lnTo>
                              <a:lnTo>
                                <a:pt x="518" y="3033"/>
                              </a:lnTo>
                              <a:lnTo>
                                <a:pt x="129" y="4360"/>
                              </a:lnTo>
                              <a:lnTo>
                                <a:pt x="0" y="4360"/>
                              </a:lnTo>
                              <a:lnTo>
                                <a:pt x="906" y="6066"/>
                              </a:lnTo>
                              <a:lnTo>
                                <a:pt x="2071" y="7393"/>
                              </a:lnTo>
                              <a:lnTo>
                                <a:pt x="3754" y="7962"/>
                              </a:lnTo>
                              <a:lnTo>
                                <a:pt x="5566" y="10237"/>
                              </a:lnTo>
                              <a:lnTo>
                                <a:pt x="6084" y="14028"/>
                              </a:lnTo>
                              <a:lnTo>
                                <a:pt x="6472" y="14787"/>
                              </a:lnTo>
                              <a:lnTo>
                                <a:pt x="7379" y="15924"/>
                              </a:lnTo>
                              <a:lnTo>
                                <a:pt x="9450" y="15924"/>
                              </a:lnTo>
                              <a:lnTo>
                                <a:pt x="9579" y="16682"/>
                              </a:lnTo>
                              <a:lnTo>
                                <a:pt x="13463" y="19905"/>
                              </a:lnTo>
                              <a:lnTo>
                                <a:pt x="16440" y="19526"/>
                              </a:lnTo>
                              <a:lnTo>
                                <a:pt x="18511" y="17630"/>
                              </a:lnTo>
                              <a:lnTo>
                                <a:pt x="19288" y="16303"/>
                              </a:lnTo>
                              <a:lnTo>
                                <a:pt x="19935" y="12133"/>
                              </a:lnTo>
                              <a:lnTo>
                                <a:pt x="18511" y="12701"/>
                              </a:lnTo>
                              <a:lnTo>
                                <a:pt x="17605" y="10237"/>
                              </a:lnTo>
                              <a:lnTo>
                                <a:pt x="16052" y="11185"/>
                              </a:lnTo>
                              <a:lnTo>
                                <a:pt x="13851" y="10616"/>
                              </a:lnTo>
                              <a:lnTo>
                                <a:pt x="12168" y="9289"/>
                              </a:lnTo>
                              <a:lnTo>
                                <a:pt x="10744" y="6445"/>
                              </a:lnTo>
                              <a:lnTo>
                                <a:pt x="9450" y="2275"/>
                              </a:lnTo>
                              <a:lnTo>
                                <a:pt x="63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43,0l5178,1327l2718,1137l2718,3223l2330,3602l1294,2654l518,3033l129,4360l0,4360l906,6066l2071,7393l3754,7962l5566,10237l6084,14028l6472,14787l7379,15924l9450,15924l9579,16682l13463,19905l16440,19526l18511,17630l19288,16303l19935,12133l18511,12701l17605,10237l16052,11185l13851,10616l12168,9289l10744,6445l9450,2275l6343,0xe" fillcolor="white" stroked="t" o:allowincell="f" style="position:absolute;margin-left:143.9pt;margin-top:207.7pt;width:15.4pt;height:10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2009140</wp:posOffset>
                </wp:positionH>
                <wp:positionV relativeFrom="page">
                  <wp:posOffset>2663190</wp:posOffset>
                </wp:positionV>
                <wp:extent cx="123825" cy="114935"/>
                <wp:effectExtent l="1270" t="127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51" y="0"/>
                              </a:moveTo>
                              <a:lnTo>
                                <a:pt x="8205" y="2210"/>
                              </a:lnTo>
                              <a:lnTo>
                                <a:pt x="6974" y="5746"/>
                              </a:lnTo>
                              <a:lnTo>
                                <a:pt x="6359" y="6630"/>
                              </a:lnTo>
                              <a:lnTo>
                                <a:pt x="2256" y="9724"/>
                              </a:lnTo>
                              <a:lnTo>
                                <a:pt x="1231" y="14586"/>
                              </a:lnTo>
                              <a:lnTo>
                                <a:pt x="0" y="16133"/>
                              </a:lnTo>
                              <a:lnTo>
                                <a:pt x="2667" y="19448"/>
                              </a:lnTo>
                              <a:lnTo>
                                <a:pt x="4923" y="18343"/>
                              </a:lnTo>
                              <a:lnTo>
                                <a:pt x="6769" y="18343"/>
                              </a:lnTo>
                              <a:lnTo>
                                <a:pt x="8821" y="19448"/>
                              </a:lnTo>
                              <a:lnTo>
                                <a:pt x="10256" y="19890"/>
                              </a:lnTo>
                              <a:lnTo>
                                <a:pt x="10872" y="19227"/>
                              </a:lnTo>
                              <a:lnTo>
                                <a:pt x="10872" y="17680"/>
                              </a:lnTo>
                              <a:lnTo>
                                <a:pt x="11692" y="15028"/>
                              </a:lnTo>
                              <a:lnTo>
                                <a:pt x="16821" y="15691"/>
                              </a:lnTo>
                              <a:lnTo>
                                <a:pt x="19077" y="14144"/>
                              </a:lnTo>
                              <a:lnTo>
                                <a:pt x="19897" y="12818"/>
                              </a:lnTo>
                              <a:lnTo>
                                <a:pt x="18256" y="11713"/>
                              </a:lnTo>
                              <a:lnTo>
                                <a:pt x="17026" y="9724"/>
                              </a:lnTo>
                              <a:lnTo>
                                <a:pt x="17026" y="8619"/>
                              </a:lnTo>
                              <a:lnTo>
                                <a:pt x="18462" y="6851"/>
                              </a:lnTo>
                              <a:lnTo>
                                <a:pt x="19077" y="5746"/>
                              </a:lnTo>
                              <a:lnTo>
                                <a:pt x="17846" y="3536"/>
                              </a:lnTo>
                              <a:lnTo>
                                <a:pt x="17026" y="3094"/>
                              </a:lnTo>
                              <a:lnTo>
                                <a:pt x="12923" y="2652"/>
                              </a:lnTo>
                              <a:lnTo>
                                <a:pt x="100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51,0l8205,2210l6974,5746l6359,6630l2256,9724l1231,14586l0,16133l2667,19448l4923,18343l6769,18343l8821,19448l10256,19890l10872,19227l10872,17680l11692,15028l16821,15691l19077,14144l19897,12818l18256,11713l17026,9724l17026,8619l18462,6851l19077,5746l17846,3536l17026,3094l12923,2652l10051,0xe" fillcolor="white" stroked="t" o:allowincell="f" style="position:absolute;margin-left:158.2pt;margin-top:209.7pt;width:9.7pt;height: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109470</wp:posOffset>
                </wp:positionH>
                <wp:positionV relativeFrom="page">
                  <wp:posOffset>2418080</wp:posOffset>
                </wp:positionV>
                <wp:extent cx="364490" cy="394970"/>
                <wp:effectExtent l="635" t="63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87" y="1994"/>
                              </a:moveTo>
                              <a:lnTo>
                                <a:pt x="14669" y="900"/>
                              </a:lnTo>
                              <a:lnTo>
                                <a:pt x="13415" y="0"/>
                              </a:lnTo>
                              <a:lnTo>
                                <a:pt x="12927" y="707"/>
                              </a:lnTo>
                              <a:lnTo>
                                <a:pt x="12509" y="1093"/>
                              </a:lnTo>
                              <a:lnTo>
                                <a:pt x="12021" y="1350"/>
                              </a:lnTo>
                              <a:lnTo>
                                <a:pt x="10697" y="1286"/>
                              </a:lnTo>
                              <a:lnTo>
                                <a:pt x="10279" y="1479"/>
                              </a:lnTo>
                              <a:lnTo>
                                <a:pt x="10209" y="1929"/>
                              </a:lnTo>
                              <a:lnTo>
                                <a:pt x="10627" y="2765"/>
                              </a:lnTo>
                              <a:lnTo>
                                <a:pt x="10488" y="3087"/>
                              </a:lnTo>
                              <a:lnTo>
                                <a:pt x="10279" y="3344"/>
                              </a:lnTo>
                              <a:lnTo>
                                <a:pt x="9617" y="3923"/>
                              </a:lnTo>
                              <a:lnTo>
                                <a:pt x="9268" y="3987"/>
                              </a:lnTo>
                              <a:lnTo>
                                <a:pt x="8850" y="5659"/>
                              </a:lnTo>
                              <a:lnTo>
                                <a:pt x="8641" y="6109"/>
                              </a:lnTo>
                              <a:lnTo>
                                <a:pt x="7944" y="6238"/>
                              </a:lnTo>
                              <a:lnTo>
                                <a:pt x="7456" y="6109"/>
                              </a:lnTo>
                              <a:lnTo>
                                <a:pt x="6551" y="6495"/>
                              </a:lnTo>
                              <a:lnTo>
                                <a:pt x="4530" y="6945"/>
                              </a:lnTo>
                              <a:lnTo>
                                <a:pt x="3972" y="7653"/>
                              </a:lnTo>
                              <a:lnTo>
                                <a:pt x="4878" y="8232"/>
                              </a:lnTo>
                              <a:lnTo>
                                <a:pt x="5366" y="8939"/>
                              </a:lnTo>
                              <a:lnTo>
                                <a:pt x="5436" y="9518"/>
                              </a:lnTo>
                              <a:lnTo>
                                <a:pt x="4390" y="10257"/>
                              </a:lnTo>
                              <a:lnTo>
                                <a:pt x="3136" y="9839"/>
                              </a:lnTo>
                              <a:lnTo>
                                <a:pt x="1394" y="9582"/>
                              </a:lnTo>
                              <a:lnTo>
                                <a:pt x="209" y="10032"/>
                              </a:lnTo>
                              <a:lnTo>
                                <a:pt x="0" y="10450"/>
                              </a:lnTo>
                              <a:lnTo>
                                <a:pt x="1672" y="11865"/>
                              </a:lnTo>
                              <a:lnTo>
                                <a:pt x="2857" y="13023"/>
                              </a:lnTo>
                              <a:lnTo>
                                <a:pt x="4181" y="12958"/>
                              </a:lnTo>
                              <a:lnTo>
                                <a:pt x="4669" y="13023"/>
                              </a:lnTo>
                              <a:lnTo>
                                <a:pt x="6063" y="13923"/>
                              </a:lnTo>
                              <a:lnTo>
                                <a:pt x="6551" y="14566"/>
                              </a:lnTo>
                              <a:lnTo>
                                <a:pt x="6690" y="15531"/>
                              </a:lnTo>
                              <a:lnTo>
                                <a:pt x="6690" y="16045"/>
                              </a:lnTo>
                              <a:lnTo>
                                <a:pt x="6272" y="16881"/>
                              </a:lnTo>
                              <a:lnTo>
                                <a:pt x="6063" y="18360"/>
                              </a:lnTo>
                              <a:lnTo>
                                <a:pt x="6272" y="19453"/>
                              </a:lnTo>
                              <a:lnTo>
                                <a:pt x="6969" y="19968"/>
                              </a:lnTo>
                              <a:lnTo>
                                <a:pt x="7247" y="19260"/>
                              </a:lnTo>
                              <a:lnTo>
                                <a:pt x="9059" y="18167"/>
                              </a:lnTo>
                              <a:lnTo>
                                <a:pt x="9617" y="16302"/>
                              </a:lnTo>
                              <a:lnTo>
                                <a:pt x="11185" y="16238"/>
                              </a:lnTo>
                              <a:lnTo>
                                <a:pt x="11882" y="15981"/>
                              </a:lnTo>
                              <a:lnTo>
                                <a:pt x="12439" y="15595"/>
                              </a:lnTo>
                              <a:lnTo>
                                <a:pt x="13206" y="14502"/>
                              </a:lnTo>
                              <a:lnTo>
                                <a:pt x="13972" y="13923"/>
                              </a:lnTo>
                              <a:lnTo>
                                <a:pt x="14530" y="14116"/>
                              </a:lnTo>
                              <a:lnTo>
                                <a:pt x="14878" y="14373"/>
                              </a:lnTo>
                              <a:lnTo>
                                <a:pt x="15923" y="14695"/>
                              </a:lnTo>
                              <a:lnTo>
                                <a:pt x="16760" y="15402"/>
                              </a:lnTo>
                              <a:lnTo>
                                <a:pt x="17387" y="15531"/>
                              </a:lnTo>
                              <a:lnTo>
                                <a:pt x="17666" y="15338"/>
                              </a:lnTo>
                              <a:lnTo>
                                <a:pt x="17666" y="14887"/>
                              </a:lnTo>
                              <a:lnTo>
                                <a:pt x="18014" y="14373"/>
                              </a:lnTo>
                              <a:lnTo>
                                <a:pt x="18084" y="13408"/>
                              </a:lnTo>
                              <a:lnTo>
                                <a:pt x="19756" y="11865"/>
                              </a:lnTo>
                              <a:lnTo>
                                <a:pt x="19895" y="11415"/>
                              </a:lnTo>
                              <a:lnTo>
                                <a:pt x="19965" y="10193"/>
                              </a:lnTo>
                              <a:lnTo>
                                <a:pt x="19059" y="9196"/>
                              </a:lnTo>
                              <a:lnTo>
                                <a:pt x="19059" y="8939"/>
                              </a:lnTo>
                              <a:lnTo>
                                <a:pt x="17596" y="8875"/>
                              </a:lnTo>
                              <a:lnTo>
                                <a:pt x="17108" y="8553"/>
                              </a:lnTo>
                              <a:lnTo>
                                <a:pt x="16690" y="8232"/>
                              </a:lnTo>
                              <a:lnTo>
                                <a:pt x="14181" y="7781"/>
                              </a:lnTo>
                              <a:lnTo>
                                <a:pt x="13275" y="8682"/>
                              </a:lnTo>
                              <a:lnTo>
                                <a:pt x="12718" y="8682"/>
                              </a:lnTo>
                              <a:lnTo>
                                <a:pt x="12300" y="8424"/>
                              </a:lnTo>
                              <a:lnTo>
                                <a:pt x="12091" y="8039"/>
                              </a:lnTo>
                              <a:lnTo>
                                <a:pt x="12509" y="7138"/>
                              </a:lnTo>
                              <a:lnTo>
                                <a:pt x="12439" y="6752"/>
                              </a:lnTo>
                              <a:lnTo>
                                <a:pt x="12091" y="6559"/>
                              </a:lnTo>
                              <a:lnTo>
                                <a:pt x="12021" y="6238"/>
                              </a:lnTo>
                              <a:lnTo>
                                <a:pt x="12091" y="5916"/>
                              </a:lnTo>
                              <a:lnTo>
                                <a:pt x="13833" y="4373"/>
                              </a:lnTo>
                              <a:lnTo>
                                <a:pt x="14530" y="2637"/>
                              </a:lnTo>
                              <a:lnTo>
                                <a:pt x="15087" y="19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87,1994l14669,900l13415,0l12927,707l12509,1093l12021,1350l10697,1286l10279,1479l10209,1929l10627,2765l10488,3087l10279,3344l9617,3923l9268,3987l8850,5659l8641,6109l7944,6238l7456,6109l6551,6495l4530,6945l3972,7653l4878,8232l5366,8939l5436,9518l4390,10257l3136,9839l1394,9582l209,10032l0,10450l1672,11865l2857,13023l4181,12958l4669,13023l6063,13923l6551,14566l6690,15531l6690,16045l6272,16881l6063,18360l6272,19453l6969,19968l7247,19260l9059,18167l9617,16302l11185,16238l11882,15981l12439,15595l13206,14502l13972,13923l14530,14116l14878,14373l15923,14695l16760,15402l17387,15531l17666,15338l17666,14887l18014,14373l18084,13408l19756,11865l19895,11415l19965,10193l19059,9196l19059,8939l17596,8875l17108,8553l16690,8232l14181,7781l13275,8682l12718,8682l12300,8424l12091,8039l12509,7138l12439,6752l12091,6559l12021,6238l12091,5916l13833,4373l14530,2637l15087,1994xe" fillcolor="white" stroked="t" o:allowincell="f" style="position:absolute;margin-left:166.1pt;margin-top:190.4pt;width:28.65pt;height:31.0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885950</wp:posOffset>
                </wp:positionH>
                <wp:positionV relativeFrom="page">
                  <wp:posOffset>2528570</wp:posOffset>
                </wp:positionV>
                <wp:extent cx="322580" cy="194945"/>
                <wp:effectExtent l="635" t="127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63" y="2345"/>
                              </a:moveTo>
                              <a:lnTo>
                                <a:pt x="10748" y="912"/>
                              </a:lnTo>
                              <a:lnTo>
                                <a:pt x="12008" y="0"/>
                              </a:lnTo>
                              <a:lnTo>
                                <a:pt x="13031" y="651"/>
                              </a:lnTo>
                              <a:lnTo>
                                <a:pt x="15394" y="261"/>
                              </a:lnTo>
                              <a:lnTo>
                                <a:pt x="15787" y="651"/>
                              </a:lnTo>
                              <a:lnTo>
                                <a:pt x="18307" y="4169"/>
                              </a:lnTo>
                              <a:lnTo>
                                <a:pt x="19331" y="5342"/>
                              </a:lnTo>
                              <a:lnTo>
                                <a:pt x="19882" y="6775"/>
                              </a:lnTo>
                              <a:lnTo>
                                <a:pt x="19961" y="7948"/>
                              </a:lnTo>
                              <a:lnTo>
                                <a:pt x="18780" y="9511"/>
                              </a:lnTo>
                              <a:lnTo>
                                <a:pt x="17362" y="8599"/>
                              </a:lnTo>
                              <a:lnTo>
                                <a:pt x="15394" y="8078"/>
                              </a:lnTo>
                              <a:lnTo>
                                <a:pt x="14055" y="8990"/>
                              </a:lnTo>
                              <a:lnTo>
                                <a:pt x="13819" y="9902"/>
                              </a:lnTo>
                              <a:lnTo>
                                <a:pt x="13268" y="9511"/>
                              </a:lnTo>
                              <a:lnTo>
                                <a:pt x="12244" y="9511"/>
                              </a:lnTo>
                              <a:lnTo>
                                <a:pt x="11614" y="10293"/>
                              </a:lnTo>
                              <a:lnTo>
                                <a:pt x="11299" y="11857"/>
                              </a:lnTo>
                              <a:lnTo>
                                <a:pt x="11457" y="13811"/>
                              </a:lnTo>
                              <a:lnTo>
                                <a:pt x="10748" y="15114"/>
                              </a:lnTo>
                              <a:lnTo>
                                <a:pt x="10276" y="17199"/>
                              </a:lnTo>
                              <a:lnTo>
                                <a:pt x="10039" y="17720"/>
                              </a:lnTo>
                              <a:lnTo>
                                <a:pt x="8504" y="19544"/>
                              </a:lnTo>
                              <a:lnTo>
                                <a:pt x="7638" y="19935"/>
                              </a:lnTo>
                              <a:lnTo>
                                <a:pt x="7087" y="18241"/>
                              </a:lnTo>
                              <a:lnTo>
                                <a:pt x="6142" y="18893"/>
                              </a:lnTo>
                              <a:lnTo>
                                <a:pt x="4803" y="18502"/>
                              </a:lnTo>
                              <a:lnTo>
                                <a:pt x="3780" y="17590"/>
                              </a:lnTo>
                              <a:lnTo>
                                <a:pt x="2913" y="15635"/>
                              </a:lnTo>
                              <a:lnTo>
                                <a:pt x="2126" y="12769"/>
                              </a:lnTo>
                              <a:lnTo>
                                <a:pt x="236" y="11205"/>
                              </a:lnTo>
                              <a:lnTo>
                                <a:pt x="315" y="10554"/>
                              </a:lnTo>
                              <a:lnTo>
                                <a:pt x="315" y="7687"/>
                              </a:lnTo>
                              <a:lnTo>
                                <a:pt x="0" y="5863"/>
                              </a:lnTo>
                              <a:lnTo>
                                <a:pt x="394" y="4821"/>
                              </a:lnTo>
                              <a:lnTo>
                                <a:pt x="2441" y="3648"/>
                              </a:lnTo>
                              <a:lnTo>
                                <a:pt x="3780" y="3257"/>
                              </a:lnTo>
                              <a:lnTo>
                                <a:pt x="5118" y="4560"/>
                              </a:lnTo>
                              <a:lnTo>
                                <a:pt x="6063" y="23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63,2345l10748,912l12008,0l13031,651l15394,261l15787,651l18307,4169l19331,5342l19882,6775l19961,7948l18780,9511l17362,8599l15394,8078l14055,8990l13819,9902l13268,9511l12244,9511l11614,10293l11299,11857l11457,13811l10748,15114l10276,17199l10039,17720l8504,19544l7638,19935l7087,18241l6142,18893l4803,18502l3780,17590l2913,15635l2126,12769l236,11205l315,10554l315,7687l0,5863l394,4821l2441,3648l3780,3257l5118,4560l6063,2345xe" fillcolor="white" stroked="t" o:allowincell="f" style="position:absolute;margin-left:148.5pt;margin-top:199.1pt;width:25.35pt;height:15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3">
                <wp:simplePos x="0" y="0"/>
                <wp:positionH relativeFrom="page">
                  <wp:posOffset>1453515</wp:posOffset>
                </wp:positionH>
                <wp:positionV relativeFrom="page">
                  <wp:posOffset>2567940</wp:posOffset>
                </wp:positionV>
                <wp:extent cx="136525" cy="193675"/>
                <wp:effectExtent l="1270" t="127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148"/>
                              </a:moveTo>
                              <a:lnTo>
                                <a:pt x="0" y="1311"/>
                              </a:lnTo>
                              <a:lnTo>
                                <a:pt x="2977" y="0"/>
                              </a:lnTo>
                              <a:lnTo>
                                <a:pt x="6140" y="525"/>
                              </a:lnTo>
                              <a:lnTo>
                                <a:pt x="19907" y="7082"/>
                              </a:lnTo>
                              <a:lnTo>
                                <a:pt x="18977" y="8393"/>
                              </a:lnTo>
                              <a:lnTo>
                                <a:pt x="19721" y="9311"/>
                              </a:lnTo>
                              <a:lnTo>
                                <a:pt x="19535" y="9705"/>
                              </a:lnTo>
                              <a:lnTo>
                                <a:pt x="17860" y="10754"/>
                              </a:lnTo>
                              <a:lnTo>
                                <a:pt x="18047" y="11672"/>
                              </a:lnTo>
                              <a:lnTo>
                                <a:pt x="17860" y="13246"/>
                              </a:lnTo>
                              <a:lnTo>
                                <a:pt x="16744" y="13770"/>
                              </a:lnTo>
                              <a:lnTo>
                                <a:pt x="12465" y="18623"/>
                              </a:lnTo>
                              <a:lnTo>
                                <a:pt x="9302" y="19934"/>
                              </a:lnTo>
                              <a:lnTo>
                                <a:pt x="5953" y="15607"/>
                              </a:lnTo>
                              <a:lnTo>
                                <a:pt x="5395" y="13902"/>
                              </a:lnTo>
                              <a:lnTo>
                                <a:pt x="6140" y="11672"/>
                              </a:lnTo>
                              <a:lnTo>
                                <a:pt x="5953" y="10754"/>
                              </a:lnTo>
                              <a:lnTo>
                                <a:pt x="2605" y="8131"/>
                              </a:lnTo>
                              <a:lnTo>
                                <a:pt x="1860" y="7213"/>
                              </a:lnTo>
                              <a:lnTo>
                                <a:pt x="1674" y="5377"/>
                              </a:lnTo>
                              <a:lnTo>
                                <a:pt x="0" y="3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148l0,1311l2977,0l6140,525l19907,7082l18977,8393l19721,9311l19535,9705l17860,10754l18047,11672l17860,13246l16744,13770l12465,18623l9302,19934l5953,15607l5395,13902l6140,11672l5953,10754l2605,8131l1860,7213l1674,5377l0,3148xe" fillcolor="white" stroked="t" o:allowincell="f" style="position:absolute;margin-left:114.45pt;margin-top:202.2pt;width:10.7pt;height:15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page">
                  <wp:posOffset>1600835</wp:posOffset>
                </wp:positionH>
                <wp:positionV relativeFrom="page">
                  <wp:posOffset>2564130</wp:posOffset>
                </wp:positionV>
                <wp:extent cx="146685" cy="132715"/>
                <wp:effectExtent l="1270" t="127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139" y="0"/>
                              </a:moveTo>
                              <a:lnTo>
                                <a:pt x="10216" y="2105"/>
                              </a:lnTo>
                              <a:lnTo>
                                <a:pt x="11082" y="2488"/>
                              </a:lnTo>
                              <a:lnTo>
                                <a:pt x="12468" y="2105"/>
                              </a:lnTo>
                              <a:lnTo>
                                <a:pt x="13333" y="574"/>
                              </a:lnTo>
                              <a:lnTo>
                                <a:pt x="18355" y="0"/>
                              </a:lnTo>
                              <a:lnTo>
                                <a:pt x="18355" y="1340"/>
                              </a:lnTo>
                              <a:lnTo>
                                <a:pt x="17662" y="2679"/>
                              </a:lnTo>
                              <a:lnTo>
                                <a:pt x="17662" y="4019"/>
                              </a:lnTo>
                              <a:lnTo>
                                <a:pt x="19394" y="4976"/>
                              </a:lnTo>
                              <a:lnTo>
                                <a:pt x="19913" y="8230"/>
                              </a:lnTo>
                              <a:lnTo>
                                <a:pt x="18528" y="8421"/>
                              </a:lnTo>
                              <a:lnTo>
                                <a:pt x="17662" y="10335"/>
                              </a:lnTo>
                              <a:lnTo>
                                <a:pt x="15411" y="10526"/>
                              </a:lnTo>
                              <a:lnTo>
                                <a:pt x="14892" y="11100"/>
                              </a:lnTo>
                              <a:lnTo>
                                <a:pt x="14372" y="12823"/>
                              </a:lnTo>
                              <a:lnTo>
                                <a:pt x="14545" y="17225"/>
                              </a:lnTo>
                              <a:lnTo>
                                <a:pt x="12468" y="19904"/>
                              </a:lnTo>
                              <a:lnTo>
                                <a:pt x="8139" y="15311"/>
                              </a:lnTo>
                              <a:lnTo>
                                <a:pt x="6753" y="12823"/>
                              </a:lnTo>
                              <a:lnTo>
                                <a:pt x="3983" y="10144"/>
                              </a:lnTo>
                              <a:lnTo>
                                <a:pt x="2251" y="9569"/>
                              </a:lnTo>
                              <a:lnTo>
                                <a:pt x="1039" y="9569"/>
                              </a:lnTo>
                              <a:lnTo>
                                <a:pt x="173" y="8230"/>
                              </a:lnTo>
                              <a:lnTo>
                                <a:pt x="0" y="7081"/>
                              </a:lnTo>
                              <a:lnTo>
                                <a:pt x="519" y="5742"/>
                              </a:lnTo>
                              <a:lnTo>
                                <a:pt x="2424" y="5933"/>
                              </a:lnTo>
                              <a:lnTo>
                                <a:pt x="3463" y="5359"/>
                              </a:lnTo>
                              <a:lnTo>
                                <a:pt x="4502" y="3445"/>
                              </a:lnTo>
                              <a:lnTo>
                                <a:pt x="5195" y="766"/>
                              </a:lnTo>
                              <a:lnTo>
                                <a:pt x="81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139,0l10216,2105l11082,2488l12468,2105l13333,574l18355,0l18355,1340l17662,2679l17662,4019l19394,4976l19913,8230l18528,8421l17662,10335l15411,10526l14892,11100l14372,12823l14545,17225l12468,19904l8139,15311l6753,12823l3983,10144l2251,9569l1039,9569l173,8230l0,7081l519,5742l2424,5933l3463,5359l4502,3445l5195,766l8139,0xe" fillcolor="white" stroked="t" o:allowincell="f" style="position:absolute;margin-left:126.05pt;margin-top:201.9pt;width:11.5pt;height:10.4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5">
                <wp:simplePos x="0" y="0"/>
                <wp:positionH relativeFrom="page">
                  <wp:posOffset>1682115</wp:posOffset>
                </wp:positionH>
                <wp:positionV relativeFrom="page">
                  <wp:posOffset>2618740</wp:posOffset>
                </wp:positionV>
                <wp:extent cx="146685" cy="163195"/>
                <wp:effectExtent l="1270" t="127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31" y="0"/>
                              </a:moveTo>
                              <a:lnTo>
                                <a:pt x="12641" y="1712"/>
                              </a:lnTo>
                              <a:lnTo>
                                <a:pt x="14719" y="3424"/>
                              </a:lnTo>
                              <a:lnTo>
                                <a:pt x="18182" y="3735"/>
                              </a:lnTo>
                              <a:lnTo>
                                <a:pt x="19913" y="5914"/>
                              </a:lnTo>
                              <a:lnTo>
                                <a:pt x="19221" y="7315"/>
                              </a:lnTo>
                              <a:lnTo>
                                <a:pt x="18355" y="7938"/>
                              </a:lnTo>
                              <a:lnTo>
                                <a:pt x="17835" y="10739"/>
                              </a:lnTo>
                              <a:lnTo>
                                <a:pt x="17835" y="14786"/>
                              </a:lnTo>
                              <a:lnTo>
                                <a:pt x="16450" y="16965"/>
                              </a:lnTo>
                              <a:lnTo>
                                <a:pt x="15238" y="17899"/>
                              </a:lnTo>
                              <a:lnTo>
                                <a:pt x="14026" y="18366"/>
                              </a:lnTo>
                              <a:lnTo>
                                <a:pt x="9697" y="18521"/>
                              </a:lnTo>
                              <a:lnTo>
                                <a:pt x="6753" y="19144"/>
                              </a:lnTo>
                              <a:lnTo>
                                <a:pt x="6753" y="19611"/>
                              </a:lnTo>
                              <a:lnTo>
                                <a:pt x="6061" y="19922"/>
                              </a:lnTo>
                              <a:lnTo>
                                <a:pt x="5022" y="19144"/>
                              </a:lnTo>
                              <a:lnTo>
                                <a:pt x="4502" y="18054"/>
                              </a:lnTo>
                              <a:lnTo>
                                <a:pt x="4329" y="16342"/>
                              </a:lnTo>
                              <a:lnTo>
                                <a:pt x="1558" y="14786"/>
                              </a:lnTo>
                              <a:lnTo>
                                <a:pt x="0" y="13385"/>
                              </a:lnTo>
                              <a:lnTo>
                                <a:pt x="0" y="11518"/>
                              </a:lnTo>
                              <a:lnTo>
                                <a:pt x="1385" y="9494"/>
                              </a:lnTo>
                              <a:lnTo>
                                <a:pt x="3463" y="7315"/>
                              </a:lnTo>
                              <a:lnTo>
                                <a:pt x="3290" y="3735"/>
                              </a:lnTo>
                              <a:lnTo>
                                <a:pt x="3810" y="2335"/>
                              </a:lnTo>
                              <a:lnTo>
                                <a:pt x="4329" y="1868"/>
                              </a:lnTo>
                              <a:lnTo>
                                <a:pt x="6580" y="1712"/>
                              </a:lnTo>
                              <a:lnTo>
                                <a:pt x="7446" y="156"/>
                              </a:lnTo>
                              <a:lnTo>
                                <a:pt x="88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31,0l12641,1712l14719,3424l18182,3735l19913,5914l19221,7315l18355,7938l17835,10739l17835,14786l16450,16965l15238,17899l14026,18366l9697,18521l6753,19144l6753,19611l6061,19922l5022,19144l4502,18054l4329,16342l1558,14786l0,13385l0,11518l1385,9494l3463,7315l3290,3735l3810,2335l4329,1868l6580,1712l7446,156l8831,0xe" fillcolor="white" stroked="t" o:allowincell="f" style="position:absolute;margin-left:132.45pt;margin-top:206.2pt;width:11.5pt;height:12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386205</wp:posOffset>
                </wp:positionH>
                <wp:positionV relativeFrom="page">
                  <wp:posOffset>3025775</wp:posOffset>
                </wp:positionV>
                <wp:extent cx="270510" cy="270510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00" y="1878"/>
                              </a:moveTo>
                              <a:lnTo>
                                <a:pt x="16761" y="1878"/>
                              </a:lnTo>
                              <a:lnTo>
                                <a:pt x="15822" y="1408"/>
                              </a:lnTo>
                              <a:lnTo>
                                <a:pt x="14977" y="282"/>
                              </a:lnTo>
                              <a:lnTo>
                                <a:pt x="14601" y="0"/>
                              </a:lnTo>
                              <a:lnTo>
                                <a:pt x="13568" y="751"/>
                              </a:lnTo>
                              <a:lnTo>
                                <a:pt x="11408" y="657"/>
                              </a:lnTo>
                              <a:lnTo>
                                <a:pt x="11408" y="2254"/>
                              </a:lnTo>
                              <a:lnTo>
                                <a:pt x="11972" y="2347"/>
                              </a:lnTo>
                              <a:lnTo>
                                <a:pt x="12066" y="3568"/>
                              </a:lnTo>
                              <a:lnTo>
                                <a:pt x="11502" y="4507"/>
                              </a:lnTo>
                              <a:lnTo>
                                <a:pt x="8920" y="4789"/>
                              </a:lnTo>
                              <a:lnTo>
                                <a:pt x="8357" y="5446"/>
                              </a:lnTo>
                              <a:lnTo>
                                <a:pt x="7793" y="5634"/>
                              </a:lnTo>
                              <a:lnTo>
                                <a:pt x="5540" y="4225"/>
                              </a:lnTo>
                              <a:lnTo>
                                <a:pt x="4883" y="2347"/>
                              </a:lnTo>
                              <a:lnTo>
                                <a:pt x="2817" y="1221"/>
                              </a:lnTo>
                              <a:lnTo>
                                <a:pt x="1878" y="1033"/>
                              </a:lnTo>
                              <a:lnTo>
                                <a:pt x="1408" y="563"/>
                              </a:lnTo>
                              <a:lnTo>
                                <a:pt x="939" y="376"/>
                              </a:lnTo>
                              <a:lnTo>
                                <a:pt x="0" y="751"/>
                              </a:lnTo>
                              <a:lnTo>
                                <a:pt x="939" y="2535"/>
                              </a:lnTo>
                              <a:lnTo>
                                <a:pt x="2160" y="2629"/>
                              </a:lnTo>
                              <a:lnTo>
                                <a:pt x="2723" y="3756"/>
                              </a:lnTo>
                              <a:lnTo>
                                <a:pt x="3286" y="3944"/>
                              </a:lnTo>
                              <a:lnTo>
                                <a:pt x="4038" y="3850"/>
                              </a:lnTo>
                              <a:lnTo>
                                <a:pt x="4413" y="4131"/>
                              </a:lnTo>
                              <a:lnTo>
                                <a:pt x="4883" y="5634"/>
                              </a:lnTo>
                              <a:lnTo>
                                <a:pt x="5822" y="7606"/>
                              </a:lnTo>
                              <a:lnTo>
                                <a:pt x="5540" y="10469"/>
                              </a:lnTo>
                              <a:lnTo>
                                <a:pt x="7136" y="14507"/>
                              </a:lnTo>
                              <a:lnTo>
                                <a:pt x="7418" y="15822"/>
                              </a:lnTo>
                              <a:lnTo>
                                <a:pt x="7136" y="16854"/>
                              </a:lnTo>
                              <a:lnTo>
                                <a:pt x="8075" y="17512"/>
                              </a:lnTo>
                              <a:lnTo>
                                <a:pt x="9108" y="18920"/>
                              </a:lnTo>
                              <a:lnTo>
                                <a:pt x="9390" y="19953"/>
                              </a:lnTo>
                              <a:lnTo>
                                <a:pt x="10751" y="19953"/>
                              </a:lnTo>
                              <a:lnTo>
                                <a:pt x="11502" y="19577"/>
                              </a:lnTo>
                              <a:lnTo>
                                <a:pt x="12723" y="19577"/>
                              </a:lnTo>
                              <a:lnTo>
                                <a:pt x="13286" y="19014"/>
                              </a:lnTo>
                              <a:lnTo>
                                <a:pt x="14225" y="18638"/>
                              </a:lnTo>
                              <a:lnTo>
                                <a:pt x="13944" y="17512"/>
                              </a:lnTo>
                              <a:lnTo>
                                <a:pt x="13286" y="17324"/>
                              </a:lnTo>
                              <a:lnTo>
                                <a:pt x="13286" y="16573"/>
                              </a:lnTo>
                              <a:lnTo>
                                <a:pt x="13380" y="16197"/>
                              </a:lnTo>
                              <a:lnTo>
                                <a:pt x="15164" y="16197"/>
                              </a:lnTo>
                              <a:lnTo>
                                <a:pt x="15540" y="14319"/>
                              </a:lnTo>
                              <a:lnTo>
                                <a:pt x="15164" y="13005"/>
                              </a:lnTo>
                              <a:lnTo>
                                <a:pt x="15258" y="12723"/>
                              </a:lnTo>
                              <a:lnTo>
                                <a:pt x="15822" y="12723"/>
                              </a:lnTo>
                              <a:lnTo>
                                <a:pt x="17981" y="13286"/>
                              </a:lnTo>
                              <a:lnTo>
                                <a:pt x="18263" y="11315"/>
                              </a:lnTo>
                              <a:lnTo>
                                <a:pt x="18263" y="9953"/>
                              </a:lnTo>
                              <a:lnTo>
                                <a:pt x="18638" y="9202"/>
                              </a:lnTo>
                              <a:lnTo>
                                <a:pt x="19014" y="9014"/>
                              </a:lnTo>
                              <a:lnTo>
                                <a:pt x="19765" y="9014"/>
                              </a:lnTo>
                              <a:lnTo>
                                <a:pt x="19953" y="7981"/>
                              </a:lnTo>
                              <a:lnTo>
                                <a:pt x="18920" y="7981"/>
                              </a:lnTo>
                              <a:lnTo>
                                <a:pt x="17606" y="7418"/>
                              </a:lnTo>
                              <a:lnTo>
                                <a:pt x="17700" y="6009"/>
                              </a:lnTo>
                              <a:lnTo>
                                <a:pt x="18263" y="4695"/>
                              </a:lnTo>
                              <a:lnTo>
                                <a:pt x="17793" y="3286"/>
                              </a:lnTo>
                              <a:lnTo>
                                <a:pt x="17700" y="18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00,1878l16761,1878l15822,1408l14977,282l14601,0l13568,751l11408,657l11408,2254l11972,2347l12066,3568l11502,4507l8920,4789l8357,5446l7793,5634l5540,4225l4883,2347l2817,1221l1878,1033l1408,563l939,376l0,751l939,2535l2160,2629l2723,3756l3286,3944l4038,3850l4413,4131l4883,5634l5822,7606l5540,10469l7136,14507l7418,15822l7136,16854l8075,17512l9108,18920l9390,19953l10751,19953l11502,19577l12723,19577l13286,19014l14225,18638l13944,17512l13286,17324l13286,16573l13380,16197l15164,16197l15540,14319l15164,13005l15258,12723l15822,12723l17981,13286l18263,11315l18263,9953l18638,9202l19014,9014l19765,9014l19953,7981l18920,7981l17606,7418l17700,6009l18263,4695l17793,3286l17700,1878xe" fillcolor="white" stroked="t" o:allowincell="f" style="position:absolute;margin-left:109.15pt;margin-top:238.25pt;width:21.25pt;height:21.2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025650</wp:posOffset>
                </wp:positionH>
                <wp:positionV relativeFrom="page">
                  <wp:posOffset>2731135</wp:posOffset>
                </wp:positionV>
                <wp:extent cx="283210" cy="242570"/>
                <wp:effectExtent l="635" t="635" r="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34" y="419"/>
                              </a:moveTo>
                              <a:lnTo>
                                <a:pt x="8161" y="0"/>
                              </a:lnTo>
                              <a:lnTo>
                                <a:pt x="9865" y="314"/>
                              </a:lnTo>
                              <a:lnTo>
                                <a:pt x="13946" y="1675"/>
                              </a:lnTo>
                              <a:lnTo>
                                <a:pt x="13677" y="4084"/>
                              </a:lnTo>
                              <a:lnTo>
                                <a:pt x="13946" y="5864"/>
                              </a:lnTo>
                              <a:lnTo>
                                <a:pt x="14843" y="6702"/>
                              </a:lnTo>
                              <a:lnTo>
                                <a:pt x="15381" y="8377"/>
                              </a:lnTo>
                              <a:lnTo>
                                <a:pt x="17534" y="9215"/>
                              </a:lnTo>
                              <a:lnTo>
                                <a:pt x="17892" y="9215"/>
                              </a:lnTo>
                              <a:lnTo>
                                <a:pt x="18430" y="8168"/>
                              </a:lnTo>
                              <a:lnTo>
                                <a:pt x="18969" y="7958"/>
                              </a:lnTo>
                              <a:lnTo>
                                <a:pt x="19955" y="8168"/>
                              </a:lnTo>
                              <a:lnTo>
                                <a:pt x="19865" y="8691"/>
                              </a:lnTo>
                              <a:lnTo>
                                <a:pt x="19327" y="9529"/>
                              </a:lnTo>
                              <a:lnTo>
                                <a:pt x="19327" y="10942"/>
                              </a:lnTo>
                              <a:lnTo>
                                <a:pt x="19596" y="11152"/>
                              </a:lnTo>
                              <a:lnTo>
                                <a:pt x="19327" y="11990"/>
                              </a:lnTo>
                              <a:lnTo>
                                <a:pt x="19686" y="12932"/>
                              </a:lnTo>
                              <a:lnTo>
                                <a:pt x="19865" y="13979"/>
                              </a:lnTo>
                              <a:lnTo>
                                <a:pt x="19327" y="14712"/>
                              </a:lnTo>
                              <a:lnTo>
                                <a:pt x="16368" y="15026"/>
                              </a:lnTo>
                              <a:lnTo>
                                <a:pt x="15381" y="16911"/>
                              </a:lnTo>
                              <a:lnTo>
                                <a:pt x="14215" y="17644"/>
                              </a:lnTo>
                              <a:lnTo>
                                <a:pt x="13587" y="19005"/>
                              </a:lnTo>
                              <a:lnTo>
                                <a:pt x="12511" y="19948"/>
                              </a:lnTo>
                              <a:lnTo>
                                <a:pt x="12511" y="18168"/>
                              </a:lnTo>
                              <a:lnTo>
                                <a:pt x="11973" y="17330"/>
                              </a:lnTo>
                              <a:lnTo>
                                <a:pt x="11704" y="16178"/>
                              </a:lnTo>
                              <a:lnTo>
                                <a:pt x="11345" y="15864"/>
                              </a:lnTo>
                              <a:lnTo>
                                <a:pt x="10717" y="15864"/>
                              </a:lnTo>
                              <a:lnTo>
                                <a:pt x="10359" y="13979"/>
                              </a:lnTo>
                              <a:lnTo>
                                <a:pt x="9865" y="13560"/>
                              </a:lnTo>
                              <a:lnTo>
                                <a:pt x="8072" y="13770"/>
                              </a:lnTo>
                              <a:lnTo>
                                <a:pt x="7444" y="13665"/>
                              </a:lnTo>
                              <a:lnTo>
                                <a:pt x="6816" y="13246"/>
                              </a:lnTo>
                              <a:lnTo>
                                <a:pt x="6188" y="12513"/>
                              </a:lnTo>
                              <a:lnTo>
                                <a:pt x="6188" y="10524"/>
                              </a:lnTo>
                              <a:lnTo>
                                <a:pt x="5919" y="9529"/>
                              </a:lnTo>
                              <a:lnTo>
                                <a:pt x="5471" y="9110"/>
                              </a:lnTo>
                              <a:lnTo>
                                <a:pt x="5471" y="7958"/>
                              </a:lnTo>
                              <a:lnTo>
                                <a:pt x="4305" y="5864"/>
                              </a:lnTo>
                              <a:lnTo>
                                <a:pt x="3408" y="6283"/>
                              </a:lnTo>
                              <a:lnTo>
                                <a:pt x="2511" y="6283"/>
                              </a:lnTo>
                              <a:lnTo>
                                <a:pt x="2063" y="4817"/>
                              </a:lnTo>
                              <a:lnTo>
                                <a:pt x="717" y="4503"/>
                              </a:lnTo>
                              <a:lnTo>
                                <a:pt x="0" y="3560"/>
                              </a:lnTo>
                              <a:lnTo>
                                <a:pt x="987" y="3037"/>
                              </a:lnTo>
                              <a:lnTo>
                                <a:pt x="1794" y="3037"/>
                              </a:lnTo>
                              <a:lnTo>
                                <a:pt x="2691" y="3560"/>
                              </a:lnTo>
                              <a:lnTo>
                                <a:pt x="3318" y="3770"/>
                              </a:lnTo>
                              <a:lnTo>
                                <a:pt x="3587" y="3455"/>
                              </a:lnTo>
                              <a:lnTo>
                                <a:pt x="3587" y="2723"/>
                              </a:lnTo>
                              <a:lnTo>
                                <a:pt x="3946" y="1466"/>
                              </a:lnTo>
                              <a:lnTo>
                                <a:pt x="6188" y="1780"/>
                              </a:lnTo>
                              <a:lnTo>
                                <a:pt x="7175" y="1047"/>
                              </a:lnTo>
                              <a:lnTo>
                                <a:pt x="7534" y="4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34,419l8161,0l9865,314l13946,1675l13677,4084l13946,5864l14843,6702l15381,8377l17534,9215l17892,9215l18430,8168l18969,7958l19955,8168l19865,8691l19327,9529l19327,10942l19596,11152l19327,11990l19686,12932l19865,13979l19327,14712l16368,15026l15381,16911l14215,17644l13587,19005l12511,19948l12511,18168l11973,17330l11704,16178l11345,15864l10717,15864l10359,13979l9865,13560l8072,13770l7444,13665l6816,13246l6188,12513l6188,10524l5919,9529l5471,9110l5471,7958l4305,5864l3408,6283l2511,6283l2063,4817l717,4503l0,3560l987,3037l1794,3037l2691,3560l3318,3770l3587,3455l3587,2723l3946,1466l6188,1780l7175,1047l7534,419xe" fillcolor="white" stroked="t" o:allowincell="f" style="position:absolute;margin-left:159.5pt;margin-top:215.05pt;width:22.25pt;height:19.0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page">
                  <wp:posOffset>1566545</wp:posOffset>
                </wp:positionH>
                <wp:positionV relativeFrom="page">
                  <wp:posOffset>3038475</wp:posOffset>
                </wp:positionV>
                <wp:extent cx="141605" cy="250190"/>
                <wp:effectExtent l="1270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10" y="3046"/>
                              </a:moveTo>
                              <a:lnTo>
                                <a:pt x="19013" y="1421"/>
                              </a:lnTo>
                              <a:lnTo>
                                <a:pt x="16861" y="305"/>
                              </a:lnTo>
                              <a:lnTo>
                                <a:pt x="15605" y="0"/>
                              </a:lnTo>
                              <a:lnTo>
                                <a:pt x="12735" y="0"/>
                              </a:lnTo>
                              <a:lnTo>
                                <a:pt x="8430" y="1015"/>
                              </a:lnTo>
                              <a:lnTo>
                                <a:pt x="8610" y="2538"/>
                              </a:lnTo>
                              <a:lnTo>
                                <a:pt x="9507" y="4061"/>
                              </a:lnTo>
                              <a:lnTo>
                                <a:pt x="8430" y="5482"/>
                              </a:lnTo>
                              <a:lnTo>
                                <a:pt x="8251" y="7005"/>
                              </a:lnTo>
                              <a:lnTo>
                                <a:pt x="10762" y="7614"/>
                              </a:lnTo>
                              <a:lnTo>
                                <a:pt x="12735" y="7614"/>
                              </a:lnTo>
                              <a:lnTo>
                                <a:pt x="12377" y="8731"/>
                              </a:lnTo>
                              <a:lnTo>
                                <a:pt x="10942" y="8731"/>
                              </a:lnTo>
                              <a:lnTo>
                                <a:pt x="10224" y="8934"/>
                              </a:lnTo>
                              <a:lnTo>
                                <a:pt x="9507" y="9746"/>
                              </a:lnTo>
                              <a:lnTo>
                                <a:pt x="9507" y="11218"/>
                              </a:lnTo>
                              <a:lnTo>
                                <a:pt x="8969" y="13350"/>
                              </a:lnTo>
                              <a:lnTo>
                                <a:pt x="4843" y="12741"/>
                              </a:lnTo>
                              <a:lnTo>
                                <a:pt x="3767" y="12741"/>
                              </a:lnTo>
                              <a:lnTo>
                                <a:pt x="3587" y="13046"/>
                              </a:lnTo>
                              <a:lnTo>
                                <a:pt x="4305" y="14467"/>
                              </a:lnTo>
                              <a:lnTo>
                                <a:pt x="3587" y="16497"/>
                              </a:lnTo>
                              <a:lnTo>
                                <a:pt x="179" y="16497"/>
                              </a:lnTo>
                              <a:lnTo>
                                <a:pt x="0" y="16904"/>
                              </a:lnTo>
                              <a:lnTo>
                                <a:pt x="0" y="17716"/>
                              </a:lnTo>
                              <a:lnTo>
                                <a:pt x="1256" y="17919"/>
                              </a:lnTo>
                              <a:lnTo>
                                <a:pt x="1794" y="19137"/>
                              </a:lnTo>
                              <a:lnTo>
                                <a:pt x="3767" y="18934"/>
                              </a:lnTo>
                              <a:lnTo>
                                <a:pt x="6816" y="19949"/>
                              </a:lnTo>
                              <a:lnTo>
                                <a:pt x="8610" y="19645"/>
                              </a:lnTo>
                              <a:lnTo>
                                <a:pt x="10583" y="19949"/>
                              </a:lnTo>
                              <a:lnTo>
                                <a:pt x="11480" y="19442"/>
                              </a:lnTo>
                              <a:lnTo>
                                <a:pt x="12556" y="19442"/>
                              </a:lnTo>
                              <a:lnTo>
                                <a:pt x="16323" y="19949"/>
                              </a:lnTo>
                              <a:lnTo>
                                <a:pt x="15605" y="18122"/>
                              </a:lnTo>
                              <a:lnTo>
                                <a:pt x="17399" y="16701"/>
                              </a:lnTo>
                              <a:lnTo>
                                <a:pt x="18475" y="16396"/>
                              </a:lnTo>
                              <a:lnTo>
                                <a:pt x="19193" y="14365"/>
                              </a:lnTo>
                              <a:lnTo>
                                <a:pt x="19193" y="10711"/>
                              </a:lnTo>
                              <a:lnTo>
                                <a:pt x="19013" y="10305"/>
                              </a:lnTo>
                              <a:lnTo>
                                <a:pt x="16861" y="9340"/>
                              </a:lnTo>
                              <a:lnTo>
                                <a:pt x="16323" y="8731"/>
                              </a:lnTo>
                              <a:lnTo>
                                <a:pt x="17220" y="7310"/>
                              </a:lnTo>
                              <a:lnTo>
                                <a:pt x="18117" y="6294"/>
                              </a:lnTo>
                              <a:lnTo>
                                <a:pt x="18475" y="5787"/>
                              </a:lnTo>
                              <a:lnTo>
                                <a:pt x="17220" y="4569"/>
                              </a:lnTo>
                              <a:lnTo>
                                <a:pt x="17758" y="3756"/>
                              </a:lnTo>
                              <a:lnTo>
                                <a:pt x="19910" y="30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10,3046l19013,1421l16861,305l15605,0l12735,0l8430,1015l8610,2538l9507,4061l8430,5482l8251,7005l10762,7614l12735,7614l12377,8731l10942,8731l10224,8934l9507,9746l9507,11218l8969,13350l4843,12741l3767,12741l3587,13046l4305,14467l3587,16497l179,16497l0,16904l0,17716l1256,17919l1794,19137l3767,18934l6816,19949l8610,19645l10583,19949l11480,19442l12556,19442l16323,19949l15605,18122l17399,16701l18475,16396l19193,14365l19193,10711l19013,10305l16861,9340l16323,8731l17220,7310l18117,6294l18475,5787l17220,4569l17758,3756l19910,3046xe" fillcolor="white" stroked="t" o:allowincell="f" style="position:absolute;margin-left:123.35pt;margin-top:239.25pt;width:11.1pt;height:19.6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506855</wp:posOffset>
                </wp:positionH>
                <wp:positionV relativeFrom="page">
                  <wp:posOffset>2780665</wp:posOffset>
                </wp:positionV>
                <wp:extent cx="308610" cy="297180"/>
                <wp:effectExtent l="635" t="635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8" y="2650"/>
                              </a:moveTo>
                              <a:lnTo>
                                <a:pt x="8477" y="1538"/>
                              </a:lnTo>
                              <a:lnTo>
                                <a:pt x="8724" y="1197"/>
                              </a:lnTo>
                              <a:lnTo>
                                <a:pt x="9053" y="85"/>
                              </a:lnTo>
                              <a:lnTo>
                                <a:pt x="9547" y="0"/>
                              </a:lnTo>
                              <a:lnTo>
                                <a:pt x="10412" y="427"/>
                              </a:lnTo>
                              <a:lnTo>
                                <a:pt x="11235" y="1453"/>
                              </a:lnTo>
                              <a:lnTo>
                                <a:pt x="11975" y="2051"/>
                              </a:lnTo>
                              <a:lnTo>
                                <a:pt x="13457" y="2735"/>
                              </a:lnTo>
                              <a:lnTo>
                                <a:pt x="13786" y="4188"/>
                              </a:lnTo>
                              <a:lnTo>
                                <a:pt x="15844" y="5641"/>
                              </a:lnTo>
                              <a:lnTo>
                                <a:pt x="17160" y="6239"/>
                              </a:lnTo>
                              <a:lnTo>
                                <a:pt x="17490" y="6923"/>
                              </a:lnTo>
                              <a:lnTo>
                                <a:pt x="17737" y="7863"/>
                              </a:lnTo>
                              <a:lnTo>
                                <a:pt x="17572" y="8376"/>
                              </a:lnTo>
                              <a:lnTo>
                                <a:pt x="16502" y="9658"/>
                              </a:lnTo>
                              <a:lnTo>
                                <a:pt x="16502" y="10043"/>
                              </a:lnTo>
                              <a:lnTo>
                                <a:pt x="18148" y="12094"/>
                              </a:lnTo>
                              <a:lnTo>
                                <a:pt x="19712" y="13291"/>
                              </a:lnTo>
                              <a:lnTo>
                                <a:pt x="19959" y="13974"/>
                              </a:lnTo>
                              <a:lnTo>
                                <a:pt x="19712" y="14487"/>
                              </a:lnTo>
                              <a:lnTo>
                                <a:pt x="19794" y="15855"/>
                              </a:lnTo>
                              <a:lnTo>
                                <a:pt x="19630" y="16197"/>
                              </a:lnTo>
                              <a:lnTo>
                                <a:pt x="18889" y="16538"/>
                              </a:lnTo>
                              <a:lnTo>
                                <a:pt x="16091" y="17308"/>
                              </a:lnTo>
                              <a:lnTo>
                                <a:pt x="15350" y="17735"/>
                              </a:lnTo>
                              <a:lnTo>
                                <a:pt x="14856" y="18504"/>
                              </a:lnTo>
                              <a:lnTo>
                                <a:pt x="14527" y="18761"/>
                              </a:lnTo>
                              <a:lnTo>
                                <a:pt x="14444" y="19444"/>
                              </a:lnTo>
                              <a:lnTo>
                                <a:pt x="13457" y="19957"/>
                              </a:lnTo>
                              <a:lnTo>
                                <a:pt x="12963" y="19872"/>
                              </a:lnTo>
                              <a:lnTo>
                                <a:pt x="12551" y="18504"/>
                              </a:lnTo>
                              <a:lnTo>
                                <a:pt x="11564" y="17564"/>
                              </a:lnTo>
                              <a:lnTo>
                                <a:pt x="10988" y="17308"/>
                              </a:lnTo>
                              <a:lnTo>
                                <a:pt x="9712" y="17308"/>
                              </a:lnTo>
                              <a:lnTo>
                                <a:pt x="7737" y="18162"/>
                              </a:lnTo>
                              <a:lnTo>
                                <a:pt x="6914" y="18162"/>
                              </a:lnTo>
                              <a:lnTo>
                                <a:pt x="6091" y="17735"/>
                              </a:lnTo>
                              <a:lnTo>
                                <a:pt x="5350" y="16709"/>
                              </a:lnTo>
                              <a:lnTo>
                                <a:pt x="5021" y="16453"/>
                              </a:lnTo>
                              <a:lnTo>
                                <a:pt x="4115" y="17137"/>
                              </a:lnTo>
                              <a:lnTo>
                                <a:pt x="2222" y="17051"/>
                              </a:lnTo>
                              <a:lnTo>
                                <a:pt x="1728" y="16111"/>
                              </a:lnTo>
                              <a:lnTo>
                                <a:pt x="576" y="15342"/>
                              </a:lnTo>
                              <a:lnTo>
                                <a:pt x="0" y="14829"/>
                              </a:lnTo>
                              <a:lnTo>
                                <a:pt x="82" y="14231"/>
                              </a:lnTo>
                              <a:lnTo>
                                <a:pt x="658" y="12778"/>
                              </a:lnTo>
                              <a:lnTo>
                                <a:pt x="905" y="11496"/>
                              </a:lnTo>
                              <a:lnTo>
                                <a:pt x="1235" y="11068"/>
                              </a:lnTo>
                              <a:lnTo>
                                <a:pt x="1893" y="10983"/>
                              </a:lnTo>
                              <a:lnTo>
                                <a:pt x="2469" y="11325"/>
                              </a:lnTo>
                              <a:lnTo>
                                <a:pt x="3128" y="11325"/>
                              </a:lnTo>
                              <a:lnTo>
                                <a:pt x="4444" y="10812"/>
                              </a:lnTo>
                              <a:lnTo>
                                <a:pt x="4774" y="10641"/>
                              </a:lnTo>
                              <a:lnTo>
                                <a:pt x="5021" y="10128"/>
                              </a:lnTo>
                              <a:lnTo>
                                <a:pt x="4527" y="9060"/>
                              </a:lnTo>
                              <a:lnTo>
                                <a:pt x="4691" y="7607"/>
                              </a:lnTo>
                              <a:lnTo>
                                <a:pt x="6337" y="5897"/>
                              </a:lnTo>
                              <a:lnTo>
                                <a:pt x="6584" y="5214"/>
                              </a:lnTo>
                              <a:lnTo>
                                <a:pt x="6337" y="3333"/>
                              </a:lnTo>
                              <a:lnTo>
                                <a:pt x="6008" y="26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8,2650l8477,1538l8724,1197l9053,85l9547,0l10412,427l11235,1453l11975,2051l13457,2735l13786,4188l15844,5641l17160,6239l17490,6923l17737,7863l17572,8376l16502,9658l16502,10043l18148,12094l19712,13291l19959,13974l19712,14487l19794,15855l19630,16197l18889,16538l16091,17308l15350,17735l14856,18504l14527,18761l14444,19444l13457,19957l12963,19872l12551,18504l11564,17564l10988,17308l9712,17308l7737,18162l6914,18162l6091,17735l5350,16709l5021,16453l4115,17137l2222,17051l1728,16111l576,15342l0,14829l82,14231l658,12778l905,11496l1235,11068l1893,10983l2469,11325l3128,11325l4444,10812l4774,10641l5021,10128l4527,9060l4691,7607l6337,5897l6584,5214l6337,3333l6008,2650xe" fillcolor="white" stroked="t" o:allowincell="f" style="position:absolute;margin-left:118.65pt;margin-top:218.95pt;width:24.25pt;height:23.3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715135</wp:posOffset>
                </wp:positionH>
                <wp:positionV relativeFrom="page">
                  <wp:posOffset>2764155</wp:posOffset>
                </wp:positionV>
                <wp:extent cx="285750" cy="30607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511" y="0"/>
                              </a:moveTo>
                              <a:lnTo>
                                <a:pt x="4889" y="249"/>
                              </a:lnTo>
                              <a:lnTo>
                                <a:pt x="2667" y="332"/>
                              </a:lnTo>
                              <a:lnTo>
                                <a:pt x="1156" y="664"/>
                              </a:lnTo>
                              <a:lnTo>
                                <a:pt x="1156" y="913"/>
                              </a:lnTo>
                              <a:lnTo>
                                <a:pt x="800" y="1079"/>
                              </a:lnTo>
                              <a:lnTo>
                                <a:pt x="0" y="3734"/>
                              </a:lnTo>
                              <a:lnTo>
                                <a:pt x="356" y="5145"/>
                              </a:lnTo>
                              <a:lnTo>
                                <a:pt x="2578" y="6556"/>
                              </a:lnTo>
                              <a:lnTo>
                                <a:pt x="4000" y="7137"/>
                              </a:lnTo>
                              <a:lnTo>
                                <a:pt x="4356" y="7801"/>
                              </a:lnTo>
                              <a:lnTo>
                                <a:pt x="4622" y="8714"/>
                              </a:lnTo>
                              <a:lnTo>
                                <a:pt x="4444" y="9212"/>
                              </a:lnTo>
                              <a:lnTo>
                                <a:pt x="3289" y="10415"/>
                              </a:lnTo>
                              <a:lnTo>
                                <a:pt x="3289" y="10830"/>
                              </a:lnTo>
                              <a:lnTo>
                                <a:pt x="5067" y="12822"/>
                              </a:lnTo>
                              <a:lnTo>
                                <a:pt x="6756" y="13983"/>
                              </a:lnTo>
                              <a:lnTo>
                                <a:pt x="7022" y="14647"/>
                              </a:lnTo>
                              <a:lnTo>
                                <a:pt x="6756" y="15145"/>
                              </a:lnTo>
                              <a:lnTo>
                                <a:pt x="6844" y="16473"/>
                              </a:lnTo>
                              <a:lnTo>
                                <a:pt x="7289" y="17054"/>
                              </a:lnTo>
                              <a:lnTo>
                                <a:pt x="7644" y="19046"/>
                              </a:lnTo>
                              <a:lnTo>
                                <a:pt x="8267" y="19793"/>
                              </a:lnTo>
                              <a:lnTo>
                                <a:pt x="8800" y="19959"/>
                              </a:lnTo>
                              <a:lnTo>
                                <a:pt x="9511" y="19876"/>
                              </a:lnTo>
                              <a:lnTo>
                                <a:pt x="9956" y="19544"/>
                              </a:lnTo>
                              <a:lnTo>
                                <a:pt x="10444" y="18714"/>
                              </a:lnTo>
                              <a:lnTo>
                                <a:pt x="10533" y="18133"/>
                              </a:lnTo>
                              <a:lnTo>
                                <a:pt x="11333" y="17635"/>
                              </a:lnTo>
                              <a:lnTo>
                                <a:pt x="12667" y="17884"/>
                              </a:lnTo>
                              <a:lnTo>
                                <a:pt x="14444" y="17884"/>
                              </a:lnTo>
                              <a:lnTo>
                                <a:pt x="16489" y="18465"/>
                              </a:lnTo>
                              <a:lnTo>
                                <a:pt x="17378" y="18465"/>
                              </a:lnTo>
                              <a:lnTo>
                                <a:pt x="19689" y="17718"/>
                              </a:lnTo>
                              <a:lnTo>
                                <a:pt x="19956" y="15892"/>
                              </a:lnTo>
                              <a:lnTo>
                                <a:pt x="19778" y="12905"/>
                              </a:lnTo>
                              <a:lnTo>
                                <a:pt x="18267" y="11245"/>
                              </a:lnTo>
                              <a:lnTo>
                                <a:pt x="17733" y="8963"/>
                              </a:lnTo>
                              <a:lnTo>
                                <a:pt x="17022" y="8382"/>
                              </a:lnTo>
                              <a:lnTo>
                                <a:pt x="15067" y="8133"/>
                              </a:lnTo>
                              <a:lnTo>
                                <a:pt x="14356" y="7386"/>
                              </a:lnTo>
                              <a:lnTo>
                                <a:pt x="14444" y="6805"/>
                              </a:lnTo>
                              <a:lnTo>
                                <a:pt x="13111" y="6722"/>
                              </a:lnTo>
                              <a:lnTo>
                                <a:pt x="12311" y="6473"/>
                              </a:lnTo>
                              <a:lnTo>
                                <a:pt x="9689" y="5062"/>
                              </a:lnTo>
                              <a:lnTo>
                                <a:pt x="9067" y="4481"/>
                              </a:lnTo>
                              <a:lnTo>
                                <a:pt x="8800" y="3734"/>
                              </a:lnTo>
                              <a:lnTo>
                                <a:pt x="7644" y="3071"/>
                              </a:lnTo>
                              <a:lnTo>
                                <a:pt x="6133" y="1660"/>
                              </a:lnTo>
                              <a:lnTo>
                                <a:pt x="55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511,0l4889,249l2667,332l1156,664l1156,913l800,1079l0,3734l356,5145l2578,6556l4000,7137l4356,7801l4622,8714l4444,9212l3289,10415l3289,10830l5067,12822l6756,13983l7022,14647l6756,15145l6844,16473l7289,17054l7644,19046l8267,19793l8800,19959l9511,19876l9956,19544l10444,18714l10533,18133l11333,17635l12667,17884l14444,17884l16489,18465l17378,18465l19689,17718l19956,15892l19778,12905l18267,11245l17733,8963l17022,8382l15067,8133l14356,7386l14444,6805l13111,6722l12311,6473l9689,5062l9067,4481l8800,3734l7644,3071l6133,1660l5511,0xe" fillcolor="white" stroked="t" o:allowincell="f" style="position:absolute;margin-left:135.05pt;margin-top:217.65pt;width:22.45pt;height:24.0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1">
                <wp:simplePos x="0" y="0"/>
                <wp:positionH relativeFrom="page">
                  <wp:posOffset>1920240</wp:posOffset>
                </wp:positionH>
                <wp:positionV relativeFrom="page">
                  <wp:posOffset>2755265</wp:posOffset>
                </wp:positionV>
                <wp:extent cx="193675" cy="146685"/>
                <wp:effectExtent l="1270" t="127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66" y="2078"/>
                              </a:moveTo>
                              <a:lnTo>
                                <a:pt x="7082" y="1732"/>
                              </a:lnTo>
                              <a:lnTo>
                                <a:pt x="9180" y="0"/>
                              </a:lnTo>
                              <a:lnTo>
                                <a:pt x="10885" y="2597"/>
                              </a:lnTo>
                              <a:lnTo>
                                <a:pt x="11934" y="4156"/>
                              </a:lnTo>
                              <a:lnTo>
                                <a:pt x="13902" y="4675"/>
                              </a:lnTo>
                              <a:lnTo>
                                <a:pt x="14557" y="7100"/>
                              </a:lnTo>
                              <a:lnTo>
                                <a:pt x="15869" y="7100"/>
                              </a:lnTo>
                              <a:lnTo>
                                <a:pt x="17180" y="6407"/>
                              </a:lnTo>
                              <a:lnTo>
                                <a:pt x="18885" y="9870"/>
                              </a:lnTo>
                              <a:lnTo>
                                <a:pt x="18885" y="11775"/>
                              </a:lnTo>
                              <a:lnTo>
                                <a:pt x="19541" y="12468"/>
                              </a:lnTo>
                              <a:lnTo>
                                <a:pt x="19934" y="14199"/>
                              </a:lnTo>
                              <a:lnTo>
                                <a:pt x="19934" y="17489"/>
                              </a:lnTo>
                              <a:lnTo>
                                <a:pt x="19279" y="17835"/>
                              </a:lnTo>
                              <a:lnTo>
                                <a:pt x="17443" y="17835"/>
                              </a:lnTo>
                              <a:lnTo>
                                <a:pt x="14426" y="15758"/>
                              </a:lnTo>
                              <a:lnTo>
                                <a:pt x="12197" y="17835"/>
                              </a:lnTo>
                              <a:lnTo>
                                <a:pt x="11672" y="17662"/>
                              </a:lnTo>
                              <a:lnTo>
                                <a:pt x="11672" y="16450"/>
                              </a:lnTo>
                              <a:lnTo>
                                <a:pt x="12197" y="13506"/>
                              </a:lnTo>
                              <a:lnTo>
                                <a:pt x="10361" y="14545"/>
                              </a:lnTo>
                              <a:lnTo>
                                <a:pt x="8656" y="14719"/>
                              </a:lnTo>
                              <a:lnTo>
                                <a:pt x="7738" y="15411"/>
                              </a:lnTo>
                              <a:lnTo>
                                <a:pt x="6689" y="18874"/>
                              </a:lnTo>
                              <a:lnTo>
                                <a:pt x="4984" y="19913"/>
                              </a:lnTo>
                              <a:lnTo>
                                <a:pt x="3934" y="18701"/>
                              </a:lnTo>
                              <a:lnTo>
                                <a:pt x="1049" y="18182"/>
                              </a:lnTo>
                              <a:lnTo>
                                <a:pt x="0" y="16623"/>
                              </a:lnTo>
                              <a:lnTo>
                                <a:pt x="131" y="15411"/>
                              </a:lnTo>
                              <a:lnTo>
                                <a:pt x="1311" y="14719"/>
                              </a:lnTo>
                              <a:lnTo>
                                <a:pt x="3410" y="11082"/>
                              </a:lnTo>
                              <a:lnTo>
                                <a:pt x="3672" y="9524"/>
                              </a:lnTo>
                              <a:lnTo>
                                <a:pt x="3148" y="6407"/>
                              </a:lnTo>
                              <a:lnTo>
                                <a:pt x="3410" y="4675"/>
                              </a:lnTo>
                              <a:lnTo>
                                <a:pt x="4066" y="20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66,2078l7082,1732l9180,0l10885,2597l11934,4156l13902,4675l14557,7100l15869,7100l17180,6407l18885,9870l18885,11775l19541,12468l19934,14199l19934,17489l19279,17835l17443,17835l14426,15758l12197,17835l11672,17662l11672,16450l12197,13506l10361,14545l8656,14719l7738,15411l6689,18874l4984,19913l3934,18701l1049,18182l0,16623l131,15411l1311,14719l3410,11082l3672,9524l3148,6407l3410,4675l4066,2078xe" fillcolor="white" stroked="t" o:allowincell="f" style="position:absolute;margin-left:151.2pt;margin-top:216.95pt;width:15.2pt;height:11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">
                <wp:simplePos x="0" y="0"/>
                <wp:positionH relativeFrom="page">
                  <wp:posOffset>1341120</wp:posOffset>
                </wp:positionH>
                <wp:positionV relativeFrom="page">
                  <wp:posOffset>3249930</wp:posOffset>
                </wp:positionV>
                <wp:extent cx="173355" cy="276860"/>
                <wp:effectExtent l="1270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410" y="275"/>
                              </a:moveTo>
                              <a:lnTo>
                                <a:pt x="15092" y="734"/>
                              </a:lnTo>
                              <a:lnTo>
                                <a:pt x="12601" y="0"/>
                              </a:lnTo>
                              <a:lnTo>
                                <a:pt x="10403" y="1101"/>
                              </a:lnTo>
                              <a:lnTo>
                                <a:pt x="9963" y="2477"/>
                              </a:lnTo>
                              <a:lnTo>
                                <a:pt x="10110" y="3670"/>
                              </a:lnTo>
                              <a:lnTo>
                                <a:pt x="12601" y="5138"/>
                              </a:lnTo>
                              <a:lnTo>
                                <a:pt x="13040" y="5780"/>
                              </a:lnTo>
                              <a:lnTo>
                                <a:pt x="12601" y="6422"/>
                              </a:lnTo>
                              <a:lnTo>
                                <a:pt x="11868" y="7064"/>
                              </a:lnTo>
                              <a:lnTo>
                                <a:pt x="9231" y="7982"/>
                              </a:lnTo>
                              <a:lnTo>
                                <a:pt x="8938" y="9174"/>
                              </a:lnTo>
                              <a:lnTo>
                                <a:pt x="8205" y="9541"/>
                              </a:lnTo>
                              <a:lnTo>
                                <a:pt x="5714" y="9908"/>
                              </a:lnTo>
                              <a:lnTo>
                                <a:pt x="2930" y="9725"/>
                              </a:lnTo>
                              <a:lnTo>
                                <a:pt x="1319" y="10046"/>
                              </a:lnTo>
                              <a:lnTo>
                                <a:pt x="293" y="10780"/>
                              </a:lnTo>
                              <a:lnTo>
                                <a:pt x="0" y="11514"/>
                              </a:lnTo>
                              <a:lnTo>
                                <a:pt x="440" y="13532"/>
                              </a:lnTo>
                              <a:lnTo>
                                <a:pt x="293" y="14174"/>
                              </a:lnTo>
                              <a:lnTo>
                                <a:pt x="1172" y="14633"/>
                              </a:lnTo>
                              <a:lnTo>
                                <a:pt x="2344" y="18211"/>
                              </a:lnTo>
                              <a:lnTo>
                                <a:pt x="3223" y="19312"/>
                              </a:lnTo>
                              <a:lnTo>
                                <a:pt x="4103" y="19679"/>
                              </a:lnTo>
                              <a:lnTo>
                                <a:pt x="7033" y="19954"/>
                              </a:lnTo>
                              <a:lnTo>
                                <a:pt x="10403" y="19679"/>
                              </a:lnTo>
                              <a:lnTo>
                                <a:pt x="10110" y="17844"/>
                              </a:lnTo>
                              <a:lnTo>
                                <a:pt x="11575" y="15642"/>
                              </a:lnTo>
                              <a:lnTo>
                                <a:pt x="13333" y="11330"/>
                              </a:lnTo>
                              <a:lnTo>
                                <a:pt x="14799" y="10138"/>
                              </a:lnTo>
                              <a:lnTo>
                                <a:pt x="18462" y="8807"/>
                              </a:lnTo>
                              <a:lnTo>
                                <a:pt x="16557" y="8807"/>
                              </a:lnTo>
                              <a:lnTo>
                                <a:pt x="16557" y="8349"/>
                              </a:lnTo>
                              <a:lnTo>
                                <a:pt x="18022" y="7431"/>
                              </a:lnTo>
                              <a:lnTo>
                                <a:pt x="18755" y="6789"/>
                              </a:lnTo>
                              <a:lnTo>
                                <a:pt x="18901" y="5688"/>
                              </a:lnTo>
                              <a:lnTo>
                                <a:pt x="18315" y="4587"/>
                              </a:lnTo>
                              <a:lnTo>
                                <a:pt x="18315" y="3853"/>
                              </a:lnTo>
                              <a:lnTo>
                                <a:pt x="19341" y="3303"/>
                              </a:lnTo>
                              <a:lnTo>
                                <a:pt x="19927" y="3303"/>
                              </a:lnTo>
                              <a:lnTo>
                                <a:pt x="19487" y="2294"/>
                              </a:lnTo>
                              <a:lnTo>
                                <a:pt x="17875" y="917"/>
                              </a:lnTo>
                              <a:lnTo>
                                <a:pt x="16410" y="2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410,275l15092,734l12601,0l10403,1101l9963,2477l10110,3670l12601,5138l13040,5780l12601,6422l11868,7064l9231,7982l8938,9174l8205,9541l5714,9908l2930,9725l1319,10046l293,10780l0,11514l440,13532l293,14174l1172,14633l2344,18211l3223,19312l4103,19679l7033,19954l10403,19679l10110,17844l11575,15642l13333,11330l14799,10138l18462,8807l16557,8807l16557,8349l18022,7431l18755,6789l18901,5688l18315,4587l18315,3853l19341,3303l19927,3303l19487,2294l17875,917l16410,275xe" fillcolor="white" stroked="t" o:allowincell="f" style="position:absolute;margin-left:105.6pt;margin-top:255.9pt;width:13.6pt;height:21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3">
                <wp:simplePos x="0" y="0"/>
                <wp:positionH relativeFrom="page">
                  <wp:posOffset>1309370</wp:posOffset>
                </wp:positionH>
                <wp:positionV relativeFrom="page">
                  <wp:posOffset>3023235</wp:posOffset>
                </wp:positionV>
                <wp:extent cx="178435" cy="274320"/>
                <wp:effectExtent l="1270" t="635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83" y="926"/>
                              </a:moveTo>
                              <a:lnTo>
                                <a:pt x="7117" y="0"/>
                              </a:lnTo>
                              <a:lnTo>
                                <a:pt x="5694" y="833"/>
                              </a:lnTo>
                              <a:lnTo>
                                <a:pt x="4840" y="741"/>
                              </a:lnTo>
                              <a:lnTo>
                                <a:pt x="4413" y="463"/>
                              </a:lnTo>
                              <a:lnTo>
                                <a:pt x="3559" y="463"/>
                              </a:lnTo>
                              <a:lnTo>
                                <a:pt x="3274" y="926"/>
                              </a:lnTo>
                              <a:lnTo>
                                <a:pt x="2420" y="3704"/>
                              </a:lnTo>
                              <a:lnTo>
                                <a:pt x="1566" y="5278"/>
                              </a:lnTo>
                              <a:lnTo>
                                <a:pt x="1993" y="6481"/>
                              </a:lnTo>
                              <a:lnTo>
                                <a:pt x="1851" y="7407"/>
                              </a:lnTo>
                              <a:lnTo>
                                <a:pt x="712" y="7963"/>
                              </a:lnTo>
                              <a:lnTo>
                                <a:pt x="1566" y="9259"/>
                              </a:lnTo>
                              <a:lnTo>
                                <a:pt x="1423" y="10139"/>
                              </a:lnTo>
                              <a:lnTo>
                                <a:pt x="0" y="11435"/>
                              </a:lnTo>
                              <a:lnTo>
                                <a:pt x="0" y="12454"/>
                              </a:lnTo>
                              <a:lnTo>
                                <a:pt x="2847" y="12731"/>
                              </a:lnTo>
                              <a:lnTo>
                                <a:pt x="3559" y="13009"/>
                              </a:lnTo>
                              <a:lnTo>
                                <a:pt x="4982" y="14954"/>
                              </a:lnTo>
                              <a:lnTo>
                                <a:pt x="7544" y="15880"/>
                              </a:lnTo>
                              <a:lnTo>
                                <a:pt x="7260" y="16528"/>
                              </a:lnTo>
                              <a:lnTo>
                                <a:pt x="8683" y="16528"/>
                              </a:lnTo>
                              <a:lnTo>
                                <a:pt x="9537" y="17454"/>
                              </a:lnTo>
                              <a:lnTo>
                                <a:pt x="9253" y="18380"/>
                              </a:lnTo>
                              <a:lnTo>
                                <a:pt x="8256" y="19213"/>
                              </a:lnTo>
                              <a:lnTo>
                                <a:pt x="8541" y="19861"/>
                              </a:lnTo>
                              <a:lnTo>
                                <a:pt x="9537" y="19954"/>
                              </a:lnTo>
                              <a:lnTo>
                                <a:pt x="9964" y="19491"/>
                              </a:lnTo>
                              <a:lnTo>
                                <a:pt x="10961" y="18843"/>
                              </a:lnTo>
                              <a:lnTo>
                                <a:pt x="13238" y="19028"/>
                              </a:lnTo>
                              <a:lnTo>
                                <a:pt x="13665" y="17639"/>
                              </a:lnTo>
                              <a:lnTo>
                                <a:pt x="15801" y="16528"/>
                              </a:lnTo>
                              <a:lnTo>
                                <a:pt x="18221" y="17269"/>
                              </a:lnTo>
                              <a:lnTo>
                                <a:pt x="19502" y="16806"/>
                              </a:lnTo>
                              <a:lnTo>
                                <a:pt x="19929" y="15787"/>
                              </a:lnTo>
                              <a:lnTo>
                                <a:pt x="19502" y="14491"/>
                              </a:lnTo>
                              <a:lnTo>
                                <a:pt x="17082" y="10509"/>
                              </a:lnTo>
                              <a:lnTo>
                                <a:pt x="17509" y="7685"/>
                              </a:lnTo>
                              <a:lnTo>
                                <a:pt x="16085" y="5741"/>
                              </a:lnTo>
                              <a:lnTo>
                                <a:pt x="15374" y="4259"/>
                              </a:lnTo>
                              <a:lnTo>
                                <a:pt x="14804" y="3981"/>
                              </a:lnTo>
                              <a:lnTo>
                                <a:pt x="13665" y="4074"/>
                              </a:lnTo>
                              <a:lnTo>
                                <a:pt x="12811" y="3889"/>
                              </a:lnTo>
                              <a:lnTo>
                                <a:pt x="11957" y="2778"/>
                              </a:lnTo>
                              <a:lnTo>
                                <a:pt x="10107" y="2685"/>
                              </a:lnTo>
                              <a:lnTo>
                                <a:pt x="8683" y="9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683,926l7117,0l5694,833l4840,741l4413,463l3559,463l3274,926l2420,3704l1566,5278l1993,6481l1851,7407l712,7963l1566,9259l1423,10139l0,11435l0,12454l2847,12731l3559,13009l4982,14954l7544,15880l7260,16528l8683,16528l9537,17454l9253,18380l8256,19213l8541,19861l9537,19954l9964,19491l10961,18843l13238,19028l13665,17639l15801,16528l18221,17269l19502,16806l19929,15787l19502,14491l17082,10509l17509,7685l16085,5741l15374,4259l14804,3981l13665,4074l12811,3889l11957,2778l10107,2685l8683,926xe" fillcolor="white" stroked="t" o:allowincell="f" style="position:absolute;margin-left:103.1pt;margin-top:238.05pt;width:14pt;height:21.5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36040</wp:posOffset>
                </wp:positionH>
                <wp:positionV relativeFrom="page">
                  <wp:posOffset>2816225</wp:posOffset>
                </wp:positionV>
                <wp:extent cx="273050" cy="285750"/>
                <wp:effectExtent l="635" t="635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02" y="267"/>
                              </a:moveTo>
                              <a:lnTo>
                                <a:pt x="16512" y="800"/>
                              </a:lnTo>
                              <a:lnTo>
                                <a:pt x="15023" y="356"/>
                              </a:lnTo>
                              <a:lnTo>
                                <a:pt x="14744" y="0"/>
                              </a:lnTo>
                              <a:lnTo>
                                <a:pt x="13442" y="356"/>
                              </a:lnTo>
                              <a:lnTo>
                                <a:pt x="12512" y="356"/>
                              </a:lnTo>
                              <a:lnTo>
                                <a:pt x="11581" y="533"/>
                              </a:lnTo>
                              <a:lnTo>
                                <a:pt x="10093" y="2933"/>
                              </a:lnTo>
                              <a:lnTo>
                                <a:pt x="9209" y="3644"/>
                              </a:lnTo>
                              <a:lnTo>
                                <a:pt x="7163" y="3644"/>
                              </a:lnTo>
                              <a:lnTo>
                                <a:pt x="6233" y="4000"/>
                              </a:lnTo>
                              <a:lnTo>
                                <a:pt x="5302" y="3822"/>
                              </a:lnTo>
                              <a:lnTo>
                                <a:pt x="4651" y="1778"/>
                              </a:lnTo>
                              <a:lnTo>
                                <a:pt x="4558" y="1867"/>
                              </a:lnTo>
                              <a:lnTo>
                                <a:pt x="3721" y="1511"/>
                              </a:lnTo>
                              <a:lnTo>
                                <a:pt x="2791" y="1511"/>
                              </a:lnTo>
                              <a:lnTo>
                                <a:pt x="837" y="1778"/>
                              </a:lnTo>
                              <a:lnTo>
                                <a:pt x="186" y="1867"/>
                              </a:lnTo>
                              <a:lnTo>
                                <a:pt x="0" y="2044"/>
                              </a:lnTo>
                              <a:lnTo>
                                <a:pt x="837" y="2400"/>
                              </a:lnTo>
                              <a:lnTo>
                                <a:pt x="837" y="3556"/>
                              </a:lnTo>
                              <a:lnTo>
                                <a:pt x="1302" y="3644"/>
                              </a:lnTo>
                              <a:lnTo>
                                <a:pt x="2047" y="4889"/>
                              </a:lnTo>
                              <a:lnTo>
                                <a:pt x="1767" y="5067"/>
                              </a:lnTo>
                              <a:lnTo>
                                <a:pt x="279" y="4711"/>
                              </a:lnTo>
                              <a:lnTo>
                                <a:pt x="279" y="5778"/>
                              </a:lnTo>
                              <a:lnTo>
                                <a:pt x="558" y="6578"/>
                              </a:lnTo>
                              <a:lnTo>
                                <a:pt x="2512" y="8444"/>
                              </a:lnTo>
                              <a:lnTo>
                                <a:pt x="2140" y="10444"/>
                              </a:lnTo>
                              <a:lnTo>
                                <a:pt x="2233" y="11867"/>
                              </a:lnTo>
                              <a:lnTo>
                                <a:pt x="2698" y="12311"/>
                              </a:lnTo>
                              <a:lnTo>
                                <a:pt x="3349" y="12933"/>
                              </a:lnTo>
                              <a:lnTo>
                                <a:pt x="3349" y="13467"/>
                              </a:lnTo>
                              <a:lnTo>
                                <a:pt x="2698" y="14444"/>
                              </a:lnTo>
                              <a:lnTo>
                                <a:pt x="3721" y="15333"/>
                              </a:lnTo>
                              <a:lnTo>
                                <a:pt x="4651" y="14978"/>
                              </a:lnTo>
                              <a:lnTo>
                                <a:pt x="5116" y="15156"/>
                              </a:lnTo>
                              <a:lnTo>
                                <a:pt x="5581" y="15600"/>
                              </a:lnTo>
                              <a:lnTo>
                                <a:pt x="6512" y="15778"/>
                              </a:lnTo>
                              <a:lnTo>
                                <a:pt x="8558" y="16844"/>
                              </a:lnTo>
                              <a:lnTo>
                                <a:pt x="9209" y="18622"/>
                              </a:lnTo>
                              <a:lnTo>
                                <a:pt x="11395" y="19956"/>
                              </a:lnTo>
                              <a:lnTo>
                                <a:pt x="11953" y="19778"/>
                              </a:lnTo>
                              <a:lnTo>
                                <a:pt x="12512" y="19156"/>
                              </a:lnTo>
                              <a:lnTo>
                                <a:pt x="15116" y="18889"/>
                              </a:lnTo>
                              <a:lnTo>
                                <a:pt x="15674" y="18000"/>
                              </a:lnTo>
                              <a:lnTo>
                                <a:pt x="15581" y="16844"/>
                              </a:lnTo>
                              <a:lnTo>
                                <a:pt x="15023" y="16756"/>
                              </a:lnTo>
                              <a:lnTo>
                                <a:pt x="15023" y="15244"/>
                              </a:lnTo>
                              <a:lnTo>
                                <a:pt x="14465" y="14267"/>
                              </a:lnTo>
                              <a:lnTo>
                                <a:pt x="13163" y="13467"/>
                              </a:lnTo>
                              <a:lnTo>
                                <a:pt x="12512" y="12933"/>
                              </a:lnTo>
                              <a:lnTo>
                                <a:pt x="12605" y="12311"/>
                              </a:lnTo>
                              <a:lnTo>
                                <a:pt x="13256" y="10800"/>
                              </a:lnTo>
                              <a:lnTo>
                                <a:pt x="13535" y="9511"/>
                              </a:lnTo>
                              <a:lnTo>
                                <a:pt x="13907" y="9067"/>
                              </a:lnTo>
                              <a:lnTo>
                                <a:pt x="14651" y="8978"/>
                              </a:lnTo>
                              <a:lnTo>
                                <a:pt x="15302" y="9333"/>
                              </a:lnTo>
                              <a:lnTo>
                                <a:pt x="16047" y="9333"/>
                              </a:lnTo>
                              <a:lnTo>
                                <a:pt x="17535" y="8800"/>
                              </a:lnTo>
                              <a:lnTo>
                                <a:pt x="17907" y="8622"/>
                              </a:lnTo>
                              <a:lnTo>
                                <a:pt x="18186" y="8089"/>
                              </a:lnTo>
                              <a:lnTo>
                                <a:pt x="17628" y="6933"/>
                              </a:lnTo>
                              <a:lnTo>
                                <a:pt x="17814" y="5422"/>
                              </a:lnTo>
                              <a:lnTo>
                                <a:pt x="19674" y="3644"/>
                              </a:lnTo>
                              <a:lnTo>
                                <a:pt x="19953" y="2933"/>
                              </a:lnTo>
                              <a:lnTo>
                                <a:pt x="19674" y="978"/>
                              </a:lnTo>
                              <a:lnTo>
                                <a:pt x="19302" y="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02,267l16512,800l15023,356l14744,0l13442,356l12512,356l11581,533l10093,2933l9209,3644l7163,3644l6233,4000l5302,3822l4651,1778l4558,1867l3721,1511l2791,1511l837,1778l186,1867l0,2044l837,2400l837,3556l1302,3644l2047,4889l1767,5067l279,4711l279,5778l558,6578l2512,8444l2140,10444l2233,11867l2698,12311l3349,12933l3349,13467l2698,14444l3721,15333l4651,14978l5116,15156l5581,15600l6512,15778l8558,16844l9209,18622l11395,19956l11953,19778l12512,19156l15116,18889l15674,18000l15581,16844l15023,16756l15023,15244l14465,14267l13163,13467l12512,12933l12605,12311l13256,10800l13535,9511l13907,9067l14651,8978l15302,9333l16047,9333l17535,8800l17907,8622l18186,8089l17628,6933l17814,5422l19674,3644l19953,2933l19674,978l19302,267xe" fillcolor="white" stroked="t" o:allowincell="f" style="position:absolute;margin-left:105.2pt;margin-top:221.75pt;width:21.45pt;height:22.4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194560</wp:posOffset>
                </wp:positionH>
                <wp:positionV relativeFrom="page">
                  <wp:posOffset>2858135</wp:posOffset>
                </wp:positionV>
                <wp:extent cx="294640" cy="38354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43" y="0"/>
                              </a:moveTo>
                              <a:lnTo>
                                <a:pt x="8362" y="464"/>
                              </a:lnTo>
                              <a:lnTo>
                                <a:pt x="7414" y="464"/>
                              </a:lnTo>
                              <a:lnTo>
                                <a:pt x="7155" y="993"/>
                              </a:lnTo>
                              <a:lnTo>
                                <a:pt x="7500" y="1589"/>
                              </a:lnTo>
                              <a:lnTo>
                                <a:pt x="7672" y="2252"/>
                              </a:lnTo>
                              <a:lnTo>
                                <a:pt x="7155" y="2715"/>
                              </a:lnTo>
                              <a:lnTo>
                                <a:pt x="4310" y="2914"/>
                              </a:lnTo>
                              <a:lnTo>
                                <a:pt x="3362" y="4106"/>
                              </a:lnTo>
                              <a:lnTo>
                                <a:pt x="2241" y="4570"/>
                              </a:lnTo>
                              <a:lnTo>
                                <a:pt x="1638" y="5430"/>
                              </a:lnTo>
                              <a:lnTo>
                                <a:pt x="603" y="6026"/>
                              </a:lnTo>
                              <a:lnTo>
                                <a:pt x="603" y="6954"/>
                              </a:lnTo>
                              <a:lnTo>
                                <a:pt x="0" y="8278"/>
                              </a:lnTo>
                              <a:lnTo>
                                <a:pt x="345" y="9735"/>
                              </a:lnTo>
                              <a:lnTo>
                                <a:pt x="603" y="10298"/>
                              </a:lnTo>
                              <a:lnTo>
                                <a:pt x="1207" y="10563"/>
                              </a:lnTo>
                              <a:lnTo>
                                <a:pt x="1379" y="11026"/>
                              </a:lnTo>
                              <a:lnTo>
                                <a:pt x="1379" y="13477"/>
                              </a:lnTo>
                              <a:lnTo>
                                <a:pt x="948" y="14470"/>
                              </a:lnTo>
                              <a:lnTo>
                                <a:pt x="1207" y="14934"/>
                              </a:lnTo>
                              <a:lnTo>
                                <a:pt x="1724" y="14934"/>
                              </a:lnTo>
                              <a:lnTo>
                                <a:pt x="2328" y="14536"/>
                              </a:lnTo>
                              <a:lnTo>
                                <a:pt x="2845" y="14603"/>
                              </a:lnTo>
                              <a:lnTo>
                                <a:pt x="3103" y="15000"/>
                              </a:lnTo>
                              <a:lnTo>
                                <a:pt x="3190" y="15464"/>
                              </a:lnTo>
                              <a:lnTo>
                                <a:pt x="2845" y="15861"/>
                              </a:lnTo>
                              <a:lnTo>
                                <a:pt x="2328" y="16060"/>
                              </a:lnTo>
                              <a:lnTo>
                                <a:pt x="2069" y="16589"/>
                              </a:lnTo>
                              <a:lnTo>
                                <a:pt x="2586" y="17185"/>
                              </a:lnTo>
                              <a:lnTo>
                                <a:pt x="1724" y="17715"/>
                              </a:lnTo>
                              <a:lnTo>
                                <a:pt x="2069" y="18311"/>
                              </a:lnTo>
                              <a:lnTo>
                                <a:pt x="2845" y="18510"/>
                              </a:lnTo>
                              <a:lnTo>
                                <a:pt x="3707" y="19172"/>
                              </a:lnTo>
                              <a:lnTo>
                                <a:pt x="4397" y="19305"/>
                              </a:lnTo>
                              <a:lnTo>
                                <a:pt x="5431" y="19901"/>
                              </a:lnTo>
                              <a:lnTo>
                                <a:pt x="6121" y="19967"/>
                              </a:lnTo>
                              <a:lnTo>
                                <a:pt x="6897" y="19901"/>
                              </a:lnTo>
                              <a:lnTo>
                                <a:pt x="7845" y="19305"/>
                              </a:lnTo>
                              <a:lnTo>
                                <a:pt x="8879" y="19040"/>
                              </a:lnTo>
                              <a:lnTo>
                                <a:pt x="9828" y="17649"/>
                              </a:lnTo>
                              <a:lnTo>
                                <a:pt x="11681" y="15927"/>
                              </a:lnTo>
                              <a:lnTo>
                                <a:pt x="13233" y="14139"/>
                              </a:lnTo>
                              <a:lnTo>
                                <a:pt x="14095" y="13874"/>
                              </a:lnTo>
                              <a:lnTo>
                                <a:pt x="16078" y="13940"/>
                              </a:lnTo>
                              <a:lnTo>
                                <a:pt x="18319" y="13212"/>
                              </a:lnTo>
                              <a:lnTo>
                                <a:pt x="18922" y="12748"/>
                              </a:lnTo>
                              <a:lnTo>
                                <a:pt x="18578" y="12020"/>
                              </a:lnTo>
                              <a:lnTo>
                                <a:pt x="18060" y="11689"/>
                              </a:lnTo>
                              <a:lnTo>
                                <a:pt x="14957" y="11821"/>
                              </a:lnTo>
                              <a:lnTo>
                                <a:pt x="13750" y="11358"/>
                              </a:lnTo>
                              <a:lnTo>
                                <a:pt x="12026" y="11159"/>
                              </a:lnTo>
                              <a:lnTo>
                                <a:pt x="11681" y="10762"/>
                              </a:lnTo>
                              <a:lnTo>
                                <a:pt x="11681" y="10232"/>
                              </a:lnTo>
                              <a:lnTo>
                                <a:pt x="11940" y="8808"/>
                              </a:lnTo>
                              <a:lnTo>
                                <a:pt x="12284" y="7947"/>
                              </a:lnTo>
                              <a:lnTo>
                                <a:pt x="12888" y="7881"/>
                              </a:lnTo>
                              <a:lnTo>
                                <a:pt x="13491" y="8079"/>
                              </a:lnTo>
                              <a:lnTo>
                                <a:pt x="14353" y="8477"/>
                              </a:lnTo>
                              <a:lnTo>
                                <a:pt x="14784" y="8940"/>
                              </a:lnTo>
                              <a:lnTo>
                                <a:pt x="14612" y="9139"/>
                              </a:lnTo>
                              <a:lnTo>
                                <a:pt x="14095" y="9007"/>
                              </a:lnTo>
                              <a:lnTo>
                                <a:pt x="14009" y="9272"/>
                              </a:lnTo>
                              <a:lnTo>
                                <a:pt x="14526" y="9669"/>
                              </a:lnTo>
                              <a:lnTo>
                                <a:pt x="15474" y="10033"/>
                              </a:lnTo>
                              <a:lnTo>
                                <a:pt x="16078" y="10099"/>
                              </a:lnTo>
                              <a:lnTo>
                                <a:pt x="18578" y="9669"/>
                              </a:lnTo>
                              <a:lnTo>
                                <a:pt x="19095" y="9205"/>
                              </a:lnTo>
                              <a:lnTo>
                                <a:pt x="19526" y="7881"/>
                              </a:lnTo>
                              <a:lnTo>
                                <a:pt x="19957" y="7483"/>
                              </a:lnTo>
                              <a:lnTo>
                                <a:pt x="18922" y="7152"/>
                              </a:lnTo>
                              <a:lnTo>
                                <a:pt x="17371" y="5563"/>
                              </a:lnTo>
                              <a:lnTo>
                                <a:pt x="16509" y="5033"/>
                              </a:lnTo>
                              <a:lnTo>
                                <a:pt x="15647" y="4702"/>
                              </a:lnTo>
                              <a:lnTo>
                                <a:pt x="14267" y="3377"/>
                              </a:lnTo>
                              <a:lnTo>
                                <a:pt x="13750" y="2980"/>
                              </a:lnTo>
                              <a:lnTo>
                                <a:pt x="12284" y="2517"/>
                              </a:lnTo>
                              <a:lnTo>
                                <a:pt x="11681" y="2252"/>
                              </a:lnTo>
                              <a:lnTo>
                                <a:pt x="10905" y="662"/>
                              </a:lnTo>
                              <a:lnTo>
                                <a:pt x="10216" y="464"/>
                              </a:lnTo>
                              <a:lnTo>
                                <a:pt x="100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43,0l8362,464l7414,464l7155,993l7500,1589l7672,2252l7155,2715l4310,2914l3362,4106l2241,4570l1638,5430l603,6026l603,6954l0,8278l345,9735l603,10298l1207,10563l1379,11026l1379,13477l948,14470l1207,14934l1724,14934l2328,14536l2845,14603l3103,15000l3190,15464l2845,15861l2328,16060l2069,16589l2586,17185l1724,17715l2069,18311l2845,18510l3707,19172l4397,19305l5431,19901l6121,19967l6897,19901l7845,19305l8879,19040l9828,17649l11681,15927l13233,14139l14095,13874l16078,13940l18319,13212l18922,12748l18578,12020l18060,11689l14957,11821l13750,11358l12026,11159l11681,10762l11681,10232l11940,8808l12284,7947l12888,7881l13491,8079l14353,8477l14784,8940l14612,9139l14095,9007l14009,9272l14526,9669l15474,10033l16078,10099l18578,9669l19095,9205l19526,7881l19957,7483l18922,7152l17371,5563l16509,5033l15647,4702l14267,3377l13750,2980l12284,2517l11681,2252l10905,662l10216,464l10043,0xe" fillcolor="white" stroked="t" o:allowincell="f" style="position:absolute;margin-left:172.8pt;margin-top:225.05pt;width:23.15pt;height:30.1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235835</wp:posOffset>
                </wp:positionH>
                <wp:positionV relativeFrom="page">
                  <wp:posOffset>2693035</wp:posOffset>
                </wp:positionV>
                <wp:extent cx="191135" cy="174625"/>
                <wp:effectExtent l="1270" t="127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3673"/>
                              </a:moveTo>
                              <a:lnTo>
                                <a:pt x="532" y="12073"/>
                              </a:lnTo>
                              <a:lnTo>
                                <a:pt x="3987" y="9600"/>
                              </a:lnTo>
                              <a:lnTo>
                                <a:pt x="5050" y="5382"/>
                              </a:lnTo>
                              <a:lnTo>
                                <a:pt x="8106" y="5236"/>
                              </a:lnTo>
                              <a:lnTo>
                                <a:pt x="9435" y="4655"/>
                              </a:lnTo>
                              <a:lnTo>
                                <a:pt x="10498" y="3782"/>
                              </a:lnTo>
                              <a:lnTo>
                                <a:pt x="11960" y="1309"/>
                              </a:lnTo>
                              <a:lnTo>
                                <a:pt x="13422" y="0"/>
                              </a:lnTo>
                              <a:lnTo>
                                <a:pt x="14485" y="436"/>
                              </a:lnTo>
                              <a:lnTo>
                                <a:pt x="15150" y="1018"/>
                              </a:lnTo>
                              <a:lnTo>
                                <a:pt x="17143" y="1745"/>
                              </a:lnTo>
                              <a:lnTo>
                                <a:pt x="18738" y="3345"/>
                              </a:lnTo>
                              <a:lnTo>
                                <a:pt x="19934" y="3636"/>
                              </a:lnTo>
                              <a:lnTo>
                                <a:pt x="19003" y="5236"/>
                              </a:lnTo>
                              <a:lnTo>
                                <a:pt x="18605" y="6691"/>
                              </a:lnTo>
                              <a:lnTo>
                                <a:pt x="16744" y="10327"/>
                              </a:lnTo>
                              <a:lnTo>
                                <a:pt x="15947" y="12800"/>
                              </a:lnTo>
                              <a:lnTo>
                                <a:pt x="14086" y="15127"/>
                              </a:lnTo>
                              <a:lnTo>
                                <a:pt x="11827" y="17018"/>
                              </a:lnTo>
                              <a:lnTo>
                                <a:pt x="11163" y="18909"/>
                              </a:lnTo>
                              <a:lnTo>
                                <a:pt x="8505" y="19927"/>
                              </a:lnTo>
                              <a:lnTo>
                                <a:pt x="7043" y="19927"/>
                              </a:lnTo>
                              <a:lnTo>
                                <a:pt x="6645" y="19636"/>
                              </a:lnTo>
                              <a:lnTo>
                                <a:pt x="6645" y="17600"/>
                              </a:lnTo>
                              <a:lnTo>
                                <a:pt x="7442" y="16436"/>
                              </a:lnTo>
                              <a:lnTo>
                                <a:pt x="7575" y="15709"/>
                              </a:lnTo>
                              <a:lnTo>
                                <a:pt x="6113" y="15418"/>
                              </a:lnTo>
                              <a:lnTo>
                                <a:pt x="5316" y="15709"/>
                              </a:lnTo>
                              <a:lnTo>
                                <a:pt x="4518" y="17164"/>
                              </a:lnTo>
                              <a:lnTo>
                                <a:pt x="3987" y="17164"/>
                              </a:lnTo>
                              <a:lnTo>
                                <a:pt x="797" y="16000"/>
                              </a:lnTo>
                              <a:lnTo>
                                <a:pt x="0" y="136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3673l532,12073l3987,9600l5050,5382l8106,5236l9435,4655l10498,3782l11960,1309l13422,0l14485,436l15150,1018l17143,1745l18738,3345l19934,3636l19003,5236l18605,6691l16744,10327l15947,12800l14086,15127l11827,17018l11163,18909l8505,19927l7043,19927l6645,19636l6645,17600l7442,16436l7575,15709l6113,15418l5316,15709l4518,17164l3987,17164l797,16000l0,13673xe" fillcolor="white" stroked="t" o:allowincell="f" style="position:absolute;margin-left:176.05pt;margin-top:212.05pt;width:15pt;height:13.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543175</wp:posOffset>
                </wp:positionH>
                <wp:positionV relativeFrom="page">
                  <wp:posOffset>3047365</wp:posOffset>
                </wp:positionV>
                <wp:extent cx="257810" cy="198755"/>
                <wp:effectExtent l="635" t="1270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36" y="383"/>
                              </a:moveTo>
                              <a:lnTo>
                                <a:pt x="5419" y="0"/>
                              </a:lnTo>
                              <a:lnTo>
                                <a:pt x="6404" y="128"/>
                              </a:lnTo>
                              <a:lnTo>
                                <a:pt x="7389" y="767"/>
                              </a:lnTo>
                              <a:lnTo>
                                <a:pt x="8571" y="767"/>
                              </a:lnTo>
                              <a:lnTo>
                                <a:pt x="9951" y="2939"/>
                              </a:lnTo>
                              <a:lnTo>
                                <a:pt x="10591" y="3195"/>
                              </a:lnTo>
                              <a:lnTo>
                                <a:pt x="11084" y="3195"/>
                              </a:lnTo>
                              <a:lnTo>
                                <a:pt x="12069" y="2684"/>
                              </a:lnTo>
                              <a:lnTo>
                                <a:pt x="13842" y="3450"/>
                              </a:lnTo>
                              <a:lnTo>
                                <a:pt x="12759" y="7796"/>
                              </a:lnTo>
                              <a:lnTo>
                                <a:pt x="12857" y="8946"/>
                              </a:lnTo>
                              <a:lnTo>
                                <a:pt x="16502" y="11629"/>
                              </a:lnTo>
                              <a:lnTo>
                                <a:pt x="18768" y="14569"/>
                              </a:lnTo>
                              <a:lnTo>
                                <a:pt x="19360" y="15591"/>
                              </a:lnTo>
                              <a:lnTo>
                                <a:pt x="19951" y="18147"/>
                              </a:lnTo>
                              <a:lnTo>
                                <a:pt x="19951" y="19553"/>
                              </a:lnTo>
                              <a:lnTo>
                                <a:pt x="15123" y="19936"/>
                              </a:lnTo>
                              <a:lnTo>
                                <a:pt x="11478" y="19042"/>
                              </a:lnTo>
                              <a:lnTo>
                                <a:pt x="10296" y="18275"/>
                              </a:lnTo>
                              <a:lnTo>
                                <a:pt x="8571" y="18530"/>
                              </a:lnTo>
                              <a:lnTo>
                                <a:pt x="6404" y="18147"/>
                              </a:lnTo>
                              <a:lnTo>
                                <a:pt x="4039" y="16997"/>
                              </a:lnTo>
                              <a:lnTo>
                                <a:pt x="1675" y="16358"/>
                              </a:lnTo>
                              <a:lnTo>
                                <a:pt x="2069" y="13802"/>
                              </a:lnTo>
                              <a:lnTo>
                                <a:pt x="1970" y="12141"/>
                              </a:lnTo>
                              <a:lnTo>
                                <a:pt x="690" y="11246"/>
                              </a:lnTo>
                              <a:lnTo>
                                <a:pt x="0" y="10096"/>
                              </a:lnTo>
                              <a:lnTo>
                                <a:pt x="394" y="8690"/>
                              </a:lnTo>
                              <a:lnTo>
                                <a:pt x="1675" y="6518"/>
                              </a:lnTo>
                              <a:lnTo>
                                <a:pt x="3448" y="6006"/>
                              </a:lnTo>
                              <a:lnTo>
                                <a:pt x="3941" y="5751"/>
                              </a:lnTo>
                              <a:lnTo>
                                <a:pt x="4236" y="3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36,383l5419,0l6404,128l7389,767l8571,767l9951,2939l10591,3195l11084,3195l12069,2684l13842,3450l12759,7796l12857,8946l16502,11629l18768,14569l19360,15591l19951,18147l19951,19553l15123,19936l11478,19042l10296,18275l8571,18530l6404,18147l4039,16997l1675,16358l2069,13802l1970,12141l690,11246l0,10096l394,8690l1675,6518l3448,6006l3941,5751l4236,383xe" fillcolor="white" stroked="t" o:allowincell="f" style="position:absolute;margin-left:200.25pt;margin-top:239.95pt;width:20.25pt;height:15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009140</wp:posOffset>
                </wp:positionH>
                <wp:positionV relativeFrom="page">
                  <wp:posOffset>2924175</wp:posOffset>
                </wp:positionV>
                <wp:extent cx="372110" cy="461010"/>
                <wp:effectExtent l="635" t="635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78" y="0"/>
                              </a:moveTo>
                              <a:lnTo>
                                <a:pt x="9556" y="0"/>
                              </a:lnTo>
                              <a:lnTo>
                                <a:pt x="9829" y="165"/>
                              </a:lnTo>
                              <a:lnTo>
                                <a:pt x="10034" y="771"/>
                              </a:lnTo>
                              <a:lnTo>
                                <a:pt x="10410" y="1212"/>
                              </a:lnTo>
                              <a:lnTo>
                                <a:pt x="10410" y="2149"/>
                              </a:lnTo>
                              <a:lnTo>
                                <a:pt x="10410" y="2920"/>
                              </a:lnTo>
                              <a:lnTo>
                                <a:pt x="9966" y="4022"/>
                              </a:lnTo>
                              <a:lnTo>
                                <a:pt x="10205" y="5234"/>
                              </a:lnTo>
                              <a:lnTo>
                                <a:pt x="10410" y="5730"/>
                              </a:lnTo>
                              <a:lnTo>
                                <a:pt x="10887" y="5950"/>
                              </a:lnTo>
                              <a:lnTo>
                                <a:pt x="11024" y="6336"/>
                              </a:lnTo>
                              <a:lnTo>
                                <a:pt x="11024" y="8375"/>
                              </a:lnTo>
                              <a:lnTo>
                                <a:pt x="10683" y="9201"/>
                              </a:lnTo>
                              <a:lnTo>
                                <a:pt x="10887" y="9587"/>
                              </a:lnTo>
                              <a:lnTo>
                                <a:pt x="11297" y="9587"/>
                              </a:lnTo>
                              <a:lnTo>
                                <a:pt x="11775" y="9256"/>
                              </a:lnTo>
                              <a:lnTo>
                                <a:pt x="12184" y="9311"/>
                              </a:lnTo>
                              <a:lnTo>
                                <a:pt x="12389" y="9642"/>
                              </a:lnTo>
                              <a:lnTo>
                                <a:pt x="12457" y="10028"/>
                              </a:lnTo>
                              <a:lnTo>
                                <a:pt x="12184" y="10331"/>
                              </a:lnTo>
                              <a:lnTo>
                                <a:pt x="11775" y="10496"/>
                              </a:lnTo>
                              <a:lnTo>
                                <a:pt x="11570" y="10937"/>
                              </a:lnTo>
                              <a:lnTo>
                                <a:pt x="11980" y="11433"/>
                              </a:lnTo>
                              <a:lnTo>
                                <a:pt x="11297" y="11873"/>
                              </a:lnTo>
                              <a:lnTo>
                                <a:pt x="11570" y="12369"/>
                              </a:lnTo>
                              <a:lnTo>
                                <a:pt x="12184" y="12534"/>
                              </a:lnTo>
                              <a:lnTo>
                                <a:pt x="12867" y="13085"/>
                              </a:lnTo>
                              <a:lnTo>
                                <a:pt x="13413" y="13196"/>
                              </a:lnTo>
                              <a:lnTo>
                                <a:pt x="14232" y="13691"/>
                              </a:lnTo>
                              <a:lnTo>
                                <a:pt x="14778" y="13747"/>
                              </a:lnTo>
                              <a:lnTo>
                                <a:pt x="15392" y="13691"/>
                              </a:lnTo>
                              <a:lnTo>
                                <a:pt x="16143" y="13196"/>
                              </a:lnTo>
                              <a:lnTo>
                                <a:pt x="16962" y="12975"/>
                              </a:lnTo>
                              <a:lnTo>
                                <a:pt x="18601" y="13857"/>
                              </a:lnTo>
                              <a:lnTo>
                                <a:pt x="19488" y="13912"/>
                              </a:lnTo>
                              <a:lnTo>
                                <a:pt x="19420" y="14408"/>
                              </a:lnTo>
                              <a:lnTo>
                                <a:pt x="18805" y="15014"/>
                              </a:lnTo>
                              <a:lnTo>
                                <a:pt x="19078" y="15565"/>
                              </a:lnTo>
                              <a:lnTo>
                                <a:pt x="18532" y="15785"/>
                              </a:lnTo>
                              <a:lnTo>
                                <a:pt x="18396" y="16116"/>
                              </a:lnTo>
                              <a:lnTo>
                                <a:pt x="18805" y="16887"/>
                              </a:lnTo>
                              <a:lnTo>
                                <a:pt x="19761" y="17934"/>
                              </a:lnTo>
                              <a:lnTo>
                                <a:pt x="19966" y="18375"/>
                              </a:lnTo>
                              <a:lnTo>
                                <a:pt x="19761" y="19091"/>
                              </a:lnTo>
                              <a:lnTo>
                                <a:pt x="18737" y="19697"/>
                              </a:lnTo>
                              <a:lnTo>
                                <a:pt x="17031" y="19972"/>
                              </a:lnTo>
                              <a:lnTo>
                                <a:pt x="16553" y="19311"/>
                              </a:lnTo>
                              <a:lnTo>
                                <a:pt x="16553" y="18926"/>
                              </a:lnTo>
                              <a:lnTo>
                                <a:pt x="16348" y="18705"/>
                              </a:lnTo>
                              <a:lnTo>
                                <a:pt x="15597" y="18595"/>
                              </a:lnTo>
                              <a:lnTo>
                                <a:pt x="14642" y="18760"/>
                              </a:lnTo>
                              <a:lnTo>
                                <a:pt x="13823" y="18320"/>
                              </a:lnTo>
                              <a:lnTo>
                                <a:pt x="13276" y="16887"/>
                              </a:lnTo>
                              <a:lnTo>
                                <a:pt x="13140" y="16446"/>
                              </a:lnTo>
                              <a:lnTo>
                                <a:pt x="13345" y="15730"/>
                              </a:lnTo>
                              <a:lnTo>
                                <a:pt x="12867" y="15344"/>
                              </a:lnTo>
                              <a:lnTo>
                                <a:pt x="11024" y="15179"/>
                              </a:lnTo>
                              <a:lnTo>
                                <a:pt x="10614" y="14959"/>
                              </a:lnTo>
                              <a:lnTo>
                                <a:pt x="9966" y="13912"/>
                              </a:lnTo>
                              <a:lnTo>
                                <a:pt x="9078" y="13691"/>
                              </a:lnTo>
                              <a:lnTo>
                                <a:pt x="7713" y="13857"/>
                              </a:lnTo>
                              <a:lnTo>
                                <a:pt x="6826" y="14077"/>
                              </a:lnTo>
                              <a:lnTo>
                                <a:pt x="5870" y="13857"/>
                              </a:lnTo>
                              <a:lnTo>
                                <a:pt x="5597" y="13636"/>
                              </a:lnTo>
                              <a:lnTo>
                                <a:pt x="5597" y="13306"/>
                              </a:lnTo>
                              <a:lnTo>
                                <a:pt x="6348" y="12039"/>
                              </a:lnTo>
                              <a:lnTo>
                                <a:pt x="6416" y="11653"/>
                              </a:lnTo>
                              <a:lnTo>
                                <a:pt x="6143" y="11488"/>
                              </a:lnTo>
                              <a:lnTo>
                                <a:pt x="5734" y="11322"/>
                              </a:lnTo>
                              <a:lnTo>
                                <a:pt x="5188" y="12149"/>
                              </a:lnTo>
                              <a:lnTo>
                                <a:pt x="4573" y="12534"/>
                              </a:lnTo>
                              <a:lnTo>
                                <a:pt x="4027" y="12424"/>
                              </a:lnTo>
                              <a:lnTo>
                                <a:pt x="4573" y="11267"/>
                              </a:lnTo>
                              <a:lnTo>
                                <a:pt x="4505" y="10028"/>
                              </a:lnTo>
                              <a:lnTo>
                                <a:pt x="4164" y="9201"/>
                              </a:lnTo>
                              <a:lnTo>
                                <a:pt x="3686" y="8650"/>
                              </a:lnTo>
                              <a:lnTo>
                                <a:pt x="2526" y="7989"/>
                              </a:lnTo>
                              <a:lnTo>
                                <a:pt x="1980" y="6722"/>
                              </a:lnTo>
                              <a:lnTo>
                                <a:pt x="683" y="5950"/>
                              </a:lnTo>
                              <a:lnTo>
                                <a:pt x="0" y="4959"/>
                              </a:lnTo>
                              <a:lnTo>
                                <a:pt x="205" y="4628"/>
                              </a:lnTo>
                              <a:lnTo>
                                <a:pt x="1775" y="3857"/>
                              </a:lnTo>
                              <a:lnTo>
                                <a:pt x="4778" y="3361"/>
                              </a:lnTo>
                              <a:lnTo>
                                <a:pt x="5666" y="3085"/>
                              </a:lnTo>
                              <a:lnTo>
                                <a:pt x="7031" y="1983"/>
                              </a:lnTo>
                              <a:lnTo>
                                <a:pt x="7645" y="1818"/>
                              </a:lnTo>
                              <a:lnTo>
                                <a:pt x="8805" y="1212"/>
                              </a:lnTo>
                              <a:lnTo>
                                <a:pt x="9010" y="937"/>
                              </a:lnTo>
                              <a:lnTo>
                                <a:pt x="90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78,0l9556,0l9829,165l10034,771l10410,1212l10410,2149l10410,2920l9966,4022l10205,5234l10410,5730l10887,5950l11024,6336l11024,8375l10683,9201l10887,9587l11297,9587l11775,9256l12184,9311l12389,9642l12457,10028l12184,10331l11775,10496l11570,10937l11980,11433l11297,11873l11570,12369l12184,12534l12867,13085l13413,13196l14232,13691l14778,13747l15392,13691l16143,13196l16962,12975l18601,13857l19488,13912l19420,14408l18805,15014l19078,15565l18532,15785l18396,16116l18805,16887l19761,17934l19966,18375l19761,19091l18737,19697l17031,19972l16553,19311l16553,18926l16348,18705l15597,18595l14642,18760l13823,18320l13276,16887l13140,16446l13345,15730l12867,15344l11024,15179l10614,14959l9966,13912l9078,13691l7713,13857l6826,14077l5870,13857l5597,13636l5597,13306l6348,12039l6416,11653l6143,11488l5734,11322l5188,12149l4573,12534l4027,12424l4573,11267l4505,10028l4164,9201l3686,8650l2526,7989l1980,6722l683,5950l0,4959l205,4628l1775,3857l4778,3361l5666,3085l7031,1983l7645,1818l8805,1212l9010,937l9078,0xe" fillcolor="white" stroked="t" o:allowincell="f" style="position:absolute;margin-left:158.2pt;margin-top:230.25pt;width:29.25pt;height:36.2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342515</wp:posOffset>
                </wp:positionH>
                <wp:positionV relativeFrom="page">
                  <wp:posOffset>2616200</wp:posOffset>
                </wp:positionV>
                <wp:extent cx="382270" cy="339090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67" y="1948"/>
                              </a:moveTo>
                              <a:lnTo>
                                <a:pt x="18904" y="1948"/>
                              </a:lnTo>
                              <a:lnTo>
                                <a:pt x="17641" y="1648"/>
                              </a:lnTo>
                              <a:lnTo>
                                <a:pt x="17442" y="1049"/>
                              </a:lnTo>
                              <a:lnTo>
                                <a:pt x="17110" y="674"/>
                              </a:lnTo>
                              <a:lnTo>
                                <a:pt x="16512" y="300"/>
                              </a:lnTo>
                              <a:lnTo>
                                <a:pt x="15847" y="150"/>
                              </a:lnTo>
                              <a:lnTo>
                                <a:pt x="15382" y="0"/>
                              </a:lnTo>
                              <a:lnTo>
                                <a:pt x="14252" y="899"/>
                              </a:lnTo>
                              <a:lnTo>
                                <a:pt x="13455" y="674"/>
                              </a:lnTo>
                              <a:lnTo>
                                <a:pt x="12791" y="150"/>
                              </a:lnTo>
                              <a:lnTo>
                                <a:pt x="12458" y="0"/>
                              </a:lnTo>
                              <a:lnTo>
                                <a:pt x="11462" y="300"/>
                              </a:lnTo>
                              <a:lnTo>
                                <a:pt x="11395" y="449"/>
                              </a:lnTo>
                              <a:lnTo>
                                <a:pt x="11395" y="1498"/>
                              </a:lnTo>
                              <a:lnTo>
                                <a:pt x="10930" y="3071"/>
                              </a:lnTo>
                              <a:lnTo>
                                <a:pt x="10532" y="3745"/>
                              </a:lnTo>
                              <a:lnTo>
                                <a:pt x="9834" y="4494"/>
                              </a:lnTo>
                              <a:lnTo>
                                <a:pt x="9502" y="5318"/>
                              </a:lnTo>
                              <a:lnTo>
                                <a:pt x="9502" y="6067"/>
                              </a:lnTo>
                              <a:lnTo>
                                <a:pt x="9236" y="6816"/>
                              </a:lnTo>
                              <a:lnTo>
                                <a:pt x="8970" y="7041"/>
                              </a:lnTo>
                              <a:lnTo>
                                <a:pt x="8505" y="6966"/>
                              </a:lnTo>
                              <a:lnTo>
                                <a:pt x="8173" y="7790"/>
                              </a:lnTo>
                              <a:lnTo>
                                <a:pt x="7973" y="7865"/>
                              </a:lnTo>
                              <a:lnTo>
                                <a:pt x="7176" y="7341"/>
                              </a:lnTo>
                              <a:lnTo>
                                <a:pt x="6512" y="7865"/>
                              </a:lnTo>
                              <a:lnTo>
                                <a:pt x="5914" y="7790"/>
                              </a:lnTo>
                              <a:lnTo>
                                <a:pt x="4983" y="6966"/>
                              </a:lnTo>
                              <a:lnTo>
                                <a:pt x="4651" y="6217"/>
                              </a:lnTo>
                              <a:lnTo>
                                <a:pt x="4385" y="6442"/>
                              </a:lnTo>
                              <a:lnTo>
                                <a:pt x="3920" y="7266"/>
                              </a:lnTo>
                              <a:lnTo>
                                <a:pt x="3721" y="8015"/>
                              </a:lnTo>
                              <a:lnTo>
                                <a:pt x="2791" y="9888"/>
                              </a:lnTo>
                              <a:lnTo>
                                <a:pt x="2392" y="11124"/>
                              </a:lnTo>
                              <a:lnTo>
                                <a:pt x="1462" y="12322"/>
                              </a:lnTo>
                              <a:lnTo>
                                <a:pt x="332" y="13296"/>
                              </a:lnTo>
                              <a:lnTo>
                                <a:pt x="0" y="14270"/>
                              </a:lnTo>
                              <a:lnTo>
                                <a:pt x="133" y="14794"/>
                              </a:lnTo>
                              <a:lnTo>
                                <a:pt x="664" y="15019"/>
                              </a:lnTo>
                              <a:lnTo>
                                <a:pt x="1262" y="16816"/>
                              </a:lnTo>
                              <a:lnTo>
                                <a:pt x="1728" y="17116"/>
                              </a:lnTo>
                              <a:lnTo>
                                <a:pt x="2857" y="17640"/>
                              </a:lnTo>
                              <a:lnTo>
                                <a:pt x="3256" y="18090"/>
                              </a:lnTo>
                              <a:lnTo>
                                <a:pt x="4319" y="19588"/>
                              </a:lnTo>
                              <a:lnTo>
                                <a:pt x="4983" y="19963"/>
                              </a:lnTo>
                              <a:lnTo>
                                <a:pt x="5449" y="19363"/>
                              </a:lnTo>
                              <a:lnTo>
                                <a:pt x="6312" y="18390"/>
                              </a:lnTo>
                              <a:lnTo>
                                <a:pt x="7043" y="18315"/>
                              </a:lnTo>
                              <a:lnTo>
                                <a:pt x="7641" y="18539"/>
                              </a:lnTo>
                              <a:lnTo>
                                <a:pt x="8306" y="18165"/>
                              </a:lnTo>
                              <a:lnTo>
                                <a:pt x="8505" y="17865"/>
                              </a:lnTo>
                              <a:lnTo>
                                <a:pt x="8771" y="16816"/>
                              </a:lnTo>
                              <a:lnTo>
                                <a:pt x="9302" y="16292"/>
                              </a:lnTo>
                              <a:lnTo>
                                <a:pt x="9635" y="16292"/>
                              </a:lnTo>
                              <a:lnTo>
                                <a:pt x="10266" y="16816"/>
                              </a:lnTo>
                              <a:lnTo>
                                <a:pt x="10731" y="16891"/>
                              </a:lnTo>
                              <a:lnTo>
                                <a:pt x="11196" y="16517"/>
                              </a:lnTo>
                              <a:lnTo>
                                <a:pt x="11595" y="15543"/>
                              </a:lnTo>
                              <a:lnTo>
                                <a:pt x="11860" y="15019"/>
                              </a:lnTo>
                              <a:lnTo>
                                <a:pt x="13123" y="14644"/>
                              </a:lnTo>
                              <a:lnTo>
                                <a:pt x="13389" y="14494"/>
                              </a:lnTo>
                              <a:lnTo>
                                <a:pt x="13654" y="13371"/>
                              </a:lnTo>
                              <a:lnTo>
                                <a:pt x="14518" y="12097"/>
                              </a:lnTo>
                              <a:lnTo>
                                <a:pt x="14651" y="11273"/>
                              </a:lnTo>
                              <a:lnTo>
                                <a:pt x="14319" y="10824"/>
                              </a:lnTo>
                              <a:lnTo>
                                <a:pt x="14252" y="10075"/>
                              </a:lnTo>
                              <a:lnTo>
                                <a:pt x="14452" y="9363"/>
                              </a:lnTo>
                              <a:lnTo>
                                <a:pt x="15581" y="8240"/>
                              </a:lnTo>
                              <a:lnTo>
                                <a:pt x="17110" y="7566"/>
                              </a:lnTo>
                              <a:lnTo>
                                <a:pt x="19103" y="5243"/>
                              </a:lnTo>
                              <a:lnTo>
                                <a:pt x="19767" y="3670"/>
                              </a:lnTo>
                              <a:lnTo>
                                <a:pt x="19967" y="19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67,1948l18904,1948l17641,1648l17442,1049l17110,674l16512,300l15847,150l15382,0l14252,899l13455,674l12791,150l12458,0l11462,300l11395,449l11395,1498l10930,3071l10532,3745l9834,4494l9502,5318l9502,6067l9236,6816l8970,7041l8505,6966l8173,7790l7973,7865l7176,7341l6512,7865l5914,7790l4983,6966l4651,6217l4385,6442l3920,7266l3721,8015l2791,9888l2392,11124l1462,12322l332,13296l0,14270l133,14794l664,15019l1262,16816l1728,17116l2857,17640l3256,18090l4319,19588l4983,19963l5449,19363l6312,18390l7043,18315l7641,18539l8306,18165l8505,17865l8771,16816l9302,16292l9635,16292l10266,16816l10731,16891l11196,16517l11595,15543l11860,15019l13123,14644l13389,14494l13654,13371l14518,12097l14651,11273l14319,10824l14252,10075l14452,9363l15581,8240l17110,7566l19103,5243l19767,3670l19967,1948xe" fillcolor="white" stroked="t" o:allowincell="f" style="position:absolute;margin-left:184.45pt;margin-top:206pt;width:30.05pt;height:26.6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437765</wp:posOffset>
                </wp:positionH>
                <wp:positionV relativeFrom="page">
                  <wp:posOffset>2644140</wp:posOffset>
                </wp:positionV>
                <wp:extent cx="383540" cy="438150"/>
                <wp:effectExtent l="635" t="63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34" y="232"/>
                              </a:moveTo>
                              <a:lnTo>
                                <a:pt x="16060" y="0"/>
                              </a:lnTo>
                              <a:lnTo>
                                <a:pt x="16523" y="1101"/>
                              </a:lnTo>
                              <a:lnTo>
                                <a:pt x="16921" y="1623"/>
                              </a:lnTo>
                              <a:lnTo>
                                <a:pt x="17119" y="1623"/>
                              </a:lnTo>
                              <a:lnTo>
                                <a:pt x="17583" y="2261"/>
                              </a:lnTo>
                              <a:lnTo>
                                <a:pt x="18444" y="4580"/>
                              </a:lnTo>
                              <a:lnTo>
                                <a:pt x="18510" y="5101"/>
                              </a:lnTo>
                              <a:lnTo>
                                <a:pt x="18311" y="7942"/>
                              </a:lnTo>
                              <a:lnTo>
                                <a:pt x="18510" y="9275"/>
                              </a:lnTo>
                              <a:lnTo>
                                <a:pt x="18046" y="10754"/>
                              </a:lnTo>
                              <a:lnTo>
                                <a:pt x="18311" y="11159"/>
                              </a:lnTo>
                              <a:lnTo>
                                <a:pt x="19570" y="11797"/>
                              </a:lnTo>
                              <a:lnTo>
                                <a:pt x="19967" y="12551"/>
                              </a:lnTo>
                              <a:lnTo>
                                <a:pt x="19967" y="14464"/>
                              </a:lnTo>
                              <a:lnTo>
                                <a:pt x="19570" y="15101"/>
                              </a:lnTo>
                              <a:lnTo>
                                <a:pt x="19371" y="16203"/>
                              </a:lnTo>
                              <a:lnTo>
                                <a:pt x="19106" y="16609"/>
                              </a:lnTo>
                              <a:lnTo>
                                <a:pt x="18113" y="17072"/>
                              </a:lnTo>
                              <a:lnTo>
                                <a:pt x="16921" y="17304"/>
                              </a:lnTo>
                              <a:lnTo>
                                <a:pt x="16523" y="17594"/>
                              </a:lnTo>
                              <a:lnTo>
                                <a:pt x="15795" y="18290"/>
                              </a:lnTo>
                              <a:lnTo>
                                <a:pt x="14801" y="19971"/>
                              </a:lnTo>
                              <a:lnTo>
                                <a:pt x="13609" y="19623"/>
                              </a:lnTo>
                              <a:lnTo>
                                <a:pt x="12947" y="19855"/>
                              </a:lnTo>
                              <a:lnTo>
                                <a:pt x="12616" y="19855"/>
                              </a:lnTo>
                              <a:lnTo>
                                <a:pt x="12152" y="19739"/>
                              </a:lnTo>
                              <a:lnTo>
                                <a:pt x="11225" y="18754"/>
                              </a:lnTo>
                              <a:lnTo>
                                <a:pt x="10430" y="18754"/>
                              </a:lnTo>
                              <a:lnTo>
                                <a:pt x="9801" y="18464"/>
                              </a:lnTo>
                              <a:lnTo>
                                <a:pt x="9139" y="18406"/>
                              </a:lnTo>
                              <a:lnTo>
                                <a:pt x="8344" y="18580"/>
                              </a:lnTo>
                              <a:lnTo>
                                <a:pt x="7947" y="18464"/>
                              </a:lnTo>
                              <a:lnTo>
                                <a:pt x="7086" y="17594"/>
                              </a:lnTo>
                              <a:lnTo>
                                <a:pt x="5629" y="17304"/>
                              </a:lnTo>
                              <a:lnTo>
                                <a:pt x="5364" y="17072"/>
                              </a:lnTo>
                              <a:lnTo>
                                <a:pt x="4437" y="16899"/>
                              </a:lnTo>
                              <a:lnTo>
                                <a:pt x="3179" y="16261"/>
                              </a:lnTo>
                              <a:lnTo>
                                <a:pt x="2649" y="16319"/>
                              </a:lnTo>
                              <a:lnTo>
                                <a:pt x="1854" y="16029"/>
                              </a:lnTo>
                              <a:lnTo>
                                <a:pt x="662" y="14638"/>
                              </a:lnTo>
                              <a:lnTo>
                                <a:pt x="0" y="14174"/>
                              </a:lnTo>
                              <a:lnTo>
                                <a:pt x="464" y="13710"/>
                              </a:lnTo>
                              <a:lnTo>
                                <a:pt x="1325" y="12957"/>
                              </a:lnTo>
                              <a:lnTo>
                                <a:pt x="2053" y="12899"/>
                              </a:lnTo>
                              <a:lnTo>
                                <a:pt x="2649" y="13072"/>
                              </a:lnTo>
                              <a:lnTo>
                                <a:pt x="3311" y="12783"/>
                              </a:lnTo>
                              <a:lnTo>
                                <a:pt x="3510" y="12551"/>
                              </a:lnTo>
                              <a:lnTo>
                                <a:pt x="3775" y="11739"/>
                              </a:lnTo>
                              <a:lnTo>
                                <a:pt x="4305" y="11333"/>
                              </a:lnTo>
                              <a:lnTo>
                                <a:pt x="4636" y="11333"/>
                              </a:lnTo>
                              <a:lnTo>
                                <a:pt x="5298" y="11739"/>
                              </a:lnTo>
                              <a:lnTo>
                                <a:pt x="5762" y="11797"/>
                              </a:lnTo>
                              <a:lnTo>
                                <a:pt x="6225" y="11507"/>
                              </a:lnTo>
                              <a:lnTo>
                                <a:pt x="6623" y="10754"/>
                              </a:lnTo>
                              <a:lnTo>
                                <a:pt x="6887" y="10348"/>
                              </a:lnTo>
                              <a:lnTo>
                                <a:pt x="8146" y="10058"/>
                              </a:lnTo>
                              <a:lnTo>
                                <a:pt x="8411" y="9971"/>
                              </a:lnTo>
                              <a:lnTo>
                                <a:pt x="8675" y="9101"/>
                              </a:lnTo>
                              <a:lnTo>
                                <a:pt x="9536" y="8116"/>
                              </a:lnTo>
                              <a:lnTo>
                                <a:pt x="9669" y="7478"/>
                              </a:lnTo>
                              <a:lnTo>
                                <a:pt x="9338" y="7130"/>
                              </a:lnTo>
                              <a:lnTo>
                                <a:pt x="9272" y="6551"/>
                              </a:lnTo>
                              <a:lnTo>
                                <a:pt x="9470" y="5971"/>
                              </a:lnTo>
                              <a:lnTo>
                                <a:pt x="10563" y="5101"/>
                              </a:lnTo>
                              <a:lnTo>
                                <a:pt x="12086" y="4580"/>
                              </a:lnTo>
                              <a:lnTo>
                                <a:pt x="14073" y="2783"/>
                              </a:lnTo>
                              <a:lnTo>
                                <a:pt x="14735" y="1565"/>
                              </a:lnTo>
                              <a:lnTo>
                                <a:pt x="14934" y="2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34,232l16060,0l16523,1101l16921,1623l17119,1623l17583,2261l18444,4580l18510,5101l18311,7942l18510,9275l18046,10754l18311,11159l19570,11797l19967,12551l19967,14464l19570,15101l19371,16203l19106,16609l18113,17072l16921,17304l16523,17594l15795,18290l14801,19971l13609,19623l12947,19855l12616,19855l12152,19739l11225,18754l10430,18754l9801,18464l9139,18406l8344,18580l7947,18464l7086,17594l5629,17304l5364,17072l4437,16899l3179,16261l2649,16319l1854,16029l662,14638l0,14174l464,13710l1325,12957l2053,12899l2649,13072l3311,12783l3510,12551l3775,11739l4305,11333l4636,11333l5298,11739l5762,11797l6225,11507l6623,10754l6887,10348l8146,10058l8411,9971l8675,9101l9536,8116l9669,7478l9338,7130l9272,6551l9470,5971l10563,5101l12086,4580l14073,2783l14735,1565l14934,232xe" fillcolor="white" stroked="t" o:allowincell="f" style="position:absolute;margin-left:191.95pt;margin-top:208.2pt;width:30.15pt;height:34.4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324735</wp:posOffset>
                </wp:positionH>
                <wp:positionV relativeFrom="page">
                  <wp:posOffset>3000375</wp:posOffset>
                </wp:positionV>
                <wp:extent cx="273050" cy="284480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3" y="3571"/>
                              </a:moveTo>
                              <a:lnTo>
                                <a:pt x="19395" y="3393"/>
                              </a:lnTo>
                              <a:lnTo>
                                <a:pt x="18186" y="2054"/>
                              </a:lnTo>
                              <a:lnTo>
                                <a:pt x="16140" y="1607"/>
                              </a:lnTo>
                              <a:lnTo>
                                <a:pt x="15767" y="1250"/>
                              </a:lnTo>
                              <a:lnTo>
                                <a:pt x="14465" y="982"/>
                              </a:lnTo>
                              <a:lnTo>
                                <a:pt x="12698" y="0"/>
                              </a:lnTo>
                              <a:lnTo>
                                <a:pt x="11953" y="89"/>
                              </a:lnTo>
                              <a:lnTo>
                                <a:pt x="11488" y="625"/>
                              </a:lnTo>
                              <a:lnTo>
                                <a:pt x="11023" y="2411"/>
                              </a:lnTo>
                              <a:lnTo>
                                <a:pt x="10465" y="3036"/>
                              </a:lnTo>
                              <a:lnTo>
                                <a:pt x="7814" y="3661"/>
                              </a:lnTo>
                              <a:lnTo>
                                <a:pt x="7163" y="3571"/>
                              </a:lnTo>
                              <a:lnTo>
                                <a:pt x="6140" y="3036"/>
                              </a:lnTo>
                              <a:lnTo>
                                <a:pt x="5581" y="2500"/>
                              </a:lnTo>
                              <a:lnTo>
                                <a:pt x="5674" y="2143"/>
                              </a:lnTo>
                              <a:lnTo>
                                <a:pt x="6233" y="2321"/>
                              </a:lnTo>
                              <a:lnTo>
                                <a:pt x="6419" y="2054"/>
                              </a:lnTo>
                              <a:lnTo>
                                <a:pt x="5953" y="1429"/>
                              </a:lnTo>
                              <a:lnTo>
                                <a:pt x="5023" y="893"/>
                              </a:lnTo>
                              <a:lnTo>
                                <a:pt x="4372" y="625"/>
                              </a:lnTo>
                              <a:lnTo>
                                <a:pt x="3721" y="714"/>
                              </a:lnTo>
                              <a:lnTo>
                                <a:pt x="3349" y="1875"/>
                              </a:lnTo>
                              <a:lnTo>
                                <a:pt x="3070" y="3839"/>
                              </a:lnTo>
                              <a:lnTo>
                                <a:pt x="3070" y="4554"/>
                              </a:lnTo>
                              <a:lnTo>
                                <a:pt x="3442" y="5089"/>
                              </a:lnTo>
                              <a:lnTo>
                                <a:pt x="5302" y="5357"/>
                              </a:lnTo>
                              <a:lnTo>
                                <a:pt x="6605" y="5982"/>
                              </a:lnTo>
                              <a:lnTo>
                                <a:pt x="9953" y="5804"/>
                              </a:lnTo>
                              <a:lnTo>
                                <a:pt x="10465" y="6250"/>
                              </a:lnTo>
                              <a:lnTo>
                                <a:pt x="10837" y="7232"/>
                              </a:lnTo>
                              <a:lnTo>
                                <a:pt x="10186" y="7857"/>
                              </a:lnTo>
                              <a:lnTo>
                                <a:pt x="7814" y="8839"/>
                              </a:lnTo>
                              <a:lnTo>
                                <a:pt x="5674" y="8750"/>
                              </a:lnTo>
                              <a:lnTo>
                                <a:pt x="4744" y="9107"/>
                              </a:lnTo>
                              <a:lnTo>
                                <a:pt x="3070" y="11473"/>
                              </a:lnTo>
                              <a:lnTo>
                                <a:pt x="1023" y="13795"/>
                              </a:lnTo>
                              <a:lnTo>
                                <a:pt x="0" y="15670"/>
                              </a:lnTo>
                              <a:lnTo>
                                <a:pt x="2233" y="17098"/>
                              </a:lnTo>
                              <a:lnTo>
                                <a:pt x="3442" y="17188"/>
                              </a:lnTo>
                              <a:lnTo>
                                <a:pt x="3349" y="17991"/>
                              </a:lnTo>
                              <a:lnTo>
                                <a:pt x="2512" y="18973"/>
                              </a:lnTo>
                              <a:lnTo>
                                <a:pt x="2884" y="19866"/>
                              </a:lnTo>
                              <a:lnTo>
                                <a:pt x="4744" y="19955"/>
                              </a:lnTo>
                              <a:lnTo>
                                <a:pt x="5860" y="19598"/>
                              </a:lnTo>
                              <a:lnTo>
                                <a:pt x="6233" y="17455"/>
                              </a:lnTo>
                              <a:lnTo>
                                <a:pt x="6884" y="17098"/>
                              </a:lnTo>
                              <a:lnTo>
                                <a:pt x="10465" y="17991"/>
                              </a:lnTo>
                              <a:lnTo>
                                <a:pt x="11023" y="17813"/>
                              </a:lnTo>
                              <a:lnTo>
                                <a:pt x="11302" y="17366"/>
                              </a:lnTo>
                              <a:lnTo>
                                <a:pt x="10186" y="16473"/>
                              </a:lnTo>
                              <a:lnTo>
                                <a:pt x="9953" y="16027"/>
                              </a:lnTo>
                              <a:lnTo>
                                <a:pt x="10186" y="14777"/>
                              </a:lnTo>
                              <a:lnTo>
                                <a:pt x="10093" y="12723"/>
                              </a:lnTo>
                              <a:lnTo>
                                <a:pt x="10558" y="12366"/>
                              </a:lnTo>
                              <a:lnTo>
                                <a:pt x="11116" y="12009"/>
                              </a:lnTo>
                              <a:lnTo>
                                <a:pt x="11953" y="12098"/>
                              </a:lnTo>
                              <a:lnTo>
                                <a:pt x="13814" y="13795"/>
                              </a:lnTo>
                              <a:lnTo>
                                <a:pt x="15023" y="14330"/>
                              </a:lnTo>
                              <a:lnTo>
                                <a:pt x="17535" y="14688"/>
                              </a:lnTo>
                              <a:lnTo>
                                <a:pt x="17907" y="12902"/>
                              </a:lnTo>
                              <a:lnTo>
                                <a:pt x="17814" y="11741"/>
                              </a:lnTo>
                              <a:lnTo>
                                <a:pt x="16605" y="11116"/>
                              </a:lnTo>
                              <a:lnTo>
                                <a:pt x="15953" y="10313"/>
                              </a:lnTo>
                              <a:lnTo>
                                <a:pt x="16326" y="9375"/>
                              </a:lnTo>
                              <a:lnTo>
                                <a:pt x="17535" y="7857"/>
                              </a:lnTo>
                              <a:lnTo>
                                <a:pt x="19209" y="7500"/>
                              </a:lnTo>
                              <a:lnTo>
                                <a:pt x="19674" y="7321"/>
                              </a:lnTo>
                              <a:lnTo>
                                <a:pt x="19953" y="3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3,3571l19395,3393l18186,2054l16140,1607l15767,1250l14465,982l12698,0l11953,89l11488,625l11023,2411l10465,3036l7814,3661l7163,3571l6140,3036l5581,2500l5674,2143l6233,2321l6419,2054l5953,1429l5023,893l4372,625l3721,714l3349,1875l3070,3839l3070,4554l3442,5089l5302,5357l6605,5982l9953,5804l10465,6250l10837,7232l10186,7857l7814,8839l5674,8750l4744,9107l3070,11473l1023,13795l0,15670l2233,17098l3442,17188l3349,17991l2512,18973l2884,19866l4744,19955l5860,19598l6233,17455l6884,17098l10465,17991l11023,17813l11302,17366l10186,16473l9953,16027l10186,14777l10093,12723l10558,12366l11116,12009l11953,12098l13814,13795l15023,14330l17535,14688l17907,12902l17814,11741l16605,11116l15953,10313l16326,9375l17535,7857l19209,7500l19674,7321l19953,3571xe" fillcolor="white" stroked="t" o:allowincell="f" style="position:absolute;margin-left:183.05pt;margin-top:236.25pt;width:21.45pt;height:22.3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050540</wp:posOffset>
                </wp:positionH>
                <wp:positionV relativeFrom="page">
                  <wp:posOffset>3238500</wp:posOffset>
                </wp:positionV>
                <wp:extent cx="412750" cy="340360"/>
                <wp:effectExtent l="635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69" y="11157"/>
                              </a:moveTo>
                              <a:lnTo>
                                <a:pt x="18062" y="10336"/>
                              </a:lnTo>
                              <a:lnTo>
                                <a:pt x="17508" y="10933"/>
                              </a:lnTo>
                              <a:lnTo>
                                <a:pt x="17077" y="11604"/>
                              </a:lnTo>
                              <a:lnTo>
                                <a:pt x="16523" y="11381"/>
                              </a:lnTo>
                              <a:lnTo>
                                <a:pt x="16462" y="11157"/>
                              </a:lnTo>
                              <a:lnTo>
                                <a:pt x="16831" y="10112"/>
                              </a:lnTo>
                              <a:lnTo>
                                <a:pt x="16831" y="9403"/>
                              </a:lnTo>
                              <a:lnTo>
                                <a:pt x="17262" y="8881"/>
                              </a:lnTo>
                              <a:lnTo>
                                <a:pt x="17323" y="8657"/>
                              </a:lnTo>
                              <a:lnTo>
                                <a:pt x="17323" y="7836"/>
                              </a:lnTo>
                              <a:lnTo>
                                <a:pt x="17138" y="7687"/>
                              </a:lnTo>
                              <a:lnTo>
                                <a:pt x="15046" y="8060"/>
                              </a:lnTo>
                              <a:lnTo>
                                <a:pt x="14615" y="7910"/>
                              </a:lnTo>
                              <a:lnTo>
                                <a:pt x="13815" y="6716"/>
                              </a:lnTo>
                              <a:lnTo>
                                <a:pt x="13200" y="6567"/>
                              </a:lnTo>
                              <a:lnTo>
                                <a:pt x="12400" y="6642"/>
                              </a:lnTo>
                              <a:lnTo>
                                <a:pt x="11723" y="6418"/>
                              </a:lnTo>
                              <a:lnTo>
                                <a:pt x="11231" y="5672"/>
                              </a:lnTo>
                              <a:lnTo>
                                <a:pt x="10185" y="3134"/>
                              </a:lnTo>
                              <a:lnTo>
                                <a:pt x="9169" y="1642"/>
                              </a:lnTo>
                              <a:lnTo>
                                <a:pt x="5908" y="149"/>
                              </a:lnTo>
                              <a:lnTo>
                                <a:pt x="5415" y="149"/>
                              </a:lnTo>
                              <a:lnTo>
                                <a:pt x="4862" y="0"/>
                              </a:lnTo>
                              <a:lnTo>
                                <a:pt x="4738" y="522"/>
                              </a:lnTo>
                              <a:lnTo>
                                <a:pt x="4246" y="1119"/>
                              </a:lnTo>
                              <a:lnTo>
                                <a:pt x="3385" y="1642"/>
                              </a:lnTo>
                              <a:lnTo>
                                <a:pt x="3200" y="2090"/>
                              </a:lnTo>
                              <a:lnTo>
                                <a:pt x="3385" y="3433"/>
                              </a:lnTo>
                              <a:lnTo>
                                <a:pt x="3200" y="3806"/>
                              </a:lnTo>
                              <a:lnTo>
                                <a:pt x="2585" y="4179"/>
                              </a:lnTo>
                              <a:lnTo>
                                <a:pt x="1600" y="4403"/>
                              </a:lnTo>
                              <a:lnTo>
                                <a:pt x="1169" y="4701"/>
                              </a:lnTo>
                              <a:lnTo>
                                <a:pt x="800" y="5448"/>
                              </a:lnTo>
                              <a:lnTo>
                                <a:pt x="431" y="7313"/>
                              </a:lnTo>
                              <a:lnTo>
                                <a:pt x="431" y="9328"/>
                              </a:lnTo>
                              <a:lnTo>
                                <a:pt x="0" y="12052"/>
                              </a:lnTo>
                              <a:lnTo>
                                <a:pt x="1846" y="11455"/>
                              </a:lnTo>
                              <a:lnTo>
                                <a:pt x="2277" y="11604"/>
                              </a:lnTo>
                              <a:lnTo>
                                <a:pt x="2462" y="11903"/>
                              </a:lnTo>
                              <a:lnTo>
                                <a:pt x="2031" y="12649"/>
                              </a:lnTo>
                              <a:lnTo>
                                <a:pt x="2769" y="14216"/>
                              </a:lnTo>
                              <a:lnTo>
                                <a:pt x="2769" y="15187"/>
                              </a:lnTo>
                              <a:lnTo>
                                <a:pt x="3508" y="17201"/>
                              </a:lnTo>
                              <a:lnTo>
                                <a:pt x="4738" y="17351"/>
                              </a:lnTo>
                              <a:lnTo>
                                <a:pt x="6154" y="16903"/>
                              </a:lnTo>
                              <a:lnTo>
                                <a:pt x="7938" y="16978"/>
                              </a:lnTo>
                              <a:lnTo>
                                <a:pt x="8738" y="16381"/>
                              </a:lnTo>
                              <a:lnTo>
                                <a:pt x="9354" y="16231"/>
                              </a:lnTo>
                              <a:lnTo>
                                <a:pt x="9723" y="16381"/>
                              </a:lnTo>
                              <a:lnTo>
                                <a:pt x="10369" y="15933"/>
                              </a:lnTo>
                              <a:lnTo>
                                <a:pt x="11169" y="15858"/>
                              </a:lnTo>
                              <a:lnTo>
                                <a:pt x="11846" y="17425"/>
                              </a:lnTo>
                              <a:lnTo>
                                <a:pt x="12831" y="18619"/>
                              </a:lnTo>
                              <a:lnTo>
                                <a:pt x="13077" y="19515"/>
                              </a:lnTo>
                              <a:lnTo>
                                <a:pt x="13815" y="19963"/>
                              </a:lnTo>
                              <a:lnTo>
                                <a:pt x="13877" y="19963"/>
                              </a:lnTo>
                              <a:lnTo>
                                <a:pt x="14431" y="18619"/>
                              </a:lnTo>
                              <a:lnTo>
                                <a:pt x="14615" y="18470"/>
                              </a:lnTo>
                              <a:lnTo>
                                <a:pt x="15292" y="18470"/>
                              </a:lnTo>
                              <a:lnTo>
                                <a:pt x="16215" y="18694"/>
                              </a:lnTo>
                              <a:lnTo>
                                <a:pt x="16954" y="18246"/>
                              </a:lnTo>
                              <a:lnTo>
                                <a:pt x="18308" y="18396"/>
                              </a:lnTo>
                              <a:lnTo>
                                <a:pt x="19292" y="17873"/>
                              </a:lnTo>
                              <a:lnTo>
                                <a:pt x="19723" y="17127"/>
                              </a:lnTo>
                              <a:lnTo>
                                <a:pt x="19969" y="15933"/>
                              </a:lnTo>
                              <a:lnTo>
                                <a:pt x="19600" y="13694"/>
                              </a:lnTo>
                              <a:lnTo>
                                <a:pt x="19723" y="12948"/>
                              </a:lnTo>
                              <a:lnTo>
                                <a:pt x="19354" y="11381"/>
                              </a:lnTo>
                              <a:lnTo>
                                <a:pt x="19169" y="11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69,11157l18062,10336l17508,10933l17077,11604l16523,11381l16462,11157l16831,10112l16831,9403l17262,8881l17323,8657l17323,7836l17138,7687l15046,8060l14615,7910l13815,6716l13200,6567l12400,6642l11723,6418l11231,5672l10185,3134l9169,1642l5908,149l5415,149l4862,0l4738,522l4246,1119l3385,1642l3200,2090l3385,3433l3200,3806l2585,4179l1600,4403l1169,4701l800,5448l431,7313l431,9328l0,12052l1846,11455l2277,11604l2462,11903l2031,12649l2769,14216l2769,15187l3508,17201l4738,17351l6154,16903l7938,16978l8738,16381l9354,16231l9723,16381l10369,15933l11169,15858l11846,17425l12831,18619l13077,19515l13815,19963l13877,19963l14431,18619l14615,18470l15292,18470l16215,18694l16954,18246l18308,18396l19292,17873l19723,17127l19969,15933l19600,13694l19723,12948l19354,11381l19169,11157xe" fillcolor="white" stroked="t" o:allowincell="f" style="position:absolute;margin-left:240.2pt;margin-top:255pt;width:32.45pt;height:26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867660</wp:posOffset>
                </wp:positionH>
                <wp:positionV relativeFrom="page">
                  <wp:posOffset>3072765</wp:posOffset>
                </wp:positionV>
                <wp:extent cx="284480" cy="386080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38" y="3421"/>
                              </a:moveTo>
                              <a:lnTo>
                                <a:pt x="18438" y="3816"/>
                              </a:lnTo>
                              <a:lnTo>
                                <a:pt x="19241" y="4737"/>
                              </a:lnTo>
                              <a:lnTo>
                                <a:pt x="19688" y="5855"/>
                              </a:lnTo>
                              <a:lnTo>
                                <a:pt x="19955" y="7961"/>
                              </a:lnTo>
                              <a:lnTo>
                                <a:pt x="19866" y="8618"/>
                              </a:lnTo>
                              <a:lnTo>
                                <a:pt x="19688" y="9079"/>
                              </a:lnTo>
                              <a:lnTo>
                                <a:pt x="18973" y="9605"/>
                              </a:lnTo>
                              <a:lnTo>
                                <a:pt x="17723" y="10033"/>
                              </a:lnTo>
                              <a:lnTo>
                                <a:pt x="17455" y="10428"/>
                              </a:lnTo>
                              <a:lnTo>
                                <a:pt x="17723" y="11612"/>
                              </a:lnTo>
                              <a:lnTo>
                                <a:pt x="17455" y="11941"/>
                              </a:lnTo>
                              <a:lnTo>
                                <a:pt x="16563" y="12270"/>
                              </a:lnTo>
                              <a:lnTo>
                                <a:pt x="15134" y="12467"/>
                              </a:lnTo>
                              <a:lnTo>
                                <a:pt x="14509" y="12730"/>
                              </a:lnTo>
                              <a:lnTo>
                                <a:pt x="13973" y="13388"/>
                              </a:lnTo>
                              <a:lnTo>
                                <a:pt x="13438" y="15033"/>
                              </a:lnTo>
                              <a:lnTo>
                                <a:pt x="13438" y="16809"/>
                              </a:lnTo>
                              <a:lnTo>
                                <a:pt x="12813" y="19243"/>
                              </a:lnTo>
                              <a:lnTo>
                                <a:pt x="12188" y="19375"/>
                              </a:lnTo>
                              <a:lnTo>
                                <a:pt x="10045" y="19572"/>
                              </a:lnTo>
                              <a:lnTo>
                                <a:pt x="8929" y="19967"/>
                              </a:lnTo>
                              <a:lnTo>
                                <a:pt x="7232" y="19572"/>
                              </a:lnTo>
                              <a:lnTo>
                                <a:pt x="5446" y="19572"/>
                              </a:lnTo>
                              <a:lnTo>
                                <a:pt x="5089" y="19046"/>
                              </a:lnTo>
                              <a:lnTo>
                                <a:pt x="5357" y="18651"/>
                              </a:lnTo>
                              <a:lnTo>
                                <a:pt x="6607" y="18257"/>
                              </a:lnTo>
                              <a:lnTo>
                                <a:pt x="6875" y="17928"/>
                              </a:lnTo>
                              <a:lnTo>
                                <a:pt x="6607" y="17599"/>
                              </a:lnTo>
                              <a:lnTo>
                                <a:pt x="5089" y="17533"/>
                              </a:lnTo>
                              <a:lnTo>
                                <a:pt x="3661" y="16941"/>
                              </a:lnTo>
                              <a:lnTo>
                                <a:pt x="3393" y="16480"/>
                              </a:lnTo>
                              <a:lnTo>
                                <a:pt x="3304" y="15493"/>
                              </a:lnTo>
                              <a:lnTo>
                                <a:pt x="357" y="15099"/>
                              </a:lnTo>
                              <a:lnTo>
                                <a:pt x="268" y="14901"/>
                              </a:lnTo>
                              <a:lnTo>
                                <a:pt x="0" y="14507"/>
                              </a:lnTo>
                              <a:lnTo>
                                <a:pt x="982" y="13125"/>
                              </a:lnTo>
                              <a:lnTo>
                                <a:pt x="1250" y="12007"/>
                              </a:lnTo>
                              <a:lnTo>
                                <a:pt x="1161" y="10822"/>
                              </a:lnTo>
                              <a:lnTo>
                                <a:pt x="893" y="10625"/>
                              </a:lnTo>
                              <a:lnTo>
                                <a:pt x="714" y="9868"/>
                              </a:lnTo>
                              <a:lnTo>
                                <a:pt x="1339" y="8882"/>
                              </a:lnTo>
                              <a:lnTo>
                                <a:pt x="1875" y="8684"/>
                              </a:lnTo>
                              <a:lnTo>
                                <a:pt x="4554" y="6974"/>
                              </a:lnTo>
                              <a:lnTo>
                                <a:pt x="5446" y="6711"/>
                              </a:lnTo>
                              <a:lnTo>
                                <a:pt x="5893" y="6184"/>
                              </a:lnTo>
                              <a:lnTo>
                                <a:pt x="6339" y="4934"/>
                              </a:lnTo>
                              <a:lnTo>
                                <a:pt x="6339" y="4211"/>
                              </a:lnTo>
                              <a:lnTo>
                                <a:pt x="5446" y="3816"/>
                              </a:lnTo>
                              <a:lnTo>
                                <a:pt x="5179" y="3355"/>
                              </a:lnTo>
                              <a:lnTo>
                                <a:pt x="5982" y="2697"/>
                              </a:lnTo>
                              <a:lnTo>
                                <a:pt x="6339" y="1513"/>
                              </a:lnTo>
                              <a:lnTo>
                                <a:pt x="7232" y="197"/>
                              </a:lnTo>
                              <a:lnTo>
                                <a:pt x="7857" y="0"/>
                              </a:lnTo>
                              <a:lnTo>
                                <a:pt x="8393" y="197"/>
                              </a:lnTo>
                              <a:lnTo>
                                <a:pt x="8750" y="658"/>
                              </a:lnTo>
                              <a:lnTo>
                                <a:pt x="8929" y="1513"/>
                              </a:lnTo>
                              <a:lnTo>
                                <a:pt x="10670" y="2961"/>
                              </a:lnTo>
                              <a:lnTo>
                                <a:pt x="11295" y="3289"/>
                              </a:lnTo>
                              <a:lnTo>
                                <a:pt x="14241" y="3289"/>
                              </a:lnTo>
                              <a:lnTo>
                                <a:pt x="16563" y="3618"/>
                              </a:lnTo>
                              <a:lnTo>
                                <a:pt x="18438" y="34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38,3421l18438,3816l19241,4737l19688,5855l19955,7961l19866,8618l19688,9079l18973,9605l17723,10033l17455,10428l17723,11612l17455,11941l16563,12270l15134,12467l14509,12730l13973,13388l13438,15033l13438,16809l12813,19243l12188,19375l10045,19572l8929,19967l7232,19572l5446,19572l5089,19046l5357,18651l6607,18257l6875,17928l6607,17599l5089,17533l3661,16941l3393,16480l3304,15493l357,15099l268,14901l0,14507l982,13125l1250,12007l1161,10822l893,10625l714,9868l1339,8882l1875,8684l4554,6974l5446,6711l5893,6184l6339,4934l6339,4211l5446,3816l5179,3355l5982,2697l6339,1513l7232,197l7857,0l8393,197l8750,658l8929,1513l10670,2961l11295,3289l14241,3289l16563,3618l18438,3421xe" fillcolor="white" stroked="t" o:allowincell="f" style="position:absolute;margin-left:225.8pt;margin-top:241.95pt;width:22.35pt;height:30.3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129915</wp:posOffset>
                </wp:positionH>
                <wp:positionV relativeFrom="page">
                  <wp:posOffset>3000375</wp:posOffset>
                </wp:positionV>
                <wp:extent cx="543560" cy="436880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75" y="5291"/>
                              </a:moveTo>
                              <a:lnTo>
                                <a:pt x="1355" y="5174"/>
                              </a:lnTo>
                              <a:lnTo>
                                <a:pt x="1869" y="4128"/>
                              </a:lnTo>
                              <a:lnTo>
                                <a:pt x="2290" y="3779"/>
                              </a:lnTo>
                              <a:lnTo>
                                <a:pt x="3505" y="3488"/>
                              </a:lnTo>
                              <a:lnTo>
                                <a:pt x="3738" y="3140"/>
                              </a:lnTo>
                              <a:lnTo>
                                <a:pt x="4065" y="1802"/>
                              </a:lnTo>
                              <a:lnTo>
                                <a:pt x="4346" y="1221"/>
                              </a:lnTo>
                              <a:lnTo>
                                <a:pt x="5093" y="233"/>
                              </a:lnTo>
                              <a:lnTo>
                                <a:pt x="5561" y="0"/>
                              </a:lnTo>
                              <a:lnTo>
                                <a:pt x="5888" y="0"/>
                              </a:lnTo>
                              <a:lnTo>
                                <a:pt x="6495" y="233"/>
                              </a:lnTo>
                              <a:lnTo>
                                <a:pt x="7477" y="930"/>
                              </a:lnTo>
                              <a:lnTo>
                                <a:pt x="8178" y="1744"/>
                              </a:lnTo>
                              <a:lnTo>
                                <a:pt x="8692" y="1977"/>
                              </a:lnTo>
                              <a:lnTo>
                                <a:pt x="9252" y="2035"/>
                              </a:lnTo>
                              <a:lnTo>
                                <a:pt x="10023" y="1977"/>
                              </a:lnTo>
                              <a:lnTo>
                                <a:pt x="10210" y="2209"/>
                              </a:lnTo>
                              <a:lnTo>
                                <a:pt x="10491" y="3198"/>
                              </a:lnTo>
                              <a:lnTo>
                                <a:pt x="11145" y="3140"/>
                              </a:lnTo>
                              <a:lnTo>
                                <a:pt x="11799" y="3372"/>
                              </a:lnTo>
                              <a:lnTo>
                                <a:pt x="12173" y="3140"/>
                              </a:lnTo>
                              <a:lnTo>
                                <a:pt x="12220" y="2616"/>
                              </a:lnTo>
                              <a:lnTo>
                                <a:pt x="12500" y="2384"/>
                              </a:lnTo>
                              <a:lnTo>
                                <a:pt x="12687" y="2209"/>
                              </a:lnTo>
                              <a:lnTo>
                                <a:pt x="13154" y="2035"/>
                              </a:lnTo>
                              <a:lnTo>
                                <a:pt x="13575" y="2151"/>
                              </a:lnTo>
                              <a:lnTo>
                                <a:pt x="14369" y="2791"/>
                              </a:lnTo>
                              <a:lnTo>
                                <a:pt x="15023" y="3605"/>
                              </a:lnTo>
                              <a:lnTo>
                                <a:pt x="15023" y="4477"/>
                              </a:lnTo>
                              <a:lnTo>
                                <a:pt x="14743" y="5291"/>
                              </a:lnTo>
                              <a:lnTo>
                                <a:pt x="14836" y="5930"/>
                              </a:lnTo>
                              <a:lnTo>
                                <a:pt x="15350" y="6279"/>
                              </a:lnTo>
                              <a:lnTo>
                                <a:pt x="16379" y="6279"/>
                              </a:lnTo>
                              <a:lnTo>
                                <a:pt x="17173" y="6512"/>
                              </a:lnTo>
                              <a:lnTo>
                                <a:pt x="17547" y="7035"/>
                              </a:lnTo>
                              <a:lnTo>
                                <a:pt x="18435" y="8837"/>
                              </a:lnTo>
                              <a:lnTo>
                                <a:pt x="18855" y="9070"/>
                              </a:lnTo>
                              <a:lnTo>
                                <a:pt x="19696" y="9244"/>
                              </a:lnTo>
                              <a:lnTo>
                                <a:pt x="19836" y="9419"/>
                              </a:lnTo>
                              <a:lnTo>
                                <a:pt x="19790" y="10145"/>
                              </a:lnTo>
                              <a:lnTo>
                                <a:pt x="18762" y="10959"/>
                              </a:lnTo>
                              <a:lnTo>
                                <a:pt x="18388" y="11599"/>
                              </a:lnTo>
                              <a:lnTo>
                                <a:pt x="18294" y="12587"/>
                              </a:lnTo>
                              <a:lnTo>
                                <a:pt x="18435" y="12936"/>
                              </a:lnTo>
                              <a:lnTo>
                                <a:pt x="19089" y="13692"/>
                              </a:lnTo>
                              <a:lnTo>
                                <a:pt x="19836" y="14099"/>
                              </a:lnTo>
                              <a:lnTo>
                                <a:pt x="19977" y="14680"/>
                              </a:lnTo>
                              <a:lnTo>
                                <a:pt x="19930" y="15087"/>
                              </a:lnTo>
                              <a:lnTo>
                                <a:pt x="19369" y="15669"/>
                              </a:lnTo>
                              <a:lnTo>
                                <a:pt x="18621" y="16134"/>
                              </a:lnTo>
                              <a:lnTo>
                                <a:pt x="18715" y="17006"/>
                              </a:lnTo>
                              <a:lnTo>
                                <a:pt x="18902" y="17703"/>
                              </a:lnTo>
                              <a:lnTo>
                                <a:pt x="18855" y="18052"/>
                              </a:lnTo>
                              <a:lnTo>
                                <a:pt x="17921" y="18052"/>
                              </a:lnTo>
                              <a:lnTo>
                                <a:pt x="17500" y="18169"/>
                              </a:lnTo>
                              <a:lnTo>
                                <a:pt x="17360" y="18401"/>
                              </a:lnTo>
                              <a:lnTo>
                                <a:pt x="17079" y="18401"/>
                              </a:lnTo>
                              <a:lnTo>
                                <a:pt x="16379" y="18052"/>
                              </a:lnTo>
                              <a:lnTo>
                                <a:pt x="16145" y="18227"/>
                              </a:lnTo>
                              <a:lnTo>
                                <a:pt x="15350" y="17994"/>
                              </a:lnTo>
                              <a:lnTo>
                                <a:pt x="14696" y="17878"/>
                              </a:lnTo>
                              <a:lnTo>
                                <a:pt x="14229" y="18052"/>
                              </a:lnTo>
                              <a:lnTo>
                                <a:pt x="13481" y="18576"/>
                              </a:lnTo>
                              <a:lnTo>
                                <a:pt x="13014" y="18576"/>
                              </a:lnTo>
                              <a:lnTo>
                                <a:pt x="12500" y="18983"/>
                              </a:lnTo>
                              <a:lnTo>
                                <a:pt x="11939" y="19157"/>
                              </a:lnTo>
                              <a:lnTo>
                                <a:pt x="11752" y="19215"/>
                              </a:lnTo>
                              <a:lnTo>
                                <a:pt x="11612" y="19622"/>
                              </a:lnTo>
                              <a:lnTo>
                                <a:pt x="10771" y="18983"/>
                              </a:lnTo>
                              <a:lnTo>
                                <a:pt x="10350" y="19448"/>
                              </a:lnTo>
                              <a:lnTo>
                                <a:pt x="10023" y="19971"/>
                              </a:lnTo>
                              <a:lnTo>
                                <a:pt x="9626" y="19797"/>
                              </a:lnTo>
                              <a:lnTo>
                                <a:pt x="9579" y="19622"/>
                              </a:lnTo>
                              <a:lnTo>
                                <a:pt x="9860" y="18808"/>
                              </a:lnTo>
                              <a:lnTo>
                                <a:pt x="9860" y="18227"/>
                              </a:lnTo>
                              <a:lnTo>
                                <a:pt x="10164" y="17820"/>
                              </a:lnTo>
                              <a:lnTo>
                                <a:pt x="10210" y="17645"/>
                              </a:lnTo>
                              <a:lnTo>
                                <a:pt x="10210" y="17006"/>
                              </a:lnTo>
                              <a:lnTo>
                                <a:pt x="10070" y="16890"/>
                              </a:lnTo>
                              <a:lnTo>
                                <a:pt x="8505" y="17180"/>
                              </a:lnTo>
                              <a:lnTo>
                                <a:pt x="8178" y="17064"/>
                              </a:lnTo>
                              <a:lnTo>
                                <a:pt x="7570" y="16134"/>
                              </a:lnTo>
                              <a:lnTo>
                                <a:pt x="7103" y="16017"/>
                              </a:lnTo>
                              <a:lnTo>
                                <a:pt x="6495" y="16076"/>
                              </a:lnTo>
                              <a:lnTo>
                                <a:pt x="5981" y="15901"/>
                              </a:lnTo>
                              <a:lnTo>
                                <a:pt x="5607" y="15320"/>
                              </a:lnTo>
                              <a:lnTo>
                                <a:pt x="4813" y="13343"/>
                              </a:lnTo>
                              <a:lnTo>
                                <a:pt x="4019" y="12180"/>
                              </a:lnTo>
                              <a:lnTo>
                                <a:pt x="1542" y="11017"/>
                              </a:lnTo>
                              <a:lnTo>
                                <a:pt x="1168" y="11017"/>
                              </a:lnTo>
                              <a:lnTo>
                                <a:pt x="748" y="10901"/>
                              </a:lnTo>
                              <a:lnTo>
                                <a:pt x="794" y="10320"/>
                              </a:lnTo>
                              <a:lnTo>
                                <a:pt x="654" y="8488"/>
                              </a:lnTo>
                              <a:lnTo>
                                <a:pt x="421" y="7500"/>
                              </a:lnTo>
                              <a:lnTo>
                                <a:pt x="0" y="6686"/>
                              </a:lnTo>
                              <a:lnTo>
                                <a:pt x="0" y="6337"/>
                              </a:lnTo>
                              <a:lnTo>
                                <a:pt x="140" y="5872"/>
                              </a:lnTo>
                              <a:lnTo>
                                <a:pt x="280" y="5698"/>
                              </a:lnTo>
                              <a:lnTo>
                                <a:pt x="1075" y="52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75,5291l1355,5174l1869,4128l2290,3779l3505,3488l3738,3140l4065,1802l4346,1221l5093,233l5561,0l5888,0l6495,233l7477,930l8178,1744l8692,1977l9252,2035l10023,1977l10210,2209l10491,3198l11145,3140l11799,3372l12173,3140l12220,2616l12500,2384l12687,2209l13154,2035l13575,2151l14369,2791l15023,3605l15023,4477l14743,5291l14836,5930l15350,6279l16379,6279l17173,6512l17547,7035l18435,8837l18855,9070l19696,9244l19836,9419l19790,10145l18762,10959l18388,11599l18294,12587l18435,12936l19089,13692l19836,14099l19977,14680l19930,15087l19369,15669l18621,16134l18715,17006l18902,17703l18855,18052l17921,18052l17500,18169l17360,18401l17079,18401l16379,18052l16145,18227l15350,17994l14696,17878l14229,18052l13481,18576l13014,18576l12500,18983l11939,19157l11752,19215l11612,19622l10771,18983l10350,19448l10023,19971l9626,19797l9579,19622l9860,18808l9860,18227l10164,17820l10210,17645l10210,17006l10070,16890l8505,17180l8178,17064l7570,16134l7103,16017l6495,16076l5981,15901l5607,15320l4813,13343l4019,12180l1542,11017l1168,11017l748,10901l794,10320l654,8488l421,7500l0,6686l0,6337l140,5872l280,5698l1075,5291xe" fillcolor="white" stroked="t" o:allowincell="f" style="position:absolute;margin-left:246.45pt;margin-top:236.25pt;width:42.75pt;height:34.3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707640</wp:posOffset>
                </wp:positionH>
                <wp:positionV relativeFrom="page">
                  <wp:posOffset>2948305</wp:posOffset>
                </wp:positionV>
                <wp:extent cx="452120" cy="330200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8" y="8077"/>
                              </a:moveTo>
                              <a:lnTo>
                                <a:pt x="1461" y="5846"/>
                              </a:lnTo>
                              <a:lnTo>
                                <a:pt x="2079" y="4923"/>
                              </a:lnTo>
                              <a:lnTo>
                                <a:pt x="2416" y="4538"/>
                              </a:lnTo>
                              <a:lnTo>
                                <a:pt x="3427" y="4231"/>
                              </a:lnTo>
                              <a:lnTo>
                                <a:pt x="4270" y="3615"/>
                              </a:lnTo>
                              <a:lnTo>
                                <a:pt x="4494" y="3077"/>
                              </a:lnTo>
                              <a:lnTo>
                                <a:pt x="4663" y="1615"/>
                              </a:lnTo>
                              <a:lnTo>
                                <a:pt x="5393" y="2308"/>
                              </a:lnTo>
                              <a:lnTo>
                                <a:pt x="5618" y="2385"/>
                              </a:lnTo>
                              <a:lnTo>
                                <a:pt x="5955" y="2308"/>
                              </a:lnTo>
                              <a:lnTo>
                                <a:pt x="6404" y="1846"/>
                              </a:lnTo>
                              <a:lnTo>
                                <a:pt x="6966" y="1846"/>
                              </a:lnTo>
                              <a:lnTo>
                                <a:pt x="7303" y="2154"/>
                              </a:lnTo>
                              <a:lnTo>
                                <a:pt x="7697" y="2077"/>
                              </a:lnTo>
                              <a:lnTo>
                                <a:pt x="7921" y="1538"/>
                              </a:lnTo>
                              <a:lnTo>
                                <a:pt x="8371" y="1154"/>
                              </a:lnTo>
                              <a:lnTo>
                                <a:pt x="9157" y="1308"/>
                              </a:lnTo>
                              <a:lnTo>
                                <a:pt x="9663" y="1308"/>
                              </a:lnTo>
                              <a:lnTo>
                                <a:pt x="12107" y="77"/>
                              </a:lnTo>
                              <a:lnTo>
                                <a:pt x="12669" y="0"/>
                              </a:lnTo>
                              <a:lnTo>
                                <a:pt x="13230" y="77"/>
                              </a:lnTo>
                              <a:lnTo>
                                <a:pt x="13792" y="769"/>
                              </a:lnTo>
                              <a:lnTo>
                                <a:pt x="14129" y="1538"/>
                              </a:lnTo>
                              <a:lnTo>
                                <a:pt x="15983" y="6846"/>
                              </a:lnTo>
                              <a:lnTo>
                                <a:pt x="16376" y="7538"/>
                              </a:lnTo>
                              <a:lnTo>
                                <a:pt x="19073" y="9385"/>
                              </a:lnTo>
                              <a:lnTo>
                                <a:pt x="19972" y="10115"/>
                              </a:lnTo>
                              <a:lnTo>
                                <a:pt x="19017" y="10654"/>
                              </a:lnTo>
                              <a:lnTo>
                                <a:pt x="18848" y="10885"/>
                              </a:lnTo>
                              <a:lnTo>
                                <a:pt x="18680" y="11500"/>
                              </a:lnTo>
                              <a:lnTo>
                                <a:pt x="17500" y="11731"/>
                              </a:lnTo>
                              <a:lnTo>
                                <a:pt x="16039" y="11346"/>
                              </a:lnTo>
                              <a:lnTo>
                                <a:pt x="14185" y="11346"/>
                              </a:lnTo>
                              <a:lnTo>
                                <a:pt x="13792" y="10962"/>
                              </a:lnTo>
                              <a:lnTo>
                                <a:pt x="12669" y="9308"/>
                              </a:lnTo>
                              <a:lnTo>
                                <a:pt x="12556" y="8308"/>
                              </a:lnTo>
                              <a:lnTo>
                                <a:pt x="12331" y="7769"/>
                              </a:lnTo>
                              <a:lnTo>
                                <a:pt x="11994" y="7538"/>
                              </a:lnTo>
                              <a:lnTo>
                                <a:pt x="11601" y="7769"/>
                              </a:lnTo>
                              <a:lnTo>
                                <a:pt x="11039" y="9308"/>
                              </a:lnTo>
                              <a:lnTo>
                                <a:pt x="10815" y="10654"/>
                              </a:lnTo>
                              <a:lnTo>
                                <a:pt x="10309" y="11423"/>
                              </a:lnTo>
                              <a:lnTo>
                                <a:pt x="10478" y="11962"/>
                              </a:lnTo>
                              <a:lnTo>
                                <a:pt x="11039" y="12423"/>
                              </a:lnTo>
                              <a:lnTo>
                                <a:pt x="11039" y="13269"/>
                              </a:lnTo>
                              <a:lnTo>
                                <a:pt x="10758" y="14731"/>
                              </a:lnTo>
                              <a:lnTo>
                                <a:pt x="10478" y="15346"/>
                              </a:lnTo>
                              <a:lnTo>
                                <a:pt x="9944" y="15654"/>
                              </a:lnTo>
                              <a:lnTo>
                                <a:pt x="8258" y="17654"/>
                              </a:lnTo>
                              <a:lnTo>
                                <a:pt x="7921" y="17885"/>
                              </a:lnTo>
                              <a:lnTo>
                                <a:pt x="7528" y="19038"/>
                              </a:lnTo>
                              <a:lnTo>
                                <a:pt x="7640" y="19962"/>
                              </a:lnTo>
                              <a:lnTo>
                                <a:pt x="6517" y="19500"/>
                              </a:lnTo>
                              <a:lnTo>
                                <a:pt x="6236" y="18731"/>
                              </a:lnTo>
                              <a:lnTo>
                                <a:pt x="5562" y="17885"/>
                              </a:lnTo>
                              <a:lnTo>
                                <a:pt x="4831" y="17654"/>
                              </a:lnTo>
                              <a:lnTo>
                                <a:pt x="4101" y="17731"/>
                              </a:lnTo>
                              <a:lnTo>
                                <a:pt x="4101" y="16885"/>
                              </a:lnTo>
                              <a:lnTo>
                                <a:pt x="3764" y="15346"/>
                              </a:lnTo>
                              <a:lnTo>
                                <a:pt x="3427" y="14731"/>
                              </a:lnTo>
                              <a:lnTo>
                                <a:pt x="2135" y="12962"/>
                              </a:lnTo>
                              <a:lnTo>
                                <a:pt x="56" y="11346"/>
                              </a:lnTo>
                              <a:lnTo>
                                <a:pt x="0" y="10654"/>
                              </a:lnTo>
                              <a:lnTo>
                                <a:pt x="618" y="8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8,8077l1461,5846l2079,4923l2416,4538l3427,4231l4270,3615l4494,3077l4663,1615l5393,2308l5618,2385l5955,2308l6404,1846l6966,1846l7303,2154l7697,2077l7921,1538l8371,1154l9157,1308l9663,1308l12107,77l12669,0l13230,77l13792,769l14129,1538l15983,6846l16376,7538l19073,9385l19972,10115l19017,10654l18848,10885l18680,11500l17500,11731l16039,11346l14185,11346l13792,10962l12669,9308l12556,8308l12331,7769l11994,7538l11601,7769l11039,9308l10815,10654l10309,11423l10478,11962l11039,12423l11039,13269l10758,14731l10478,15346l9944,15654l8258,17654l7921,17885l7528,19038l7640,19962l6517,19500l6236,18731l5562,17885l4831,17654l4101,17731l4101,16885l3764,15346l3427,14731l2135,12962l56,11346l0,10654l618,8077xe" fillcolor="white" stroked="t" o:allowincell="f" style="position:absolute;margin-left:213.2pt;margin-top:232.15pt;width:35.55pt;height:25.9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6">
                <wp:simplePos x="0" y="0"/>
                <wp:positionH relativeFrom="page">
                  <wp:posOffset>2745740</wp:posOffset>
                </wp:positionH>
                <wp:positionV relativeFrom="page">
                  <wp:posOffset>2456180</wp:posOffset>
                </wp:positionV>
                <wp:extent cx="847725" cy="659765"/>
                <wp:effectExtent l="1270" t="127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5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74" y="115"/>
                              </a:moveTo>
                              <a:lnTo>
                                <a:pt x="4464" y="38"/>
                              </a:lnTo>
                              <a:lnTo>
                                <a:pt x="3805" y="423"/>
                              </a:lnTo>
                              <a:lnTo>
                                <a:pt x="3506" y="385"/>
                              </a:lnTo>
                              <a:lnTo>
                                <a:pt x="3206" y="115"/>
                              </a:lnTo>
                              <a:lnTo>
                                <a:pt x="2996" y="0"/>
                              </a:lnTo>
                              <a:lnTo>
                                <a:pt x="2787" y="38"/>
                              </a:lnTo>
                              <a:lnTo>
                                <a:pt x="2607" y="192"/>
                              </a:lnTo>
                              <a:lnTo>
                                <a:pt x="1888" y="1463"/>
                              </a:lnTo>
                              <a:lnTo>
                                <a:pt x="1798" y="2079"/>
                              </a:lnTo>
                              <a:lnTo>
                                <a:pt x="719" y="3426"/>
                              </a:lnTo>
                              <a:lnTo>
                                <a:pt x="479" y="4966"/>
                              </a:lnTo>
                              <a:lnTo>
                                <a:pt x="120" y="5563"/>
                              </a:lnTo>
                              <a:lnTo>
                                <a:pt x="0" y="5679"/>
                              </a:lnTo>
                              <a:lnTo>
                                <a:pt x="210" y="6410"/>
                              </a:lnTo>
                              <a:lnTo>
                                <a:pt x="390" y="6756"/>
                              </a:lnTo>
                              <a:lnTo>
                                <a:pt x="479" y="6756"/>
                              </a:lnTo>
                              <a:lnTo>
                                <a:pt x="689" y="7180"/>
                              </a:lnTo>
                              <a:lnTo>
                                <a:pt x="1079" y="8720"/>
                              </a:lnTo>
                              <a:lnTo>
                                <a:pt x="1109" y="9066"/>
                              </a:lnTo>
                              <a:lnTo>
                                <a:pt x="1019" y="10953"/>
                              </a:lnTo>
                              <a:lnTo>
                                <a:pt x="1109" y="11838"/>
                              </a:lnTo>
                              <a:lnTo>
                                <a:pt x="899" y="12839"/>
                              </a:lnTo>
                              <a:lnTo>
                                <a:pt x="1019" y="13109"/>
                              </a:lnTo>
                              <a:lnTo>
                                <a:pt x="1588" y="13532"/>
                              </a:lnTo>
                              <a:lnTo>
                                <a:pt x="1768" y="14033"/>
                              </a:lnTo>
                              <a:lnTo>
                                <a:pt x="1768" y="15284"/>
                              </a:lnTo>
                              <a:lnTo>
                                <a:pt x="1588" y="15707"/>
                              </a:lnTo>
                              <a:lnTo>
                                <a:pt x="1978" y="16054"/>
                              </a:lnTo>
                              <a:lnTo>
                                <a:pt x="2097" y="16092"/>
                              </a:lnTo>
                              <a:lnTo>
                                <a:pt x="2277" y="16054"/>
                              </a:lnTo>
                              <a:lnTo>
                                <a:pt x="2517" y="15823"/>
                              </a:lnTo>
                              <a:lnTo>
                                <a:pt x="2816" y="15823"/>
                              </a:lnTo>
                              <a:lnTo>
                                <a:pt x="2996" y="15977"/>
                              </a:lnTo>
                              <a:lnTo>
                                <a:pt x="3206" y="15938"/>
                              </a:lnTo>
                              <a:lnTo>
                                <a:pt x="3326" y="15669"/>
                              </a:lnTo>
                              <a:lnTo>
                                <a:pt x="3566" y="15476"/>
                              </a:lnTo>
                              <a:lnTo>
                                <a:pt x="3985" y="15553"/>
                              </a:lnTo>
                              <a:lnTo>
                                <a:pt x="4255" y="15553"/>
                              </a:lnTo>
                              <a:lnTo>
                                <a:pt x="5558" y="14957"/>
                              </a:lnTo>
                              <a:lnTo>
                                <a:pt x="5858" y="14918"/>
                              </a:lnTo>
                              <a:lnTo>
                                <a:pt x="6157" y="14957"/>
                              </a:lnTo>
                              <a:lnTo>
                                <a:pt x="6457" y="15284"/>
                              </a:lnTo>
                              <a:lnTo>
                                <a:pt x="6637" y="15669"/>
                              </a:lnTo>
                              <a:lnTo>
                                <a:pt x="7625" y="18325"/>
                              </a:lnTo>
                              <a:lnTo>
                                <a:pt x="7835" y="18672"/>
                              </a:lnTo>
                              <a:lnTo>
                                <a:pt x="9273" y="19596"/>
                              </a:lnTo>
                              <a:lnTo>
                                <a:pt x="9753" y="19981"/>
                              </a:lnTo>
                              <a:lnTo>
                                <a:pt x="9933" y="19904"/>
                              </a:lnTo>
                              <a:lnTo>
                                <a:pt x="10262" y="19211"/>
                              </a:lnTo>
                              <a:lnTo>
                                <a:pt x="10532" y="18980"/>
                              </a:lnTo>
                              <a:lnTo>
                                <a:pt x="11311" y="18787"/>
                              </a:lnTo>
                              <a:lnTo>
                                <a:pt x="11461" y="18556"/>
                              </a:lnTo>
                              <a:lnTo>
                                <a:pt x="11670" y="17671"/>
                              </a:lnTo>
                              <a:lnTo>
                                <a:pt x="11850" y="17286"/>
                              </a:lnTo>
                              <a:lnTo>
                                <a:pt x="12330" y="16631"/>
                              </a:lnTo>
                              <a:lnTo>
                                <a:pt x="12629" y="16477"/>
                              </a:lnTo>
                              <a:lnTo>
                                <a:pt x="12839" y="16477"/>
                              </a:lnTo>
                              <a:lnTo>
                                <a:pt x="13228" y="16631"/>
                              </a:lnTo>
                              <a:lnTo>
                                <a:pt x="13858" y="17093"/>
                              </a:lnTo>
                              <a:lnTo>
                                <a:pt x="14307" y="17632"/>
                              </a:lnTo>
                              <a:lnTo>
                                <a:pt x="14637" y="17786"/>
                              </a:lnTo>
                              <a:lnTo>
                                <a:pt x="14996" y="17825"/>
                              </a:lnTo>
                              <a:lnTo>
                                <a:pt x="15491" y="17786"/>
                              </a:lnTo>
                              <a:lnTo>
                                <a:pt x="15610" y="17940"/>
                              </a:lnTo>
                              <a:lnTo>
                                <a:pt x="15790" y="18595"/>
                              </a:lnTo>
                              <a:lnTo>
                                <a:pt x="16210" y="18556"/>
                              </a:lnTo>
                              <a:lnTo>
                                <a:pt x="16629" y="18710"/>
                              </a:lnTo>
                              <a:lnTo>
                                <a:pt x="16869" y="18556"/>
                              </a:lnTo>
                              <a:lnTo>
                                <a:pt x="16899" y="18210"/>
                              </a:lnTo>
                              <a:lnTo>
                                <a:pt x="17079" y="18056"/>
                              </a:lnTo>
                              <a:lnTo>
                                <a:pt x="17199" y="17940"/>
                              </a:lnTo>
                              <a:lnTo>
                                <a:pt x="17498" y="17825"/>
                              </a:lnTo>
                              <a:lnTo>
                                <a:pt x="17768" y="17902"/>
                              </a:lnTo>
                              <a:lnTo>
                                <a:pt x="18277" y="18325"/>
                              </a:lnTo>
                              <a:lnTo>
                                <a:pt x="19476" y="17825"/>
                              </a:lnTo>
                              <a:lnTo>
                                <a:pt x="19865" y="17517"/>
                              </a:lnTo>
                              <a:lnTo>
                                <a:pt x="19985" y="17170"/>
                              </a:lnTo>
                              <a:lnTo>
                                <a:pt x="19985" y="16901"/>
                              </a:lnTo>
                              <a:lnTo>
                                <a:pt x="19955" y="16747"/>
                              </a:lnTo>
                              <a:lnTo>
                                <a:pt x="19386" y="16323"/>
                              </a:lnTo>
                              <a:lnTo>
                                <a:pt x="19176" y="15938"/>
                              </a:lnTo>
                              <a:lnTo>
                                <a:pt x="19206" y="15707"/>
                              </a:lnTo>
                              <a:lnTo>
                                <a:pt x="19356" y="15322"/>
                              </a:lnTo>
                              <a:lnTo>
                                <a:pt x="19056" y="15053"/>
                              </a:lnTo>
                              <a:lnTo>
                                <a:pt x="18787" y="14957"/>
                              </a:lnTo>
                              <a:lnTo>
                                <a:pt x="18577" y="14687"/>
                              </a:lnTo>
                              <a:lnTo>
                                <a:pt x="18157" y="13609"/>
                              </a:lnTo>
                              <a:lnTo>
                                <a:pt x="17109" y="13224"/>
                              </a:lnTo>
                              <a:lnTo>
                                <a:pt x="16599" y="11915"/>
                              </a:lnTo>
                              <a:lnTo>
                                <a:pt x="16419" y="11607"/>
                              </a:lnTo>
                              <a:lnTo>
                                <a:pt x="16180" y="11530"/>
                              </a:lnTo>
                              <a:lnTo>
                                <a:pt x="16030" y="11569"/>
                              </a:lnTo>
                              <a:lnTo>
                                <a:pt x="15970" y="11838"/>
                              </a:lnTo>
                              <a:lnTo>
                                <a:pt x="16569" y="12608"/>
                              </a:lnTo>
                              <a:lnTo>
                                <a:pt x="16569" y="12878"/>
                              </a:lnTo>
                              <a:lnTo>
                                <a:pt x="16479" y="12955"/>
                              </a:lnTo>
                              <a:lnTo>
                                <a:pt x="16030" y="12839"/>
                              </a:lnTo>
                              <a:lnTo>
                                <a:pt x="15790" y="12955"/>
                              </a:lnTo>
                              <a:lnTo>
                                <a:pt x="15610" y="13032"/>
                              </a:lnTo>
                              <a:lnTo>
                                <a:pt x="15610" y="13417"/>
                              </a:lnTo>
                              <a:lnTo>
                                <a:pt x="15431" y="13494"/>
                              </a:lnTo>
                              <a:lnTo>
                                <a:pt x="15191" y="13109"/>
                              </a:lnTo>
                              <a:lnTo>
                                <a:pt x="14996" y="12955"/>
                              </a:lnTo>
                              <a:lnTo>
                                <a:pt x="14517" y="12955"/>
                              </a:lnTo>
                              <a:lnTo>
                                <a:pt x="14247" y="12762"/>
                              </a:lnTo>
                              <a:lnTo>
                                <a:pt x="14097" y="12570"/>
                              </a:lnTo>
                              <a:lnTo>
                                <a:pt x="13918" y="11838"/>
                              </a:lnTo>
                              <a:lnTo>
                                <a:pt x="13798" y="11684"/>
                              </a:lnTo>
                              <a:lnTo>
                                <a:pt x="13049" y="11569"/>
                              </a:lnTo>
                              <a:lnTo>
                                <a:pt x="12749" y="11338"/>
                              </a:lnTo>
                              <a:lnTo>
                                <a:pt x="12629" y="11068"/>
                              </a:lnTo>
                              <a:lnTo>
                                <a:pt x="11970" y="10645"/>
                              </a:lnTo>
                              <a:lnTo>
                                <a:pt x="11431" y="10298"/>
                              </a:lnTo>
                              <a:lnTo>
                                <a:pt x="11131" y="9913"/>
                              </a:lnTo>
                              <a:lnTo>
                                <a:pt x="11041" y="9644"/>
                              </a:lnTo>
                              <a:lnTo>
                                <a:pt x="10772" y="9490"/>
                              </a:lnTo>
                              <a:lnTo>
                                <a:pt x="10172" y="9451"/>
                              </a:lnTo>
                              <a:lnTo>
                                <a:pt x="10022" y="9336"/>
                              </a:lnTo>
                              <a:lnTo>
                                <a:pt x="9873" y="9105"/>
                              </a:lnTo>
                              <a:lnTo>
                                <a:pt x="9933" y="8450"/>
                              </a:lnTo>
                              <a:lnTo>
                                <a:pt x="9633" y="7796"/>
                              </a:lnTo>
                              <a:lnTo>
                                <a:pt x="9633" y="7180"/>
                              </a:lnTo>
                              <a:lnTo>
                                <a:pt x="9543" y="6795"/>
                              </a:lnTo>
                              <a:lnTo>
                                <a:pt x="9124" y="5833"/>
                              </a:lnTo>
                              <a:lnTo>
                                <a:pt x="8854" y="5602"/>
                              </a:lnTo>
                              <a:lnTo>
                                <a:pt x="8734" y="5679"/>
                              </a:lnTo>
                              <a:lnTo>
                                <a:pt x="8644" y="5871"/>
                              </a:lnTo>
                              <a:lnTo>
                                <a:pt x="8674" y="6218"/>
                              </a:lnTo>
                              <a:lnTo>
                                <a:pt x="8554" y="6372"/>
                              </a:lnTo>
                              <a:lnTo>
                                <a:pt x="8434" y="6372"/>
                              </a:lnTo>
                              <a:lnTo>
                                <a:pt x="8045" y="5756"/>
                              </a:lnTo>
                              <a:lnTo>
                                <a:pt x="7446" y="5563"/>
                              </a:lnTo>
                              <a:lnTo>
                                <a:pt x="7236" y="5371"/>
                              </a:lnTo>
                              <a:lnTo>
                                <a:pt x="7086" y="5178"/>
                              </a:lnTo>
                              <a:lnTo>
                                <a:pt x="6966" y="4196"/>
                              </a:lnTo>
                              <a:lnTo>
                                <a:pt x="5378" y="3041"/>
                              </a:lnTo>
                              <a:lnTo>
                                <a:pt x="5049" y="2464"/>
                              </a:lnTo>
                              <a:lnTo>
                                <a:pt x="4704" y="2117"/>
                              </a:lnTo>
                              <a:lnTo>
                                <a:pt x="4674" y="1963"/>
                              </a:lnTo>
                              <a:lnTo>
                                <a:pt x="4704" y="1732"/>
                              </a:lnTo>
                              <a:lnTo>
                                <a:pt x="5049" y="1424"/>
                              </a:lnTo>
                              <a:lnTo>
                                <a:pt x="5139" y="1232"/>
                              </a:lnTo>
                              <a:lnTo>
                                <a:pt x="5139" y="847"/>
                              </a:lnTo>
                              <a:lnTo>
                                <a:pt x="4974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74,115l4464,38l3805,423l3506,385l3206,115l2996,0l2787,38l2607,192l1888,1463l1798,2079l719,3426l479,4966l120,5563l0,5679l210,6410l390,6756l479,6756l689,7180l1079,8720l1109,9066l1019,10953l1109,11838l899,12839l1019,13109l1588,13532l1768,14033l1768,15284l1588,15707l1978,16054l2097,16092l2277,16054l2517,15823l2816,15823l2996,15977l3206,15938l3326,15669l3566,15476l3985,15553l4255,15553l5558,14957l5858,14918l6157,14957l6457,15284l6637,15669l7625,18325l7835,18672l9273,19596l9753,19981l9933,19904l10262,19211l10532,18980l11311,18787l11461,18556l11670,17671l11850,17286l12330,16631l12629,16477l12839,16477l13228,16631l13858,17093l14307,17632l14637,17786l14996,17825l15491,17786l15610,17940l15790,18595l16210,18556l16629,18710l16869,18556l16899,18210l17079,18056l17199,17940l17498,17825l17768,17902l18277,18325l19476,17825l19865,17517l19985,17170l19985,16901l19955,16747l19386,16323l19176,15938l19206,15707l19356,15322l19056,15053l18787,14957l18577,14687l18157,13609l17109,13224l16599,11915l16419,11607l16180,11530l16030,11569l15970,11838l16569,12608l16569,12878l16479,12955l16030,12839l15790,12955l15610,13032l15610,13417l15431,13494l15191,13109l14996,12955l14517,12955l14247,12762l14097,12570l13918,11838l13798,11684l13049,11569l12749,11338l12629,11068l11970,10645l11431,10298l11131,9913l11041,9644l10772,9490l10172,9451l10022,9336l9873,9105l9933,8450l9633,7796l9633,7180l9543,6795l9124,5833l8854,5602l8734,5679l8644,5871l8674,6218l8554,6372l8434,6372l8045,5756l7446,5563l7236,5371l7086,5178l6966,4196l5378,3041l5049,2464l4704,2117l4674,1963l4704,1732l5049,1424l5139,1232l5139,847l4974,115xe" fillcolor="white" stroked="t" o:allowincell="f" style="position:absolute;margin-left:216.2pt;margin-top:193.4pt;width:66.7pt;height:51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122295</wp:posOffset>
                </wp:positionH>
                <wp:positionV relativeFrom="page">
                  <wp:posOffset>3509010</wp:posOffset>
                </wp:positionV>
                <wp:extent cx="402590" cy="288290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86"/>
                              </a:moveTo>
                              <a:lnTo>
                                <a:pt x="1262" y="1762"/>
                              </a:lnTo>
                              <a:lnTo>
                                <a:pt x="2713" y="1233"/>
                              </a:lnTo>
                              <a:lnTo>
                                <a:pt x="4543" y="1322"/>
                              </a:lnTo>
                              <a:lnTo>
                                <a:pt x="5363" y="617"/>
                              </a:lnTo>
                              <a:lnTo>
                                <a:pt x="5994" y="441"/>
                              </a:lnTo>
                              <a:lnTo>
                                <a:pt x="6372" y="617"/>
                              </a:lnTo>
                              <a:lnTo>
                                <a:pt x="7066" y="88"/>
                              </a:lnTo>
                              <a:lnTo>
                                <a:pt x="7886" y="0"/>
                              </a:lnTo>
                              <a:lnTo>
                                <a:pt x="8580" y="1850"/>
                              </a:lnTo>
                              <a:lnTo>
                                <a:pt x="9590" y="3260"/>
                              </a:lnTo>
                              <a:lnTo>
                                <a:pt x="9842" y="4317"/>
                              </a:lnTo>
                              <a:lnTo>
                                <a:pt x="10568" y="4846"/>
                              </a:lnTo>
                              <a:lnTo>
                                <a:pt x="10631" y="4846"/>
                              </a:lnTo>
                              <a:lnTo>
                                <a:pt x="11199" y="3260"/>
                              </a:lnTo>
                              <a:lnTo>
                                <a:pt x="11388" y="3084"/>
                              </a:lnTo>
                              <a:lnTo>
                                <a:pt x="12082" y="3084"/>
                              </a:lnTo>
                              <a:lnTo>
                                <a:pt x="13028" y="3348"/>
                              </a:lnTo>
                              <a:lnTo>
                                <a:pt x="13785" y="2819"/>
                              </a:lnTo>
                              <a:lnTo>
                                <a:pt x="15174" y="2996"/>
                              </a:lnTo>
                              <a:lnTo>
                                <a:pt x="16183" y="2379"/>
                              </a:lnTo>
                              <a:lnTo>
                                <a:pt x="16688" y="3877"/>
                              </a:lnTo>
                              <a:lnTo>
                                <a:pt x="18328" y="6079"/>
                              </a:lnTo>
                              <a:lnTo>
                                <a:pt x="18770" y="7577"/>
                              </a:lnTo>
                              <a:lnTo>
                                <a:pt x="19590" y="8194"/>
                              </a:lnTo>
                              <a:lnTo>
                                <a:pt x="19653" y="8987"/>
                              </a:lnTo>
                              <a:lnTo>
                                <a:pt x="19527" y="9251"/>
                              </a:lnTo>
                              <a:lnTo>
                                <a:pt x="19842" y="9956"/>
                              </a:lnTo>
                              <a:lnTo>
                                <a:pt x="19968" y="10969"/>
                              </a:lnTo>
                              <a:lnTo>
                                <a:pt x="19653" y="11674"/>
                              </a:lnTo>
                              <a:lnTo>
                                <a:pt x="19401" y="11674"/>
                              </a:lnTo>
                              <a:lnTo>
                                <a:pt x="18580" y="12203"/>
                              </a:lnTo>
                              <a:lnTo>
                                <a:pt x="18391" y="12555"/>
                              </a:lnTo>
                              <a:lnTo>
                                <a:pt x="18707" y="13348"/>
                              </a:lnTo>
                              <a:lnTo>
                                <a:pt x="18770" y="13700"/>
                              </a:lnTo>
                              <a:lnTo>
                                <a:pt x="18580" y="13789"/>
                              </a:lnTo>
                              <a:lnTo>
                                <a:pt x="18139" y="13789"/>
                              </a:lnTo>
                              <a:lnTo>
                                <a:pt x="17256" y="13172"/>
                              </a:lnTo>
                              <a:lnTo>
                                <a:pt x="16435" y="13348"/>
                              </a:lnTo>
                              <a:lnTo>
                                <a:pt x="15174" y="15286"/>
                              </a:lnTo>
                              <a:lnTo>
                                <a:pt x="13533" y="15815"/>
                              </a:lnTo>
                              <a:lnTo>
                                <a:pt x="12082" y="16696"/>
                              </a:lnTo>
                              <a:lnTo>
                                <a:pt x="12082" y="17489"/>
                              </a:lnTo>
                              <a:lnTo>
                                <a:pt x="12839" y="19251"/>
                              </a:lnTo>
                              <a:lnTo>
                                <a:pt x="12839" y="19604"/>
                              </a:lnTo>
                              <a:lnTo>
                                <a:pt x="12334" y="19956"/>
                              </a:lnTo>
                              <a:lnTo>
                                <a:pt x="11199" y="19868"/>
                              </a:lnTo>
                              <a:lnTo>
                                <a:pt x="10820" y="18458"/>
                              </a:lnTo>
                              <a:lnTo>
                                <a:pt x="10315" y="17665"/>
                              </a:lnTo>
                              <a:lnTo>
                                <a:pt x="9527" y="17489"/>
                              </a:lnTo>
                              <a:lnTo>
                                <a:pt x="8076" y="17930"/>
                              </a:lnTo>
                              <a:lnTo>
                                <a:pt x="6498" y="17489"/>
                              </a:lnTo>
                              <a:lnTo>
                                <a:pt x="5615" y="16608"/>
                              </a:lnTo>
                              <a:lnTo>
                                <a:pt x="5552" y="15286"/>
                              </a:lnTo>
                              <a:lnTo>
                                <a:pt x="4606" y="14229"/>
                              </a:lnTo>
                              <a:lnTo>
                                <a:pt x="4164" y="14229"/>
                              </a:lnTo>
                              <a:lnTo>
                                <a:pt x="3470" y="14846"/>
                              </a:lnTo>
                              <a:lnTo>
                                <a:pt x="2839" y="14846"/>
                              </a:lnTo>
                              <a:lnTo>
                                <a:pt x="2397" y="14317"/>
                              </a:lnTo>
                              <a:lnTo>
                                <a:pt x="2019" y="13612"/>
                              </a:lnTo>
                              <a:lnTo>
                                <a:pt x="820" y="5022"/>
                              </a:lnTo>
                              <a:lnTo>
                                <a:pt x="0" y="15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86l1262,1762l2713,1233l4543,1322l5363,617l5994,441l6372,617l7066,88l7886,0l8580,1850l9590,3260l9842,4317l10568,4846l10631,4846l11199,3260l11388,3084l12082,3084l13028,3348l13785,2819l15174,2996l16183,2379l16688,3877l18328,6079l18770,7577l19590,8194l19653,8987l19527,9251l19842,9956l19968,10969l19653,11674l19401,11674l18580,12203l18391,12555l18707,13348l18770,13700l18580,13789l18139,13789l17256,13172l16435,13348l15174,15286l13533,15815l12082,16696l12082,17489l12839,19251l12839,19604l12334,19956l11199,19868l10820,18458l10315,17665l9527,17489l8076,17930l6498,17489l5615,16608l5552,15286l4606,14229l4164,14229l3470,14846l2839,14846l2397,14317l2019,13612l820,5022l0,1586xe" fillcolor="white" stroked="t" o:allowincell="f" style="position:absolute;margin-left:245.85pt;margin-top:276.3pt;width:31.65pt;height:22.6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773555</wp:posOffset>
                </wp:positionH>
                <wp:positionV relativeFrom="page">
                  <wp:posOffset>1908175</wp:posOffset>
                </wp:positionV>
                <wp:extent cx="308610" cy="267970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60" y="10853"/>
                              </a:moveTo>
                              <a:lnTo>
                                <a:pt x="17819" y="10474"/>
                              </a:lnTo>
                              <a:lnTo>
                                <a:pt x="17490" y="10474"/>
                              </a:lnTo>
                              <a:lnTo>
                                <a:pt x="16996" y="10569"/>
                              </a:lnTo>
                              <a:lnTo>
                                <a:pt x="16831" y="11611"/>
                              </a:lnTo>
                              <a:lnTo>
                                <a:pt x="16420" y="11611"/>
                              </a:lnTo>
                              <a:lnTo>
                                <a:pt x="14362" y="10474"/>
                              </a:lnTo>
                              <a:lnTo>
                                <a:pt x="13868" y="10853"/>
                              </a:lnTo>
                              <a:lnTo>
                                <a:pt x="13292" y="10474"/>
                              </a:lnTo>
                              <a:lnTo>
                                <a:pt x="12881" y="10569"/>
                              </a:lnTo>
                              <a:lnTo>
                                <a:pt x="12305" y="11137"/>
                              </a:lnTo>
                              <a:lnTo>
                                <a:pt x="11811" y="11232"/>
                              </a:lnTo>
                              <a:lnTo>
                                <a:pt x="11235" y="10853"/>
                              </a:lnTo>
                              <a:lnTo>
                                <a:pt x="10658" y="9384"/>
                              </a:lnTo>
                              <a:lnTo>
                                <a:pt x="9794" y="9100"/>
                              </a:lnTo>
                              <a:lnTo>
                                <a:pt x="9383" y="8720"/>
                              </a:lnTo>
                              <a:lnTo>
                                <a:pt x="9383" y="8341"/>
                              </a:lnTo>
                              <a:lnTo>
                                <a:pt x="10412" y="7204"/>
                              </a:lnTo>
                              <a:lnTo>
                                <a:pt x="10576" y="5213"/>
                              </a:lnTo>
                              <a:lnTo>
                                <a:pt x="11646" y="4550"/>
                              </a:lnTo>
                              <a:lnTo>
                                <a:pt x="11811" y="3602"/>
                              </a:lnTo>
                              <a:lnTo>
                                <a:pt x="12305" y="2844"/>
                              </a:lnTo>
                              <a:lnTo>
                                <a:pt x="12305" y="948"/>
                              </a:lnTo>
                              <a:lnTo>
                                <a:pt x="7325" y="0"/>
                              </a:lnTo>
                              <a:lnTo>
                                <a:pt x="7407" y="474"/>
                              </a:lnTo>
                              <a:lnTo>
                                <a:pt x="6914" y="2654"/>
                              </a:lnTo>
                              <a:lnTo>
                                <a:pt x="7654" y="3886"/>
                              </a:lnTo>
                              <a:lnTo>
                                <a:pt x="7901" y="5592"/>
                              </a:lnTo>
                              <a:lnTo>
                                <a:pt x="7572" y="6445"/>
                              </a:lnTo>
                              <a:lnTo>
                                <a:pt x="7078" y="6540"/>
                              </a:lnTo>
                              <a:lnTo>
                                <a:pt x="6749" y="6161"/>
                              </a:lnTo>
                              <a:lnTo>
                                <a:pt x="6502" y="5118"/>
                              </a:lnTo>
                              <a:lnTo>
                                <a:pt x="5514" y="4455"/>
                              </a:lnTo>
                              <a:lnTo>
                                <a:pt x="4856" y="3033"/>
                              </a:lnTo>
                              <a:lnTo>
                                <a:pt x="4362" y="2844"/>
                              </a:lnTo>
                              <a:lnTo>
                                <a:pt x="4033" y="2938"/>
                              </a:lnTo>
                              <a:lnTo>
                                <a:pt x="3539" y="3318"/>
                              </a:lnTo>
                              <a:lnTo>
                                <a:pt x="1564" y="3886"/>
                              </a:lnTo>
                              <a:lnTo>
                                <a:pt x="329" y="3791"/>
                              </a:lnTo>
                              <a:lnTo>
                                <a:pt x="0" y="4550"/>
                              </a:lnTo>
                              <a:lnTo>
                                <a:pt x="823" y="6730"/>
                              </a:lnTo>
                              <a:lnTo>
                                <a:pt x="905" y="9100"/>
                              </a:lnTo>
                              <a:lnTo>
                                <a:pt x="823" y="10474"/>
                              </a:lnTo>
                              <a:lnTo>
                                <a:pt x="2387" y="11137"/>
                              </a:lnTo>
                              <a:lnTo>
                                <a:pt x="3374" y="10569"/>
                              </a:lnTo>
                              <a:lnTo>
                                <a:pt x="4033" y="11232"/>
                              </a:lnTo>
                              <a:lnTo>
                                <a:pt x="5679" y="11422"/>
                              </a:lnTo>
                              <a:lnTo>
                                <a:pt x="6831" y="12275"/>
                              </a:lnTo>
                              <a:lnTo>
                                <a:pt x="7654" y="12180"/>
                              </a:lnTo>
                              <a:lnTo>
                                <a:pt x="8148" y="12275"/>
                              </a:lnTo>
                              <a:lnTo>
                                <a:pt x="8395" y="12749"/>
                              </a:lnTo>
                              <a:lnTo>
                                <a:pt x="8148" y="13223"/>
                              </a:lnTo>
                              <a:lnTo>
                                <a:pt x="7654" y="13697"/>
                              </a:lnTo>
                              <a:lnTo>
                                <a:pt x="7407" y="14171"/>
                              </a:lnTo>
                              <a:lnTo>
                                <a:pt x="7572" y="14739"/>
                              </a:lnTo>
                              <a:lnTo>
                                <a:pt x="7901" y="15118"/>
                              </a:lnTo>
                              <a:lnTo>
                                <a:pt x="8971" y="14834"/>
                              </a:lnTo>
                              <a:lnTo>
                                <a:pt x="9300" y="15024"/>
                              </a:lnTo>
                              <a:lnTo>
                                <a:pt x="9547" y="15972"/>
                              </a:lnTo>
                              <a:lnTo>
                                <a:pt x="10165" y="17204"/>
                              </a:lnTo>
                              <a:lnTo>
                                <a:pt x="10576" y="18815"/>
                              </a:lnTo>
                              <a:lnTo>
                                <a:pt x="11152" y="19573"/>
                              </a:lnTo>
                              <a:lnTo>
                                <a:pt x="11975" y="19953"/>
                              </a:lnTo>
                              <a:lnTo>
                                <a:pt x="13045" y="19858"/>
                              </a:lnTo>
                              <a:lnTo>
                                <a:pt x="13704" y="19479"/>
                              </a:lnTo>
                              <a:lnTo>
                                <a:pt x="15761" y="16919"/>
                              </a:lnTo>
                              <a:lnTo>
                                <a:pt x="16584" y="16256"/>
                              </a:lnTo>
                              <a:lnTo>
                                <a:pt x="18642" y="15687"/>
                              </a:lnTo>
                              <a:lnTo>
                                <a:pt x="18560" y="15403"/>
                              </a:lnTo>
                              <a:lnTo>
                                <a:pt x="19053" y="15024"/>
                              </a:lnTo>
                              <a:lnTo>
                                <a:pt x="19630" y="14834"/>
                              </a:lnTo>
                              <a:lnTo>
                                <a:pt x="19959" y="14171"/>
                              </a:lnTo>
                              <a:lnTo>
                                <a:pt x="18560" y="108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60,10853l17819,10474l17490,10474l16996,10569l16831,11611l16420,11611l14362,10474l13868,10853l13292,10474l12881,10569l12305,11137l11811,11232l11235,10853l10658,9384l9794,9100l9383,8720l9383,8341l10412,7204l10576,5213l11646,4550l11811,3602l12305,2844l12305,948l7325,0l7407,474l6914,2654l7654,3886l7901,5592l7572,6445l7078,6540l6749,6161l6502,5118l5514,4455l4856,3033l4362,2844l4033,2938l3539,3318l1564,3886l329,3791l0,4550l823,6730l905,9100l823,10474l2387,11137l3374,10569l4033,11232l5679,11422l6831,12275l7654,12180l8148,12275l8395,12749l8148,13223l7654,13697l7407,14171l7572,14739l7901,15118l8971,14834l9300,15024l9547,15972l10165,17204l10576,18815l11152,19573l11975,19953l13045,19858l13704,19479l15761,16919l16584,16256l18642,15687l18560,15403l19053,15024l19630,14834l19959,14171l18560,10853xe" fillcolor="white" stroked="t" o:allowincell="f" style="position:absolute;margin-left:139.65pt;margin-top:150.25pt;width:24.25pt;height:21.0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9">
                <wp:simplePos x="0" y="0"/>
                <wp:positionH relativeFrom="page">
                  <wp:posOffset>1781175</wp:posOffset>
                </wp:positionH>
                <wp:positionV relativeFrom="page">
                  <wp:posOffset>2396490</wp:posOffset>
                </wp:positionV>
                <wp:extent cx="52705" cy="53975"/>
                <wp:effectExtent l="1270" t="127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59" y="19765"/>
                              </a:moveTo>
                              <a:lnTo>
                                <a:pt x="19759" y="0"/>
                              </a:lnTo>
                              <a:lnTo>
                                <a:pt x="0" y="0"/>
                              </a:lnTo>
                              <a:lnTo>
                                <a:pt x="0" y="19765"/>
                              </a:lnTo>
                              <a:lnTo>
                                <a:pt x="19759" y="197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59,19765l19759,0l0,0l0,19765l19759,19765xe" fillcolor="white" stroked="t" o:allowincell="f" style="position:absolute;margin-left:140.25pt;margin-top:188.7pt;width:4.1pt;height:4.2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0">
                <wp:simplePos x="0" y="0"/>
                <wp:positionH relativeFrom="page">
                  <wp:posOffset>1852930</wp:posOffset>
                </wp:positionH>
                <wp:positionV relativeFrom="page">
                  <wp:posOffset>1955165</wp:posOffset>
                </wp:positionV>
                <wp:extent cx="52705" cy="52705"/>
                <wp:effectExtent l="1270" t="127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59" y="19759"/>
                              </a:moveTo>
                              <a:lnTo>
                                <a:pt x="19759" y="0"/>
                              </a:lnTo>
                              <a:lnTo>
                                <a:pt x="0" y="0"/>
                              </a:lnTo>
                              <a:lnTo>
                                <a:pt x="0" y="19759"/>
                              </a:lnTo>
                              <a:lnTo>
                                <a:pt x="19759" y="19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59,19759l19759,0l0,0l0,19759l19759,19759xe" fillcolor="white" stroked="t" o:allowincell="f" style="position:absolute;margin-left:145.9pt;margin-top:153.95pt;width:4.1pt;height:4.1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1">
                <wp:simplePos x="0" y="0"/>
                <wp:positionH relativeFrom="page">
                  <wp:posOffset>1338580</wp:posOffset>
                </wp:positionH>
                <wp:positionV relativeFrom="page">
                  <wp:posOffset>3282950</wp:posOffset>
                </wp:positionV>
                <wp:extent cx="56515" cy="107315"/>
                <wp:effectExtent l="1270" t="127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44" y="19882"/>
                              </a:moveTo>
                              <a:lnTo>
                                <a:pt x="18427" y="8047"/>
                              </a:lnTo>
                              <a:lnTo>
                                <a:pt x="19775" y="2604"/>
                              </a:lnTo>
                              <a:lnTo>
                                <a:pt x="16629" y="2367"/>
                              </a:lnTo>
                              <a:lnTo>
                                <a:pt x="15730" y="710"/>
                              </a:lnTo>
                              <a:lnTo>
                                <a:pt x="12135" y="710"/>
                              </a:lnTo>
                              <a:lnTo>
                                <a:pt x="7640" y="0"/>
                              </a:lnTo>
                              <a:lnTo>
                                <a:pt x="4944" y="237"/>
                              </a:lnTo>
                              <a:lnTo>
                                <a:pt x="6742" y="3314"/>
                              </a:lnTo>
                              <a:lnTo>
                                <a:pt x="4944" y="7811"/>
                              </a:lnTo>
                              <a:lnTo>
                                <a:pt x="0" y="10414"/>
                              </a:lnTo>
                              <a:lnTo>
                                <a:pt x="4944" y="16805"/>
                              </a:lnTo>
                              <a:lnTo>
                                <a:pt x="4944" y="198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44,19882l18427,8047l19775,2604l16629,2367l15730,710l12135,710l7640,0l4944,237l6742,3314l4944,7811l0,10414l4944,16805l4944,19882xe" fillcolor="white" stroked="t" o:allowincell="f" style="position:absolute;margin-left:105.4pt;margin-top:258.5pt;width:4.4pt;height:8.4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2">
                <wp:simplePos x="0" y="0"/>
                <wp:positionH relativeFrom="page">
                  <wp:posOffset>1352550</wp:posOffset>
                </wp:positionH>
                <wp:positionV relativeFrom="page">
                  <wp:posOffset>3281680</wp:posOffset>
                </wp:positionV>
                <wp:extent cx="102235" cy="108585"/>
                <wp:effectExtent l="1270" t="127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883"/>
                              </a:moveTo>
                              <a:lnTo>
                                <a:pt x="7453" y="8187"/>
                              </a:lnTo>
                              <a:lnTo>
                                <a:pt x="8199" y="2807"/>
                              </a:lnTo>
                              <a:lnTo>
                                <a:pt x="8944" y="1637"/>
                              </a:lnTo>
                              <a:lnTo>
                                <a:pt x="10683" y="0"/>
                              </a:lnTo>
                              <a:lnTo>
                                <a:pt x="14658" y="468"/>
                              </a:lnTo>
                              <a:lnTo>
                                <a:pt x="14907" y="3509"/>
                              </a:lnTo>
                              <a:lnTo>
                                <a:pt x="19130" y="7251"/>
                              </a:lnTo>
                              <a:lnTo>
                                <a:pt x="19876" y="8889"/>
                              </a:lnTo>
                              <a:lnTo>
                                <a:pt x="19130" y="10526"/>
                              </a:lnTo>
                              <a:lnTo>
                                <a:pt x="17888" y="12164"/>
                              </a:lnTo>
                              <a:lnTo>
                                <a:pt x="13416" y="14503"/>
                              </a:lnTo>
                              <a:lnTo>
                                <a:pt x="12919" y="17544"/>
                              </a:lnTo>
                              <a:lnTo>
                                <a:pt x="11677" y="18480"/>
                              </a:lnTo>
                              <a:lnTo>
                                <a:pt x="7453" y="19415"/>
                              </a:lnTo>
                              <a:lnTo>
                                <a:pt x="2733" y="18947"/>
                              </a:lnTo>
                              <a:lnTo>
                                <a:pt x="0" y="198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883l7453,8187l8199,2807l8944,1637l10683,0l14658,468l14907,3509l19130,7251l19876,8889l19130,10526l17888,12164l13416,14503l12919,17544l11677,18480l7453,19415l2733,18947l0,19883xe" fillcolor="white" stroked="t" o:allowincell="f" style="position:absolute;margin-left:106.5pt;margin-top:258.4pt;width:8pt;height:8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49:00Z</dcterms:created>
  <dc:creator>COLLEGE JEANNE D'ARC</dc:creator>
  <dc:description/>
  <dc:language>en-US</dc:language>
  <cp:lastModifiedBy>JFBRADU</cp:lastModifiedBy>
  <dcterms:modified xsi:type="dcterms:W3CDTF">2003-04-12T11:49:00Z</dcterms:modified>
  <cp:revision>2</cp:revision>
  <dc:subject/>
  <dc:title/>
</cp:coreProperties>
</file>