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2">
                <wp:simplePos x="0" y="0"/>
                <wp:positionH relativeFrom="page">
                  <wp:posOffset>1123315</wp:posOffset>
                </wp:positionH>
                <wp:positionV relativeFrom="page">
                  <wp:posOffset>1407160</wp:posOffset>
                </wp:positionV>
                <wp:extent cx="2738755" cy="1099185"/>
                <wp:effectExtent l="2540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109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" y="979"/>
                              </a:moveTo>
                              <a:lnTo>
                                <a:pt x="1031" y="0"/>
                              </a:lnTo>
                              <a:lnTo>
                                <a:pt x="1399" y="367"/>
                              </a:lnTo>
                              <a:lnTo>
                                <a:pt x="1767" y="367"/>
                              </a:lnTo>
                              <a:lnTo>
                                <a:pt x="1669" y="1590"/>
                              </a:lnTo>
                              <a:lnTo>
                                <a:pt x="2822" y="2875"/>
                              </a:lnTo>
                              <a:lnTo>
                                <a:pt x="3951" y="2875"/>
                              </a:lnTo>
                              <a:lnTo>
                                <a:pt x="4074" y="2875"/>
                              </a:lnTo>
                              <a:lnTo>
                                <a:pt x="4466" y="3486"/>
                              </a:lnTo>
                              <a:lnTo>
                                <a:pt x="5080" y="3486"/>
                              </a:lnTo>
                              <a:lnTo>
                                <a:pt x="5325" y="2508"/>
                              </a:lnTo>
                              <a:lnTo>
                                <a:pt x="5988" y="1896"/>
                              </a:lnTo>
                              <a:lnTo>
                                <a:pt x="6626" y="979"/>
                              </a:lnTo>
                              <a:lnTo>
                                <a:pt x="7387" y="367"/>
                              </a:lnTo>
                              <a:lnTo>
                                <a:pt x="8785" y="367"/>
                              </a:lnTo>
                              <a:lnTo>
                                <a:pt x="8785" y="0"/>
                              </a:lnTo>
                              <a:lnTo>
                                <a:pt x="9031" y="0"/>
                              </a:lnTo>
                              <a:lnTo>
                                <a:pt x="9031" y="367"/>
                              </a:lnTo>
                              <a:lnTo>
                                <a:pt x="9669" y="1590"/>
                              </a:lnTo>
                              <a:lnTo>
                                <a:pt x="10037" y="1590"/>
                              </a:lnTo>
                              <a:lnTo>
                                <a:pt x="10699" y="2508"/>
                              </a:lnTo>
                              <a:lnTo>
                                <a:pt x="10699" y="1896"/>
                              </a:lnTo>
                              <a:lnTo>
                                <a:pt x="10798" y="2508"/>
                              </a:lnTo>
                              <a:lnTo>
                                <a:pt x="11706" y="3486"/>
                              </a:lnTo>
                              <a:lnTo>
                                <a:pt x="11951" y="2875"/>
                              </a:lnTo>
                              <a:lnTo>
                                <a:pt x="12344" y="3486"/>
                              </a:lnTo>
                              <a:lnTo>
                                <a:pt x="13497" y="2875"/>
                              </a:lnTo>
                              <a:lnTo>
                                <a:pt x="13988" y="3486"/>
                              </a:lnTo>
                              <a:lnTo>
                                <a:pt x="15018" y="2875"/>
                              </a:lnTo>
                              <a:lnTo>
                                <a:pt x="15755" y="1590"/>
                              </a:lnTo>
                              <a:lnTo>
                                <a:pt x="17301" y="979"/>
                              </a:lnTo>
                              <a:lnTo>
                                <a:pt x="18061" y="2508"/>
                              </a:lnTo>
                              <a:lnTo>
                                <a:pt x="18307" y="4098"/>
                              </a:lnTo>
                              <a:lnTo>
                                <a:pt x="18307" y="5994"/>
                              </a:lnTo>
                              <a:lnTo>
                                <a:pt x="19337" y="6972"/>
                              </a:lnTo>
                              <a:lnTo>
                                <a:pt x="18822" y="8257"/>
                              </a:lnTo>
                              <a:lnTo>
                                <a:pt x="19337" y="10765"/>
                              </a:lnTo>
                              <a:lnTo>
                                <a:pt x="19460" y="12355"/>
                              </a:lnTo>
                              <a:lnTo>
                                <a:pt x="19460" y="12722"/>
                              </a:lnTo>
                              <a:lnTo>
                                <a:pt x="19706" y="14251"/>
                              </a:lnTo>
                              <a:lnTo>
                                <a:pt x="19975" y="15841"/>
                              </a:lnTo>
                              <a:lnTo>
                                <a:pt x="19460" y="15841"/>
                              </a:lnTo>
                              <a:lnTo>
                                <a:pt x="18429" y="15229"/>
                              </a:lnTo>
                              <a:lnTo>
                                <a:pt x="17816" y="14862"/>
                              </a:lnTo>
                              <a:lnTo>
                                <a:pt x="17301" y="15841"/>
                              </a:lnTo>
                              <a:lnTo>
                                <a:pt x="17055" y="15229"/>
                              </a:lnTo>
                              <a:lnTo>
                                <a:pt x="16663" y="15841"/>
                              </a:lnTo>
                              <a:lnTo>
                                <a:pt x="16147" y="15841"/>
                              </a:lnTo>
                              <a:lnTo>
                                <a:pt x="15656" y="15841"/>
                              </a:lnTo>
                              <a:lnTo>
                                <a:pt x="14748" y="17431"/>
                              </a:lnTo>
                              <a:lnTo>
                                <a:pt x="13988" y="17431"/>
                              </a:lnTo>
                              <a:lnTo>
                                <a:pt x="13104" y="16820"/>
                              </a:lnTo>
                              <a:lnTo>
                                <a:pt x="12466" y="17431"/>
                              </a:lnTo>
                              <a:lnTo>
                                <a:pt x="11951" y="17431"/>
                              </a:lnTo>
                              <a:lnTo>
                                <a:pt x="11706" y="16820"/>
                              </a:lnTo>
                              <a:lnTo>
                                <a:pt x="11436" y="16820"/>
                              </a:lnTo>
                              <a:lnTo>
                                <a:pt x="11436" y="18349"/>
                              </a:lnTo>
                              <a:lnTo>
                                <a:pt x="11436" y="19021"/>
                              </a:lnTo>
                              <a:lnTo>
                                <a:pt x="11337" y="19327"/>
                              </a:lnTo>
                              <a:lnTo>
                                <a:pt x="10798" y="19939"/>
                              </a:lnTo>
                              <a:lnTo>
                                <a:pt x="10699" y="19327"/>
                              </a:lnTo>
                              <a:lnTo>
                                <a:pt x="10429" y="18349"/>
                              </a:lnTo>
                              <a:lnTo>
                                <a:pt x="10699" y="17431"/>
                              </a:lnTo>
                              <a:lnTo>
                                <a:pt x="10699" y="16820"/>
                              </a:lnTo>
                              <a:lnTo>
                                <a:pt x="10037" y="17737"/>
                              </a:lnTo>
                              <a:lnTo>
                                <a:pt x="9031" y="16820"/>
                              </a:lnTo>
                              <a:lnTo>
                                <a:pt x="8393" y="19021"/>
                              </a:lnTo>
                              <a:lnTo>
                                <a:pt x="7387" y="19327"/>
                              </a:lnTo>
                              <a:lnTo>
                                <a:pt x="6748" y="19327"/>
                              </a:lnTo>
                              <a:lnTo>
                                <a:pt x="6626" y="18349"/>
                              </a:lnTo>
                              <a:lnTo>
                                <a:pt x="5472" y="17431"/>
                              </a:lnTo>
                              <a:lnTo>
                                <a:pt x="4982" y="17431"/>
                              </a:lnTo>
                              <a:lnTo>
                                <a:pt x="4982" y="19021"/>
                              </a:lnTo>
                              <a:lnTo>
                                <a:pt x="4712" y="19021"/>
                              </a:lnTo>
                              <a:lnTo>
                                <a:pt x="4074" y="19327"/>
                              </a:lnTo>
                              <a:lnTo>
                                <a:pt x="3436" y="19021"/>
                              </a:lnTo>
                              <a:lnTo>
                                <a:pt x="3313" y="17737"/>
                              </a:lnTo>
                              <a:lnTo>
                                <a:pt x="2675" y="17431"/>
                              </a:lnTo>
                              <a:lnTo>
                                <a:pt x="2429" y="17431"/>
                              </a:lnTo>
                              <a:lnTo>
                                <a:pt x="2307" y="17737"/>
                              </a:lnTo>
                              <a:lnTo>
                                <a:pt x="1669" y="17737"/>
                              </a:lnTo>
                              <a:lnTo>
                                <a:pt x="1669" y="17431"/>
                              </a:lnTo>
                              <a:lnTo>
                                <a:pt x="2429" y="16820"/>
                              </a:lnTo>
                              <a:lnTo>
                                <a:pt x="1399" y="16820"/>
                              </a:lnTo>
                              <a:lnTo>
                                <a:pt x="1276" y="16208"/>
                              </a:lnTo>
                              <a:lnTo>
                                <a:pt x="1669" y="16208"/>
                              </a:lnTo>
                              <a:lnTo>
                                <a:pt x="1669" y="15841"/>
                              </a:lnTo>
                              <a:lnTo>
                                <a:pt x="1276" y="15841"/>
                              </a:lnTo>
                              <a:lnTo>
                                <a:pt x="1276" y="14862"/>
                              </a:lnTo>
                              <a:lnTo>
                                <a:pt x="1276" y="13639"/>
                              </a:lnTo>
                              <a:lnTo>
                                <a:pt x="761" y="12722"/>
                              </a:lnTo>
                              <a:lnTo>
                                <a:pt x="147" y="12722"/>
                              </a:lnTo>
                              <a:lnTo>
                                <a:pt x="393" y="12355"/>
                              </a:lnTo>
                              <a:lnTo>
                                <a:pt x="147" y="11743"/>
                              </a:lnTo>
                              <a:lnTo>
                                <a:pt x="393" y="11743"/>
                              </a:lnTo>
                              <a:lnTo>
                                <a:pt x="663" y="12355"/>
                              </a:lnTo>
                              <a:lnTo>
                                <a:pt x="1031" y="12355"/>
                              </a:lnTo>
                              <a:lnTo>
                                <a:pt x="761" y="11743"/>
                              </a:lnTo>
                              <a:lnTo>
                                <a:pt x="1031" y="10765"/>
                              </a:lnTo>
                              <a:lnTo>
                                <a:pt x="761" y="10765"/>
                              </a:lnTo>
                              <a:lnTo>
                                <a:pt x="663" y="9480"/>
                              </a:lnTo>
                              <a:lnTo>
                                <a:pt x="761" y="8563"/>
                              </a:lnTo>
                              <a:lnTo>
                                <a:pt x="0" y="8563"/>
                              </a:lnTo>
                              <a:lnTo>
                                <a:pt x="0" y="6972"/>
                              </a:lnTo>
                              <a:lnTo>
                                <a:pt x="663" y="5994"/>
                              </a:lnTo>
                              <a:lnTo>
                                <a:pt x="1031" y="5749"/>
                              </a:lnTo>
                              <a:lnTo>
                                <a:pt x="1669" y="5994"/>
                              </a:lnTo>
                              <a:lnTo>
                                <a:pt x="1669" y="5749"/>
                              </a:lnTo>
                              <a:lnTo>
                                <a:pt x="1767" y="5076"/>
                              </a:lnTo>
                              <a:lnTo>
                                <a:pt x="2061" y="5749"/>
                              </a:lnTo>
                              <a:lnTo>
                                <a:pt x="2822" y="5749"/>
                              </a:lnTo>
                              <a:lnTo>
                                <a:pt x="2822" y="5076"/>
                              </a:lnTo>
                              <a:lnTo>
                                <a:pt x="3706" y="4098"/>
                              </a:lnTo>
                              <a:lnTo>
                                <a:pt x="3313" y="4098"/>
                              </a:lnTo>
                              <a:lnTo>
                                <a:pt x="2307" y="3486"/>
                              </a:lnTo>
                              <a:lnTo>
                                <a:pt x="1276" y="4098"/>
                              </a:lnTo>
                              <a:lnTo>
                                <a:pt x="1031" y="4465"/>
                              </a:lnTo>
                              <a:lnTo>
                                <a:pt x="393" y="5749"/>
                              </a:lnTo>
                              <a:lnTo>
                                <a:pt x="0" y="6606"/>
                              </a:lnTo>
                              <a:lnTo>
                                <a:pt x="0" y="5749"/>
                              </a:lnTo>
                              <a:lnTo>
                                <a:pt x="393" y="4465"/>
                              </a:lnTo>
                              <a:lnTo>
                                <a:pt x="0" y="4465"/>
                              </a:lnTo>
                              <a:lnTo>
                                <a:pt x="393" y="4098"/>
                              </a:lnTo>
                              <a:lnTo>
                                <a:pt x="393" y="2875"/>
                              </a:lnTo>
                              <a:lnTo>
                                <a:pt x="663" y="2508"/>
                              </a:lnTo>
                              <a:lnTo>
                                <a:pt x="663" y="1896"/>
                              </a:lnTo>
                              <a:lnTo>
                                <a:pt x="147" y="9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,979l1031,0l1399,367l1767,367l1669,1590l2822,2875l3951,2875l4074,2875l4466,3486l5080,3486l5325,2508l5988,1896l6626,979l7387,367l8785,367l8785,0l9031,0l9031,367l9669,1590l10037,1590l10699,2508l10699,1896l10798,2508l11706,3486l11951,2875l12344,3486l13497,2875l13988,3486l15018,2875l15755,1590l17301,979l18061,2508l18307,4098l18307,5994l19337,6972l18822,8257l19337,10765l19460,12355l19460,12722l19706,14251l19975,15841l19460,15841l18429,15229l17816,14862l17301,15841l17055,15229l16663,15841l16147,15841l15656,15841l14748,17431l13988,17431l13104,16820l12466,17431l11951,17431l11706,16820l11436,16820l11436,18349l11436,19021l11337,19327l10798,19939l10699,19327l10429,18349l10699,17431l10699,16820l10037,17737l9031,16820l8393,19021l7387,19327l6748,19327l6626,18349l5472,17431l4982,17431l4982,19021l4712,19021l4074,19327l3436,19021l3313,17737l2675,17431l2429,17431l2307,17737l1669,17737l1669,17431l2429,16820l1399,16820l1276,16208l1669,16208l1669,15841l1276,15841l1276,14862l1276,13639l761,12722l147,12722l393,12355l147,11743l393,11743l663,12355l1031,12355l761,11743l1031,10765l761,10765l663,9480l761,8563l0,8563l0,6972l663,5994l1031,5749l1669,5994l1669,5749l1767,5076l2061,5749l2822,5749l2822,5076l3706,4098l3313,4098l2307,3486l1276,4098l1031,4465l393,5749l0,6606l0,5749l393,4465l0,4465l393,4098l393,2875l663,2508l663,1896l147,979xe" fillcolor="white" stroked="t" o:allowincell="f" style="position:absolute;margin-left:88.45pt;margin-top:110.8pt;width:215.6pt;height:86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">
                <wp:simplePos x="0" y="0"/>
                <wp:positionH relativeFrom="page">
                  <wp:posOffset>2051685</wp:posOffset>
                </wp:positionH>
                <wp:positionV relativeFrom="page">
                  <wp:posOffset>2552700</wp:posOffset>
                </wp:positionV>
                <wp:extent cx="315595" cy="195580"/>
                <wp:effectExtent l="2540" t="19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60" y="19655"/>
                              </a:moveTo>
                              <a:lnTo>
                                <a:pt x="2128" y="17931"/>
                              </a:lnTo>
                              <a:lnTo>
                                <a:pt x="0" y="10690"/>
                              </a:lnTo>
                              <a:lnTo>
                                <a:pt x="2128" y="10690"/>
                              </a:lnTo>
                              <a:lnTo>
                                <a:pt x="3404" y="9310"/>
                              </a:lnTo>
                              <a:lnTo>
                                <a:pt x="5532" y="9310"/>
                              </a:lnTo>
                              <a:lnTo>
                                <a:pt x="7660" y="5517"/>
                              </a:lnTo>
                              <a:lnTo>
                                <a:pt x="10851" y="5517"/>
                              </a:lnTo>
                              <a:lnTo>
                                <a:pt x="19787" y="0"/>
                              </a:lnTo>
                              <a:lnTo>
                                <a:pt x="16383" y="9310"/>
                              </a:lnTo>
                              <a:lnTo>
                                <a:pt x="16383" y="10690"/>
                              </a:lnTo>
                              <a:lnTo>
                                <a:pt x="14255" y="10690"/>
                              </a:lnTo>
                              <a:lnTo>
                                <a:pt x="10851" y="17931"/>
                              </a:lnTo>
                              <a:lnTo>
                                <a:pt x="7660" y="17931"/>
                              </a:lnTo>
                              <a:lnTo>
                                <a:pt x="7660" y="196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60,19655l2128,17931l0,10690l2128,10690l3404,9310l5532,9310l7660,5517l10851,5517l19787,0l16383,9310l16383,10690l14255,10690l10851,17931l7660,17931l7660,19655xe" fillcolor="white" stroked="t" o:allowincell="f" style="position:absolute;margin-left:161.55pt;margin-top:201pt;width:24.8pt;height:15.3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">
                <wp:simplePos x="0" y="0"/>
                <wp:positionH relativeFrom="page">
                  <wp:posOffset>777875</wp:posOffset>
                </wp:positionH>
                <wp:positionV relativeFrom="page">
                  <wp:posOffset>2552700</wp:posOffset>
                </wp:positionV>
                <wp:extent cx="403225" cy="108585"/>
                <wp:effectExtent l="2540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33" y="19375"/>
                              </a:moveTo>
                              <a:lnTo>
                                <a:pt x="8667" y="16250"/>
                              </a:lnTo>
                              <a:lnTo>
                                <a:pt x="3500" y="16250"/>
                              </a:lnTo>
                              <a:lnTo>
                                <a:pt x="0" y="16250"/>
                              </a:lnTo>
                              <a:lnTo>
                                <a:pt x="0" y="6875"/>
                              </a:lnTo>
                              <a:lnTo>
                                <a:pt x="3500" y="6875"/>
                              </a:lnTo>
                              <a:lnTo>
                                <a:pt x="4500" y="0"/>
                              </a:lnTo>
                              <a:lnTo>
                                <a:pt x="6167" y="9375"/>
                              </a:lnTo>
                              <a:lnTo>
                                <a:pt x="10333" y="9375"/>
                              </a:lnTo>
                              <a:lnTo>
                                <a:pt x="11333" y="9375"/>
                              </a:lnTo>
                              <a:lnTo>
                                <a:pt x="15500" y="9375"/>
                              </a:lnTo>
                              <a:lnTo>
                                <a:pt x="17167" y="16250"/>
                              </a:lnTo>
                              <a:lnTo>
                                <a:pt x="19833" y="16250"/>
                              </a:lnTo>
                              <a:lnTo>
                                <a:pt x="19833" y="19375"/>
                              </a:lnTo>
                              <a:lnTo>
                                <a:pt x="10333" y="19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33,19375l8667,16250l3500,16250l0,16250l0,6875l3500,6875l4500,0l6167,9375l10333,9375l11333,9375l15500,9375l17167,16250l19833,16250l19833,19375l10333,19375xe" fillcolor="white" stroked="t" o:allowincell="f" style="position:absolute;margin-left:61.25pt;margin-top:201pt;width:31.7pt;height:8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page">
                  <wp:posOffset>1073150</wp:posOffset>
                </wp:positionH>
                <wp:positionV relativeFrom="page">
                  <wp:posOffset>1911350</wp:posOffset>
                </wp:positionV>
                <wp:extent cx="107950" cy="5651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375" y="18824"/>
                              </a:moveTo>
                              <a:lnTo>
                                <a:pt x="9375" y="18824"/>
                              </a:lnTo>
                              <a:lnTo>
                                <a:pt x="9375" y="5882"/>
                              </a:lnTo>
                              <a:lnTo>
                                <a:pt x="3750" y="18824"/>
                              </a:lnTo>
                              <a:lnTo>
                                <a:pt x="0" y="5882"/>
                              </a:lnTo>
                              <a:lnTo>
                                <a:pt x="13125" y="0"/>
                              </a:lnTo>
                              <a:lnTo>
                                <a:pt x="19375" y="5882"/>
                              </a:lnTo>
                              <a:lnTo>
                                <a:pt x="19375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375,18824l9375,18824l9375,5882l3750,18824l0,5882l13125,0l19375,5882l19375,18824xe" fillcolor="white" stroked="t" o:allowincell="f" style="position:absolute;margin-left:84.5pt;margin-top:150.5pt;width:8.45pt;height:4.4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6">
                <wp:simplePos x="0" y="0"/>
                <wp:positionH relativeFrom="page">
                  <wp:posOffset>1405890</wp:posOffset>
                </wp:positionH>
                <wp:positionV relativeFrom="page">
                  <wp:posOffset>2452370</wp:posOffset>
                </wp:positionV>
                <wp:extent cx="56515" cy="69850"/>
                <wp:effectExtent l="2540" t="190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48"/>
                              </a:moveTo>
                              <a:lnTo>
                                <a:pt x="0" y="3810"/>
                              </a:lnTo>
                              <a:lnTo>
                                <a:pt x="18824" y="0"/>
                              </a:lnTo>
                              <a:lnTo>
                                <a:pt x="11765" y="13333"/>
                              </a:lnTo>
                              <a:lnTo>
                                <a:pt x="0" y="190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48l0,3810l18824,0l11765,13333l0,19048xe" fillcolor="white" stroked="t" o:allowincell="f" style="position:absolute;margin-left:110.7pt;margin-top:193.1pt;width:4.4pt;height:5.4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7">
                <wp:simplePos x="0" y="0"/>
                <wp:positionH relativeFrom="page">
                  <wp:posOffset>1090295</wp:posOffset>
                </wp:positionH>
                <wp:positionV relativeFrom="page">
                  <wp:posOffset>2049145</wp:posOffset>
                </wp:positionV>
                <wp:extent cx="56515" cy="57785"/>
                <wp:effectExtent l="2540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824" y="18824"/>
                              </a:moveTo>
                              <a:lnTo>
                                <a:pt x="0" y="18824"/>
                              </a:lnTo>
                              <a:lnTo>
                                <a:pt x="11765" y="18824"/>
                              </a:lnTo>
                              <a:lnTo>
                                <a:pt x="0" y="0"/>
                              </a:lnTo>
                              <a:lnTo>
                                <a:pt x="11765" y="11765"/>
                              </a:lnTo>
                              <a:lnTo>
                                <a:pt x="18824" y="18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824,18824l0,18824l11765,18824l0,0l11765,11765l18824,18824xe" fillcolor="white" stroked="t" o:allowincell="f" style="position:absolute;margin-left:85.85pt;margin-top:161.35pt;width:4.4pt;height:4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8">
                <wp:simplePos x="0" y="0"/>
                <wp:positionH relativeFrom="page">
                  <wp:posOffset>3596640</wp:posOffset>
                </wp:positionH>
                <wp:positionV relativeFrom="page">
                  <wp:posOffset>1544955</wp:posOffset>
                </wp:positionV>
                <wp:extent cx="629285" cy="422910"/>
                <wp:effectExtent l="2540" t="190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70" y="18095"/>
                              </a:moveTo>
                              <a:lnTo>
                                <a:pt x="5561" y="11429"/>
                              </a:lnTo>
                              <a:lnTo>
                                <a:pt x="1070" y="9048"/>
                              </a:lnTo>
                              <a:lnTo>
                                <a:pt x="1070" y="4127"/>
                              </a:lnTo>
                              <a:lnTo>
                                <a:pt x="0" y="0"/>
                              </a:lnTo>
                              <a:lnTo>
                                <a:pt x="15508" y="952"/>
                              </a:lnTo>
                              <a:lnTo>
                                <a:pt x="16043" y="8254"/>
                              </a:lnTo>
                              <a:lnTo>
                                <a:pt x="19893" y="9048"/>
                              </a:lnTo>
                              <a:lnTo>
                                <a:pt x="17754" y="11429"/>
                              </a:lnTo>
                              <a:lnTo>
                                <a:pt x="18824" y="18095"/>
                              </a:lnTo>
                              <a:lnTo>
                                <a:pt x="15508" y="19841"/>
                              </a:lnTo>
                              <a:lnTo>
                                <a:pt x="8770" y="180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70,18095l5561,11429l1070,9048l1070,4127l0,0l15508,952l16043,8254l19893,9048l17754,11429l18824,18095l15508,19841l8770,18095xe" fillcolor="white" stroked="t" o:allowincell="f" style="position:absolute;margin-left:283.2pt;margin-top:121.65pt;width:49.5pt;height:33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9">
                <wp:simplePos x="0" y="0"/>
                <wp:positionH relativeFrom="page">
                  <wp:posOffset>4084320</wp:posOffset>
                </wp:positionH>
                <wp:positionV relativeFrom="page">
                  <wp:posOffset>1457960</wp:posOffset>
                </wp:positionV>
                <wp:extent cx="476885" cy="558165"/>
                <wp:effectExtent l="2540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55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73" y="0"/>
                              </a:moveTo>
                              <a:lnTo>
                                <a:pt x="13803" y="4940"/>
                              </a:lnTo>
                              <a:lnTo>
                                <a:pt x="19859" y="6867"/>
                              </a:lnTo>
                              <a:lnTo>
                                <a:pt x="13803" y="9398"/>
                              </a:lnTo>
                              <a:lnTo>
                                <a:pt x="13803" y="13012"/>
                              </a:lnTo>
                              <a:lnTo>
                                <a:pt x="13803" y="14940"/>
                              </a:lnTo>
                              <a:lnTo>
                                <a:pt x="12394" y="14337"/>
                              </a:lnTo>
                              <a:lnTo>
                                <a:pt x="10282" y="14940"/>
                              </a:lnTo>
                              <a:lnTo>
                                <a:pt x="12394" y="19880"/>
                              </a:lnTo>
                              <a:lnTo>
                                <a:pt x="4366" y="16747"/>
                              </a:lnTo>
                              <a:lnTo>
                                <a:pt x="2958" y="11807"/>
                              </a:lnTo>
                              <a:lnTo>
                                <a:pt x="5775" y="9880"/>
                              </a:lnTo>
                              <a:lnTo>
                                <a:pt x="845" y="9398"/>
                              </a:lnTo>
                              <a:lnTo>
                                <a:pt x="0" y="3735"/>
                              </a:lnTo>
                              <a:lnTo>
                                <a:pt x="0" y="1205"/>
                              </a:lnTo>
                              <a:lnTo>
                                <a:pt x="8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73,0l13803,4940l19859,6867l13803,9398l13803,13012l13803,14940l12394,14337l10282,14940l12394,19880l4366,16747l2958,11807l5775,9880l845,9398l0,3735l0,1205l8873,0xe" fillcolor="white" stroked="t" o:allowincell="f" style="position:absolute;margin-left:321.6pt;margin-top:114.8pt;width:37.5pt;height:43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0">
                <wp:simplePos x="0" y="0"/>
                <wp:positionH relativeFrom="page">
                  <wp:posOffset>3039745</wp:posOffset>
                </wp:positionH>
                <wp:positionV relativeFrom="page">
                  <wp:posOffset>1145540</wp:posOffset>
                </wp:positionV>
                <wp:extent cx="1048385" cy="422910"/>
                <wp:effectExtent l="2540" t="190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41" y="18889"/>
                              </a:moveTo>
                              <a:lnTo>
                                <a:pt x="8654" y="14921"/>
                              </a:lnTo>
                              <a:lnTo>
                                <a:pt x="4615" y="16508"/>
                              </a:lnTo>
                              <a:lnTo>
                                <a:pt x="4615" y="10794"/>
                              </a:lnTo>
                              <a:lnTo>
                                <a:pt x="3013" y="4286"/>
                              </a:lnTo>
                              <a:lnTo>
                                <a:pt x="0" y="0"/>
                              </a:lnTo>
                              <a:lnTo>
                                <a:pt x="9615" y="0"/>
                              </a:lnTo>
                              <a:lnTo>
                                <a:pt x="17628" y="10794"/>
                              </a:lnTo>
                              <a:lnTo>
                                <a:pt x="19936" y="16508"/>
                              </a:lnTo>
                              <a:lnTo>
                                <a:pt x="19936" y="19841"/>
                              </a:lnTo>
                              <a:lnTo>
                                <a:pt x="10641" y="1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41,18889l8654,14921l4615,16508l4615,10794l3013,4286l0,0l9615,0l17628,10794l19936,16508l19936,19841l10641,18889xe" fillcolor="white" stroked="t" o:allowincell="f" style="position:absolute;margin-left:239.35pt;margin-top:90.2pt;width:82.5pt;height:33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1">
                <wp:simplePos x="0" y="0"/>
                <wp:positionH relativeFrom="page">
                  <wp:posOffset>3039745</wp:posOffset>
                </wp:positionH>
                <wp:positionV relativeFrom="page">
                  <wp:posOffset>2223770</wp:posOffset>
                </wp:positionV>
                <wp:extent cx="1430655" cy="1397635"/>
                <wp:effectExtent l="2540" t="254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139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38" y="769"/>
                              </a:moveTo>
                              <a:lnTo>
                                <a:pt x="7324" y="0"/>
                              </a:lnTo>
                              <a:lnTo>
                                <a:pt x="8545" y="288"/>
                              </a:lnTo>
                              <a:lnTo>
                                <a:pt x="10469" y="769"/>
                              </a:lnTo>
                              <a:lnTo>
                                <a:pt x="11455" y="769"/>
                              </a:lnTo>
                              <a:lnTo>
                                <a:pt x="11690" y="1490"/>
                              </a:lnTo>
                              <a:lnTo>
                                <a:pt x="12207" y="2260"/>
                              </a:lnTo>
                              <a:lnTo>
                                <a:pt x="12911" y="3462"/>
                              </a:lnTo>
                              <a:lnTo>
                                <a:pt x="13662" y="3462"/>
                              </a:lnTo>
                              <a:lnTo>
                                <a:pt x="14601" y="3462"/>
                              </a:lnTo>
                              <a:lnTo>
                                <a:pt x="14883" y="3990"/>
                              </a:lnTo>
                              <a:lnTo>
                                <a:pt x="14131" y="4231"/>
                              </a:lnTo>
                              <a:lnTo>
                                <a:pt x="14601" y="5481"/>
                              </a:lnTo>
                              <a:lnTo>
                                <a:pt x="13662" y="6010"/>
                              </a:lnTo>
                              <a:lnTo>
                                <a:pt x="13662" y="6779"/>
                              </a:lnTo>
                              <a:lnTo>
                                <a:pt x="13380" y="7260"/>
                              </a:lnTo>
                              <a:lnTo>
                                <a:pt x="13380" y="8462"/>
                              </a:lnTo>
                              <a:lnTo>
                                <a:pt x="14601" y="9471"/>
                              </a:lnTo>
                              <a:lnTo>
                                <a:pt x="14883" y="10433"/>
                              </a:lnTo>
                              <a:lnTo>
                                <a:pt x="16526" y="11490"/>
                              </a:lnTo>
                              <a:lnTo>
                                <a:pt x="17559" y="11971"/>
                              </a:lnTo>
                              <a:lnTo>
                                <a:pt x="18498" y="13750"/>
                              </a:lnTo>
                              <a:lnTo>
                                <a:pt x="18498" y="13942"/>
                              </a:lnTo>
                              <a:lnTo>
                                <a:pt x="18498" y="15192"/>
                              </a:lnTo>
                              <a:lnTo>
                                <a:pt x="19202" y="15721"/>
                              </a:lnTo>
                              <a:lnTo>
                                <a:pt x="19202" y="16683"/>
                              </a:lnTo>
                              <a:lnTo>
                                <a:pt x="19953" y="17933"/>
                              </a:lnTo>
                              <a:lnTo>
                                <a:pt x="19718" y="17933"/>
                              </a:lnTo>
                              <a:lnTo>
                                <a:pt x="18732" y="17933"/>
                              </a:lnTo>
                              <a:lnTo>
                                <a:pt x="17559" y="17933"/>
                              </a:lnTo>
                              <a:lnTo>
                                <a:pt x="17277" y="19183"/>
                              </a:lnTo>
                              <a:lnTo>
                                <a:pt x="16808" y="19952"/>
                              </a:lnTo>
                              <a:lnTo>
                                <a:pt x="12911" y="19952"/>
                              </a:lnTo>
                              <a:lnTo>
                                <a:pt x="10469" y="18942"/>
                              </a:lnTo>
                              <a:lnTo>
                                <a:pt x="10469" y="17163"/>
                              </a:lnTo>
                              <a:lnTo>
                                <a:pt x="9249" y="16683"/>
                              </a:lnTo>
                              <a:lnTo>
                                <a:pt x="9014" y="16442"/>
                              </a:lnTo>
                              <a:lnTo>
                                <a:pt x="7324" y="15721"/>
                              </a:lnTo>
                              <a:lnTo>
                                <a:pt x="3192" y="13173"/>
                              </a:lnTo>
                              <a:lnTo>
                                <a:pt x="1268" y="12692"/>
                              </a:lnTo>
                              <a:lnTo>
                                <a:pt x="0" y="9952"/>
                              </a:lnTo>
                              <a:lnTo>
                                <a:pt x="2723" y="8462"/>
                              </a:lnTo>
                              <a:lnTo>
                                <a:pt x="4131" y="7260"/>
                              </a:lnTo>
                              <a:lnTo>
                                <a:pt x="4648" y="6010"/>
                              </a:lnTo>
                              <a:lnTo>
                                <a:pt x="4648" y="4231"/>
                              </a:lnTo>
                              <a:lnTo>
                                <a:pt x="4648" y="3269"/>
                              </a:lnTo>
                              <a:lnTo>
                                <a:pt x="4648" y="2260"/>
                              </a:lnTo>
                              <a:lnTo>
                                <a:pt x="5869" y="1490"/>
                              </a:lnTo>
                              <a:lnTo>
                                <a:pt x="6338" y="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38,769l7324,0l8545,288l10469,769l11455,769l11690,1490l12207,2260l12911,3462l13662,3462l14601,3462l14883,3990l14131,4231l14601,5481l13662,6010l13662,6779l13380,7260l13380,8462l14601,9471l14883,10433l16526,11490l17559,11971l18498,13750l18498,13942l18498,15192l19202,15721l19202,16683l19953,17933l19718,17933l18732,17933l17559,17933l17277,19183l16808,19952l12911,19952l10469,18942l10469,17163l9249,16683l9014,16442l7324,15721l3192,13173l1268,12692l0,9952l2723,8462l4131,7260l4648,6010l4648,4231l4648,3269l4648,2260l5869,1490l6338,769xe" fillcolor="white" stroked="t" o:allowincell="f" style="position:absolute;margin-left:239.35pt;margin-top:175.1pt;width:112.6pt;height:110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2">
                <wp:simplePos x="0" y="0"/>
                <wp:positionH relativeFrom="page">
                  <wp:posOffset>3700780</wp:posOffset>
                </wp:positionH>
                <wp:positionV relativeFrom="page">
                  <wp:posOffset>1786890</wp:posOffset>
                </wp:positionV>
                <wp:extent cx="3014345" cy="2489200"/>
                <wp:effectExtent l="254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248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33" y="1107"/>
                              </a:moveTo>
                              <a:lnTo>
                                <a:pt x="4504" y="1808"/>
                              </a:lnTo>
                              <a:lnTo>
                                <a:pt x="4370" y="2105"/>
                              </a:lnTo>
                              <a:lnTo>
                                <a:pt x="5061" y="3212"/>
                              </a:lnTo>
                              <a:lnTo>
                                <a:pt x="5886" y="3482"/>
                              </a:lnTo>
                              <a:lnTo>
                                <a:pt x="6800" y="4049"/>
                              </a:lnTo>
                              <a:lnTo>
                                <a:pt x="8294" y="4318"/>
                              </a:lnTo>
                              <a:lnTo>
                                <a:pt x="9342" y="3914"/>
                              </a:lnTo>
                              <a:lnTo>
                                <a:pt x="9588" y="3914"/>
                              </a:lnTo>
                              <a:lnTo>
                                <a:pt x="9253" y="4049"/>
                              </a:lnTo>
                              <a:lnTo>
                                <a:pt x="9253" y="4318"/>
                              </a:lnTo>
                              <a:lnTo>
                                <a:pt x="9810" y="4049"/>
                              </a:lnTo>
                              <a:lnTo>
                                <a:pt x="9588" y="3482"/>
                              </a:lnTo>
                              <a:lnTo>
                                <a:pt x="10502" y="3212"/>
                              </a:lnTo>
                              <a:lnTo>
                                <a:pt x="11081" y="2105"/>
                              </a:lnTo>
                              <a:lnTo>
                                <a:pt x="11773" y="2105"/>
                              </a:lnTo>
                              <a:lnTo>
                                <a:pt x="12687" y="1808"/>
                              </a:lnTo>
                              <a:lnTo>
                                <a:pt x="12910" y="2375"/>
                              </a:lnTo>
                              <a:lnTo>
                                <a:pt x="14181" y="2807"/>
                              </a:lnTo>
                              <a:lnTo>
                                <a:pt x="16611" y="4049"/>
                              </a:lnTo>
                              <a:lnTo>
                                <a:pt x="16834" y="5452"/>
                              </a:lnTo>
                              <a:lnTo>
                                <a:pt x="16834" y="6424"/>
                              </a:lnTo>
                              <a:lnTo>
                                <a:pt x="16611" y="7287"/>
                              </a:lnTo>
                              <a:lnTo>
                                <a:pt x="16834" y="7557"/>
                              </a:lnTo>
                              <a:lnTo>
                                <a:pt x="16499" y="7665"/>
                              </a:lnTo>
                              <a:lnTo>
                                <a:pt x="16611" y="8394"/>
                              </a:lnTo>
                              <a:lnTo>
                                <a:pt x="16834" y="8664"/>
                              </a:lnTo>
                              <a:lnTo>
                                <a:pt x="16611" y="9096"/>
                              </a:lnTo>
                              <a:lnTo>
                                <a:pt x="17101" y="10202"/>
                              </a:lnTo>
                              <a:lnTo>
                                <a:pt x="17101" y="11309"/>
                              </a:lnTo>
                              <a:lnTo>
                                <a:pt x="18016" y="11579"/>
                              </a:lnTo>
                              <a:lnTo>
                                <a:pt x="18105" y="12308"/>
                              </a:lnTo>
                              <a:lnTo>
                                <a:pt x="17770" y="12848"/>
                              </a:lnTo>
                              <a:lnTo>
                                <a:pt x="17547" y="13846"/>
                              </a:lnTo>
                              <a:lnTo>
                                <a:pt x="18350" y="15223"/>
                              </a:lnTo>
                              <a:lnTo>
                                <a:pt x="18930" y="15358"/>
                              </a:lnTo>
                              <a:lnTo>
                                <a:pt x="19509" y="16059"/>
                              </a:lnTo>
                              <a:lnTo>
                                <a:pt x="19621" y="17031"/>
                              </a:lnTo>
                              <a:lnTo>
                                <a:pt x="19978" y="17031"/>
                              </a:lnTo>
                              <a:lnTo>
                                <a:pt x="19978" y="17598"/>
                              </a:lnTo>
                              <a:lnTo>
                                <a:pt x="19844" y="17598"/>
                              </a:lnTo>
                              <a:lnTo>
                                <a:pt x="19844" y="17868"/>
                              </a:lnTo>
                              <a:lnTo>
                                <a:pt x="19509" y="17868"/>
                              </a:lnTo>
                              <a:lnTo>
                                <a:pt x="19041" y="18273"/>
                              </a:lnTo>
                              <a:lnTo>
                                <a:pt x="18707" y="18273"/>
                              </a:lnTo>
                              <a:lnTo>
                                <a:pt x="18462" y="19271"/>
                              </a:lnTo>
                              <a:lnTo>
                                <a:pt x="18462" y="19973"/>
                              </a:lnTo>
                              <a:lnTo>
                                <a:pt x="18016" y="19703"/>
                              </a:lnTo>
                              <a:lnTo>
                                <a:pt x="17101" y="19406"/>
                              </a:lnTo>
                              <a:lnTo>
                                <a:pt x="16054" y="19406"/>
                              </a:lnTo>
                              <a:lnTo>
                                <a:pt x="15139" y="19271"/>
                              </a:lnTo>
                              <a:lnTo>
                                <a:pt x="14091" y="18974"/>
                              </a:lnTo>
                              <a:lnTo>
                                <a:pt x="13623" y="17868"/>
                              </a:lnTo>
                              <a:lnTo>
                                <a:pt x="13177" y="17166"/>
                              </a:lnTo>
                              <a:lnTo>
                                <a:pt x="12575" y="17436"/>
                              </a:lnTo>
                              <a:lnTo>
                                <a:pt x="12219" y="17598"/>
                              </a:lnTo>
                              <a:lnTo>
                                <a:pt x="11773" y="17868"/>
                              </a:lnTo>
                              <a:lnTo>
                                <a:pt x="11438" y="18165"/>
                              </a:lnTo>
                              <a:lnTo>
                                <a:pt x="10725" y="17868"/>
                              </a:lnTo>
                              <a:lnTo>
                                <a:pt x="9922" y="17436"/>
                              </a:lnTo>
                              <a:lnTo>
                                <a:pt x="9342" y="17031"/>
                              </a:lnTo>
                              <a:lnTo>
                                <a:pt x="8986" y="16491"/>
                              </a:lnTo>
                              <a:lnTo>
                                <a:pt x="8294" y="16329"/>
                              </a:lnTo>
                              <a:lnTo>
                                <a:pt x="7737" y="15223"/>
                              </a:lnTo>
                              <a:lnTo>
                                <a:pt x="7514" y="14683"/>
                              </a:lnTo>
                              <a:lnTo>
                                <a:pt x="7157" y="14521"/>
                              </a:lnTo>
                              <a:lnTo>
                                <a:pt x="6800" y="13522"/>
                              </a:lnTo>
                              <a:lnTo>
                                <a:pt x="6577" y="13117"/>
                              </a:lnTo>
                              <a:lnTo>
                                <a:pt x="6243" y="13522"/>
                              </a:lnTo>
                              <a:lnTo>
                                <a:pt x="5663" y="13117"/>
                              </a:lnTo>
                              <a:lnTo>
                                <a:pt x="5663" y="12848"/>
                              </a:lnTo>
                              <a:lnTo>
                                <a:pt x="5418" y="12848"/>
                              </a:lnTo>
                              <a:lnTo>
                                <a:pt x="5418" y="13522"/>
                              </a:lnTo>
                              <a:lnTo>
                                <a:pt x="5061" y="13522"/>
                              </a:lnTo>
                              <a:lnTo>
                                <a:pt x="4727" y="12848"/>
                              </a:lnTo>
                              <a:lnTo>
                                <a:pt x="4727" y="12308"/>
                              </a:lnTo>
                              <a:lnTo>
                                <a:pt x="4370" y="12011"/>
                              </a:lnTo>
                              <a:lnTo>
                                <a:pt x="4370" y="11309"/>
                              </a:lnTo>
                              <a:lnTo>
                                <a:pt x="4370" y="11201"/>
                              </a:lnTo>
                              <a:lnTo>
                                <a:pt x="3924" y="10202"/>
                              </a:lnTo>
                              <a:lnTo>
                                <a:pt x="3456" y="9933"/>
                              </a:lnTo>
                              <a:lnTo>
                                <a:pt x="2653" y="9366"/>
                              </a:lnTo>
                              <a:lnTo>
                                <a:pt x="2542" y="8799"/>
                              </a:lnTo>
                              <a:lnTo>
                                <a:pt x="1962" y="8232"/>
                              </a:lnTo>
                              <a:lnTo>
                                <a:pt x="1962" y="7557"/>
                              </a:lnTo>
                              <a:lnTo>
                                <a:pt x="2096" y="7287"/>
                              </a:lnTo>
                              <a:lnTo>
                                <a:pt x="2096" y="6856"/>
                              </a:lnTo>
                              <a:lnTo>
                                <a:pt x="2542" y="6559"/>
                              </a:lnTo>
                              <a:lnTo>
                                <a:pt x="2319" y="5857"/>
                              </a:lnTo>
                              <a:lnTo>
                                <a:pt x="2653" y="5722"/>
                              </a:lnTo>
                              <a:lnTo>
                                <a:pt x="2542" y="5452"/>
                              </a:lnTo>
                              <a:lnTo>
                                <a:pt x="2096" y="5452"/>
                              </a:lnTo>
                              <a:lnTo>
                                <a:pt x="1739" y="5452"/>
                              </a:lnTo>
                              <a:lnTo>
                                <a:pt x="1382" y="4750"/>
                              </a:lnTo>
                              <a:lnTo>
                                <a:pt x="1137" y="4318"/>
                              </a:lnTo>
                              <a:lnTo>
                                <a:pt x="1048" y="3914"/>
                              </a:lnTo>
                              <a:lnTo>
                                <a:pt x="803" y="3212"/>
                              </a:lnTo>
                              <a:lnTo>
                                <a:pt x="580" y="2537"/>
                              </a:lnTo>
                              <a:lnTo>
                                <a:pt x="580" y="2375"/>
                              </a:lnTo>
                              <a:lnTo>
                                <a:pt x="468" y="1673"/>
                              </a:lnTo>
                              <a:lnTo>
                                <a:pt x="0" y="567"/>
                              </a:lnTo>
                              <a:lnTo>
                                <a:pt x="468" y="0"/>
                              </a:lnTo>
                              <a:lnTo>
                                <a:pt x="1137" y="1107"/>
                              </a:lnTo>
                              <a:lnTo>
                                <a:pt x="2542" y="1404"/>
                              </a:lnTo>
                              <a:lnTo>
                                <a:pt x="3233" y="11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33,1107l4504,1808l4370,2105l5061,3212l5886,3482l6800,4049l8294,4318l9342,3914l9588,3914l9253,4049l9253,4318l9810,4049l9588,3482l10502,3212l11081,2105l11773,2105l12687,1808l12910,2375l14181,2807l16611,4049l16834,5452l16834,6424l16611,7287l16834,7557l16499,7665l16611,8394l16834,8664l16611,9096l17101,10202l17101,11309l18016,11579l18105,12308l17770,12848l17547,13846l18350,15223l18930,15358l19509,16059l19621,17031l19978,17031l19978,17598l19844,17598l19844,17868l19509,17868l19041,18273l18707,18273l18462,19271l18462,19973l18016,19703l17101,19406l16054,19406l15139,19271l14091,18974l13623,17868l13177,17166l12575,17436l12219,17598l11773,17868l11438,18165l10725,17868l9922,17436l9342,17031l8986,16491l8294,16329l7737,15223l7514,14683l7157,14521l6800,13522l6577,13117l6243,13522l5663,13117l5663,12848l5418,12848l5418,13522l5061,13522l4727,12848l4727,12308l4370,12011l4370,11309l4370,11201l3924,10202l3456,9933l2653,9366l2542,8799l1962,8232l1962,7557l2096,7287l2096,6856l2542,6559l2319,5857l2653,5722l2542,5452l2096,5452l1739,5452l1382,4750l1137,4318l1048,3914l803,3212l580,2537l580,2375l468,1673l0,567l468,0l1137,1107l2542,1404l3233,1107xe" fillcolor="white" stroked="t" o:allowincell="f" style="position:absolute;margin-left:291.4pt;margin-top:140.7pt;width:237.3pt;height:195.9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3">
                <wp:simplePos x="0" y="0"/>
                <wp:positionH relativeFrom="page">
                  <wp:posOffset>2414270</wp:posOffset>
                </wp:positionH>
                <wp:positionV relativeFrom="page">
                  <wp:posOffset>2952750</wp:posOffset>
                </wp:positionV>
                <wp:extent cx="194945" cy="648970"/>
                <wp:effectExtent l="2540" t="190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64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966" y="622"/>
                              </a:moveTo>
                              <a:lnTo>
                                <a:pt x="14138" y="622"/>
                              </a:lnTo>
                              <a:lnTo>
                                <a:pt x="14138" y="0"/>
                              </a:lnTo>
                              <a:lnTo>
                                <a:pt x="19655" y="0"/>
                              </a:lnTo>
                              <a:lnTo>
                                <a:pt x="19655" y="622"/>
                              </a:lnTo>
                              <a:lnTo>
                                <a:pt x="14138" y="3212"/>
                              </a:lnTo>
                              <a:lnTo>
                                <a:pt x="14138" y="4249"/>
                              </a:lnTo>
                              <a:lnTo>
                                <a:pt x="12759" y="4249"/>
                              </a:lnTo>
                              <a:lnTo>
                                <a:pt x="12759" y="5907"/>
                              </a:lnTo>
                              <a:lnTo>
                                <a:pt x="14138" y="7565"/>
                              </a:lnTo>
                              <a:lnTo>
                                <a:pt x="14138" y="11295"/>
                              </a:lnTo>
                              <a:lnTo>
                                <a:pt x="14138" y="14404"/>
                              </a:lnTo>
                              <a:lnTo>
                                <a:pt x="14138" y="18238"/>
                              </a:lnTo>
                              <a:lnTo>
                                <a:pt x="8966" y="19896"/>
                              </a:lnTo>
                              <a:lnTo>
                                <a:pt x="8966" y="16062"/>
                              </a:lnTo>
                              <a:lnTo>
                                <a:pt x="5517" y="13368"/>
                              </a:lnTo>
                              <a:lnTo>
                                <a:pt x="0" y="11295"/>
                              </a:lnTo>
                              <a:lnTo>
                                <a:pt x="3448" y="9119"/>
                              </a:lnTo>
                              <a:lnTo>
                                <a:pt x="0" y="7565"/>
                              </a:lnTo>
                              <a:lnTo>
                                <a:pt x="3448" y="7047"/>
                              </a:lnTo>
                              <a:lnTo>
                                <a:pt x="5517" y="4249"/>
                              </a:lnTo>
                              <a:lnTo>
                                <a:pt x="8966" y="6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966,622l14138,622l14138,0l19655,0l19655,622l14138,3212l14138,4249l12759,4249l12759,5907l14138,7565l14138,11295l14138,14404l14138,18238l8966,19896l8966,16062l5517,13368l0,11295l3448,9119l0,7565l3448,7047l5517,4249l8966,622xe" fillcolor="white" stroked="t" o:allowincell="f" style="position:absolute;margin-left:190.1pt;margin-top:232.5pt;width:15.3pt;height:51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4">
                <wp:simplePos x="0" y="0"/>
                <wp:positionH relativeFrom="page">
                  <wp:posOffset>2497455</wp:posOffset>
                </wp:positionH>
                <wp:positionV relativeFrom="page">
                  <wp:posOffset>2919095</wp:posOffset>
                </wp:positionV>
                <wp:extent cx="631825" cy="699770"/>
                <wp:effectExtent l="2540" t="190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9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2" y="3942"/>
                              </a:moveTo>
                              <a:lnTo>
                                <a:pt x="4468" y="3942"/>
                              </a:lnTo>
                              <a:lnTo>
                                <a:pt x="5532" y="4904"/>
                              </a:lnTo>
                              <a:lnTo>
                                <a:pt x="6064" y="4904"/>
                              </a:lnTo>
                              <a:lnTo>
                                <a:pt x="8298" y="4904"/>
                              </a:lnTo>
                              <a:lnTo>
                                <a:pt x="12660" y="2981"/>
                              </a:lnTo>
                              <a:lnTo>
                                <a:pt x="17021" y="0"/>
                              </a:lnTo>
                              <a:lnTo>
                                <a:pt x="19894" y="5481"/>
                              </a:lnTo>
                              <a:lnTo>
                                <a:pt x="15957" y="7500"/>
                              </a:lnTo>
                              <a:lnTo>
                                <a:pt x="9894" y="8846"/>
                              </a:lnTo>
                              <a:lnTo>
                                <a:pt x="9894" y="9423"/>
                              </a:lnTo>
                              <a:lnTo>
                                <a:pt x="14362" y="13365"/>
                              </a:lnTo>
                              <a:lnTo>
                                <a:pt x="13298" y="14327"/>
                              </a:lnTo>
                              <a:lnTo>
                                <a:pt x="12660" y="15865"/>
                              </a:lnTo>
                              <a:lnTo>
                                <a:pt x="10532" y="16923"/>
                              </a:lnTo>
                              <a:lnTo>
                                <a:pt x="9894" y="16923"/>
                              </a:lnTo>
                              <a:lnTo>
                                <a:pt x="6064" y="19904"/>
                              </a:lnTo>
                              <a:lnTo>
                                <a:pt x="0" y="19327"/>
                              </a:lnTo>
                              <a:lnTo>
                                <a:pt x="1702" y="17885"/>
                              </a:lnTo>
                              <a:lnTo>
                                <a:pt x="1702" y="14327"/>
                              </a:lnTo>
                              <a:lnTo>
                                <a:pt x="1702" y="11442"/>
                              </a:lnTo>
                              <a:lnTo>
                                <a:pt x="1702" y="7885"/>
                              </a:lnTo>
                              <a:lnTo>
                                <a:pt x="1170" y="6442"/>
                              </a:lnTo>
                              <a:lnTo>
                                <a:pt x="1170" y="4904"/>
                              </a:lnTo>
                              <a:lnTo>
                                <a:pt x="1702" y="4904"/>
                              </a:lnTo>
                              <a:lnTo>
                                <a:pt x="1702" y="39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2,3942l4468,3942l5532,4904l6064,4904l8298,4904l12660,2981l17021,0l19894,5481l15957,7500l9894,8846l9894,9423l14362,13365l13298,14327l12660,15865l10532,16923l9894,16923l6064,19904l0,19327l1702,17885l1702,14327l1702,11442l1702,7885l1170,6442l1170,4904l1702,4904l1702,3942xe" fillcolor="white" stroked="t" o:allowincell="f" style="position:absolute;margin-left:196.65pt;margin-top:229.85pt;width:49.7pt;height:55.0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page">
                  <wp:posOffset>4867275</wp:posOffset>
                </wp:positionH>
                <wp:positionV relativeFrom="page">
                  <wp:posOffset>4136390</wp:posOffset>
                </wp:positionV>
                <wp:extent cx="107315" cy="248285"/>
                <wp:effectExtent l="2540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50" y="17027"/>
                              </a:moveTo>
                              <a:lnTo>
                                <a:pt x="0" y="5405"/>
                              </a:lnTo>
                              <a:lnTo>
                                <a:pt x="3750" y="4324"/>
                              </a:lnTo>
                              <a:lnTo>
                                <a:pt x="9375" y="0"/>
                              </a:lnTo>
                              <a:lnTo>
                                <a:pt x="19375" y="4324"/>
                              </a:lnTo>
                              <a:lnTo>
                                <a:pt x="19375" y="11081"/>
                              </a:lnTo>
                              <a:lnTo>
                                <a:pt x="19375" y="17027"/>
                              </a:lnTo>
                              <a:lnTo>
                                <a:pt x="15625" y="19730"/>
                              </a:lnTo>
                              <a:lnTo>
                                <a:pt x="9375" y="17027"/>
                              </a:lnTo>
                              <a:lnTo>
                                <a:pt x="3750" y="170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50,17027l0,5405l3750,4324l9375,0l19375,4324l19375,11081l19375,17027l15625,19730l9375,17027l3750,17027xe" fillcolor="white" stroked="t" o:allowincell="f" style="position:absolute;margin-left:383.25pt;margin-top:325.7pt;width:8.4pt;height:19.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page">
                  <wp:posOffset>4241800</wp:posOffset>
                </wp:positionH>
                <wp:positionV relativeFrom="page">
                  <wp:posOffset>3473450</wp:posOffset>
                </wp:positionV>
                <wp:extent cx="228600" cy="232410"/>
                <wp:effectExtent l="1905" t="190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174"/>
                              </a:moveTo>
                              <a:lnTo>
                                <a:pt x="2941" y="7826"/>
                              </a:lnTo>
                              <a:lnTo>
                                <a:pt x="4706" y="0"/>
                              </a:lnTo>
                              <a:lnTo>
                                <a:pt x="12059" y="0"/>
                              </a:lnTo>
                              <a:lnTo>
                                <a:pt x="15000" y="3188"/>
                              </a:lnTo>
                              <a:lnTo>
                                <a:pt x="18235" y="3188"/>
                              </a:lnTo>
                              <a:lnTo>
                                <a:pt x="18235" y="6087"/>
                              </a:lnTo>
                              <a:lnTo>
                                <a:pt x="12059" y="7826"/>
                              </a:lnTo>
                              <a:lnTo>
                                <a:pt x="15000" y="10725"/>
                              </a:lnTo>
                              <a:lnTo>
                                <a:pt x="19706" y="19710"/>
                              </a:lnTo>
                              <a:lnTo>
                                <a:pt x="12059" y="19710"/>
                              </a:lnTo>
                              <a:lnTo>
                                <a:pt x="10588" y="15072"/>
                              </a:lnTo>
                              <a:lnTo>
                                <a:pt x="0" y="12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174l2941,7826l4706,0l12059,0l15000,3188l18235,3188l18235,6087l12059,7826l15000,10725l19706,19710l12059,19710l10588,15072l0,12174xe" fillcolor="white" stroked="t" o:allowincell="f" style="position:absolute;margin-left:334pt;margin-top:273.5pt;width:17.95pt;height:18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page">
                  <wp:posOffset>2497455</wp:posOffset>
                </wp:positionH>
                <wp:positionV relativeFrom="page">
                  <wp:posOffset>2694305</wp:posOffset>
                </wp:positionV>
                <wp:extent cx="195580" cy="282575"/>
                <wp:effectExtent l="1905" t="254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10" y="2381"/>
                              </a:moveTo>
                              <a:lnTo>
                                <a:pt x="19655" y="0"/>
                              </a:lnTo>
                              <a:lnTo>
                                <a:pt x="19655" y="3571"/>
                              </a:lnTo>
                              <a:lnTo>
                                <a:pt x="19655" y="8571"/>
                              </a:lnTo>
                              <a:lnTo>
                                <a:pt x="14483" y="12381"/>
                              </a:lnTo>
                              <a:lnTo>
                                <a:pt x="14483" y="13571"/>
                              </a:lnTo>
                              <a:lnTo>
                                <a:pt x="10690" y="18333"/>
                              </a:lnTo>
                              <a:lnTo>
                                <a:pt x="5517" y="18333"/>
                              </a:lnTo>
                              <a:lnTo>
                                <a:pt x="5517" y="19762"/>
                              </a:lnTo>
                              <a:lnTo>
                                <a:pt x="0" y="19762"/>
                              </a:lnTo>
                              <a:lnTo>
                                <a:pt x="0" y="15952"/>
                              </a:lnTo>
                              <a:lnTo>
                                <a:pt x="3793" y="12381"/>
                              </a:lnTo>
                              <a:lnTo>
                                <a:pt x="5517" y="6190"/>
                              </a:lnTo>
                              <a:lnTo>
                                <a:pt x="9310" y="2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10,2381l19655,0l19655,3571l19655,8571l14483,12381l14483,13571l10690,18333l5517,18333l5517,19762l0,19762l0,15952l3793,12381l5517,6190l9310,2381xe" fillcolor="white" stroked="t" o:allowincell="f" style="position:absolute;margin-left:196.65pt;margin-top:212.15pt;width:15.35pt;height:22.2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8">
                <wp:simplePos x="0" y="0"/>
                <wp:positionH relativeFrom="page">
                  <wp:posOffset>5146675</wp:posOffset>
                </wp:positionH>
                <wp:positionV relativeFrom="page">
                  <wp:posOffset>4276090</wp:posOffset>
                </wp:positionV>
                <wp:extent cx="1099185" cy="1341120"/>
                <wp:effectExtent l="2540" t="190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134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196" y="6216"/>
                              </a:moveTo>
                              <a:lnTo>
                                <a:pt x="8196" y="4411"/>
                              </a:lnTo>
                              <a:lnTo>
                                <a:pt x="8563" y="3609"/>
                              </a:lnTo>
                              <a:lnTo>
                                <a:pt x="8563" y="2857"/>
                              </a:lnTo>
                              <a:lnTo>
                                <a:pt x="9847" y="2857"/>
                              </a:lnTo>
                              <a:lnTo>
                                <a:pt x="10092" y="2857"/>
                              </a:lnTo>
                              <a:lnTo>
                                <a:pt x="9847" y="2055"/>
                              </a:lnTo>
                              <a:lnTo>
                                <a:pt x="9174" y="2055"/>
                              </a:lnTo>
                              <a:lnTo>
                                <a:pt x="8563" y="301"/>
                              </a:lnTo>
                              <a:lnTo>
                                <a:pt x="9174" y="0"/>
                              </a:lnTo>
                              <a:lnTo>
                                <a:pt x="9847" y="0"/>
                              </a:lnTo>
                              <a:lnTo>
                                <a:pt x="11682" y="2356"/>
                              </a:lnTo>
                              <a:lnTo>
                                <a:pt x="15229" y="3358"/>
                              </a:lnTo>
                              <a:lnTo>
                                <a:pt x="16820" y="3609"/>
                              </a:lnTo>
                              <a:lnTo>
                                <a:pt x="18960" y="5714"/>
                              </a:lnTo>
                              <a:lnTo>
                                <a:pt x="19939" y="6216"/>
                              </a:lnTo>
                              <a:lnTo>
                                <a:pt x="18960" y="8822"/>
                              </a:lnTo>
                              <a:lnTo>
                                <a:pt x="16820" y="11178"/>
                              </a:lnTo>
                              <a:lnTo>
                                <a:pt x="16453" y="11178"/>
                              </a:lnTo>
                              <a:lnTo>
                                <a:pt x="15841" y="10877"/>
                              </a:lnTo>
                              <a:lnTo>
                                <a:pt x="15229" y="11880"/>
                              </a:lnTo>
                              <a:lnTo>
                                <a:pt x="14862" y="13233"/>
                              </a:lnTo>
                              <a:lnTo>
                                <a:pt x="15229" y="14536"/>
                              </a:lnTo>
                              <a:lnTo>
                                <a:pt x="12599" y="15038"/>
                              </a:lnTo>
                              <a:lnTo>
                                <a:pt x="11682" y="15789"/>
                              </a:lnTo>
                              <a:lnTo>
                                <a:pt x="11682" y="16591"/>
                              </a:lnTo>
                              <a:lnTo>
                                <a:pt x="11070" y="17093"/>
                              </a:lnTo>
                              <a:lnTo>
                                <a:pt x="8563" y="17393"/>
                              </a:lnTo>
                              <a:lnTo>
                                <a:pt x="8563" y="18647"/>
                              </a:lnTo>
                              <a:lnTo>
                                <a:pt x="8196" y="19148"/>
                              </a:lnTo>
                              <a:lnTo>
                                <a:pt x="7217" y="19148"/>
                              </a:lnTo>
                              <a:lnTo>
                                <a:pt x="4465" y="19699"/>
                              </a:lnTo>
                              <a:lnTo>
                                <a:pt x="3119" y="19950"/>
                              </a:lnTo>
                              <a:lnTo>
                                <a:pt x="0" y="14536"/>
                              </a:lnTo>
                              <a:lnTo>
                                <a:pt x="8196" y="11880"/>
                              </a:lnTo>
                              <a:lnTo>
                                <a:pt x="9174" y="7519"/>
                              </a:lnTo>
                              <a:lnTo>
                                <a:pt x="8196" y="62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196,6216l8196,4411l8563,3609l8563,2857l9847,2857l10092,2857l9847,2055l9174,2055l8563,301l9174,0l9847,0l11682,2356l15229,3358l16820,3609l18960,5714l19939,6216l18960,8822l16820,11178l16453,11178l15841,10877l15229,11880l14862,13233l15229,14536l12599,15038l11682,15789l11682,16591l11070,17093l8563,17393l8563,18647l8196,19148l7217,19148l4465,19699l3119,19950l0,14536l8196,11880l9174,7519l8196,6216xe" fillcolor="white" stroked="t" o:allowincell="f" style="position:absolute;margin-left:405.25pt;margin-top:336.7pt;width:86.5pt;height:105.5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9">
                <wp:simplePos x="0" y="0"/>
                <wp:positionH relativeFrom="page">
                  <wp:posOffset>2464435</wp:posOffset>
                </wp:positionH>
                <wp:positionV relativeFrom="page">
                  <wp:posOffset>3110865</wp:posOffset>
                </wp:positionV>
                <wp:extent cx="3188335" cy="2628265"/>
                <wp:effectExtent l="2540" t="254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262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11" y="3708"/>
                              </a:moveTo>
                              <a:lnTo>
                                <a:pt x="1412" y="3836"/>
                              </a:lnTo>
                              <a:lnTo>
                                <a:pt x="2192" y="3043"/>
                              </a:lnTo>
                              <a:lnTo>
                                <a:pt x="2297" y="3043"/>
                              </a:lnTo>
                              <a:lnTo>
                                <a:pt x="2719" y="2762"/>
                              </a:lnTo>
                              <a:lnTo>
                                <a:pt x="2845" y="2353"/>
                              </a:lnTo>
                              <a:lnTo>
                                <a:pt x="3056" y="2097"/>
                              </a:lnTo>
                              <a:lnTo>
                                <a:pt x="2192" y="1049"/>
                              </a:lnTo>
                              <a:lnTo>
                                <a:pt x="2192" y="921"/>
                              </a:lnTo>
                              <a:lnTo>
                                <a:pt x="3393" y="537"/>
                              </a:lnTo>
                              <a:lnTo>
                                <a:pt x="4152" y="0"/>
                              </a:lnTo>
                              <a:lnTo>
                                <a:pt x="5037" y="256"/>
                              </a:lnTo>
                              <a:lnTo>
                                <a:pt x="6891" y="1586"/>
                              </a:lnTo>
                              <a:lnTo>
                                <a:pt x="7629" y="1995"/>
                              </a:lnTo>
                              <a:lnTo>
                                <a:pt x="7756" y="2097"/>
                              </a:lnTo>
                              <a:lnTo>
                                <a:pt x="8303" y="2353"/>
                              </a:lnTo>
                              <a:lnTo>
                                <a:pt x="8303" y="3299"/>
                              </a:lnTo>
                              <a:lnTo>
                                <a:pt x="9399" y="3836"/>
                              </a:lnTo>
                              <a:lnTo>
                                <a:pt x="11149" y="3836"/>
                              </a:lnTo>
                              <a:lnTo>
                                <a:pt x="11886" y="4092"/>
                              </a:lnTo>
                              <a:lnTo>
                                <a:pt x="12013" y="4501"/>
                              </a:lnTo>
                              <a:lnTo>
                                <a:pt x="12540" y="4501"/>
                              </a:lnTo>
                              <a:lnTo>
                                <a:pt x="12792" y="5166"/>
                              </a:lnTo>
                              <a:lnTo>
                                <a:pt x="13109" y="5422"/>
                              </a:lnTo>
                              <a:lnTo>
                                <a:pt x="13109" y="5806"/>
                              </a:lnTo>
                              <a:lnTo>
                                <a:pt x="13446" y="5806"/>
                              </a:lnTo>
                              <a:lnTo>
                                <a:pt x="13446" y="6061"/>
                              </a:lnTo>
                              <a:lnTo>
                                <a:pt x="13741" y="6471"/>
                              </a:lnTo>
                              <a:lnTo>
                                <a:pt x="14204" y="6598"/>
                              </a:lnTo>
                              <a:lnTo>
                                <a:pt x="14310" y="7263"/>
                              </a:lnTo>
                              <a:lnTo>
                                <a:pt x="14310" y="7545"/>
                              </a:lnTo>
                              <a:lnTo>
                                <a:pt x="14204" y="7545"/>
                              </a:lnTo>
                              <a:lnTo>
                                <a:pt x="14310" y="7928"/>
                              </a:lnTo>
                              <a:lnTo>
                                <a:pt x="14521" y="8312"/>
                              </a:lnTo>
                              <a:lnTo>
                                <a:pt x="14858" y="8849"/>
                              </a:lnTo>
                              <a:lnTo>
                                <a:pt x="15174" y="9412"/>
                              </a:lnTo>
                              <a:lnTo>
                                <a:pt x="15385" y="9412"/>
                              </a:lnTo>
                              <a:lnTo>
                                <a:pt x="15595" y="9668"/>
                              </a:lnTo>
                              <a:lnTo>
                                <a:pt x="15722" y="10051"/>
                              </a:lnTo>
                              <a:lnTo>
                                <a:pt x="16059" y="10563"/>
                              </a:lnTo>
                              <a:lnTo>
                                <a:pt x="16502" y="11100"/>
                              </a:lnTo>
                              <a:lnTo>
                                <a:pt x="16586" y="11611"/>
                              </a:lnTo>
                              <a:lnTo>
                                <a:pt x="19431" y="12174"/>
                              </a:lnTo>
                              <a:lnTo>
                                <a:pt x="19642" y="12020"/>
                              </a:lnTo>
                              <a:lnTo>
                                <a:pt x="19979" y="12711"/>
                              </a:lnTo>
                              <a:lnTo>
                                <a:pt x="19642" y="14936"/>
                              </a:lnTo>
                              <a:lnTo>
                                <a:pt x="16818" y="16266"/>
                              </a:lnTo>
                              <a:lnTo>
                                <a:pt x="13741" y="17187"/>
                              </a:lnTo>
                              <a:lnTo>
                                <a:pt x="12223" y="19719"/>
                              </a:lnTo>
                              <a:lnTo>
                                <a:pt x="11675" y="19974"/>
                              </a:lnTo>
                              <a:lnTo>
                                <a:pt x="11675" y="19028"/>
                              </a:lnTo>
                              <a:lnTo>
                                <a:pt x="9947" y="17980"/>
                              </a:lnTo>
                              <a:lnTo>
                                <a:pt x="9168" y="18261"/>
                              </a:lnTo>
                              <a:lnTo>
                                <a:pt x="8830" y="18261"/>
                              </a:lnTo>
                              <a:lnTo>
                                <a:pt x="8746" y="18261"/>
                              </a:lnTo>
                              <a:lnTo>
                                <a:pt x="8746" y="19028"/>
                              </a:lnTo>
                              <a:lnTo>
                                <a:pt x="8198" y="19437"/>
                              </a:lnTo>
                              <a:lnTo>
                                <a:pt x="7629" y="18261"/>
                              </a:lnTo>
                              <a:lnTo>
                                <a:pt x="7102" y="17570"/>
                              </a:lnTo>
                              <a:lnTo>
                                <a:pt x="6238" y="15857"/>
                              </a:lnTo>
                              <a:lnTo>
                                <a:pt x="5690" y="14808"/>
                              </a:lnTo>
                              <a:lnTo>
                                <a:pt x="5037" y="14552"/>
                              </a:lnTo>
                              <a:lnTo>
                                <a:pt x="4489" y="13478"/>
                              </a:lnTo>
                              <a:lnTo>
                                <a:pt x="4489" y="12711"/>
                              </a:lnTo>
                              <a:lnTo>
                                <a:pt x="4489" y="12174"/>
                              </a:lnTo>
                              <a:lnTo>
                                <a:pt x="3604" y="10307"/>
                              </a:lnTo>
                              <a:lnTo>
                                <a:pt x="2845" y="9923"/>
                              </a:lnTo>
                              <a:lnTo>
                                <a:pt x="2508" y="9258"/>
                              </a:lnTo>
                              <a:lnTo>
                                <a:pt x="2719" y="9003"/>
                              </a:lnTo>
                              <a:lnTo>
                                <a:pt x="1981" y="7928"/>
                              </a:lnTo>
                              <a:lnTo>
                                <a:pt x="1307" y="6471"/>
                              </a:lnTo>
                              <a:lnTo>
                                <a:pt x="780" y="5422"/>
                              </a:lnTo>
                              <a:lnTo>
                                <a:pt x="443" y="5166"/>
                              </a:lnTo>
                              <a:lnTo>
                                <a:pt x="0" y="5166"/>
                              </a:lnTo>
                              <a:lnTo>
                                <a:pt x="211" y="4348"/>
                              </a:lnTo>
                              <a:lnTo>
                                <a:pt x="211" y="37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11,3708l1412,3836l2192,3043l2297,3043l2719,2762l2845,2353l3056,2097l2192,1049l2192,921l3393,537l4152,0l5037,256l6891,1586l7629,1995l7756,2097l8303,2353l8303,3299l9399,3836l11149,3836l11886,4092l12013,4501l12540,4501l12792,5166l13109,5422l13109,5806l13446,5806l13446,6061l13741,6471l14204,6598l14310,7263l14310,7545l14204,7545l14310,7928l14521,8312l14858,8849l15174,9412l15385,9412l15595,9668l15722,10051l16059,10563l16502,11100l16586,11611l19431,12174l19642,12020l19979,12711l19642,14936l16818,16266l13741,17187l12223,19719l11675,19974l11675,19028l9947,17980l9168,18261l8830,18261l8746,18261l8746,19028l8198,19437l7629,18261l7102,17570l6238,15857l5690,14808l5037,14552l4489,13478l4489,12711l4489,12174l3604,10307l2845,9923l2508,9258l2719,9003l1981,7928l1307,6471l780,5422l443,5166l0,5166l211,4348l211,3708xe" fillcolor="white" stroked="t" o:allowincell="f" style="position:absolute;margin-left:194.05pt;margin-top:244.95pt;width:251pt;height:206.9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0">
                <wp:simplePos x="0" y="0"/>
                <wp:positionH relativeFrom="page">
                  <wp:posOffset>2551430</wp:posOffset>
                </wp:positionH>
                <wp:positionV relativeFrom="page">
                  <wp:posOffset>2240915</wp:posOffset>
                </wp:positionV>
                <wp:extent cx="944245" cy="852805"/>
                <wp:effectExtent l="2540" t="254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85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83" y="5276"/>
                              </a:moveTo>
                              <a:lnTo>
                                <a:pt x="1139" y="6063"/>
                              </a:lnTo>
                              <a:lnTo>
                                <a:pt x="2633" y="5276"/>
                              </a:lnTo>
                              <a:lnTo>
                                <a:pt x="2918" y="4882"/>
                              </a:lnTo>
                              <a:lnTo>
                                <a:pt x="2918" y="4016"/>
                              </a:lnTo>
                              <a:lnTo>
                                <a:pt x="2918" y="2047"/>
                              </a:lnTo>
                              <a:lnTo>
                                <a:pt x="3701" y="2047"/>
                              </a:lnTo>
                              <a:lnTo>
                                <a:pt x="4413" y="2835"/>
                              </a:lnTo>
                              <a:lnTo>
                                <a:pt x="5979" y="2835"/>
                              </a:lnTo>
                              <a:lnTo>
                                <a:pt x="7758" y="2047"/>
                              </a:lnTo>
                              <a:lnTo>
                                <a:pt x="10320" y="2835"/>
                              </a:lnTo>
                              <a:lnTo>
                                <a:pt x="12527" y="2835"/>
                              </a:lnTo>
                              <a:lnTo>
                                <a:pt x="15160" y="787"/>
                              </a:lnTo>
                              <a:lnTo>
                                <a:pt x="16584" y="787"/>
                              </a:lnTo>
                              <a:lnTo>
                                <a:pt x="18078" y="787"/>
                              </a:lnTo>
                              <a:lnTo>
                                <a:pt x="19217" y="0"/>
                              </a:lnTo>
                              <a:lnTo>
                                <a:pt x="19929" y="787"/>
                              </a:lnTo>
                              <a:lnTo>
                                <a:pt x="19217" y="2047"/>
                              </a:lnTo>
                              <a:lnTo>
                                <a:pt x="17367" y="3228"/>
                              </a:lnTo>
                              <a:lnTo>
                                <a:pt x="17367" y="4882"/>
                              </a:lnTo>
                              <a:lnTo>
                                <a:pt x="17367" y="6457"/>
                              </a:lnTo>
                              <a:lnTo>
                                <a:pt x="17367" y="9370"/>
                              </a:lnTo>
                              <a:lnTo>
                                <a:pt x="16584" y="11417"/>
                              </a:lnTo>
                              <a:lnTo>
                                <a:pt x="14448" y="13386"/>
                              </a:lnTo>
                              <a:lnTo>
                                <a:pt x="10320" y="15906"/>
                              </a:lnTo>
                              <a:lnTo>
                                <a:pt x="7402" y="18346"/>
                              </a:lnTo>
                              <a:lnTo>
                                <a:pt x="4413" y="19921"/>
                              </a:lnTo>
                              <a:lnTo>
                                <a:pt x="2918" y="19921"/>
                              </a:lnTo>
                              <a:lnTo>
                                <a:pt x="2633" y="19921"/>
                              </a:lnTo>
                              <a:lnTo>
                                <a:pt x="1922" y="19134"/>
                              </a:lnTo>
                              <a:lnTo>
                                <a:pt x="0" y="19134"/>
                              </a:lnTo>
                              <a:lnTo>
                                <a:pt x="1139" y="17087"/>
                              </a:lnTo>
                              <a:lnTo>
                                <a:pt x="1139" y="16693"/>
                              </a:lnTo>
                              <a:lnTo>
                                <a:pt x="1922" y="15118"/>
                              </a:lnTo>
                              <a:lnTo>
                                <a:pt x="1922" y="14646"/>
                              </a:lnTo>
                              <a:lnTo>
                                <a:pt x="2918" y="13386"/>
                              </a:lnTo>
                              <a:lnTo>
                                <a:pt x="2918" y="11732"/>
                              </a:lnTo>
                              <a:lnTo>
                                <a:pt x="2918" y="10630"/>
                              </a:lnTo>
                              <a:lnTo>
                                <a:pt x="783" y="11417"/>
                              </a:lnTo>
                              <a:lnTo>
                                <a:pt x="783" y="9764"/>
                              </a:lnTo>
                              <a:lnTo>
                                <a:pt x="783" y="8504"/>
                              </a:lnTo>
                              <a:lnTo>
                                <a:pt x="0" y="7244"/>
                              </a:lnTo>
                              <a:lnTo>
                                <a:pt x="783" y="52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83,5276l1139,6063l2633,5276l2918,4882l2918,4016l2918,2047l3701,2047l4413,2835l5979,2835l7758,2047l10320,2835l12527,2835l15160,787l16584,787l18078,787l19217,0l19929,787l19217,2047l17367,3228l17367,4882l17367,6457l17367,9370l16584,11417l14448,13386l10320,15906l7402,18346l4413,19921l2918,19921l2633,19921l1922,19134l0,19134l1139,17087l1139,16693l1922,15118l1922,14646l2918,13386l2918,11732l2918,10630l783,11417l783,9764l783,8504l0,7244l783,5276xe" fillcolor="white" stroked="t" o:allowincell="f" style="position:absolute;margin-left:200.9pt;margin-top:176.45pt;width:74.3pt;height:67.1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1">
                <wp:simplePos x="0" y="0"/>
                <wp:positionH relativeFrom="page">
                  <wp:posOffset>4951095</wp:posOffset>
                </wp:positionH>
                <wp:positionV relativeFrom="page">
                  <wp:posOffset>4102100</wp:posOffset>
                </wp:positionV>
                <wp:extent cx="752475" cy="612140"/>
                <wp:effectExtent l="2540" t="190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1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121"/>
                              </a:moveTo>
                              <a:lnTo>
                                <a:pt x="536" y="8022"/>
                              </a:lnTo>
                              <a:lnTo>
                                <a:pt x="536" y="10220"/>
                              </a:lnTo>
                              <a:lnTo>
                                <a:pt x="1429" y="10769"/>
                              </a:lnTo>
                              <a:lnTo>
                                <a:pt x="1875" y="11868"/>
                              </a:lnTo>
                              <a:lnTo>
                                <a:pt x="4196" y="11868"/>
                              </a:lnTo>
                              <a:lnTo>
                                <a:pt x="5179" y="10769"/>
                              </a:lnTo>
                              <a:lnTo>
                                <a:pt x="9732" y="10769"/>
                              </a:lnTo>
                              <a:lnTo>
                                <a:pt x="11607" y="10220"/>
                              </a:lnTo>
                              <a:lnTo>
                                <a:pt x="13393" y="8022"/>
                              </a:lnTo>
                              <a:lnTo>
                                <a:pt x="15714" y="4505"/>
                              </a:lnTo>
                              <a:lnTo>
                                <a:pt x="17589" y="1648"/>
                              </a:lnTo>
                              <a:lnTo>
                                <a:pt x="18482" y="0"/>
                              </a:lnTo>
                              <a:lnTo>
                                <a:pt x="19464" y="1099"/>
                              </a:lnTo>
                              <a:lnTo>
                                <a:pt x="19464" y="2857"/>
                              </a:lnTo>
                              <a:lnTo>
                                <a:pt x="19464" y="5604"/>
                              </a:lnTo>
                              <a:lnTo>
                                <a:pt x="18482" y="5604"/>
                              </a:lnTo>
                              <a:lnTo>
                                <a:pt x="17589" y="6264"/>
                              </a:lnTo>
                              <a:lnTo>
                                <a:pt x="18482" y="10220"/>
                              </a:lnTo>
                              <a:lnTo>
                                <a:pt x="19464" y="10220"/>
                              </a:lnTo>
                              <a:lnTo>
                                <a:pt x="19911" y="11868"/>
                              </a:lnTo>
                              <a:lnTo>
                                <a:pt x="19464" y="11868"/>
                              </a:lnTo>
                              <a:lnTo>
                                <a:pt x="17589" y="11868"/>
                              </a:lnTo>
                              <a:lnTo>
                                <a:pt x="17589" y="13626"/>
                              </a:lnTo>
                              <a:lnTo>
                                <a:pt x="17143" y="15385"/>
                              </a:lnTo>
                              <a:lnTo>
                                <a:pt x="17143" y="19231"/>
                              </a:lnTo>
                              <a:lnTo>
                                <a:pt x="16250" y="19890"/>
                              </a:lnTo>
                              <a:lnTo>
                                <a:pt x="4196" y="17582"/>
                              </a:lnTo>
                              <a:lnTo>
                                <a:pt x="3750" y="15385"/>
                              </a:lnTo>
                              <a:lnTo>
                                <a:pt x="1875" y="12967"/>
                              </a:lnTo>
                              <a:lnTo>
                                <a:pt x="536" y="10769"/>
                              </a:lnTo>
                              <a:lnTo>
                                <a:pt x="0" y="9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121l536,8022l536,10220l1429,10769l1875,11868l4196,11868l5179,10769l9732,10769l11607,10220l13393,8022l15714,4505l17589,1648l18482,0l19464,1099l19464,2857l19464,5604l18482,5604l17589,6264l18482,10220l19464,10220l19911,11868l19464,11868l17589,11868l17589,13626l17143,15385l17143,19231l16250,19890l4196,17582l3750,15385l1875,12967l536,10769l0,9121xe" fillcolor="white" stroked="t" o:allowincell="f" style="position:absolute;margin-left:389.85pt;margin-top:323pt;width:59.2pt;height:48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2">
                <wp:simplePos x="0" y="0"/>
                <wp:positionH relativeFrom="page">
                  <wp:posOffset>1039495</wp:posOffset>
                </wp:positionH>
                <wp:positionV relativeFrom="page">
                  <wp:posOffset>3198495</wp:posOffset>
                </wp:positionV>
                <wp:extent cx="1798320" cy="1602740"/>
                <wp:effectExtent l="1905" t="190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160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4" y="671"/>
                              </a:moveTo>
                              <a:lnTo>
                                <a:pt x="1159" y="671"/>
                              </a:lnTo>
                              <a:lnTo>
                                <a:pt x="2542" y="671"/>
                              </a:lnTo>
                              <a:lnTo>
                                <a:pt x="6579" y="1719"/>
                              </a:lnTo>
                              <a:lnTo>
                                <a:pt x="8710" y="1551"/>
                              </a:lnTo>
                              <a:lnTo>
                                <a:pt x="8710" y="671"/>
                              </a:lnTo>
                              <a:lnTo>
                                <a:pt x="9308" y="1090"/>
                              </a:lnTo>
                              <a:lnTo>
                                <a:pt x="9682" y="671"/>
                              </a:lnTo>
                              <a:lnTo>
                                <a:pt x="11028" y="1090"/>
                              </a:lnTo>
                              <a:lnTo>
                                <a:pt x="11626" y="1719"/>
                              </a:lnTo>
                              <a:lnTo>
                                <a:pt x="11626" y="1090"/>
                              </a:lnTo>
                              <a:lnTo>
                                <a:pt x="11850" y="1090"/>
                              </a:lnTo>
                              <a:lnTo>
                                <a:pt x="12224" y="1551"/>
                              </a:lnTo>
                              <a:lnTo>
                                <a:pt x="13383" y="1551"/>
                              </a:lnTo>
                              <a:lnTo>
                                <a:pt x="15140" y="1090"/>
                              </a:lnTo>
                              <a:lnTo>
                                <a:pt x="15290" y="0"/>
                              </a:lnTo>
                              <a:lnTo>
                                <a:pt x="15664" y="671"/>
                              </a:lnTo>
                              <a:lnTo>
                                <a:pt x="15290" y="1551"/>
                              </a:lnTo>
                              <a:lnTo>
                                <a:pt x="15888" y="2390"/>
                              </a:lnTo>
                              <a:lnTo>
                                <a:pt x="16262" y="3438"/>
                              </a:lnTo>
                              <a:lnTo>
                                <a:pt x="16262" y="4990"/>
                              </a:lnTo>
                              <a:lnTo>
                                <a:pt x="15888" y="4990"/>
                              </a:lnTo>
                              <a:lnTo>
                                <a:pt x="15888" y="5660"/>
                              </a:lnTo>
                              <a:lnTo>
                                <a:pt x="15664" y="7379"/>
                              </a:lnTo>
                              <a:lnTo>
                                <a:pt x="15290" y="8050"/>
                              </a:lnTo>
                              <a:lnTo>
                                <a:pt x="13757" y="6709"/>
                              </a:lnTo>
                              <a:lnTo>
                                <a:pt x="13383" y="5660"/>
                              </a:lnTo>
                              <a:lnTo>
                                <a:pt x="13159" y="5241"/>
                              </a:lnTo>
                              <a:lnTo>
                                <a:pt x="12598" y="4361"/>
                              </a:lnTo>
                              <a:lnTo>
                                <a:pt x="12224" y="4361"/>
                              </a:lnTo>
                              <a:lnTo>
                                <a:pt x="12224" y="4570"/>
                              </a:lnTo>
                              <a:lnTo>
                                <a:pt x="12598" y="5241"/>
                              </a:lnTo>
                              <a:lnTo>
                                <a:pt x="14131" y="7799"/>
                              </a:lnTo>
                              <a:lnTo>
                                <a:pt x="14131" y="8470"/>
                              </a:lnTo>
                              <a:lnTo>
                                <a:pt x="15140" y="10189"/>
                              </a:lnTo>
                              <a:lnTo>
                                <a:pt x="15888" y="11908"/>
                              </a:lnTo>
                              <a:lnTo>
                                <a:pt x="17832" y="15849"/>
                              </a:lnTo>
                              <a:lnTo>
                                <a:pt x="18206" y="16268"/>
                              </a:lnTo>
                              <a:lnTo>
                                <a:pt x="17832" y="16268"/>
                              </a:lnTo>
                              <a:lnTo>
                                <a:pt x="18393" y="18239"/>
                              </a:lnTo>
                              <a:lnTo>
                                <a:pt x="19178" y="18658"/>
                              </a:lnTo>
                              <a:lnTo>
                                <a:pt x="19364" y="19287"/>
                              </a:lnTo>
                              <a:lnTo>
                                <a:pt x="19963" y="19958"/>
                              </a:lnTo>
                              <a:lnTo>
                                <a:pt x="972" y="19748"/>
                              </a:lnTo>
                              <a:lnTo>
                                <a:pt x="374" y="5241"/>
                              </a:lnTo>
                              <a:lnTo>
                                <a:pt x="0" y="3438"/>
                              </a:lnTo>
                              <a:lnTo>
                                <a:pt x="374" y="2390"/>
                              </a:lnTo>
                              <a:lnTo>
                                <a:pt x="0" y="1090"/>
                              </a:lnTo>
                              <a:lnTo>
                                <a:pt x="374" y="6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4,671l1159,671l2542,671l6579,1719l8710,1551l8710,671l9308,1090l9682,671l11028,1090l11626,1719l11626,1090l11850,1090l12224,1551l13383,1551l15140,1090l15290,0l15664,671l15290,1551l15888,2390l16262,3438l16262,4990l15888,4990l15888,5660l15664,7379l15290,8050l13757,6709l13383,5660l13159,5241l12598,4361l12224,4361l12224,4570l12598,5241l14131,7799l14131,8470l15140,10189l15888,11908l17832,15849l18206,16268l17832,16268l18393,18239l19178,18658l19364,19287l19963,19958l972,19748l374,5241l0,3438l374,2390l0,1090l374,671xe" fillcolor="white" stroked="t" o:allowincell="f" style="position:absolute;margin-left:81.85pt;margin-top:251.85pt;width:141.55pt;height:126.1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-36195</wp:posOffset>
                </wp:positionH>
                <wp:positionV relativeFrom="page">
                  <wp:posOffset>2086610</wp:posOffset>
                </wp:positionV>
                <wp:extent cx="46990" cy="19050"/>
                <wp:effectExtent l="1905" t="190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852" y="18182"/>
                              </a:moveTo>
                              <a:lnTo>
                                <a:pt x="0" y="0"/>
                              </a:lnTo>
                              <a:lnTo>
                                <a:pt x="3704" y="0"/>
                              </a:lnTo>
                              <a:lnTo>
                                <a:pt x="19259" y="18182"/>
                              </a:lnTo>
                              <a:lnTo>
                                <a:pt x="11852" y="18182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852,18182l0,0l3704,0l19259,18182l11852,18182xe" stroked="t" o:allowincell="f" style="position:absolute;margin-left:-2.85pt;margin-top:164.3pt;width:3.65pt;height:1.4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-27305</wp:posOffset>
                </wp:positionH>
                <wp:positionV relativeFrom="page">
                  <wp:posOffset>2454275</wp:posOffset>
                </wp:positionV>
                <wp:extent cx="48895" cy="46990"/>
                <wp:effectExtent l="1905" t="190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857" y="19259"/>
                              </a:moveTo>
                              <a:lnTo>
                                <a:pt x="0" y="4444"/>
                              </a:lnTo>
                              <a:lnTo>
                                <a:pt x="19286" y="0"/>
                              </a:lnTo>
                              <a:lnTo>
                                <a:pt x="15000" y="11852"/>
                              </a:lnTo>
                              <a:lnTo>
                                <a:pt x="7857" y="19259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857,19259l0,4444l19286,0l15000,11852l7857,19259xe" stroked="t" o:allowincell="f" style="position:absolute;margin-left:-2.15pt;margin-top:193.25pt;width:3.8pt;height:3.6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2:35:00Z</dcterms:created>
  <dc:creator>JFBRADU</dc:creator>
  <dc:description/>
  <dc:language>en-US</dc:language>
  <cp:lastModifiedBy>JFBRADU</cp:lastModifiedBy>
  <dcterms:modified xsi:type="dcterms:W3CDTF">2002-02-18T12:40:00Z</dcterms:modified>
  <cp:revision>1</cp:revision>
  <dc:subject/>
  <dc:title/>
</cp:coreProperties>
</file>