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5465</wp:posOffset>
                </wp:positionH>
                <wp:positionV relativeFrom="paragraph">
                  <wp:posOffset>365125</wp:posOffset>
                </wp:positionV>
                <wp:extent cx="2451100" cy="1131570"/>
                <wp:effectExtent l="635" t="635" r="127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240" cy="113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617" y="13210"/>
                              </a:moveTo>
                              <a:lnTo>
                                <a:pt x="10554" y="13042"/>
                              </a:lnTo>
                              <a:lnTo>
                                <a:pt x="10585" y="12907"/>
                              </a:lnTo>
                              <a:lnTo>
                                <a:pt x="10554" y="12783"/>
                              </a:lnTo>
                              <a:lnTo>
                                <a:pt x="10497" y="12682"/>
                              </a:lnTo>
                              <a:lnTo>
                                <a:pt x="10342" y="12637"/>
                              </a:lnTo>
                              <a:lnTo>
                                <a:pt x="10311" y="12548"/>
                              </a:lnTo>
                              <a:lnTo>
                                <a:pt x="10311" y="12424"/>
                              </a:lnTo>
                              <a:lnTo>
                                <a:pt x="10233" y="12379"/>
                              </a:lnTo>
                              <a:lnTo>
                                <a:pt x="10176" y="12379"/>
                              </a:lnTo>
                              <a:lnTo>
                                <a:pt x="10145" y="12301"/>
                              </a:lnTo>
                              <a:lnTo>
                                <a:pt x="10192" y="12088"/>
                              </a:lnTo>
                              <a:lnTo>
                                <a:pt x="10176" y="11964"/>
                              </a:lnTo>
                              <a:lnTo>
                                <a:pt x="10135" y="11874"/>
                              </a:lnTo>
                              <a:lnTo>
                                <a:pt x="10026" y="11829"/>
                              </a:lnTo>
                              <a:lnTo>
                                <a:pt x="10057" y="11728"/>
                              </a:lnTo>
                              <a:lnTo>
                                <a:pt x="10098" y="11594"/>
                              </a:lnTo>
                              <a:lnTo>
                                <a:pt x="10098" y="11470"/>
                              </a:lnTo>
                              <a:lnTo>
                                <a:pt x="10000" y="11302"/>
                              </a:lnTo>
                              <a:lnTo>
                                <a:pt x="10000" y="11223"/>
                              </a:lnTo>
                              <a:lnTo>
                                <a:pt x="9948" y="11089"/>
                              </a:lnTo>
                              <a:lnTo>
                                <a:pt x="9860" y="11044"/>
                              </a:lnTo>
                              <a:lnTo>
                                <a:pt x="9813" y="11134"/>
                              </a:lnTo>
                              <a:lnTo>
                                <a:pt x="9762" y="11302"/>
                              </a:lnTo>
                              <a:lnTo>
                                <a:pt x="9756" y="11425"/>
                              </a:lnTo>
                              <a:lnTo>
                                <a:pt x="9736" y="11515"/>
                              </a:lnTo>
                              <a:lnTo>
                                <a:pt x="9694" y="11560"/>
                              </a:lnTo>
                              <a:lnTo>
                                <a:pt x="9596" y="11639"/>
                              </a:lnTo>
                              <a:lnTo>
                                <a:pt x="9560" y="11684"/>
                              </a:lnTo>
                              <a:lnTo>
                                <a:pt x="9492" y="11807"/>
                              </a:lnTo>
                              <a:lnTo>
                                <a:pt x="9492" y="12132"/>
                              </a:lnTo>
                              <a:lnTo>
                                <a:pt x="9451" y="12301"/>
                              </a:lnTo>
                              <a:lnTo>
                                <a:pt x="9394" y="12514"/>
                              </a:lnTo>
                              <a:lnTo>
                                <a:pt x="9326" y="12761"/>
                              </a:lnTo>
                              <a:lnTo>
                                <a:pt x="9326" y="12952"/>
                              </a:lnTo>
                              <a:lnTo>
                                <a:pt x="9316" y="13210"/>
                              </a:lnTo>
                              <a:lnTo>
                                <a:pt x="9254" y="13255"/>
                              </a:lnTo>
                              <a:lnTo>
                                <a:pt x="9041" y="13255"/>
                              </a:lnTo>
                              <a:lnTo>
                                <a:pt x="8933" y="12997"/>
                              </a:lnTo>
                              <a:lnTo>
                                <a:pt x="8886" y="12783"/>
                              </a:lnTo>
                              <a:lnTo>
                                <a:pt x="8845" y="12716"/>
                              </a:lnTo>
                              <a:lnTo>
                                <a:pt x="8788" y="12761"/>
                              </a:lnTo>
                              <a:lnTo>
                                <a:pt x="8736" y="12952"/>
                              </a:lnTo>
                              <a:lnTo>
                                <a:pt x="8710" y="13075"/>
                              </a:lnTo>
                              <a:lnTo>
                                <a:pt x="8658" y="13120"/>
                              </a:lnTo>
                              <a:lnTo>
                                <a:pt x="8544" y="13288"/>
                              </a:lnTo>
                              <a:lnTo>
                                <a:pt x="8492" y="13457"/>
                              </a:lnTo>
                              <a:lnTo>
                                <a:pt x="8482" y="13737"/>
                              </a:lnTo>
                              <a:lnTo>
                                <a:pt x="8404" y="13861"/>
                              </a:lnTo>
                              <a:lnTo>
                                <a:pt x="8192" y="13996"/>
                              </a:lnTo>
                              <a:lnTo>
                                <a:pt x="8041" y="13996"/>
                              </a:lnTo>
                              <a:lnTo>
                                <a:pt x="7819" y="13906"/>
                              </a:lnTo>
                              <a:lnTo>
                                <a:pt x="7497" y="13906"/>
                              </a:lnTo>
                              <a:lnTo>
                                <a:pt x="7466" y="13782"/>
                              </a:lnTo>
                              <a:lnTo>
                                <a:pt x="7435" y="13591"/>
                              </a:lnTo>
                              <a:lnTo>
                                <a:pt x="7342" y="13457"/>
                              </a:lnTo>
                              <a:lnTo>
                                <a:pt x="7135" y="13502"/>
                              </a:lnTo>
                              <a:lnTo>
                                <a:pt x="7005" y="13625"/>
                              </a:lnTo>
                              <a:lnTo>
                                <a:pt x="6948" y="13816"/>
                              </a:lnTo>
                              <a:lnTo>
                                <a:pt x="6969" y="14029"/>
                              </a:lnTo>
                              <a:lnTo>
                                <a:pt x="7005" y="14332"/>
                              </a:lnTo>
                              <a:lnTo>
                                <a:pt x="7047" y="14691"/>
                              </a:lnTo>
                              <a:lnTo>
                                <a:pt x="7005" y="14938"/>
                              </a:lnTo>
                              <a:lnTo>
                                <a:pt x="6979" y="15286"/>
                              </a:lnTo>
                              <a:lnTo>
                                <a:pt x="6870" y="15533"/>
                              </a:lnTo>
                              <a:lnTo>
                                <a:pt x="6772" y="15724"/>
                              </a:lnTo>
                              <a:lnTo>
                                <a:pt x="6663" y="15982"/>
                              </a:lnTo>
                              <a:lnTo>
                                <a:pt x="6585" y="15982"/>
                              </a:lnTo>
                              <a:lnTo>
                                <a:pt x="6497" y="15937"/>
                              </a:lnTo>
                              <a:lnTo>
                                <a:pt x="6477" y="15724"/>
                              </a:lnTo>
                              <a:lnTo>
                                <a:pt x="6440" y="15645"/>
                              </a:lnTo>
                              <a:lnTo>
                                <a:pt x="6363" y="15600"/>
                              </a:lnTo>
                              <a:lnTo>
                                <a:pt x="6306" y="15724"/>
                              </a:lnTo>
                              <a:lnTo>
                                <a:pt x="6197" y="15769"/>
                              </a:lnTo>
                              <a:lnTo>
                                <a:pt x="6135" y="15600"/>
                              </a:lnTo>
                              <a:lnTo>
                                <a:pt x="6010" y="15455"/>
                              </a:lnTo>
                              <a:lnTo>
                                <a:pt x="5953" y="15286"/>
                              </a:lnTo>
                              <a:lnTo>
                                <a:pt x="5922" y="14938"/>
                              </a:lnTo>
                              <a:lnTo>
                                <a:pt x="5979" y="14646"/>
                              </a:lnTo>
                              <a:lnTo>
                                <a:pt x="5865" y="14545"/>
                              </a:lnTo>
                              <a:lnTo>
                                <a:pt x="5788" y="14624"/>
                              </a:lnTo>
                              <a:lnTo>
                                <a:pt x="5736" y="14456"/>
                              </a:lnTo>
                              <a:lnTo>
                                <a:pt x="5668" y="14332"/>
                              </a:lnTo>
                              <a:lnTo>
                                <a:pt x="5617" y="14411"/>
                              </a:lnTo>
                              <a:lnTo>
                                <a:pt x="5591" y="14545"/>
                              </a:lnTo>
                              <a:lnTo>
                                <a:pt x="5513" y="14579"/>
                              </a:lnTo>
                              <a:lnTo>
                                <a:pt x="5461" y="14411"/>
                              </a:lnTo>
                              <a:lnTo>
                                <a:pt x="5373" y="14366"/>
                              </a:lnTo>
                              <a:lnTo>
                                <a:pt x="5347" y="14456"/>
                              </a:lnTo>
                              <a:lnTo>
                                <a:pt x="5373" y="14691"/>
                              </a:lnTo>
                              <a:lnTo>
                                <a:pt x="5347" y="14770"/>
                              </a:lnTo>
                              <a:lnTo>
                                <a:pt x="5295" y="14815"/>
                              </a:lnTo>
                              <a:lnTo>
                                <a:pt x="5181" y="14860"/>
                              </a:lnTo>
                              <a:lnTo>
                                <a:pt x="5093" y="15073"/>
                              </a:lnTo>
                              <a:lnTo>
                                <a:pt x="5073" y="15320"/>
                              </a:lnTo>
                              <a:lnTo>
                                <a:pt x="5098" y="15410"/>
                              </a:lnTo>
                              <a:lnTo>
                                <a:pt x="5062" y="15600"/>
                              </a:lnTo>
                              <a:lnTo>
                                <a:pt x="5010" y="15724"/>
                              </a:lnTo>
                              <a:lnTo>
                                <a:pt x="5010" y="15937"/>
                              </a:lnTo>
                              <a:lnTo>
                                <a:pt x="5021" y="16061"/>
                              </a:lnTo>
                              <a:lnTo>
                                <a:pt x="5010" y="16274"/>
                              </a:lnTo>
                              <a:lnTo>
                                <a:pt x="4953" y="16319"/>
                              </a:lnTo>
                              <a:lnTo>
                                <a:pt x="4876" y="16229"/>
                              </a:lnTo>
                              <a:lnTo>
                                <a:pt x="4788" y="15982"/>
                              </a:lnTo>
                              <a:lnTo>
                                <a:pt x="4689" y="16027"/>
                              </a:lnTo>
                              <a:lnTo>
                                <a:pt x="4492" y="16442"/>
                              </a:lnTo>
                              <a:lnTo>
                                <a:pt x="4389" y="16633"/>
                              </a:lnTo>
                              <a:lnTo>
                                <a:pt x="4192" y="16768"/>
                              </a:lnTo>
                              <a:lnTo>
                                <a:pt x="4150" y="16846"/>
                              </a:lnTo>
                              <a:lnTo>
                                <a:pt x="4114" y="17149"/>
                              </a:lnTo>
                              <a:lnTo>
                                <a:pt x="4083" y="17351"/>
                              </a:lnTo>
                              <a:lnTo>
                                <a:pt x="3974" y="17542"/>
                              </a:lnTo>
                              <a:lnTo>
                                <a:pt x="3839" y="17542"/>
                              </a:lnTo>
                              <a:lnTo>
                                <a:pt x="3705" y="17351"/>
                              </a:lnTo>
                              <a:lnTo>
                                <a:pt x="3596" y="17351"/>
                              </a:lnTo>
                              <a:lnTo>
                                <a:pt x="3508" y="17464"/>
                              </a:lnTo>
                              <a:lnTo>
                                <a:pt x="3378" y="17632"/>
                              </a:lnTo>
                              <a:lnTo>
                                <a:pt x="3202" y="17632"/>
                              </a:lnTo>
                              <a:lnTo>
                                <a:pt x="3078" y="17710"/>
                              </a:lnTo>
                              <a:lnTo>
                                <a:pt x="3021" y="17924"/>
                              </a:lnTo>
                              <a:lnTo>
                                <a:pt x="3010" y="18182"/>
                              </a:lnTo>
                              <a:lnTo>
                                <a:pt x="2912" y="18260"/>
                              </a:lnTo>
                              <a:lnTo>
                                <a:pt x="2782" y="18260"/>
                              </a:lnTo>
                              <a:lnTo>
                                <a:pt x="2570" y="18305"/>
                              </a:lnTo>
                              <a:lnTo>
                                <a:pt x="2461" y="18451"/>
                              </a:lnTo>
                              <a:lnTo>
                                <a:pt x="2342" y="18664"/>
                              </a:lnTo>
                              <a:lnTo>
                                <a:pt x="2155" y="18799"/>
                              </a:lnTo>
                              <a:lnTo>
                                <a:pt x="2052" y="19001"/>
                              </a:lnTo>
                              <a:lnTo>
                                <a:pt x="1964" y="19259"/>
                              </a:lnTo>
                              <a:lnTo>
                                <a:pt x="1777" y="19450"/>
                              </a:lnTo>
                              <a:lnTo>
                                <a:pt x="1668" y="19641"/>
                              </a:lnTo>
                              <a:lnTo>
                                <a:pt x="1658" y="19731"/>
                              </a:lnTo>
                              <a:lnTo>
                                <a:pt x="1622" y="19955"/>
                              </a:lnTo>
                              <a:lnTo>
                                <a:pt x="1591" y="20000"/>
                              </a:lnTo>
                              <a:lnTo>
                                <a:pt x="1492" y="20000"/>
                              </a:lnTo>
                              <a:lnTo>
                                <a:pt x="1456" y="19955"/>
                              </a:lnTo>
                              <a:lnTo>
                                <a:pt x="1394" y="19809"/>
                              </a:lnTo>
                              <a:lnTo>
                                <a:pt x="1326" y="19731"/>
                              </a:lnTo>
                              <a:lnTo>
                                <a:pt x="1280" y="19764"/>
                              </a:lnTo>
                              <a:lnTo>
                                <a:pt x="1140" y="19809"/>
                              </a:lnTo>
                              <a:lnTo>
                                <a:pt x="1016" y="19809"/>
                              </a:lnTo>
                              <a:lnTo>
                                <a:pt x="964" y="19731"/>
                              </a:lnTo>
                              <a:lnTo>
                                <a:pt x="860" y="19731"/>
                              </a:lnTo>
                              <a:lnTo>
                                <a:pt x="777" y="19809"/>
                              </a:lnTo>
                              <a:lnTo>
                                <a:pt x="684" y="19955"/>
                              </a:lnTo>
                              <a:lnTo>
                                <a:pt x="497" y="20000"/>
                              </a:lnTo>
                              <a:lnTo>
                                <a:pt x="378" y="19877"/>
                              </a:lnTo>
                              <a:lnTo>
                                <a:pt x="254" y="19809"/>
                              </a:lnTo>
                              <a:lnTo>
                                <a:pt x="155" y="19809"/>
                              </a:lnTo>
                              <a:lnTo>
                                <a:pt x="0" y="19921"/>
                              </a:lnTo>
                              <a:lnTo>
                                <a:pt x="0" y="0"/>
                              </a:lnTo>
                              <a:lnTo>
                                <a:pt x="20000" y="0"/>
                              </a:lnTo>
                              <a:lnTo>
                                <a:pt x="19912" y="359"/>
                              </a:lnTo>
                              <a:lnTo>
                                <a:pt x="19756" y="763"/>
                              </a:lnTo>
                              <a:lnTo>
                                <a:pt x="19580" y="1459"/>
                              </a:lnTo>
                              <a:lnTo>
                                <a:pt x="19492" y="1953"/>
                              </a:lnTo>
                              <a:lnTo>
                                <a:pt x="19373" y="2346"/>
                              </a:lnTo>
                              <a:lnTo>
                                <a:pt x="19218" y="2671"/>
                              </a:lnTo>
                              <a:lnTo>
                                <a:pt x="19140" y="2896"/>
                              </a:lnTo>
                              <a:lnTo>
                                <a:pt x="19021" y="3176"/>
                              </a:lnTo>
                              <a:lnTo>
                                <a:pt x="18808" y="3535"/>
                              </a:lnTo>
                              <a:lnTo>
                                <a:pt x="18601" y="3850"/>
                              </a:lnTo>
                              <a:lnTo>
                                <a:pt x="18503" y="4175"/>
                              </a:lnTo>
                              <a:lnTo>
                                <a:pt x="18446" y="4400"/>
                              </a:lnTo>
                              <a:lnTo>
                                <a:pt x="18337" y="4916"/>
                              </a:lnTo>
                              <a:lnTo>
                                <a:pt x="18259" y="5253"/>
                              </a:lnTo>
                              <a:lnTo>
                                <a:pt x="17995" y="5780"/>
                              </a:lnTo>
                              <a:lnTo>
                                <a:pt x="17751" y="6094"/>
                              </a:lnTo>
                              <a:lnTo>
                                <a:pt x="17596" y="6498"/>
                              </a:lnTo>
                              <a:lnTo>
                                <a:pt x="17487" y="6813"/>
                              </a:lnTo>
                              <a:lnTo>
                                <a:pt x="17311" y="7172"/>
                              </a:lnTo>
                              <a:lnTo>
                                <a:pt x="17047" y="7497"/>
                              </a:lnTo>
                              <a:lnTo>
                                <a:pt x="16824" y="8002"/>
                              </a:lnTo>
                              <a:lnTo>
                                <a:pt x="16715" y="8552"/>
                              </a:lnTo>
                              <a:lnTo>
                                <a:pt x="16658" y="9035"/>
                              </a:lnTo>
                              <a:lnTo>
                                <a:pt x="16549" y="9551"/>
                              </a:lnTo>
                              <a:lnTo>
                                <a:pt x="16404" y="9944"/>
                              </a:lnTo>
                              <a:lnTo>
                                <a:pt x="16332" y="10348"/>
                              </a:lnTo>
                              <a:lnTo>
                                <a:pt x="16155" y="10774"/>
                              </a:lnTo>
                              <a:lnTo>
                                <a:pt x="15679" y="10943"/>
                              </a:lnTo>
                              <a:lnTo>
                                <a:pt x="15534" y="11257"/>
                              </a:lnTo>
                              <a:lnTo>
                                <a:pt x="15269" y="11538"/>
                              </a:lnTo>
                              <a:lnTo>
                                <a:pt x="15062" y="11897"/>
                              </a:lnTo>
                              <a:lnTo>
                                <a:pt x="14876" y="12256"/>
                              </a:lnTo>
                              <a:lnTo>
                                <a:pt x="14720" y="12402"/>
                              </a:lnTo>
                              <a:lnTo>
                                <a:pt x="14544" y="12525"/>
                              </a:lnTo>
                              <a:lnTo>
                                <a:pt x="14358" y="12570"/>
                              </a:lnTo>
                              <a:lnTo>
                                <a:pt x="14244" y="12682"/>
                              </a:lnTo>
                              <a:lnTo>
                                <a:pt x="13948" y="12974"/>
                              </a:lnTo>
                              <a:lnTo>
                                <a:pt x="13793" y="12997"/>
                              </a:lnTo>
                              <a:lnTo>
                                <a:pt x="13560" y="13120"/>
                              </a:lnTo>
                              <a:lnTo>
                                <a:pt x="13233" y="13165"/>
                              </a:lnTo>
                              <a:lnTo>
                                <a:pt x="13057" y="13120"/>
                              </a:lnTo>
                              <a:lnTo>
                                <a:pt x="12855" y="13210"/>
                              </a:lnTo>
                              <a:lnTo>
                                <a:pt x="12725" y="13120"/>
                              </a:lnTo>
                              <a:lnTo>
                                <a:pt x="12777" y="12705"/>
                              </a:lnTo>
                              <a:lnTo>
                                <a:pt x="12715" y="12660"/>
                              </a:lnTo>
                              <a:lnTo>
                                <a:pt x="12549" y="12682"/>
                              </a:lnTo>
                              <a:lnTo>
                                <a:pt x="12363" y="12514"/>
                              </a:lnTo>
                              <a:lnTo>
                                <a:pt x="12285" y="12233"/>
                              </a:lnTo>
                              <a:lnTo>
                                <a:pt x="12285" y="11773"/>
                              </a:lnTo>
                              <a:lnTo>
                                <a:pt x="12187" y="11201"/>
                              </a:lnTo>
                              <a:lnTo>
                                <a:pt x="12083" y="11111"/>
                              </a:lnTo>
                              <a:lnTo>
                                <a:pt x="11984" y="11089"/>
                              </a:lnTo>
                              <a:lnTo>
                                <a:pt x="11917" y="11324"/>
                              </a:lnTo>
                              <a:lnTo>
                                <a:pt x="11922" y="11639"/>
                              </a:lnTo>
                              <a:lnTo>
                                <a:pt x="11855" y="11515"/>
                              </a:lnTo>
                              <a:lnTo>
                                <a:pt x="11855" y="11201"/>
                              </a:lnTo>
                              <a:lnTo>
                                <a:pt x="11767" y="10707"/>
                              </a:lnTo>
                              <a:lnTo>
                                <a:pt x="11565" y="10707"/>
                              </a:lnTo>
                              <a:lnTo>
                                <a:pt x="11389" y="11066"/>
                              </a:lnTo>
                              <a:lnTo>
                                <a:pt x="11378" y="11369"/>
                              </a:lnTo>
                              <a:lnTo>
                                <a:pt x="11399" y="11684"/>
                              </a:lnTo>
                              <a:lnTo>
                                <a:pt x="11238" y="12189"/>
                              </a:lnTo>
                              <a:lnTo>
                                <a:pt x="11212" y="12660"/>
                              </a:lnTo>
                              <a:lnTo>
                                <a:pt x="11124" y="12806"/>
                              </a:lnTo>
                              <a:lnTo>
                                <a:pt x="11036" y="12929"/>
                              </a:lnTo>
                              <a:lnTo>
                                <a:pt x="10917" y="12806"/>
                              </a:lnTo>
                              <a:lnTo>
                                <a:pt x="10881" y="12705"/>
                              </a:lnTo>
                              <a:lnTo>
                                <a:pt x="10819" y="12525"/>
                              </a:lnTo>
                              <a:lnTo>
                                <a:pt x="10751" y="12525"/>
                              </a:lnTo>
                              <a:lnTo>
                                <a:pt x="10731" y="12615"/>
                              </a:lnTo>
                              <a:lnTo>
                                <a:pt x="10782" y="12851"/>
                              </a:lnTo>
                              <a:lnTo>
                                <a:pt x="10731" y="13120"/>
                              </a:lnTo>
                              <a:lnTo>
                                <a:pt x="10617" y="132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617,13210l10554,13042l10585,12907l10554,12783l10497,12682l10342,12637l10311,12548l10311,12424l10233,12379l10176,12379l10145,12301l10192,12088l10176,11964l10135,11874l10026,11829l10057,11728l10098,11594l10098,11470l10000,11302l10000,11223l9948,11089l9860,11044l9813,11134l9762,11302l9756,11425l9736,11515l9694,11560l9596,11639l9560,11684l9492,11807l9492,12132l9451,12301l9394,12514l9326,12761l9326,12952l9316,13210l9254,13255l9041,13255l8933,12997l8886,12783l8845,12716l8788,12761l8736,12952l8710,13075l8658,13120l8544,13288l8492,13457l8482,13737l8404,13861l8192,13996l8041,13996l7819,13906l7497,13906l7466,13782l7435,13591l7342,13457l7135,13502l7005,13625l6948,13816l6969,14029l7005,14332l7047,14691l7005,14938l6979,15286l6870,15533l6772,15724l6663,15982l6585,15982l6497,15937l6477,15724l6440,15645l6363,15600l6306,15724l6197,15769l6135,15600l6010,15455l5953,15286l5922,14938l5979,14646l5865,14545l5788,14624l5736,14456l5668,14332l5617,14411l5591,14545l5513,14579l5461,14411l5373,14366l5347,14456l5373,14691l5347,14770l5295,14815l5181,14860l5093,15073l5073,15320l5098,15410l5062,15600l5010,15724l5010,15937l5021,16061l5010,16274l4953,16319l4876,16229l4788,15982l4689,16027l4492,16442l4389,16633l4192,16768l4150,16846l4114,17149l4083,17351l3974,17542l3839,17542l3705,17351l3596,17351l3508,17464l3378,17632l3202,17632l3078,17710l3021,17924l3010,18182l2912,18260l2782,18260l2570,18305l2461,18451l2342,18664l2155,18799l2052,19001l1964,19259l1777,19450l1668,19641l1658,19731l1622,19955l1591,20000l1492,20000l1456,19955l1394,19809l1326,19731l1280,19764l1140,19809l1016,19809l964,19731l860,19731l777,19809l684,19955l497,20000l378,19877l254,19809l155,19809l0,19921l0,0l20000,0l19912,359l19756,763l19580,1459l19492,1953l19373,2346l19218,2671l19140,2896l19021,3176l18808,3535l18601,3850l18503,4175l18446,4400l18337,4916l18259,5253l17995,5780l17751,6094l17596,6498l17487,6813l17311,7172l17047,7497l16824,8002l16715,8552l16658,9035l16549,9551l16404,9944l16332,10348l16155,10774l15679,10943l15534,11257l15269,11538l15062,11897l14876,12256l14720,12402l14544,12525l14358,12570l14244,12682l13948,12974l13793,12997l13560,13120l13233,13165l13057,13120l12855,13210l12725,13120l12777,12705l12715,12660l12549,12682l12363,12514l12285,12233l12285,11773l12187,11201l12083,11111l11984,11089l11917,11324l11922,11639l11855,11515l11855,11201l11767,10707l11565,10707l11389,11066l11378,11369l11399,11684l11238,12189l11212,12660l11124,12806l11036,12929l10917,12806l10881,12705l10819,12525l10751,12525l10731,12615l10782,12851l10731,13120l10617,13210xe" fillcolor="white" stroked="t" o:allowincell="f" style="position:absolute;margin-left:42.95pt;margin-top:28.75pt;width:192.95pt;height:89.0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11295</wp:posOffset>
                </wp:positionH>
                <wp:positionV relativeFrom="paragraph">
                  <wp:posOffset>555625</wp:posOffset>
                </wp:positionV>
                <wp:extent cx="141605" cy="144780"/>
                <wp:effectExtent l="1270" t="635" r="635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14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7018"/>
                              </a:moveTo>
                              <a:lnTo>
                                <a:pt x="0" y="19474"/>
                              </a:lnTo>
                              <a:lnTo>
                                <a:pt x="897" y="20000"/>
                              </a:lnTo>
                              <a:lnTo>
                                <a:pt x="2422" y="18158"/>
                              </a:lnTo>
                              <a:lnTo>
                                <a:pt x="4215" y="18860"/>
                              </a:lnTo>
                              <a:lnTo>
                                <a:pt x="5561" y="17719"/>
                              </a:lnTo>
                              <a:lnTo>
                                <a:pt x="7085" y="14737"/>
                              </a:lnTo>
                              <a:lnTo>
                                <a:pt x="9507" y="11228"/>
                              </a:lnTo>
                              <a:lnTo>
                                <a:pt x="11390" y="9386"/>
                              </a:lnTo>
                              <a:lnTo>
                                <a:pt x="10852" y="6404"/>
                              </a:lnTo>
                              <a:lnTo>
                                <a:pt x="11839" y="5263"/>
                              </a:lnTo>
                              <a:lnTo>
                                <a:pt x="15247" y="5263"/>
                              </a:lnTo>
                              <a:lnTo>
                                <a:pt x="17578" y="3509"/>
                              </a:lnTo>
                              <a:lnTo>
                                <a:pt x="20000" y="1842"/>
                              </a:lnTo>
                              <a:lnTo>
                                <a:pt x="19462" y="0"/>
                              </a:lnTo>
                              <a:lnTo>
                                <a:pt x="16054" y="1140"/>
                              </a:lnTo>
                              <a:lnTo>
                                <a:pt x="13722" y="1140"/>
                              </a:lnTo>
                              <a:lnTo>
                                <a:pt x="10852" y="0"/>
                              </a:lnTo>
                              <a:lnTo>
                                <a:pt x="8969" y="1140"/>
                              </a:lnTo>
                              <a:lnTo>
                                <a:pt x="8430" y="2982"/>
                              </a:lnTo>
                              <a:lnTo>
                                <a:pt x="7982" y="4649"/>
                              </a:lnTo>
                              <a:lnTo>
                                <a:pt x="6637" y="6404"/>
                              </a:lnTo>
                              <a:lnTo>
                                <a:pt x="5291" y="8246"/>
                              </a:lnTo>
                              <a:lnTo>
                                <a:pt x="4215" y="10614"/>
                              </a:lnTo>
                              <a:lnTo>
                                <a:pt x="3767" y="12895"/>
                              </a:lnTo>
                              <a:lnTo>
                                <a:pt x="1345" y="14737"/>
                              </a:lnTo>
                              <a:lnTo>
                                <a:pt x="0" y="170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7018l0,19474l897,20000l2422,18158l4215,18860l5561,17719l7085,14737l9507,11228l11390,9386l10852,6404l11839,5263l15247,5263l17578,3509l20000,1842l19462,0l16054,1140l13722,1140l10852,0l8969,1140l8430,2982l7982,4649l6637,6404l5291,8246l4215,10614l3767,12895l1345,14737l0,17018xe" fillcolor="white" stroked="t" o:allowincell="f" style="position:absolute;margin-left:315.85pt;margin-top:43.75pt;width:11.1pt;height:11.3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76395</wp:posOffset>
                </wp:positionH>
                <wp:positionV relativeFrom="paragraph">
                  <wp:posOffset>363855</wp:posOffset>
                </wp:positionV>
                <wp:extent cx="264160" cy="208280"/>
                <wp:effectExtent l="635" t="635" r="1270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240" cy="20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20000"/>
                              </a:moveTo>
                              <a:lnTo>
                                <a:pt x="1587" y="19695"/>
                              </a:lnTo>
                              <a:lnTo>
                                <a:pt x="4375" y="19695"/>
                              </a:lnTo>
                              <a:lnTo>
                                <a:pt x="5385" y="18415"/>
                              </a:lnTo>
                              <a:lnTo>
                                <a:pt x="5817" y="16829"/>
                              </a:lnTo>
                              <a:lnTo>
                                <a:pt x="6635" y="15976"/>
                              </a:lnTo>
                              <a:lnTo>
                                <a:pt x="8173" y="14756"/>
                              </a:lnTo>
                              <a:lnTo>
                                <a:pt x="11731" y="13110"/>
                              </a:lnTo>
                              <a:lnTo>
                                <a:pt x="12837" y="11402"/>
                              </a:lnTo>
                              <a:lnTo>
                                <a:pt x="12837" y="8963"/>
                              </a:lnTo>
                              <a:lnTo>
                                <a:pt x="13269" y="7378"/>
                              </a:lnTo>
                              <a:lnTo>
                                <a:pt x="14808" y="6585"/>
                              </a:lnTo>
                              <a:lnTo>
                                <a:pt x="15337" y="7378"/>
                              </a:lnTo>
                              <a:lnTo>
                                <a:pt x="16346" y="7378"/>
                              </a:lnTo>
                              <a:lnTo>
                                <a:pt x="18173" y="4817"/>
                              </a:lnTo>
                              <a:lnTo>
                                <a:pt x="20000" y="0"/>
                              </a:lnTo>
                              <a:lnTo>
                                <a:pt x="11010" y="0"/>
                              </a:lnTo>
                              <a:lnTo>
                                <a:pt x="9712" y="2439"/>
                              </a:lnTo>
                              <a:lnTo>
                                <a:pt x="8750" y="4512"/>
                              </a:lnTo>
                              <a:lnTo>
                                <a:pt x="7644" y="4817"/>
                              </a:lnTo>
                              <a:lnTo>
                                <a:pt x="6394" y="2866"/>
                              </a:lnTo>
                              <a:lnTo>
                                <a:pt x="5625" y="2866"/>
                              </a:lnTo>
                              <a:lnTo>
                                <a:pt x="5625" y="3720"/>
                              </a:lnTo>
                              <a:lnTo>
                                <a:pt x="6394" y="6098"/>
                              </a:lnTo>
                              <a:lnTo>
                                <a:pt x="6106" y="7744"/>
                              </a:lnTo>
                              <a:lnTo>
                                <a:pt x="6394" y="9451"/>
                              </a:lnTo>
                              <a:lnTo>
                                <a:pt x="5625" y="11037"/>
                              </a:lnTo>
                              <a:lnTo>
                                <a:pt x="4087" y="12317"/>
                              </a:lnTo>
                              <a:lnTo>
                                <a:pt x="3269" y="11402"/>
                              </a:lnTo>
                              <a:lnTo>
                                <a:pt x="2548" y="11829"/>
                              </a:lnTo>
                              <a:lnTo>
                                <a:pt x="2548" y="13110"/>
                              </a:lnTo>
                              <a:lnTo>
                                <a:pt x="3558" y="14268"/>
                              </a:lnTo>
                              <a:lnTo>
                                <a:pt x="2837" y="15976"/>
                              </a:lnTo>
                              <a:lnTo>
                                <a:pt x="1587" y="16829"/>
                              </a:lnTo>
                              <a:lnTo>
                                <a:pt x="1587" y="17622"/>
                              </a:lnTo>
                              <a:lnTo>
                                <a:pt x="192" y="17927"/>
                              </a:lnTo>
                              <a:lnTo>
                                <a:pt x="0" y="2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20000l1587,19695l4375,19695l5385,18415l5817,16829l6635,15976l8173,14756l11731,13110l12837,11402l12837,8963l13269,7378l14808,6585l15337,7378l16346,7378l18173,4817l20000,0l11010,0l9712,2439l8750,4512l7644,4817l6394,2866l5625,2866l5625,3720l6394,6098l6106,7744l6394,9451l5625,11037l4087,12317l3269,11402l2548,11829l2548,13110l3558,14268l2837,15976l1587,16829l1587,17622l192,17927l0,20000xe" fillcolor="white" stroked="t" o:allowincell="f" style="position:absolute;margin-left:328.85pt;margin-top:28.65pt;width:20.75pt;height:16.3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64205</wp:posOffset>
                </wp:positionH>
                <wp:positionV relativeFrom="paragraph">
                  <wp:posOffset>520700</wp:posOffset>
                </wp:positionV>
                <wp:extent cx="70485" cy="56515"/>
                <wp:effectExtent l="1270" t="127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5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784" y="0"/>
                              </a:moveTo>
                              <a:lnTo>
                                <a:pt x="7928" y="0"/>
                              </a:lnTo>
                              <a:lnTo>
                                <a:pt x="15315" y="3371"/>
                              </a:lnTo>
                              <a:lnTo>
                                <a:pt x="20000" y="9438"/>
                              </a:lnTo>
                              <a:lnTo>
                                <a:pt x="20000" y="12360"/>
                              </a:lnTo>
                              <a:lnTo>
                                <a:pt x="17297" y="15281"/>
                              </a:lnTo>
                              <a:lnTo>
                                <a:pt x="13333" y="18202"/>
                              </a:lnTo>
                              <a:lnTo>
                                <a:pt x="9550" y="20000"/>
                              </a:lnTo>
                              <a:lnTo>
                                <a:pt x="6847" y="17079"/>
                              </a:lnTo>
                              <a:lnTo>
                                <a:pt x="2703" y="18202"/>
                              </a:lnTo>
                              <a:lnTo>
                                <a:pt x="1081" y="17079"/>
                              </a:lnTo>
                              <a:lnTo>
                                <a:pt x="0" y="12360"/>
                              </a:lnTo>
                              <a:lnTo>
                                <a:pt x="1081" y="3371"/>
                              </a:lnTo>
                              <a:lnTo>
                                <a:pt x="378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784,0l7928,0l15315,3371l20000,9438l20000,12360l17297,15281l13333,18202l9550,20000l6847,17079l2703,18202l1081,17079l0,12360l1081,3371l3784,0xe" fillcolor="white" stroked="t" o:allowincell="f" style="position:absolute;margin-left:249.15pt;margin-top:41pt;width:5.5pt;height:4.4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30550</wp:posOffset>
                </wp:positionH>
                <wp:positionV relativeFrom="paragraph">
                  <wp:posOffset>470535</wp:posOffset>
                </wp:positionV>
                <wp:extent cx="26670" cy="50165"/>
                <wp:effectExtent l="635" t="1270" r="127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5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762" y="1519"/>
                              </a:moveTo>
                              <a:lnTo>
                                <a:pt x="2857" y="6582"/>
                              </a:lnTo>
                              <a:lnTo>
                                <a:pt x="2857" y="10127"/>
                              </a:lnTo>
                              <a:lnTo>
                                <a:pt x="0" y="15190"/>
                              </a:lnTo>
                              <a:lnTo>
                                <a:pt x="0" y="20000"/>
                              </a:lnTo>
                              <a:lnTo>
                                <a:pt x="12857" y="20000"/>
                              </a:lnTo>
                              <a:lnTo>
                                <a:pt x="20000" y="16709"/>
                              </a:lnTo>
                              <a:lnTo>
                                <a:pt x="18095" y="8608"/>
                              </a:lnTo>
                              <a:lnTo>
                                <a:pt x="20000" y="0"/>
                              </a:lnTo>
                              <a:lnTo>
                                <a:pt x="4762" y="15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762,1519l2857,6582l2857,10127l0,15190l0,20000l12857,20000l20000,16709l18095,8608l20000,0l4762,1519xe" fillcolor="white" stroked="t" o:allowincell="f" style="position:absolute;margin-left:246.5pt;margin-top:37.05pt;width:2.05pt;height:3.9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59885</wp:posOffset>
                </wp:positionH>
                <wp:positionV relativeFrom="paragraph">
                  <wp:posOffset>713740</wp:posOffset>
                </wp:positionV>
                <wp:extent cx="33655" cy="29845"/>
                <wp:effectExtent l="1270" t="1270" r="6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8085"/>
                              </a:moveTo>
                              <a:lnTo>
                                <a:pt x="3774" y="20000"/>
                              </a:lnTo>
                              <a:lnTo>
                                <a:pt x="11321" y="20000"/>
                              </a:lnTo>
                              <a:lnTo>
                                <a:pt x="20000" y="11064"/>
                              </a:lnTo>
                              <a:lnTo>
                                <a:pt x="15849" y="0"/>
                              </a:lnTo>
                              <a:lnTo>
                                <a:pt x="5660" y="0"/>
                              </a:lnTo>
                              <a:lnTo>
                                <a:pt x="0" y="808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8085l3774,20000l11321,20000l20000,11064l15849,0l5660,0l0,8085xe" fillcolor="white" stroked="t" o:allowincell="f" style="position:absolute;margin-left:327.55pt;margin-top:56.2pt;width:2.6pt;height:2.3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11320</wp:posOffset>
                </wp:positionH>
                <wp:positionV relativeFrom="paragraph">
                  <wp:posOffset>717550</wp:posOffset>
                </wp:positionV>
                <wp:extent cx="27940" cy="11430"/>
                <wp:effectExtent l="635" t="635" r="1270" b="12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10000"/>
                              </a:moveTo>
                              <a:lnTo>
                                <a:pt x="19091" y="14444"/>
                              </a:lnTo>
                              <a:lnTo>
                                <a:pt x="16364" y="17778"/>
                              </a:lnTo>
                              <a:lnTo>
                                <a:pt x="13182" y="20000"/>
                              </a:lnTo>
                              <a:lnTo>
                                <a:pt x="8636" y="20000"/>
                              </a:lnTo>
                              <a:lnTo>
                                <a:pt x="4545" y="17778"/>
                              </a:lnTo>
                              <a:lnTo>
                                <a:pt x="1818" y="16667"/>
                              </a:lnTo>
                              <a:lnTo>
                                <a:pt x="0" y="12222"/>
                              </a:lnTo>
                              <a:lnTo>
                                <a:pt x="0" y="7778"/>
                              </a:lnTo>
                              <a:lnTo>
                                <a:pt x="1818" y="3333"/>
                              </a:lnTo>
                              <a:lnTo>
                                <a:pt x="4545" y="0"/>
                              </a:lnTo>
                              <a:lnTo>
                                <a:pt x="8636" y="0"/>
                              </a:lnTo>
                              <a:lnTo>
                                <a:pt x="13182" y="0"/>
                              </a:lnTo>
                              <a:lnTo>
                                <a:pt x="16364" y="1111"/>
                              </a:lnTo>
                              <a:lnTo>
                                <a:pt x="19091" y="5556"/>
                              </a:lnTo>
                              <a:lnTo>
                                <a:pt x="20000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10000l19091,14444l16364,17778l13182,20000l8636,20000l4545,17778l1818,16667l0,12222l0,7778l1818,3333l4545,0l8636,0l13182,0l16364,1111l19091,5556l20000,10000xe" fillcolor="white" stroked="t" o:allowincell="f" style="position:absolute;margin-left:331.6pt;margin-top:56.5pt;width:2.15pt;height:0.8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99255</wp:posOffset>
                </wp:positionH>
                <wp:positionV relativeFrom="paragraph">
                  <wp:posOffset>662305</wp:posOffset>
                </wp:positionV>
                <wp:extent cx="51435" cy="34290"/>
                <wp:effectExtent l="1270" t="635" r="635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81" y="17407"/>
                              </a:moveTo>
                              <a:lnTo>
                                <a:pt x="5679" y="20000"/>
                              </a:lnTo>
                              <a:lnTo>
                                <a:pt x="12099" y="20000"/>
                              </a:lnTo>
                              <a:lnTo>
                                <a:pt x="20000" y="14444"/>
                              </a:lnTo>
                              <a:lnTo>
                                <a:pt x="20000" y="7778"/>
                              </a:lnTo>
                              <a:lnTo>
                                <a:pt x="15802" y="0"/>
                              </a:lnTo>
                              <a:lnTo>
                                <a:pt x="10864" y="0"/>
                              </a:lnTo>
                              <a:lnTo>
                                <a:pt x="5679" y="2593"/>
                              </a:lnTo>
                              <a:lnTo>
                                <a:pt x="0" y="9630"/>
                              </a:lnTo>
                              <a:lnTo>
                                <a:pt x="1481" y="1740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81,17407l5679,20000l12099,20000l20000,14444l20000,7778l15802,0l10864,0l5679,2593l0,9630l1481,17407xe" fillcolor="white" stroked="t" o:allowincell="f" style="position:absolute;margin-left:330.65pt;margin-top:52.15pt;width:4pt;height:2.6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57040</wp:posOffset>
                </wp:positionH>
                <wp:positionV relativeFrom="paragraph">
                  <wp:posOffset>619125</wp:posOffset>
                </wp:positionV>
                <wp:extent cx="24130" cy="26035"/>
                <wp:effectExtent l="635" t="1270" r="127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158" y="3415"/>
                              </a:moveTo>
                              <a:lnTo>
                                <a:pt x="0" y="16585"/>
                              </a:lnTo>
                              <a:lnTo>
                                <a:pt x="5789" y="20000"/>
                              </a:lnTo>
                              <a:lnTo>
                                <a:pt x="20000" y="10244"/>
                              </a:lnTo>
                              <a:lnTo>
                                <a:pt x="20000" y="0"/>
                              </a:lnTo>
                              <a:lnTo>
                                <a:pt x="12105" y="0"/>
                              </a:lnTo>
                              <a:lnTo>
                                <a:pt x="3158" y="34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158,3415l0,16585l5789,20000l20000,10244l20000,0l12105,0l3158,3415xe" fillcolor="white" stroked="t" o:allowincell="f" style="position:absolute;margin-left:335.2pt;margin-top:48.75pt;width:1.85pt;height:2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08475</wp:posOffset>
                </wp:positionH>
                <wp:positionV relativeFrom="paragraph">
                  <wp:posOffset>568960</wp:posOffset>
                </wp:positionV>
                <wp:extent cx="80010" cy="67945"/>
                <wp:effectExtent l="635" t="1270" r="127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4766"/>
                              </a:moveTo>
                              <a:lnTo>
                                <a:pt x="3333" y="14766"/>
                              </a:lnTo>
                              <a:lnTo>
                                <a:pt x="5079" y="18692"/>
                              </a:lnTo>
                              <a:lnTo>
                                <a:pt x="6667" y="20000"/>
                              </a:lnTo>
                              <a:lnTo>
                                <a:pt x="9365" y="16075"/>
                              </a:lnTo>
                              <a:lnTo>
                                <a:pt x="13492" y="12336"/>
                              </a:lnTo>
                              <a:lnTo>
                                <a:pt x="18571" y="11215"/>
                              </a:lnTo>
                              <a:lnTo>
                                <a:pt x="20000" y="8785"/>
                              </a:lnTo>
                              <a:lnTo>
                                <a:pt x="20000" y="3551"/>
                              </a:lnTo>
                              <a:lnTo>
                                <a:pt x="18571" y="935"/>
                              </a:lnTo>
                              <a:lnTo>
                                <a:pt x="15873" y="0"/>
                              </a:lnTo>
                              <a:lnTo>
                                <a:pt x="10794" y="0"/>
                              </a:lnTo>
                              <a:lnTo>
                                <a:pt x="9841" y="3551"/>
                              </a:lnTo>
                              <a:lnTo>
                                <a:pt x="7460" y="4860"/>
                              </a:lnTo>
                              <a:lnTo>
                                <a:pt x="7460" y="8785"/>
                              </a:lnTo>
                              <a:lnTo>
                                <a:pt x="4127" y="9720"/>
                              </a:lnTo>
                              <a:lnTo>
                                <a:pt x="0" y="11215"/>
                              </a:lnTo>
                              <a:lnTo>
                                <a:pt x="0" y="1476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4766l3333,14766l5079,18692l6667,20000l9365,16075l13492,12336l18571,11215l20000,8785l20000,3551l18571,935l15873,0l10794,0l9841,3551l7460,4860l7460,8785l4127,9720l0,11215l0,14766xe" fillcolor="white" stroked="t" o:allowincell="f" style="position:absolute;margin-left:339.25pt;margin-top:44.8pt;width:6.25pt;height:5.3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38935</wp:posOffset>
                </wp:positionH>
                <wp:positionV relativeFrom="paragraph">
                  <wp:posOffset>3447415</wp:posOffset>
                </wp:positionV>
                <wp:extent cx="67310" cy="117475"/>
                <wp:effectExtent l="635" t="1270" r="127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11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075" y="541"/>
                              </a:moveTo>
                              <a:lnTo>
                                <a:pt x="10755" y="2811"/>
                              </a:lnTo>
                              <a:lnTo>
                                <a:pt x="10755" y="3892"/>
                              </a:lnTo>
                              <a:lnTo>
                                <a:pt x="7547" y="5514"/>
                              </a:lnTo>
                              <a:lnTo>
                                <a:pt x="7547" y="7135"/>
                              </a:lnTo>
                              <a:lnTo>
                                <a:pt x="9245" y="8324"/>
                              </a:lnTo>
                              <a:lnTo>
                                <a:pt x="7547" y="10595"/>
                              </a:lnTo>
                              <a:lnTo>
                                <a:pt x="5283" y="11027"/>
                              </a:lnTo>
                              <a:lnTo>
                                <a:pt x="5283" y="12216"/>
                              </a:lnTo>
                              <a:lnTo>
                                <a:pt x="1509" y="12649"/>
                              </a:lnTo>
                              <a:lnTo>
                                <a:pt x="755" y="13838"/>
                              </a:lnTo>
                              <a:lnTo>
                                <a:pt x="0" y="14811"/>
                              </a:lnTo>
                              <a:lnTo>
                                <a:pt x="0" y="17081"/>
                              </a:lnTo>
                              <a:lnTo>
                                <a:pt x="755" y="17081"/>
                              </a:lnTo>
                              <a:lnTo>
                                <a:pt x="1509" y="18703"/>
                              </a:lnTo>
                              <a:lnTo>
                                <a:pt x="2264" y="20000"/>
                              </a:lnTo>
                              <a:lnTo>
                                <a:pt x="6792" y="20000"/>
                              </a:lnTo>
                              <a:lnTo>
                                <a:pt x="10755" y="18378"/>
                              </a:lnTo>
                              <a:lnTo>
                                <a:pt x="10000" y="17081"/>
                              </a:lnTo>
                              <a:lnTo>
                                <a:pt x="9245" y="14811"/>
                              </a:lnTo>
                              <a:lnTo>
                                <a:pt x="12075" y="13189"/>
                              </a:lnTo>
                              <a:lnTo>
                                <a:pt x="17547" y="11027"/>
                              </a:lnTo>
                              <a:lnTo>
                                <a:pt x="17547" y="9946"/>
                              </a:lnTo>
                              <a:lnTo>
                                <a:pt x="19245" y="7676"/>
                              </a:lnTo>
                              <a:lnTo>
                                <a:pt x="20000" y="6703"/>
                              </a:lnTo>
                              <a:lnTo>
                                <a:pt x="17547" y="4432"/>
                              </a:lnTo>
                              <a:lnTo>
                                <a:pt x="15283" y="2270"/>
                              </a:lnTo>
                              <a:lnTo>
                                <a:pt x="15283" y="0"/>
                              </a:lnTo>
                              <a:lnTo>
                                <a:pt x="12075" y="54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075,541l10755,2811l10755,3892l7547,5514l7547,7135l9245,8324l7547,10595l5283,11027l5283,12216l1509,12649l755,13838l0,14811l0,17081l755,17081l1509,18703l2264,20000l6792,20000l10755,18378l10000,17081l9245,14811l12075,13189l17547,11027l17547,9946l19245,7676l20000,6703l17547,4432l15283,2270l15283,0l12075,541xe" fillcolor="white" stroked="t" o:allowincell="f" style="position:absolute;margin-left:129.05pt;margin-top:271.45pt;width:5.25pt;height:9.2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33525</wp:posOffset>
                </wp:positionH>
                <wp:positionV relativeFrom="paragraph">
                  <wp:posOffset>3521710</wp:posOffset>
                </wp:positionV>
                <wp:extent cx="43180" cy="55880"/>
                <wp:effectExtent l="635" t="635" r="1270" b="12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5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176" y="0"/>
                              </a:moveTo>
                              <a:lnTo>
                                <a:pt x="11765" y="682"/>
                              </a:lnTo>
                              <a:lnTo>
                                <a:pt x="16176" y="2045"/>
                              </a:lnTo>
                              <a:lnTo>
                                <a:pt x="17941" y="2500"/>
                              </a:lnTo>
                              <a:lnTo>
                                <a:pt x="17353" y="6818"/>
                              </a:lnTo>
                              <a:lnTo>
                                <a:pt x="17941" y="7727"/>
                              </a:lnTo>
                              <a:lnTo>
                                <a:pt x="20000" y="9773"/>
                              </a:lnTo>
                              <a:lnTo>
                                <a:pt x="20000" y="15000"/>
                              </a:lnTo>
                              <a:lnTo>
                                <a:pt x="14412" y="18864"/>
                              </a:lnTo>
                              <a:lnTo>
                                <a:pt x="8235" y="20000"/>
                              </a:lnTo>
                              <a:lnTo>
                                <a:pt x="5588" y="17500"/>
                              </a:lnTo>
                              <a:lnTo>
                                <a:pt x="588" y="15000"/>
                              </a:lnTo>
                              <a:lnTo>
                                <a:pt x="3824" y="8864"/>
                              </a:lnTo>
                              <a:lnTo>
                                <a:pt x="2941" y="7727"/>
                              </a:lnTo>
                              <a:lnTo>
                                <a:pt x="0" y="4545"/>
                              </a:lnTo>
                              <a:lnTo>
                                <a:pt x="588" y="682"/>
                              </a:lnTo>
                              <a:lnTo>
                                <a:pt x="3824" y="0"/>
                              </a:lnTo>
                              <a:lnTo>
                                <a:pt x="6765" y="0"/>
                              </a:lnTo>
                              <a:lnTo>
                                <a:pt x="1117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176,0l11765,682l16176,2045l17941,2500l17353,6818l17941,7727l20000,9773l20000,15000l14412,18864l8235,20000l5588,17500l588,15000l3824,8864l2941,7727l0,4545l588,682l3824,0l6765,0l11176,0xe" fillcolor="white" stroked="t" o:allowincell="f" style="position:absolute;margin-left:120.75pt;margin-top:277.3pt;width:3.35pt;height:4.3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26845</wp:posOffset>
                </wp:positionH>
                <wp:positionV relativeFrom="paragraph">
                  <wp:posOffset>3248660</wp:posOffset>
                </wp:positionV>
                <wp:extent cx="33655" cy="39370"/>
                <wp:effectExtent l="1270" t="635" r="635" b="12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3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358" y="0"/>
                              </a:moveTo>
                              <a:lnTo>
                                <a:pt x="12075" y="3548"/>
                              </a:lnTo>
                              <a:lnTo>
                                <a:pt x="10943" y="8387"/>
                              </a:lnTo>
                              <a:lnTo>
                                <a:pt x="9434" y="11613"/>
                              </a:lnTo>
                              <a:lnTo>
                                <a:pt x="4906" y="15161"/>
                              </a:lnTo>
                              <a:lnTo>
                                <a:pt x="0" y="18065"/>
                              </a:lnTo>
                              <a:lnTo>
                                <a:pt x="0" y="20000"/>
                              </a:lnTo>
                              <a:lnTo>
                                <a:pt x="4906" y="20000"/>
                              </a:lnTo>
                              <a:lnTo>
                                <a:pt x="14340" y="16452"/>
                              </a:lnTo>
                              <a:lnTo>
                                <a:pt x="17358" y="9677"/>
                              </a:lnTo>
                              <a:lnTo>
                                <a:pt x="17358" y="4839"/>
                              </a:lnTo>
                              <a:lnTo>
                                <a:pt x="20000" y="1613"/>
                              </a:lnTo>
                              <a:lnTo>
                                <a:pt x="1735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358,0l12075,3548l10943,8387l9434,11613l4906,15161l0,18065l0,20000l4906,20000l14340,16452l17358,9677l17358,4839l20000,1613l17358,0xe" fillcolor="white" stroked="t" o:allowincell="f" style="position:absolute;margin-left:112.35pt;margin-top:255.8pt;width:2.6pt;height:3.0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56055</wp:posOffset>
                </wp:positionH>
                <wp:positionV relativeFrom="paragraph">
                  <wp:posOffset>3216275</wp:posOffset>
                </wp:positionV>
                <wp:extent cx="22225" cy="26035"/>
                <wp:effectExtent l="1270" t="1270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000" y="0"/>
                              </a:moveTo>
                              <a:lnTo>
                                <a:pt x="6286" y="4390"/>
                              </a:lnTo>
                              <a:lnTo>
                                <a:pt x="16000" y="4390"/>
                              </a:lnTo>
                              <a:lnTo>
                                <a:pt x="20000" y="12683"/>
                              </a:lnTo>
                              <a:lnTo>
                                <a:pt x="20000" y="17561"/>
                              </a:lnTo>
                              <a:lnTo>
                                <a:pt x="13714" y="20000"/>
                              </a:lnTo>
                              <a:lnTo>
                                <a:pt x="9143" y="14634"/>
                              </a:lnTo>
                              <a:lnTo>
                                <a:pt x="1714" y="4390"/>
                              </a:lnTo>
                              <a:lnTo>
                                <a:pt x="0" y="4390"/>
                              </a:lnTo>
                              <a:lnTo>
                                <a:pt x="4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000,0l6286,4390l16000,4390l20000,12683l20000,17561l13714,20000l9143,14634l1714,4390l0,4390l4000,0xe" fillcolor="white" stroked="t" o:allowincell="f" style="position:absolute;margin-left:114.65pt;margin-top:253.25pt;width:1.7pt;height:2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51305</wp:posOffset>
                </wp:positionH>
                <wp:positionV relativeFrom="paragraph">
                  <wp:posOffset>3121660</wp:posOffset>
                </wp:positionV>
                <wp:extent cx="30480" cy="32385"/>
                <wp:effectExtent l="635" t="1270" r="127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667" y="0"/>
                              </a:moveTo>
                              <a:lnTo>
                                <a:pt x="3333" y="4314"/>
                              </a:lnTo>
                              <a:lnTo>
                                <a:pt x="0" y="5882"/>
                              </a:lnTo>
                              <a:lnTo>
                                <a:pt x="0" y="10196"/>
                              </a:lnTo>
                              <a:lnTo>
                                <a:pt x="1667" y="16078"/>
                              </a:lnTo>
                              <a:lnTo>
                                <a:pt x="5000" y="20000"/>
                              </a:lnTo>
                              <a:lnTo>
                                <a:pt x="10417" y="16078"/>
                              </a:lnTo>
                              <a:lnTo>
                                <a:pt x="16667" y="12549"/>
                              </a:lnTo>
                              <a:lnTo>
                                <a:pt x="18333" y="4314"/>
                              </a:lnTo>
                              <a:lnTo>
                                <a:pt x="20000" y="0"/>
                              </a:lnTo>
                              <a:lnTo>
                                <a:pt x="1666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667,0l3333,4314l0,5882l0,10196l1667,16078l5000,20000l10417,16078l16667,12549l18333,4314l20000,0l16667,0xe" fillcolor="white" stroked="t" o:allowincell="f" style="position:absolute;margin-left:122.15pt;margin-top:245.8pt;width:2.35pt;height:2.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33525</wp:posOffset>
                </wp:positionH>
                <wp:positionV relativeFrom="paragraph">
                  <wp:posOffset>3164840</wp:posOffset>
                </wp:positionV>
                <wp:extent cx="12065" cy="19050"/>
                <wp:effectExtent l="1270" t="635" r="635" b="12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211" y="0"/>
                              </a:moveTo>
                              <a:lnTo>
                                <a:pt x="0" y="6000"/>
                              </a:lnTo>
                              <a:lnTo>
                                <a:pt x="0" y="12667"/>
                              </a:lnTo>
                              <a:lnTo>
                                <a:pt x="8421" y="20000"/>
                              </a:lnTo>
                              <a:lnTo>
                                <a:pt x="20000" y="16000"/>
                              </a:lnTo>
                              <a:lnTo>
                                <a:pt x="20000" y="12667"/>
                              </a:lnTo>
                              <a:lnTo>
                                <a:pt x="11579" y="2667"/>
                              </a:lnTo>
                              <a:lnTo>
                                <a:pt x="421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211,0l0,6000l0,12667l8421,20000l20000,16000l20000,12667l11579,2667l4211,0xe" fillcolor="white" stroked="t" o:allowincell="f" style="position:absolute;margin-left:120.75pt;margin-top:249.2pt;width:0.9pt;height:1.4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02410</wp:posOffset>
                </wp:positionH>
                <wp:positionV relativeFrom="paragraph">
                  <wp:posOffset>3115310</wp:posOffset>
                </wp:positionV>
                <wp:extent cx="40640" cy="61595"/>
                <wp:effectExtent l="635" t="1270" r="127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6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750" y="1237"/>
                              </a:moveTo>
                              <a:lnTo>
                                <a:pt x="5938" y="4330"/>
                              </a:lnTo>
                              <a:lnTo>
                                <a:pt x="4688" y="7423"/>
                              </a:lnTo>
                              <a:lnTo>
                                <a:pt x="4688" y="11753"/>
                              </a:lnTo>
                              <a:lnTo>
                                <a:pt x="2500" y="12577"/>
                              </a:lnTo>
                              <a:lnTo>
                                <a:pt x="0" y="14845"/>
                              </a:lnTo>
                              <a:lnTo>
                                <a:pt x="0" y="16082"/>
                              </a:lnTo>
                              <a:lnTo>
                                <a:pt x="1250" y="16907"/>
                              </a:lnTo>
                              <a:lnTo>
                                <a:pt x="4688" y="17938"/>
                              </a:lnTo>
                              <a:lnTo>
                                <a:pt x="5938" y="20000"/>
                              </a:lnTo>
                              <a:lnTo>
                                <a:pt x="10000" y="20000"/>
                              </a:lnTo>
                              <a:lnTo>
                                <a:pt x="11250" y="17938"/>
                              </a:lnTo>
                              <a:lnTo>
                                <a:pt x="11250" y="14845"/>
                              </a:lnTo>
                              <a:lnTo>
                                <a:pt x="13438" y="12577"/>
                              </a:lnTo>
                              <a:lnTo>
                                <a:pt x="13438" y="11753"/>
                              </a:lnTo>
                              <a:lnTo>
                                <a:pt x="18750" y="9485"/>
                              </a:lnTo>
                              <a:lnTo>
                                <a:pt x="20000" y="6392"/>
                              </a:lnTo>
                              <a:lnTo>
                                <a:pt x="17813" y="4330"/>
                              </a:lnTo>
                              <a:lnTo>
                                <a:pt x="13438" y="3299"/>
                              </a:lnTo>
                              <a:lnTo>
                                <a:pt x="11250" y="0"/>
                              </a:lnTo>
                              <a:lnTo>
                                <a:pt x="8750" y="12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750,1237l5938,4330l4688,7423l4688,11753l2500,12577l0,14845l0,16082l1250,16907l4688,17938l5938,20000l10000,20000l11250,17938l11250,14845l13438,12577l13438,11753l18750,9485l20000,6392l17813,4330l13438,3299l11250,0l8750,1237xe" fillcolor="white" stroked="t" o:allowincell="f" style="position:absolute;margin-left:118.3pt;margin-top:245.3pt;width:3.15pt;height:4.8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9205</wp:posOffset>
                </wp:positionH>
                <wp:positionV relativeFrom="paragraph">
                  <wp:posOffset>3001645</wp:posOffset>
                </wp:positionV>
                <wp:extent cx="73025" cy="55245"/>
                <wp:effectExtent l="1270" t="1270" r="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5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826" y="0"/>
                              </a:moveTo>
                              <a:lnTo>
                                <a:pt x="15826" y="2299"/>
                              </a:lnTo>
                              <a:lnTo>
                                <a:pt x="13391" y="3448"/>
                              </a:lnTo>
                              <a:lnTo>
                                <a:pt x="12870" y="5747"/>
                              </a:lnTo>
                              <a:lnTo>
                                <a:pt x="10783" y="8276"/>
                              </a:lnTo>
                              <a:lnTo>
                                <a:pt x="7826" y="7126"/>
                              </a:lnTo>
                              <a:lnTo>
                                <a:pt x="4870" y="7126"/>
                              </a:lnTo>
                              <a:lnTo>
                                <a:pt x="1565" y="4828"/>
                              </a:lnTo>
                              <a:lnTo>
                                <a:pt x="0" y="7126"/>
                              </a:lnTo>
                              <a:lnTo>
                                <a:pt x="696" y="8276"/>
                              </a:lnTo>
                              <a:lnTo>
                                <a:pt x="696" y="11724"/>
                              </a:lnTo>
                              <a:lnTo>
                                <a:pt x="0" y="15172"/>
                              </a:lnTo>
                              <a:lnTo>
                                <a:pt x="0" y="20000"/>
                              </a:lnTo>
                              <a:lnTo>
                                <a:pt x="1565" y="20000"/>
                              </a:lnTo>
                              <a:lnTo>
                                <a:pt x="4870" y="18621"/>
                              </a:lnTo>
                              <a:lnTo>
                                <a:pt x="9913" y="17931"/>
                              </a:lnTo>
                              <a:lnTo>
                                <a:pt x="10783" y="14023"/>
                              </a:lnTo>
                              <a:lnTo>
                                <a:pt x="13391" y="11724"/>
                              </a:lnTo>
                              <a:lnTo>
                                <a:pt x="14087" y="9655"/>
                              </a:lnTo>
                              <a:lnTo>
                                <a:pt x="15826" y="5747"/>
                              </a:lnTo>
                              <a:lnTo>
                                <a:pt x="20000" y="4828"/>
                              </a:lnTo>
                              <a:lnTo>
                                <a:pt x="1582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826,0l15826,2299l13391,3448l12870,5747l10783,8276l7826,7126l4870,7126l1565,4828l0,7126l696,8276l696,11724l0,15172l0,20000l1565,20000l4870,18621l9913,17931l10783,14023l13391,11724l14087,9655l15826,5747l20000,4828l15826,0xe" fillcolor="white" stroked="t" o:allowincell="f" style="position:absolute;margin-left:99.15pt;margin-top:236.35pt;width:5.7pt;height:4.3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41755</wp:posOffset>
                </wp:positionH>
                <wp:positionV relativeFrom="paragraph">
                  <wp:posOffset>3021330</wp:posOffset>
                </wp:positionV>
                <wp:extent cx="10795" cy="19050"/>
                <wp:effectExtent l="1270" t="635" r="635" b="12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706" y="0"/>
                              </a:moveTo>
                              <a:lnTo>
                                <a:pt x="0" y="20000"/>
                              </a:lnTo>
                              <a:lnTo>
                                <a:pt x="20000" y="17333"/>
                              </a:lnTo>
                              <a:lnTo>
                                <a:pt x="20000" y="7333"/>
                              </a:lnTo>
                              <a:lnTo>
                                <a:pt x="470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706,0l0,20000l20000,17333l20000,7333l4706,0xe" fillcolor="white" stroked="t" o:allowincell="f" style="position:absolute;margin-left:105.65pt;margin-top:237.9pt;width:0.8pt;height:1.4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28420</wp:posOffset>
                </wp:positionH>
                <wp:positionV relativeFrom="paragraph">
                  <wp:posOffset>2994660</wp:posOffset>
                </wp:positionV>
                <wp:extent cx="15875" cy="20320"/>
                <wp:effectExtent l="1270" t="635" r="635" b="12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3600" y="0"/>
                              </a:moveTo>
                              <a:lnTo>
                                <a:pt x="0" y="3750"/>
                              </a:lnTo>
                              <a:lnTo>
                                <a:pt x="20000" y="20000"/>
                              </a:lnTo>
                              <a:lnTo>
                                <a:pt x="136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3600,0l0,3750l20000,20000l13600,0xe" fillcolor="white" stroked="t" o:allowincell="f" style="position:absolute;margin-left:104.6pt;margin-top:235.8pt;width:1.2pt;height:1.5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44295</wp:posOffset>
                </wp:positionH>
                <wp:positionV relativeFrom="paragraph">
                  <wp:posOffset>2948940</wp:posOffset>
                </wp:positionV>
                <wp:extent cx="48895" cy="81915"/>
                <wp:effectExtent l="1270" t="1270" r="63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8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805" y="930"/>
                              </a:moveTo>
                              <a:lnTo>
                                <a:pt x="13766" y="6512"/>
                              </a:lnTo>
                              <a:lnTo>
                                <a:pt x="13766" y="8837"/>
                              </a:lnTo>
                              <a:lnTo>
                                <a:pt x="12727" y="10543"/>
                              </a:lnTo>
                              <a:lnTo>
                                <a:pt x="14805" y="11163"/>
                              </a:lnTo>
                              <a:lnTo>
                                <a:pt x="18182" y="9767"/>
                              </a:lnTo>
                              <a:lnTo>
                                <a:pt x="20000" y="9767"/>
                              </a:lnTo>
                              <a:lnTo>
                                <a:pt x="20000" y="11163"/>
                              </a:lnTo>
                              <a:lnTo>
                                <a:pt x="18182" y="12868"/>
                              </a:lnTo>
                              <a:lnTo>
                                <a:pt x="14805" y="15194"/>
                              </a:lnTo>
                              <a:lnTo>
                                <a:pt x="13766" y="18450"/>
                              </a:lnTo>
                              <a:lnTo>
                                <a:pt x="10909" y="20000"/>
                              </a:lnTo>
                              <a:lnTo>
                                <a:pt x="7273" y="19380"/>
                              </a:lnTo>
                              <a:lnTo>
                                <a:pt x="7273" y="15194"/>
                              </a:lnTo>
                              <a:lnTo>
                                <a:pt x="3377" y="14419"/>
                              </a:lnTo>
                              <a:lnTo>
                                <a:pt x="0" y="10543"/>
                              </a:lnTo>
                              <a:lnTo>
                                <a:pt x="2338" y="9767"/>
                              </a:lnTo>
                              <a:lnTo>
                                <a:pt x="7273" y="9767"/>
                              </a:lnTo>
                              <a:lnTo>
                                <a:pt x="7273" y="7442"/>
                              </a:lnTo>
                              <a:lnTo>
                                <a:pt x="8831" y="5581"/>
                              </a:lnTo>
                              <a:lnTo>
                                <a:pt x="12727" y="0"/>
                              </a:lnTo>
                              <a:lnTo>
                                <a:pt x="14805" y="9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805,930l13766,6512l13766,8837l12727,10543l14805,11163l18182,9767l20000,9767l20000,11163l18182,12868l14805,15194l13766,18450l10909,20000l7273,19380l7273,15194l3377,14419l0,10543l2338,9767l7273,9767l7273,7442l8831,5581l12727,0l14805,930xe" fillcolor="white" stroked="t" o:allowincell="f" style="position:absolute;margin-left:105.85pt;margin-top:232.2pt;width:3.8pt;height:6.4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40180</wp:posOffset>
                </wp:positionH>
                <wp:positionV relativeFrom="paragraph">
                  <wp:posOffset>2666365</wp:posOffset>
                </wp:positionV>
                <wp:extent cx="38100" cy="75565"/>
                <wp:effectExtent l="635" t="1270" r="127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333" y="1008"/>
                              </a:moveTo>
                              <a:lnTo>
                                <a:pt x="20000" y="2521"/>
                              </a:lnTo>
                              <a:lnTo>
                                <a:pt x="20000" y="4538"/>
                              </a:lnTo>
                              <a:lnTo>
                                <a:pt x="16333" y="6050"/>
                              </a:lnTo>
                              <a:lnTo>
                                <a:pt x="12000" y="6050"/>
                              </a:lnTo>
                              <a:lnTo>
                                <a:pt x="15000" y="7059"/>
                              </a:lnTo>
                              <a:lnTo>
                                <a:pt x="16333" y="8571"/>
                              </a:lnTo>
                              <a:lnTo>
                                <a:pt x="15000" y="10588"/>
                              </a:lnTo>
                              <a:lnTo>
                                <a:pt x="8333" y="13950"/>
                              </a:lnTo>
                              <a:lnTo>
                                <a:pt x="7000" y="16471"/>
                              </a:lnTo>
                              <a:lnTo>
                                <a:pt x="7000" y="20000"/>
                              </a:lnTo>
                              <a:lnTo>
                                <a:pt x="3667" y="18992"/>
                              </a:lnTo>
                              <a:lnTo>
                                <a:pt x="0" y="16471"/>
                              </a:lnTo>
                              <a:lnTo>
                                <a:pt x="0" y="13950"/>
                              </a:lnTo>
                              <a:lnTo>
                                <a:pt x="3667" y="9580"/>
                              </a:lnTo>
                              <a:lnTo>
                                <a:pt x="1333" y="7059"/>
                              </a:lnTo>
                              <a:lnTo>
                                <a:pt x="5667" y="4538"/>
                              </a:lnTo>
                              <a:lnTo>
                                <a:pt x="12000" y="2521"/>
                              </a:lnTo>
                              <a:lnTo>
                                <a:pt x="13667" y="0"/>
                              </a:lnTo>
                              <a:lnTo>
                                <a:pt x="16333" y="10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333,1008l20000,2521l20000,4538l16333,6050l12000,6050l15000,7059l16333,8571l15000,10588l8333,13950l7000,16471l7000,20000l3667,18992l0,16471l0,13950l3667,9580l1333,7059l5667,4538l12000,2521l13667,0l16333,1008xe" fillcolor="white" stroked="t" o:allowincell="f" style="position:absolute;margin-left:113.4pt;margin-top:209.95pt;width:2.95pt;height:5.9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17320</wp:posOffset>
                </wp:positionH>
                <wp:positionV relativeFrom="paragraph">
                  <wp:posOffset>2719070</wp:posOffset>
                </wp:positionV>
                <wp:extent cx="27940" cy="45720"/>
                <wp:effectExtent l="635" t="635" r="1270" b="127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636" y="2778"/>
                              </a:moveTo>
                              <a:lnTo>
                                <a:pt x="1818" y="4167"/>
                              </a:lnTo>
                              <a:lnTo>
                                <a:pt x="1818" y="6944"/>
                              </a:lnTo>
                              <a:lnTo>
                                <a:pt x="0" y="10000"/>
                              </a:lnTo>
                              <a:lnTo>
                                <a:pt x="0" y="16944"/>
                              </a:lnTo>
                              <a:lnTo>
                                <a:pt x="5000" y="20000"/>
                              </a:lnTo>
                              <a:lnTo>
                                <a:pt x="11364" y="20000"/>
                              </a:lnTo>
                              <a:lnTo>
                                <a:pt x="20000" y="12778"/>
                              </a:lnTo>
                              <a:lnTo>
                                <a:pt x="16364" y="8333"/>
                              </a:lnTo>
                              <a:lnTo>
                                <a:pt x="11364" y="2778"/>
                              </a:lnTo>
                              <a:lnTo>
                                <a:pt x="11364" y="0"/>
                              </a:lnTo>
                              <a:lnTo>
                                <a:pt x="3636" y="277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636,2778l1818,4167l1818,6944l0,10000l0,16944l5000,20000l11364,20000l20000,12778l16364,8333l11364,2778l11364,0l3636,2778xe" fillcolor="white" stroked="t" o:allowincell="f" style="position:absolute;margin-left:111.6pt;margin-top:214.1pt;width:2.15pt;height:3.5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96695</wp:posOffset>
                </wp:positionH>
                <wp:positionV relativeFrom="paragraph">
                  <wp:posOffset>2806700</wp:posOffset>
                </wp:positionV>
                <wp:extent cx="31115" cy="41910"/>
                <wp:effectExtent l="1270" t="635" r="635" b="12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0" cy="4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163" y="1818"/>
                              </a:moveTo>
                              <a:lnTo>
                                <a:pt x="3673" y="2727"/>
                              </a:lnTo>
                              <a:lnTo>
                                <a:pt x="0" y="4545"/>
                              </a:lnTo>
                              <a:lnTo>
                                <a:pt x="0" y="9091"/>
                              </a:lnTo>
                              <a:lnTo>
                                <a:pt x="2041" y="15455"/>
                              </a:lnTo>
                              <a:lnTo>
                                <a:pt x="9796" y="20000"/>
                              </a:lnTo>
                              <a:lnTo>
                                <a:pt x="15102" y="17273"/>
                              </a:lnTo>
                              <a:lnTo>
                                <a:pt x="20000" y="10909"/>
                              </a:lnTo>
                              <a:lnTo>
                                <a:pt x="18367" y="2727"/>
                              </a:lnTo>
                              <a:lnTo>
                                <a:pt x="13878" y="0"/>
                              </a:lnTo>
                              <a:lnTo>
                                <a:pt x="8163" y="18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163,1818l3673,2727l0,4545l0,9091l2041,15455l9796,20000l15102,17273l20000,10909l18367,2727l13878,0l8163,1818xe" fillcolor="white" stroked="t" o:allowincell="f" style="position:absolute;margin-left:117.85pt;margin-top:221pt;width:2.4pt;height:3.2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42720</wp:posOffset>
                </wp:positionH>
                <wp:positionV relativeFrom="paragraph">
                  <wp:posOffset>2829560</wp:posOffset>
                </wp:positionV>
                <wp:extent cx="467360" cy="604520"/>
                <wp:effectExtent l="635" t="635" r="1270" b="12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280" cy="60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630" y="546"/>
                              </a:moveTo>
                              <a:lnTo>
                                <a:pt x="11848" y="546"/>
                              </a:lnTo>
                              <a:lnTo>
                                <a:pt x="12038" y="630"/>
                              </a:lnTo>
                              <a:lnTo>
                                <a:pt x="12038" y="945"/>
                              </a:lnTo>
                              <a:lnTo>
                                <a:pt x="11848" y="1303"/>
                              </a:lnTo>
                              <a:lnTo>
                                <a:pt x="11848" y="1492"/>
                              </a:lnTo>
                              <a:lnTo>
                                <a:pt x="12038" y="1828"/>
                              </a:lnTo>
                              <a:lnTo>
                                <a:pt x="11929" y="1933"/>
                              </a:lnTo>
                              <a:lnTo>
                                <a:pt x="11929" y="2374"/>
                              </a:lnTo>
                              <a:lnTo>
                                <a:pt x="12038" y="2458"/>
                              </a:lnTo>
                              <a:lnTo>
                                <a:pt x="12147" y="2815"/>
                              </a:lnTo>
                              <a:lnTo>
                                <a:pt x="12717" y="2878"/>
                              </a:lnTo>
                              <a:lnTo>
                                <a:pt x="13016" y="2815"/>
                              </a:lnTo>
                              <a:lnTo>
                                <a:pt x="13478" y="2689"/>
                              </a:lnTo>
                              <a:lnTo>
                                <a:pt x="14239" y="2689"/>
                              </a:lnTo>
                              <a:lnTo>
                                <a:pt x="14810" y="2815"/>
                              </a:lnTo>
                              <a:lnTo>
                                <a:pt x="15217" y="2815"/>
                              </a:lnTo>
                              <a:lnTo>
                                <a:pt x="15489" y="2563"/>
                              </a:lnTo>
                              <a:lnTo>
                                <a:pt x="15679" y="2248"/>
                              </a:lnTo>
                              <a:lnTo>
                                <a:pt x="16141" y="2059"/>
                              </a:lnTo>
                              <a:lnTo>
                                <a:pt x="16440" y="2059"/>
                              </a:lnTo>
                              <a:lnTo>
                                <a:pt x="16766" y="2248"/>
                              </a:lnTo>
                              <a:lnTo>
                                <a:pt x="17011" y="2563"/>
                              </a:lnTo>
                              <a:lnTo>
                                <a:pt x="17310" y="2563"/>
                              </a:lnTo>
                              <a:lnTo>
                                <a:pt x="17418" y="2878"/>
                              </a:lnTo>
                              <a:lnTo>
                                <a:pt x="17418" y="3130"/>
                              </a:lnTo>
                              <a:lnTo>
                                <a:pt x="17228" y="3319"/>
                              </a:lnTo>
                              <a:lnTo>
                                <a:pt x="17228" y="3445"/>
                              </a:lnTo>
                              <a:lnTo>
                                <a:pt x="16902" y="3571"/>
                              </a:lnTo>
                              <a:lnTo>
                                <a:pt x="16549" y="3445"/>
                              </a:lnTo>
                              <a:lnTo>
                                <a:pt x="16359" y="3571"/>
                              </a:lnTo>
                              <a:lnTo>
                                <a:pt x="16141" y="3887"/>
                              </a:lnTo>
                              <a:lnTo>
                                <a:pt x="16141" y="4202"/>
                              </a:lnTo>
                              <a:lnTo>
                                <a:pt x="16359" y="4307"/>
                              </a:lnTo>
                              <a:lnTo>
                                <a:pt x="16766" y="4517"/>
                              </a:lnTo>
                              <a:lnTo>
                                <a:pt x="17772" y="4517"/>
                              </a:lnTo>
                              <a:lnTo>
                                <a:pt x="18342" y="4706"/>
                              </a:lnTo>
                              <a:lnTo>
                                <a:pt x="18750" y="4832"/>
                              </a:lnTo>
                              <a:lnTo>
                                <a:pt x="19212" y="4706"/>
                              </a:lnTo>
                              <a:lnTo>
                                <a:pt x="19891" y="4958"/>
                              </a:lnTo>
                              <a:lnTo>
                                <a:pt x="20000" y="5147"/>
                              </a:lnTo>
                              <a:lnTo>
                                <a:pt x="19891" y="5378"/>
                              </a:lnTo>
                              <a:lnTo>
                                <a:pt x="19538" y="5273"/>
                              </a:lnTo>
                              <a:lnTo>
                                <a:pt x="19130" y="5147"/>
                              </a:lnTo>
                              <a:lnTo>
                                <a:pt x="18560" y="5147"/>
                              </a:lnTo>
                              <a:lnTo>
                                <a:pt x="17989" y="5378"/>
                              </a:lnTo>
                              <a:lnTo>
                                <a:pt x="18098" y="5588"/>
                              </a:lnTo>
                              <a:lnTo>
                                <a:pt x="18451" y="5819"/>
                              </a:lnTo>
                              <a:lnTo>
                                <a:pt x="18750" y="6008"/>
                              </a:lnTo>
                              <a:lnTo>
                                <a:pt x="18750" y="6218"/>
                              </a:lnTo>
                              <a:lnTo>
                                <a:pt x="18560" y="6218"/>
                              </a:lnTo>
                              <a:lnTo>
                                <a:pt x="18342" y="6345"/>
                              </a:lnTo>
                              <a:lnTo>
                                <a:pt x="18098" y="6660"/>
                              </a:lnTo>
                              <a:lnTo>
                                <a:pt x="18207" y="6891"/>
                              </a:lnTo>
                              <a:lnTo>
                                <a:pt x="18451" y="7080"/>
                              </a:lnTo>
                              <a:lnTo>
                                <a:pt x="18451" y="7332"/>
                              </a:lnTo>
                              <a:lnTo>
                                <a:pt x="18750" y="7332"/>
                              </a:lnTo>
                              <a:lnTo>
                                <a:pt x="19212" y="7395"/>
                              </a:lnTo>
                              <a:lnTo>
                                <a:pt x="19130" y="7647"/>
                              </a:lnTo>
                              <a:lnTo>
                                <a:pt x="18560" y="7731"/>
                              </a:lnTo>
                              <a:lnTo>
                                <a:pt x="18342" y="7962"/>
                              </a:lnTo>
                              <a:lnTo>
                                <a:pt x="18451" y="8151"/>
                              </a:lnTo>
                              <a:lnTo>
                                <a:pt x="18750" y="8151"/>
                              </a:lnTo>
                              <a:lnTo>
                                <a:pt x="18967" y="8403"/>
                              </a:lnTo>
                              <a:lnTo>
                                <a:pt x="19212" y="8403"/>
                              </a:lnTo>
                              <a:lnTo>
                                <a:pt x="19212" y="8592"/>
                              </a:lnTo>
                              <a:lnTo>
                                <a:pt x="18967" y="8718"/>
                              </a:lnTo>
                              <a:lnTo>
                                <a:pt x="18560" y="8824"/>
                              </a:lnTo>
                              <a:lnTo>
                                <a:pt x="18098" y="8824"/>
                              </a:lnTo>
                              <a:lnTo>
                                <a:pt x="17582" y="8718"/>
                              </a:lnTo>
                              <a:lnTo>
                                <a:pt x="17310" y="8908"/>
                              </a:lnTo>
                              <a:lnTo>
                                <a:pt x="17228" y="9223"/>
                              </a:lnTo>
                              <a:lnTo>
                                <a:pt x="16766" y="9664"/>
                              </a:lnTo>
                              <a:lnTo>
                                <a:pt x="16359" y="10105"/>
                              </a:lnTo>
                              <a:lnTo>
                                <a:pt x="16359" y="10420"/>
                              </a:lnTo>
                              <a:lnTo>
                                <a:pt x="15978" y="10966"/>
                              </a:lnTo>
                              <a:lnTo>
                                <a:pt x="15679" y="11597"/>
                              </a:lnTo>
                              <a:lnTo>
                                <a:pt x="15109" y="12038"/>
                              </a:lnTo>
                              <a:lnTo>
                                <a:pt x="14810" y="12668"/>
                              </a:lnTo>
                              <a:lnTo>
                                <a:pt x="14701" y="13340"/>
                              </a:lnTo>
                              <a:lnTo>
                                <a:pt x="14348" y="13866"/>
                              </a:lnTo>
                              <a:lnTo>
                                <a:pt x="14049" y="14307"/>
                              </a:lnTo>
                              <a:lnTo>
                                <a:pt x="14158" y="14853"/>
                              </a:lnTo>
                              <a:lnTo>
                                <a:pt x="14158" y="15357"/>
                              </a:lnTo>
                              <a:lnTo>
                                <a:pt x="13886" y="15924"/>
                              </a:lnTo>
                              <a:lnTo>
                                <a:pt x="13478" y="16239"/>
                              </a:lnTo>
                              <a:lnTo>
                                <a:pt x="13261" y="16744"/>
                              </a:lnTo>
                              <a:lnTo>
                                <a:pt x="12717" y="17185"/>
                              </a:lnTo>
                              <a:lnTo>
                                <a:pt x="12446" y="17752"/>
                              </a:lnTo>
                              <a:lnTo>
                                <a:pt x="12337" y="18256"/>
                              </a:lnTo>
                              <a:lnTo>
                                <a:pt x="12255" y="18256"/>
                              </a:lnTo>
                              <a:lnTo>
                                <a:pt x="11929" y="18382"/>
                              </a:lnTo>
                              <a:lnTo>
                                <a:pt x="11467" y="18172"/>
                              </a:lnTo>
                              <a:lnTo>
                                <a:pt x="11386" y="17101"/>
                              </a:lnTo>
                              <a:lnTo>
                                <a:pt x="10924" y="17101"/>
                              </a:lnTo>
                              <a:lnTo>
                                <a:pt x="10707" y="17416"/>
                              </a:lnTo>
                              <a:lnTo>
                                <a:pt x="10516" y="17626"/>
                              </a:lnTo>
                              <a:lnTo>
                                <a:pt x="10136" y="17626"/>
                              </a:lnTo>
                              <a:lnTo>
                                <a:pt x="9837" y="17752"/>
                              </a:lnTo>
                              <a:lnTo>
                                <a:pt x="9946" y="18256"/>
                              </a:lnTo>
                              <a:lnTo>
                                <a:pt x="10408" y="18382"/>
                              </a:lnTo>
                              <a:lnTo>
                                <a:pt x="10408" y="18613"/>
                              </a:lnTo>
                              <a:lnTo>
                                <a:pt x="10245" y="19013"/>
                              </a:lnTo>
                              <a:lnTo>
                                <a:pt x="9728" y="19244"/>
                              </a:lnTo>
                              <a:lnTo>
                                <a:pt x="9484" y="19685"/>
                              </a:lnTo>
                              <a:lnTo>
                                <a:pt x="8804" y="19769"/>
                              </a:lnTo>
                              <a:lnTo>
                                <a:pt x="7636" y="19769"/>
                              </a:lnTo>
                              <a:lnTo>
                                <a:pt x="7065" y="20000"/>
                              </a:lnTo>
                              <a:lnTo>
                                <a:pt x="6603" y="19874"/>
                              </a:lnTo>
                              <a:lnTo>
                                <a:pt x="6957" y="19454"/>
                              </a:lnTo>
                              <a:lnTo>
                                <a:pt x="7826" y="18803"/>
                              </a:lnTo>
                              <a:lnTo>
                                <a:pt x="8043" y="18382"/>
                              </a:lnTo>
                              <a:lnTo>
                                <a:pt x="8043" y="17752"/>
                              </a:lnTo>
                              <a:lnTo>
                                <a:pt x="7935" y="17311"/>
                              </a:lnTo>
                              <a:lnTo>
                                <a:pt x="7283" y="17416"/>
                              </a:lnTo>
                              <a:lnTo>
                                <a:pt x="6957" y="17185"/>
                              </a:lnTo>
                              <a:lnTo>
                                <a:pt x="7174" y="16744"/>
                              </a:lnTo>
                              <a:lnTo>
                                <a:pt x="7745" y="16681"/>
                              </a:lnTo>
                              <a:lnTo>
                                <a:pt x="8043" y="16681"/>
                              </a:lnTo>
                              <a:lnTo>
                                <a:pt x="8397" y="16429"/>
                              </a:lnTo>
                              <a:lnTo>
                                <a:pt x="8723" y="16008"/>
                              </a:lnTo>
                              <a:lnTo>
                                <a:pt x="8397" y="15483"/>
                              </a:lnTo>
                              <a:lnTo>
                                <a:pt x="7636" y="15252"/>
                              </a:lnTo>
                              <a:lnTo>
                                <a:pt x="7065" y="15252"/>
                              </a:lnTo>
                              <a:lnTo>
                                <a:pt x="6603" y="15483"/>
                              </a:lnTo>
                              <a:lnTo>
                                <a:pt x="6304" y="16008"/>
                              </a:lnTo>
                              <a:lnTo>
                                <a:pt x="6304" y="16429"/>
                              </a:lnTo>
                              <a:lnTo>
                                <a:pt x="6087" y="16681"/>
                              </a:lnTo>
                              <a:lnTo>
                                <a:pt x="5163" y="16681"/>
                              </a:lnTo>
                              <a:lnTo>
                                <a:pt x="5082" y="16870"/>
                              </a:lnTo>
                              <a:lnTo>
                                <a:pt x="5082" y="17311"/>
                              </a:lnTo>
                              <a:lnTo>
                                <a:pt x="5543" y="17752"/>
                              </a:lnTo>
                              <a:lnTo>
                                <a:pt x="5842" y="17941"/>
                              </a:lnTo>
                              <a:lnTo>
                                <a:pt x="6413" y="17941"/>
                              </a:lnTo>
                              <a:lnTo>
                                <a:pt x="6495" y="18382"/>
                              </a:lnTo>
                              <a:lnTo>
                                <a:pt x="6087" y="18613"/>
                              </a:lnTo>
                              <a:lnTo>
                                <a:pt x="5326" y="18697"/>
                              </a:lnTo>
                              <a:lnTo>
                                <a:pt x="4973" y="18487"/>
                              </a:lnTo>
                              <a:lnTo>
                                <a:pt x="4973" y="18067"/>
                              </a:lnTo>
                              <a:lnTo>
                                <a:pt x="4647" y="17857"/>
                              </a:lnTo>
                              <a:lnTo>
                                <a:pt x="3723" y="17857"/>
                              </a:lnTo>
                              <a:lnTo>
                                <a:pt x="3424" y="17626"/>
                              </a:lnTo>
                              <a:lnTo>
                                <a:pt x="3071" y="17500"/>
                              </a:lnTo>
                              <a:lnTo>
                                <a:pt x="2446" y="17500"/>
                              </a:lnTo>
                              <a:lnTo>
                                <a:pt x="1902" y="17311"/>
                              </a:lnTo>
                              <a:lnTo>
                                <a:pt x="1902" y="16681"/>
                              </a:lnTo>
                              <a:lnTo>
                                <a:pt x="2201" y="16366"/>
                              </a:lnTo>
                              <a:lnTo>
                                <a:pt x="2310" y="16429"/>
                              </a:lnTo>
                              <a:lnTo>
                                <a:pt x="2772" y="16681"/>
                              </a:lnTo>
                              <a:lnTo>
                                <a:pt x="3315" y="16681"/>
                              </a:lnTo>
                              <a:lnTo>
                                <a:pt x="3723" y="16555"/>
                              </a:lnTo>
                              <a:lnTo>
                                <a:pt x="4103" y="16113"/>
                              </a:lnTo>
                              <a:lnTo>
                                <a:pt x="3995" y="15609"/>
                              </a:lnTo>
                              <a:lnTo>
                                <a:pt x="3641" y="14937"/>
                              </a:lnTo>
                              <a:lnTo>
                                <a:pt x="2853" y="14307"/>
                              </a:lnTo>
                              <a:lnTo>
                                <a:pt x="2554" y="13971"/>
                              </a:lnTo>
                              <a:lnTo>
                                <a:pt x="2554" y="13655"/>
                              </a:lnTo>
                              <a:lnTo>
                                <a:pt x="3071" y="13109"/>
                              </a:lnTo>
                              <a:lnTo>
                                <a:pt x="3234" y="12584"/>
                              </a:lnTo>
                              <a:lnTo>
                                <a:pt x="3723" y="12164"/>
                              </a:lnTo>
                              <a:lnTo>
                                <a:pt x="4864" y="11912"/>
                              </a:lnTo>
                              <a:lnTo>
                                <a:pt x="5951" y="11492"/>
                              </a:lnTo>
                              <a:lnTo>
                                <a:pt x="6603" y="10840"/>
                              </a:lnTo>
                              <a:lnTo>
                                <a:pt x="7065" y="10336"/>
                              </a:lnTo>
                              <a:lnTo>
                                <a:pt x="7826" y="9979"/>
                              </a:lnTo>
                              <a:lnTo>
                                <a:pt x="7935" y="9580"/>
                              </a:lnTo>
                              <a:lnTo>
                                <a:pt x="7745" y="9454"/>
                              </a:lnTo>
                              <a:lnTo>
                                <a:pt x="7364" y="9580"/>
                              </a:lnTo>
                              <a:lnTo>
                                <a:pt x="7065" y="9664"/>
                              </a:lnTo>
                              <a:lnTo>
                                <a:pt x="6957" y="9349"/>
                              </a:lnTo>
                              <a:lnTo>
                                <a:pt x="6957" y="9034"/>
                              </a:lnTo>
                              <a:lnTo>
                                <a:pt x="7745" y="8592"/>
                              </a:lnTo>
                              <a:lnTo>
                                <a:pt x="7935" y="8151"/>
                              </a:lnTo>
                              <a:lnTo>
                                <a:pt x="7935" y="7962"/>
                              </a:lnTo>
                              <a:lnTo>
                                <a:pt x="7745" y="7521"/>
                              </a:lnTo>
                              <a:lnTo>
                                <a:pt x="7283" y="7332"/>
                              </a:lnTo>
                              <a:lnTo>
                                <a:pt x="7065" y="6891"/>
                              </a:lnTo>
                              <a:lnTo>
                                <a:pt x="6957" y="6660"/>
                              </a:lnTo>
                              <a:lnTo>
                                <a:pt x="6957" y="6218"/>
                              </a:lnTo>
                              <a:lnTo>
                                <a:pt x="6766" y="6008"/>
                              </a:lnTo>
                              <a:lnTo>
                                <a:pt x="6603" y="5903"/>
                              </a:lnTo>
                              <a:lnTo>
                                <a:pt x="6087" y="6008"/>
                              </a:lnTo>
                              <a:lnTo>
                                <a:pt x="5842" y="6345"/>
                              </a:lnTo>
                              <a:lnTo>
                                <a:pt x="5734" y="6660"/>
                              </a:lnTo>
                              <a:lnTo>
                                <a:pt x="5734" y="6765"/>
                              </a:lnTo>
                              <a:lnTo>
                                <a:pt x="6087" y="7080"/>
                              </a:lnTo>
                              <a:lnTo>
                                <a:pt x="6087" y="7395"/>
                              </a:lnTo>
                              <a:lnTo>
                                <a:pt x="5734" y="7395"/>
                              </a:lnTo>
                              <a:lnTo>
                                <a:pt x="5326" y="7731"/>
                              </a:lnTo>
                              <a:lnTo>
                                <a:pt x="5326" y="7962"/>
                              </a:lnTo>
                              <a:lnTo>
                                <a:pt x="5625" y="8067"/>
                              </a:lnTo>
                              <a:lnTo>
                                <a:pt x="6087" y="8151"/>
                              </a:lnTo>
                              <a:lnTo>
                                <a:pt x="6087" y="8824"/>
                              </a:lnTo>
                              <a:lnTo>
                                <a:pt x="5842" y="9034"/>
                              </a:lnTo>
                              <a:lnTo>
                                <a:pt x="5163" y="9223"/>
                              </a:lnTo>
                              <a:lnTo>
                                <a:pt x="4864" y="9223"/>
                              </a:lnTo>
                              <a:lnTo>
                                <a:pt x="4402" y="9139"/>
                              </a:lnTo>
                              <a:lnTo>
                                <a:pt x="4103" y="8718"/>
                              </a:lnTo>
                              <a:lnTo>
                                <a:pt x="4103" y="8403"/>
                              </a:lnTo>
                              <a:lnTo>
                                <a:pt x="4511" y="7836"/>
                              </a:lnTo>
                              <a:lnTo>
                                <a:pt x="3995" y="7836"/>
                              </a:lnTo>
                              <a:lnTo>
                                <a:pt x="3533" y="8151"/>
                              </a:lnTo>
                              <a:lnTo>
                                <a:pt x="2772" y="8151"/>
                              </a:lnTo>
                              <a:lnTo>
                                <a:pt x="2554" y="8403"/>
                              </a:lnTo>
                              <a:lnTo>
                                <a:pt x="2201" y="8824"/>
                              </a:lnTo>
                              <a:lnTo>
                                <a:pt x="1902" y="8824"/>
                              </a:lnTo>
                              <a:lnTo>
                                <a:pt x="1630" y="8466"/>
                              </a:lnTo>
                              <a:lnTo>
                                <a:pt x="2201" y="7731"/>
                              </a:lnTo>
                              <a:lnTo>
                                <a:pt x="2772" y="7647"/>
                              </a:lnTo>
                              <a:lnTo>
                                <a:pt x="3533" y="7521"/>
                              </a:lnTo>
                              <a:lnTo>
                                <a:pt x="3886" y="7332"/>
                              </a:lnTo>
                              <a:lnTo>
                                <a:pt x="3723" y="7080"/>
                              </a:lnTo>
                              <a:lnTo>
                                <a:pt x="3533" y="6975"/>
                              </a:lnTo>
                              <a:lnTo>
                                <a:pt x="2772" y="6891"/>
                              </a:lnTo>
                              <a:lnTo>
                                <a:pt x="2554" y="6576"/>
                              </a:lnTo>
                              <a:lnTo>
                                <a:pt x="2554" y="6134"/>
                              </a:lnTo>
                              <a:lnTo>
                                <a:pt x="2310" y="5462"/>
                              </a:lnTo>
                              <a:lnTo>
                                <a:pt x="2663" y="4958"/>
                              </a:lnTo>
                              <a:lnTo>
                                <a:pt x="3071" y="4622"/>
                              </a:lnTo>
                              <a:lnTo>
                                <a:pt x="3533" y="4706"/>
                              </a:lnTo>
                              <a:lnTo>
                                <a:pt x="3533" y="5903"/>
                              </a:lnTo>
                              <a:lnTo>
                                <a:pt x="3886" y="6218"/>
                              </a:lnTo>
                              <a:lnTo>
                                <a:pt x="4402" y="6218"/>
                              </a:lnTo>
                              <a:lnTo>
                                <a:pt x="4647" y="5903"/>
                              </a:lnTo>
                              <a:lnTo>
                                <a:pt x="4864" y="5147"/>
                              </a:lnTo>
                              <a:lnTo>
                                <a:pt x="4402" y="4832"/>
                              </a:lnTo>
                              <a:lnTo>
                                <a:pt x="3995" y="4391"/>
                              </a:lnTo>
                              <a:lnTo>
                                <a:pt x="2446" y="4391"/>
                              </a:lnTo>
                              <a:lnTo>
                                <a:pt x="2201" y="4202"/>
                              </a:lnTo>
                              <a:lnTo>
                                <a:pt x="1793" y="4202"/>
                              </a:lnTo>
                              <a:lnTo>
                                <a:pt x="1332" y="3887"/>
                              </a:lnTo>
                              <a:lnTo>
                                <a:pt x="1005" y="4076"/>
                              </a:lnTo>
                              <a:lnTo>
                                <a:pt x="761" y="4307"/>
                              </a:lnTo>
                              <a:lnTo>
                                <a:pt x="0" y="4622"/>
                              </a:lnTo>
                              <a:lnTo>
                                <a:pt x="0" y="4391"/>
                              </a:lnTo>
                              <a:lnTo>
                                <a:pt x="190" y="4307"/>
                              </a:lnTo>
                              <a:lnTo>
                                <a:pt x="652" y="3887"/>
                              </a:lnTo>
                              <a:lnTo>
                                <a:pt x="761" y="3214"/>
                              </a:lnTo>
                              <a:lnTo>
                                <a:pt x="1223" y="3004"/>
                              </a:lnTo>
                              <a:lnTo>
                                <a:pt x="1332" y="3214"/>
                              </a:lnTo>
                              <a:lnTo>
                                <a:pt x="2092" y="3319"/>
                              </a:lnTo>
                              <a:lnTo>
                                <a:pt x="2554" y="3130"/>
                              </a:lnTo>
                              <a:lnTo>
                                <a:pt x="2772" y="3004"/>
                              </a:lnTo>
                              <a:lnTo>
                                <a:pt x="3234" y="3130"/>
                              </a:lnTo>
                              <a:lnTo>
                                <a:pt x="3533" y="3319"/>
                              </a:lnTo>
                              <a:lnTo>
                                <a:pt x="3723" y="3214"/>
                              </a:lnTo>
                              <a:lnTo>
                                <a:pt x="3886" y="3004"/>
                              </a:lnTo>
                              <a:lnTo>
                                <a:pt x="3533" y="2689"/>
                              </a:lnTo>
                              <a:lnTo>
                                <a:pt x="3424" y="2374"/>
                              </a:lnTo>
                              <a:lnTo>
                                <a:pt x="3641" y="1933"/>
                              </a:lnTo>
                              <a:lnTo>
                                <a:pt x="3995" y="1933"/>
                              </a:lnTo>
                              <a:lnTo>
                                <a:pt x="4293" y="2143"/>
                              </a:lnTo>
                              <a:lnTo>
                                <a:pt x="4402" y="2563"/>
                              </a:lnTo>
                              <a:lnTo>
                                <a:pt x="5734" y="2563"/>
                              </a:lnTo>
                              <a:lnTo>
                                <a:pt x="6413" y="2458"/>
                              </a:lnTo>
                              <a:lnTo>
                                <a:pt x="5734" y="2143"/>
                              </a:lnTo>
                              <a:lnTo>
                                <a:pt x="5734" y="1933"/>
                              </a:lnTo>
                              <a:lnTo>
                                <a:pt x="6087" y="1702"/>
                              </a:lnTo>
                              <a:lnTo>
                                <a:pt x="6766" y="1933"/>
                              </a:lnTo>
                              <a:lnTo>
                                <a:pt x="7065" y="1828"/>
                              </a:lnTo>
                              <a:lnTo>
                                <a:pt x="7527" y="1702"/>
                              </a:lnTo>
                              <a:lnTo>
                                <a:pt x="7636" y="945"/>
                              </a:lnTo>
                              <a:lnTo>
                                <a:pt x="8043" y="756"/>
                              </a:lnTo>
                              <a:lnTo>
                                <a:pt x="8723" y="189"/>
                              </a:lnTo>
                              <a:lnTo>
                                <a:pt x="9076" y="189"/>
                              </a:lnTo>
                              <a:lnTo>
                                <a:pt x="9837" y="0"/>
                              </a:lnTo>
                              <a:lnTo>
                                <a:pt x="10054" y="189"/>
                              </a:lnTo>
                              <a:lnTo>
                                <a:pt x="9946" y="441"/>
                              </a:lnTo>
                              <a:lnTo>
                                <a:pt x="9946" y="630"/>
                              </a:lnTo>
                              <a:lnTo>
                                <a:pt x="10245" y="630"/>
                              </a:lnTo>
                              <a:lnTo>
                                <a:pt x="10598" y="546"/>
                              </a:lnTo>
                              <a:lnTo>
                                <a:pt x="11168" y="546"/>
                              </a:lnTo>
                              <a:lnTo>
                                <a:pt x="11630" y="5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630,546l11848,546l12038,630l12038,945l11848,1303l11848,1492l12038,1828l11929,1933l11929,2374l12038,2458l12147,2815l12717,2878l13016,2815l13478,2689l14239,2689l14810,2815l15217,2815l15489,2563l15679,2248l16141,2059l16440,2059l16766,2248l17011,2563l17310,2563l17418,2878l17418,3130l17228,3319l17228,3445l16902,3571l16549,3445l16359,3571l16141,3887l16141,4202l16359,4307l16766,4517l17772,4517l18342,4706l18750,4832l19212,4706l19891,4958l20000,5147l19891,5378l19538,5273l19130,5147l18560,5147l17989,5378l18098,5588l18451,5819l18750,6008l18750,6218l18560,6218l18342,6345l18098,6660l18207,6891l18451,7080l18451,7332l18750,7332l19212,7395l19130,7647l18560,7731l18342,7962l18451,8151l18750,8151l18967,8403l19212,8403l19212,8592l18967,8718l18560,8824l18098,8824l17582,8718l17310,8908l17228,9223l16766,9664l16359,10105l16359,10420l15978,10966l15679,11597l15109,12038l14810,12668l14701,13340l14348,13866l14049,14307l14158,14853l14158,15357l13886,15924l13478,16239l13261,16744l12717,17185l12446,17752l12337,18256l12255,18256l11929,18382l11467,18172l11386,17101l10924,17101l10707,17416l10516,17626l10136,17626l9837,17752l9946,18256l10408,18382l10408,18613l10245,19013l9728,19244l9484,19685l8804,19769l7636,19769l7065,20000l6603,19874l6957,19454l7826,18803l8043,18382l8043,17752l7935,17311l7283,17416l6957,17185l7174,16744l7745,16681l8043,16681l8397,16429l8723,16008l8397,15483l7636,15252l7065,15252l6603,15483l6304,16008l6304,16429l6087,16681l5163,16681l5082,16870l5082,17311l5543,17752l5842,17941l6413,17941l6495,18382l6087,18613l5326,18697l4973,18487l4973,18067l4647,17857l3723,17857l3424,17626l3071,17500l2446,17500l1902,17311l1902,16681l2201,16366l2310,16429l2772,16681l3315,16681l3723,16555l4103,16113l3995,15609l3641,14937l2853,14307l2554,13971l2554,13655l3071,13109l3234,12584l3723,12164l4864,11912l5951,11492l6603,10840l7065,10336l7826,9979l7935,9580l7745,9454l7364,9580l7065,9664l6957,9349l6957,9034l7745,8592l7935,8151l7935,7962l7745,7521l7283,7332l7065,6891l6957,6660l6957,6218l6766,6008l6603,5903l6087,6008l5842,6345l5734,6660l5734,6765l6087,7080l6087,7395l5734,7395l5326,7731l5326,7962l5625,8067l6087,8151l6087,8824l5842,9034l5163,9223l4864,9223l4402,9139l4103,8718l4103,8403l4511,7836l3995,7836l3533,8151l2772,8151l2554,8403l2201,8824l1902,8824l1630,8466l2201,7731l2772,7647l3533,7521l3886,7332l3723,7080l3533,6975l2772,6891l2554,6576l2554,6134l2310,5462l2663,4958l3071,4622l3533,4706l3533,5903l3886,6218l4402,6218l4647,5903l4864,5147l4402,4832l3995,4391l2446,4391l2201,4202l1793,4202l1332,3887l1005,4076l761,4307l0,4622l0,4391l190,4307l652,3887l761,3214l1223,3004l1332,3214l2092,3319l2554,3130l2772,3004l3234,3130l3533,3319l3723,3214l3886,3004l3533,2689l3424,2374l3641,1933l3995,1933l4293,2143l4402,2563l5734,2563l6413,2458l5734,2143l5734,1933l6087,1702l6766,1933l7065,1828l7527,1702l7636,945l8043,756l8723,189l9076,189l9837,0l10054,189l9946,441l9946,630l10245,630l10598,546l11168,546l11630,546xe" fillcolor="white" stroked="t" o:allowincell="f" style="position:absolute;margin-left:113.6pt;margin-top:222.8pt;width:36.75pt;height:47.5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34845</wp:posOffset>
                </wp:positionH>
                <wp:positionV relativeFrom="paragraph">
                  <wp:posOffset>2783840</wp:posOffset>
                </wp:positionV>
                <wp:extent cx="433705" cy="360680"/>
                <wp:effectExtent l="1270" t="635" r="635" b="127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800" cy="36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3587" y="352"/>
                              </a:moveTo>
                              <a:lnTo>
                                <a:pt x="14641" y="352"/>
                              </a:lnTo>
                              <a:lnTo>
                                <a:pt x="15256" y="0"/>
                              </a:lnTo>
                              <a:lnTo>
                                <a:pt x="15754" y="211"/>
                              </a:lnTo>
                              <a:lnTo>
                                <a:pt x="16193" y="951"/>
                              </a:lnTo>
                              <a:lnTo>
                                <a:pt x="16310" y="1479"/>
                              </a:lnTo>
                              <a:lnTo>
                                <a:pt x="16925" y="2007"/>
                              </a:lnTo>
                              <a:lnTo>
                                <a:pt x="17745" y="2183"/>
                              </a:lnTo>
                              <a:lnTo>
                                <a:pt x="18126" y="2852"/>
                              </a:lnTo>
                              <a:lnTo>
                                <a:pt x="18360" y="3451"/>
                              </a:lnTo>
                              <a:lnTo>
                                <a:pt x="18360" y="4331"/>
                              </a:lnTo>
                              <a:lnTo>
                                <a:pt x="18243" y="4507"/>
                              </a:lnTo>
                              <a:lnTo>
                                <a:pt x="18243" y="4859"/>
                              </a:lnTo>
                              <a:lnTo>
                                <a:pt x="18448" y="5246"/>
                              </a:lnTo>
                              <a:lnTo>
                                <a:pt x="18946" y="5387"/>
                              </a:lnTo>
                              <a:lnTo>
                                <a:pt x="18946" y="5599"/>
                              </a:lnTo>
                              <a:lnTo>
                                <a:pt x="19297" y="6127"/>
                              </a:lnTo>
                              <a:lnTo>
                                <a:pt x="19883" y="6655"/>
                              </a:lnTo>
                              <a:lnTo>
                                <a:pt x="20000" y="7042"/>
                              </a:lnTo>
                              <a:lnTo>
                                <a:pt x="20000" y="7359"/>
                              </a:lnTo>
                              <a:lnTo>
                                <a:pt x="19883" y="7359"/>
                              </a:lnTo>
                              <a:lnTo>
                                <a:pt x="19414" y="7570"/>
                              </a:lnTo>
                              <a:lnTo>
                                <a:pt x="18360" y="8099"/>
                              </a:lnTo>
                              <a:lnTo>
                                <a:pt x="17628" y="8627"/>
                              </a:lnTo>
                              <a:lnTo>
                                <a:pt x="16691" y="9754"/>
                              </a:lnTo>
                              <a:lnTo>
                                <a:pt x="15988" y="10845"/>
                              </a:lnTo>
                              <a:lnTo>
                                <a:pt x="15490" y="11549"/>
                              </a:lnTo>
                              <a:lnTo>
                                <a:pt x="15256" y="12958"/>
                              </a:lnTo>
                              <a:lnTo>
                                <a:pt x="15139" y="13169"/>
                              </a:lnTo>
                              <a:lnTo>
                                <a:pt x="14758" y="12958"/>
                              </a:lnTo>
                              <a:lnTo>
                                <a:pt x="14026" y="11373"/>
                              </a:lnTo>
                              <a:lnTo>
                                <a:pt x="13206" y="10634"/>
                              </a:lnTo>
                              <a:lnTo>
                                <a:pt x="12650" y="10423"/>
                              </a:lnTo>
                              <a:lnTo>
                                <a:pt x="12269" y="9894"/>
                              </a:lnTo>
                              <a:lnTo>
                                <a:pt x="11830" y="9577"/>
                              </a:lnTo>
                              <a:lnTo>
                                <a:pt x="10952" y="9754"/>
                              </a:lnTo>
                              <a:lnTo>
                                <a:pt x="10512" y="9577"/>
                              </a:lnTo>
                              <a:lnTo>
                                <a:pt x="10132" y="9155"/>
                              </a:lnTo>
                              <a:lnTo>
                                <a:pt x="9780" y="9049"/>
                              </a:lnTo>
                              <a:lnTo>
                                <a:pt x="9400" y="9366"/>
                              </a:lnTo>
                              <a:lnTo>
                                <a:pt x="9575" y="10106"/>
                              </a:lnTo>
                              <a:lnTo>
                                <a:pt x="9283" y="10845"/>
                              </a:lnTo>
                              <a:lnTo>
                                <a:pt x="8960" y="10845"/>
                              </a:lnTo>
                              <a:lnTo>
                                <a:pt x="8580" y="11162"/>
                              </a:lnTo>
                              <a:lnTo>
                                <a:pt x="8726" y="11549"/>
                              </a:lnTo>
                              <a:lnTo>
                                <a:pt x="8580" y="11901"/>
                              </a:lnTo>
                              <a:lnTo>
                                <a:pt x="8228" y="12606"/>
                              </a:lnTo>
                              <a:lnTo>
                                <a:pt x="7731" y="13169"/>
                              </a:lnTo>
                              <a:lnTo>
                                <a:pt x="7526" y="14085"/>
                              </a:lnTo>
                              <a:lnTo>
                                <a:pt x="7291" y="14824"/>
                              </a:lnTo>
                              <a:lnTo>
                                <a:pt x="6911" y="15141"/>
                              </a:lnTo>
                              <a:lnTo>
                                <a:pt x="6471" y="14930"/>
                              </a:lnTo>
                              <a:lnTo>
                                <a:pt x="6091" y="15141"/>
                              </a:lnTo>
                              <a:lnTo>
                                <a:pt x="5974" y="15669"/>
                              </a:lnTo>
                              <a:lnTo>
                                <a:pt x="5857" y="16620"/>
                              </a:lnTo>
                              <a:lnTo>
                                <a:pt x="5652" y="17148"/>
                              </a:lnTo>
                              <a:lnTo>
                                <a:pt x="5359" y="17465"/>
                              </a:lnTo>
                              <a:lnTo>
                                <a:pt x="5359" y="17852"/>
                              </a:lnTo>
                              <a:lnTo>
                                <a:pt x="5652" y="17993"/>
                              </a:lnTo>
                              <a:lnTo>
                                <a:pt x="6091" y="18732"/>
                              </a:lnTo>
                              <a:lnTo>
                                <a:pt x="6091" y="19648"/>
                              </a:lnTo>
                              <a:lnTo>
                                <a:pt x="5739" y="20000"/>
                              </a:lnTo>
                              <a:lnTo>
                                <a:pt x="5359" y="19859"/>
                              </a:lnTo>
                              <a:lnTo>
                                <a:pt x="5154" y="19261"/>
                              </a:lnTo>
                              <a:lnTo>
                                <a:pt x="5037" y="19472"/>
                              </a:lnTo>
                              <a:lnTo>
                                <a:pt x="4802" y="19648"/>
                              </a:lnTo>
                              <a:lnTo>
                                <a:pt x="4217" y="19859"/>
                              </a:lnTo>
                              <a:lnTo>
                                <a:pt x="3367" y="19648"/>
                              </a:lnTo>
                              <a:lnTo>
                                <a:pt x="2870" y="19648"/>
                              </a:lnTo>
                              <a:lnTo>
                                <a:pt x="3280" y="19120"/>
                              </a:lnTo>
                              <a:lnTo>
                                <a:pt x="3602" y="18380"/>
                              </a:lnTo>
                              <a:lnTo>
                                <a:pt x="3924" y="18204"/>
                              </a:lnTo>
                              <a:lnTo>
                                <a:pt x="4100" y="17852"/>
                              </a:lnTo>
                              <a:lnTo>
                                <a:pt x="3924" y="17465"/>
                              </a:lnTo>
                              <a:lnTo>
                                <a:pt x="3367" y="17465"/>
                              </a:lnTo>
                              <a:lnTo>
                                <a:pt x="2870" y="17852"/>
                              </a:lnTo>
                              <a:lnTo>
                                <a:pt x="2050" y="17676"/>
                              </a:lnTo>
                              <a:lnTo>
                                <a:pt x="1933" y="17465"/>
                              </a:lnTo>
                              <a:lnTo>
                                <a:pt x="1435" y="17852"/>
                              </a:lnTo>
                              <a:lnTo>
                                <a:pt x="1113" y="17465"/>
                              </a:lnTo>
                              <a:lnTo>
                                <a:pt x="1435" y="16937"/>
                              </a:lnTo>
                              <a:lnTo>
                                <a:pt x="1435" y="15880"/>
                              </a:lnTo>
                              <a:lnTo>
                                <a:pt x="1230" y="15669"/>
                              </a:lnTo>
                              <a:lnTo>
                                <a:pt x="849" y="15880"/>
                              </a:lnTo>
                              <a:lnTo>
                                <a:pt x="732" y="15493"/>
                              </a:lnTo>
                              <a:lnTo>
                                <a:pt x="849" y="15141"/>
                              </a:lnTo>
                              <a:lnTo>
                                <a:pt x="1552" y="14613"/>
                              </a:lnTo>
                              <a:lnTo>
                                <a:pt x="1728" y="14225"/>
                              </a:lnTo>
                              <a:lnTo>
                                <a:pt x="1933" y="13345"/>
                              </a:lnTo>
                              <a:lnTo>
                                <a:pt x="1552" y="12817"/>
                              </a:lnTo>
                              <a:lnTo>
                                <a:pt x="1230" y="11901"/>
                              </a:lnTo>
                              <a:lnTo>
                                <a:pt x="1113" y="11021"/>
                              </a:lnTo>
                              <a:lnTo>
                                <a:pt x="1230" y="10282"/>
                              </a:lnTo>
                              <a:lnTo>
                                <a:pt x="732" y="10106"/>
                              </a:lnTo>
                              <a:lnTo>
                                <a:pt x="176" y="10106"/>
                              </a:lnTo>
                              <a:lnTo>
                                <a:pt x="0" y="9894"/>
                              </a:lnTo>
                              <a:lnTo>
                                <a:pt x="293" y="9577"/>
                              </a:lnTo>
                              <a:lnTo>
                                <a:pt x="1552" y="9366"/>
                              </a:lnTo>
                              <a:lnTo>
                                <a:pt x="2284" y="8838"/>
                              </a:lnTo>
                              <a:lnTo>
                                <a:pt x="2870" y="8099"/>
                              </a:lnTo>
                              <a:lnTo>
                                <a:pt x="3602" y="6655"/>
                              </a:lnTo>
                              <a:lnTo>
                                <a:pt x="4100" y="5599"/>
                              </a:lnTo>
                              <a:lnTo>
                                <a:pt x="3924" y="4507"/>
                              </a:lnTo>
                              <a:lnTo>
                                <a:pt x="4305" y="3803"/>
                              </a:lnTo>
                              <a:lnTo>
                                <a:pt x="5242" y="3275"/>
                              </a:lnTo>
                              <a:lnTo>
                                <a:pt x="5476" y="3063"/>
                              </a:lnTo>
                              <a:lnTo>
                                <a:pt x="6354" y="3592"/>
                              </a:lnTo>
                              <a:lnTo>
                                <a:pt x="6794" y="4331"/>
                              </a:lnTo>
                              <a:lnTo>
                                <a:pt x="7204" y="4718"/>
                              </a:lnTo>
                              <a:lnTo>
                                <a:pt x="7906" y="4718"/>
                              </a:lnTo>
                              <a:lnTo>
                                <a:pt x="8346" y="4331"/>
                              </a:lnTo>
                              <a:lnTo>
                                <a:pt x="9078" y="4120"/>
                              </a:lnTo>
                              <a:lnTo>
                                <a:pt x="9663" y="3979"/>
                              </a:lnTo>
                              <a:lnTo>
                                <a:pt x="10132" y="4331"/>
                              </a:lnTo>
                              <a:lnTo>
                                <a:pt x="10630" y="4331"/>
                              </a:lnTo>
                              <a:lnTo>
                                <a:pt x="11098" y="3592"/>
                              </a:lnTo>
                              <a:lnTo>
                                <a:pt x="10952" y="2535"/>
                              </a:lnTo>
                              <a:lnTo>
                                <a:pt x="10015" y="1479"/>
                              </a:lnTo>
                              <a:lnTo>
                                <a:pt x="10132" y="1268"/>
                              </a:lnTo>
                              <a:lnTo>
                                <a:pt x="10512" y="1056"/>
                              </a:lnTo>
                              <a:lnTo>
                                <a:pt x="11215" y="1479"/>
                              </a:lnTo>
                              <a:lnTo>
                                <a:pt x="11830" y="1479"/>
                              </a:lnTo>
                              <a:lnTo>
                                <a:pt x="12387" y="1056"/>
                              </a:lnTo>
                              <a:lnTo>
                                <a:pt x="13001" y="528"/>
                              </a:lnTo>
                              <a:lnTo>
                                <a:pt x="13587" y="35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3587,352l14641,352l15256,0l15754,211l16193,951l16310,1479l16925,2007l17745,2183l18126,2852l18360,3451l18360,4331l18243,4507l18243,4859l18448,5246l18946,5387l18946,5599l19297,6127l19883,6655l20000,7042l20000,7359l19883,7359l19414,7570l18360,8099l17628,8627l16691,9754l15988,10845l15490,11549l15256,12958l15139,13169l14758,12958l14026,11373l13206,10634l12650,10423l12269,9894l11830,9577l10952,9754l10512,9577l10132,9155l9780,9049l9400,9366l9575,10106l9283,10845l8960,10845l8580,11162l8726,11549l8580,11901l8228,12606l7731,13169l7526,14085l7291,14824l6911,15141l6471,14930l6091,15141l5974,15669l5857,16620l5652,17148l5359,17465l5359,17852l5652,17993l6091,18732l6091,19648l5739,20000l5359,19859l5154,19261l5037,19472l4802,19648l4217,19859l3367,19648l2870,19648l3280,19120l3602,18380l3924,18204l4100,17852l3924,17465l3367,17465l2870,17852l2050,17676l1933,17465l1435,17852l1113,17465l1435,16937l1435,15880l1230,15669l849,15880l732,15493l849,15141l1552,14613l1728,14225l1933,13345l1552,12817l1230,11901l1113,11021l1230,10282l732,10106l176,10106l0,9894l293,9577l1552,9366l2284,8838l2870,8099l3602,6655l4100,5599l3924,4507l4305,3803l5242,3275l5476,3063l6354,3592l6794,4331l7204,4718l7906,4718l8346,4331l9078,4120l9663,3979l10132,4331l10630,4331l11098,3592l10952,2535l10015,1479l10132,1268l10512,1056l11215,1479l11830,1479l12387,1056l13001,528l13587,352xe" fillcolor="white" stroked="t" o:allowincell="f" style="position:absolute;margin-left:152.35pt;margin-top:219.2pt;width:34.1pt;height:28.3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68220</wp:posOffset>
                </wp:positionH>
                <wp:positionV relativeFrom="paragraph">
                  <wp:posOffset>2748280</wp:posOffset>
                </wp:positionV>
                <wp:extent cx="53975" cy="29845"/>
                <wp:effectExtent l="1270" t="1270" r="63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41" y="0"/>
                              </a:moveTo>
                              <a:lnTo>
                                <a:pt x="4941" y="4681"/>
                              </a:lnTo>
                              <a:lnTo>
                                <a:pt x="10588" y="4681"/>
                              </a:lnTo>
                              <a:lnTo>
                                <a:pt x="17176" y="0"/>
                              </a:lnTo>
                              <a:lnTo>
                                <a:pt x="20000" y="0"/>
                              </a:lnTo>
                              <a:lnTo>
                                <a:pt x="20000" y="4681"/>
                              </a:lnTo>
                              <a:lnTo>
                                <a:pt x="18118" y="11064"/>
                              </a:lnTo>
                              <a:lnTo>
                                <a:pt x="18118" y="14894"/>
                              </a:lnTo>
                              <a:lnTo>
                                <a:pt x="17176" y="20000"/>
                              </a:lnTo>
                              <a:lnTo>
                                <a:pt x="14118" y="20000"/>
                              </a:lnTo>
                              <a:lnTo>
                                <a:pt x="10588" y="17447"/>
                              </a:lnTo>
                              <a:lnTo>
                                <a:pt x="8941" y="20000"/>
                              </a:lnTo>
                              <a:lnTo>
                                <a:pt x="6588" y="20000"/>
                              </a:lnTo>
                              <a:lnTo>
                                <a:pt x="4941" y="14894"/>
                              </a:lnTo>
                              <a:lnTo>
                                <a:pt x="4000" y="11064"/>
                              </a:lnTo>
                              <a:lnTo>
                                <a:pt x="0" y="4681"/>
                              </a:lnTo>
                              <a:lnTo>
                                <a:pt x="94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41,0l4941,4681l10588,4681l17176,0l20000,0l20000,4681l18118,11064l18118,14894l17176,20000l14118,20000l10588,17447l8941,20000l6588,20000l4941,14894l4000,11064l0,4681l941,0xe" fillcolor="white" stroked="t" o:allowincell="f" style="position:absolute;margin-left:178.6pt;margin-top:216.4pt;width:4.2pt;height:2.3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37435</wp:posOffset>
                </wp:positionH>
                <wp:positionV relativeFrom="paragraph">
                  <wp:posOffset>2744470</wp:posOffset>
                </wp:positionV>
                <wp:extent cx="73025" cy="81280"/>
                <wp:effectExtent l="1270" t="635" r="0" b="127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8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4783" y="938"/>
                              </a:moveTo>
                              <a:lnTo>
                                <a:pt x="11478" y="2656"/>
                              </a:lnTo>
                              <a:lnTo>
                                <a:pt x="7304" y="2656"/>
                              </a:lnTo>
                              <a:lnTo>
                                <a:pt x="5913" y="3281"/>
                              </a:lnTo>
                              <a:lnTo>
                                <a:pt x="5043" y="5625"/>
                              </a:lnTo>
                              <a:lnTo>
                                <a:pt x="4348" y="7344"/>
                              </a:lnTo>
                              <a:lnTo>
                                <a:pt x="3652" y="7344"/>
                              </a:lnTo>
                              <a:lnTo>
                                <a:pt x="696" y="8750"/>
                              </a:lnTo>
                              <a:lnTo>
                                <a:pt x="0" y="11250"/>
                              </a:lnTo>
                              <a:lnTo>
                                <a:pt x="0" y="14375"/>
                              </a:lnTo>
                              <a:lnTo>
                                <a:pt x="2261" y="18594"/>
                              </a:lnTo>
                              <a:lnTo>
                                <a:pt x="5043" y="20000"/>
                              </a:lnTo>
                              <a:lnTo>
                                <a:pt x="10783" y="20000"/>
                              </a:lnTo>
                              <a:lnTo>
                                <a:pt x="12870" y="16719"/>
                              </a:lnTo>
                              <a:lnTo>
                                <a:pt x="12870" y="12031"/>
                              </a:lnTo>
                              <a:lnTo>
                                <a:pt x="14087" y="8281"/>
                              </a:lnTo>
                              <a:lnTo>
                                <a:pt x="16522" y="5625"/>
                              </a:lnTo>
                              <a:lnTo>
                                <a:pt x="20000" y="3281"/>
                              </a:lnTo>
                              <a:lnTo>
                                <a:pt x="20000" y="1719"/>
                              </a:lnTo>
                              <a:lnTo>
                                <a:pt x="17043" y="0"/>
                              </a:lnTo>
                              <a:lnTo>
                                <a:pt x="14783" y="93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4783,938l11478,2656l7304,2656l5913,3281l5043,5625l4348,7344l3652,7344l696,8750l0,11250l0,14375l2261,18594l5043,20000l10783,20000l12870,16719l12870,12031l14087,8281l16522,5625l20000,3281l20000,1719l17043,0l14783,938xe" fillcolor="white" stroked="t" o:allowincell="f" style="position:absolute;margin-left:184.05pt;margin-top:216.1pt;width:5.7pt;height:6.3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17850</wp:posOffset>
                </wp:positionH>
                <wp:positionV relativeFrom="paragraph">
                  <wp:posOffset>452755</wp:posOffset>
                </wp:positionV>
                <wp:extent cx="1021715" cy="878840"/>
                <wp:effectExtent l="1270" t="635" r="635" b="127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1680" cy="87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257" y="679"/>
                              </a:moveTo>
                              <a:lnTo>
                                <a:pt x="3468" y="1358"/>
                              </a:lnTo>
                              <a:lnTo>
                                <a:pt x="3344" y="1850"/>
                              </a:lnTo>
                              <a:lnTo>
                                <a:pt x="2946" y="2312"/>
                              </a:lnTo>
                              <a:lnTo>
                                <a:pt x="3182" y="2832"/>
                              </a:lnTo>
                              <a:lnTo>
                                <a:pt x="3605" y="2934"/>
                              </a:lnTo>
                              <a:lnTo>
                                <a:pt x="4052" y="3598"/>
                              </a:lnTo>
                              <a:lnTo>
                                <a:pt x="4661" y="4350"/>
                              </a:lnTo>
                              <a:lnTo>
                                <a:pt x="4984" y="5549"/>
                              </a:lnTo>
                              <a:lnTo>
                                <a:pt x="4947" y="6315"/>
                              </a:lnTo>
                              <a:lnTo>
                                <a:pt x="4922" y="6806"/>
                              </a:lnTo>
                              <a:lnTo>
                                <a:pt x="4773" y="7977"/>
                              </a:lnTo>
                              <a:lnTo>
                                <a:pt x="4264" y="9118"/>
                              </a:lnTo>
                              <a:lnTo>
                                <a:pt x="4264" y="9538"/>
                              </a:lnTo>
                              <a:lnTo>
                                <a:pt x="4338" y="10217"/>
                              </a:lnTo>
                              <a:lnTo>
                                <a:pt x="4338" y="10983"/>
                              </a:lnTo>
                              <a:lnTo>
                                <a:pt x="4127" y="11358"/>
                              </a:lnTo>
                              <a:lnTo>
                                <a:pt x="3866" y="11546"/>
                              </a:lnTo>
                              <a:lnTo>
                                <a:pt x="3468" y="11662"/>
                              </a:lnTo>
                              <a:lnTo>
                                <a:pt x="2946" y="10983"/>
                              </a:lnTo>
                              <a:lnTo>
                                <a:pt x="2498" y="10983"/>
                              </a:lnTo>
                              <a:lnTo>
                                <a:pt x="2225" y="10896"/>
                              </a:lnTo>
                              <a:lnTo>
                                <a:pt x="1778" y="10217"/>
                              </a:lnTo>
                              <a:lnTo>
                                <a:pt x="1703" y="10303"/>
                              </a:lnTo>
                              <a:lnTo>
                                <a:pt x="1703" y="10491"/>
                              </a:lnTo>
                              <a:lnTo>
                                <a:pt x="1641" y="10592"/>
                              </a:lnTo>
                              <a:lnTo>
                                <a:pt x="1380" y="10592"/>
                              </a:lnTo>
                              <a:lnTo>
                                <a:pt x="1305" y="10780"/>
                              </a:lnTo>
                              <a:lnTo>
                                <a:pt x="1305" y="11084"/>
                              </a:lnTo>
                              <a:lnTo>
                                <a:pt x="1454" y="11171"/>
                              </a:lnTo>
                              <a:lnTo>
                                <a:pt x="1566" y="11358"/>
                              </a:lnTo>
                              <a:lnTo>
                                <a:pt x="1703" y="11763"/>
                              </a:lnTo>
                              <a:lnTo>
                                <a:pt x="1703" y="12038"/>
                              </a:lnTo>
                              <a:lnTo>
                                <a:pt x="1889" y="12457"/>
                              </a:lnTo>
                              <a:lnTo>
                                <a:pt x="1703" y="12529"/>
                              </a:lnTo>
                              <a:lnTo>
                                <a:pt x="1454" y="12717"/>
                              </a:lnTo>
                              <a:lnTo>
                                <a:pt x="1243" y="13020"/>
                              </a:lnTo>
                              <a:lnTo>
                                <a:pt x="1094" y="13324"/>
                              </a:lnTo>
                              <a:lnTo>
                                <a:pt x="982" y="13410"/>
                              </a:lnTo>
                              <a:lnTo>
                                <a:pt x="721" y="13324"/>
                              </a:lnTo>
                              <a:lnTo>
                                <a:pt x="584" y="13410"/>
                              </a:lnTo>
                              <a:lnTo>
                                <a:pt x="584" y="13786"/>
                              </a:lnTo>
                              <a:lnTo>
                                <a:pt x="373" y="14003"/>
                              </a:lnTo>
                              <a:lnTo>
                                <a:pt x="373" y="14191"/>
                              </a:lnTo>
                              <a:lnTo>
                                <a:pt x="112" y="14379"/>
                              </a:lnTo>
                              <a:lnTo>
                                <a:pt x="0" y="14769"/>
                              </a:lnTo>
                              <a:lnTo>
                                <a:pt x="0" y="14957"/>
                              </a:lnTo>
                              <a:lnTo>
                                <a:pt x="112" y="15332"/>
                              </a:lnTo>
                              <a:lnTo>
                                <a:pt x="249" y="15332"/>
                              </a:lnTo>
                              <a:lnTo>
                                <a:pt x="323" y="15751"/>
                              </a:lnTo>
                              <a:lnTo>
                                <a:pt x="249" y="16243"/>
                              </a:lnTo>
                              <a:lnTo>
                                <a:pt x="323" y="16618"/>
                              </a:lnTo>
                              <a:lnTo>
                                <a:pt x="584" y="16806"/>
                              </a:lnTo>
                              <a:lnTo>
                                <a:pt x="833" y="16893"/>
                              </a:lnTo>
                              <a:lnTo>
                                <a:pt x="1243" y="17298"/>
                              </a:lnTo>
                              <a:lnTo>
                                <a:pt x="1305" y="17572"/>
                              </a:lnTo>
                              <a:lnTo>
                                <a:pt x="1168" y="18064"/>
                              </a:lnTo>
                              <a:lnTo>
                                <a:pt x="1044" y="18858"/>
                              </a:lnTo>
                              <a:lnTo>
                                <a:pt x="1168" y="19538"/>
                              </a:lnTo>
                              <a:lnTo>
                                <a:pt x="1492" y="20000"/>
                              </a:lnTo>
                              <a:lnTo>
                                <a:pt x="1703" y="20000"/>
                              </a:lnTo>
                              <a:lnTo>
                                <a:pt x="1889" y="19725"/>
                              </a:lnTo>
                              <a:lnTo>
                                <a:pt x="2287" y="19610"/>
                              </a:lnTo>
                              <a:lnTo>
                                <a:pt x="2362" y="19350"/>
                              </a:lnTo>
                              <a:lnTo>
                                <a:pt x="2175" y="18743"/>
                              </a:lnTo>
                              <a:lnTo>
                                <a:pt x="2362" y="18555"/>
                              </a:lnTo>
                              <a:lnTo>
                                <a:pt x="2834" y="18555"/>
                              </a:lnTo>
                              <a:lnTo>
                                <a:pt x="3021" y="18251"/>
                              </a:lnTo>
                              <a:lnTo>
                                <a:pt x="3257" y="18179"/>
                              </a:lnTo>
                              <a:lnTo>
                                <a:pt x="3530" y="18251"/>
                              </a:lnTo>
                              <a:lnTo>
                                <a:pt x="3605" y="18656"/>
                              </a:lnTo>
                              <a:lnTo>
                                <a:pt x="3866" y="18656"/>
                              </a:lnTo>
                              <a:lnTo>
                                <a:pt x="4052" y="18367"/>
                              </a:lnTo>
                              <a:lnTo>
                                <a:pt x="4264" y="18439"/>
                              </a:lnTo>
                              <a:lnTo>
                                <a:pt x="4773" y="18439"/>
                              </a:lnTo>
                              <a:lnTo>
                                <a:pt x="4984" y="18179"/>
                              </a:lnTo>
                              <a:lnTo>
                                <a:pt x="5059" y="17789"/>
                              </a:lnTo>
                              <a:lnTo>
                                <a:pt x="4984" y="17298"/>
                              </a:lnTo>
                              <a:lnTo>
                                <a:pt x="4773" y="17110"/>
                              </a:lnTo>
                              <a:lnTo>
                                <a:pt x="4338" y="17197"/>
                              </a:lnTo>
                              <a:lnTo>
                                <a:pt x="4127" y="17197"/>
                              </a:lnTo>
                              <a:lnTo>
                                <a:pt x="3791" y="16893"/>
                              </a:lnTo>
                              <a:lnTo>
                                <a:pt x="3605" y="16315"/>
                              </a:lnTo>
                              <a:lnTo>
                                <a:pt x="3257" y="16243"/>
                              </a:lnTo>
                              <a:lnTo>
                                <a:pt x="2834" y="16431"/>
                              </a:lnTo>
                              <a:lnTo>
                                <a:pt x="2548" y="16243"/>
                              </a:lnTo>
                              <a:lnTo>
                                <a:pt x="2175" y="15939"/>
                              </a:lnTo>
                              <a:lnTo>
                                <a:pt x="1964" y="15448"/>
                              </a:lnTo>
                              <a:lnTo>
                                <a:pt x="2039" y="14957"/>
                              </a:lnTo>
                              <a:lnTo>
                                <a:pt x="2498" y="14653"/>
                              </a:lnTo>
                              <a:lnTo>
                                <a:pt x="2909" y="14465"/>
                              </a:lnTo>
                              <a:lnTo>
                                <a:pt x="3393" y="14581"/>
                              </a:lnTo>
                              <a:lnTo>
                                <a:pt x="3729" y="15072"/>
                              </a:lnTo>
                              <a:lnTo>
                                <a:pt x="4189" y="15260"/>
                              </a:lnTo>
                              <a:lnTo>
                                <a:pt x="4661" y="14581"/>
                              </a:lnTo>
                              <a:lnTo>
                                <a:pt x="5183" y="14277"/>
                              </a:lnTo>
                              <a:lnTo>
                                <a:pt x="5718" y="13786"/>
                              </a:lnTo>
                              <a:lnTo>
                                <a:pt x="6377" y="13699"/>
                              </a:lnTo>
                              <a:lnTo>
                                <a:pt x="7035" y="14003"/>
                              </a:lnTo>
                              <a:lnTo>
                                <a:pt x="7284" y="14581"/>
                              </a:lnTo>
                              <a:lnTo>
                                <a:pt x="7682" y="14769"/>
                              </a:lnTo>
                              <a:lnTo>
                                <a:pt x="8291" y="14870"/>
                              </a:lnTo>
                              <a:lnTo>
                                <a:pt x="8626" y="15260"/>
                              </a:lnTo>
                              <a:lnTo>
                                <a:pt x="8813" y="15636"/>
                              </a:lnTo>
                              <a:lnTo>
                                <a:pt x="9285" y="16026"/>
                              </a:lnTo>
                              <a:lnTo>
                                <a:pt x="9820" y="16243"/>
                              </a:lnTo>
                              <a:lnTo>
                                <a:pt x="10665" y="16431"/>
                              </a:lnTo>
                              <a:lnTo>
                                <a:pt x="11063" y="16705"/>
                              </a:lnTo>
                              <a:lnTo>
                                <a:pt x="11200" y="17110"/>
                              </a:lnTo>
                              <a:lnTo>
                                <a:pt x="11535" y="17110"/>
                              </a:lnTo>
                              <a:lnTo>
                                <a:pt x="11647" y="16503"/>
                              </a:lnTo>
                              <a:lnTo>
                                <a:pt x="11610" y="15751"/>
                              </a:lnTo>
                              <a:lnTo>
                                <a:pt x="11647" y="15145"/>
                              </a:lnTo>
                              <a:lnTo>
                                <a:pt x="11647" y="14769"/>
                              </a:lnTo>
                              <a:lnTo>
                                <a:pt x="11535" y="14277"/>
                              </a:lnTo>
                              <a:lnTo>
                                <a:pt x="11722" y="13786"/>
                              </a:lnTo>
                              <a:lnTo>
                                <a:pt x="12256" y="13020"/>
                              </a:lnTo>
                              <a:lnTo>
                                <a:pt x="12853" y="12457"/>
                              </a:lnTo>
                              <a:lnTo>
                                <a:pt x="13462" y="11662"/>
                              </a:lnTo>
                              <a:lnTo>
                                <a:pt x="13971" y="11084"/>
                              </a:lnTo>
                              <a:lnTo>
                                <a:pt x="14556" y="10780"/>
                              </a:lnTo>
                              <a:lnTo>
                                <a:pt x="15028" y="10780"/>
                              </a:lnTo>
                              <a:lnTo>
                                <a:pt x="15165" y="11171"/>
                              </a:lnTo>
                              <a:lnTo>
                                <a:pt x="15500" y="11358"/>
                              </a:lnTo>
                              <a:lnTo>
                                <a:pt x="15960" y="11358"/>
                              </a:lnTo>
                              <a:lnTo>
                                <a:pt x="16221" y="11171"/>
                              </a:lnTo>
                              <a:lnTo>
                                <a:pt x="16370" y="10896"/>
                              </a:lnTo>
                              <a:lnTo>
                                <a:pt x="16370" y="10405"/>
                              </a:lnTo>
                              <a:lnTo>
                                <a:pt x="16557" y="10303"/>
                              </a:lnTo>
                              <a:lnTo>
                                <a:pt x="16694" y="10592"/>
                              </a:lnTo>
                              <a:lnTo>
                                <a:pt x="16805" y="10896"/>
                              </a:lnTo>
                              <a:lnTo>
                                <a:pt x="17141" y="10592"/>
                              </a:lnTo>
                              <a:lnTo>
                                <a:pt x="16955" y="10217"/>
                              </a:lnTo>
                              <a:lnTo>
                                <a:pt x="17141" y="10000"/>
                              </a:lnTo>
                              <a:lnTo>
                                <a:pt x="17278" y="10303"/>
                              </a:lnTo>
                              <a:lnTo>
                                <a:pt x="17613" y="10303"/>
                              </a:lnTo>
                              <a:lnTo>
                                <a:pt x="17750" y="10101"/>
                              </a:lnTo>
                              <a:lnTo>
                                <a:pt x="17613" y="9812"/>
                              </a:lnTo>
                              <a:lnTo>
                                <a:pt x="17489" y="9422"/>
                              </a:lnTo>
                              <a:lnTo>
                                <a:pt x="17676" y="9350"/>
                              </a:lnTo>
                              <a:lnTo>
                                <a:pt x="18260" y="9118"/>
                              </a:lnTo>
                              <a:lnTo>
                                <a:pt x="18546" y="8858"/>
                              </a:lnTo>
                              <a:lnTo>
                                <a:pt x="18993" y="8165"/>
                              </a:lnTo>
                              <a:lnTo>
                                <a:pt x="20000" y="7110"/>
                              </a:lnTo>
                              <a:lnTo>
                                <a:pt x="19925" y="6806"/>
                              </a:lnTo>
                              <a:lnTo>
                                <a:pt x="19068" y="7298"/>
                              </a:lnTo>
                              <a:lnTo>
                                <a:pt x="18334" y="7789"/>
                              </a:lnTo>
                              <a:lnTo>
                                <a:pt x="17862" y="7572"/>
                              </a:lnTo>
                              <a:lnTo>
                                <a:pt x="17937" y="7197"/>
                              </a:lnTo>
                              <a:lnTo>
                                <a:pt x="17750" y="6994"/>
                              </a:lnTo>
                              <a:lnTo>
                                <a:pt x="17489" y="6893"/>
                              </a:lnTo>
                              <a:lnTo>
                                <a:pt x="17091" y="6806"/>
                              </a:lnTo>
                              <a:lnTo>
                                <a:pt x="16768" y="6705"/>
                              </a:lnTo>
                              <a:lnTo>
                                <a:pt x="16805" y="6431"/>
                              </a:lnTo>
                              <a:lnTo>
                                <a:pt x="16035" y="7486"/>
                              </a:lnTo>
                              <a:lnTo>
                                <a:pt x="15749" y="6893"/>
                              </a:lnTo>
                              <a:lnTo>
                                <a:pt x="15960" y="6214"/>
                              </a:lnTo>
                              <a:lnTo>
                                <a:pt x="16557" y="5072"/>
                              </a:lnTo>
                              <a:lnTo>
                                <a:pt x="16296" y="4465"/>
                              </a:lnTo>
                              <a:lnTo>
                                <a:pt x="15898" y="5072"/>
                              </a:lnTo>
                              <a:lnTo>
                                <a:pt x="15562" y="5448"/>
                              </a:lnTo>
                              <a:lnTo>
                                <a:pt x="15500" y="5939"/>
                              </a:lnTo>
                              <a:lnTo>
                                <a:pt x="15239" y="5939"/>
                              </a:lnTo>
                              <a:lnTo>
                                <a:pt x="14916" y="6214"/>
                              </a:lnTo>
                              <a:lnTo>
                                <a:pt x="14444" y="6806"/>
                              </a:lnTo>
                              <a:lnTo>
                                <a:pt x="13971" y="6893"/>
                              </a:lnTo>
                              <a:lnTo>
                                <a:pt x="13499" y="6705"/>
                              </a:lnTo>
                              <a:lnTo>
                                <a:pt x="12989" y="6315"/>
                              </a:lnTo>
                              <a:lnTo>
                                <a:pt x="12517" y="5939"/>
                              </a:lnTo>
                              <a:lnTo>
                                <a:pt x="12331" y="5332"/>
                              </a:lnTo>
                              <a:lnTo>
                                <a:pt x="12119" y="5332"/>
                              </a:lnTo>
                              <a:lnTo>
                                <a:pt x="12045" y="5636"/>
                              </a:lnTo>
                              <a:lnTo>
                                <a:pt x="11722" y="5939"/>
                              </a:lnTo>
                              <a:lnTo>
                                <a:pt x="11647" y="5448"/>
                              </a:lnTo>
                              <a:lnTo>
                                <a:pt x="11398" y="5448"/>
                              </a:lnTo>
                              <a:lnTo>
                                <a:pt x="10665" y="5332"/>
                              </a:lnTo>
                              <a:lnTo>
                                <a:pt x="10081" y="5072"/>
                              </a:lnTo>
                              <a:lnTo>
                                <a:pt x="9422" y="4465"/>
                              </a:lnTo>
                              <a:lnTo>
                                <a:pt x="8291" y="3107"/>
                              </a:lnTo>
                              <a:lnTo>
                                <a:pt x="6774" y="1358"/>
                              </a:lnTo>
                              <a:lnTo>
                                <a:pt x="5507" y="592"/>
                              </a:lnTo>
                              <a:lnTo>
                                <a:pt x="5245" y="0"/>
                              </a:lnTo>
                              <a:lnTo>
                                <a:pt x="4984" y="0"/>
                              </a:lnTo>
                              <a:lnTo>
                                <a:pt x="4922" y="405"/>
                              </a:lnTo>
                              <a:lnTo>
                                <a:pt x="4711" y="780"/>
                              </a:lnTo>
                              <a:lnTo>
                                <a:pt x="4450" y="780"/>
                              </a:lnTo>
                              <a:lnTo>
                                <a:pt x="3940" y="405"/>
                              </a:lnTo>
                              <a:lnTo>
                                <a:pt x="3729" y="303"/>
                              </a:lnTo>
                              <a:lnTo>
                                <a:pt x="3393" y="491"/>
                              </a:lnTo>
                              <a:lnTo>
                                <a:pt x="3257" y="67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257,679l3468,1358l3344,1850l2946,2312l3182,2832l3605,2934l4052,3598l4661,4350l4984,5549l4947,6315l4922,6806l4773,7977l4264,9118l4264,9538l4338,10217l4338,10983l4127,11358l3866,11546l3468,11662l2946,10983l2498,10983l2225,10896l1778,10217l1703,10303l1703,10491l1641,10592l1380,10592l1305,10780l1305,11084l1454,11171l1566,11358l1703,11763l1703,12038l1889,12457l1703,12529l1454,12717l1243,13020l1094,13324l982,13410l721,13324l584,13410l584,13786l373,14003l373,14191l112,14379l0,14769l0,14957l112,15332l249,15332l323,15751l249,16243l323,16618l584,16806l833,16893l1243,17298l1305,17572l1168,18064l1044,18858l1168,19538l1492,20000l1703,20000l1889,19725l2287,19610l2362,19350l2175,18743l2362,18555l2834,18555l3021,18251l3257,18179l3530,18251l3605,18656l3866,18656l4052,18367l4264,18439l4773,18439l4984,18179l5059,17789l4984,17298l4773,17110l4338,17197l4127,17197l3791,16893l3605,16315l3257,16243l2834,16431l2548,16243l2175,15939l1964,15448l2039,14957l2498,14653l2909,14465l3393,14581l3729,15072l4189,15260l4661,14581l5183,14277l5718,13786l6377,13699l7035,14003l7284,14581l7682,14769l8291,14870l8626,15260l8813,15636l9285,16026l9820,16243l10665,16431l11063,16705l11200,17110l11535,17110l11647,16503l11610,15751l11647,15145l11647,14769l11535,14277l11722,13786l12256,13020l12853,12457l13462,11662l13971,11084l14556,10780l15028,10780l15165,11171l15500,11358l15960,11358l16221,11171l16370,10896l16370,10405l16557,10303l16694,10592l16805,10896l17141,10592l16955,10217l17141,10000l17278,10303l17613,10303l17750,10101l17613,9812l17489,9422l17676,9350l18260,9118l18546,8858l18993,8165l20000,7110l19925,6806l19068,7298l18334,7789l17862,7572l17937,7197l17750,6994l17489,6893l17091,6806l16768,6705l16805,6431l16035,7486l15749,6893l15960,6214l16557,5072l16296,4465l15898,5072l15562,5448l15500,5939l15239,5939l14916,6214l14444,6806l13971,6893l13499,6705l12989,6315l12517,5939l12331,5332l12119,5332l12045,5636l11722,5939l11647,5448l11398,5448l10665,5332l10081,5072l9422,4465l8291,3107l6774,1358l5507,592l5245,0l4984,0l4922,405l4711,780l4450,780l3940,405l3729,303l3393,491l3257,679xe" fillcolor="white" stroked="t" o:allowincell="f" style="position:absolute;margin-left:245.5pt;margin-top:35.65pt;width:80.4pt;height:69.1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31820</wp:posOffset>
                </wp:positionH>
                <wp:positionV relativeFrom="paragraph">
                  <wp:posOffset>2705100</wp:posOffset>
                </wp:positionV>
                <wp:extent cx="40640" cy="60960"/>
                <wp:effectExtent l="635" t="635" r="1270" b="127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6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938" y="0"/>
                              </a:moveTo>
                              <a:lnTo>
                                <a:pt x="14063" y="4167"/>
                              </a:lnTo>
                              <a:lnTo>
                                <a:pt x="19063" y="5000"/>
                              </a:lnTo>
                              <a:lnTo>
                                <a:pt x="20000" y="5833"/>
                              </a:lnTo>
                              <a:lnTo>
                                <a:pt x="20000" y="8125"/>
                              </a:lnTo>
                              <a:lnTo>
                                <a:pt x="16563" y="10625"/>
                              </a:lnTo>
                              <a:lnTo>
                                <a:pt x="12500" y="14792"/>
                              </a:lnTo>
                              <a:lnTo>
                                <a:pt x="10000" y="18333"/>
                              </a:lnTo>
                              <a:lnTo>
                                <a:pt x="7188" y="20000"/>
                              </a:lnTo>
                              <a:lnTo>
                                <a:pt x="3438" y="20000"/>
                              </a:lnTo>
                              <a:lnTo>
                                <a:pt x="1250" y="17708"/>
                              </a:lnTo>
                              <a:lnTo>
                                <a:pt x="0" y="12083"/>
                              </a:lnTo>
                              <a:lnTo>
                                <a:pt x="0" y="8958"/>
                              </a:lnTo>
                              <a:lnTo>
                                <a:pt x="3438" y="6250"/>
                              </a:lnTo>
                              <a:lnTo>
                                <a:pt x="3438" y="4167"/>
                              </a:lnTo>
                              <a:lnTo>
                                <a:pt x="3125" y="1042"/>
                              </a:lnTo>
                              <a:lnTo>
                                <a:pt x="4063" y="0"/>
                              </a:lnTo>
                              <a:lnTo>
                                <a:pt x="593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938,0l14063,4167l19063,5000l20000,5833l20000,8125l16563,10625l12500,14792l10000,18333l7188,20000l3438,20000l1250,17708l0,12083l0,8958l3438,6250l3438,4167l3125,1042l4063,0l5938,0xe" fillcolor="white" stroked="t" o:allowincell="f" style="position:absolute;margin-left:246.6pt;margin-top:213pt;width:3.15pt;height:4.7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89910</wp:posOffset>
                </wp:positionH>
                <wp:positionV relativeFrom="paragraph">
                  <wp:posOffset>2782570</wp:posOffset>
                </wp:positionV>
                <wp:extent cx="26670" cy="45720"/>
                <wp:effectExtent l="635" t="635" r="1270" b="127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190" y="0"/>
                              </a:moveTo>
                              <a:lnTo>
                                <a:pt x="10000" y="5833"/>
                              </a:lnTo>
                              <a:lnTo>
                                <a:pt x="9048" y="9444"/>
                              </a:lnTo>
                              <a:lnTo>
                                <a:pt x="0" y="13611"/>
                              </a:lnTo>
                              <a:lnTo>
                                <a:pt x="0" y="16944"/>
                              </a:lnTo>
                              <a:lnTo>
                                <a:pt x="1905" y="18889"/>
                              </a:lnTo>
                              <a:lnTo>
                                <a:pt x="10000" y="20000"/>
                              </a:lnTo>
                              <a:lnTo>
                                <a:pt x="13333" y="16944"/>
                              </a:lnTo>
                              <a:lnTo>
                                <a:pt x="16190" y="11111"/>
                              </a:lnTo>
                              <a:lnTo>
                                <a:pt x="20000" y="3333"/>
                              </a:lnTo>
                              <a:lnTo>
                                <a:pt x="1619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190,0l10000,5833l9048,9444l0,13611l0,16944l1905,18889l10000,20000l13333,16944l16190,11111l20000,3333l16190,0xe" fillcolor="white" stroked="t" o:allowincell="f" style="position:absolute;margin-left:243.3pt;margin-top:219.1pt;width:2.05pt;height:3.5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87195</wp:posOffset>
                </wp:positionH>
                <wp:positionV relativeFrom="paragraph">
                  <wp:posOffset>1299210</wp:posOffset>
                </wp:positionV>
                <wp:extent cx="1840230" cy="1692910"/>
                <wp:effectExtent l="635" t="635" r="1270" b="127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0320" cy="169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771" y="15"/>
                              </a:moveTo>
                              <a:lnTo>
                                <a:pt x="17550" y="668"/>
                              </a:lnTo>
                              <a:lnTo>
                                <a:pt x="17550" y="818"/>
                              </a:lnTo>
                              <a:lnTo>
                                <a:pt x="17695" y="923"/>
                              </a:lnTo>
                              <a:lnTo>
                                <a:pt x="17916" y="818"/>
                              </a:lnTo>
                              <a:lnTo>
                                <a:pt x="18061" y="863"/>
                              </a:lnTo>
                              <a:lnTo>
                                <a:pt x="18213" y="863"/>
                              </a:lnTo>
                              <a:lnTo>
                                <a:pt x="18357" y="720"/>
                              </a:lnTo>
                              <a:lnTo>
                                <a:pt x="18399" y="623"/>
                              </a:lnTo>
                              <a:lnTo>
                                <a:pt x="18502" y="668"/>
                              </a:lnTo>
                              <a:lnTo>
                                <a:pt x="18544" y="923"/>
                              </a:lnTo>
                              <a:lnTo>
                                <a:pt x="18502" y="1275"/>
                              </a:lnTo>
                              <a:lnTo>
                                <a:pt x="18282" y="1425"/>
                              </a:lnTo>
                              <a:lnTo>
                                <a:pt x="18213" y="1530"/>
                              </a:lnTo>
                              <a:lnTo>
                                <a:pt x="17695" y="1328"/>
                              </a:lnTo>
                              <a:lnTo>
                                <a:pt x="17591" y="1170"/>
                              </a:lnTo>
                              <a:lnTo>
                                <a:pt x="17509" y="1170"/>
                              </a:lnTo>
                              <a:lnTo>
                                <a:pt x="17509" y="1373"/>
                              </a:lnTo>
                              <a:lnTo>
                                <a:pt x="17591" y="1628"/>
                              </a:lnTo>
                              <a:lnTo>
                                <a:pt x="17474" y="1725"/>
                              </a:lnTo>
                              <a:lnTo>
                                <a:pt x="17267" y="1628"/>
                              </a:lnTo>
                              <a:lnTo>
                                <a:pt x="17198" y="1275"/>
                              </a:lnTo>
                              <a:lnTo>
                                <a:pt x="17239" y="863"/>
                              </a:lnTo>
                              <a:lnTo>
                                <a:pt x="17164" y="668"/>
                              </a:lnTo>
                              <a:lnTo>
                                <a:pt x="16860" y="525"/>
                              </a:lnTo>
                              <a:lnTo>
                                <a:pt x="16680" y="465"/>
                              </a:lnTo>
                              <a:lnTo>
                                <a:pt x="16715" y="668"/>
                              </a:lnTo>
                              <a:lnTo>
                                <a:pt x="16611" y="818"/>
                              </a:lnTo>
                              <a:lnTo>
                                <a:pt x="16536" y="818"/>
                              </a:lnTo>
                              <a:lnTo>
                                <a:pt x="16494" y="1073"/>
                              </a:lnTo>
                              <a:lnTo>
                                <a:pt x="16715" y="1118"/>
                              </a:lnTo>
                              <a:lnTo>
                                <a:pt x="16832" y="1328"/>
                              </a:lnTo>
                              <a:lnTo>
                                <a:pt x="16756" y="1373"/>
                              </a:lnTo>
                              <a:lnTo>
                                <a:pt x="16494" y="1425"/>
                              </a:lnTo>
                              <a:lnTo>
                                <a:pt x="16494" y="1568"/>
                              </a:lnTo>
                              <a:lnTo>
                                <a:pt x="16460" y="1823"/>
                              </a:lnTo>
                              <a:lnTo>
                                <a:pt x="16315" y="1920"/>
                              </a:lnTo>
                              <a:lnTo>
                                <a:pt x="16170" y="1920"/>
                              </a:lnTo>
                              <a:lnTo>
                                <a:pt x="16094" y="2026"/>
                              </a:lnTo>
                              <a:lnTo>
                                <a:pt x="15949" y="2378"/>
                              </a:lnTo>
                              <a:lnTo>
                                <a:pt x="16052" y="2686"/>
                              </a:lnTo>
                              <a:lnTo>
                                <a:pt x="16356" y="2783"/>
                              </a:lnTo>
                              <a:lnTo>
                                <a:pt x="16432" y="2941"/>
                              </a:lnTo>
                              <a:lnTo>
                                <a:pt x="16460" y="3143"/>
                              </a:lnTo>
                              <a:lnTo>
                                <a:pt x="16391" y="3338"/>
                              </a:lnTo>
                              <a:lnTo>
                                <a:pt x="16025" y="3788"/>
                              </a:lnTo>
                              <a:lnTo>
                                <a:pt x="15769" y="3848"/>
                              </a:lnTo>
                              <a:lnTo>
                                <a:pt x="15549" y="3638"/>
                              </a:lnTo>
                              <a:lnTo>
                                <a:pt x="15404" y="3751"/>
                              </a:lnTo>
                              <a:lnTo>
                                <a:pt x="15362" y="4089"/>
                              </a:lnTo>
                              <a:lnTo>
                                <a:pt x="15583" y="4141"/>
                              </a:lnTo>
                              <a:lnTo>
                                <a:pt x="15728" y="4141"/>
                              </a:lnTo>
                              <a:lnTo>
                                <a:pt x="16128" y="4201"/>
                              </a:lnTo>
                              <a:lnTo>
                                <a:pt x="16315" y="4344"/>
                              </a:lnTo>
                              <a:lnTo>
                                <a:pt x="16391" y="4599"/>
                              </a:lnTo>
                              <a:lnTo>
                                <a:pt x="16460" y="5109"/>
                              </a:lnTo>
                              <a:lnTo>
                                <a:pt x="16391" y="5304"/>
                              </a:lnTo>
                              <a:lnTo>
                                <a:pt x="16170" y="5461"/>
                              </a:lnTo>
                              <a:lnTo>
                                <a:pt x="16094" y="5604"/>
                              </a:lnTo>
                              <a:lnTo>
                                <a:pt x="16052" y="5911"/>
                              </a:lnTo>
                              <a:lnTo>
                                <a:pt x="16094" y="6264"/>
                              </a:lnTo>
                              <a:lnTo>
                                <a:pt x="16094" y="6519"/>
                              </a:lnTo>
                              <a:lnTo>
                                <a:pt x="15949" y="6857"/>
                              </a:lnTo>
                              <a:lnTo>
                                <a:pt x="15728" y="7112"/>
                              </a:lnTo>
                              <a:lnTo>
                                <a:pt x="15507" y="7329"/>
                              </a:lnTo>
                              <a:lnTo>
                                <a:pt x="15466" y="7524"/>
                              </a:lnTo>
                              <a:lnTo>
                                <a:pt x="15583" y="7824"/>
                              </a:lnTo>
                              <a:lnTo>
                                <a:pt x="15507" y="8177"/>
                              </a:lnTo>
                              <a:lnTo>
                                <a:pt x="15286" y="8470"/>
                              </a:lnTo>
                              <a:lnTo>
                                <a:pt x="14997" y="8687"/>
                              </a:lnTo>
                              <a:lnTo>
                                <a:pt x="14624" y="8882"/>
                              </a:lnTo>
                              <a:lnTo>
                                <a:pt x="14479" y="9085"/>
                              </a:lnTo>
                              <a:lnTo>
                                <a:pt x="14410" y="9392"/>
                              </a:lnTo>
                              <a:lnTo>
                                <a:pt x="14258" y="9842"/>
                              </a:lnTo>
                              <a:lnTo>
                                <a:pt x="14113" y="9985"/>
                              </a:lnTo>
                              <a:lnTo>
                                <a:pt x="13706" y="10195"/>
                              </a:lnTo>
                              <a:lnTo>
                                <a:pt x="13306" y="10338"/>
                              </a:lnTo>
                              <a:lnTo>
                                <a:pt x="12940" y="10555"/>
                              </a:lnTo>
                              <a:lnTo>
                                <a:pt x="12795" y="10795"/>
                              </a:lnTo>
                              <a:lnTo>
                                <a:pt x="12602" y="11200"/>
                              </a:lnTo>
                              <a:lnTo>
                                <a:pt x="12457" y="11358"/>
                              </a:lnTo>
                              <a:lnTo>
                                <a:pt x="12057" y="11245"/>
                              </a:lnTo>
                              <a:lnTo>
                                <a:pt x="11953" y="11403"/>
                              </a:lnTo>
                              <a:lnTo>
                                <a:pt x="11870" y="11560"/>
                              </a:lnTo>
                              <a:lnTo>
                                <a:pt x="11732" y="11710"/>
                              </a:lnTo>
                              <a:lnTo>
                                <a:pt x="11546" y="11710"/>
                              </a:lnTo>
                              <a:lnTo>
                                <a:pt x="11366" y="11500"/>
                              </a:lnTo>
                              <a:lnTo>
                                <a:pt x="11366" y="11305"/>
                              </a:lnTo>
                              <a:lnTo>
                                <a:pt x="11546" y="11050"/>
                              </a:lnTo>
                              <a:lnTo>
                                <a:pt x="11573" y="10908"/>
                              </a:lnTo>
                              <a:lnTo>
                                <a:pt x="11291" y="10848"/>
                              </a:lnTo>
                              <a:lnTo>
                                <a:pt x="11173" y="10690"/>
                              </a:lnTo>
                              <a:lnTo>
                                <a:pt x="11291" y="10495"/>
                              </a:lnTo>
                              <a:lnTo>
                                <a:pt x="11470" y="10338"/>
                              </a:lnTo>
                              <a:lnTo>
                                <a:pt x="11732" y="10495"/>
                              </a:lnTo>
                              <a:lnTo>
                                <a:pt x="11836" y="10398"/>
                              </a:lnTo>
                              <a:lnTo>
                                <a:pt x="11912" y="10240"/>
                              </a:lnTo>
                              <a:lnTo>
                                <a:pt x="12098" y="10195"/>
                              </a:lnTo>
                              <a:lnTo>
                                <a:pt x="12236" y="9985"/>
                              </a:lnTo>
                              <a:lnTo>
                                <a:pt x="12174" y="9842"/>
                              </a:lnTo>
                              <a:lnTo>
                                <a:pt x="11953" y="9842"/>
                              </a:lnTo>
                              <a:lnTo>
                                <a:pt x="11732" y="9790"/>
                              </a:lnTo>
                              <a:lnTo>
                                <a:pt x="11546" y="9842"/>
                              </a:lnTo>
                              <a:lnTo>
                                <a:pt x="11366" y="9887"/>
                              </a:lnTo>
                              <a:lnTo>
                                <a:pt x="11104" y="9947"/>
                              </a:lnTo>
                              <a:lnTo>
                                <a:pt x="10959" y="10045"/>
                              </a:lnTo>
                              <a:lnTo>
                                <a:pt x="10842" y="10240"/>
                              </a:lnTo>
                              <a:lnTo>
                                <a:pt x="10842" y="10555"/>
                              </a:lnTo>
                              <a:lnTo>
                                <a:pt x="10959" y="11245"/>
                              </a:lnTo>
                              <a:lnTo>
                                <a:pt x="10842" y="11598"/>
                              </a:lnTo>
                              <a:lnTo>
                                <a:pt x="10635" y="12093"/>
                              </a:lnTo>
                              <a:lnTo>
                                <a:pt x="10352" y="12393"/>
                              </a:lnTo>
                              <a:lnTo>
                                <a:pt x="10048" y="12701"/>
                              </a:lnTo>
                              <a:lnTo>
                                <a:pt x="9620" y="13158"/>
                              </a:lnTo>
                              <a:lnTo>
                                <a:pt x="9462" y="13511"/>
                              </a:lnTo>
                              <a:lnTo>
                                <a:pt x="9462" y="13803"/>
                              </a:lnTo>
                              <a:lnTo>
                                <a:pt x="9620" y="14006"/>
                              </a:lnTo>
                              <a:lnTo>
                                <a:pt x="9648" y="14216"/>
                              </a:lnTo>
                              <a:lnTo>
                                <a:pt x="9545" y="14261"/>
                              </a:lnTo>
                              <a:lnTo>
                                <a:pt x="9400" y="14216"/>
                              </a:lnTo>
                              <a:lnTo>
                                <a:pt x="9324" y="14059"/>
                              </a:lnTo>
                              <a:lnTo>
                                <a:pt x="9241" y="14104"/>
                              </a:lnTo>
                              <a:lnTo>
                                <a:pt x="9241" y="14314"/>
                              </a:lnTo>
                              <a:lnTo>
                                <a:pt x="9179" y="14516"/>
                              </a:lnTo>
                              <a:lnTo>
                                <a:pt x="9061" y="14569"/>
                              </a:lnTo>
                              <a:lnTo>
                                <a:pt x="8875" y="14569"/>
                              </a:lnTo>
                              <a:lnTo>
                                <a:pt x="8813" y="14359"/>
                              </a:lnTo>
                              <a:lnTo>
                                <a:pt x="8737" y="14411"/>
                              </a:lnTo>
                              <a:lnTo>
                                <a:pt x="8696" y="14569"/>
                              </a:lnTo>
                              <a:lnTo>
                                <a:pt x="8592" y="14569"/>
                              </a:lnTo>
                              <a:lnTo>
                                <a:pt x="8399" y="14456"/>
                              </a:lnTo>
                              <a:lnTo>
                                <a:pt x="8371" y="14261"/>
                              </a:lnTo>
                              <a:lnTo>
                                <a:pt x="8516" y="14216"/>
                              </a:lnTo>
                              <a:lnTo>
                                <a:pt x="8475" y="14104"/>
                              </a:lnTo>
                              <a:lnTo>
                                <a:pt x="8295" y="14059"/>
                              </a:lnTo>
                              <a:lnTo>
                                <a:pt x="7930" y="14104"/>
                              </a:lnTo>
                              <a:lnTo>
                                <a:pt x="7667" y="14216"/>
                              </a:lnTo>
                              <a:lnTo>
                                <a:pt x="7405" y="14411"/>
                              </a:lnTo>
                              <a:lnTo>
                                <a:pt x="7184" y="14411"/>
                              </a:lnTo>
                              <a:lnTo>
                                <a:pt x="7005" y="14359"/>
                              </a:lnTo>
                              <a:lnTo>
                                <a:pt x="6784" y="14359"/>
                              </a:lnTo>
                              <a:lnTo>
                                <a:pt x="6494" y="14516"/>
                              </a:lnTo>
                              <a:lnTo>
                                <a:pt x="6315" y="14711"/>
                              </a:lnTo>
                              <a:lnTo>
                                <a:pt x="6052" y="14711"/>
                              </a:lnTo>
                              <a:lnTo>
                                <a:pt x="5832" y="14666"/>
                              </a:lnTo>
                              <a:lnTo>
                                <a:pt x="5286" y="14569"/>
                              </a:lnTo>
                              <a:lnTo>
                                <a:pt x="4962" y="14614"/>
                              </a:lnTo>
                              <a:lnTo>
                                <a:pt x="4817" y="14869"/>
                              </a:lnTo>
                              <a:lnTo>
                                <a:pt x="4700" y="14906"/>
                              </a:lnTo>
                              <a:lnTo>
                                <a:pt x="4410" y="14869"/>
                              </a:lnTo>
                              <a:lnTo>
                                <a:pt x="4258" y="14906"/>
                              </a:lnTo>
                              <a:lnTo>
                                <a:pt x="4113" y="15124"/>
                              </a:lnTo>
                              <a:lnTo>
                                <a:pt x="3927" y="15161"/>
                              </a:lnTo>
                              <a:lnTo>
                                <a:pt x="3823" y="15124"/>
                              </a:lnTo>
                              <a:lnTo>
                                <a:pt x="3892" y="14906"/>
                              </a:lnTo>
                              <a:lnTo>
                                <a:pt x="4231" y="14809"/>
                              </a:lnTo>
                              <a:lnTo>
                                <a:pt x="4479" y="14614"/>
                              </a:lnTo>
                              <a:lnTo>
                                <a:pt x="4513" y="14456"/>
                              </a:lnTo>
                              <a:lnTo>
                                <a:pt x="4410" y="14359"/>
                              </a:lnTo>
                              <a:lnTo>
                                <a:pt x="4113" y="14569"/>
                              </a:lnTo>
                              <a:lnTo>
                                <a:pt x="3927" y="14614"/>
                              </a:lnTo>
                              <a:lnTo>
                                <a:pt x="3706" y="14614"/>
                              </a:lnTo>
                              <a:lnTo>
                                <a:pt x="3527" y="14771"/>
                              </a:lnTo>
                              <a:lnTo>
                                <a:pt x="3306" y="14869"/>
                              </a:lnTo>
                              <a:lnTo>
                                <a:pt x="3264" y="15064"/>
                              </a:lnTo>
                              <a:lnTo>
                                <a:pt x="3423" y="15161"/>
                              </a:lnTo>
                              <a:lnTo>
                                <a:pt x="3568" y="15379"/>
                              </a:lnTo>
                              <a:lnTo>
                                <a:pt x="3527" y="15476"/>
                              </a:lnTo>
                              <a:lnTo>
                                <a:pt x="3306" y="15671"/>
                              </a:lnTo>
                              <a:lnTo>
                                <a:pt x="2795" y="15874"/>
                              </a:lnTo>
                              <a:lnTo>
                                <a:pt x="2574" y="16069"/>
                              </a:lnTo>
                              <a:lnTo>
                                <a:pt x="2174" y="16482"/>
                              </a:lnTo>
                              <a:lnTo>
                                <a:pt x="1912" y="16482"/>
                              </a:lnTo>
                              <a:lnTo>
                                <a:pt x="1767" y="16579"/>
                              </a:lnTo>
                              <a:lnTo>
                                <a:pt x="1649" y="16737"/>
                              </a:lnTo>
                              <a:lnTo>
                                <a:pt x="1470" y="16774"/>
                              </a:lnTo>
                              <a:lnTo>
                                <a:pt x="1249" y="16737"/>
                              </a:lnTo>
                              <a:lnTo>
                                <a:pt x="780" y="16737"/>
                              </a:lnTo>
                              <a:lnTo>
                                <a:pt x="442" y="16774"/>
                              </a:lnTo>
                              <a:lnTo>
                                <a:pt x="255" y="16932"/>
                              </a:lnTo>
                              <a:lnTo>
                                <a:pt x="400" y="16992"/>
                              </a:lnTo>
                              <a:lnTo>
                                <a:pt x="373" y="17089"/>
                              </a:lnTo>
                              <a:lnTo>
                                <a:pt x="76" y="17127"/>
                              </a:lnTo>
                              <a:lnTo>
                                <a:pt x="0" y="17284"/>
                              </a:lnTo>
                              <a:lnTo>
                                <a:pt x="0" y="17584"/>
                              </a:lnTo>
                              <a:lnTo>
                                <a:pt x="152" y="17682"/>
                              </a:lnTo>
                              <a:lnTo>
                                <a:pt x="255" y="17892"/>
                              </a:lnTo>
                              <a:lnTo>
                                <a:pt x="255" y="18035"/>
                              </a:lnTo>
                              <a:lnTo>
                                <a:pt x="373" y="18147"/>
                              </a:lnTo>
                              <a:lnTo>
                                <a:pt x="587" y="18035"/>
                              </a:lnTo>
                              <a:lnTo>
                                <a:pt x="780" y="18035"/>
                              </a:lnTo>
                              <a:lnTo>
                                <a:pt x="842" y="18147"/>
                              </a:lnTo>
                              <a:lnTo>
                                <a:pt x="959" y="18245"/>
                              </a:lnTo>
                              <a:lnTo>
                                <a:pt x="1146" y="18290"/>
                              </a:lnTo>
                              <a:lnTo>
                                <a:pt x="1249" y="18192"/>
                              </a:lnTo>
                              <a:lnTo>
                                <a:pt x="1470" y="17989"/>
                              </a:lnTo>
                              <a:lnTo>
                                <a:pt x="1767" y="17989"/>
                              </a:lnTo>
                              <a:lnTo>
                                <a:pt x="1870" y="18192"/>
                              </a:lnTo>
                              <a:lnTo>
                                <a:pt x="1836" y="18447"/>
                              </a:lnTo>
                              <a:lnTo>
                                <a:pt x="1870" y="18545"/>
                              </a:lnTo>
                              <a:lnTo>
                                <a:pt x="2015" y="18642"/>
                              </a:lnTo>
                              <a:lnTo>
                                <a:pt x="2133" y="18800"/>
                              </a:lnTo>
                              <a:lnTo>
                                <a:pt x="2353" y="18800"/>
                              </a:lnTo>
                              <a:lnTo>
                                <a:pt x="2540" y="18605"/>
                              </a:lnTo>
                              <a:lnTo>
                                <a:pt x="2643" y="18387"/>
                              </a:lnTo>
                              <a:lnTo>
                                <a:pt x="2643" y="18192"/>
                              </a:lnTo>
                              <a:lnTo>
                                <a:pt x="2795" y="17989"/>
                              </a:lnTo>
                              <a:lnTo>
                                <a:pt x="2981" y="17892"/>
                              </a:lnTo>
                              <a:lnTo>
                                <a:pt x="3016" y="17794"/>
                              </a:lnTo>
                              <a:lnTo>
                                <a:pt x="3161" y="17839"/>
                              </a:lnTo>
                              <a:lnTo>
                                <a:pt x="3230" y="17937"/>
                              </a:lnTo>
                              <a:lnTo>
                                <a:pt x="3230" y="18192"/>
                              </a:lnTo>
                              <a:lnTo>
                                <a:pt x="3451" y="18245"/>
                              </a:lnTo>
                              <a:lnTo>
                                <a:pt x="3671" y="18095"/>
                              </a:lnTo>
                              <a:lnTo>
                                <a:pt x="3823" y="17839"/>
                              </a:lnTo>
                              <a:lnTo>
                                <a:pt x="4037" y="17742"/>
                              </a:lnTo>
                              <a:lnTo>
                                <a:pt x="4631" y="17742"/>
                              </a:lnTo>
                              <a:lnTo>
                                <a:pt x="4817" y="17539"/>
                              </a:lnTo>
                              <a:lnTo>
                                <a:pt x="5141" y="17487"/>
                              </a:lnTo>
                              <a:lnTo>
                                <a:pt x="5362" y="17344"/>
                              </a:lnTo>
                              <a:lnTo>
                                <a:pt x="5652" y="17382"/>
                              </a:lnTo>
                              <a:lnTo>
                                <a:pt x="5845" y="17344"/>
                              </a:lnTo>
                              <a:lnTo>
                                <a:pt x="6025" y="17187"/>
                              </a:lnTo>
                              <a:lnTo>
                                <a:pt x="6094" y="16932"/>
                              </a:lnTo>
                              <a:lnTo>
                                <a:pt x="6128" y="16879"/>
                              </a:lnTo>
                              <a:lnTo>
                                <a:pt x="6315" y="16737"/>
                              </a:lnTo>
                              <a:lnTo>
                                <a:pt x="6467" y="16737"/>
                              </a:lnTo>
                              <a:lnTo>
                                <a:pt x="6715" y="16534"/>
                              </a:lnTo>
                              <a:lnTo>
                                <a:pt x="6874" y="16482"/>
                              </a:lnTo>
                              <a:lnTo>
                                <a:pt x="7378" y="16482"/>
                              </a:lnTo>
                              <a:lnTo>
                                <a:pt x="7681" y="16677"/>
                              </a:lnTo>
                              <a:lnTo>
                                <a:pt x="7826" y="17029"/>
                              </a:lnTo>
                              <a:lnTo>
                                <a:pt x="8006" y="17089"/>
                              </a:lnTo>
                              <a:lnTo>
                                <a:pt x="8150" y="16992"/>
                              </a:lnTo>
                              <a:lnTo>
                                <a:pt x="8226" y="16932"/>
                              </a:lnTo>
                              <a:lnTo>
                                <a:pt x="8371" y="16932"/>
                              </a:lnTo>
                              <a:lnTo>
                                <a:pt x="8668" y="17127"/>
                              </a:lnTo>
                              <a:lnTo>
                                <a:pt x="8592" y="17442"/>
                              </a:lnTo>
                              <a:lnTo>
                                <a:pt x="8413" y="17584"/>
                              </a:lnTo>
                              <a:lnTo>
                                <a:pt x="8109" y="17637"/>
                              </a:lnTo>
                              <a:lnTo>
                                <a:pt x="8047" y="17742"/>
                              </a:lnTo>
                              <a:lnTo>
                                <a:pt x="8047" y="17989"/>
                              </a:lnTo>
                              <a:lnTo>
                                <a:pt x="7964" y="18147"/>
                              </a:lnTo>
                              <a:lnTo>
                                <a:pt x="7826" y="18245"/>
                              </a:lnTo>
                              <a:lnTo>
                                <a:pt x="7785" y="18387"/>
                              </a:lnTo>
                              <a:lnTo>
                                <a:pt x="7930" y="18447"/>
                              </a:lnTo>
                              <a:lnTo>
                                <a:pt x="7930" y="18605"/>
                              </a:lnTo>
                              <a:lnTo>
                                <a:pt x="7861" y="18740"/>
                              </a:lnTo>
                              <a:lnTo>
                                <a:pt x="7888" y="18897"/>
                              </a:lnTo>
                              <a:lnTo>
                                <a:pt x="8109" y="18800"/>
                              </a:lnTo>
                              <a:lnTo>
                                <a:pt x="8185" y="18897"/>
                              </a:lnTo>
                              <a:lnTo>
                                <a:pt x="8226" y="19100"/>
                              </a:lnTo>
                              <a:lnTo>
                                <a:pt x="8268" y="19295"/>
                              </a:lnTo>
                              <a:lnTo>
                                <a:pt x="8447" y="19452"/>
                              </a:lnTo>
                              <a:lnTo>
                                <a:pt x="8634" y="19505"/>
                              </a:lnTo>
                              <a:lnTo>
                                <a:pt x="8592" y="19902"/>
                              </a:lnTo>
                              <a:lnTo>
                                <a:pt x="8737" y="20000"/>
                              </a:lnTo>
                              <a:lnTo>
                                <a:pt x="8992" y="19962"/>
                              </a:lnTo>
                              <a:lnTo>
                                <a:pt x="9255" y="19857"/>
                              </a:lnTo>
                              <a:lnTo>
                                <a:pt x="9476" y="19602"/>
                              </a:lnTo>
                              <a:lnTo>
                                <a:pt x="9696" y="19550"/>
                              </a:lnTo>
                              <a:lnTo>
                                <a:pt x="9800" y="19355"/>
                              </a:lnTo>
                              <a:lnTo>
                                <a:pt x="9800" y="19152"/>
                              </a:lnTo>
                              <a:lnTo>
                                <a:pt x="9945" y="18897"/>
                              </a:lnTo>
                              <a:lnTo>
                                <a:pt x="10062" y="18605"/>
                              </a:lnTo>
                              <a:lnTo>
                                <a:pt x="10062" y="18387"/>
                              </a:lnTo>
                              <a:lnTo>
                                <a:pt x="10104" y="18095"/>
                              </a:lnTo>
                              <a:lnTo>
                                <a:pt x="10248" y="17892"/>
                              </a:lnTo>
                              <a:lnTo>
                                <a:pt x="10469" y="17794"/>
                              </a:lnTo>
                              <a:lnTo>
                                <a:pt x="10504" y="17637"/>
                              </a:lnTo>
                              <a:lnTo>
                                <a:pt x="10725" y="17487"/>
                              </a:lnTo>
                              <a:lnTo>
                                <a:pt x="10939" y="17637"/>
                              </a:lnTo>
                              <a:lnTo>
                                <a:pt x="11090" y="17682"/>
                              </a:lnTo>
                              <a:lnTo>
                                <a:pt x="11194" y="17637"/>
                              </a:lnTo>
                              <a:lnTo>
                                <a:pt x="11339" y="17937"/>
                              </a:lnTo>
                              <a:lnTo>
                                <a:pt x="11498" y="17892"/>
                              </a:lnTo>
                              <a:lnTo>
                                <a:pt x="11560" y="17584"/>
                              </a:lnTo>
                              <a:lnTo>
                                <a:pt x="11456" y="17382"/>
                              </a:lnTo>
                              <a:lnTo>
                                <a:pt x="11415" y="17187"/>
                              </a:lnTo>
                              <a:lnTo>
                                <a:pt x="11132" y="17127"/>
                              </a:lnTo>
                              <a:lnTo>
                                <a:pt x="11132" y="16879"/>
                              </a:lnTo>
                              <a:lnTo>
                                <a:pt x="11014" y="16774"/>
                              </a:lnTo>
                              <a:lnTo>
                                <a:pt x="10835" y="16834"/>
                              </a:lnTo>
                              <a:lnTo>
                                <a:pt x="10725" y="16774"/>
                              </a:lnTo>
                              <a:lnTo>
                                <a:pt x="10752" y="16534"/>
                              </a:lnTo>
                              <a:lnTo>
                                <a:pt x="10835" y="16324"/>
                              </a:lnTo>
                              <a:lnTo>
                                <a:pt x="10794" y="16129"/>
                              </a:lnTo>
                              <a:lnTo>
                                <a:pt x="10911" y="15926"/>
                              </a:lnTo>
                              <a:lnTo>
                                <a:pt x="11056" y="15971"/>
                              </a:lnTo>
                              <a:lnTo>
                                <a:pt x="11090" y="16129"/>
                              </a:lnTo>
                              <a:lnTo>
                                <a:pt x="11235" y="16279"/>
                              </a:lnTo>
                              <a:lnTo>
                                <a:pt x="11339" y="16632"/>
                              </a:lnTo>
                              <a:lnTo>
                                <a:pt x="11532" y="16774"/>
                              </a:lnTo>
                              <a:lnTo>
                                <a:pt x="11677" y="16677"/>
                              </a:lnTo>
                              <a:lnTo>
                                <a:pt x="11601" y="16579"/>
                              </a:lnTo>
                              <a:lnTo>
                                <a:pt x="11532" y="16482"/>
                              </a:lnTo>
                              <a:lnTo>
                                <a:pt x="11532" y="16324"/>
                              </a:lnTo>
                              <a:lnTo>
                                <a:pt x="11718" y="16324"/>
                              </a:lnTo>
                              <a:lnTo>
                                <a:pt x="11718" y="16422"/>
                              </a:lnTo>
                              <a:lnTo>
                                <a:pt x="11822" y="16482"/>
                              </a:lnTo>
                              <a:lnTo>
                                <a:pt x="11967" y="16482"/>
                              </a:lnTo>
                              <a:lnTo>
                                <a:pt x="12084" y="16534"/>
                              </a:lnTo>
                              <a:lnTo>
                                <a:pt x="12084" y="16677"/>
                              </a:lnTo>
                              <a:lnTo>
                                <a:pt x="11939" y="16737"/>
                              </a:lnTo>
                              <a:lnTo>
                                <a:pt x="11746" y="16879"/>
                              </a:lnTo>
                              <a:lnTo>
                                <a:pt x="11746" y="16992"/>
                              </a:lnTo>
                              <a:lnTo>
                                <a:pt x="11939" y="16992"/>
                              </a:lnTo>
                              <a:lnTo>
                                <a:pt x="12188" y="16834"/>
                              </a:lnTo>
                              <a:lnTo>
                                <a:pt x="12367" y="16737"/>
                              </a:lnTo>
                              <a:lnTo>
                                <a:pt x="12484" y="16482"/>
                              </a:lnTo>
                              <a:lnTo>
                                <a:pt x="12629" y="16482"/>
                              </a:lnTo>
                              <a:lnTo>
                                <a:pt x="12747" y="16534"/>
                              </a:lnTo>
                              <a:lnTo>
                                <a:pt x="12850" y="16677"/>
                              </a:lnTo>
                              <a:lnTo>
                                <a:pt x="13071" y="16677"/>
                              </a:lnTo>
                              <a:lnTo>
                                <a:pt x="13361" y="16579"/>
                              </a:lnTo>
                              <a:lnTo>
                                <a:pt x="13734" y="16534"/>
                              </a:lnTo>
                              <a:lnTo>
                                <a:pt x="13803" y="16182"/>
                              </a:lnTo>
                              <a:lnTo>
                                <a:pt x="14023" y="16069"/>
                              </a:lnTo>
                              <a:lnTo>
                                <a:pt x="14203" y="15926"/>
                              </a:lnTo>
                              <a:lnTo>
                                <a:pt x="14465" y="15476"/>
                              </a:lnTo>
                              <a:lnTo>
                                <a:pt x="14645" y="15319"/>
                              </a:lnTo>
                              <a:lnTo>
                                <a:pt x="14831" y="15416"/>
                              </a:lnTo>
                              <a:lnTo>
                                <a:pt x="14907" y="15671"/>
                              </a:lnTo>
                              <a:lnTo>
                                <a:pt x="14865" y="15829"/>
                              </a:lnTo>
                              <a:lnTo>
                                <a:pt x="14727" y="15874"/>
                              </a:lnTo>
                              <a:lnTo>
                                <a:pt x="14686" y="16024"/>
                              </a:lnTo>
                              <a:lnTo>
                                <a:pt x="14686" y="16129"/>
                              </a:lnTo>
                              <a:lnTo>
                                <a:pt x="14762" y="16227"/>
                              </a:lnTo>
                              <a:lnTo>
                                <a:pt x="14762" y="16384"/>
                              </a:lnTo>
                              <a:lnTo>
                                <a:pt x="14831" y="16482"/>
                              </a:lnTo>
                              <a:lnTo>
                                <a:pt x="14831" y="16677"/>
                              </a:lnTo>
                              <a:lnTo>
                                <a:pt x="14948" y="16834"/>
                              </a:lnTo>
                              <a:lnTo>
                                <a:pt x="15128" y="16737"/>
                              </a:lnTo>
                              <a:lnTo>
                                <a:pt x="15273" y="16534"/>
                              </a:lnTo>
                              <a:lnTo>
                                <a:pt x="15390" y="16324"/>
                              </a:lnTo>
                              <a:lnTo>
                                <a:pt x="15452" y="16129"/>
                              </a:lnTo>
                              <a:lnTo>
                                <a:pt x="15362" y="15784"/>
                              </a:lnTo>
                              <a:lnTo>
                                <a:pt x="15376" y="15559"/>
                              </a:lnTo>
                              <a:lnTo>
                                <a:pt x="15362" y="15319"/>
                              </a:lnTo>
                              <a:lnTo>
                                <a:pt x="15597" y="14966"/>
                              </a:lnTo>
                              <a:lnTo>
                                <a:pt x="15845" y="14884"/>
                              </a:lnTo>
                              <a:lnTo>
                                <a:pt x="16108" y="14884"/>
                              </a:lnTo>
                              <a:lnTo>
                                <a:pt x="16356" y="15064"/>
                              </a:lnTo>
                              <a:lnTo>
                                <a:pt x="16329" y="15221"/>
                              </a:lnTo>
                              <a:lnTo>
                                <a:pt x="16287" y="15379"/>
                              </a:lnTo>
                              <a:lnTo>
                                <a:pt x="16225" y="15514"/>
                              </a:lnTo>
                              <a:lnTo>
                                <a:pt x="16315" y="15574"/>
                              </a:lnTo>
                              <a:lnTo>
                                <a:pt x="16577" y="15461"/>
                              </a:lnTo>
                              <a:lnTo>
                                <a:pt x="16598" y="15274"/>
                              </a:lnTo>
                              <a:lnTo>
                                <a:pt x="16625" y="15176"/>
                              </a:lnTo>
                              <a:lnTo>
                                <a:pt x="16743" y="15124"/>
                              </a:lnTo>
                              <a:lnTo>
                                <a:pt x="16563" y="14771"/>
                              </a:lnTo>
                              <a:lnTo>
                                <a:pt x="16563" y="14471"/>
                              </a:lnTo>
                              <a:lnTo>
                                <a:pt x="16756" y="14329"/>
                              </a:lnTo>
                              <a:lnTo>
                                <a:pt x="16694" y="14186"/>
                              </a:lnTo>
                              <a:lnTo>
                                <a:pt x="16729" y="14036"/>
                              </a:lnTo>
                              <a:lnTo>
                                <a:pt x="16915" y="13916"/>
                              </a:lnTo>
                              <a:lnTo>
                                <a:pt x="17150" y="13946"/>
                              </a:lnTo>
                              <a:lnTo>
                                <a:pt x="17253" y="14059"/>
                              </a:lnTo>
                              <a:lnTo>
                                <a:pt x="17405" y="14036"/>
                              </a:lnTo>
                              <a:lnTo>
                                <a:pt x="17667" y="14186"/>
                              </a:lnTo>
                              <a:lnTo>
                                <a:pt x="17723" y="14404"/>
                              </a:lnTo>
                              <a:lnTo>
                                <a:pt x="17667" y="14644"/>
                              </a:lnTo>
                              <a:lnTo>
                                <a:pt x="17578" y="14756"/>
                              </a:lnTo>
                              <a:lnTo>
                                <a:pt x="17419" y="14824"/>
                              </a:lnTo>
                              <a:lnTo>
                                <a:pt x="17343" y="14921"/>
                              </a:lnTo>
                              <a:lnTo>
                                <a:pt x="17343" y="15049"/>
                              </a:lnTo>
                              <a:lnTo>
                                <a:pt x="17343" y="15146"/>
                              </a:lnTo>
                              <a:lnTo>
                                <a:pt x="17239" y="15251"/>
                              </a:lnTo>
                              <a:lnTo>
                                <a:pt x="17164" y="15364"/>
                              </a:lnTo>
                              <a:lnTo>
                                <a:pt x="17108" y="15559"/>
                              </a:lnTo>
                              <a:lnTo>
                                <a:pt x="16991" y="15701"/>
                              </a:lnTo>
                              <a:lnTo>
                                <a:pt x="16901" y="15844"/>
                              </a:lnTo>
                              <a:lnTo>
                                <a:pt x="16743" y="16182"/>
                              </a:lnTo>
                              <a:lnTo>
                                <a:pt x="16915" y="16182"/>
                              </a:lnTo>
                              <a:lnTo>
                                <a:pt x="17081" y="16309"/>
                              </a:lnTo>
                              <a:lnTo>
                                <a:pt x="17198" y="16227"/>
                              </a:lnTo>
                              <a:lnTo>
                                <a:pt x="17315" y="16069"/>
                              </a:lnTo>
                              <a:lnTo>
                                <a:pt x="17522" y="15956"/>
                              </a:lnTo>
                              <a:lnTo>
                                <a:pt x="17902" y="15926"/>
                              </a:lnTo>
                              <a:lnTo>
                                <a:pt x="18268" y="15686"/>
                              </a:lnTo>
                              <a:lnTo>
                                <a:pt x="18295" y="15349"/>
                              </a:lnTo>
                              <a:lnTo>
                                <a:pt x="18268" y="14981"/>
                              </a:lnTo>
                              <a:lnTo>
                                <a:pt x="18330" y="14651"/>
                              </a:lnTo>
                              <a:lnTo>
                                <a:pt x="18489" y="14471"/>
                              </a:lnTo>
                              <a:lnTo>
                                <a:pt x="18709" y="14374"/>
                              </a:lnTo>
                              <a:lnTo>
                                <a:pt x="19006" y="14314"/>
                              </a:lnTo>
                              <a:lnTo>
                                <a:pt x="19179" y="14156"/>
                              </a:lnTo>
                              <a:lnTo>
                                <a:pt x="19476" y="14059"/>
                              </a:lnTo>
                              <a:lnTo>
                                <a:pt x="19296" y="13908"/>
                              </a:lnTo>
                              <a:lnTo>
                                <a:pt x="19034" y="13863"/>
                              </a:lnTo>
                              <a:lnTo>
                                <a:pt x="18709" y="13653"/>
                              </a:lnTo>
                              <a:lnTo>
                                <a:pt x="18489" y="13353"/>
                              </a:lnTo>
                              <a:lnTo>
                                <a:pt x="18344" y="13001"/>
                              </a:lnTo>
                              <a:lnTo>
                                <a:pt x="18309" y="12603"/>
                              </a:lnTo>
                              <a:lnTo>
                                <a:pt x="18316" y="12281"/>
                              </a:lnTo>
                              <a:lnTo>
                                <a:pt x="18344" y="11980"/>
                              </a:lnTo>
                              <a:lnTo>
                                <a:pt x="18344" y="11725"/>
                              </a:lnTo>
                              <a:lnTo>
                                <a:pt x="18316" y="11530"/>
                              </a:lnTo>
                              <a:lnTo>
                                <a:pt x="18316" y="11328"/>
                              </a:lnTo>
                              <a:lnTo>
                                <a:pt x="18544" y="11133"/>
                              </a:lnTo>
                              <a:lnTo>
                                <a:pt x="18723" y="10878"/>
                              </a:lnTo>
                              <a:lnTo>
                                <a:pt x="18751" y="10623"/>
                              </a:lnTo>
                              <a:lnTo>
                                <a:pt x="18868" y="10428"/>
                              </a:lnTo>
                              <a:lnTo>
                                <a:pt x="18903" y="9857"/>
                              </a:lnTo>
                              <a:lnTo>
                                <a:pt x="18827" y="9617"/>
                              </a:lnTo>
                              <a:lnTo>
                                <a:pt x="18723" y="9265"/>
                              </a:lnTo>
                              <a:lnTo>
                                <a:pt x="18647" y="9055"/>
                              </a:lnTo>
                              <a:lnTo>
                                <a:pt x="18502" y="8852"/>
                              </a:lnTo>
                              <a:lnTo>
                                <a:pt x="18502" y="8702"/>
                              </a:lnTo>
                              <a:lnTo>
                                <a:pt x="18461" y="8462"/>
                              </a:lnTo>
                              <a:lnTo>
                                <a:pt x="18344" y="8102"/>
                              </a:lnTo>
                              <a:lnTo>
                                <a:pt x="18427" y="7847"/>
                              </a:lnTo>
                              <a:lnTo>
                                <a:pt x="18647" y="7599"/>
                              </a:lnTo>
                              <a:lnTo>
                                <a:pt x="18751" y="7494"/>
                              </a:lnTo>
                              <a:lnTo>
                                <a:pt x="18827" y="7299"/>
                              </a:lnTo>
                              <a:lnTo>
                                <a:pt x="19006" y="7202"/>
                              </a:lnTo>
                              <a:lnTo>
                                <a:pt x="19193" y="7202"/>
                              </a:lnTo>
                              <a:lnTo>
                                <a:pt x="19344" y="7344"/>
                              </a:lnTo>
                              <a:lnTo>
                                <a:pt x="19455" y="7494"/>
                              </a:lnTo>
                              <a:lnTo>
                                <a:pt x="19634" y="7554"/>
                              </a:lnTo>
                              <a:lnTo>
                                <a:pt x="19752" y="7442"/>
                              </a:lnTo>
                              <a:lnTo>
                                <a:pt x="19676" y="7344"/>
                              </a:lnTo>
                              <a:lnTo>
                                <a:pt x="19558" y="7202"/>
                              </a:lnTo>
                              <a:lnTo>
                                <a:pt x="19413" y="7044"/>
                              </a:lnTo>
                              <a:lnTo>
                                <a:pt x="19372" y="6789"/>
                              </a:lnTo>
                              <a:lnTo>
                                <a:pt x="19531" y="6692"/>
                              </a:lnTo>
                              <a:lnTo>
                                <a:pt x="19558" y="6594"/>
                              </a:lnTo>
                              <a:lnTo>
                                <a:pt x="19413" y="6489"/>
                              </a:lnTo>
                              <a:lnTo>
                                <a:pt x="19413" y="6437"/>
                              </a:lnTo>
                              <a:lnTo>
                                <a:pt x="19489" y="6279"/>
                              </a:lnTo>
                              <a:lnTo>
                                <a:pt x="19413" y="6242"/>
                              </a:lnTo>
                              <a:lnTo>
                                <a:pt x="19344" y="6084"/>
                              </a:lnTo>
                              <a:lnTo>
                                <a:pt x="19234" y="5986"/>
                              </a:lnTo>
                              <a:lnTo>
                                <a:pt x="19344" y="5731"/>
                              </a:lnTo>
                              <a:lnTo>
                                <a:pt x="19372" y="5476"/>
                              </a:lnTo>
                              <a:lnTo>
                                <a:pt x="19531" y="5371"/>
                              </a:lnTo>
                              <a:lnTo>
                                <a:pt x="19593" y="5191"/>
                              </a:lnTo>
                              <a:lnTo>
                                <a:pt x="19593" y="4779"/>
                              </a:lnTo>
                              <a:lnTo>
                                <a:pt x="19752" y="4539"/>
                              </a:lnTo>
                              <a:lnTo>
                                <a:pt x="19896" y="4284"/>
                              </a:lnTo>
                              <a:lnTo>
                                <a:pt x="20000" y="4134"/>
                              </a:lnTo>
                              <a:lnTo>
                                <a:pt x="20000" y="3676"/>
                              </a:lnTo>
                              <a:lnTo>
                                <a:pt x="19931" y="3518"/>
                              </a:lnTo>
                              <a:lnTo>
                                <a:pt x="19814" y="3383"/>
                              </a:lnTo>
                              <a:lnTo>
                                <a:pt x="19752" y="3166"/>
                              </a:lnTo>
                              <a:lnTo>
                                <a:pt x="19634" y="3128"/>
                              </a:lnTo>
                              <a:lnTo>
                                <a:pt x="19558" y="3023"/>
                              </a:lnTo>
                              <a:lnTo>
                                <a:pt x="19455" y="2776"/>
                              </a:lnTo>
                              <a:lnTo>
                                <a:pt x="19372" y="2716"/>
                              </a:lnTo>
                              <a:lnTo>
                                <a:pt x="19310" y="2573"/>
                              </a:lnTo>
                              <a:lnTo>
                                <a:pt x="19193" y="2416"/>
                              </a:lnTo>
                              <a:lnTo>
                                <a:pt x="19193" y="2063"/>
                              </a:lnTo>
                              <a:lnTo>
                                <a:pt x="19048" y="1965"/>
                              </a:lnTo>
                              <a:lnTo>
                                <a:pt x="18972" y="1868"/>
                              </a:lnTo>
                              <a:lnTo>
                                <a:pt x="18868" y="1658"/>
                              </a:lnTo>
                              <a:lnTo>
                                <a:pt x="18723" y="1455"/>
                              </a:lnTo>
                              <a:lnTo>
                                <a:pt x="18751" y="1200"/>
                              </a:lnTo>
                              <a:lnTo>
                                <a:pt x="18751" y="0"/>
                              </a:lnTo>
                              <a:lnTo>
                                <a:pt x="18723" y="0"/>
                              </a:lnTo>
                              <a:lnTo>
                                <a:pt x="18606" y="98"/>
                              </a:lnTo>
                              <a:lnTo>
                                <a:pt x="18502" y="158"/>
                              </a:lnTo>
                              <a:lnTo>
                                <a:pt x="18316" y="98"/>
                              </a:lnTo>
                              <a:lnTo>
                                <a:pt x="18282" y="45"/>
                              </a:lnTo>
                              <a:lnTo>
                                <a:pt x="18061" y="98"/>
                              </a:lnTo>
                              <a:lnTo>
                                <a:pt x="17771" y="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771,15l17550,668l17550,818l17695,923l17916,818l18061,863l18213,863l18357,720l18399,623l18502,668l18544,923l18502,1275l18282,1425l18213,1530l17695,1328l17591,1170l17509,1170l17509,1373l17591,1628l17474,1725l17267,1628l17198,1275l17239,863l17164,668l16860,525l16680,465l16715,668l16611,818l16536,818l16494,1073l16715,1118l16832,1328l16756,1373l16494,1425l16494,1568l16460,1823l16315,1920l16170,1920l16094,2026l15949,2378l16052,2686l16356,2783l16432,2941l16460,3143l16391,3338l16025,3788l15769,3848l15549,3638l15404,3751l15362,4089l15583,4141l15728,4141l16128,4201l16315,4344l16391,4599l16460,5109l16391,5304l16170,5461l16094,5604l16052,5911l16094,6264l16094,6519l15949,6857l15728,7112l15507,7329l15466,7524l15583,7824l15507,8177l15286,8470l14997,8687l14624,8882l14479,9085l14410,9392l14258,9842l14113,9985l13706,10195l13306,10338l12940,10555l12795,10795l12602,11200l12457,11358l12057,11245l11953,11403l11870,11560l11732,11710l11546,11710l11366,11500l11366,11305l11546,11050l11573,10908l11291,10848l11173,10690l11291,10495l11470,10338l11732,10495l11836,10398l11912,10240l12098,10195l12236,9985l12174,9842l11953,9842l11732,9790l11546,9842l11366,9887l11104,9947l10959,10045l10842,10240l10842,10555l10959,11245l10842,11598l10635,12093l10352,12393l10048,12701l9620,13158l9462,13511l9462,13803l9620,14006l9648,14216l9545,14261l9400,14216l9324,14059l9241,14104l9241,14314l9179,14516l9061,14569l8875,14569l8813,14359l8737,14411l8696,14569l8592,14569l8399,14456l8371,14261l8516,14216l8475,14104l8295,14059l7930,14104l7667,14216l7405,14411l7184,14411l7005,14359l6784,14359l6494,14516l6315,14711l6052,14711l5832,14666l5286,14569l4962,14614l4817,14869l4700,14906l4410,14869l4258,14906l4113,15124l3927,15161l3823,15124l3892,14906l4231,14809l4479,14614l4513,14456l4410,14359l4113,14569l3927,14614l3706,14614l3527,14771l3306,14869l3264,15064l3423,15161l3568,15379l3527,15476l3306,15671l2795,15874l2574,16069l2174,16482l1912,16482l1767,16579l1649,16737l1470,16774l1249,16737l780,16737l442,16774l255,16932l400,16992l373,17089l76,17127l0,17284l0,17584l152,17682l255,17892l255,18035l373,18147l587,18035l780,18035l842,18147l959,18245l1146,18290l1249,18192l1470,17989l1767,17989l1870,18192l1836,18447l1870,18545l2015,18642l2133,18800l2353,18800l2540,18605l2643,18387l2643,18192l2795,17989l2981,17892l3016,17794l3161,17839l3230,17937l3230,18192l3451,18245l3671,18095l3823,17839l4037,17742l4631,17742l4817,17539l5141,17487l5362,17344l5652,17382l5845,17344l6025,17187l6094,16932l6128,16879l6315,16737l6467,16737l6715,16534l6874,16482l7378,16482l7681,16677l7826,17029l8006,17089l8150,16992l8226,16932l8371,16932l8668,17127l8592,17442l8413,17584l8109,17637l8047,17742l8047,17989l7964,18147l7826,18245l7785,18387l7930,18447l7930,18605l7861,18740l7888,18897l8109,18800l8185,18897l8226,19100l8268,19295l8447,19452l8634,19505l8592,19902l8737,20000l8992,19962l9255,19857l9476,19602l9696,19550l9800,19355l9800,19152l9945,18897l10062,18605l10062,18387l10104,18095l10248,17892l10469,17794l10504,17637l10725,17487l10939,17637l11090,17682l11194,17637l11339,17937l11498,17892l11560,17584l11456,17382l11415,17187l11132,17127l11132,16879l11014,16774l10835,16834l10725,16774l10752,16534l10835,16324l10794,16129l10911,15926l11056,15971l11090,16129l11235,16279l11339,16632l11532,16774l11677,16677l11601,16579l11532,16482l11532,16324l11718,16324l11718,16422l11822,16482l11967,16482l12084,16534l12084,16677l11939,16737l11746,16879l11746,16992l11939,16992l12188,16834l12367,16737l12484,16482l12629,16482l12747,16534l12850,16677l13071,16677l13361,16579l13734,16534l13803,16182l14023,16069l14203,15926l14465,15476l14645,15319l14831,15416l14907,15671l14865,15829l14727,15874l14686,16024l14686,16129l14762,16227l14762,16384l14831,16482l14831,16677l14948,16834l15128,16737l15273,16534l15390,16324l15452,16129l15362,15784l15376,15559l15362,15319l15597,14966l15845,14884l16108,14884l16356,15064l16329,15221l16287,15379l16225,15514l16315,15574l16577,15461l16598,15274l16625,15176l16743,15124l16563,14771l16563,14471l16756,14329l16694,14186l16729,14036l16915,13916l17150,13946l17253,14059l17405,14036l17667,14186l17723,14404l17667,14644l17578,14756l17419,14824l17343,14921l17343,15049l17343,15146l17239,15251l17164,15364l17108,15559l16991,15701l16901,15844l16743,16182l16915,16182l17081,16309l17198,16227l17315,16069l17522,15956l17902,15926l18268,15686l18295,15349l18268,14981l18330,14651l18489,14471l18709,14374l19006,14314l19179,14156l19476,14059l19296,13908l19034,13863l18709,13653l18489,13353l18344,13001l18309,12603l18316,12281l18344,11980l18344,11725l18316,11530l18316,11328l18544,11133l18723,10878l18751,10623l18868,10428l18903,9857l18827,9617l18723,9265l18647,9055l18502,8852l18502,8702l18461,8462l18344,8102l18427,7847l18647,7599l18751,7494l18827,7299l19006,7202l19193,7202l19344,7344l19455,7494l19634,7554l19752,7442l19676,7344l19558,7202l19413,7044l19372,6789l19531,6692l19558,6594l19413,6489l19413,6437l19489,6279l19413,6242l19344,6084l19234,5986l19344,5731l19372,5476l19531,5371l19593,5191l19593,4779l19752,4539l19896,4284l20000,4134l20000,3676l19931,3518l19814,3383l19752,3166l19634,3128l19558,3023l19455,2776l19372,2716l19310,2573l19193,2416l19193,2063l19048,1965l18972,1868l18868,1658l18723,1455l18751,1200l18751,0l18723,0l18606,98l18502,158l18316,98l18282,45l18061,98l17771,15xe" fillcolor="white" stroked="t" o:allowincell="f" style="position:absolute;margin-left:132.85pt;margin-top:102.3pt;width:144.85pt;height:133.2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95600</wp:posOffset>
                </wp:positionH>
                <wp:positionV relativeFrom="paragraph">
                  <wp:posOffset>1938655</wp:posOffset>
                </wp:positionV>
                <wp:extent cx="109220" cy="150495"/>
                <wp:effectExtent l="635" t="1270" r="127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5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512" y="759"/>
                              </a:moveTo>
                              <a:lnTo>
                                <a:pt x="16512" y="2194"/>
                              </a:lnTo>
                              <a:lnTo>
                                <a:pt x="15814" y="4304"/>
                              </a:lnTo>
                              <a:lnTo>
                                <a:pt x="14070" y="7595"/>
                              </a:lnTo>
                              <a:lnTo>
                                <a:pt x="14070" y="8861"/>
                              </a:lnTo>
                              <a:lnTo>
                                <a:pt x="14767" y="8861"/>
                              </a:lnTo>
                              <a:lnTo>
                                <a:pt x="15233" y="7595"/>
                              </a:lnTo>
                              <a:lnTo>
                                <a:pt x="16512" y="7511"/>
                              </a:lnTo>
                              <a:lnTo>
                                <a:pt x="18256" y="7595"/>
                              </a:lnTo>
                              <a:lnTo>
                                <a:pt x="20000" y="7511"/>
                              </a:lnTo>
                              <a:lnTo>
                                <a:pt x="20000" y="9030"/>
                              </a:lnTo>
                              <a:lnTo>
                                <a:pt x="19419" y="10464"/>
                              </a:lnTo>
                              <a:lnTo>
                                <a:pt x="18488" y="11646"/>
                              </a:lnTo>
                              <a:lnTo>
                                <a:pt x="17209" y="13165"/>
                              </a:lnTo>
                              <a:lnTo>
                                <a:pt x="14302" y="13671"/>
                              </a:lnTo>
                              <a:lnTo>
                                <a:pt x="12791" y="14346"/>
                              </a:lnTo>
                              <a:lnTo>
                                <a:pt x="12093" y="15274"/>
                              </a:lnTo>
                              <a:lnTo>
                                <a:pt x="11860" y="16878"/>
                              </a:lnTo>
                              <a:lnTo>
                                <a:pt x="11047" y="17806"/>
                              </a:lnTo>
                              <a:lnTo>
                                <a:pt x="9535" y="18903"/>
                              </a:lnTo>
                              <a:lnTo>
                                <a:pt x="6860" y="19578"/>
                              </a:lnTo>
                              <a:lnTo>
                                <a:pt x="3372" y="20000"/>
                              </a:lnTo>
                              <a:lnTo>
                                <a:pt x="1163" y="19916"/>
                              </a:lnTo>
                              <a:lnTo>
                                <a:pt x="930" y="19072"/>
                              </a:lnTo>
                              <a:lnTo>
                                <a:pt x="1977" y="18481"/>
                              </a:lnTo>
                              <a:lnTo>
                                <a:pt x="5116" y="18312"/>
                              </a:lnTo>
                              <a:lnTo>
                                <a:pt x="3953" y="17046"/>
                              </a:lnTo>
                              <a:lnTo>
                                <a:pt x="2674" y="16034"/>
                              </a:lnTo>
                              <a:lnTo>
                                <a:pt x="2442" y="14599"/>
                              </a:lnTo>
                              <a:lnTo>
                                <a:pt x="3372" y="13165"/>
                              </a:lnTo>
                              <a:lnTo>
                                <a:pt x="4651" y="11899"/>
                              </a:lnTo>
                              <a:lnTo>
                                <a:pt x="4651" y="10802"/>
                              </a:lnTo>
                              <a:lnTo>
                                <a:pt x="3372" y="10464"/>
                              </a:lnTo>
                              <a:lnTo>
                                <a:pt x="2209" y="10633"/>
                              </a:lnTo>
                              <a:lnTo>
                                <a:pt x="1163" y="11308"/>
                              </a:lnTo>
                              <a:lnTo>
                                <a:pt x="0" y="11308"/>
                              </a:lnTo>
                              <a:lnTo>
                                <a:pt x="0" y="9705"/>
                              </a:lnTo>
                              <a:lnTo>
                                <a:pt x="2209" y="8608"/>
                              </a:lnTo>
                              <a:lnTo>
                                <a:pt x="2442" y="7342"/>
                              </a:lnTo>
                              <a:lnTo>
                                <a:pt x="3372" y="6076"/>
                              </a:lnTo>
                              <a:lnTo>
                                <a:pt x="5349" y="5401"/>
                              </a:lnTo>
                              <a:lnTo>
                                <a:pt x="6860" y="5907"/>
                              </a:lnTo>
                              <a:lnTo>
                                <a:pt x="7907" y="5401"/>
                              </a:lnTo>
                              <a:lnTo>
                                <a:pt x="7907" y="4304"/>
                              </a:lnTo>
                              <a:lnTo>
                                <a:pt x="8837" y="3460"/>
                              </a:lnTo>
                              <a:lnTo>
                                <a:pt x="10581" y="2869"/>
                              </a:lnTo>
                              <a:lnTo>
                                <a:pt x="13023" y="2025"/>
                              </a:lnTo>
                              <a:lnTo>
                                <a:pt x="14767" y="506"/>
                              </a:lnTo>
                              <a:lnTo>
                                <a:pt x="15814" y="0"/>
                              </a:lnTo>
                              <a:lnTo>
                                <a:pt x="16512" y="7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512,759l16512,2194l15814,4304l14070,7595l14070,8861l14767,8861l15233,7595l16512,7511l18256,7595l20000,7511l20000,9030l19419,10464l18488,11646l17209,13165l14302,13671l12791,14346l12093,15274l11860,16878l11047,17806l9535,18903l6860,19578l3372,20000l1163,19916l930,19072l1977,18481l5116,18312l3953,17046l2674,16034l2442,14599l3372,13165l4651,11899l4651,10802l3372,10464l2209,10633l1163,11308l0,11308l0,9705l2209,8608l2442,7342l3372,6076l5349,5401l6860,5907l7907,5401l7907,4304l8837,3460l10581,2869l13023,2025l14767,506l15814,0l16512,759xe" fillcolor="white" stroked="t" o:allowincell="f" style="position:absolute;margin-left:228pt;margin-top:152.65pt;width:8.55pt;height:11.8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38350</wp:posOffset>
                </wp:positionH>
                <wp:positionV relativeFrom="paragraph">
                  <wp:posOffset>2329180</wp:posOffset>
                </wp:positionV>
                <wp:extent cx="63500" cy="54610"/>
                <wp:effectExtent l="635" t="635" r="1270" b="127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00" y="13023"/>
                              </a:moveTo>
                              <a:lnTo>
                                <a:pt x="5200" y="15349"/>
                              </a:lnTo>
                              <a:lnTo>
                                <a:pt x="6000" y="18837"/>
                              </a:lnTo>
                              <a:lnTo>
                                <a:pt x="9800" y="20000"/>
                              </a:lnTo>
                              <a:lnTo>
                                <a:pt x="16200" y="17442"/>
                              </a:lnTo>
                              <a:lnTo>
                                <a:pt x="17600" y="13023"/>
                              </a:lnTo>
                              <a:lnTo>
                                <a:pt x="20000" y="10930"/>
                              </a:lnTo>
                              <a:lnTo>
                                <a:pt x="20000" y="8605"/>
                              </a:lnTo>
                              <a:lnTo>
                                <a:pt x="17600" y="3023"/>
                              </a:lnTo>
                              <a:lnTo>
                                <a:pt x="12000" y="2093"/>
                              </a:lnTo>
                              <a:lnTo>
                                <a:pt x="6600" y="0"/>
                              </a:lnTo>
                              <a:lnTo>
                                <a:pt x="2200" y="698"/>
                              </a:lnTo>
                              <a:lnTo>
                                <a:pt x="0" y="4186"/>
                              </a:lnTo>
                              <a:lnTo>
                                <a:pt x="2200" y="10000"/>
                              </a:lnTo>
                              <a:lnTo>
                                <a:pt x="1400" y="10000"/>
                              </a:lnTo>
                              <a:lnTo>
                                <a:pt x="2200" y="130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00,13023l5200,15349l6000,18837l9800,20000l16200,17442l17600,13023l20000,10930l20000,8605l17600,3023l12000,2093l6600,0l2200,698l0,4186l2200,10000l1400,10000l2200,13023xe" fillcolor="white" stroked="t" o:allowincell="f" style="position:absolute;margin-left:160.5pt;margin-top:183.4pt;width:4.95pt;height:4.2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85010</wp:posOffset>
                </wp:positionH>
                <wp:positionV relativeFrom="paragraph">
                  <wp:posOffset>2386330</wp:posOffset>
                </wp:positionV>
                <wp:extent cx="21590" cy="39370"/>
                <wp:effectExtent l="635" t="635" r="1270" b="12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3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412" y="4839"/>
                              </a:moveTo>
                              <a:lnTo>
                                <a:pt x="0" y="10968"/>
                              </a:lnTo>
                              <a:lnTo>
                                <a:pt x="0" y="17097"/>
                              </a:lnTo>
                              <a:lnTo>
                                <a:pt x="2353" y="20000"/>
                              </a:lnTo>
                              <a:lnTo>
                                <a:pt x="11176" y="19032"/>
                              </a:lnTo>
                              <a:lnTo>
                                <a:pt x="11176" y="15806"/>
                              </a:lnTo>
                              <a:lnTo>
                                <a:pt x="18235" y="10968"/>
                              </a:lnTo>
                              <a:lnTo>
                                <a:pt x="20000" y="8065"/>
                              </a:lnTo>
                              <a:lnTo>
                                <a:pt x="20000" y="0"/>
                              </a:lnTo>
                              <a:lnTo>
                                <a:pt x="9412" y="483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412,4839l0,10968l0,17097l2353,20000l11176,19032l11176,15806l18235,10968l20000,8065l20000,0l9412,4839xe" fillcolor="white" stroked="t" o:allowincell="f" style="position:absolute;margin-left:156.3pt;margin-top:187.9pt;width:1.65pt;height:3.0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14220</wp:posOffset>
                </wp:positionH>
                <wp:positionV relativeFrom="paragraph">
                  <wp:posOffset>2390140</wp:posOffset>
                </wp:positionV>
                <wp:extent cx="16510" cy="13970"/>
                <wp:effectExtent l="635" t="635" r="1270" b="127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385" y="0"/>
                              </a:moveTo>
                              <a:lnTo>
                                <a:pt x="16923" y="0"/>
                              </a:lnTo>
                              <a:lnTo>
                                <a:pt x="20000" y="8182"/>
                              </a:lnTo>
                              <a:lnTo>
                                <a:pt x="20000" y="20000"/>
                              </a:lnTo>
                              <a:lnTo>
                                <a:pt x="8462" y="20000"/>
                              </a:lnTo>
                              <a:lnTo>
                                <a:pt x="3077" y="11818"/>
                              </a:lnTo>
                              <a:lnTo>
                                <a:pt x="0" y="3636"/>
                              </a:lnTo>
                              <a:lnTo>
                                <a:pt x="538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385,0l16923,0l20000,8182l20000,20000l8462,20000l3077,11818l0,3636l5385,0xe" fillcolor="white" stroked="t" o:allowincell="f" style="position:absolute;margin-left:158.6pt;margin-top:188.2pt;width:1.25pt;height:1.0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06600</wp:posOffset>
                </wp:positionH>
                <wp:positionV relativeFrom="paragraph">
                  <wp:posOffset>2413635</wp:posOffset>
                </wp:positionV>
                <wp:extent cx="26670" cy="6350"/>
                <wp:effectExtent l="635" t="635" r="1270" b="127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2857" y="0"/>
                              </a:lnTo>
                              <a:lnTo>
                                <a:pt x="20000" y="20000"/>
                              </a:lnTo>
                              <a:lnTo>
                                <a:pt x="1905" y="2000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2857,0l20000,20000l1905,20000l0,0xe" fillcolor="white" stroked="t" o:allowincell="f" style="position:absolute;margin-left:158pt;margin-top:190.05pt;width:2.05pt;height:0.4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45820</wp:posOffset>
                </wp:positionH>
                <wp:positionV relativeFrom="paragraph">
                  <wp:posOffset>2843530</wp:posOffset>
                </wp:positionV>
                <wp:extent cx="153670" cy="69850"/>
                <wp:effectExtent l="635" t="635" r="1270" b="127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6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545" y="1091"/>
                              </a:moveTo>
                              <a:lnTo>
                                <a:pt x="6281" y="1091"/>
                              </a:lnTo>
                              <a:lnTo>
                                <a:pt x="10000" y="2545"/>
                              </a:lnTo>
                              <a:lnTo>
                                <a:pt x="12149" y="1091"/>
                              </a:lnTo>
                              <a:lnTo>
                                <a:pt x="14050" y="0"/>
                              </a:lnTo>
                              <a:lnTo>
                                <a:pt x="16198" y="0"/>
                              </a:lnTo>
                              <a:lnTo>
                                <a:pt x="19008" y="1091"/>
                              </a:lnTo>
                              <a:lnTo>
                                <a:pt x="20000" y="4909"/>
                              </a:lnTo>
                              <a:lnTo>
                                <a:pt x="19504" y="8727"/>
                              </a:lnTo>
                              <a:lnTo>
                                <a:pt x="18595" y="12364"/>
                              </a:lnTo>
                              <a:lnTo>
                                <a:pt x="17603" y="16182"/>
                              </a:lnTo>
                              <a:lnTo>
                                <a:pt x="16694" y="18909"/>
                              </a:lnTo>
                              <a:lnTo>
                                <a:pt x="14050" y="20000"/>
                              </a:lnTo>
                              <a:lnTo>
                                <a:pt x="12645" y="17636"/>
                              </a:lnTo>
                              <a:lnTo>
                                <a:pt x="10496" y="17636"/>
                              </a:lnTo>
                              <a:lnTo>
                                <a:pt x="9504" y="18909"/>
                              </a:lnTo>
                              <a:lnTo>
                                <a:pt x="8099" y="20000"/>
                              </a:lnTo>
                              <a:lnTo>
                                <a:pt x="7190" y="17636"/>
                              </a:lnTo>
                              <a:lnTo>
                                <a:pt x="6694" y="15091"/>
                              </a:lnTo>
                              <a:lnTo>
                                <a:pt x="5785" y="16182"/>
                              </a:lnTo>
                              <a:lnTo>
                                <a:pt x="4959" y="16182"/>
                              </a:lnTo>
                              <a:lnTo>
                                <a:pt x="4050" y="15091"/>
                              </a:lnTo>
                              <a:lnTo>
                                <a:pt x="3140" y="13818"/>
                              </a:lnTo>
                              <a:lnTo>
                                <a:pt x="826" y="13818"/>
                              </a:lnTo>
                              <a:lnTo>
                                <a:pt x="0" y="11455"/>
                              </a:lnTo>
                              <a:lnTo>
                                <a:pt x="331" y="8727"/>
                              </a:lnTo>
                              <a:lnTo>
                                <a:pt x="2231" y="7636"/>
                              </a:lnTo>
                              <a:lnTo>
                                <a:pt x="3636" y="3818"/>
                              </a:lnTo>
                              <a:lnTo>
                                <a:pt x="3636" y="2545"/>
                              </a:lnTo>
                              <a:lnTo>
                                <a:pt x="4545" y="10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545,1091l6281,1091l10000,2545l12149,1091l14050,0l16198,0l19008,1091l20000,4909l19504,8727l18595,12364l17603,16182l16694,18909l14050,20000l12645,17636l10496,17636l9504,18909l8099,20000l7190,17636l6694,15091l5785,16182l4959,16182l4050,15091l3140,13818l826,13818l0,11455l331,8727l2231,7636l3636,3818l3636,2545l4545,1091xe" fillcolor="white" stroked="t" o:allowincell="f" style="position:absolute;margin-left:66.6pt;margin-top:223.9pt;width:12.05pt;height:5.4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74090</wp:posOffset>
                </wp:positionH>
                <wp:positionV relativeFrom="paragraph">
                  <wp:posOffset>2037715</wp:posOffset>
                </wp:positionV>
                <wp:extent cx="21590" cy="33655"/>
                <wp:effectExtent l="635" t="1270" r="127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3774"/>
                              </a:moveTo>
                              <a:lnTo>
                                <a:pt x="12353" y="16604"/>
                              </a:lnTo>
                              <a:lnTo>
                                <a:pt x="20000" y="20000"/>
                              </a:lnTo>
                              <a:lnTo>
                                <a:pt x="20000" y="15094"/>
                              </a:lnTo>
                              <a:lnTo>
                                <a:pt x="14706" y="3774"/>
                              </a:lnTo>
                              <a:lnTo>
                                <a:pt x="7647" y="0"/>
                              </a:lnTo>
                              <a:lnTo>
                                <a:pt x="0" y="37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3774l12353,16604l20000,20000l20000,15094l14706,3774l7647,0l0,3774xe" fillcolor="white" stroked="t" o:allowincell="f" style="position:absolute;margin-left:76.7pt;margin-top:160.45pt;width:1.65pt;height:2.6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60755</wp:posOffset>
                </wp:positionH>
                <wp:positionV relativeFrom="paragraph">
                  <wp:posOffset>2026920</wp:posOffset>
                </wp:positionV>
                <wp:extent cx="29210" cy="8890"/>
                <wp:effectExtent l="635" t="635" r="1270" b="127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3043" y="20000"/>
                              </a:moveTo>
                              <a:lnTo>
                                <a:pt x="1739" y="20000"/>
                              </a:lnTo>
                              <a:lnTo>
                                <a:pt x="0" y="0"/>
                              </a:lnTo>
                              <a:lnTo>
                                <a:pt x="4348" y="0"/>
                              </a:lnTo>
                              <a:lnTo>
                                <a:pt x="20000" y="5714"/>
                              </a:lnTo>
                              <a:lnTo>
                                <a:pt x="18261" y="5714"/>
                              </a:lnTo>
                              <a:lnTo>
                                <a:pt x="13043" y="2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3043,20000l1739,20000l0,0l4348,0l20000,5714l18261,5714l13043,20000xe" fillcolor="white" stroked="t" o:allowincell="f" style="position:absolute;margin-left:75.65pt;margin-top:159.6pt;width:2.25pt;height:0.6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39165</wp:posOffset>
                </wp:positionH>
                <wp:positionV relativeFrom="paragraph">
                  <wp:posOffset>2078355</wp:posOffset>
                </wp:positionV>
                <wp:extent cx="14605" cy="13335"/>
                <wp:effectExtent l="1270" t="1270" r="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9524"/>
                              </a:moveTo>
                              <a:lnTo>
                                <a:pt x="18261" y="16190"/>
                              </a:lnTo>
                              <a:lnTo>
                                <a:pt x="13043" y="20000"/>
                              </a:lnTo>
                              <a:lnTo>
                                <a:pt x="8696" y="20000"/>
                              </a:lnTo>
                              <a:lnTo>
                                <a:pt x="3478" y="18095"/>
                              </a:lnTo>
                              <a:lnTo>
                                <a:pt x="0" y="13333"/>
                              </a:lnTo>
                              <a:lnTo>
                                <a:pt x="0" y="7619"/>
                              </a:lnTo>
                              <a:lnTo>
                                <a:pt x="3478" y="1905"/>
                              </a:lnTo>
                              <a:lnTo>
                                <a:pt x="8696" y="0"/>
                              </a:lnTo>
                              <a:lnTo>
                                <a:pt x="13043" y="0"/>
                              </a:lnTo>
                              <a:lnTo>
                                <a:pt x="18261" y="3810"/>
                              </a:lnTo>
                              <a:lnTo>
                                <a:pt x="20000" y="95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9524l18261,16190l13043,20000l8696,20000l3478,18095l0,13333l0,7619l3478,1905l8696,0l13043,0l18261,3810l20000,9524xe" fillcolor="white" stroked="t" o:allowincell="f" style="position:absolute;margin-left:73.95pt;margin-top:163.65pt;width:1.1pt;height:1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36320</wp:posOffset>
                </wp:positionH>
                <wp:positionV relativeFrom="paragraph">
                  <wp:posOffset>2087245</wp:posOffset>
                </wp:positionV>
                <wp:extent cx="9525" cy="5715"/>
                <wp:effectExtent l="1270" t="1270" r="635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6667"/>
                              </a:moveTo>
                              <a:lnTo>
                                <a:pt x="17333" y="15556"/>
                              </a:lnTo>
                              <a:lnTo>
                                <a:pt x="13333" y="20000"/>
                              </a:lnTo>
                              <a:lnTo>
                                <a:pt x="5333" y="20000"/>
                              </a:lnTo>
                              <a:lnTo>
                                <a:pt x="0" y="15556"/>
                              </a:lnTo>
                              <a:lnTo>
                                <a:pt x="0" y="4444"/>
                              </a:lnTo>
                              <a:lnTo>
                                <a:pt x="5333" y="0"/>
                              </a:lnTo>
                              <a:lnTo>
                                <a:pt x="13333" y="0"/>
                              </a:lnTo>
                              <a:lnTo>
                                <a:pt x="17333" y="4444"/>
                              </a:lnTo>
                              <a:lnTo>
                                <a:pt x="20000" y="6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6667l17333,15556l13333,20000l5333,20000l0,15556l0,4444l5333,0l13333,0l17333,4444l20000,6667xe" fillcolor="white" stroked="t" o:allowincell="f" style="position:absolute;margin-left:81.6pt;margin-top:164.35pt;width:0.7pt;height:0.4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98220</wp:posOffset>
                </wp:positionH>
                <wp:positionV relativeFrom="paragraph">
                  <wp:posOffset>2095500</wp:posOffset>
                </wp:positionV>
                <wp:extent cx="12065" cy="5715"/>
                <wp:effectExtent l="1270" t="1270" r="635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8889"/>
                              </a:moveTo>
                              <a:lnTo>
                                <a:pt x="17895" y="15556"/>
                              </a:lnTo>
                              <a:lnTo>
                                <a:pt x="11579" y="20000"/>
                              </a:lnTo>
                              <a:lnTo>
                                <a:pt x="5263" y="20000"/>
                              </a:lnTo>
                              <a:lnTo>
                                <a:pt x="2105" y="15556"/>
                              </a:lnTo>
                              <a:lnTo>
                                <a:pt x="0" y="8889"/>
                              </a:lnTo>
                              <a:lnTo>
                                <a:pt x="2105" y="4444"/>
                              </a:lnTo>
                              <a:lnTo>
                                <a:pt x="5263" y="0"/>
                              </a:lnTo>
                              <a:lnTo>
                                <a:pt x="11579" y="0"/>
                              </a:lnTo>
                              <a:lnTo>
                                <a:pt x="17895" y="4444"/>
                              </a:lnTo>
                              <a:lnTo>
                                <a:pt x="20000" y="888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8889l17895,15556l11579,20000l5263,20000l2105,15556l0,8889l2105,4444l5263,0l11579,0l17895,4444l20000,8889xe" fillcolor="white" stroked="t" o:allowincell="f" style="position:absolute;margin-left:78.6pt;margin-top:165pt;width:0.9pt;height:0.4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08050</wp:posOffset>
                </wp:positionH>
                <wp:positionV relativeFrom="paragraph">
                  <wp:posOffset>2425700</wp:posOffset>
                </wp:positionV>
                <wp:extent cx="26670" cy="5080"/>
                <wp:effectExtent l="635" t="635" r="1270" b="127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10000"/>
                              </a:moveTo>
                              <a:lnTo>
                                <a:pt x="19048" y="15000"/>
                              </a:lnTo>
                              <a:lnTo>
                                <a:pt x="16190" y="20000"/>
                              </a:lnTo>
                              <a:lnTo>
                                <a:pt x="12857" y="20000"/>
                              </a:lnTo>
                              <a:lnTo>
                                <a:pt x="9048" y="20000"/>
                              </a:lnTo>
                              <a:lnTo>
                                <a:pt x="4762" y="20000"/>
                              </a:lnTo>
                              <a:lnTo>
                                <a:pt x="1905" y="20000"/>
                              </a:lnTo>
                              <a:lnTo>
                                <a:pt x="0" y="15000"/>
                              </a:lnTo>
                              <a:lnTo>
                                <a:pt x="0" y="10000"/>
                              </a:lnTo>
                              <a:lnTo>
                                <a:pt x="1905" y="5000"/>
                              </a:lnTo>
                              <a:lnTo>
                                <a:pt x="4762" y="5000"/>
                              </a:lnTo>
                              <a:lnTo>
                                <a:pt x="9048" y="0"/>
                              </a:lnTo>
                              <a:lnTo>
                                <a:pt x="12857" y="0"/>
                              </a:lnTo>
                              <a:lnTo>
                                <a:pt x="16190" y="5000"/>
                              </a:lnTo>
                              <a:lnTo>
                                <a:pt x="19048" y="10000"/>
                              </a:lnTo>
                              <a:lnTo>
                                <a:pt x="20000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10000l19048,15000l16190,20000l12857,20000l9048,20000l4762,20000l1905,20000l0,15000l0,10000l1905,5000l4762,5000l9048,0l12857,0l16190,5000l19048,10000l20000,10000xe" fillcolor="white" stroked="t" o:allowincell="f" style="position:absolute;margin-left:71.5pt;margin-top:191pt;width:2.05pt;height:0.3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94080</wp:posOffset>
                </wp:positionH>
                <wp:positionV relativeFrom="paragraph">
                  <wp:posOffset>2497455</wp:posOffset>
                </wp:positionV>
                <wp:extent cx="15240" cy="14605"/>
                <wp:effectExtent l="635" t="1270" r="127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833" y="0"/>
                              </a:moveTo>
                              <a:lnTo>
                                <a:pt x="0" y="8696"/>
                              </a:lnTo>
                              <a:lnTo>
                                <a:pt x="0" y="16522"/>
                              </a:lnTo>
                              <a:lnTo>
                                <a:pt x="2500" y="20000"/>
                              </a:lnTo>
                              <a:lnTo>
                                <a:pt x="20000" y="8696"/>
                              </a:lnTo>
                              <a:lnTo>
                                <a:pt x="1083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833,0l0,8696l0,16522l2500,20000l20000,8696l10833,0xe" fillcolor="white" stroked="t" o:allowincell="f" style="position:absolute;margin-left:70.4pt;margin-top:196.65pt;width:1.15pt;height:1.1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83285</wp:posOffset>
                </wp:positionH>
                <wp:positionV relativeFrom="paragraph">
                  <wp:posOffset>2539365</wp:posOffset>
                </wp:positionV>
                <wp:extent cx="21590" cy="15875"/>
                <wp:effectExtent l="635" t="1270" r="127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0"/>
                              </a:moveTo>
                              <a:lnTo>
                                <a:pt x="0" y="6400"/>
                              </a:lnTo>
                              <a:lnTo>
                                <a:pt x="0" y="16800"/>
                              </a:lnTo>
                              <a:lnTo>
                                <a:pt x="5294" y="20000"/>
                              </a:lnTo>
                              <a:lnTo>
                                <a:pt x="17647" y="13600"/>
                              </a:lnTo>
                              <a:lnTo>
                                <a:pt x="20000" y="0"/>
                              </a:lnTo>
                              <a:lnTo>
                                <a:pt x="10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0l0,6400l0,16800l5294,20000l17647,13600l20000,0l10000,0xe" fillcolor="white" stroked="t" o:allowincell="f" style="position:absolute;margin-left:69.55pt;margin-top:199.95pt;width:1.65pt;height:1.2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59155</wp:posOffset>
                </wp:positionH>
                <wp:positionV relativeFrom="paragraph">
                  <wp:posOffset>2560955</wp:posOffset>
                </wp:positionV>
                <wp:extent cx="19050" cy="10795"/>
                <wp:effectExtent l="635" t="1270" r="127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000" y="0"/>
                              </a:moveTo>
                              <a:lnTo>
                                <a:pt x="2667" y="4706"/>
                              </a:lnTo>
                              <a:lnTo>
                                <a:pt x="0" y="16471"/>
                              </a:lnTo>
                              <a:lnTo>
                                <a:pt x="0" y="20000"/>
                              </a:lnTo>
                              <a:lnTo>
                                <a:pt x="11333" y="20000"/>
                              </a:lnTo>
                              <a:lnTo>
                                <a:pt x="20000" y="0"/>
                              </a:lnTo>
                              <a:lnTo>
                                <a:pt x="6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000,0l2667,4706l0,16471l0,20000l11333,20000l20000,0l6000,0xe" fillcolor="white" stroked="t" o:allowincell="f" style="position:absolute;margin-left:67.65pt;margin-top:201.65pt;width:1.45pt;height:0.8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63600</wp:posOffset>
                </wp:positionH>
                <wp:positionV relativeFrom="paragraph">
                  <wp:posOffset>2574290</wp:posOffset>
                </wp:positionV>
                <wp:extent cx="10160" cy="10795"/>
                <wp:effectExtent l="635" t="1270" r="127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9412"/>
                              </a:moveTo>
                              <a:lnTo>
                                <a:pt x="17500" y="15294"/>
                              </a:lnTo>
                              <a:lnTo>
                                <a:pt x="12500" y="20000"/>
                              </a:lnTo>
                              <a:lnTo>
                                <a:pt x="7500" y="20000"/>
                              </a:lnTo>
                              <a:lnTo>
                                <a:pt x="2500" y="15294"/>
                              </a:lnTo>
                              <a:lnTo>
                                <a:pt x="0" y="9412"/>
                              </a:lnTo>
                              <a:lnTo>
                                <a:pt x="2500" y="2353"/>
                              </a:lnTo>
                              <a:lnTo>
                                <a:pt x="7500" y="0"/>
                              </a:lnTo>
                              <a:lnTo>
                                <a:pt x="12500" y="0"/>
                              </a:lnTo>
                              <a:lnTo>
                                <a:pt x="17500" y="2353"/>
                              </a:lnTo>
                              <a:lnTo>
                                <a:pt x="20000" y="94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9412l17500,15294l12500,20000l7500,20000l2500,15294l0,9412l2500,2353l7500,0l12500,0l17500,2353l20000,9412xe" fillcolor="white" stroked="t" o:allowincell="f" style="position:absolute;margin-left:68pt;margin-top:202.7pt;width:0.75pt;height:0.8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99795</wp:posOffset>
                </wp:positionH>
                <wp:positionV relativeFrom="paragraph">
                  <wp:posOffset>2560320</wp:posOffset>
                </wp:positionV>
                <wp:extent cx="31115" cy="4445"/>
                <wp:effectExtent l="1270" t="1270" r="635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8571"/>
                              </a:moveTo>
                              <a:lnTo>
                                <a:pt x="19184" y="14286"/>
                              </a:lnTo>
                              <a:lnTo>
                                <a:pt x="17143" y="20000"/>
                              </a:lnTo>
                              <a:lnTo>
                                <a:pt x="13878" y="20000"/>
                              </a:lnTo>
                              <a:lnTo>
                                <a:pt x="10204" y="20000"/>
                              </a:lnTo>
                              <a:lnTo>
                                <a:pt x="6122" y="20000"/>
                              </a:lnTo>
                              <a:lnTo>
                                <a:pt x="3265" y="20000"/>
                              </a:lnTo>
                              <a:lnTo>
                                <a:pt x="816" y="14286"/>
                              </a:lnTo>
                              <a:lnTo>
                                <a:pt x="0" y="8571"/>
                              </a:lnTo>
                              <a:lnTo>
                                <a:pt x="816" y="8571"/>
                              </a:lnTo>
                              <a:lnTo>
                                <a:pt x="3265" y="2857"/>
                              </a:lnTo>
                              <a:lnTo>
                                <a:pt x="6122" y="2857"/>
                              </a:lnTo>
                              <a:lnTo>
                                <a:pt x="10204" y="0"/>
                              </a:lnTo>
                              <a:lnTo>
                                <a:pt x="13878" y="2857"/>
                              </a:lnTo>
                              <a:lnTo>
                                <a:pt x="17143" y="2857"/>
                              </a:lnTo>
                              <a:lnTo>
                                <a:pt x="19184" y="8571"/>
                              </a:lnTo>
                              <a:lnTo>
                                <a:pt x="20000" y="857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8571l19184,14286l17143,20000l13878,20000l10204,20000l6122,20000l3265,20000l816,14286l0,8571l816,8571l3265,2857l6122,2857l10204,0l13878,2857l17143,2857l19184,8571l20000,8571xe" fillcolor="white" stroked="t" o:allowincell="f" style="position:absolute;margin-left:70.85pt;margin-top:201.6pt;width:2.4pt;height:0.3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72490</wp:posOffset>
                </wp:positionH>
                <wp:positionV relativeFrom="paragraph">
                  <wp:posOffset>2604135</wp:posOffset>
                </wp:positionV>
                <wp:extent cx="9525" cy="7620"/>
                <wp:effectExtent l="1270" t="635" r="635" b="127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10000"/>
                              </a:moveTo>
                              <a:lnTo>
                                <a:pt x="17333" y="16667"/>
                              </a:lnTo>
                              <a:lnTo>
                                <a:pt x="12000" y="20000"/>
                              </a:lnTo>
                              <a:lnTo>
                                <a:pt x="4000" y="20000"/>
                              </a:lnTo>
                              <a:lnTo>
                                <a:pt x="0" y="13333"/>
                              </a:lnTo>
                              <a:lnTo>
                                <a:pt x="0" y="6667"/>
                              </a:lnTo>
                              <a:lnTo>
                                <a:pt x="4000" y="3333"/>
                              </a:lnTo>
                              <a:lnTo>
                                <a:pt x="12000" y="0"/>
                              </a:lnTo>
                              <a:lnTo>
                                <a:pt x="17333" y="3333"/>
                              </a:lnTo>
                              <a:lnTo>
                                <a:pt x="20000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10000l17333,16667l12000,20000l4000,20000l0,13333l0,6667l4000,3333l12000,0l17333,3333l20000,10000xe" fillcolor="white" stroked="t" o:allowincell="f" style="position:absolute;margin-left:68.7pt;margin-top:205.05pt;width:0.7pt;height:0.5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10590</wp:posOffset>
                </wp:positionH>
                <wp:positionV relativeFrom="paragraph">
                  <wp:posOffset>2510790</wp:posOffset>
                </wp:positionV>
                <wp:extent cx="9525" cy="7620"/>
                <wp:effectExtent l="1270" t="635" r="635" b="127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10000"/>
                              </a:moveTo>
                              <a:lnTo>
                                <a:pt x="17333" y="16667"/>
                              </a:lnTo>
                              <a:lnTo>
                                <a:pt x="12000" y="20000"/>
                              </a:lnTo>
                              <a:lnTo>
                                <a:pt x="5333" y="20000"/>
                              </a:lnTo>
                              <a:lnTo>
                                <a:pt x="0" y="13333"/>
                              </a:lnTo>
                              <a:lnTo>
                                <a:pt x="0" y="6667"/>
                              </a:lnTo>
                              <a:lnTo>
                                <a:pt x="5333" y="3333"/>
                              </a:lnTo>
                              <a:lnTo>
                                <a:pt x="12000" y="0"/>
                              </a:lnTo>
                              <a:lnTo>
                                <a:pt x="17333" y="3333"/>
                              </a:lnTo>
                              <a:lnTo>
                                <a:pt x="20000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10000l17333,16667l12000,20000l5333,20000l0,13333l0,6667l5333,3333l12000,0l17333,3333l20000,10000xe" fillcolor="white" stroked="t" o:allowincell="f" style="position:absolute;margin-left:71.7pt;margin-top:197.7pt;width:0.7pt;height:0.5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25245</wp:posOffset>
                </wp:positionH>
                <wp:positionV relativeFrom="paragraph">
                  <wp:posOffset>2576830</wp:posOffset>
                </wp:positionV>
                <wp:extent cx="34925" cy="55245"/>
                <wp:effectExtent l="1270" t="1270" r="635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5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545" y="1609"/>
                              </a:moveTo>
                              <a:lnTo>
                                <a:pt x="20000" y="5517"/>
                              </a:lnTo>
                              <a:lnTo>
                                <a:pt x="18545" y="7356"/>
                              </a:lnTo>
                              <a:lnTo>
                                <a:pt x="17818" y="11264"/>
                              </a:lnTo>
                              <a:lnTo>
                                <a:pt x="17818" y="16092"/>
                              </a:lnTo>
                              <a:lnTo>
                                <a:pt x="14909" y="16092"/>
                              </a:lnTo>
                              <a:lnTo>
                                <a:pt x="13818" y="18161"/>
                              </a:lnTo>
                              <a:lnTo>
                                <a:pt x="12364" y="20000"/>
                              </a:lnTo>
                              <a:lnTo>
                                <a:pt x="9455" y="20000"/>
                              </a:lnTo>
                              <a:lnTo>
                                <a:pt x="5455" y="18161"/>
                              </a:lnTo>
                              <a:lnTo>
                                <a:pt x="1818" y="13793"/>
                              </a:lnTo>
                              <a:lnTo>
                                <a:pt x="4727" y="11264"/>
                              </a:lnTo>
                              <a:lnTo>
                                <a:pt x="8000" y="9885"/>
                              </a:lnTo>
                              <a:lnTo>
                                <a:pt x="6909" y="9425"/>
                              </a:lnTo>
                              <a:lnTo>
                                <a:pt x="0" y="9425"/>
                              </a:lnTo>
                              <a:lnTo>
                                <a:pt x="0" y="6437"/>
                              </a:lnTo>
                              <a:lnTo>
                                <a:pt x="1818" y="5517"/>
                              </a:lnTo>
                              <a:lnTo>
                                <a:pt x="5455" y="5517"/>
                              </a:lnTo>
                              <a:lnTo>
                                <a:pt x="8000" y="3448"/>
                              </a:lnTo>
                              <a:lnTo>
                                <a:pt x="5455" y="1609"/>
                              </a:lnTo>
                              <a:lnTo>
                                <a:pt x="6909" y="0"/>
                              </a:lnTo>
                              <a:lnTo>
                                <a:pt x="10182" y="0"/>
                              </a:lnTo>
                              <a:lnTo>
                                <a:pt x="10909" y="460"/>
                              </a:lnTo>
                              <a:lnTo>
                                <a:pt x="14909" y="0"/>
                              </a:lnTo>
                              <a:lnTo>
                                <a:pt x="18545" y="160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545,1609l20000,5517l18545,7356l17818,11264l17818,16092l14909,16092l13818,18161l12364,20000l9455,20000l5455,18161l1818,13793l4727,11264l8000,9885l6909,9425l0,9425l0,6437l1818,5517l5455,5517l8000,3448l5455,1609l6909,0l10182,0l10909,460l14909,0l18545,1609xe" fillcolor="white" stroked="t" o:allowincell="f" style="position:absolute;margin-left:104.35pt;margin-top:202.9pt;width:2.7pt;height:4.3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206500</wp:posOffset>
                </wp:positionH>
                <wp:positionV relativeFrom="paragraph">
                  <wp:posOffset>2582545</wp:posOffset>
                </wp:positionV>
                <wp:extent cx="19050" cy="49530"/>
                <wp:effectExtent l="635" t="635" r="1270" b="127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4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000" y="1026"/>
                              </a:moveTo>
                              <a:lnTo>
                                <a:pt x="1333" y="4359"/>
                              </a:lnTo>
                              <a:lnTo>
                                <a:pt x="1333" y="5385"/>
                              </a:lnTo>
                              <a:lnTo>
                                <a:pt x="0" y="6923"/>
                              </a:lnTo>
                              <a:lnTo>
                                <a:pt x="0" y="16410"/>
                              </a:lnTo>
                              <a:lnTo>
                                <a:pt x="6000" y="20000"/>
                              </a:lnTo>
                              <a:lnTo>
                                <a:pt x="11333" y="20000"/>
                              </a:lnTo>
                              <a:lnTo>
                                <a:pt x="11333" y="16410"/>
                              </a:lnTo>
                              <a:lnTo>
                                <a:pt x="17333" y="12051"/>
                              </a:lnTo>
                              <a:lnTo>
                                <a:pt x="20000" y="7949"/>
                              </a:lnTo>
                              <a:lnTo>
                                <a:pt x="20000" y="5385"/>
                              </a:lnTo>
                              <a:lnTo>
                                <a:pt x="15333" y="3590"/>
                              </a:lnTo>
                              <a:lnTo>
                                <a:pt x="15333" y="0"/>
                              </a:lnTo>
                              <a:lnTo>
                                <a:pt x="6000" y="10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000,1026l1333,4359l1333,5385l0,6923l0,16410l6000,20000l11333,20000l11333,16410l17333,12051l20000,7949l20000,5385l15333,3590l15333,0l6000,1026xe" fillcolor="white" stroked="t" o:allowincell="f" style="position:absolute;margin-left:95pt;margin-top:203.35pt;width:1.45pt;height:3.8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229360</wp:posOffset>
                </wp:positionH>
                <wp:positionV relativeFrom="paragraph">
                  <wp:posOffset>2610485</wp:posOffset>
                </wp:positionV>
                <wp:extent cx="26035" cy="19050"/>
                <wp:effectExtent l="1270" t="635" r="635" b="127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366" y="0"/>
                              </a:moveTo>
                              <a:lnTo>
                                <a:pt x="10244" y="0"/>
                              </a:lnTo>
                              <a:lnTo>
                                <a:pt x="17561" y="2000"/>
                              </a:lnTo>
                              <a:lnTo>
                                <a:pt x="20000" y="8667"/>
                              </a:lnTo>
                              <a:lnTo>
                                <a:pt x="18537" y="17333"/>
                              </a:lnTo>
                              <a:lnTo>
                                <a:pt x="10244" y="20000"/>
                              </a:lnTo>
                              <a:lnTo>
                                <a:pt x="1951" y="13333"/>
                              </a:lnTo>
                              <a:lnTo>
                                <a:pt x="0" y="2000"/>
                              </a:lnTo>
                              <a:lnTo>
                                <a:pt x="536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366,0l10244,0l17561,2000l20000,8667l18537,17333l10244,20000l1951,13333l0,2000l5366,0xe" fillcolor="white" stroked="t" o:allowincell="f" style="position:absolute;margin-left:96.8pt;margin-top:205.55pt;width:2pt;height:1.4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177925</wp:posOffset>
                </wp:positionH>
                <wp:positionV relativeFrom="paragraph">
                  <wp:posOffset>2623185</wp:posOffset>
                </wp:positionV>
                <wp:extent cx="19050" cy="30480"/>
                <wp:effectExtent l="635" t="635" r="1270" b="127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000" y="2500"/>
                              </a:moveTo>
                              <a:lnTo>
                                <a:pt x="8667" y="5833"/>
                              </a:lnTo>
                              <a:lnTo>
                                <a:pt x="8667" y="11250"/>
                              </a:lnTo>
                              <a:lnTo>
                                <a:pt x="0" y="18333"/>
                              </a:lnTo>
                              <a:lnTo>
                                <a:pt x="4667" y="20000"/>
                              </a:lnTo>
                              <a:lnTo>
                                <a:pt x="16000" y="18333"/>
                              </a:lnTo>
                              <a:lnTo>
                                <a:pt x="20000" y="9583"/>
                              </a:lnTo>
                              <a:lnTo>
                                <a:pt x="14000" y="0"/>
                              </a:lnTo>
                              <a:lnTo>
                                <a:pt x="6000" y="2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000,2500l8667,5833l8667,11250l0,18333l4667,20000l16000,18333l20000,9583l14000,0l6000,2500xe" fillcolor="white" stroked="t" o:allowincell="f" style="position:absolute;margin-left:92.75pt;margin-top:206.55pt;width:1.45pt;height:2.3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62990</wp:posOffset>
                </wp:positionH>
                <wp:positionV relativeFrom="paragraph">
                  <wp:posOffset>2665095</wp:posOffset>
                </wp:positionV>
                <wp:extent cx="28575" cy="19685"/>
                <wp:effectExtent l="1270" t="1270" r="635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333" y="0"/>
                              </a:moveTo>
                              <a:lnTo>
                                <a:pt x="10667" y="5161"/>
                              </a:lnTo>
                              <a:lnTo>
                                <a:pt x="18222" y="5161"/>
                              </a:lnTo>
                              <a:lnTo>
                                <a:pt x="20000" y="10968"/>
                              </a:lnTo>
                              <a:lnTo>
                                <a:pt x="18222" y="16129"/>
                              </a:lnTo>
                              <a:lnTo>
                                <a:pt x="15111" y="20000"/>
                              </a:lnTo>
                              <a:lnTo>
                                <a:pt x="8889" y="20000"/>
                              </a:lnTo>
                              <a:lnTo>
                                <a:pt x="0" y="7742"/>
                              </a:lnTo>
                              <a:lnTo>
                                <a:pt x="133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333,0l10667,5161l18222,5161l20000,10968l18222,16129l15111,20000l8889,20000l0,7742l1333,0xe" fillcolor="white" stroked="t" o:allowincell="f" style="position:absolute;margin-left:83.7pt;margin-top:209.85pt;width:2.2pt;height:1.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21410</wp:posOffset>
                </wp:positionH>
                <wp:positionV relativeFrom="paragraph">
                  <wp:posOffset>2671445</wp:posOffset>
                </wp:positionV>
                <wp:extent cx="19050" cy="6985"/>
                <wp:effectExtent l="635" t="1270" r="127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10909"/>
                              </a:moveTo>
                              <a:lnTo>
                                <a:pt x="18667" y="16364"/>
                              </a:lnTo>
                              <a:lnTo>
                                <a:pt x="15333" y="20000"/>
                              </a:lnTo>
                              <a:lnTo>
                                <a:pt x="11333" y="20000"/>
                              </a:lnTo>
                              <a:lnTo>
                                <a:pt x="6667" y="20000"/>
                              </a:lnTo>
                              <a:lnTo>
                                <a:pt x="2667" y="16364"/>
                              </a:lnTo>
                              <a:lnTo>
                                <a:pt x="0" y="12727"/>
                              </a:lnTo>
                              <a:lnTo>
                                <a:pt x="0" y="10909"/>
                              </a:lnTo>
                              <a:lnTo>
                                <a:pt x="2667" y="3636"/>
                              </a:lnTo>
                              <a:lnTo>
                                <a:pt x="6667" y="3636"/>
                              </a:lnTo>
                              <a:lnTo>
                                <a:pt x="11333" y="0"/>
                              </a:lnTo>
                              <a:lnTo>
                                <a:pt x="15333" y="3636"/>
                              </a:lnTo>
                              <a:lnTo>
                                <a:pt x="18667" y="7273"/>
                              </a:lnTo>
                              <a:lnTo>
                                <a:pt x="20000" y="1090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10909l18667,16364l15333,20000l11333,20000l6667,20000l2667,16364l0,12727l0,10909l2667,3636l6667,3636l11333,0l15333,3636l18667,7273l20000,10909xe" fillcolor="white" stroked="t" o:allowincell="f" style="position:absolute;margin-left:88.3pt;margin-top:210.35pt;width:1.45pt;height:0.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263015</wp:posOffset>
                </wp:positionH>
                <wp:positionV relativeFrom="paragraph">
                  <wp:posOffset>2639060</wp:posOffset>
                </wp:positionV>
                <wp:extent cx="9525" cy="6985"/>
                <wp:effectExtent l="1270" t="1270" r="635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10909"/>
                              </a:moveTo>
                              <a:lnTo>
                                <a:pt x="17333" y="16364"/>
                              </a:lnTo>
                              <a:lnTo>
                                <a:pt x="9333" y="20000"/>
                              </a:lnTo>
                              <a:lnTo>
                                <a:pt x="4000" y="20000"/>
                              </a:lnTo>
                              <a:lnTo>
                                <a:pt x="0" y="14545"/>
                              </a:lnTo>
                              <a:lnTo>
                                <a:pt x="0" y="7273"/>
                              </a:lnTo>
                              <a:lnTo>
                                <a:pt x="4000" y="3636"/>
                              </a:lnTo>
                              <a:lnTo>
                                <a:pt x="9333" y="0"/>
                              </a:lnTo>
                              <a:lnTo>
                                <a:pt x="17333" y="3636"/>
                              </a:lnTo>
                              <a:lnTo>
                                <a:pt x="20000" y="1090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10909l17333,16364l9333,20000l4000,20000l0,14545l0,7273l4000,3636l9333,0l17333,3636l20000,10909xe" fillcolor="white" stroked="t" o:allowincell="f" style="position:absolute;margin-left:99.45pt;margin-top:207.8pt;width:0.7pt;height:0.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18260</wp:posOffset>
                </wp:positionH>
                <wp:positionV relativeFrom="paragraph">
                  <wp:posOffset>2633345</wp:posOffset>
                </wp:positionV>
                <wp:extent cx="9525" cy="6985"/>
                <wp:effectExtent l="1270" t="1270" r="635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9091"/>
                              </a:moveTo>
                              <a:lnTo>
                                <a:pt x="17333" y="16364"/>
                              </a:lnTo>
                              <a:lnTo>
                                <a:pt x="9333" y="20000"/>
                              </a:lnTo>
                              <a:lnTo>
                                <a:pt x="4000" y="20000"/>
                              </a:lnTo>
                              <a:lnTo>
                                <a:pt x="0" y="12727"/>
                              </a:lnTo>
                              <a:lnTo>
                                <a:pt x="0" y="5455"/>
                              </a:lnTo>
                              <a:lnTo>
                                <a:pt x="4000" y="1818"/>
                              </a:lnTo>
                              <a:lnTo>
                                <a:pt x="9333" y="0"/>
                              </a:lnTo>
                              <a:lnTo>
                                <a:pt x="17333" y="1818"/>
                              </a:lnTo>
                              <a:lnTo>
                                <a:pt x="20000" y="90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9091l17333,16364l9333,20000l4000,20000l0,12727l0,5455l4000,1818l9333,0l17333,1818l20000,9091xe" fillcolor="white" stroked="t" o:allowincell="f" style="position:absolute;margin-left:103.8pt;margin-top:207.35pt;width:0.7pt;height:0.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932180</wp:posOffset>
                </wp:positionH>
                <wp:positionV relativeFrom="paragraph">
                  <wp:posOffset>2687955</wp:posOffset>
                </wp:positionV>
                <wp:extent cx="24130" cy="5080"/>
                <wp:effectExtent l="635" t="635" r="1270" b="127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10000"/>
                              </a:moveTo>
                              <a:lnTo>
                                <a:pt x="18947" y="15000"/>
                              </a:lnTo>
                              <a:lnTo>
                                <a:pt x="15789" y="20000"/>
                              </a:lnTo>
                              <a:lnTo>
                                <a:pt x="12105" y="20000"/>
                              </a:lnTo>
                              <a:lnTo>
                                <a:pt x="7895" y="20000"/>
                              </a:lnTo>
                              <a:lnTo>
                                <a:pt x="4211" y="20000"/>
                              </a:lnTo>
                              <a:lnTo>
                                <a:pt x="1053" y="15000"/>
                              </a:lnTo>
                              <a:lnTo>
                                <a:pt x="0" y="10000"/>
                              </a:lnTo>
                              <a:lnTo>
                                <a:pt x="1053" y="5000"/>
                              </a:lnTo>
                              <a:lnTo>
                                <a:pt x="4211" y="5000"/>
                              </a:lnTo>
                              <a:lnTo>
                                <a:pt x="7895" y="0"/>
                              </a:lnTo>
                              <a:lnTo>
                                <a:pt x="12105" y="0"/>
                              </a:lnTo>
                              <a:lnTo>
                                <a:pt x="15789" y="5000"/>
                              </a:lnTo>
                              <a:lnTo>
                                <a:pt x="18947" y="5000"/>
                              </a:lnTo>
                              <a:lnTo>
                                <a:pt x="20000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10000l18947,15000l15789,20000l12105,20000l7895,20000l4211,20000l1053,15000l0,10000l1053,5000l4211,5000l7895,0l12105,0l15789,5000l18947,5000l20000,10000xe" fillcolor="white" stroked="t" o:allowincell="f" style="position:absolute;margin-left:73.4pt;margin-top:211.65pt;width:1.85pt;height:0.3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63295</wp:posOffset>
                </wp:positionH>
                <wp:positionV relativeFrom="paragraph">
                  <wp:posOffset>2682240</wp:posOffset>
                </wp:positionV>
                <wp:extent cx="6985" cy="16510"/>
                <wp:effectExtent l="1270" t="635" r="0" b="127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10000"/>
                              </a:moveTo>
                              <a:lnTo>
                                <a:pt x="16364" y="16154"/>
                              </a:lnTo>
                              <a:lnTo>
                                <a:pt x="14545" y="18462"/>
                              </a:lnTo>
                              <a:lnTo>
                                <a:pt x="10909" y="20000"/>
                              </a:lnTo>
                              <a:lnTo>
                                <a:pt x="3636" y="18462"/>
                              </a:lnTo>
                              <a:lnTo>
                                <a:pt x="0" y="16154"/>
                              </a:lnTo>
                              <a:lnTo>
                                <a:pt x="0" y="10000"/>
                              </a:lnTo>
                              <a:lnTo>
                                <a:pt x="0" y="5385"/>
                              </a:lnTo>
                              <a:lnTo>
                                <a:pt x="3636" y="1538"/>
                              </a:lnTo>
                              <a:lnTo>
                                <a:pt x="10909" y="0"/>
                              </a:lnTo>
                              <a:lnTo>
                                <a:pt x="14545" y="1538"/>
                              </a:lnTo>
                              <a:lnTo>
                                <a:pt x="16364" y="5385"/>
                              </a:lnTo>
                              <a:lnTo>
                                <a:pt x="20000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10000l16364,16154l14545,18462l10909,20000l3636,18462l0,16154l0,10000l0,5385l3636,1538l10909,0l14545,1538l16364,5385l20000,10000xe" fillcolor="white" stroked="t" o:allowincell="f" style="position:absolute;margin-left:75.85pt;margin-top:211.2pt;width:0.5pt;height:1.2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52170</wp:posOffset>
                </wp:positionH>
                <wp:positionV relativeFrom="paragraph">
                  <wp:posOffset>2649855</wp:posOffset>
                </wp:positionV>
                <wp:extent cx="11430" cy="14605"/>
                <wp:effectExtent l="635" t="1270" r="127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9565"/>
                              </a:moveTo>
                              <a:lnTo>
                                <a:pt x="18889" y="16522"/>
                              </a:lnTo>
                              <a:lnTo>
                                <a:pt x="14444" y="20000"/>
                              </a:lnTo>
                              <a:lnTo>
                                <a:pt x="7778" y="20000"/>
                              </a:lnTo>
                              <a:lnTo>
                                <a:pt x="3333" y="18261"/>
                              </a:lnTo>
                              <a:lnTo>
                                <a:pt x="0" y="13043"/>
                              </a:lnTo>
                              <a:lnTo>
                                <a:pt x="0" y="7826"/>
                              </a:lnTo>
                              <a:lnTo>
                                <a:pt x="3333" y="3478"/>
                              </a:lnTo>
                              <a:lnTo>
                                <a:pt x="7778" y="0"/>
                              </a:lnTo>
                              <a:lnTo>
                                <a:pt x="14444" y="1739"/>
                              </a:lnTo>
                              <a:lnTo>
                                <a:pt x="18889" y="5217"/>
                              </a:lnTo>
                              <a:lnTo>
                                <a:pt x="20000" y="956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9565l18889,16522l14444,20000l7778,20000l3333,18261l0,13043l0,7826l3333,3478l7778,0l14444,1739l18889,5217l20000,9565xe" fillcolor="white" stroked="t" o:allowincell="f" style="position:absolute;margin-left:67.1pt;margin-top:208.65pt;width:0.85pt;height:1.1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869950</wp:posOffset>
                </wp:positionH>
                <wp:positionV relativeFrom="paragraph">
                  <wp:posOffset>1856105</wp:posOffset>
                </wp:positionV>
                <wp:extent cx="673100" cy="819785"/>
                <wp:effectExtent l="635" t="1270" r="1270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0" cy="81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377" y="2912"/>
                              </a:moveTo>
                              <a:lnTo>
                                <a:pt x="7472" y="1084"/>
                              </a:lnTo>
                              <a:lnTo>
                                <a:pt x="7962" y="868"/>
                              </a:lnTo>
                              <a:lnTo>
                                <a:pt x="8717" y="635"/>
                              </a:lnTo>
                              <a:lnTo>
                                <a:pt x="9962" y="558"/>
                              </a:lnTo>
                              <a:lnTo>
                                <a:pt x="11604" y="759"/>
                              </a:lnTo>
                              <a:lnTo>
                                <a:pt x="12679" y="635"/>
                              </a:lnTo>
                              <a:lnTo>
                                <a:pt x="13170" y="759"/>
                              </a:lnTo>
                              <a:lnTo>
                                <a:pt x="13377" y="1084"/>
                              </a:lnTo>
                              <a:lnTo>
                                <a:pt x="13811" y="1317"/>
                              </a:lnTo>
                              <a:lnTo>
                                <a:pt x="14094" y="1317"/>
                              </a:lnTo>
                              <a:lnTo>
                                <a:pt x="14415" y="1084"/>
                              </a:lnTo>
                              <a:lnTo>
                                <a:pt x="14528" y="868"/>
                              </a:lnTo>
                              <a:lnTo>
                                <a:pt x="14736" y="325"/>
                              </a:lnTo>
                              <a:lnTo>
                                <a:pt x="15226" y="0"/>
                              </a:lnTo>
                              <a:lnTo>
                                <a:pt x="15660" y="0"/>
                              </a:lnTo>
                              <a:lnTo>
                                <a:pt x="15660" y="1317"/>
                              </a:lnTo>
                              <a:lnTo>
                                <a:pt x="15981" y="1518"/>
                              </a:lnTo>
                              <a:lnTo>
                                <a:pt x="16377" y="2045"/>
                              </a:lnTo>
                              <a:lnTo>
                                <a:pt x="16585" y="2603"/>
                              </a:lnTo>
                              <a:lnTo>
                                <a:pt x="17019" y="3331"/>
                              </a:lnTo>
                              <a:lnTo>
                                <a:pt x="17717" y="4090"/>
                              </a:lnTo>
                              <a:lnTo>
                                <a:pt x="18038" y="4648"/>
                              </a:lnTo>
                              <a:lnTo>
                                <a:pt x="18151" y="5174"/>
                              </a:lnTo>
                              <a:lnTo>
                                <a:pt x="18472" y="5686"/>
                              </a:lnTo>
                              <a:lnTo>
                                <a:pt x="18981" y="6569"/>
                              </a:lnTo>
                              <a:lnTo>
                                <a:pt x="19075" y="7095"/>
                              </a:lnTo>
                              <a:lnTo>
                                <a:pt x="18981" y="7529"/>
                              </a:lnTo>
                              <a:lnTo>
                                <a:pt x="18981" y="8056"/>
                              </a:lnTo>
                              <a:lnTo>
                                <a:pt x="19189" y="8381"/>
                              </a:lnTo>
                              <a:lnTo>
                                <a:pt x="19509" y="9016"/>
                              </a:lnTo>
                              <a:lnTo>
                                <a:pt x="19604" y="9466"/>
                              </a:lnTo>
                              <a:lnTo>
                                <a:pt x="19509" y="10023"/>
                              </a:lnTo>
                              <a:lnTo>
                                <a:pt x="19396" y="10751"/>
                              </a:lnTo>
                              <a:lnTo>
                                <a:pt x="19396" y="11061"/>
                              </a:lnTo>
                              <a:lnTo>
                                <a:pt x="19189" y="11619"/>
                              </a:lnTo>
                              <a:lnTo>
                                <a:pt x="19189" y="12037"/>
                              </a:lnTo>
                              <a:lnTo>
                                <a:pt x="19509" y="12378"/>
                              </a:lnTo>
                              <a:lnTo>
                                <a:pt x="19830" y="12796"/>
                              </a:lnTo>
                              <a:lnTo>
                                <a:pt x="20000" y="13106"/>
                              </a:lnTo>
                              <a:lnTo>
                                <a:pt x="19925" y="13555"/>
                              </a:lnTo>
                              <a:lnTo>
                                <a:pt x="19396" y="14314"/>
                              </a:lnTo>
                              <a:lnTo>
                                <a:pt x="18868" y="15043"/>
                              </a:lnTo>
                              <a:lnTo>
                                <a:pt x="18472" y="15709"/>
                              </a:lnTo>
                              <a:lnTo>
                                <a:pt x="18038" y="16437"/>
                              </a:lnTo>
                              <a:lnTo>
                                <a:pt x="17717" y="16561"/>
                              </a:lnTo>
                              <a:lnTo>
                                <a:pt x="17434" y="16359"/>
                              </a:lnTo>
                              <a:lnTo>
                                <a:pt x="17226" y="16359"/>
                              </a:lnTo>
                              <a:lnTo>
                                <a:pt x="17113" y="16669"/>
                              </a:lnTo>
                              <a:lnTo>
                                <a:pt x="16906" y="17196"/>
                              </a:lnTo>
                              <a:lnTo>
                                <a:pt x="16792" y="17320"/>
                              </a:lnTo>
                              <a:lnTo>
                                <a:pt x="16377" y="17320"/>
                              </a:lnTo>
                              <a:lnTo>
                                <a:pt x="16189" y="17413"/>
                              </a:lnTo>
                              <a:lnTo>
                                <a:pt x="16094" y="17723"/>
                              </a:lnTo>
                              <a:lnTo>
                                <a:pt x="15660" y="18079"/>
                              </a:lnTo>
                              <a:lnTo>
                                <a:pt x="15057" y="18079"/>
                              </a:lnTo>
                              <a:lnTo>
                                <a:pt x="15057" y="17723"/>
                              </a:lnTo>
                              <a:lnTo>
                                <a:pt x="15132" y="17413"/>
                              </a:lnTo>
                              <a:lnTo>
                                <a:pt x="14849" y="17196"/>
                              </a:lnTo>
                              <a:lnTo>
                                <a:pt x="14415" y="17088"/>
                              </a:lnTo>
                              <a:lnTo>
                                <a:pt x="14094" y="16669"/>
                              </a:lnTo>
                              <a:lnTo>
                                <a:pt x="13887" y="16886"/>
                              </a:lnTo>
                              <a:lnTo>
                                <a:pt x="13887" y="17196"/>
                              </a:lnTo>
                              <a:lnTo>
                                <a:pt x="13698" y="17320"/>
                              </a:lnTo>
                              <a:lnTo>
                                <a:pt x="13283" y="17320"/>
                              </a:lnTo>
                              <a:lnTo>
                                <a:pt x="13170" y="17413"/>
                              </a:lnTo>
                              <a:lnTo>
                                <a:pt x="13170" y="17723"/>
                              </a:lnTo>
                              <a:lnTo>
                                <a:pt x="12849" y="18079"/>
                              </a:lnTo>
                              <a:lnTo>
                                <a:pt x="12679" y="18404"/>
                              </a:lnTo>
                              <a:lnTo>
                                <a:pt x="12679" y="18714"/>
                              </a:lnTo>
                              <a:lnTo>
                                <a:pt x="12358" y="18714"/>
                              </a:lnTo>
                              <a:lnTo>
                                <a:pt x="12132" y="18482"/>
                              </a:lnTo>
                              <a:lnTo>
                                <a:pt x="12038" y="18079"/>
                              </a:lnTo>
                              <a:lnTo>
                                <a:pt x="12132" y="17847"/>
                              </a:lnTo>
                              <a:lnTo>
                                <a:pt x="12132" y="17723"/>
                              </a:lnTo>
                              <a:lnTo>
                                <a:pt x="11811" y="17723"/>
                              </a:lnTo>
                              <a:lnTo>
                                <a:pt x="11604" y="17645"/>
                              </a:lnTo>
                              <a:lnTo>
                                <a:pt x="11208" y="17320"/>
                              </a:lnTo>
                              <a:lnTo>
                                <a:pt x="11208" y="17088"/>
                              </a:lnTo>
                              <a:lnTo>
                                <a:pt x="10887" y="17088"/>
                              </a:lnTo>
                              <a:lnTo>
                                <a:pt x="10679" y="17320"/>
                              </a:lnTo>
                              <a:lnTo>
                                <a:pt x="10472" y="17413"/>
                              </a:lnTo>
                              <a:lnTo>
                                <a:pt x="10245" y="17413"/>
                              </a:lnTo>
                              <a:lnTo>
                                <a:pt x="10170" y="17196"/>
                              </a:lnTo>
                              <a:lnTo>
                                <a:pt x="9962" y="17196"/>
                              </a:lnTo>
                              <a:lnTo>
                                <a:pt x="9849" y="17413"/>
                              </a:lnTo>
                              <a:lnTo>
                                <a:pt x="9434" y="17320"/>
                              </a:lnTo>
                              <a:lnTo>
                                <a:pt x="9038" y="17320"/>
                              </a:lnTo>
                              <a:lnTo>
                                <a:pt x="8830" y="17088"/>
                              </a:lnTo>
                              <a:lnTo>
                                <a:pt x="8604" y="17196"/>
                              </a:lnTo>
                              <a:lnTo>
                                <a:pt x="8604" y="17413"/>
                              </a:lnTo>
                              <a:lnTo>
                                <a:pt x="8925" y="17723"/>
                              </a:lnTo>
                              <a:lnTo>
                                <a:pt x="9038" y="18280"/>
                              </a:lnTo>
                              <a:lnTo>
                                <a:pt x="9038" y="18714"/>
                              </a:lnTo>
                              <a:lnTo>
                                <a:pt x="8717" y="18931"/>
                              </a:lnTo>
                              <a:lnTo>
                                <a:pt x="8604" y="18807"/>
                              </a:lnTo>
                              <a:lnTo>
                                <a:pt x="8509" y="18404"/>
                              </a:lnTo>
                              <a:lnTo>
                                <a:pt x="8509" y="18079"/>
                              </a:lnTo>
                              <a:lnTo>
                                <a:pt x="7679" y="18079"/>
                              </a:lnTo>
                              <a:lnTo>
                                <a:pt x="6830" y="17955"/>
                              </a:lnTo>
                              <a:lnTo>
                                <a:pt x="6623" y="18280"/>
                              </a:lnTo>
                              <a:lnTo>
                                <a:pt x="6830" y="18606"/>
                              </a:lnTo>
                              <a:lnTo>
                                <a:pt x="7151" y="18807"/>
                              </a:lnTo>
                              <a:lnTo>
                                <a:pt x="7679" y="18931"/>
                              </a:lnTo>
                              <a:lnTo>
                                <a:pt x="7679" y="19132"/>
                              </a:lnTo>
                              <a:lnTo>
                                <a:pt x="7358" y="19365"/>
                              </a:lnTo>
                              <a:lnTo>
                                <a:pt x="6830" y="19365"/>
                              </a:lnTo>
                              <a:lnTo>
                                <a:pt x="6547" y="19458"/>
                              </a:lnTo>
                              <a:lnTo>
                                <a:pt x="6113" y="19241"/>
                              </a:lnTo>
                              <a:lnTo>
                                <a:pt x="6019" y="18931"/>
                              </a:lnTo>
                              <a:lnTo>
                                <a:pt x="6019" y="18714"/>
                              </a:lnTo>
                              <a:lnTo>
                                <a:pt x="5698" y="18404"/>
                              </a:lnTo>
                              <a:lnTo>
                                <a:pt x="5585" y="18079"/>
                              </a:lnTo>
                              <a:lnTo>
                                <a:pt x="5302" y="18172"/>
                              </a:lnTo>
                              <a:lnTo>
                                <a:pt x="5189" y="18482"/>
                              </a:lnTo>
                              <a:lnTo>
                                <a:pt x="4981" y="18714"/>
                              </a:lnTo>
                              <a:lnTo>
                                <a:pt x="4660" y="18714"/>
                              </a:lnTo>
                              <a:lnTo>
                                <a:pt x="4340" y="18807"/>
                              </a:lnTo>
                              <a:lnTo>
                                <a:pt x="3849" y="18931"/>
                              </a:lnTo>
                              <a:lnTo>
                                <a:pt x="3302" y="19040"/>
                              </a:lnTo>
                              <a:lnTo>
                                <a:pt x="2981" y="19566"/>
                              </a:lnTo>
                              <a:lnTo>
                                <a:pt x="2377" y="20000"/>
                              </a:lnTo>
                              <a:lnTo>
                                <a:pt x="2377" y="19768"/>
                              </a:lnTo>
                              <a:lnTo>
                                <a:pt x="2283" y="19458"/>
                              </a:lnTo>
                              <a:lnTo>
                                <a:pt x="2377" y="18931"/>
                              </a:lnTo>
                              <a:lnTo>
                                <a:pt x="2170" y="18807"/>
                              </a:lnTo>
                              <a:lnTo>
                                <a:pt x="1849" y="19040"/>
                              </a:lnTo>
                              <a:lnTo>
                                <a:pt x="1453" y="19458"/>
                              </a:lnTo>
                              <a:lnTo>
                                <a:pt x="1038" y="19566"/>
                              </a:lnTo>
                              <a:lnTo>
                                <a:pt x="415" y="19458"/>
                              </a:lnTo>
                              <a:lnTo>
                                <a:pt x="321" y="19365"/>
                              </a:lnTo>
                              <a:lnTo>
                                <a:pt x="321" y="19132"/>
                              </a:lnTo>
                              <a:lnTo>
                                <a:pt x="0" y="18807"/>
                              </a:lnTo>
                              <a:lnTo>
                                <a:pt x="321" y="18714"/>
                              </a:lnTo>
                              <a:lnTo>
                                <a:pt x="1038" y="18606"/>
                              </a:lnTo>
                              <a:lnTo>
                                <a:pt x="1038" y="18280"/>
                              </a:lnTo>
                              <a:lnTo>
                                <a:pt x="1453" y="18079"/>
                              </a:lnTo>
                              <a:lnTo>
                                <a:pt x="2170" y="17955"/>
                              </a:lnTo>
                              <a:lnTo>
                                <a:pt x="2925" y="17723"/>
                              </a:lnTo>
                              <a:lnTo>
                                <a:pt x="2981" y="17413"/>
                              </a:lnTo>
                              <a:lnTo>
                                <a:pt x="2698" y="17088"/>
                              </a:lnTo>
                              <a:lnTo>
                                <a:pt x="2811" y="16886"/>
                              </a:lnTo>
                              <a:lnTo>
                                <a:pt x="2377" y="16669"/>
                              </a:lnTo>
                              <a:lnTo>
                                <a:pt x="1849" y="16669"/>
                              </a:lnTo>
                              <a:lnTo>
                                <a:pt x="1849" y="16561"/>
                              </a:lnTo>
                              <a:lnTo>
                                <a:pt x="2170" y="16235"/>
                              </a:lnTo>
                              <a:lnTo>
                                <a:pt x="2377" y="16034"/>
                              </a:lnTo>
                              <a:lnTo>
                                <a:pt x="2377" y="15910"/>
                              </a:lnTo>
                              <a:lnTo>
                                <a:pt x="1962" y="15910"/>
                              </a:lnTo>
                              <a:lnTo>
                                <a:pt x="1962" y="15709"/>
                              </a:lnTo>
                              <a:lnTo>
                                <a:pt x="2170" y="15600"/>
                              </a:lnTo>
                              <a:lnTo>
                                <a:pt x="2698" y="15476"/>
                              </a:lnTo>
                              <a:lnTo>
                                <a:pt x="2925" y="15151"/>
                              </a:lnTo>
                              <a:lnTo>
                                <a:pt x="2698" y="14624"/>
                              </a:lnTo>
                              <a:lnTo>
                                <a:pt x="2925" y="14392"/>
                              </a:lnTo>
                              <a:lnTo>
                                <a:pt x="3302" y="14082"/>
                              </a:lnTo>
                              <a:lnTo>
                                <a:pt x="2981" y="13989"/>
                              </a:lnTo>
                              <a:lnTo>
                                <a:pt x="3094" y="13757"/>
                              </a:lnTo>
                              <a:lnTo>
                                <a:pt x="3415" y="13664"/>
                              </a:lnTo>
                              <a:lnTo>
                                <a:pt x="4170" y="13354"/>
                              </a:lnTo>
                              <a:lnTo>
                                <a:pt x="4547" y="12796"/>
                              </a:lnTo>
                              <a:lnTo>
                                <a:pt x="4774" y="12579"/>
                              </a:lnTo>
                              <a:lnTo>
                                <a:pt x="4660" y="12378"/>
                              </a:lnTo>
                              <a:lnTo>
                                <a:pt x="4453" y="11944"/>
                              </a:lnTo>
                              <a:lnTo>
                                <a:pt x="4453" y="11387"/>
                              </a:lnTo>
                              <a:lnTo>
                                <a:pt x="4340" y="11185"/>
                              </a:lnTo>
                              <a:lnTo>
                                <a:pt x="4660" y="10333"/>
                              </a:lnTo>
                              <a:lnTo>
                                <a:pt x="4226" y="9574"/>
                              </a:lnTo>
                              <a:lnTo>
                                <a:pt x="4340" y="9264"/>
                              </a:lnTo>
                              <a:lnTo>
                                <a:pt x="4453" y="9016"/>
                              </a:lnTo>
                              <a:lnTo>
                                <a:pt x="4226" y="8613"/>
                              </a:lnTo>
                              <a:lnTo>
                                <a:pt x="4170" y="8381"/>
                              </a:lnTo>
                              <a:lnTo>
                                <a:pt x="3849" y="8180"/>
                              </a:lnTo>
                              <a:lnTo>
                                <a:pt x="3415" y="8180"/>
                              </a:lnTo>
                              <a:lnTo>
                                <a:pt x="2925" y="8490"/>
                              </a:lnTo>
                              <a:lnTo>
                                <a:pt x="2811" y="8490"/>
                              </a:lnTo>
                              <a:lnTo>
                                <a:pt x="2811" y="8180"/>
                              </a:lnTo>
                              <a:lnTo>
                                <a:pt x="2491" y="8056"/>
                              </a:lnTo>
                              <a:lnTo>
                                <a:pt x="2170" y="8180"/>
                              </a:lnTo>
                              <a:lnTo>
                                <a:pt x="2170" y="7529"/>
                              </a:lnTo>
                              <a:lnTo>
                                <a:pt x="2491" y="7328"/>
                              </a:lnTo>
                              <a:lnTo>
                                <a:pt x="3302" y="7002"/>
                              </a:lnTo>
                              <a:lnTo>
                                <a:pt x="3415" y="6692"/>
                              </a:lnTo>
                              <a:lnTo>
                                <a:pt x="3736" y="6692"/>
                              </a:lnTo>
                              <a:lnTo>
                                <a:pt x="3528" y="7002"/>
                              </a:lnTo>
                              <a:lnTo>
                                <a:pt x="3302" y="7219"/>
                              </a:lnTo>
                              <a:lnTo>
                                <a:pt x="3623" y="7219"/>
                              </a:lnTo>
                              <a:lnTo>
                                <a:pt x="3943" y="6894"/>
                              </a:lnTo>
                              <a:lnTo>
                                <a:pt x="4170" y="6692"/>
                              </a:lnTo>
                              <a:lnTo>
                                <a:pt x="4226" y="6692"/>
                              </a:lnTo>
                              <a:lnTo>
                                <a:pt x="4340" y="7002"/>
                              </a:lnTo>
                              <a:lnTo>
                                <a:pt x="4660" y="7002"/>
                              </a:lnTo>
                              <a:lnTo>
                                <a:pt x="4868" y="6336"/>
                              </a:lnTo>
                              <a:lnTo>
                                <a:pt x="5094" y="6336"/>
                              </a:lnTo>
                              <a:lnTo>
                                <a:pt x="5302" y="6569"/>
                              </a:lnTo>
                              <a:lnTo>
                                <a:pt x="5377" y="6770"/>
                              </a:lnTo>
                              <a:lnTo>
                                <a:pt x="5189" y="7328"/>
                              </a:lnTo>
                              <a:lnTo>
                                <a:pt x="5302" y="7421"/>
                              </a:lnTo>
                              <a:lnTo>
                                <a:pt x="5792" y="7529"/>
                              </a:lnTo>
                              <a:lnTo>
                                <a:pt x="6226" y="7219"/>
                              </a:lnTo>
                              <a:lnTo>
                                <a:pt x="6019" y="6770"/>
                              </a:lnTo>
                              <a:lnTo>
                                <a:pt x="6019" y="6569"/>
                              </a:lnTo>
                              <a:lnTo>
                                <a:pt x="6113" y="6336"/>
                              </a:lnTo>
                              <a:lnTo>
                                <a:pt x="5792" y="6135"/>
                              </a:lnTo>
                              <a:lnTo>
                                <a:pt x="6113" y="5933"/>
                              </a:lnTo>
                              <a:lnTo>
                                <a:pt x="6623" y="5809"/>
                              </a:lnTo>
                              <a:lnTo>
                                <a:pt x="6717" y="5484"/>
                              </a:lnTo>
                              <a:lnTo>
                                <a:pt x="6623" y="5174"/>
                              </a:lnTo>
                              <a:lnTo>
                                <a:pt x="6340" y="4957"/>
                              </a:lnTo>
                              <a:lnTo>
                                <a:pt x="5792" y="4849"/>
                              </a:lnTo>
                              <a:lnTo>
                                <a:pt x="5585" y="4725"/>
                              </a:lnTo>
                              <a:lnTo>
                                <a:pt x="5302" y="4400"/>
                              </a:lnTo>
                              <a:lnTo>
                                <a:pt x="4774" y="4524"/>
                              </a:lnTo>
                              <a:lnTo>
                                <a:pt x="4547" y="4725"/>
                              </a:lnTo>
                              <a:lnTo>
                                <a:pt x="4340" y="4648"/>
                              </a:lnTo>
                              <a:lnTo>
                                <a:pt x="4340" y="4400"/>
                              </a:lnTo>
                              <a:lnTo>
                                <a:pt x="4547" y="4090"/>
                              </a:lnTo>
                              <a:lnTo>
                                <a:pt x="5302" y="3888"/>
                              </a:lnTo>
                              <a:lnTo>
                                <a:pt x="5377" y="3563"/>
                              </a:lnTo>
                              <a:lnTo>
                                <a:pt x="5151" y="3176"/>
                              </a:lnTo>
                              <a:lnTo>
                                <a:pt x="6377" y="3439"/>
                              </a:lnTo>
                              <a:lnTo>
                                <a:pt x="6377" y="3269"/>
                              </a:lnTo>
                              <a:lnTo>
                                <a:pt x="5472" y="3005"/>
                              </a:lnTo>
                              <a:lnTo>
                                <a:pt x="5377" y="29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377,2912l7472,1084l7962,868l8717,635l9962,558l11604,759l12679,635l13170,759l13377,1084l13811,1317l14094,1317l14415,1084l14528,868l14736,325l15226,0l15660,0l15660,1317l15981,1518l16377,2045l16585,2603l17019,3331l17717,4090l18038,4648l18151,5174l18472,5686l18981,6569l19075,7095l18981,7529l18981,8056l19189,8381l19509,9016l19604,9466l19509,10023l19396,10751l19396,11061l19189,11619l19189,12037l19509,12378l19830,12796l20000,13106l19925,13555l19396,14314l18868,15043l18472,15709l18038,16437l17717,16561l17434,16359l17226,16359l17113,16669l16906,17196l16792,17320l16377,17320l16189,17413l16094,17723l15660,18079l15057,18079l15057,17723l15132,17413l14849,17196l14415,17088l14094,16669l13887,16886l13887,17196l13698,17320l13283,17320l13170,17413l13170,17723l12849,18079l12679,18404l12679,18714l12358,18714l12132,18482l12038,18079l12132,17847l12132,17723l11811,17723l11604,17645l11208,17320l11208,17088l10887,17088l10679,17320l10472,17413l10245,17413l10170,17196l9962,17196l9849,17413l9434,17320l9038,17320l8830,17088l8604,17196l8604,17413l8925,17723l9038,18280l9038,18714l8717,18931l8604,18807l8509,18404l8509,18079l7679,18079l6830,17955l6623,18280l6830,18606l7151,18807l7679,18931l7679,19132l7358,19365l6830,19365l6547,19458l6113,19241l6019,18931l6019,18714l5698,18404l5585,18079l5302,18172l5189,18482l4981,18714l4660,18714l4340,18807l3849,18931l3302,19040l2981,19566l2377,20000l2377,19768l2283,19458l2377,18931l2170,18807l1849,19040l1453,19458l1038,19566l415,19458l321,19365l321,19132l0,18807l321,18714l1038,18606l1038,18280l1453,18079l2170,17955l2925,17723l2981,17413l2698,17088l2811,16886l2377,16669l1849,16669l1849,16561l2170,16235l2377,16034l2377,15910l1962,15910l1962,15709l2170,15600l2698,15476l2925,15151l2698,14624l2925,14392l3302,14082l2981,13989l3094,13757l3415,13664l4170,13354l4547,12796l4774,12579l4660,12378l4453,11944l4453,11387l4340,11185l4660,10333l4226,9574l4340,9264l4453,9016l4226,8613l4170,8381l3849,8180l3415,8180l2925,8490l2811,8490l2811,8180l2491,8056l2170,8180l2170,7529l2491,7328l3302,7002l3415,6692l3736,6692l3528,7002l3302,7219l3623,7219l3943,6894l4170,6692l4226,6692l4340,7002l4660,7002l4868,6336l5094,6336l5302,6569l5377,6770l5189,7328l5302,7421l5792,7529l6226,7219l6019,6770l6019,6569l6113,6336l5792,6135l6113,5933l6623,5809l6717,5484l6623,5174l6340,4957l5792,4849l5585,4725l5302,4400l4774,4524l4547,4725l4340,4648l4340,4400l4547,4090l5302,3888l5377,3563l5151,3176l6377,3439l6377,3269l5472,3005l5377,2912xe" fillcolor="white" stroked="t" o:allowincell="f" style="position:absolute;margin-left:68.5pt;margin-top:146.15pt;width:52.95pt;height:64.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16000</wp:posOffset>
                </wp:positionH>
                <wp:positionV relativeFrom="paragraph">
                  <wp:posOffset>1981835</wp:posOffset>
                </wp:positionV>
                <wp:extent cx="19050" cy="34290"/>
                <wp:effectExtent l="635" t="635" r="1270" b="127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333" y="1852"/>
                              </a:moveTo>
                              <a:lnTo>
                                <a:pt x="2667" y="4074"/>
                              </a:lnTo>
                              <a:lnTo>
                                <a:pt x="0" y="10370"/>
                              </a:lnTo>
                              <a:lnTo>
                                <a:pt x="0" y="18148"/>
                              </a:lnTo>
                              <a:lnTo>
                                <a:pt x="5333" y="20000"/>
                              </a:lnTo>
                              <a:lnTo>
                                <a:pt x="17333" y="16667"/>
                              </a:lnTo>
                              <a:lnTo>
                                <a:pt x="20000" y="6296"/>
                              </a:lnTo>
                              <a:lnTo>
                                <a:pt x="20000" y="0"/>
                              </a:lnTo>
                              <a:lnTo>
                                <a:pt x="11333" y="185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333,1852l2667,4074l0,10370l0,18148l5333,20000l17333,16667l20000,6296l20000,0l11333,1852xe" fillcolor="white" stroked="t" o:allowincell="f" style="position:absolute;margin-left:80pt;margin-top:156.05pt;width:1.45pt;height:2.6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895090</wp:posOffset>
                </wp:positionH>
                <wp:positionV relativeFrom="paragraph">
                  <wp:posOffset>1184275</wp:posOffset>
                </wp:positionV>
                <wp:extent cx="1270000" cy="1671320"/>
                <wp:effectExtent l="635" t="635" r="635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167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.7pt;margin-top:93.25pt;width:99.95pt;height:131.55pt;mso-wrap-style:none;v-text-anchor:middle">
                <v:fill o:detectmouseclick="t" type="solid" color2="black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694555</wp:posOffset>
                </wp:positionH>
                <wp:positionV relativeFrom="paragraph">
                  <wp:posOffset>2087245</wp:posOffset>
                </wp:positionV>
                <wp:extent cx="21590" cy="10795"/>
                <wp:effectExtent l="635" t="1270" r="127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3529"/>
                              </a:moveTo>
                              <a:lnTo>
                                <a:pt x="8824" y="0"/>
                              </a:lnTo>
                              <a:lnTo>
                                <a:pt x="20000" y="10588"/>
                              </a:lnTo>
                              <a:lnTo>
                                <a:pt x="20000" y="20000"/>
                              </a:lnTo>
                              <a:lnTo>
                                <a:pt x="4118" y="20000"/>
                              </a:lnTo>
                              <a:lnTo>
                                <a:pt x="0" y="35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3529l8824,0l20000,10588l20000,20000l4118,20000l0,3529xe" fillcolor="white" stroked="t" o:allowincell="f" style="position:absolute;margin-left:369.65pt;margin-top:164.35pt;width:1.65pt;height:0.8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48665</wp:posOffset>
                </wp:positionH>
                <wp:positionV relativeFrom="paragraph">
                  <wp:posOffset>989965</wp:posOffset>
                </wp:positionV>
                <wp:extent cx="1099820" cy="985520"/>
                <wp:effectExtent l="635" t="635" r="1270" b="127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9800" cy="98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497" y="20000"/>
                              </a:moveTo>
                              <a:lnTo>
                                <a:pt x="6778" y="18479"/>
                              </a:lnTo>
                              <a:lnTo>
                                <a:pt x="7079" y="18299"/>
                              </a:lnTo>
                              <a:lnTo>
                                <a:pt x="7540" y="18106"/>
                              </a:lnTo>
                              <a:lnTo>
                                <a:pt x="8303" y="18041"/>
                              </a:lnTo>
                              <a:lnTo>
                                <a:pt x="9307" y="18209"/>
                              </a:lnTo>
                              <a:lnTo>
                                <a:pt x="9965" y="18106"/>
                              </a:lnTo>
                              <a:lnTo>
                                <a:pt x="10266" y="18209"/>
                              </a:lnTo>
                              <a:lnTo>
                                <a:pt x="10393" y="18479"/>
                              </a:lnTo>
                              <a:lnTo>
                                <a:pt x="10658" y="18673"/>
                              </a:lnTo>
                              <a:lnTo>
                                <a:pt x="10831" y="18673"/>
                              </a:lnTo>
                              <a:lnTo>
                                <a:pt x="11028" y="18479"/>
                              </a:lnTo>
                              <a:lnTo>
                                <a:pt x="11097" y="18299"/>
                              </a:lnTo>
                              <a:lnTo>
                                <a:pt x="11224" y="17848"/>
                              </a:lnTo>
                              <a:lnTo>
                                <a:pt x="11524" y="17577"/>
                              </a:lnTo>
                              <a:lnTo>
                                <a:pt x="11790" y="17577"/>
                              </a:lnTo>
                              <a:lnTo>
                                <a:pt x="11640" y="17165"/>
                              </a:lnTo>
                              <a:lnTo>
                                <a:pt x="11513" y="17062"/>
                              </a:lnTo>
                              <a:lnTo>
                                <a:pt x="11351" y="16843"/>
                              </a:lnTo>
                              <a:lnTo>
                                <a:pt x="11328" y="16701"/>
                              </a:lnTo>
                              <a:lnTo>
                                <a:pt x="11247" y="16649"/>
                              </a:lnTo>
                              <a:lnTo>
                                <a:pt x="11074" y="16598"/>
                              </a:lnTo>
                              <a:lnTo>
                                <a:pt x="10855" y="16559"/>
                              </a:lnTo>
                              <a:lnTo>
                                <a:pt x="10739" y="16379"/>
                              </a:lnTo>
                              <a:lnTo>
                                <a:pt x="10589" y="16160"/>
                              </a:lnTo>
                              <a:lnTo>
                                <a:pt x="10531" y="15825"/>
                              </a:lnTo>
                              <a:lnTo>
                                <a:pt x="10312" y="15554"/>
                              </a:lnTo>
                              <a:lnTo>
                                <a:pt x="10139" y="15335"/>
                              </a:lnTo>
                              <a:lnTo>
                                <a:pt x="9977" y="15090"/>
                              </a:lnTo>
                              <a:lnTo>
                                <a:pt x="9769" y="14974"/>
                              </a:lnTo>
                              <a:lnTo>
                                <a:pt x="9180" y="14871"/>
                              </a:lnTo>
                              <a:lnTo>
                                <a:pt x="9065" y="14858"/>
                              </a:lnTo>
                              <a:lnTo>
                                <a:pt x="8915" y="14807"/>
                              </a:lnTo>
                              <a:lnTo>
                                <a:pt x="8764" y="14613"/>
                              </a:lnTo>
                              <a:lnTo>
                                <a:pt x="8718" y="14420"/>
                              </a:lnTo>
                              <a:lnTo>
                                <a:pt x="8741" y="14265"/>
                              </a:lnTo>
                              <a:lnTo>
                                <a:pt x="8845" y="14227"/>
                              </a:lnTo>
                              <a:lnTo>
                                <a:pt x="8984" y="14227"/>
                              </a:lnTo>
                              <a:lnTo>
                                <a:pt x="9065" y="14124"/>
                              </a:lnTo>
                              <a:lnTo>
                                <a:pt x="9042" y="13982"/>
                              </a:lnTo>
                              <a:lnTo>
                                <a:pt x="8938" y="13905"/>
                              </a:lnTo>
                              <a:lnTo>
                                <a:pt x="8938" y="13789"/>
                              </a:lnTo>
                              <a:lnTo>
                                <a:pt x="9007" y="13711"/>
                              </a:lnTo>
                              <a:lnTo>
                                <a:pt x="9134" y="13711"/>
                              </a:lnTo>
                              <a:lnTo>
                                <a:pt x="9215" y="13905"/>
                              </a:lnTo>
                              <a:lnTo>
                                <a:pt x="9307" y="14021"/>
                              </a:lnTo>
                              <a:lnTo>
                                <a:pt x="9457" y="14098"/>
                              </a:lnTo>
                              <a:lnTo>
                                <a:pt x="9503" y="14201"/>
                              </a:lnTo>
                              <a:lnTo>
                                <a:pt x="9654" y="14394"/>
                              </a:lnTo>
                              <a:lnTo>
                                <a:pt x="9804" y="14485"/>
                              </a:lnTo>
                              <a:lnTo>
                                <a:pt x="9942" y="14485"/>
                              </a:lnTo>
                              <a:lnTo>
                                <a:pt x="9896" y="14317"/>
                              </a:lnTo>
                              <a:lnTo>
                                <a:pt x="9261" y="13351"/>
                              </a:lnTo>
                              <a:lnTo>
                                <a:pt x="9284" y="13131"/>
                              </a:lnTo>
                              <a:lnTo>
                                <a:pt x="9376" y="12938"/>
                              </a:lnTo>
                              <a:lnTo>
                                <a:pt x="9353" y="12719"/>
                              </a:lnTo>
                              <a:lnTo>
                                <a:pt x="9503" y="12500"/>
                              </a:lnTo>
                              <a:lnTo>
                                <a:pt x="9573" y="12345"/>
                              </a:lnTo>
                              <a:lnTo>
                                <a:pt x="9457" y="12178"/>
                              </a:lnTo>
                              <a:lnTo>
                                <a:pt x="9677" y="12036"/>
                              </a:lnTo>
                              <a:lnTo>
                                <a:pt x="9827" y="12010"/>
                              </a:lnTo>
                              <a:lnTo>
                                <a:pt x="9965" y="12101"/>
                              </a:lnTo>
                              <a:lnTo>
                                <a:pt x="10092" y="12204"/>
                              </a:lnTo>
                              <a:lnTo>
                                <a:pt x="10289" y="12152"/>
                              </a:lnTo>
                              <a:lnTo>
                                <a:pt x="10462" y="12126"/>
                              </a:lnTo>
                              <a:lnTo>
                                <a:pt x="10739" y="12126"/>
                              </a:lnTo>
                              <a:lnTo>
                                <a:pt x="10958" y="11869"/>
                              </a:lnTo>
                              <a:lnTo>
                                <a:pt x="11005" y="11572"/>
                              </a:lnTo>
                              <a:lnTo>
                                <a:pt x="11097" y="11353"/>
                              </a:lnTo>
                              <a:lnTo>
                                <a:pt x="11270" y="11353"/>
                              </a:lnTo>
                              <a:lnTo>
                                <a:pt x="11490" y="11379"/>
                              </a:lnTo>
                              <a:lnTo>
                                <a:pt x="11721" y="11379"/>
                              </a:lnTo>
                              <a:lnTo>
                                <a:pt x="11859" y="11521"/>
                              </a:lnTo>
                              <a:lnTo>
                                <a:pt x="12079" y="11456"/>
                              </a:lnTo>
                              <a:lnTo>
                                <a:pt x="12379" y="11456"/>
                              </a:lnTo>
                              <a:lnTo>
                                <a:pt x="12598" y="11353"/>
                              </a:lnTo>
                              <a:lnTo>
                                <a:pt x="12945" y="11082"/>
                              </a:lnTo>
                              <a:lnTo>
                                <a:pt x="13164" y="10966"/>
                              </a:lnTo>
                              <a:lnTo>
                                <a:pt x="13360" y="10644"/>
                              </a:lnTo>
                              <a:lnTo>
                                <a:pt x="13580" y="10451"/>
                              </a:lnTo>
                              <a:lnTo>
                                <a:pt x="13880" y="10142"/>
                              </a:lnTo>
                              <a:lnTo>
                                <a:pt x="14122" y="10013"/>
                              </a:lnTo>
                              <a:lnTo>
                                <a:pt x="14319" y="10039"/>
                              </a:lnTo>
                              <a:lnTo>
                                <a:pt x="14596" y="9923"/>
                              </a:lnTo>
                              <a:lnTo>
                                <a:pt x="14781" y="9652"/>
                              </a:lnTo>
                              <a:lnTo>
                                <a:pt x="15058" y="9407"/>
                              </a:lnTo>
                              <a:lnTo>
                                <a:pt x="15254" y="9343"/>
                              </a:lnTo>
                              <a:lnTo>
                                <a:pt x="15381" y="9072"/>
                              </a:lnTo>
                              <a:lnTo>
                                <a:pt x="15543" y="8879"/>
                              </a:lnTo>
                              <a:lnTo>
                                <a:pt x="15935" y="8750"/>
                              </a:lnTo>
                              <a:lnTo>
                                <a:pt x="16455" y="8557"/>
                              </a:lnTo>
                              <a:lnTo>
                                <a:pt x="16755" y="8389"/>
                              </a:lnTo>
                              <a:lnTo>
                                <a:pt x="17102" y="8273"/>
                              </a:lnTo>
                              <a:lnTo>
                                <a:pt x="17286" y="8067"/>
                              </a:lnTo>
                              <a:lnTo>
                                <a:pt x="17286" y="7784"/>
                              </a:lnTo>
                              <a:lnTo>
                                <a:pt x="17240" y="7590"/>
                              </a:lnTo>
                              <a:lnTo>
                                <a:pt x="17217" y="7152"/>
                              </a:lnTo>
                              <a:lnTo>
                                <a:pt x="17240" y="6714"/>
                              </a:lnTo>
                              <a:lnTo>
                                <a:pt x="17194" y="6611"/>
                              </a:lnTo>
                              <a:lnTo>
                                <a:pt x="16952" y="6443"/>
                              </a:lnTo>
                              <a:lnTo>
                                <a:pt x="16871" y="5941"/>
                              </a:lnTo>
                              <a:lnTo>
                                <a:pt x="16928" y="5786"/>
                              </a:lnTo>
                              <a:lnTo>
                                <a:pt x="16905" y="5451"/>
                              </a:lnTo>
                              <a:lnTo>
                                <a:pt x="16928" y="5206"/>
                              </a:lnTo>
                              <a:lnTo>
                                <a:pt x="17194" y="5039"/>
                              </a:lnTo>
                              <a:lnTo>
                                <a:pt x="17460" y="4652"/>
                              </a:lnTo>
                              <a:lnTo>
                                <a:pt x="17656" y="4575"/>
                              </a:lnTo>
                              <a:lnTo>
                                <a:pt x="17783" y="4356"/>
                              </a:lnTo>
                              <a:lnTo>
                                <a:pt x="17956" y="4162"/>
                              </a:lnTo>
                              <a:lnTo>
                                <a:pt x="18152" y="4034"/>
                              </a:lnTo>
                              <a:lnTo>
                                <a:pt x="18418" y="3943"/>
                              </a:lnTo>
                              <a:lnTo>
                                <a:pt x="18522" y="3750"/>
                              </a:lnTo>
                              <a:lnTo>
                                <a:pt x="18614" y="3557"/>
                              </a:lnTo>
                              <a:lnTo>
                                <a:pt x="18764" y="3389"/>
                              </a:lnTo>
                              <a:lnTo>
                                <a:pt x="19065" y="3170"/>
                              </a:lnTo>
                              <a:lnTo>
                                <a:pt x="19284" y="3041"/>
                              </a:lnTo>
                              <a:lnTo>
                                <a:pt x="19480" y="2964"/>
                              </a:lnTo>
                              <a:lnTo>
                                <a:pt x="19596" y="3093"/>
                              </a:lnTo>
                              <a:lnTo>
                                <a:pt x="19700" y="3183"/>
                              </a:lnTo>
                              <a:lnTo>
                                <a:pt x="19769" y="3144"/>
                              </a:lnTo>
                              <a:lnTo>
                                <a:pt x="19965" y="3041"/>
                              </a:lnTo>
                              <a:lnTo>
                                <a:pt x="20000" y="2874"/>
                              </a:lnTo>
                              <a:lnTo>
                                <a:pt x="19965" y="2487"/>
                              </a:lnTo>
                              <a:lnTo>
                                <a:pt x="19827" y="2294"/>
                              </a:lnTo>
                              <a:lnTo>
                                <a:pt x="19896" y="2139"/>
                              </a:lnTo>
                              <a:lnTo>
                                <a:pt x="19827" y="1997"/>
                              </a:lnTo>
                              <a:lnTo>
                                <a:pt x="19700" y="1881"/>
                              </a:lnTo>
                              <a:lnTo>
                                <a:pt x="19353" y="1830"/>
                              </a:lnTo>
                              <a:lnTo>
                                <a:pt x="19284" y="1727"/>
                              </a:lnTo>
                              <a:lnTo>
                                <a:pt x="19284" y="1585"/>
                              </a:lnTo>
                              <a:lnTo>
                                <a:pt x="19111" y="1534"/>
                              </a:lnTo>
                              <a:lnTo>
                                <a:pt x="18984" y="1534"/>
                              </a:lnTo>
                              <a:lnTo>
                                <a:pt x="18915" y="1443"/>
                              </a:lnTo>
                              <a:lnTo>
                                <a:pt x="19018" y="1198"/>
                              </a:lnTo>
                              <a:lnTo>
                                <a:pt x="18984" y="1057"/>
                              </a:lnTo>
                              <a:lnTo>
                                <a:pt x="18891" y="954"/>
                              </a:lnTo>
                              <a:lnTo>
                                <a:pt x="18649" y="902"/>
                              </a:lnTo>
                              <a:lnTo>
                                <a:pt x="18718" y="786"/>
                              </a:lnTo>
                              <a:lnTo>
                                <a:pt x="18811" y="631"/>
                              </a:lnTo>
                              <a:lnTo>
                                <a:pt x="18811" y="490"/>
                              </a:lnTo>
                              <a:lnTo>
                                <a:pt x="18591" y="296"/>
                              </a:lnTo>
                              <a:lnTo>
                                <a:pt x="18591" y="206"/>
                              </a:lnTo>
                              <a:lnTo>
                                <a:pt x="18476" y="52"/>
                              </a:lnTo>
                              <a:lnTo>
                                <a:pt x="18279" y="0"/>
                              </a:lnTo>
                              <a:lnTo>
                                <a:pt x="18176" y="103"/>
                              </a:lnTo>
                              <a:lnTo>
                                <a:pt x="18060" y="296"/>
                              </a:lnTo>
                              <a:lnTo>
                                <a:pt x="18048" y="438"/>
                              </a:lnTo>
                              <a:lnTo>
                                <a:pt x="18002" y="541"/>
                              </a:lnTo>
                              <a:lnTo>
                                <a:pt x="17910" y="593"/>
                              </a:lnTo>
                              <a:lnTo>
                                <a:pt x="17691" y="683"/>
                              </a:lnTo>
                              <a:lnTo>
                                <a:pt x="17610" y="735"/>
                              </a:lnTo>
                              <a:lnTo>
                                <a:pt x="17460" y="876"/>
                              </a:lnTo>
                              <a:lnTo>
                                <a:pt x="17460" y="1250"/>
                              </a:lnTo>
                              <a:lnTo>
                                <a:pt x="17367" y="1443"/>
                              </a:lnTo>
                              <a:lnTo>
                                <a:pt x="17240" y="1688"/>
                              </a:lnTo>
                              <a:lnTo>
                                <a:pt x="17090" y="1972"/>
                              </a:lnTo>
                              <a:lnTo>
                                <a:pt x="17090" y="2191"/>
                              </a:lnTo>
                              <a:lnTo>
                                <a:pt x="17067" y="2487"/>
                              </a:lnTo>
                              <a:lnTo>
                                <a:pt x="16928" y="2539"/>
                              </a:lnTo>
                              <a:lnTo>
                                <a:pt x="16455" y="2539"/>
                              </a:lnTo>
                              <a:lnTo>
                                <a:pt x="16212" y="2242"/>
                              </a:lnTo>
                              <a:lnTo>
                                <a:pt x="16109" y="1997"/>
                              </a:lnTo>
                              <a:lnTo>
                                <a:pt x="16016" y="1920"/>
                              </a:lnTo>
                              <a:lnTo>
                                <a:pt x="15889" y="1972"/>
                              </a:lnTo>
                              <a:lnTo>
                                <a:pt x="15774" y="2191"/>
                              </a:lnTo>
                              <a:lnTo>
                                <a:pt x="15716" y="2332"/>
                              </a:lnTo>
                              <a:lnTo>
                                <a:pt x="15600" y="2384"/>
                              </a:lnTo>
                              <a:lnTo>
                                <a:pt x="15346" y="2577"/>
                              </a:lnTo>
                              <a:lnTo>
                                <a:pt x="15231" y="2771"/>
                              </a:lnTo>
                              <a:lnTo>
                                <a:pt x="15208" y="3093"/>
                              </a:lnTo>
                              <a:lnTo>
                                <a:pt x="15035" y="3235"/>
                              </a:lnTo>
                              <a:lnTo>
                                <a:pt x="14561" y="3389"/>
                              </a:lnTo>
                              <a:lnTo>
                                <a:pt x="14226" y="3389"/>
                              </a:lnTo>
                              <a:lnTo>
                                <a:pt x="13730" y="3286"/>
                              </a:lnTo>
                              <a:lnTo>
                                <a:pt x="13014" y="3286"/>
                              </a:lnTo>
                              <a:lnTo>
                                <a:pt x="12945" y="3144"/>
                              </a:lnTo>
                              <a:lnTo>
                                <a:pt x="12875" y="2925"/>
                              </a:lnTo>
                              <a:lnTo>
                                <a:pt x="12667" y="2771"/>
                              </a:lnTo>
                              <a:lnTo>
                                <a:pt x="12206" y="2822"/>
                              </a:lnTo>
                              <a:lnTo>
                                <a:pt x="11917" y="2964"/>
                              </a:lnTo>
                              <a:lnTo>
                                <a:pt x="11790" y="3183"/>
                              </a:lnTo>
                              <a:lnTo>
                                <a:pt x="11836" y="3428"/>
                              </a:lnTo>
                              <a:lnTo>
                                <a:pt x="11917" y="3776"/>
                              </a:lnTo>
                              <a:lnTo>
                                <a:pt x="12009" y="4188"/>
                              </a:lnTo>
                              <a:lnTo>
                                <a:pt x="11917" y="4472"/>
                              </a:lnTo>
                              <a:lnTo>
                                <a:pt x="11859" y="4871"/>
                              </a:lnTo>
                              <a:lnTo>
                                <a:pt x="11617" y="5155"/>
                              </a:lnTo>
                              <a:lnTo>
                                <a:pt x="11397" y="5374"/>
                              </a:lnTo>
                              <a:lnTo>
                                <a:pt x="11155" y="5670"/>
                              </a:lnTo>
                              <a:lnTo>
                                <a:pt x="10982" y="5670"/>
                              </a:lnTo>
                              <a:lnTo>
                                <a:pt x="10785" y="5619"/>
                              </a:lnTo>
                              <a:lnTo>
                                <a:pt x="10739" y="5374"/>
                              </a:lnTo>
                              <a:lnTo>
                                <a:pt x="10658" y="5284"/>
                              </a:lnTo>
                              <a:lnTo>
                                <a:pt x="10485" y="5232"/>
                              </a:lnTo>
                              <a:lnTo>
                                <a:pt x="10358" y="5374"/>
                              </a:lnTo>
                              <a:lnTo>
                                <a:pt x="10115" y="5425"/>
                              </a:lnTo>
                              <a:lnTo>
                                <a:pt x="9977" y="5232"/>
                              </a:lnTo>
                              <a:lnTo>
                                <a:pt x="9700" y="5064"/>
                              </a:lnTo>
                              <a:lnTo>
                                <a:pt x="9573" y="4871"/>
                              </a:lnTo>
                              <a:lnTo>
                                <a:pt x="9503" y="4472"/>
                              </a:lnTo>
                              <a:lnTo>
                                <a:pt x="9630" y="4137"/>
                              </a:lnTo>
                              <a:lnTo>
                                <a:pt x="9376" y="4021"/>
                              </a:lnTo>
                              <a:lnTo>
                                <a:pt x="9203" y="4111"/>
                              </a:lnTo>
                              <a:lnTo>
                                <a:pt x="9088" y="3918"/>
                              </a:lnTo>
                              <a:lnTo>
                                <a:pt x="8938" y="3776"/>
                              </a:lnTo>
                              <a:lnTo>
                                <a:pt x="8822" y="3866"/>
                              </a:lnTo>
                              <a:lnTo>
                                <a:pt x="8764" y="4021"/>
                              </a:lnTo>
                              <a:lnTo>
                                <a:pt x="8591" y="4059"/>
                              </a:lnTo>
                              <a:lnTo>
                                <a:pt x="8476" y="3866"/>
                              </a:lnTo>
                              <a:lnTo>
                                <a:pt x="8279" y="3814"/>
                              </a:lnTo>
                              <a:lnTo>
                                <a:pt x="8222" y="3918"/>
                              </a:lnTo>
                              <a:lnTo>
                                <a:pt x="8279" y="4188"/>
                              </a:lnTo>
                              <a:lnTo>
                                <a:pt x="8222" y="4278"/>
                              </a:lnTo>
                              <a:lnTo>
                                <a:pt x="8106" y="4330"/>
                              </a:lnTo>
                              <a:lnTo>
                                <a:pt x="7852" y="4381"/>
                              </a:lnTo>
                              <a:lnTo>
                                <a:pt x="7656" y="4626"/>
                              </a:lnTo>
                              <a:lnTo>
                                <a:pt x="7610" y="4910"/>
                              </a:lnTo>
                              <a:lnTo>
                                <a:pt x="7667" y="5013"/>
                              </a:lnTo>
                              <a:lnTo>
                                <a:pt x="7587" y="5232"/>
                              </a:lnTo>
                              <a:lnTo>
                                <a:pt x="7471" y="5374"/>
                              </a:lnTo>
                              <a:lnTo>
                                <a:pt x="7471" y="5619"/>
                              </a:lnTo>
                              <a:lnTo>
                                <a:pt x="7494" y="5760"/>
                              </a:lnTo>
                              <a:lnTo>
                                <a:pt x="7471" y="6005"/>
                              </a:lnTo>
                              <a:lnTo>
                                <a:pt x="7344" y="6057"/>
                              </a:lnTo>
                              <a:lnTo>
                                <a:pt x="7171" y="5954"/>
                              </a:lnTo>
                              <a:lnTo>
                                <a:pt x="6975" y="5670"/>
                              </a:lnTo>
                              <a:lnTo>
                                <a:pt x="6755" y="5722"/>
                              </a:lnTo>
                              <a:lnTo>
                                <a:pt x="6316" y="6198"/>
                              </a:lnTo>
                              <a:lnTo>
                                <a:pt x="6085" y="6418"/>
                              </a:lnTo>
                              <a:lnTo>
                                <a:pt x="5647" y="6572"/>
                              </a:lnTo>
                              <a:lnTo>
                                <a:pt x="5554" y="6662"/>
                              </a:lnTo>
                              <a:lnTo>
                                <a:pt x="5473" y="7010"/>
                              </a:lnTo>
                              <a:lnTo>
                                <a:pt x="5404" y="7242"/>
                              </a:lnTo>
                              <a:lnTo>
                                <a:pt x="5162" y="7461"/>
                              </a:lnTo>
                              <a:lnTo>
                                <a:pt x="4861" y="7461"/>
                              </a:lnTo>
                              <a:lnTo>
                                <a:pt x="4561" y="7242"/>
                              </a:lnTo>
                              <a:lnTo>
                                <a:pt x="4319" y="7242"/>
                              </a:lnTo>
                              <a:lnTo>
                                <a:pt x="4122" y="7371"/>
                              </a:lnTo>
                              <a:lnTo>
                                <a:pt x="3834" y="7564"/>
                              </a:lnTo>
                              <a:lnTo>
                                <a:pt x="3441" y="7564"/>
                              </a:lnTo>
                              <a:lnTo>
                                <a:pt x="3164" y="7655"/>
                              </a:lnTo>
                              <a:lnTo>
                                <a:pt x="3037" y="7899"/>
                              </a:lnTo>
                              <a:lnTo>
                                <a:pt x="3014" y="8196"/>
                              </a:lnTo>
                              <a:lnTo>
                                <a:pt x="2794" y="8286"/>
                              </a:lnTo>
                              <a:lnTo>
                                <a:pt x="2506" y="8286"/>
                              </a:lnTo>
                              <a:lnTo>
                                <a:pt x="2032" y="8338"/>
                              </a:lnTo>
                              <a:lnTo>
                                <a:pt x="1790" y="8505"/>
                              </a:lnTo>
                              <a:lnTo>
                                <a:pt x="1524" y="8750"/>
                              </a:lnTo>
                              <a:lnTo>
                                <a:pt x="1109" y="8905"/>
                              </a:lnTo>
                              <a:lnTo>
                                <a:pt x="878" y="9137"/>
                              </a:lnTo>
                              <a:lnTo>
                                <a:pt x="681" y="9433"/>
                              </a:lnTo>
                              <a:lnTo>
                                <a:pt x="543" y="9755"/>
                              </a:lnTo>
                              <a:lnTo>
                                <a:pt x="335" y="9897"/>
                              </a:lnTo>
                              <a:lnTo>
                                <a:pt x="196" y="10142"/>
                              </a:lnTo>
                              <a:lnTo>
                                <a:pt x="196" y="10425"/>
                              </a:lnTo>
                              <a:lnTo>
                                <a:pt x="312" y="10477"/>
                              </a:lnTo>
                              <a:lnTo>
                                <a:pt x="335" y="10799"/>
                              </a:lnTo>
                              <a:lnTo>
                                <a:pt x="785" y="10799"/>
                              </a:lnTo>
                              <a:lnTo>
                                <a:pt x="982" y="10747"/>
                              </a:lnTo>
                              <a:lnTo>
                                <a:pt x="1247" y="10889"/>
                              </a:lnTo>
                              <a:lnTo>
                                <a:pt x="1351" y="11082"/>
                              </a:lnTo>
                              <a:lnTo>
                                <a:pt x="1293" y="11469"/>
                              </a:lnTo>
                              <a:lnTo>
                                <a:pt x="1178" y="11740"/>
                              </a:lnTo>
                              <a:lnTo>
                                <a:pt x="1109" y="12126"/>
                              </a:lnTo>
                              <a:lnTo>
                                <a:pt x="1109" y="12423"/>
                              </a:lnTo>
                              <a:lnTo>
                                <a:pt x="1005" y="12668"/>
                              </a:lnTo>
                              <a:lnTo>
                                <a:pt x="1005" y="12835"/>
                              </a:lnTo>
                              <a:lnTo>
                                <a:pt x="1178" y="12835"/>
                              </a:lnTo>
                              <a:lnTo>
                                <a:pt x="1305" y="12693"/>
                              </a:lnTo>
                              <a:lnTo>
                                <a:pt x="1247" y="12564"/>
                              </a:lnTo>
                              <a:lnTo>
                                <a:pt x="1293" y="12371"/>
                              </a:lnTo>
                              <a:lnTo>
                                <a:pt x="1420" y="12281"/>
                              </a:lnTo>
                              <a:lnTo>
                                <a:pt x="1663" y="12178"/>
                              </a:lnTo>
                              <a:lnTo>
                                <a:pt x="1721" y="12036"/>
                              </a:lnTo>
                              <a:lnTo>
                                <a:pt x="1721" y="11843"/>
                              </a:lnTo>
                              <a:lnTo>
                                <a:pt x="1744" y="11521"/>
                              </a:lnTo>
                              <a:lnTo>
                                <a:pt x="1917" y="11276"/>
                              </a:lnTo>
                              <a:lnTo>
                                <a:pt x="2032" y="11379"/>
                              </a:lnTo>
                              <a:lnTo>
                                <a:pt x="2032" y="11688"/>
                              </a:lnTo>
                              <a:lnTo>
                                <a:pt x="2159" y="11985"/>
                              </a:lnTo>
                              <a:lnTo>
                                <a:pt x="2575" y="12088"/>
                              </a:lnTo>
                              <a:lnTo>
                                <a:pt x="2725" y="12036"/>
                              </a:lnTo>
                              <a:lnTo>
                                <a:pt x="2725" y="12178"/>
                              </a:lnTo>
                              <a:lnTo>
                                <a:pt x="2841" y="12371"/>
                              </a:lnTo>
                              <a:lnTo>
                                <a:pt x="2968" y="12320"/>
                              </a:lnTo>
                              <a:lnTo>
                                <a:pt x="3164" y="12229"/>
                              </a:lnTo>
                              <a:lnTo>
                                <a:pt x="3510" y="12229"/>
                              </a:lnTo>
                              <a:lnTo>
                                <a:pt x="3580" y="12320"/>
                              </a:lnTo>
                              <a:lnTo>
                                <a:pt x="3614" y="12526"/>
                              </a:lnTo>
                              <a:lnTo>
                                <a:pt x="3406" y="12616"/>
                              </a:lnTo>
                              <a:lnTo>
                                <a:pt x="3245" y="12951"/>
                              </a:lnTo>
                              <a:lnTo>
                                <a:pt x="2898" y="13222"/>
                              </a:lnTo>
                              <a:lnTo>
                                <a:pt x="2656" y="13570"/>
                              </a:lnTo>
                              <a:lnTo>
                                <a:pt x="2506" y="13956"/>
                              </a:lnTo>
                              <a:lnTo>
                                <a:pt x="2356" y="14369"/>
                              </a:lnTo>
                              <a:lnTo>
                                <a:pt x="2286" y="14807"/>
                              </a:lnTo>
                              <a:lnTo>
                                <a:pt x="2379" y="15052"/>
                              </a:lnTo>
                              <a:lnTo>
                                <a:pt x="2621" y="15464"/>
                              </a:lnTo>
                              <a:lnTo>
                                <a:pt x="2898" y="15464"/>
                              </a:lnTo>
                              <a:lnTo>
                                <a:pt x="3164" y="15657"/>
                              </a:lnTo>
                              <a:lnTo>
                                <a:pt x="3510" y="15851"/>
                              </a:lnTo>
                              <a:lnTo>
                                <a:pt x="3233" y="15851"/>
                              </a:lnTo>
                              <a:lnTo>
                                <a:pt x="2945" y="15747"/>
                              </a:lnTo>
                              <a:lnTo>
                                <a:pt x="2575" y="15747"/>
                              </a:lnTo>
                              <a:lnTo>
                                <a:pt x="2275" y="15657"/>
                              </a:lnTo>
                              <a:lnTo>
                                <a:pt x="2009" y="15606"/>
                              </a:lnTo>
                              <a:lnTo>
                                <a:pt x="1594" y="15902"/>
                              </a:lnTo>
                              <a:lnTo>
                                <a:pt x="1051" y="16314"/>
                              </a:lnTo>
                              <a:lnTo>
                                <a:pt x="808" y="17358"/>
                              </a:lnTo>
                              <a:lnTo>
                                <a:pt x="312" y="17526"/>
                              </a:lnTo>
                              <a:lnTo>
                                <a:pt x="242" y="17693"/>
                              </a:lnTo>
                              <a:lnTo>
                                <a:pt x="0" y="17887"/>
                              </a:lnTo>
                              <a:lnTo>
                                <a:pt x="115" y="17938"/>
                              </a:lnTo>
                              <a:lnTo>
                                <a:pt x="485" y="17887"/>
                              </a:lnTo>
                              <a:lnTo>
                                <a:pt x="762" y="17796"/>
                              </a:lnTo>
                              <a:lnTo>
                                <a:pt x="1132" y="17938"/>
                              </a:lnTo>
                              <a:lnTo>
                                <a:pt x="1293" y="18041"/>
                              </a:lnTo>
                              <a:lnTo>
                                <a:pt x="1374" y="18080"/>
                              </a:lnTo>
                              <a:lnTo>
                                <a:pt x="1374" y="18209"/>
                              </a:lnTo>
                              <a:lnTo>
                                <a:pt x="1305" y="18235"/>
                              </a:lnTo>
                              <a:lnTo>
                                <a:pt x="1097" y="18235"/>
                              </a:lnTo>
                              <a:lnTo>
                                <a:pt x="1074" y="18325"/>
                              </a:lnTo>
                              <a:lnTo>
                                <a:pt x="1097" y="18402"/>
                              </a:lnTo>
                              <a:lnTo>
                                <a:pt x="1005" y="18428"/>
                              </a:lnTo>
                              <a:lnTo>
                                <a:pt x="924" y="18428"/>
                              </a:lnTo>
                              <a:lnTo>
                                <a:pt x="958" y="18595"/>
                              </a:lnTo>
                              <a:lnTo>
                                <a:pt x="1051" y="18621"/>
                              </a:lnTo>
                              <a:lnTo>
                                <a:pt x="1270" y="18621"/>
                              </a:lnTo>
                              <a:lnTo>
                                <a:pt x="1351" y="18673"/>
                              </a:lnTo>
                              <a:lnTo>
                                <a:pt x="1351" y="18763"/>
                              </a:lnTo>
                              <a:lnTo>
                                <a:pt x="1305" y="18905"/>
                              </a:lnTo>
                              <a:lnTo>
                                <a:pt x="1293" y="18982"/>
                              </a:lnTo>
                              <a:lnTo>
                                <a:pt x="1351" y="19059"/>
                              </a:lnTo>
                              <a:lnTo>
                                <a:pt x="1467" y="19008"/>
                              </a:lnTo>
                              <a:lnTo>
                                <a:pt x="1594" y="18905"/>
                              </a:lnTo>
                              <a:lnTo>
                                <a:pt x="1663" y="18789"/>
                              </a:lnTo>
                              <a:lnTo>
                                <a:pt x="1882" y="18711"/>
                              </a:lnTo>
                              <a:lnTo>
                                <a:pt x="1986" y="18763"/>
                              </a:lnTo>
                              <a:lnTo>
                                <a:pt x="1986" y="19059"/>
                              </a:lnTo>
                              <a:lnTo>
                                <a:pt x="1894" y="19175"/>
                              </a:lnTo>
                              <a:lnTo>
                                <a:pt x="1836" y="19278"/>
                              </a:lnTo>
                              <a:lnTo>
                                <a:pt x="1686" y="19304"/>
                              </a:lnTo>
                              <a:lnTo>
                                <a:pt x="1570" y="19343"/>
                              </a:lnTo>
                              <a:lnTo>
                                <a:pt x="1490" y="19446"/>
                              </a:lnTo>
                              <a:lnTo>
                                <a:pt x="1420" y="19549"/>
                              </a:lnTo>
                              <a:lnTo>
                                <a:pt x="1293" y="19562"/>
                              </a:lnTo>
                              <a:lnTo>
                                <a:pt x="1201" y="19691"/>
                              </a:lnTo>
                              <a:lnTo>
                                <a:pt x="1247" y="19755"/>
                              </a:lnTo>
                              <a:lnTo>
                                <a:pt x="1420" y="19691"/>
                              </a:lnTo>
                              <a:lnTo>
                                <a:pt x="1467" y="19755"/>
                              </a:lnTo>
                              <a:lnTo>
                                <a:pt x="1617" y="19742"/>
                              </a:lnTo>
                              <a:lnTo>
                                <a:pt x="1721" y="19639"/>
                              </a:lnTo>
                              <a:lnTo>
                                <a:pt x="1813" y="19665"/>
                              </a:lnTo>
                              <a:lnTo>
                                <a:pt x="1813" y="19755"/>
                              </a:lnTo>
                              <a:lnTo>
                                <a:pt x="1882" y="19742"/>
                              </a:lnTo>
                              <a:lnTo>
                                <a:pt x="2009" y="19588"/>
                              </a:lnTo>
                              <a:lnTo>
                                <a:pt x="2090" y="19562"/>
                              </a:lnTo>
                              <a:lnTo>
                                <a:pt x="2286" y="19562"/>
                              </a:lnTo>
                              <a:lnTo>
                                <a:pt x="2402" y="19446"/>
                              </a:lnTo>
                              <a:lnTo>
                                <a:pt x="2506" y="19278"/>
                              </a:lnTo>
                              <a:lnTo>
                                <a:pt x="2506" y="19111"/>
                              </a:lnTo>
                              <a:lnTo>
                                <a:pt x="2425" y="18982"/>
                              </a:lnTo>
                              <a:lnTo>
                                <a:pt x="2483" y="18763"/>
                              </a:lnTo>
                              <a:lnTo>
                                <a:pt x="2598" y="18711"/>
                              </a:lnTo>
                              <a:lnTo>
                                <a:pt x="2644" y="18866"/>
                              </a:lnTo>
                              <a:lnTo>
                                <a:pt x="2771" y="18956"/>
                              </a:lnTo>
                              <a:lnTo>
                                <a:pt x="2771" y="19175"/>
                              </a:lnTo>
                              <a:lnTo>
                                <a:pt x="2841" y="19369"/>
                              </a:lnTo>
                              <a:lnTo>
                                <a:pt x="2968" y="19497"/>
                              </a:lnTo>
                              <a:lnTo>
                                <a:pt x="3095" y="19562"/>
                              </a:lnTo>
                              <a:lnTo>
                                <a:pt x="3210" y="19446"/>
                              </a:lnTo>
                              <a:lnTo>
                                <a:pt x="3291" y="19394"/>
                              </a:lnTo>
                              <a:lnTo>
                                <a:pt x="3464" y="19394"/>
                              </a:lnTo>
                              <a:lnTo>
                                <a:pt x="3533" y="19497"/>
                              </a:lnTo>
                              <a:lnTo>
                                <a:pt x="3533" y="19639"/>
                              </a:lnTo>
                              <a:lnTo>
                                <a:pt x="3614" y="19832"/>
                              </a:lnTo>
                              <a:lnTo>
                                <a:pt x="3799" y="19936"/>
                              </a:lnTo>
                              <a:lnTo>
                                <a:pt x="3880" y="19936"/>
                              </a:lnTo>
                              <a:lnTo>
                                <a:pt x="3926" y="19755"/>
                              </a:lnTo>
                              <a:lnTo>
                                <a:pt x="4030" y="19639"/>
                              </a:lnTo>
                              <a:lnTo>
                                <a:pt x="4169" y="19588"/>
                              </a:lnTo>
                              <a:lnTo>
                                <a:pt x="4226" y="19639"/>
                              </a:lnTo>
                              <a:lnTo>
                                <a:pt x="4319" y="19755"/>
                              </a:lnTo>
                              <a:lnTo>
                                <a:pt x="4538" y="19961"/>
                              </a:lnTo>
                              <a:lnTo>
                                <a:pt x="4792" y="19974"/>
                              </a:lnTo>
                              <a:lnTo>
                                <a:pt x="5081" y="19936"/>
                              </a:lnTo>
                              <a:lnTo>
                                <a:pt x="5497" y="2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5497,20000l6778,18479l7079,18299l7540,18106l8303,18041l9307,18209l9965,18106l10266,18209l10393,18479l10658,18673l10831,18673l11028,18479l11097,18299l11224,17848l11524,17577l11790,17577l11640,17165l11513,17062l11351,16843l11328,16701l11247,16649l11074,16598l10855,16559l10739,16379l10589,16160l10531,15825l10312,15554l10139,15335l9977,15090l9769,14974l9180,14871l9065,14858l8915,14807l8764,14613l8718,14420l8741,14265l8845,14227l8984,14227l9065,14124l9042,13982l8938,13905l8938,13789l9007,13711l9134,13711l9215,13905l9307,14021l9457,14098l9503,14201l9654,14394l9804,14485l9942,14485l9896,14317l9261,13351l9284,13131l9376,12938l9353,12719l9503,12500l9573,12345l9457,12178l9677,12036l9827,12010l9965,12101l10092,12204l10289,12152l10462,12126l10739,12126l10958,11869l11005,11572l11097,11353l11270,11353l11490,11379l11721,11379l11859,11521l12079,11456l12379,11456l12598,11353l12945,11082l13164,10966l13360,10644l13580,10451l13880,10142l14122,10013l14319,10039l14596,9923l14781,9652l15058,9407l15254,9343l15381,9072l15543,8879l15935,8750l16455,8557l16755,8389l17102,8273l17286,8067l17286,7784l17240,7590l17217,7152l17240,6714l17194,6611l16952,6443l16871,5941l16928,5786l16905,5451l16928,5206l17194,5039l17460,4652l17656,4575l17783,4356l17956,4162l18152,4034l18418,3943l18522,3750l18614,3557l18764,3389l19065,3170l19284,3041l19480,2964l19596,3093l19700,3183l19769,3144l19965,3041l20000,2874l19965,2487l19827,2294l19896,2139l19827,1997l19700,1881l19353,1830l19284,1727l19284,1585l19111,1534l18984,1534l18915,1443l19018,1198l18984,1057l18891,954l18649,902l18718,786l18811,631l18811,490l18591,296l18591,206l18476,52l18279,0l18176,103l18060,296l18048,438l18002,541l17910,593l17691,683l17610,735l17460,876l17460,1250l17367,1443l17240,1688l17090,1972l17090,2191l17067,2487l16928,2539l16455,2539l16212,2242l16109,1997l16016,1920l15889,1972l15774,2191l15716,2332l15600,2384l15346,2577l15231,2771l15208,3093l15035,3235l14561,3389l14226,3389l13730,3286l13014,3286l12945,3144l12875,2925l12667,2771l12206,2822l11917,2964l11790,3183l11836,3428l11917,3776l12009,4188l11917,4472l11859,4871l11617,5155l11397,5374l11155,5670l10982,5670l10785,5619l10739,5374l10658,5284l10485,5232l10358,5374l10115,5425l9977,5232l9700,5064l9573,4871l9503,4472l9630,4137l9376,4021l9203,4111l9088,3918l8938,3776l8822,3866l8764,4021l8591,4059l8476,3866l8279,3814l8222,3918l8279,4188l8222,4278l8106,4330l7852,4381l7656,4626l7610,4910l7667,5013l7587,5232l7471,5374l7471,5619l7494,5760l7471,6005l7344,6057l7171,5954l6975,5670l6755,5722l6316,6198l6085,6418l5647,6572l5554,6662l5473,7010l5404,7242l5162,7461l4861,7461l4561,7242l4319,7242l4122,7371l3834,7564l3441,7564l3164,7655l3037,7899l3014,8196l2794,8286l2506,8286l2032,8338l1790,8505l1524,8750l1109,8905l878,9137l681,9433l543,9755l335,9897l196,10142l196,10425l312,10477l335,10799l785,10799l982,10747l1247,10889l1351,11082l1293,11469l1178,11740l1109,12126l1109,12423l1005,12668l1005,12835l1178,12835l1305,12693l1247,12564l1293,12371l1420,12281l1663,12178l1721,12036l1721,11843l1744,11521l1917,11276l2032,11379l2032,11688l2159,11985l2575,12088l2725,12036l2725,12178l2841,12371l2968,12320l3164,12229l3510,12229l3580,12320l3614,12526l3406,12616l3245,12951l2898,13222l2656,13570l2506,13956l2356,14369l2286,14807l2379,15052l2621,15464l2898,15464l3164,15657l3510,15851l3233,15851l2945,15747l2575,15747l2275,15657l2009,15606l1594,15902l1051,16314l808,17358l312,17526l242,17693l0,17887l115,17938l485,17887l762,17796l1132,17938l1293,18041l1374,18080l1374,18209l1305,18235l1097,18235l1074,18325l1097,18402l1005,18428l924,18428l958,18595l1051,18621l1270,18621l1351,18673l1351,18763l1305,18905l1293,18982l1351,19059l1467,19008l1594,18905l1663,18789l1882,18711l1986,18763l1986,19059l1894,19175l1836,19278l1686,19304l1570,19343l1490,19446l1420,19549l1293,19562l1201,19691l1247,19755l1420,19691l1467,19755l1617,19742l1721,19639l1813,19665l1813,19755l1882,19742l2009,19588l2090,19562l2286,19562l2402,19446l2506,19278l2506,19111l2425,18982l2483,18763l2598,18711l2644,18866l2771,18956l2771,19175l2841,19369l2968,19497l3095,19562l3210,19446l3291,19394l3464,19394l3533,19497l3533,19639l3614,19832l3799,19936l3880,19936l3926,19755l4030,19639l4169,19588l4226,19639l4319,19755l4538,19961l4792,19974l5081,19936l5497,20000xe" fillcolor="white" stroked="t" o:allowincell="f" style="position:absolute;margin-left:58.95pt;margin-top:77.95pt;width:86.55pt;height:77.5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838835</wp:posOffset>
                </wp:positionH>
                <wp:positionV relativeFrom="paragraph">
                  <wp:posOffset>1593850</wp:posOffset>
                </wp:positionV>
                <wp:extent cx="28575" cy="24765"/>
                <wp:effectExtent l="1270" t="1270" r="635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667" y="3590"/>
                              </a:moveTo>
                              <a:lnTo>
                                <a:pt x="5778" y="11282"/>
                              </a:lnTo>
                              <a:lnTo>
                                <a:pt x="0" y="15385"/>
                              </a:lnTo>
                              <a:lnTo>
                                <a:pt x="0" y="20000"/>
                              </a:lnTo>
                              <a:lnTo>
                                <a:pt x="4889" y="20000"/>
                              </a:lnTo>
                              <a:lnTo>
                                <a:pt x="14222" y="17436"/>
                              </a:lnTo>
                              <a:lnTo>
                                <a:pt x="20000" y="4615"/>
                              </a:lnTo>
                              <a:lnTo>
                                <a:pt x="16889" y="0"/>
                              </a:lnTo>
                              <a:lnTo>
                                <a:pt x="10667" y="359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667,3590l5778,11282l0,15385l0,20000l4889,20000l14222,17436l20000,4615l16889,0l10667,3590xe" fillcolor="white" stroked="t" o:allowincell="f" style="position:absolute;margin-left:66.05pt;margin-top:125.5pt;width:2.2pt;height:1.9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987165</wp:posOffset>
                </wp:positionH>
                <wp:positionV relativeFrom="paragraph">
                  <wp:posOffset>2664460</wp:posOffset>
                </wp:positionV>
                <wp:extent cx="30480" cy="16510"/>
                <wp:effectExtent l="635" t="635" r="1270" b="127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250" y="0"/>
                              </a:moveTo>
                              <a:lnTo>
                                <a:pt x="14167" y="0"/>
                              </a:lnTo>
                              <a:lnTo>
                                <a:pt x="20000" y="2308"/>
                              </a:lnTo>
                              <a:lnTo>
                                <a:pt x="18333" y="5385"/>
                              </a:lnTo>
                              <a:lnTo>
                                <a:pt x="14167" y="20000"/>
                              </a:lnTo>
                              <a:lnTo>
                                <a:pt x="7917" y="13846"/>
                              </a:lnTo>
                              <a:lnTo>
                                <a:pt x="0" y="0"/>
                              </a:lnTo>
                              <a:lnTo>
                                <a:pt x="625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250,0l14167,0l20000,2308l18333,5385l14167,20000l7917,13846l0,0l6250,0xe" fillcolor="white" stroked="t" o:allowincell="f" style="position:absolute;margin-left:313.95pt;margin-top:209.8pt;width:2.35pt;height:1.2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905375</wp:posOffset>
                </wp:positionH>
                <wp:positionV relativeFrom="paragraph">
                  <wp:posOffset>1162685</wp:posOffset>
                </wp:positionV>
                <wp:extent cx="118110" cy="86360"/>
                <wp:effectExtent l="635" t="635" r="1270" b="127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8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53" y="0"/>
                              </a:moveTo>
                              <a:lnTo>
                                <a:pt x="0" y="3824"/>
                              </a:lnTo>
                              <a:lnTo>
                                <a:pt x="2366" y="3824"/>
                              </a:lnTo>
                              <a:lnTo>
                                <a:pt x="3871" y="5882"/>
                              </a:lnTo>
                              <a:lnTo>
                                <a:pt x="4194" y="9412"/>
                              </a:lnTo>
                              <a:lnTo>
                                <a:pt x="3978" y="11912"/>
                              </a:lnTo>
                              <a:lnTo>
                                <a:pt x="4624" y="13824"/>
                              </a:lnTo>
                              <a:lnTo>
                                <a:pt x="6237" y="15000"/>
                              </a:lnTo>
                              <a:lnTo>
                                <a:pt x="7634" y="13824"/>
                              </a:lnTo>
                              <a:lnTo>
                                <a:pt x="11290" y="13824"/>
                              </a:lnTo>
                              <a:lnTo>
                                <a:pt x="12796" y="14706"/>
                              </a:lnTo>
                              <a:lnTo>
                                <a:pt x="13763" y="16029"/>
                              </a:lnTo>
                              <a:lnTo>
                                <a:pt x="14409" y="17794"/>
                              </a:lnTo>
                              <a:lnTo>
                                <a:pt x="13763" y="18824"/>
                              </a:lnTo>
                              <a:lnTo>
                                <a:pt x="14409" y="20000"/>
                              </a:lnTo>
                              <a:lnTo>
                                <a:pt x="14946" y="20000"/>
                              </a:lnTo>
                              <a:lnTo>
                                <a:pt x="17419" y="18235"/>
                              </a:lnTo>
                              <a:lnTo>
                                <a:pt x="19462" y="13824"/>
                              </a:lnTo>
                              <a:lnTo>
                                <a:pt x="20000" y="11029"/>
                              </a:lnTo>
                              <a:lnTo>
                                <a:pt x="18817" y="10294"/>
                              </a:lnTo>
                              <a:lnTo>
                                <a:pt x="17419" y="10588"/>
                              </a:lnTo>
                              <a:lnTo>
                                <a:pt x="16989" y="8088"/>
                              </a:lnTo>
                              <a:lnTo>
                                <a:pt x="14409" y="2500"/>
                              </a:lnTo>
                              <a:lnTo>
                                <a:pt x="13763" y="0"/>
                              </a:lnTo>
                              <a:lnTo>
                                <a:pt x="75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53,0l0,3824l2366,3824l3871,5882l4194,9412l3978,11912l4624,13824l6237,15000l7634,13824l11290,13824l12796,14706l13763,16029l14409,17794l13763,18824l14409,20000l14946,20000l17419,18235l19462,13824l20000,11029l18817,10294l17419,10588l16989,8088l14409,2500l13763,0l753,0xe" fillcolor="white" stroked="t" o:allowincell="f" style="position:absolute;margin-left:386.25pt;margin-top:91.55pt;width:9.25pt;height:6.7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021580</wp:posOffset>
                </wp:positionH>
                <wp:positionV relativeFrom="paragraph">
                  <wp:posOffset>1162685</wp:posOffset>
                </wp:positionV>
                <wp:extent cx="101600" cy="113665"/>
                <wp:effectExtent l="635" t="1270" r="1270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11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000" y="0"/>
                              </a:moveTo>
                              <a:lnTo>
                                <a:pt x="3500" y="2346"/>
                              </a:lnTo>
                              <a:lnTo>
                                <a:pt x="3750" y="5922"/>
                              </a:lnTo>
                              <a:lnTo>
                                <a:pt x="3750" y="8827"/>
                              </a:lnTo>
                              <a:lnTo>
                                <a:pt x="3500" y="11955"/>
                              </a:lnTo>
                              <a:lnTo>
                                <a:pt x="250" y="14749"/>
                              </a:lnTo>
                              <a:lnTo>
                                <a:pt x="0" y="15642"/>
                              </a:lnTo>
                              <a:lnTo>
                                <a:pt x="1375" y="15642"/>
                              </a:lnTo>
                              <a:lnTo>
                                <a:pt x="1875" y="16425"/>
                              </a:lnTo>
                              <a:lnTo>
                                <a:pt x="1125" y="17430"/>
                              </a:lnTo>
                              <a:lnTo>
                                <a:pt x="625" y="20000"/>
                              </a:lnTo>
                              <a:lnTo>
                                <a:pt x="2375" y="19553"/>
                              </a:lnTo>
                              <a:lnTo>
                                <a:pt x="4250" y="17877"/>
                              </a:lnTo>
                              <a:lnTo>
                                <a:pt x="6375" y="15196"/>
                              </a:lnTo>
                              <a:lnTo>
                                <a:pt x="8750" y="14302"/>
                              </a:lnTo>
                              <a:lnTo>
                                <a:pt x="11000" y="13855"/>
                              </a:lnTo>
                              <a:lnTo>
                                <a:pt x="12875" y="12849"/>
                              </a:lnTo>
                              <a:lnTo>
                                <a:pt x="14125" y="11173"/>
                              </a:lnTo>
                              <a:lnTo>
                                <a:pt x="16500" y="8827"/>
                              </a:lnTo>
                              <a:lnTo>
                                <a:pt x="18125" y="5475"/>
                              </a:lnTo>
                              <a:lnTo>
                                <a:pt x="20000" y="3575"/>
                              </a:lnTo>
                              <a:lnTo>
                                <a:pt x="19500" y="1899"/>
                              </a:lnTo>
                              <a:lnTo>
                                <a:pt x="16500" y="0"/>
                              </a:lnTo>
                              <a:lnTo>
                                <a:pt x="3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000,0l3500,2346l3750,5922l3750,8827l3500,11955l250,14749l0,15642l1375,15642l1875,16425l1125,17430l625,20000l2375,19553l4250,17877l6375,15196l8750,14302l11000,13855l12875,12849l14125,11173l16500,8827l18125,5475l20000,3575l19500,1899l16500,0l3000,0xe" fillcolor="white" stroked="t" o:allowincell="f" style="position:absolute;margin-left:395.4pt;margin-top:91.55pt;width:7.95pt;height:8.9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036820</wp:posOffset>
                </wp:positionH>
                <wp:positionV relativeFrom="paragraph">
                  <wp:posOffset>1303020</wp:posOffset>
                </wp:positionV>
                <wp:extent cx="74295" cy="100330"/>
                <wp:effectExtent l="1270" t="635" r="635" b="127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" cy="10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650" y="886"/>
                              </a:moveTo>
                              <a:lnTo>
                                <a:pt x="10940" y="1392"/>
                              </a:lnTo>
                              <a:lnTo>
                                <a:pt x="9744" y="2785"/>
                              </a:lnTo>
                              <a:lnTo>
                                <a:pt x="9744" y="5443"/>
                              </a:lnTo>
                              <a:lnTo>
                                <a:pt x="9402" y="8481"/>
                              </a:lnTo>
                              <a:lnTo>
                                <a:pt x="7179" y="10886"/>
                              </a:lnTo>
                              <a:lnTo>
                                <a:pt x="2906" y="14051"/>
                              </a:lnTo>
                              <a:lnTo>
                                <a:pt x="684" y="16456"/>
                              </a:lnTo>
                              <a:lnTo>
                                <a:pt x="0" y="18987"/>
                              </a:lnTo>
                              <a:lnTo>
                                <a:pt x="684" y="19494"/>
                              </a:lnTo>
                              <a:lnTo>
                                <a:pt x="2906" y="18987"/>
                              </a:lnTo>
                              <a:lnTo>
                                <a:pt x="4957" y="20000"/>
                              </a:lnTo>
                              <a:lnTo>
                                <a:pt x="6154" y="20000"/>
                              </a:lnTo>
                              <a:lnTo>
                                <a:pt x="9402" y="18608"/>
                              </a:lnTo>
                              <a:lnTo>
                                <a:pt x="9402" y="15949"/>
                              </a:lnTo>
                              <a:lnTo>
                                <a:pt x="11282" y="14557"/>
                              </a:lnTo>
                              <a:lnTo>
                                <a:pt x="13504" y="14051"/>
                              </a:lnTo>
                              <a:lnTo>
                                <a:pt x="13504" y="13038"/>
                              </a:lnTo>
                              <a:lnTo>
                                <a:pt x="16239" y="11392"/>
                              </a:lnTo>
                              <a:lnTo>
                                <a:pt x="19316" y="8481"/>
                              </a:lnTo>
                              <a:lnTo>
                                <a:pt x="20000" y="7342"/>
                              </a:lnTo>
                              <a:lnTo>
                                <a:pt x="18462" y="6456"/>
                              </a:lnTo>
                              <a:lnTo>
                                <a:pt x="17778" y="6456"/>
                              </a:lnTo>
                              <a:lnTo>
                                <a:pt x="17436" y="4430"/>
                              </a:lnTo>
                              <a:lnTo>
                                <a:pt x="15897" y="2785"/>
                              </a:lnTo>
                              <a:lnTo>
                                <a:pt x="15214" y="886"/>
                              </a:lnTo>
                              <a:lnTo>
                                <a:pt x="14530" y="0"/>
                              </a:lnTo>
                              <a:lnTo>
                                <a:pt x="12650" y="88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650,886l10940,1392l9744,2785l9744,5443l9402,8481l7179,10886l2906,14051l684,16456l0,18987l684,19494l2906,18987l4957,20000l6154,20000l9402,18608l9402,15949l11282,14557l13504,14051l13504,13038l16239,11392l19316,8481l20000,7342l18462,6456l17778,6456l17436,4430l15897,2785l15214,886l14530,0l12650,886xe" fillcolor="white" stroked="t" o:allowincell="f" style="position:absolute;margin-left:396.6pt;margin-top:102.6pt;width:5.8pt;height:7.8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961255</wp:posOffset>
                </wp:positionH>
                <wp:positionV relativeFrom="paragraph">
                  <wp:posOffset>1350645</wp:posOffset>
                </wp:positionV>
                <wp:extent cx="45720" cy="63500"/>
                <wp:effectExtent l="635" t="635" r="1270" b="127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6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778" y="1600"/>
                              </a:moveTo>
                              <a:lnTo>
                                <a:pt x="5833" y="0"/>
                              </a:lnTo>
                              <a:lnTo>
                                <a:pt x="12222" y="800"/>
                              </a:lnTo>
                              <a:lnTo>
                                <a:pt x="15833" y="3800"/>
                              </a:lnTo>
                              <a:lnTo>
                                <a:pt x="15833" y="6400"/>
                              </a:lnTo>
                              <a:lnTo>
                                <a:pt x="20000" y="12000"/>
                              </a:lnTo>
                              <a:lnTo>
                                <a:pt x="18889" y="13600"/>
                              </a:lnTo>
                              <a:lnTo>
                                <a:pt x="17500" y="15800"/>
                              </a:lnTo>
                              <a:lnTo>
                                <a:pt x="15833" y="18200"/>
                              </a:lnTo>
                              <a:lnTo>
                                <a:pt x="13333" y="20000"/>
                              </a:lnTo>
                              <a:lnTo>
                                <a:pt x="10556" y="18200"/>
                              </a:lnTo>
                              <a:lnTo>
                                <a:pt x="6944" y="15800"/>
                              </a:lnTo>
                              <a:lnTo>
                                <a:pt x="3333" y="12000"/>
                              </a:lnTo>
                              <a:lnTo>
                                <a:pt x="4167" y="6400"/>
                              </a:lnTo>
                              <a:lnTo>
                                <a:pt x="0" y="5600"/>
                              </a:lnTo>
                              <a:lnTo>
                                <a:pt x="0" y="2200"/>
                              </a:lnTo>
                              <a:lnTo>
                                <a:pt x="2778" y="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778,1600l5833,0l12222,800l15833,3800l15833,6400l20000,12000l18889,13600l17500,15800l15833,18200l13333,20000l10556,18200l6944,15800l3333,12000l4167,6400l0,5600l0,2200l2778,1600xe" fillcolor="white" stroked="t" o:allowincell="f" style="position:absolute;margin-left:390.65pt;margin-top:106.35pt;width:3.55pt;height:4.9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911090</wp:posOffset>
                </wp:positionH>
                <wp:positionV relativeFrom="paragraph">
                  <wp:posOffset>1337310</wp:posOffset>
                </wp:positionV>
                <wp:extent cx="15875" cy="25400"/>
                <wp:effectExtent l="1270" t="635" r="635" b="127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800" y="0"/>
                              </a:moveTo>
                              <a:lnTo>
                                <a:pt x="20000" y="10500"/>
                              </a:lnTo>
                              <a:lnTo>
                                <a:pt x="20000" y="14500"/>
                              </a:lnTo>
                              <a:lnTo>
                                <a:pt x="15200" y="16000"/>
                              </a:lnTo>
                              <a:lnTo>
                                <a:pt x="0" y="20000"/>
                              </a:lnTo>
                              <a:lnTo>
                                <a:pt x="1600" y="16000"/>
                              </a:lnTo>
                              <a:lnTo>
                                <a:pt x="8800" y="12500"/>
                              </a:lnTo>
                              <a:lnTo>
                                <a:pt x="8800" y="4000"/>
                              </a:lnTo>
                              <a:lnTo>
                                <a:pt x="4800" y="0"/>
                              </a:lnTo>
                              <a:lnTo>
                                <a:pt x="88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800,0l20000,10500l20000,14500l15200,16000l0,20000l1600,16000l8800,12500l8800,4000l4800,0l8800,0xe" fillcolor="white" stroked="t" o:allowincell="f" style="position:absolute;margin-left:386.7pt;margin-top:105.3pt;width:1.2pt;height:1.9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923155</wp:posOffset>
                </wp:positionH>
                <wp:positionV relativeFrom="paragraph">
                  <wp:posOffset>1277620</wp:posOffset>
                </wp:positionV>
                <wp:extent cx="19050" cy="6985"/>
                <wp:effectExtent l="635" t="1270" r="127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10909"/>
                              </a:moveTo>
                              <a:lnTo>
                                <a:pt x="18667" y="14545"/>
                              </a:lnTo>
                              <a:lnTo>
                                <a:pt x="16667" y="16364"/>
                              </a:lnTo>
                              <a:lnTo>
                                <a:pt x="11333" y="20000"/>
                              </a:lnTo>
                              <a:lnTo>
                                <a:pt x="6000" y="16364"/>
                              </a:lnTo>
                              <a:lnTo>
                                <a:pt x="2667" y="16364"/>
                              </a:lnTo>
                              <a:lnTo>
                                <a:pt x="0" y="10909"/>
                              </a:lnTo>
                              <a:lnTo>
                                <a:pt x="0" y="7273"/>
                              </a:lnTo>
                              <a:lnTo>
                                <a:pt x="2667" y="3636"/>
                              </a:lnTo>
                              <a:lnTo>
                                <a:pt x="6000" y="0"/>
                              </a:lnTo>
                              <a:lnTo>
                                <a:pt x="11333" y="0"/>
                              </a:lnTo>
                              <a:lnTo>
                                <a:pt x="16667" y="0"/>
                              </a:lnTo>
                              <a:lnTo>
                                <a:pt x="18667" y="3636"/>
                              </a:lnTo>
                              <a:lnTo>
                                <a:pt x="20000" y="1090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10909l18667,14545l16667,16364l11333,20000l6000,16364l2667,16364l0,10909l0,7273l2667,3636l6000,0l11333,0l16667,0l18667,3636l20000,10909xe" fillcolor="white" stroked="t" o:allowincell="f" style="position:absolute;margin-left:387.65pt;margin-top:100.6pt;width:1.45pt;height:0.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959350</wp:posOffset>
                </wp:positionH>
                <wp:positionV relativeFrom="paragraph">
                  <wp:posOffset>1266825</wp:posOffset>
                </wp:positionV>
                <wp:extent cx="13970" cy="9525"/>
                <wp:effectExtent l="635" t="1270" r="127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10667"/>
                              </a:moveTo>
                              <a:lnTo>
                                <a:pt x="18182" y="14667"/>
                              </a:lnTo>
                              <a:lnTo>
                                <a:pt x="15455" y="17333"/>
                              </a:lnTo>
                              <a:lnTo>
                                <a:pt x="8182" y="20000"/>
                              </a:lnTo>
                              <a:lnTo>
                                <a:pt x="2727" y="17333"/>
                              </a:lnTo>
                              <a:lnTo>
                                <a:pt x="0" y="12000"/>
                              </a:lnTo>
                              <a:lnTo>
                                <a:pt x="0" y="8000"/>
                              </a:lnTo>
                              <a:lnTo>
                                <a:pt x="2727" y="2667"/>
                              </a:lnTo>
                              <a:lnTo>
                                <a:pt x="8182" y="0"/>
                              </a:lnTo>
                              <a:lnTo>
                                <a:pt x="15455" y="0"/>
                              </a:lnTo>
                              <a:lnTo>
                                <a:pt x="18182" y="5333"/>
                              </a:lnTo>
                              <a:lnTo>
                                <a:pt x="20000" y="10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10667l18182,14667l15455,17333l8182,20000l2727,17333l0,12000l0,8000l2727,2667l8182,0l15455,0l18182,5333l20000,10667xe" fillcolor="white" stroked="t" o:allowincell="f" style="position:absolute;margin-left:390.5pt;margin-top:99.75pt;width:1.05pt;height:0.7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933950</wp:posOffset>
                </wp:positionH>
                <wp:positionV relativeFrom="paragraph">
                  <wp:posOffset>1478915</wp:posOffset>
                </wp:positionV>
                <wp:extent cx="21590" cy="16510"/>
                <wp:effectExtent l="635" t="635" r="1270" b="127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10000"/>
                              </a:moveTo>
                              <a:lnTo>
                                <a:pt x="18824" y="14615"/>
                              </a:lnTo>
                              <a:lnTo>
                                <a:pt x="15294" y="16923"/>
                              </a:lnTo>
                              <a:lnTo>
                                <a:pt x="11176" y="20000"/>
                              </a:lnTo>
                              <a:lnTo>
                                <a:pt x="6471" y="18462"/>
                              </a:lnTo>
                              <a:lnTo>
                                <a:pt x="2353" y="16154"/>
                              </a:lnTo>
                              <a:lnTo>
                                <a:pt x="0" y="11538"/>
                              </a:lnTo>
                              <a:lnTo>
                                <a:pt x="0" y="6923"/>
                              </a:lnTo>
                              <a:lnTo>
                                <a:pt x="2353" y="3077"/>
                              </a:lnTo>
                              <a:lnTo>
                                <a:pt x="6471" y="0"/>
                              </a:lnTo>
                              <a:lnTo>
                                <a:pt x="11176" y="0"/>
                              </a:lnTo>
                              <a:lnTo>
                                <a:pt x="15294" y="1538"/>
                              </a:lnTo>
                              <a:lnTo>
                                <a:pt x="18824" y="3846"/>
                              </a:lnTo>
                              <a:lnTo>
                                <a:pt x="20000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10000l18824,14615l15294,16923l11176,20000l6471,18462l2353,16154l0,11538l0,6923l2353,3077l6471,0l11176,0l15294,1538l18824,3846l20000,10000xe" fillcolor="white" stroked="t" o:allowincell="f" style="position:absolute;margin-left:388.5pt;margin-top:116.45pt;width:1.65pt;height:1.2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920615</wp:posOffset>
                </wp:positionH>
                <wp:positionV relativeFrom="paragraph">
                  <wp:posOffset>1519555</wp:posOffset>
                </wp:positionV>
                <wp:extent cx="20320" cy="13335"/>
                <wp:effectExtent l="635" t="1270" r="1270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500" y="0"/>
                              </a:moveTo>
                              <a:lnTo>
                                <a:pt x="11875" y="8571"/>
                              </a:lnTo>
                              <a:lnTo>
                                <a:pt x="20000" y="12381"/>
                              </a:lnTo>
                              <a:lnTo>
                                <a:pt x="18125" y="20000"/>
                              </a:lnTo>
                              <a:lnTo>
                                <a:pt x="3750" y="16190"/>
                              </a:lnTo>
                              <a:lnTo>
                                <a:pt x="0" y="8571"/>
                              </a:lnTo>
                              <a:lnTo>
                                <a:pt x="25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500,0l11875,8571l20000,12381l18125,20000l3750,16190l0,8571l2500,0xe" fillcolor="white" stroked="t" o:allowincell="f" style="position:absolute;margin-left:387.45pt;margin-top:119.65pt;width:1.55pt;height:1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917440</wp:posOffset>
                </wp:positionH>
                <wp:positionV relativeFrom="paragraph">
                  <wp:posOffset>1560195</wp:posOffset>
                </wp:positionV>
                <wp:extent cx="17780" cy="27305"/>
                <wp:effectExtent l="635" t="1270" r="635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860"/>
                              </a:moveTo>
                              <a:lnTo>
                                <a:pt x="17143" y="0"/>
                              </a:lnTo>
                              <a:lnTo>
                                <a:pt x="14286" y="3721"/>
                              </a:lnTo>
                              <a:lnTo>
                                <a:pt x="14286" y="7907"/>
                              </a:lnTo>
                              <a:lnTo>
                                <a:pt x="20000" y="16744"/>
                              </a:lnTo>
                              <a:lnTo>
                                <a:pt x="14286" y="20000"/>
                              </a:lnTo>
                              <a:lnTo>
                                <a:pt x="3571" y="16744"/>
                              </a:lnTo>
                              <a:lnTo>
                                <a:pt x="0" y="6047"/>
                              </a:lnTo>
                              <a:lnTo>
                                <a:pt x="0" y="18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860l17143,0l14286,3721l14286,7907l20000,16744l14286,20000l3571,16744l0,6047l0,1860xe" fillcolor="white" stroked="t" o:allowincell="f" style="position:absolute;margin-left:387.2pt;margin-top:122.85pt;width:1.35pt;height:2.1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874260</wp:posOffset>
                </wp:positionH>
                <wp:positionV relativeFrom="paragraph">
                  <wp:posOffset>1503680</wp:posOffset>
                </wp:positionV>
                <wp:extent cx="6985" cy="14605"/>
                <wp:effectExtent l="1270" t="127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10435"/>
                              </a:moveTo>
                              <a:lnTo>
                                <a:pt x="20000" y="14783"/>
                              </a:lnTo>
                              <a:lnTo>
                                <a:pt x="12727" y="18261"/>
                              </a:lnTo>
                              <a:lnTo>
                                <a:pt x="9091" y="20000"/>
                              </a:lnTo>
                              <a:lnTo>
                                <a:pt x="3636" y="16522"/>
                              </a:lnTo>
                              <a:lnTo>
                                <a:pt x="0" y="12174"/>
                              </a:lnTo>
                              <a:lnTo>
                                <a:pt x="0" y="6957"/>
                              </a:lnTo>
                              <a:lnTo>
                                <a:pt x="3636" y="1739"/>
                              </a:lnTo>
                              <a:lnTo>
                                <a:pt x="9091" y="0"/>
                              </a:lnTo>
                              <a:lnTo>
                                <a:pt x="12727" y="0"/>
                              </a:lnTo>
                              <a:lnTo>
                                <a:pt x="20000" y="3478"/>
                              </a:lnTo>
                              <a:lnTo>
                                <a:pt x="20000" y="104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10435l20000,14783l12727,18261l9091,20000l3636,16522l0,12174l0,6957l3636,1739l9091,0l12727,0l20000,3478l20000,10435xe" fillcolor="white" stroked="t" o:allowincell="f" style="position:absolute;margin-left:383.8pt;margin-top:118.4pt;width:0.5pt;height:1.1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869180</wp:posOffset>
                </wp:positionH>
                <wp:positionV relativeFrom="paragraph">
                  <wp:posOffset>1555115</wp:posOffset>
                </wp:positionV>
                <wp:extent cx="12065" cy="8890"/>
                <wp:effectExtent l="1270" t="635" r="635" b="127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11429"/>
                              </a:moveTo>
                              <a:lnTo>
                                <a:pt x="17895" y="17143"/>
                              </a:lnTo>
                              <a:lnTo>
                                <a:pt x="13684" y="20000"/>
                              </a:lnTo>
                              <a:lnTo>
                                <a:pt x="8421" y="20000"/>
                              </a:lnTo>
                              <a:lnTo>
                                <a:pt x="2105" y="17143"/>
                              </a:lnTo>
                              <a:lnTo>
                                <a:pt x="0" y="11429"/>
                              </a:lnTo>
                              <a:lnTo>
                                <a:pt x="2105" y="2857"/>
                              </a:lnTo>
                              <a:lnTo>
                                <a:pt x="8421" y="0"/>
                              </a:lnTo>
                              <a:lnTo>
                                <a:pt x="13684" y="0"/>
                              </a:lnTo>
                              <a:lnTo>
                                <a:pt x="17895" y="2857"/>
                              </a:lnTo>
                              <a:lnTo>
                                <a:pt x="20000" y="114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11429l17895,17143l13684,20000l8421,20000l2105,17143l0,11429l2105,2857l8421,0l13684,0l17895,2857l20000,11429xe" fillcolor="white" stroked="t" o:allowincell="f" style="position:absolute;margin-left:383.4pt;margin-top:122.45pt;width:0.9pt;height:0.6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803140</wp:posOffset>
                </wp:positionH>
                <wp:positionV relativeFrom="paragraph">
                  <wp:posOffset>1732915</wp:posOffset>
                </wp:positionV>
                <wp:extent cx="114300" cy="85725"/>
                <wp:effectExtent l="635" t="1270" r="1270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778" y="1333"/>
                              </a:moveTo>
                              <a:lnTo>
                                <a:pt x="12778" y="5185"/>
                              </a:lnTo>
                              <a:lnTo>
                                <a:pt x="11333" y="5185"/>
                              </a:lnTo>
                              <a:lnTo>
                                <a:pt x="9444" y="6370"/>
                              </a:lnTo>
                              <a:lnTo>
                                <a:pt x="8000" y="7407"/>
                              </a:lnTo>
                              <a:lnTo>
                                <a:pt x="6556" y="8296"/>
                              </a:lnTo>
                              <a:lnTo>
                                <a:pt x="4889" y="10222"/>
                              </a:lnTo>
                              <a:lnTo>
                                <a:pt x="3000" y="10222"/>
                              </a:lnTo>
                              <a:lnTo>
                                <a:pt x="2556" y="10815"/>
                              </a:lnTo>
                              <a:lnTo>
                                <a:pt x="3000" y="11407"/>
                              </a:lnTo>
                              <a:lnTo>
                                <a:pt x="4444" y="12444"/>
                              </a:lnTo>
                              <a:lnTo>
                                <a:pt x="4000" y="13333"/>
                              </a:lnTo>
                              <a:lnTo>
                                <a:pt x="2111" y="13926"/>
                              </a:lnTo>
                              <a:lnTo>
                                <a:pt x="0" y="14519"/>
                              </a:lnTo>
                              <a:lnTo>
                                <a:pt x="0" y="15259"/>
                              </a:lnTo>
                              <a:lnTo>
                                <a:pt x="1111" y="16444"/>
                              </a:lnTo>
                              <a:lnTo>
                                <a:pt x="4444" y="16444"/>
                              </a:lnTo>
                              <a:lnTo>
                                <a:pt x="5111" y="17481"/>
                              </a:lnTo>
                              <a:lnTo>
                                <a:pt x="4889" y="18963"/>
                              </a:lnTo>
                              <a:lnTo>
                                <a:pt x="6111" y="20000"/>
                              </a:lnTo>
                              <a:lnTo>
                                <a:pt x="8000" y="20000"/>
                              </a:lnTo>
                              <a:lnTo>
                                <a:pt x="8889" y="18963"/>
                              </a:lnTo>
                              <a:lnTo>
                                <a:pt x="11556" y="17037"/>
                              </a:lnTo>
                              <a:lnTo>
                                <a:pt x="13444" y="14519"/>
                              </a:lnTo>
                              <a:lnTo>
                                <a:pt x="13444" y="12000"/>
                              </a:lnTo>
                              <a:lnTo>
                                <a:pt x="12222" y="10815"/>
                              </a:lnTo>
                              <a:lnTo>
                                <a:pt x="20000" y="3852"/>
                              </a:lnTo>
                              <a:lnTo>
                                <a:pt x="19556" y="0"/>
                              </a:lnTo>
                              <a:lnTo>
                                <a:pt x="16778" y="13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6778,1333l12778,5185l11333,5185l9444,6370l8000,7407l6556,8296l4889,10222l3000,10222l2556,10815l3000,11407l4444,12444l4000,13333l2111,13926l0,14519l0,15259l1111,16444l4444,16444l5111,17481l4889,18963l6111,20000l8000,20000l8889,18963l11556,17037l13444,14519l13444,12000l12222,10815l20000,3852l19556,0l16778,1333xe" fillcolor="white" stroked="t" o:allowincell="f" style="position:absolute;margin-left:378.2pt;margin-top:136.45pt;width:8.95pt;height:6.7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950460</wp:posOffset>
                </wp:positionH>
                <wp:positionV relativeFrom="paragraph">
                  <wp:posOffset>1749425</wp:posOffset>
                </wp:positionV>
                <wp:extent cx="26670" cy="26035"/>
                <wp:effectExtent l="635" t="1270" r="1270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095" y="4390"/>
                              </a:moveTo>
                              <a:lnTo>
                                <a:pt x="0" y="14634"/>
                              </a:lnTo>
                              <a:lnTo>
                                <a:pt x="0" y="20000"/>
                              </a:lnTo>
                              <a:lnTo>
                                <a:pt x="4762" y="20000"/>
                              </a:lnTo>
                              <a:lnTo>
                                <a:pt x="18095" y="10244"/>
                              </a:lnTo>
                              <a:lnTo>
                                <a:pt x="20000" y="976"/>
                              </a:lnTo>
                              <a:lnTo>
                                <a:pt x="17143" y="0"/>
                              </a:lnTo>
                              <a:lnTo>
                                <a:pt x="8095" y="439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095,4390l0,14634l0,20000l4762,20000l18095,10244l20000,976l17143,0l8095,4390xe" fillcolor="white" stroked="t" o:allowincell="f" style="position:absolute;margin-left:389.8pt;margin-top:137.75pt;width:2.05pt;height:2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812665</wp:posOffset>
                </wp:positionH>
                <wp:positionV relativeFrom="paragraph">
                  <wp:posOffset>1814195</wp:posOffset>
                </wp:positionV>
                <wp:extent cx="40005" cy="27305"/>
                <wp:effectExtent l="1270" t="1270" r="635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540" y="0"/>
                              </a:moveTo>
                              <a:lnTo>
                                <a:pt x="7302" y="5116"/>
                              </a:lnTo>
                              <a:lnTo>
                                <a:pt x="13968" y="8837"/>
                              </a:lnTo>
                              <a:lnTo>
                                <a:pt x="20000" y="8837"/>
                              </a:lnTo>
                              <a:lnTo>
                                <a:pt x="20000" y="12093"/>
                              </a:lnTo>
                              <a:lnTo>
                                <a:pt x="19365" y="16744"/>
                              </a:lnTo>
                              <a:lnTo>
                                <a:pt x="15556" y="20000"/>
                              </a:lnTo>
                              <a:lnTo>
                                <a:pt x="13968" y="16744"/>
                              </a:lnTo>
                              <a:lnTo>
                                <a:pt x="6667" y="13953"/>
                              </a:lnTo>
                              <a:lnTo>
                                <a:pt x="2540" y="5116"/>
                              </a:lnTo>
                              <a:lnTo>
                                <a:pt x="0" y="0"/>
                              </a:lnTo>
                              <a:lnTo>
                                <a:pt x="25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540,0l7302,5116l13968,8837l20000,8837l20000,12093l19365,16744l15556,20000l13968,16744l6667,13953l2540,5116l0,0l2540,0xe" fillcolor="white" stroked="t" o:allowincell="f" style="position:absolute;margin-left:378.95pt;margin-top:142.85pt;width:3.1pt;height:2.1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817745</wp:posOffset>
                </wp:positionH>
                <wp:positionV relativeFrom="paragraph">
                  <wp:posOffset>1845310</wp:posOffset>
                </wp:positionV>
                <wp:extent cx="20320" cy="9525"/>
                <wp:effectExtent l="635" t="1270" r="1270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750" y="0"/>
                              </a:moveTo>
                              <a:lnTo>
                                <a:pt x="11875" y="0"/>
                              </a:lnTo>
                              <a:lnTo>
                                <a:pt x="20000" y="9333"/>
                              </a:lnTo>
                              <a:lnTo>
                                <a:pt x="20000" y="20000"/>
                              </a:lnTo>
                              <a:lnTo>
                                <a:pt x="9375" y="14667"/>
                              </a:lnTo>
                              <a:lnTo>
                                <a:pt x="0" y="9333"/>
                              </a:lnTo>
                              <a:lnTo>
                                <a:pt x="375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750,0l11875,0l20000,9333l20000,20000l9375,14667l0,9333l3750,0xe" fillcolor="white" stroked="t" o:allowincell="f" style="position:absolute;margin-left:379.35pt;margin-top:145.3pt;width:1.55pt;height:0.7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763770</wp:posOffset>
                </wp:positionH>
                <wp:positionV relativeFrom="paragraph">
                  <wp:posOffset>1876425</wp:posOffset>
                </wp:positionV>
                <wp:extent cx="37465" cy="44450"/>
                <wp:effectExtent l="1270" t="635" r="635" b="127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407" y="0"/>
                              </a:moveTo>
                              <a:lnTo>
                                <a:pt x="8814" y="0"/>
                              </a:lnTo>
                              <a:lnTo>
                                <a:pt x="10169" y="3143"/>
                              </a:lnTo>
                              <a:lnTo>
                                <a:pt x="10169" y="9714"/>
                              </a:lnTo>
                              <a:lnTo>
                                <a:pt x="12203" y="10857"/>
                              </a:lnTo>
                              <a:lnTo>
                                <a:pt x="18644" y="10857"/>
                              </a:lnTo>
                              <a:lnTo>
                                <a:pt x="20000" y="12857"/>
                              </a:lnTo>
                              <a:lnTo>
                                <a:pt x="18644" y="15143"/>
                              </a:lnTo>
                              <a:lnTo>
                                <a:pt x="12203" y="18286"/>
                              </a:lnTo>
                              <a:lnTo>
                                <a:pt x="8814" y="18286"/>
                              </a:lnTo>
                              <a:lnTo>
                                <a:pt x="5763" y="17143"/>
                              </a:lnTo>
                              <a:lnTo>
                                <a:pt x="1356" y="20000"/>
                              </a:lnTo>
                              <a:lnTo>
                                <a:pt x="0" y="17143"/>
                              </a:lnTo>
                              <a:lnTo>
                                <a:pt x="2712" y="14000"/>
                              </a:lnTo>
                              <a:lnTo>
                                <a:pt x="4407" y="9714"/>
                              </a:lnTo>
                              <a:lnTo>
                                <a:pt x="3051" y="7429"/>
                              </a:lnTo>
                              <a:lnTo>
                                <a:pt x="2712" y="1143"/>
                              </a:lnTo>
                              <a:lnTo>
                                <a:pt x="440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407,0l8814,0l10169,3143l10169,9714l12203,10857l18644,10857l20000,12857l18644,15143l12203,18286l8814,18286l5763,17143l1356,20000l0,17143l2712,14000l4407,9714l3051,7429l2712,1143l4407,0xe" fillcolor="white" stroked="t" o:allowincell="f" style="position:absolute;margin-left:375.1pt;margin-top:147.75pt;width:2.9pt;height:3.4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738370</wp:posOffset>
                </wp:positionH>
                <wp:positionV relativeFrom="paragraph">
                  <wp:posOffset>2005330</wp:posOffset>
                </wp:positionV>
                <wp:extent cx="48260" cy="24130"/>
                <wp:effectExtent l="635" t="635" r="1270" b="127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368" y="0"/>
                              </a:moveTo>
                              <a:lnTo>
                                <a:pt x="13947" y="1053"/>
                              </a:lnTo>
                              <a:lnTo>
                                <a:pt x="8421" y="3158"/>
                              </a:lnTo>
                              <a:lnTo>
                                <a:pt x="2105" y="5263"/>
                              </a:lnTo>
                              <a:lnTo>
                                <a:pt x="0" y="11053"/>
                              </a:lnTo>
                              <a:lnTo>
                                <a:pt x="0" y="16316"/>
                              </a:lnTo>
                              <a:lnTo>
                                <a:pt x="7105" y="20000"/>
                              </a:lnTo>
                              <a:lnTo>
                                <a:pt x="10526" y="16316"/>
                              </a:lnTo>
                              <a:lnTo>
                                <a:pt x="17368" y="5263"/>
                              </a:lnTo>
                              <a:lnTo>
                                <a:pt x="20000" y="0"/>
                              </a:lnTo>
                              <a:lnTo>
                                <a:pt x="1736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368,0l13947,1053l8421,3158l2105,5263l0,11053l0,16316l7105,20000l10526,16316l17368,5263l20000,0l17368,0xe" fillcolor="white" stroked="t" o:allowincell="f" style="position:absolute;margin-left:373.1pt;margin-top:157.9pt;width:3.75pt;height:1.8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663440</wp:posOffset>
                </wp:positionH>
                <wp:positionV relativeFrom="paragraph">
                  <wp:posOffset>2070100</wp:posOffset>
                </wp:positionV>
                <wp:extent cx="22225" cy="29845"/>
                <wp:effectExtent l="1270" t="1270" r="635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571" y="0"/>
                              </a:moveTo>
                              <a:lnTo>
                                <a:pt x="1714" y="5532"/>
                              </a:lnTo>
                              <a:lnTo>
                                <a:pt x="0" y="12340"/>
                              </a:lnTo>
                              <a:lnTo>
                                <a:pt x="571" y="20000"/>
                              </a:lnTo>
                              <a:lnTo>
                                <a:pt x="9714" y="20000"/>
                              </a:lnTo>
                              <a:lnTo>
                                <a:pt x="11429" y="15319"/>
                              </a:lnTo>
                              <a:lnTo>
                                <a:pt x="11429" y="9787"/>
                              </a:lnTo>
                              <a:lnTo>
                                <a:pt x="17143" y="4255"/>
                              </a:lnTo>
                              <a:lnTo>
                                <a:pt x="20000" y="851"/>
                              </a:lnTo>
                              <a:lnTo>
                                <a:pt x="1257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571,0l1714,5532l0,12340l571,20000l9714,20000l11429,15319l11429,9787l17143,4255l20000,851l12571,0xe" fillcolor="white" stroked="t" o:allowincell="f" style="position:absolute;margin-left:367.2pt;margin-top:163pt;width:1.7pt;height:2.3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634230</wp:posOffset>
                </wp:positionH>
                <wp:positionV relativeFrom="paragraph">
                  <wp:posOffset>2106295</wp:posOffset>
                </wp:positionV>
                <wp:extent cx="74295" cy="128270"/>
                <wp:effectExtent l="1270" t="635" r="635" b="127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" cy="12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462" y="0"/>
                              </a:moveTo>
                              <a:lnTo>
                                <a:pt x="20000" y="594"/>
                              </a:lnTo>
                              <a:lnTo>
                                <a:pt x="19658" y="2970"/>
                              </a:lnTo>
                              <a:lnTo>
                                <a:pt x="20000" y="3861"/>
                              </a:lnTo>
                              <a:lnTo>
                                <a:pt x="19145" y="5446"/>
                              </a:lnTo>
                              <a:lnTo>
                                <a:pt x="18462" y="5743"/>
                              </a:lnTo>
                              <a:lnTo>
                                <a:pt x="18120" y="8020"/>
                              </a:lnTo>
                              <a:lnTo>
                                <a:pt x="16752" y="9109"/>
                              </a:lnTo>
                              <a:lnTo>
                                <a:pt x="14530" y="10099"/>
                              </a:lnTo>
                              <a:lnTo>
                                <a:pt x="14530" y="10792"/>
                              </a:lnTo>
                              <a:lnTo>
                                <a:pt x="11624" y="11188"/>
                              </a:lnTo>
                              <a:lnTo>
                                <a:pt x="10769" y="11584"/>
                              </a:lnTo>
                              <a:lnTo>
                                <a:pt x="10769" y="12475"/>
                              </a:lnTo>
                              <a:lnTo>
                                <a:pt x="11624" y="14158"/>
                              </a:lnTo>
                              <a:lnTo>
                                <a:pt x="10085" y="14554"/>
                              </a:lnTo>
                              <a:lnTo>
                                <a:pt x="10085" y="15644"/>
                              </a:lnTo>
                              <a:lnTo>
                                <a:pt x="12991" y="17525"/>
                              </a:lnTo>
                              <a:lnTo>
                                <a:pt x="13333" y="19010"/>
                              </a:lnTo>
                              <a:lnTo>
                                <a:pt x="11624" y="19406"/>
                              </a:lnTo>
                              <a:lnTo>
                                <a:pt x="9744" y="17129"/>
                              </a:lnTo>
                              <a:lnTo>
                                <a:pt x="8034" y="17129"/>
                              </a:lnTo>
                              <a:lnTo>
                                <a:pt x="7521" y="18317"/>
                              </a:lnTo>
                              <a:lnTo>
                                <a:pt x="6838" y="19010"/>
                              </a:lnTo>
                              <a:lnTo>
                                <a:pt x="4615" y="19406"/>
                              </a:lnTo>
                              <a:lnTo>
                                <a:pt x="684" y="20000"/>
                              </a:lnTo>
                              <a:lnTo>
                                <a:pt x="0" y="18614"/>
                              </a:lnTo>
                              <a:lnTo>
                                <a:pt x="2051" y="16832"/>
                              </a:lnTo>
                              <a:lnTo>
                                <a:pt x="2051" y="13762"/>
                              </a:lnTo>
                              <a:lnTo>
                                <a:pt x="2906" y="12079"/>
                              </a:lnTo>
                              <a:lnTo>
                                <a:pt x="3932" y="11188"/>
                              </a:lnTo>
                              <a:lnTo>
                                <a:pt x="3590" y="9703"/>
                              </a:lnTo>
                              <a:lnTo>
                                <a:pt x="3932" y="8416"/>
                              </a:lnTo>
                              <a:lnTo>
                                <a:pt x="6154" y="8020"/>
                              </a:lnTo>
                              <a:lnTo>
                                <a:pt x="10769" y="8020"/>
                              </a:lnTo>
                              <a:lnTo>
                                <a:pt x="12308" y="7426"/>
                              </a:lnTo>
                              <a:lnTo>
                                <a:pt x="8376" y="5743"/>
                              </a:lnTo>
                              <a:lnTo>
                                <a:pt x="8034" y="4257"/>
                              </a:lnTo>
                              <a:lnTo>
                                <a:pt x="10085" y="3366"/>
                              </a:lnTo>
                              <a:lnTo>
                                <a:pt x="12991" y="3366"/>
                              </a:lnTo>
                              <a:lnTo>
                                <a:pt x="12991" y="4653"/>
                              </a:lnTo>
                              <a:lnTo>
                                <a:pt x="13675" y="6337"/>
                              </a:lnTo>
                              <a:lnTo>
                                <a:pt x="15897" y="6337"/>
                              </a:lnTo>
                              <a:lnTo>
                                <a:pt x="14188" y="4257"/>
                              </a:lnTo>
                              <a:lnTo>
                                <a:pt x="15897" y="2970"/>
                              </a:lnTo>
                              <a:lnTo>
                                <a:pt x="17436" y="891"/>
                              </a:lnTo>
                              <a:lnTo>
                                <a:pt x="17436" y="0"/>
                              </a:lnTo>
                              <a:lnTo>
                                <a:pt x="1846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462,0l20000,594l19658,2970l20000,3861l19145,5446l18462,5743l18120,8020l16752,9109l14530,10099l14530,10792l11624,11188l10769,11584l10769,12475l11624,14158l10085,14554l10085,15644l12991,17525l13333,19010l11624,19406l9744,17129l8034,17129l7521,18317l6838,19010l4615,19406l684,20000l0,18614l2051,16832l2051,13762l2906,12079l3932,11188l3590,9703l3932,8416l6154,8020l10769,8020l12308,7426l8376,5743l8034,4257l10085,3366l12991,3366l12991,4653l13675,6337l15897,6337l14188,4257l15897,2970l17436,891l17436,0l18462,0xe" fillcolor="white" stroked="t" o:allowincell="f" style="position:absolute;margin-left:364.9pt;margin-top:165.85pt;width:5.8pt;height:10.0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578350</wp:posOffset>
                </wp:positionH>
                <wp:positionV relativeFrom="paragraph">
                  <wp:posOffset>2195830</wp:posOffset>
                </wp:positionV>
                <wp:extent cx="26035" cy="32385"/>
                <wp:effectExtent l="1270" t="1270" r="635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415" y="0"/>
                              </a:moveTo>
                              <a:lnTo>
                                <a:pt x="6341" y="5098"/>
                              </a:lnTo>
                              <a:lnTo>
                                <a:pt x="12683" y="9804"/>
                              </a:lnTo>
                              <a:lnTo>
                                <a:pt x="20000" y="12549"/>
                              </a:lnTo>
                              <a:lnTo>
                                <a:pt x="19024" y="15686"/>
                              </a:lnTo>
                              <a:lnTo>
                                <a:pt x="8293" y="15686"/>
                              </a:lnTo>
                              <a:lnTo>
                                <a:pt x="6341" y="20000"/>
                              </a:lnTo>
                              <a:lnTo>
                                <a:pt x="3415" y="20000"/>
                              </a:lnTo>
                              <a:lnTo>
                                <a:pt x="3415" y="12549"/>
                              </a:lnTo>
                              <a:lnTo>
                                <a:pt x="1463" y="6667"/>
                              </a:lnTo>
                              <a:lnTo>
                                <a:pt x="0" y="784"/>
                              </a:lnTo>
                              <a:lnTo>
                                <a:pt x="34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415,0l6341,5098l12683,9804l20000,12549l19024,15686l8293,15686l6341,20000l3415,20000l3415,12549l1463,6667l0,784l3415,0xe" fillcolor="white" stroked="t" o:allowincell="f" style="position:absolute;margin-left:360.5pt;margin-top:172.9pt;width:2pt;height:2.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495165</wp:posOffset>
                </wp:positionH>
                <wp:positionV relativeFrom="paragraph">
                  <wp:posOffset>2161540</wp:posOffset>
                </wp:positionV>
                <wp:extent cx="32385" cy="32385"/>
                <wp:effectExtent l="1270" t="1270" r="635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216" y="8627"/>
                              </a:moveTo>
                              <a:lnTo>
                                <a:pt x="15686" y="11765"/>
                              </a:lnTo>
                              <a:lnTo>
                                <a:pt x="12549" y="16078"/>
                              </a:lnTo>
                              <a:lnTo>
                                <a:pt x="10588" y="20000"/>
                              </a:lnTo>
                              <a:lnTo>
                                <a:pt x="8235" y="20000"/>
                              </a:lnTo>
                              <a:lnTo>
                                <a:pt x="3137" y="13333"/>
                              </a:lnTo>
                              <a:lnTo>
                                <a:pt x="0" y="1961"/>
                              </a:lnTo>
                              <a:lnTo>
                                <a:pt x="0" y="392"/>
                              </a:lnTo>
                              <a:lnTo>
                                <a:pt x="3137" y="0"/>
                              </a:lnTo>
                              <a:lnTo>
                                <a:pt x="8235" y="392"/>
                              </a:lnTo>
                              <a:lnTo>
                                <a:pt x="12549" y="4314"/>
                              </a:lnTo>
                              <a:lnTo>
                                <a:pt x="20000" y="5882"/>
                              </a:lnTo>
                              <a:lnTo>
                                <a:pt x="19216" y="862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216,8627l15686,11765l12549,16078l10588,20000l8235,20000l3137,13333l0,1961l0,392l3137,0l8235,392l12549,4314l20000,5882l19216,8627xe" fillcolor="white" stroked="t" o:allowincell="f" style="position:absolute;margin-left:353.95pt;margin-top:170.2pt;width:2.5pt;height:2.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543425</wp:posOffset>
                </wp:positionH>
                <wp:positionV relativeFrom="paragraph">
                  <wp:posOffset>2108835</wp:posOffset>
                </wp:positionV>
                <wp:extent cx="16510" cy="26035"/>
                <wp:effectExtent l="635" t="1270" r="1270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4634"/>
                              </a:moveTo>
                              <a:lnTo>
                                <a:pt x="5385" y="8293"/>
                              </a:lnTo>
                              <a:lnTo>
                                <a:pt x="17692" y="0"/>
                              </a:lnTo>
                              <a:lnTo>
                                <a:pt x="20000" y="976"/>
                              </a:lnTo>
                              <a:lnTo>
                                <a:pt x="20000" y="4390"/>
                              </a:lnTo>
                              <a:lnTo>
                                <a:pt x="10000" y="14634"/>
                              </a:lnTo>
                              <a:lnTo>
                                <a:pt x="0" y="20000"/>
                              </a:lnTo>
                              <a:lnTo>
                                <a:pt x="0" y="146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4634l5385,8293l17692,0l20000,976l20000,4390l10000,14634l0,20000l0,14634xe" fillcolor="white" stroked="t" o:allowincell="f" style="position:absolute;margin-left:357.75pt;margin-top:166.05pt;width:1.25pt;height:2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089400</wp:posOffset>
                </wp:positionH>
                <wp:positionV relativeFrom="paragraph">
                  <wp:posOffset>2618740</wp:posOffset>
                </wp:positionV>
                <wp:extent cx="77470" cy="70485"/>
                <wp:effectExtent l="635" t="1270" r="1270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" cy="7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131" y="9910"/>
                              </a:moveTo>
                              <a:lnTo>
                                <a:pt x="3934" y="9910"/>
                              </a:lnTo>
                              <a:lnTo>
                                <a:pt x="5574" y="12252"/>
                              </a:lnTo>
                              <a:lnTo>
                                <a:pt x="6066" y="14234"/>
                              </a:lnTo>
                              <a:lnTo>
                                <a:pt x="8361" y="14234"/>
                              </a:lnTo>
                              <a:lnTo>
                                <a:pt x="9836" y="12973"/>
                              </a:lnTo>
                              <a:lnTo>
                                <a:pt x="11475" y="14234"/>
                              </a:lnTo>
                              <a:lnTo>
                                <a:pt x="12951" y="18739"/>
                              </a:lnTo>
                              <a:lnTo>
                                <a:pt x="14426" y="20000"/>
                              </a:lnTo>
                              <a:lnTo>
                                <a:pt x="17049" y="16937"/>
                              </a:lnTo>
                              <a:lnTo>
                                <a:pt x="19180" y="12973"/>
                              </a:lnTo>
                              <a:lnTo>
                                <a:pt x="20000" y="7748"/>
                              </a:lnTo>
                              <a:lnTo>
                                <a:pt x="19180" y="4144"/>
                              </a:lnTo>
                              <a:lnTo>
                                <a:pt x="18197" y="3423"/>
                              </a:lnTo>
                              <a:lnTo>
                                <a:pt x="12951" y="0"/>
                              </a:lnTo>
                              <a:lnTo>
                                <a:pt x="10820" y="1982"/>
                              </a:lnTo>
                              <a:lnTo>
                                <a:pt x="10492" y="0"/>
                              </a:lnTo>
                              <a:lnTo>
                                <a:pt x="6721" y="0"/>
                              </a:lnTo>
                              <a:lnTo>
                                <a:pt x="6721" y="1261"/>
                              </a:lnTo>
                              <a:lnTo>
                                <a:pt x="8689" y="1982"/>
                              </a:lnTo>
                              <a:lnTo>
                                <a:pt x="9180" y="4144"/>
                              </a:lnTo>
                              <a:lnTo>
                                <a:pt x="6721" y="8468"/>
                              </a:lnTo>
                              <a:lnTo>
                                <a:pt x="4590" y="7748"/>
                              </a:lnTo>
                              <a:lnTo>
                                <a:pt x="1475" y="7748"/>
                              </a:lnTo>
                              <a:lnTo>
                                <a:pt x="0" y="9189"/>
                              </a:lnTo>
                              <a:lnTo>
                                <a:pt x="2131" y="99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131,9910l3934,9910l5574,12252l6066,14234l8361,14234l9836,12973l11475,14234l12951,18739l14426,20000l17049,16937l19180,12973l20000,7748l19180,4144l18197,3423l12951,0l10820,1982l10492,0l6721,0l6721,1261l8689,1982l9180,4144l6721,8468l4590,7748l1475,7748l0,9189l2131,9910xe" fillcolor="white" stroked="t" o:allowincell="f" style="position:absolute;margin-left:322pt;margin-top:206.2pt;width:6.05pt;height:5.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171950</wp:posOffset>
                </wp:positionH>
                <wp:positionV relativeFrom="paragraph">
                  <wp:posOffset>2575560</wp:posOffset>
                </wp:positionV>
                <wp:extent cx="92075" cy="73025"/>
                <wp:effectExtent l="1270" t="1270" r="635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17" y="4522"/>
                              </a:moveTo>
                              <a:lnTo>
                                <a:pt x="3862" y="5565"/>
                              </a:lnTo>
                              <a:lnTo>
                                <a:pt x="5241" y="5565"/>
                              </a:lnTo>
                              <a:lnTo>
                                <a:pt x="5931" y="2609"/>
                              </a:lnTo>
                              <a:lnTo>
                                <a:pt x="6759" y="2609"/>
                              </a:lnTo>
                              <a:lnTo>
                                <a:pt x="7310" y="4522"/>
                              </a:lnTo>
                              <a:lnTo>
                                <a:pt x="7310" y="8174"/>
                              </a:lnTo>
                              <a:lnTo>
                                <a:pt x="10345" y="8870"/>
                              </a:lnTo>
                              <a:lnTo>
                                <a:pt x="14759" y="4522"/>
                              </a:lnTo>
                              <a:lnTo>
                                <a:pt x="15586" y="2609"/>
                              </a:lnTo>
                              <a:lnTo>
                                <a:pt x="19034" y="0"/>
                              </a:lnTo>
                              <a:lnTo>
                                <a:pt x="20000" y="696"/>
                              </a:lnTo>
                              <a:lnTo>
                                <a:pt x="20000" y="1913"/>
                              </a:lnTo>
                              <a:lnTo>
                                <a:pt x="15586" y="8870"/>
                              </a:lnTo>
                              <a:lnTo>
                                <a:pt x="12966" y="11826"/>
                              </a:lnTo>
                              <a:lnTo>
                                <a:pt x="12552" y="13043"/>
                              </a:lnTo>
                              <a:lnTo>
                                <a:pt x="12276" y="17391"/>
                              </a:lnTo>
                              <a:lnTo>
                                <a:pt x="11724" y="18087"/>
                              </a:lnTo>
                              <a:lnTo>
                                <a:pt x="9103" y="18087"/>
                              </a:lnTo>
                              <a:lnTo>
                                <a:pt x="6759" y="20000"/>
                              </a:lnTo>
                              <a:lnTo>
                                <a:pt x="2897" y="16348"/>
                              </a:lnTo>
                              <a:lnTo>
                                <a:pt x="2621" y="15130"/>
                              </a:lnTo>
                              <a:lnTo>
                                <a:pt x="5241" y="12522"/>
                              </a:lnTo>
                              <a:lnTo>
                                <a:pt x="4690" y="10783"/>
                              </a:lnTo>
                              <a:lnTo>
                                <a:pt x="3310" y="8174"/>
                              </a:lnTo>
                              <a:lnTo>
                                <a:pt x="1241" y="6957"/>
                              </a:lnTo>
                              <a:lnTo>
                                <a:pt x="0" y="4000"/>
                              </a:lnTo>
                              <a:lnTo>
                                <a:pt x="1517" y="45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17,4522l3862,5565l5241,5565l5931,2609l6759,2609l7310,4522l7310,8174l10345,8870l14759,4522l15586,2609l19034,0l20000,696l20000,1913l15586,8870l12966,11826l12552,13043l12276,17391l11724,18087l9103,18087l6759,20000l2897,16348l2621,15130l5241,12522l4690,10783l3310,8174l1241,6957l0,4000l1517,4522xe" fillcolor="white" stroked="t" o:allowincell="f" style="position:absolute;margin-left:328.5pt;margin-top:202.8pt;width:7.2pt;height:5.7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293870</wp:posOffset>
                </wp:positionH>
                <wp:positionV relativeFrom="paragraph">
                  <wp:posOffset>2555240</wp:posOffset>
                </wp:positionV>
                <wp:extent cx="36195" cy="14605"/>
                <wp:effectExtent l="1270" t="1270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105" y="16522"/>
                              </a:moveTo>
                              <a:lnTo>
                                <a:pt x="17895" y="20000"/>
                              </a:lnTo>
                              <a:lnTo>
                                <a:pt x="20000" y="13043"/>
                              </a:lnTo>
                              <a:lnTo>
                                <a:pt x="8772" y="0"/>
                              </a:lnTo>
                              <a:lnTo>
                                <a:pt x="0" y="9565"/>
                              </a:lnTo>
                              <a:lnTo>
                                <a:pt x="2105" y="165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105,16522l17895,20000l20000,13043l8772,0l0,9565l2105,16522xe" fillcolor="white" stroked="t" o:allowincell="f" style="position:absolute;margin-left:338.1pt;margin-top:201.2pt;width:2.8pt;height:1.1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381500</wp:posOffset>
                </wp:positionH>
                <wp:positionV relativeFrom="paragraph">
                  <wp:posOffset>2478405</wp:posOffset>
                </wp:positionV>
                <wp:extent cx="68580" cy="66040"/>
                <wp:effectExtent l="635" t="635" r="1270" b="127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6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259" y="2692"/>
                              </a:moveTo>
                              <a:lnTo>
                                <a:pt x="5926" y="4808"/>
                              </a:lnTo>
                              <a:lnTo>
                                <a:pt x="5185" y="6923"/>
                              </a:lnTo>
                              <a:lnTo>
                                <a:pt x="5000" y="10192"/>
                              </a:lnTo>
                              <a:lnTo>
                                <a:pt x="2407" y="11731"/>
                              </a:lnTo>
                              <a:lnTo>
                                <a:pt x="0" y="13077"/>
                              </a:lnTo>
                              <a:lnTo>
                                <a:pt x="0" y="13846"/>
                              </a:lnTo>
                              <a:lnTo>
                                <a:pt x="741" y="15000"/>
                              </a:lnTo>
                              <a:lnTo>
                                <a:pt x="1852" y="17115"/>
                              </a:lnTo>
                              <a:lnTo>
                                <a:pt x="0" y="17885"/>
                              </a:lnTo>
                              <a:lnTo>
                                <a:pt x="0" y="20000"/>
                              </a:lnTo>
                              <a:lnTo>
                                <a:pt x="3519" y="20000"/>
                              </a:lnTo>
                              <a:lnTo>
                                <a:pt x="6667" y="17885"/>
                              </a:lnTo>
                              <a:lnTo>
                                <a:pt x="8704" y="20000"/>
                              </a:lnTo>
                              <a:lnTo>
                                <a:pt x="11296" y="20000"/>
                              </a:lnTo>
                              <a:lnTo>
                                <a:pt x="13704" y="19231"/>
                              </a:lnTo>
                              <a:lnTo>
                                <a:pt x="18148" y="19231"/>
                              </a:lnTo>
                              <a:lnTo>
                                <a:pt x="20000" y="17885"/>
                              </a:lnTo>
                              <a:lnTo>
                                <a:pt x="17778" y="15577"/>
                              </a:lnTo>
                              <a:lnTo>
                                <a:pt x="14630" y="13846"/>
                              </a:lnTo>
                              <a:lnTo>
                                <a:pt x="13704" y="10192"/>
                              </a:lnTo>
                              <a:lnTo>
                                <a:pt x="10185" y="8846"/>
                              </a:lnTo>
                              <a:lnTo>
                                <a:pt x="7778" y="10962"/>
                              </a:lnTo>
                              <a:lnTo>
                                <a:pt x="8333" y="6154"/>
                              </a:lnTo>
                              <a:lnTo>
                                <a:pt x="9444" y="3269"/>
                              </a:lnTo>
                              <a:lnTo>
                                <a:pt x="5926" y="0"/>
                              </a:lnTo>
                              <a:lnTo>
                                <a:pt x="4259" y="26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259,2692l5926,4808l5185,6923l5000,10192l2407,11731l0,13077l0,13846l741,15000l1852,17115l0,17885l0,20000l3519,20000l6667,17885l8704,20000l11296,20000l13704,19231l18148,19231l20000,17885l17778,15577l14630,13846l13704,10192l10185,8846l7778,10962l8333,6154l9444,3269l5926,0l4259,2692xe" fillcolor="white" stroked="t" o:allowincell="f" style="position:absolute;margin-left:345pt;margin-top:195.15pt;width:5.35pt;height:5.1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359910</wp:posOffset>
                </wp:positionH>
                <wp:positionV relativeFrom="paragraph">
                  <wp:posOffset>2496820</wp:posOffset>
                </wp:positionV>
                <wp:extent cx="21590" cy="15240"/>
                <wp:effectExtent l="635" t="635" r="1270" b="127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1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16667"/>
                              </a:moveTo>
                              <a:lnTo>
                                <a:pt x="13529" y="2500"/>
                              </a:lnTo>
                              <a:lnTo>
                                <a:pt x="7647" y="0"/>
                              </a:lnTo>
                              <a:lnTo>
                                <a:pt x="0" y="5833"/>
                              </a:lnTo>
                              <a:lnTo>
                                <a:pt x="5882" y="14167"/>
                              </a:lnTo>
                              <a:lnTo>
                                <a:pt x="16471" y="20000"/>
                              </a:lnTo>
                              <a:lnTo>
                                <a:pt x="20000" y="16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16667l13529,2500l7647,0l0,5833l5882,14167l16471,20000l20000,16667xe" fillcolor="white" stroked="t" o:allowincell="f" style="position:absolute;margin-left:343.3pt;margin-top:196.6pt;width:1.65pt;height:1.1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351655</wp:posOffset>
                </wp:positionH>
                <wp:positionV relativeFrom="paragraph">
                  <wp:posOffset>2509520</wp:posOffset>
                </wp:positionV>
                <wp:extent cx="14605" cy="12065"/>
                <wp:effectExtent l="1270" t="1270" r="0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957" y="0"/>
                              </a:moveTo>
                              <a:lnTo>
                                <a:pt x="0" y="12632"/>
                              </a:lnTo>
                              <a:lnTo>
                                <a:pt x="7826" y="20000"/>
                              </a:lnTo>
                              <a:lnTo>
                                <a:pt x="20000" y="12632"/>
                              </a:lnTo>
                              <a:lnTo>
                                <a:pt x="20000" y="4211"/>
                              </a:lnTo>
                              <a:lnTo>
                                <a:pt x="695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957,0l0,12632l7826,20000l20000,12632l20000,4211l6957,0xe" fillcolor="white" stroked="t" o:allowincell="f" style="position:absolute;margin-left:342.65pt;margin-top:197.6pt;width:1.1pt;height:0.9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158490</wp:posOffset>
                </wp:positionH>
                <wp:positionV relativeFrom="paragraph">
                  <wp:posOffset>2497455</wp:posOffset>
                </wp:positionV>
                <wp:extent cx="57150" cy="56515"/>
                <wp:effectExtent l="635" t="1270" r="1270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5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9888"/>
                              </a:moveTo>
                              <a:lnTo>
                                <a:pt x="19556" y="12809"/>
                              </a:lnTo>
                              <a:lnTo>
                                <a:pt x="18889" y="15281"/>
                              </a:lnTo>
                              <a:lnTo>
                                <a:pt x="16667" y="17528"/>
                              </a:lnTo>
                              <a:lnTo>
                                <a:pt x="14222" y="19101"/>
                              </a:lnTo>
                              <a:lnTo>
                                <a:pt x="11778" y="20000"/>
                              </a:lnTo>
                              <a:lnTo>
                                <a:pt x="8667" y="20000"/>
                              </a:lnTo>
                              <a:lnTo>
                                <a:pt x="6222" y="19101"/>
                              </a:lnTo>
                              <a:lnTo>
                                <a:pt x="3778" y="17978"/>
                              </a:lnTo>
                              <a:lnTo>
                                <a:pt x="1556" y="15281"/>
                              </a:lnTo>
                              <a:lnTo>
                                <a:pt x="444" y="12809"/>
                              </a:lnTo>
                              <a:lnTo>
                                <a:pt x="0" y="9888"/>
                              </a:lnTo>
                              <a:lnTo>
                                <a:pt x="444" y="7416"/>
                              </a:lnTo>
                              <a:lnTo>
                                <a:pt x="1556" y="4270"/>
                              </a:lnTo>
                              <a:lnTo>
                                <a:pt x="3778" y="2247"/>
                              </a:lnTo>
                              <a:lnTo>
                                <a:pt x="5778" y="899"/>
                              </a:lnTo>
                              <a:lnTo>
                                <a:pt x="8667" y="0"/>
                              </a:lnTo>
                              <a:lnTo>
                                <a:pt x="11778" y="0"/>
                              </a:lnTo>
                              <a:lnTo>
                                <a:pt x="14222" y="899"/>
                              </a:lnTo>
                              <a:lnTo>
                                <a:pt x="16667" y="2247"/>
                              </a:lnTo>
                              <a:lnTo>
                                <a:pt x="18889" y="4270"/>
                              </a:lnTo>
                              <a:lnTo>
                                <a:pt x="19556" y="7416"/>
                              </a:lnTo>
                              <a:lnTo>
                                <a:pt x="20000" y="9888"/>
                              </a:lnTo>
                              <a:lnTo>
                                <a:pt x="20000" y="988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9888l19556,12809l18889,15281l16667,17528l14222,19101l11778,20000l8667,20000l6222,19101l3778,17978l1556,15281l444,12809l0,9888l444,7416l1556,4270l3778,2247l5778,899l8667,0l11778,0l14222,899l16667,2247l18889,4270l19556,7416l20000,9888l20000,9888xe" fillcolor="white" stroked="t" o:allowincell="f" style="position:absolute;margin-left:248.7pt;margin-top:196.65pt;width:4.45pt;height:4.4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171190</wp:posOffset>
                </wp:positionH>
                <wp:positionV relativeFrom="paragraph">
                  <wp:posOffset>2508250</wp:posOffset>
                </wp:positionV>
                <wp:extent cx="32385" cy="33655"/>
                <wp:effectExtent l="1270" t="1270" r="635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10189"/>
                              </a:moveTo>
                              <a:lnTo>
                                <a:pt x="20000" y="13585"/>
                              </a:lnTo>
                              <a:lnTo>
                                <a:pt x="18039" y="17358"/>
                              </a:lnTo>
                              <a:lnTo>
                                <a:pt x="14902" y="19245"/>
                              </a:lnTo>
                              <a:lnTo>
                                <a:pt x="11373" y="20000"/>
                              </a:lnTo>
                              <a:lnTo>
                                <a:pt x="7451" y="20000"/>
                              </a:lnTo>
                              <a:lnTo>
                                <a:pt x="3922" y="18491"/>
                              </a:lnTo>
                              <a:lnTo>
                                <a:pt x="1569" y="15849"/>
                              </a:lnTo>
                              <a:lnTo>
                                <a:pt x="0" y="12453"/>
                              </a:lnTo>
                              <a:lnTo>
                                <a:pt x="0" y="8679"/>
                              </a:lnTo>
                              <a:lnTo>
                                <a:pt x="1569" y="5283"/>
                              </a:lnTo>
                              <a:lnTo>
                                <a:pt x="3922" y="2264"/>
                              </a:lnTo>
                              <a:lnTo>
                                <a:pt x="7451" y="755"/>
                              </a:lnTo>
                              <a:lnTo>
                                <a:pt x="11373" y="0"/>
                              </a:lnTo>
                              <a:lnTo>
                                <a:pt x="14902" y="1509"/>
                              </a:lnTo>
                              <a:lnTo>
                                <a:pt x="18039" y="3774"/>
                              </a:lnTo>
                              <a:lnTo>
                                <a:pt x="19608" y="6415"/>
                              </a:lnTo>
                              <a:lnTo>
                                <a:pt x="20000" y="1018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10189l20000,13585l18039,17358l14902,19245l11373,20000l7451,20000l3922,18491l1569,15849l0,12453l0,8679l1569,5283l3922,2264l7451,755l11373,0l14902,1509l18039,3774l19608,6415l20000,10189xe" fillcolor="white" stroked="t" o:allowincell="f" style="position:absolute;margin-left:249.7pt;margin-top:197.5pt;width:2.5pt;height:2.6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204845</wp:posOffset>
                </wp:positionH>
                <wp:positionV relativeFrom="paragraph">
                  <wp:posOffset>2422525</wp:posOffset>
                </wp:positionV>
                <wp:extent cx="57785" cy="55880"/>
                <wp:effectExtent l="1270" t="635" r="635" b="127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9773"/>
                              </a:moveTo>
                              <a:lnTo>
                                <a:pt x="19560" y="12727"/>
                              </a:lnTo>
                              <a:lnTo>
                                <a:pt x="18681" y="15455"/>
                              </a:lnTo>
                              <a:lnTo>
                                <a:pt x="16703" y="17955"/>
                              </a:lnTo>
                              <a:lnTo>
                                <a:pt x="14066" y="19318"/>
                              </a:lnTo>
                              <a:lnTo>
                                <a:pt x="11648" y="20000"/>
                              </a:lnTo>
                              <a:lnTo>
                                <a:pt x="8791" y="20000"/>
                              </a:lnTo>
                              <a:lnTo>
                                <a:pt x="5934" y="19318"/>
                              </a:lnTo>
                              <a:lnTo>
                                <a:pt x="3736" y="17955"/>
                              </a:lnTo>
                              <a:lnTo>
                                <a:pt x="1758" y="15455"/>
                              </a:lnTo>
                              <a:lnTo>
                                <a:pt x="440" y="12727"/>
                              </a:lnTo>
                              <a:lnTo>
                                <a:pt x="0" y="9773"/>
                              </a:lnTo>
                              <a:lnTo>
                                <a:pt x="440" y="7273"/>
                              </a:lnTo>
                              <a:lnTo>
                                <a:pt x="1758" y="4318"/>
                              </a:lnTo>
                              <a:lnTo>
                                <a:pt x="3736" y="2045"/>
                              </a:lnTo>
                              <a:lnTo>
                                <a:pt x="5934" y="682"/>
                              </a:lnTo>
                              <a:lnTo>
                                <a:pt x="8791" y="0"/>
                              </a:lnTo>
                              <a:lnTo>
                                <a:pt x="11648" y="0"/>
                              </a:lnTo>
                              <a:lnTo>
                                <a:pt x="14066" y="682"/>
                              </a:lnTo>
                              <a:lnTo>
                                <a:pt x="16703" y="2045"/>
                              </a:lnTo>
                              <a:lnTo>
                                <a:pt x="18681" y="4318"/>
                              </a:lnTo>
                              <a:lnTo>
                                <a:pt x="19560" y="7273"/>
                              </a:lnTo>
                              <a:lnTo>
                                <a:pt x="20000" y="977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9773l19560,12727l18681,15455l16703,17955l14066,19318l11648,20000l8791,20000l5934,19318l3736,17955l1758,15455l440,12727l0,9773l440,7273l1758,4318l3736,2045l5934,682l8791,0l11648,0l14066,682l16703,2045l18681,4318l19560,7273l20000,9773xe" fillcolor="white" stroked="t" o:allowincell="f" style="position:absolute;margin-left:252.35pt;margin-top:190.75pt;width:4.5pt;height:4.3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225165</wp:posOffset>
                </wp:positionH>
                <wp:positionV relativeFrom="paragraph">
                  <wp:posOffset>2441575</wp:posOffset>
                </wp:positionV>
                <wp:extent cx="17145" cy="16510"/>
                <wp:effectExtent l="635" t="635" r="0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10000"/>
                              </a:moveTo>
                              <a:lnTo>
                                <a:pt x="20000" y="16154"/>
                              </a:lnTo>
                              <a:lnTo>
                                <a:pt x="15556" y="18462"/>
                              </a:lnTo>
                              <a:lnTo>
                                <a:pt x="10370" y="20000"/>
                              </a:lnTo>
                              <a:lnTo>
                                <a:pt x="5926" y="18462"/>
                              </a:lnTo>
                              <a:lnTo>
                                <a:pt x="1481" y="16154"/>
                              </a:lnTo>
                              <a:lnTo>
                                <a:pt x="0" y="10000"/>
                              </a:lnTo>
                              <a:lnTo>
                                <a:pt x="1481" y="5385"/>
                              </a:lnTo>
                              <a:lnTo>
                                <a:pt x="5926" y="1538"/>
                              </a:lnTo>
                              <a:lnTo>
                                <a:pt x="10370" y="0"/>
                              </a:lnTo>
                              <a:lnTo>
                                <a:pt x="15556" y="1538"/>
                              </a:lnTo>
                              <a:lnTo>
                                <a:pt x="18519" y="5385"/>
                              </a:lnTo>
                              <a:lnTo>
                                <a:pt x="20000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10000l20000,16154l15556,18462l10370,20000l5926,18462l1481,16154l0,10000l1481,5385l5926,1538l10370,0l15556,1538l18519,5385l20000,10000xe" fillcolor="white" stroked="f" o:allowincell="f" style="position:absolute;margin-left:253.95pt;margin-top:192.25pt;width:1.3pt;height:1.2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231515</wp:posOffset>
                </wp:positionH>
                <wp:positionV relativeFrom="paragraph">
                  <wp:posOffset>2448560</wp:posOffset>
                </wp:positionV>
                <wp:extent cx="4445" cy="3810"/>
                <wp:effectExtent l="635" t="635" r="0" b="6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6667"/>
                              </a:moveTo>
                              <a:lnTo>
                                <a:pt x="14286" y="20000"/>
                              </a:lnTo>
                              <a:lnTo>
                                <a:pt x="5714" y="20000"/>
                              </a:lnTo>
                              <a:lnTo>
                                <a:pt x="0" y="6667"/>
                              </a:lnTo>
                              <a:lnTo>
                                <a:pt x="5714" y="0"/>
                              </a:lnTo>
                              <a:lnTo>
                                <a:pt x="14286" y="0"/>
                              </a:lnTo>
                              <a:lnTo>
                                <a:pt x="20000" y="66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6667l14286,20000l5714,20000l0,6667l5714,0l14286,0l20000,6667xe" fillcolor="white" stroked="f" o:allowincell="f" style="position:absolute;margin-left:254.45pt;margin-top:192.8pt;width:0.3pt;height:0.2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092835</wp:posOffset>
                </wp:positionH>
                <wp:positionV relativeFrom="paragraph">
                  <wp:posOffset>2000885</wp:posOffset>
                </wp:positionV>
                <wp:extent cx="4445" cy="3810"/>
                <wp:effectExtent l="635" t="635" r="0" b="63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13333"/>
                              </a:moveTo>
                              <a:lnTo>
                                <a:pt x="14286" y="20000"/>
                              </a:lnTo>
                              <a:lnTo>
                                <a:pt x="5714" y="20000"/>
                              </a:lnTo>
                              <a:lnTo>
                                <a:pt x="0" y="13333"/>
                              </a:lnTo>
                              <a:lnTo>
                                <a:pt x="5714" y="0"/>
                              </a:lnTo>
                              <a:lnTo>
                                <a:pt x="14286" y="0"/>
                              </a:lnTo>
                              <a:lnTo>
                                <a:pt x="20000" y="133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13333l14286,20000l5714,20000l0,13333l5714,0l14286,0l20000,13333xe" fillcolor="white" stroked="f" o:allowincell="f" style="position:absolute;margin-left:86.05pt;margin-top:157.55pt;width:0.3pt;height:0.2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945515</wp:posOffset>
                </wp:positionH>
                <wp:positionV relativeFrom="paragraph">
                  <wp:posOffset>1685925</wp:posOffset>
                </wp:positionV>
                <wp:extent cx="16510" cy="16510"/>
                <wp:effectExtent l="0" t="0" r="635" b="6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10000"/>
                              </a:moveTo>
                              <a:lnTo>
                                <a:pt x="18462" y="14615"/>
                              </a:lnTo>
                              <a:lnTo>
                                <a:pt x="14615" y="19231"/>
                              </a:lnTo>
                              <a:lnTo>
                                <a:pt x="10000" y="20000"/>
                              </a:lnTo>
                              <a:lnTo>
                                <a:pt x="3846" y="19231"/>
                              </a:lnTo>
                              <a:lnTo>
                                <a:pt x="1538" y="14615"/>
                              </a:lnTo>
                              <a:lnTo>
                                <a:pt x="0" y="10000"/>
                              </a:lnTo>
                              <a:lnTo>
                                <a:pt x="1538" y="4615"/>
                              </a:lnTo>
                              <a:lnTo>
                                <a:pt x="3846" y="1538"/>
                              </a:lnTo>
                              <a:lnTo>
                                <a:pt x="10000" y="0"/>
                              </a:lnTo>
                              <a:lnTo>
                                <a:pt x="14615" y="1538"/>
                              </a:lnTo>
                              <a:lnTo>
                                <a:pt x="18462" y="4615"/>
                              </a:lnTo>
                              <a:lnTo>
                                <a:pt x="20000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10000l18462,14615l14615,19231l10000,20000l3846,19231l1538,14615l0,10000l1538,4615l3846,1538l10000,0l14615,1538l18462,4615l20000,10000xe" fillcolor="white" stroked="f" o:allowincell="f" style="position:absolute;margin-left:74.45pt;margin-top:132.75pt;width:1.25pt;height:1.2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951230</wp:posOffset>
                </wp:positionH>
                <wp:positionV relativeFrom="paragraph">
                  <wp:posOffset>1691640</wp:posOffset>
                </wp:positionV>
                <wp:extent cx="5080" cy="3810"/>
                <wp:effectExtent l="635" t="0" r="635" b="63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13333"/>
                              </a:moveTo>
                              <a:lnTo>
                                <a:pt x="15000" y="20000"/>
                              </a:lnTo>
                              <a:lnTo>
                                <a:pt x="5000" y="20000"/>
                              </a:lnTo>
                              <a:lnTo>
                                <a:pt x="0" y="13333"/>
                              </a:lnTo>
                              <a:lnTo>
                                <a:pt x="5000" y="0"/>
                              </a:lnTo>
                              <a:lnTo>
                                <a:pt x="15000" y="0"/>
                              </a:lnTo>
                              <a:lnTo>
                                <a:pt x="20000" y="133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13333l15000,20000l5000,20000l0,13333l5000,0l15000,0l20000,13333xe" fillcolor="white" stroked="f" o:allowincell="f" style="position:absolute;margin-left:74.9pt;margin-top:133.2pt;width:0.35pt;height:0.2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524760</wp:posOffset>
                </wp:positionH>
                <wp:positionV relativeFrom="paragraph">
                  <wp:posOffset>2714625</wp:posOffset>
                </wp:positionV>
                <wp:extent cx="57150" cy="55880"/>
                <wp:effectExtent l="635" t="635" r="1270" b="127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5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9773"/>
                              </a:moveTo>
                              <a:lnTo>
                                <a:pt x="19556" y="12727"/>
                              </a:lnTo>
                              <a:lnTo>
                                <a:pt x="18444" y="15455"/>
                              </a:lnTo>
                              <a:lnTo>
                                <a:pt x="16222" y="17500"/>
                              </a:lnTo>
                              <a:lnTo>
                                <a:pt x="14222" y="19318"/>
                              </a:lnTo>
                              <a:lnTo>
                                <a:pt x="11111" y="20000"/>
                              </a:lnTo>
                              <a:lnTo>
                                <a:pt x="8222" y="20000"/>
                              </a:lnTo>
                              <a:lnTo>
                                <a:pt x="5778" y="19318"/>
                              </a:lnTo>
                              <a:lnTo>
                                <a:pt x="3333" y="17500"/>
                              </a:lnTo>
                              <a:lnTo>
                                <a:pt x="1111" y="15455"/>
                              </a:lnTo>
                              <a:lnTo>
                                <a:pt x="222" y="12727"/>
                              </a:lnTo>
                              <a:lnTo>
                                <a:pt x="0" y="9773"/>
                              </a:lnTo>
                              <a:lnTo>
                                <a:pt x="222" y="7273"/>
                              </a:lnTo>
                              <a:lnTo>
                                <a:pt x="1111" y="4318"/>
                              </a:lnTo>
                              <a:lnTo>
                                <a:pt x="3333" y="2045"/>
                              </a:lnTo>
                              <a:lnTo>
                                <a:pt x="5778" y="909"/>
                              </a:lnTo>
                              <a:lnTo>
                                <a:pt x="8222" y="0"/>
                              </a:lnTo>
                              <a:lnTo>
                                <a:pt x="11111" y="0"/>
                              </a:lnTo>
                              <a:lnTo>
                                <a:pt x="13778" y="455"/>
                              </a:lnTo>
                              <a:lnTo>
                                <a:pt x="16222" y="2045"/>
                              </a:lnTo>
                              <a:lnTo>
                                <a:pt x="18444" y="4318"/>
                              </a:lnTo>
                              <a:lnTo>
                                <a:pt x="19556" y="7273"/>
                              </a:lnTo>
                              <a:lnTo>
                                <a:pt x="20000" y="9773"/>
                              </a:lnTo>
                              <a:lnTo>
                                <a:pt x="20000" y="977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9773l19556,12727l18444,15455l16222,17500l14222,19318l11111,20000l8222,20000l5778,19318l3333,17500l1111,15455l222,12727l0,9773l222,7273l1111,4318l3333,2045l5778,909l8222,0l11111,0l13778,455l16222,2045l18444,4318l19556,7273l20000,9773l20000,9773xe" fillcolor="white" stroked="t" o:allowincell="f" style="position:absolute;margin-left:198.8pt;margin-top:213.75pt;width:4.45pt;height:4.3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536190</wp:posOffset>
                </wp:positionH>
                <wp:positionV relativeFrom="paragraph">
                  <wp:posOffset>2725420</wp:posOffset>
                </wp:positionV>
                <wp:extent cx="33655" cy="33655"/>
                <wp:effectExtent l="1270" t="1270" r="635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9811"/>
                              </a:moveTo>
                              <a:lnTo>
                                <a:pt x="19245" y="13585"/>
                              </a:lnTo>
                              <a:lnTo>
                                <a:pt x="17358" y="16981"/>
                              </a:lnTo>
                              <a:lnTo>
                                <a:pt x="14340" y="19245"/>
                              </a:lnTo>
                              <a:lnTo>
                                <a:pt x="10943" y="20000"/>
                              </a:lnTo>
                              <a:lnTo>
                                <a:pt x="7170" y="20000"/>
                              </a:lnTo>
                              <a:lnTo>
                                <a:pt x="3774" y="17736"/>
                              </a:lnTo>
                              <a:lnTo>
                                <a:pt x="1509" y="15472"/>
                              </a:lnTo>
                              <a:lnTo>
                                <a:pt x="0" y="12075"/>
                              </a:lnTo>
                              <a:lnTo>
                                <a:pt x="0" y="8302"/>
                              </a:lnTo>
                              <a:lnTo>
                                <a:pt x="1509" y="4906"/>
                              </a:lnTo>
                              <a:lnTo>
                                <a:pt x="3774" y="1887"/>
                              </a:lnTo>
                              <a:lnTo>
                                <a:pt x="7170" y="755"/>
                              </a:lnTo>
                              <a:lnTo>
                                <a:pt x="10943" y="0"/>
                              </a:lnTo>
                              <a:lnTo>
                                <a:pt x="14340" y="1509"/>
                              </a:lnTo>
                              <a:lnTo>
                                <a:pt x="17358" y="3396"/>
                              </a:lnTo>
                              <a:lnTo>
                                <a:pt x="19245" y="6415"/>
                              </a:lnTo>
                              <a:lnTo>
                                <a:pt x="20000" y="98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9811l19245,13585l17358,16981l14340,19245l10943,20000l7170,20000l3774,17736l1509,15472l0,12075l0,8302l1509,4906l3774,1887l7170,755l10943,0l14340,1509l17358,3396l19245,6415l20000,9811xe" fillcolor="white" stroked="t" o:allowincell="f" style="position:absolute;margin-left:199.7pt;margin-top:214.6pt;width:2.6pt;height:2.6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425065</wp:posOffset>
                </wp:positionH>
                <wp:positionV relativeFrom="paragraph">
                  <wp:posOffset>2680970</wp:posOffset>
                </wp:positionV>
                <wp:extent cx="57785" cy="56515"/>
                <wp:effectExtent l="1270" t="1270" r="635" b="6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9663"/>
                              </a:moveTo>
                              <a:lnTo>
                                <a:pt x="19560" y="12809"/>
                              </a:lnTo>
                              <a:lnTo>
                                <a:pt x="18242" y="15281"/>
                              </a:lnTo>
                              <a:lnTo>
                                <a:pt x="16264" y="17303"/>
                              </a:lnTo>
                              <a:lnTo>
                                <a:pt x="14066" y="19101"/>
                              </a:lnTo>
                              <a:lnTo>
                                <a:pt x="11209" y="20000"/>
                              </a:lnTo>
                              <a:lnTo>
                                <a:pt x="8352" y="20000"/>
                              </a:lnTo>
                              <a:lnTo>
                                <a:pt x="5714" y="19101"/>
                              </a:lnTo>
                              <a:lnTo>
                                <a:pt x="3297" y="17303"/>
                              </a:lnTo>
                              <a:lnTo>
                                <a:pt x="1319" y="15281"/>
                              </a:lnTo>
                              <a:lnTo>
                                <a:pt x="440" y="12809"/>
                              </a:lnTo>
                              <a:lnTo>
                                <a:pt x="0" y="9663"/>
                              </a:lnTo>
                              <a:lnTo>
                                <a:pt x="440" y="7191"/>
                              </a:lnTo>
                              <a:lnTo>
                                <a:pt x="1319" y="4270"/>
                              </a:lnTo>
                              <a:lnTo>
                                <a:pt x="3297" y="2022"/>
                              </a:lnTo>
                              <a:lnTo>
                                <a:pt x="5714" y="899"/>
                              </a:lnTo>
                              <a:lnTo>
                                <a:pt x="8352" y="0"/>
                              </a:lnTo>
                              <a:lnTo>
                                <a:pt x="11209" y="0"/>
                              </a:lnTo>
                              <a:lnTo>
                                <a:pt x="14066" y="449"/>
                              </a:lnTo>
                              <a:lnTo>
                                <a:pt x="16264" y="2022"/>
                              </a:lnTo>
                              <a:lnTo>
                                <a:pt x="18242" y="4270"/>
                              </a:lnTo>
                              <a:lnTo>
                                <a:pt x="19560" y="7191"/>
                              </a:lnTo>
                              <a:lnTo>
                                <a:pt x="20000" y="9663"/>
                              </a:lnTo>
                              <a:lnTo>
                                <a:pt x="20000" y="966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9663l19560,12809l18242,15281l16264,17303l14066,19101l11209,20000l8352,20000l5714,19101l3297,17303l1319,15281l440,12809l0,9663l440,7191l1319,4270l3297,2022l5714,899l8352,0l11209,0l14066,449l16264,2022l18242,4270l19560,7191l20000,9663l20000,9663xe" fillcolor="white" stroked="t" o:allowincell="f" style="position:absolute;margin-left:190.95pt;margin-top:211.1pt;width:4.5pt;height:4.4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437130</wp:posOffset>
                </wp:positionH>
                <wp:positionV relativeFrom="paragraph">
                  <wp:posOffset>2691765</wp:posOffset>
                </wp:positionV>
                <wp:extent cx="33655" cy="33655"/>
                <wp:effectExtent l="1270" t="1270" r="635" b="6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9811"/>
                              </a:moveTo>
                              <a:lnTo>
                                <a:pt x="19245" y="13585"/>
                              </a:lnTo>
                              <a:lnTo>
                                <a:pt x="16981" y="16981"/>
                              </a:lnTo>
                              <a:lnTo>
                                <a:pt x="14340" y="19245"/>
                              </a:lnTo>
                              <a:lnTo>
                                <a:pt x="10566" y="20000"/>
                              </a:lnTo>
                              <a:lnTo>
                                <a:pt x="7170" y="20000"/>
                              </a:lnTo>
                              <a:lnTo>
                                <a:pt x="3396" y="18491"/>
                              </a:lnTo>
                              <a:lnTo>
                                <a:pt x="1509" y="15472"/>
                              </a:lnTo>
                              <a:lnTo>
                                <a:pt x="0" y="12075"/>
                              </a:lnTo>
                              <a:lnTo>
                                <a:pt x="0" y="8679"/>
                              </a:lnTo>
                              <a:lnTo>
                                <a:pt x="1509" y="4906"/>
                              </a:lnTo>
                              <a:lnTo>
                                <a:pt x="3396" y="2264"/>
                              </a:lnTo>
                              <a:lnTo>
                                <a:pt x="7170" y="755"/>
                              </a:lnTo>
                              <a:lnTo>
                                <a:pt x="10566" y="0"/>
                              </a:lnTo>
                              <a:lnTo>
                                <a:pt x="14340" y="1509"/>
                              </a:lnTo>
                              <a:lnTo>
                                <a:pt x="16981" y="3396"/>
                              </a:lnTo>
                              <a:lnTo>
                                <a:pt x="19245" y="6415"/>
                              </a:lnTo>
                              <a:lnTo>
                                <a:pt x="20000" y="98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9811l19245,13585l16981,16981l14340,19245l10566,20000l7170,20000l3396,18491l1509,15472l0,12075l0,8679l1509,4906l3396,2264l7170,755l10566,0l14340,1509l16981,3396l19245,6415l20000,9811xe" fillcolor="white" stroked="t" o:allowincell="f" style="position:absolute;margin-left:191.9pt;margin-top:211.95pt;width:2.6pt;height:2.6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560320</wp:posOffset>
                </wp:positionH>
                <wp:positionV relativeFrom="paragraph">
                  <wp:posOffset>2599690</wp:posOffset>
                </wp:positionV>
                <wp:extent cx="57785" cy="55880"/>
                <wp:effectExtent l="1270" t="635" r="635" b="127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9773"/>
                              </a:moveTo>
                              <a:lnTo>
                                <a:pt x="19560" y="12727"/>
                              </a:lnTo>
                              <a:lnTo>
                                <a:pt x="18242" y="15455"/>
                              </a:lnTo>
                              <a:lnTo>
                                <a:pt x="16264" y="17500"/>
                              </a:lnTo>
                              <a:lnTo>
                                <a:pt x="14066" y="19318"/>
                              </a:lnTo>
                              <a:lnTo>
                                <a:pt x="11209" y="20000"/>
                              </a:lnTo>
                              <a:lnTo>
                                <a:pt x="8352" y="20000"/>
                              </a:lnTo>
                              <a:lnTo>
                                <a:pt x="5934" y="19318"/>
                              </a:lnTo>
                              <a:lnTo>
                                <a:pt x="3297" y="17955"/>
                              </a:lnTo>
                              <a:lnTo>
                                <a:pt x="1319" y="15455"/>
                              </a:lnTo>
                              <a:lnTo>
                                <a:pt x="440" y="12727"/>
                              </a:lnTo>
                              <a:lnTo>
                                <a:pt x="0" y="9773"/>
                              </a:lnTo>
                              <a:lnTo>
                                <a:pt x="440" y="7273"/>
                              </a:lnTo>
                              <a:lnTo>
                                <a:pt x="1319" y="4318"/>
                              </a:lnTo>
                              <a:lnTo>
                                <a:pt x="3297" y="2045"/>
                              </a:lnTo>
                              <a:lnTo>
                                <a:pt x="5934" y="909"/>
                              </a:lnTo>
                              <a:lnTo>
                                <a:pt x="8352" y="0"/>
                              </a:lnTo>
                              <a:lnTo>
                                <a:pt x="11209" y="0"/>
                              </a:lnTo>
                              <a:lnTo>
                                <a:pt x="13626" y="909"/>
                              </a:lnTo>
                              <a:lnTo>
                                <a:pt x="16264" y="2045"/>
                              </a:lnTo>
                              <a:lnTo>
                                <a:pt x="18242" y="4318"/>
                              </a:lnTo>
                              <a:lnTo>
                                <a:pt x="19560" y="7273"/>
                              </a:lnTo>
                              <a:lnTo>
                                <a:pt x="20000" y="9773"/>
                              </a:lnTo>
                              <a:lnTo>
                                <a:pt x="20000" y="977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9773l19560,12727l18242,15455l16264,17500l14066,19318l11209,20000l8352,20000l5934,19318l3297,17955l1319,15455l440,12727l0,9773l440,7273l1319,4318l3297,2045l5934,909l8352,0l11209,0l13626,909l16264,2045l18242,4318l19560,7273l20000,9773l20000,9773xe" fillcolor="white" stroked="t" o:allowincell="f" style="position:absolute;margin-left:201.6pt;margin-top:204.7pt;width:4.5pt;height:4.3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572385</wp:posOffset>
                </wp:positionH>
                <wp:positionV relativeFrom="paragraph">
                  <wp:posOffset>2610485</wp:posOffset>
                </wp:positionV>
                <wp:extent cx="33655" cy="33655"/>
                <wp:effectExtent l="1270" t="1270" r="635" b="6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9811"/>
                              </a:moveTo>
                              <a:lnTo>
                                <a:pt x="19245" y="13585"/>
                              </a:lnTo>
                              <a:lnTo>
                                <a:pt x="16981" y="16981"/>
                              </a:lnTo>
                              <a:lnTo>
                                <a:pt x="14340" y="19245"/>
                              </a:lnTo>
                              <a:lnTo>
                                <a:pt x="10566" y="20000"/>
                              </a:lnTo>
                              <a:lnTo>
                                <a:pt x="7170" y="20000"/>
                              </a:lnTo>
                              <a:lnTo>
                                <a:pt x="3396" y="18491"/>
                              </a:lnTo>
                              <a:lnTo>
                                <a:pt x="1509" y="15472"/>
                              </a:lnTo>
                              <a:lnTo>
                                <a:pt x="0" y="12075"/>
                              </a:lnTo>
                              <a:lnTo>
                                <a:pt x="0" y="8302"/>
                              </a:lnTo>
                              <a:lnTo>
                                <a:pt x="1509" y="4906"/>
                              </a:lnTo>
                              <a:lnTo>
                                <a:pt x="3396" y="1887"/>
                              </a:lnTo>
                              <a:lnTo>
                                <a:pt x="7170" y="755"/>
                              </a:lnTo>
                              <a:lnTo>
                                <a:pt x="10566" y="0"/>
                              </a:lnTo>
                              <a:lnTo>
                                <a:pt x="14340" y="1132"/>
                              </a:lnTo>
                              <a:lnTo>
                                <a:pt x="16981" y="3396"/>
                              </a:lnTo>
                              <a:lnTo>
                                <a:pt x="19245" y="6415"/>
                              </a:lnTo>
                              <a:lnTo>
                                <a:pt x="20000" y="98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9811l19245,13585l16981,16981l14340,19245l10566,20000l7170,20000l3396,18491l1509,15472l0,12075l0,8302l1509,4906l3396,1887l7170,755l10566,0l14340,1132l16981,3396l19245,6415l20000,9811xe" fillcolor="white" stroked="t" o:allowincell="f" style="position:absolute;margin-left:202.55pt;margin-top:205.55pt;width:2.6pt;height:2.6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681605</wp:posOffset>
                </wp:positionH>
                <wp:positionV relativeFrom="paragraph">
                  <wp:posOffset>2586355</wp:posOffset>
                </wp:positionV>
                <wp:extent cx="57150" cy="56515"/>
                <wp:effectExtent l="635" t="1270" r="1270" b="63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5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9663"/>
                              </a:moveTo>
                              <a:lnTo>
                                <a:pt x="19556" y="12809"/>
                              </a:lnTo>
                              <a:lnTo>
                                <a:pt x="18444" y="15281"/>
                              </a:lnTo>
                              <a:lnTo>
                                <a:pt x="16222" y="17303"/>
                              </a:lnTo>
                              <a:lnTo>
                                <a:pt x="14222" y="19101"/>
                              </a:lnTo>
                              <a:lnTo>
                                <a:pt x="11333" y="20000"/>
                              </a:lnTo>
                              <a:lnTo>
                                <a:pt x="8222" y="20000"/>
                              </a:lnTo>
                              <a:lnTo>
                                <a:pt x="5778" y="19101"/>
                              </a:lnTo>
                              <a:lnTo>
                                <a:pt x="3333" y="17753"/>
                              </a:lnTo>
                              <a:lnTo>
                                <a:pt x="1111" y="15281"/>
                              </a:lnTo>
                              <a:lnTo>
                                <a:pt x="444" y="12809"/>
                              </a:lnTo>
                              <a:lnTo>
                                <a:pt x="0" y="9663"/>
                              </a:lnTo>
                              <a:lnTo>
                                <a:pt x="0" y="7191"/>
                              </a:lnTo>
                              <a:lnTo>
                                <a:pt x="1111" y="4270"/>
                              </a:lnTo>
                              <a:lnTo>
                                <a:pt x="3333" y="2022"/>
                              </a:lnTo>
                              <a:lnTo>
                                <a:pt x="5778" y="899"/>
                              </a:lnTo>
                              <a:lnTo>
                                <a:pt x="8222" y="0"/>
                              </a:lnTo>
                              <a:lnTo>
                                <a:pt x="11333" y="0"/>
                              </a:lnTo>
                              <a:lnTo>
                                <a:pt x="13778" y="899"/>
                              </a:lnTo>
                              <a:lnTo>
                                <a:pt x="16222" y="2022"/>
                              </a:lnTo>
                              <a:lnTo>
                                <a:pt x="18444" y="4270"/>
                              </a:lnTo>
                              <a:lnTo>
                                <a:pt x="19556" y="7191"/>
                              </a:lnTo>
                              <a:lnTo>
                                <a:pt x="20000" y="9663"/>
                              </a:lnTo>
                              <a:lnTo>
                                <a:pt x="20000" y="966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9663l19556,12809l18444,15281l16222,17303l14222,19101l11333,20000l8222,20000l5778,19101l3333,17753l1111,15281l444,12809l0,9663l0,7191l1111,4270l3333,2022l5778,899l8222,0l11333,0l13778,899l16222,2022l18444,4270l19556,7191l20000,9663l20000,9663xe" fillcolor="white" stroked="t" o:allowincell="f" style="position:absolute;margin-left:211.15pt;margin-top:203.65pt;width:4.45pt;height:4.4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693670</wp:posOffset>
                </wp:positionH>
                <wp:positionV relativeFrom="paragraph">
                  <wp:posOffset>2597150</wp:posOffset>
                </wp:positionV>
                <wp:extent cx="33020" cy="33655"/>
                <wp:effectExtent l="635" t="1270" r="1270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9811"/>
                              </a:moveTo>
                              <a:lnTo>
                                <a:pt x="19615" y="13585"/>
                              </a:lnTo>
                              <a:lnTo>
                                <a:pt x="17308" y="16981"/>
                              </a:lnTo>
                              <a:lnTo>
                                <a:pt x="14231" y="19245"/>
                              </a:lnTo>
                              <a:lnTo>
                                <a:pt x="10769" y="20000"/>
                              </a:lnTo>
                              <a:lnTo>
                                <a:pt x="6923" y="20000"/>
                              </a:lnTo>
                              <a:lnTo>
                                <a:pt x="3462" y="18491"/>
                              </a:lnTo>
                              <a:lnTo>
                                <a:pt x="1154" y="15472"/>
                              </a:lnTo>
                              <a:lnTo>
                                <a:pt x="0" y="12075"/>
                              </a:lnTo>
                              <a:lnTo>
                                <a:pt x="0" y="8679"/>
                              </a:lnTo>
                              <a:lnTo>
                                <a:pt x="1154" y="4906"/>
                              </a:lnTo>
                              <a:lnTo>
                                <a:pt x="3462" y="2264"/>
                              </a:lnTo>
                              <a:lnTo>
                                <a:pt x="6923" y="755"/>
                              </a:lnTo>
                              <a:lnTo>
                                <a:pt x="10769" y="0"/>
                              </a:lnTo>
                              <a:lnTo>
                                <a:pt x="14231" y="1509"/>
                              </a:lnTo>
                              <a:lnTo>
                                <a:pt x="17308" y="3396"/>
                              </a:lnTo>
                              <a:lnTo>
                                <a:pt x="19615" y="6415"/>
                              </a:lnTo>
                              <a:lnTo>
                                <a:pt x="20000" y="98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9811l19615,13585l17308,16981l14231,19245l10769,20000l6923,20000l3462,18491l1154,15472l0,12075l0,8679l1154,4906l3462,2264l6923,755l10769,0l14231,1509l17308,3396l19615,6415l20000,9811xe" fillcolor="white" stroked="t" o:allowincell="f" style="position:absolute;margin-left:212.1pt;margin-top:204.5pt;width:2.55pt;height:2.6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817370</wp:posOffset>
                </wp:positionH>
                <wp:positionV relativeFrom="paragraph">
                  <wp:posOffset>2745740</wp:posOffset>
                </wp:positionV>
                <wp:extent cx="57785" cy="55880"/>
                <wp:effectExtent l="1270" t="635" r="635" b="127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9773"/>
                              </a:moveTo>
                              <a:lnTo>
                                <a:pt x="19560" y="12727"/>
                              </a:lnTo>
                              <a:lnTo>
                                <a:pt x="18242" y="15455"/>
                              </a:lnTo>
                              <a:lnTo>
                                <a:pt x="16264" y="17500"/>
                              </a:lnTo>
                              <a:lnTo>
                                <a:pt x="14066" y="19318"/>
                              </a:lnTo>
                              <a:lnTo>
                                <a:pt x="11209" y="20000"/>
                              </a:lnTo>
                              <a:lnTo>
                                <a:pt x="8352" y="20000"/>
                              </a:lnTo>
                              <a:lnTo>
                                <a:pt x="5934" y="19318"/>
                              </a:lnTo>
                              <a:lnTo>
                                <a:pt x="3297" y="17500"/>
                              </a:lnTo>
                              <a:lnTo>
                                <a:pt x="1758" y="15455"/>
                              </a:lnTo>
                              <a:lnTo>
                                <a:pt x="440" y="12727"/>
                              </a:lnTo>
                              <a:lnTo>
                                <a:pt x="0" y="9773"/>
                              </a:lnTo>
                              <a:lnTo>
                                <a:pt x="440" y="7273"/>
                              </a:lnTo>
                              <a:lnTo>
                                <a:pt x="1319" y="4318"/>
                              </a:lnTo>
                              <a:lnTo>
                                <a:pt x="3297" y="2045"/>
                              </a:lnTo>
                              <a:lnTo>
                                <a:pt x="5934" y="909"/>
                              </a:lnTo>
                              <a:lnTo>
                                <a:pt x="8352" y="0"/>
                              </a:lnTo>
                              <a:lnTo>
                                <a:pt x="11209" y="0"/>
                              </a:lnTo>
                              <a:lnTo>
                                <a:pt x="14066" y="455"/>
                              </a:lnTo>
                              <a:lnTo>
                                <a:pt x="16264" y="2045"/>
                              </a:lnTo>
                              <a:lnTo>
                                <a:pt x="18242" y="4318"/>
                              </a:lnTo>
                              <a:lnTo>
                                <a:pt x="19560" y="7273"/>
                              </a:lnTo>
                              <a:lnTo>
                                <a:pt x="20000" y="9773"/>
                              </a:lnTo>
                              <a:lnTo>
                                <a:pt x="20000" y="977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9773l19560,12727l18242,15455l16264,17500l14066,19318l11209,20000l8352,20000l5934,19318l3297,17500l1758,15455l440,12727l0,9773l440,7273l1319,4318l3297,2045l5934,909l8352,0l11209,0l14066,455l16264,2045l18242,4318l19560,7273l20000,9773l20000,9773xe" fillcolor="white" stroked="t" o:allowincell="f" style="position:absolute;margin-left:143.1pt;margin-top:216.2pt;width:4.5pt;height:4.3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829435</wp:posOffset>
                </wp:positionH>
                <wp:positionV relativeFrom="paragraph">
                  <wp:posOffset>2756535</wp:posOffset>
                </wp:positionV>
                <wp:extent cx="33655" cy="33655"/>
                <wp:effectExtent l="1270" t="1270" r="635" b="63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9811"/>
                              </a:moveTo>
                              <a:lnTo>
                                <a:pt x="19245" y="13585"/>
                              </a:lnTo>
                              <a:lnTo>
                                <a:pt x="16981" y="16981"/>
                              </a:lnTo>
                              <a:lnTo>
                                <a:pt x="14340" y="19245"/>
                              </a:lnTo>
                              <a:lnTo>
                                <a:pt x="10566" y="20000"/>
                              </a:lnTo>
                              <a:lnTo>
                                <a:pt x="7170" y="20000"/>
                              </a:lnTo>
                              <a:lnTo>
                                <a:pt x="3774" y="17736"/>
                              </a:lnTo>
                              <a:lnTo>
                                <a:pt x="1509" y="15472"/>
                              </a:lnTo>
                              <a:lnTo>
                                <a:pt x="0" y="12075"/>
                              </a:lnTo>
                              <a:lnTo>
                                <a:pt x="0" y="8302"/>
                              </a:lnTo>
                              <a:lnTo>
                                <a:pt x="1509" y="4906"/>
                              </a:lnTo>
                              <a:lnTo>
                                <a:pt x="3774" y="1887"/>
                              </a:lnTo>
                              <a:lnTo>
                                <a:pt x="7170" y="755"/>
                              </a:lnTo>
                              <a:lnTo>
                                <a:pt x="10566" y="0"/>
                              </a:lnTo>
                              <a:lnTo>
                                <a:pt x="14340" y="1509"/>
                              </a:lnTo>
                              <a:lnTo>
                                <a:pt x="16981" y="3396"/>
                              </a:lnTo>
                              <a:lnTo>
                                <a:pt x="19245" y="6415"/>
                              </a:lnTo>
                              <a:lnTo>
                                <a:pt x="20000" y="98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9811l19245,13585l16981,16981l14340,19245l10566,20000l7170,20000l3774,17736l1509,15472l0,12075l0,8302l1509,4906l3774,1887l7170,755l10566,0l14340,1509l16981,3396l19245,6415l20000,9811xe" fillcolor="white" stroked="t" o:allowincell="f" style="position:absolute;margin-left:144.05pt;margin-top:217.05pt;width:2.6pt;height:2.6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654810</wp:posOffset>
                </wp:positionH>
                <wp:positionV relativeFrom="paragraph">
                  <wp:posOffset>2827020</wp:posOffset>
                </wp:positionV>
                <wp:extent cx="57150" cy="56515"/>
                <wp:effectExtent l="635" t="1270" r="1270" b="63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5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9663"/>
                              </a:moveTo>
                              <a:lnTo>
                                <a:pt x="19556" y="12809"/>
                              </a:lnTo>
                              <a:lnTo>
                                <a:pt x="18444" y="15281"/>
                              </a:lnTo>
                              <a:lnTo>
                                <a:pt x="16222" y="17303"/>
                              </a:lnTo>
                              <a:lnTo>
                                <a:pt x="14222" y="19101"/>
                              </a:lnTo>
                              <a:lnTo>
                                <a:pt x="11333" y="20000"/>
                              </a:lnTo>
                              <a:lnTo>
                                <a:pt x="8222" y="20000"/>
                              </a:lnTo>
                              <a:lnTo>
                                <a:pt x="5778" y="19101"/>
                              </a:lnTo>
                              <a:lnTo>
                                <a:pt x="3333" y="17303"/>
                              </a:lnTo>
                              <a:lnTo>
                                <a:pt x="1556" y="15281"/>
                              </a:lnTo>
                              <a:lnTo>
                                <a:pt x="444" y="12809"/>
                              </a:lnTo>
                              <a:lnTo>
                                <a:pt x="0" y="9663"/>
                              </a:lnTo>
                              <a:lnTo>
                                <a:pt x="444" y="7191"/>
                              </a:lnTo>
                              <a:lnTo>
                                <a:pt x="1556" y="4270"/>
                              </a:lnTo>
                              <a:lnTo>
                                <a:pt x="3333" y="2022"/>
                              </a:lnTo>
                              <a:lnTo>
                                <a:pt x="5778" y="449"/>
                              </a:lnTo>
                              <a:lnTo>
                                <a:pt x="8222" y="0"/>
                              </a:lnTo>
                              <a:lnTo>
                                <a:pt x="11333" y="0"/>
                              </a:lnTo>
                              <a:lnTo>
                                <a:pt x="14222" y="449"/>
                              </a:lnTo>
                              <a:lnTo>
                                <a:pt x="16222" y="2022"/>
                              </a:lnTo>
                              <a:lnTo>
                                <a:pt x="18444" y="4270"/>
                              </a:lnTo>
                              <a:lnTo>
                                <a:pt x="19556" y="7191"/>
                              </a:lnTo>
                              <a:lnTo>
                                <a:pt x="20000" y="9663"/>
                              </a:lnTo>
                              <a:lnTo>
                                <a:pt x="20000" y="966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9663l19556,12809l18444,15281l16222,17303l14222,19101l11333,20000l8222,20000l5778,19101l3333,17303l1556,15281l444,12809l0,9663l444,7191l1556,4270l3333,2022l5778,449l8222,0l11333,0l14222,449l16222,2022l18444,4270l19556,7191l20000,9663l20000,9663xe" fillcolor="white" stroked="t" o:allowincell="f" style="position:absolute;margin-left:130.3pt;margin-top:222.6pt;width:4.45pt;height:4.4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666875</wp:posOffset>
                </wp:positionH>
                <wp:positionV relativeFrom="paragraph">
                  <wp:posOffset>2837815</wp:posOffset>
                </wp:positionV>
                <wp:extent cx="33020" cy="33655"/>
                <wp:effectExtent l="635" t="1270" r="1270" b="63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9811"/>
                              </a:moveTo>
                              <a:lnTo>
                                <a:pt x="19615" y="13585"/>
                              </a:lnTo>
                              <a:lnTo>
                                <a:pt x="17308" y="16981"/>
                              </a:lnTo>
                              <a:lnTo>
                                <a:pt x="14231" y="19245"/>
                              </a:lnTo>
                              <a:lnTo>
                                <a:pt x="10769" y="20000"/>
                              </a:lnTo>
                              <a:lnTo>
                                <a:pt x="6923" y="20000"/>
                              </a:lnTo>
                              <a:lnTo>
                                <a:pt x="3462" y="17736"/>
                              </a:lnTo>
                              <a:lnTo>
                                <a:pt x="1154" y="15472"/>
                              </a:lnTo>
                              <a:lnTo>
                                <a:pt x="0" y="12075"/>
                              </a:lnTo>
                              <a:lnTo>
                                <a:pt x="0" y="8679"/>
                              </a:lnTo>
                              <a:lnTo>
                                <a:pt x="1154" y="4906"/>
                              </a:lnTo>
                              <a:lnTo>
                                <a:pt x="3462" y="2264"/>
                              </a:lnTo>
                              <a:lnTo>
                                <a:pt x="6923" y="755"/>
                              </a:lnTo>
                              <a:lnTo>
                                <a:pt x="10769" y="0"/>
                              </a:lnTo>
                              <a:lnTo>
                                <a:pt x="14231" y="1509"/>
                              </a:lnTo>
                              <a:lnTo>
                                <a:pt x="17308" y="3396"/>
                              </a:lnTo>
                              <a:lnTo>
                                <a:pt x="19615" y="6415"/>
                              </a:lnTo>
                              <a:lnTo>
                                <a:pt x="20000" y="98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9811l19615,13585l17308,16981l14231,19245l10769,20000l6923,20000l3462,17736l1154,15472l0,12075l0,8679l1154,4906l3462,2264l6923,755l10769,0l14231,1509l17308,3396l19615,6415l20000,9811xe" fillcolor="white" stroked="t" o:allowincell="f" style="position:absolute;margin-left:131.25pt;margin-top:223.45pt;width:2.55pt;height:2.6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506220</wp:posOffset>
                </wp:positionH>
                <wp:positionV relativeFrom="paragraph">
                  <wp:posOffset>3021965</wp:posOffset>
                </wp:positionV>
                <wp:extent cx="57150" cy="57785"/>
                <wp:effectExtent l="635" t="1270" r="1270" b="63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5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10110"/>
                              </a:moveTo>
                              <a:lnTo>
                                <a:pt x="19556" y="12967"/>
                              </a:lnTo>
                              <a:lnTo>
                                <a:pt x="18444" y="15385"/>
                              </a:lnTo>
                              <a:lnTo>
                                <a:pt x="16222" y="17582"/>
                              </a:lnTo>
                              <a:lnTo>
                                <a:pt x="14222" y="19121"/>
                              </a:lnTo>
                              <a:lnTo>
                                <a:pt x="11333" y="20000"/>
                              </a:lnTo>
                              <a:lnTo>
                                <a:pt x="8222" y="20000"/>
                              </a:lnTo>
                              <a:lnTo>
                                <a:pt x="5778" y="19121"/>
                              </a:lnTo>
                              <a:lnTo>
                                <a:pt x="3333" y="17582"/>
                              </a:lnTo>
                              <a:lnTo>
                                <a:pt x="1556" y="15385"/>
                              </a:lnTo>
                              <a:lnTo>
                                <a:pt x="444" y="12967"/>
                              </a:lnTo>
                              <a:lnTo>
                                <a:pt x="0" y="10110"/>
                              </a:lnTo>
                              <a:lnTo>
                                <a:pt x="444" y="7473"/>
                              </a:lnTo>
                              <a:lnTo>
                                <a:pt x="1556" y="4615"/>
                              </a:lnTo>
                              <a:lnTo>
                                <a:pt x="3333" y="2637"/>
                              </a:lnTo>
                              <a:lnTo>
                                <a:pt x="5778" y="879"/>
                              </a:lnTo>
                              <a:lnTo>
                                <a:pt x="8222" y="0"/>
                              </a:lnTo>
                              <a:lnTo>
                                <a:pt x="11333" y="0"/>
                              </a:lnTo>
                              <a:lnTo>
                                <a:pt x="14222" y="879"/>
                              </a:lnTo>
                              <a:lnTo>
                                <a:pt x="16222" y="2637"/>
                              </a:lnTo>
                              <a:lnTo>
                                <a:pt x="18444" y="4615"/>
                              </a:lnTo>
                              <a:lnTo>
                                <a:pt x="19556" y="7033"/>
                              </a:lnTo>
                              <a:lnTo>
                                <a:pt x="20000" y="10110"/>
                              </a:lnTo>
                              <a:lnTo>
                                <a:pt x="20000" y="10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10110l19556,12967l18444,15385l16222,17582l14222,19121l11333,20000l8222,20000l5778,19121l3333,17582l1556,15385l444,12967l0,10110l444,7473l1556,4615l3333,2637l5778,879l8222,0l11333,0l14222,879l16222,2637l18444,4615l19556,7033l20000,10110l20000,10110xe" fillcolor="white" stroked="t" o:allowincell="f" style="position:absolute;margin-left:118.6pt;margin-top:237.95pt;width:4.45pt;height:4.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518285</wp:posOffset>
                </wp:positionH>
                <wp:positionV relativeFrom="paragraph">
                  <wp:posOffset>3034030</wp:posOffset>
                </wp:positionV>
                <wp:extent cx="33020" cy="33655"/>
                <wp:effectExtent l="635" t="1270" r="1270" b="63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10189"/>
                              </a:moveTo>
                              <a:lnTo>
                                <a:pt x="19615" y="13585"/>
                              </a:lnTo>
                              <a:lnTo>
                                <a:pt x="17308" y="17358"/>
                              </a:lnTo>
                              <a:lnTo>
                                <a:pt x="14231" y="19245"/>
                              </a:lnTo>
                              <a:lnTo>
                                <a:pt x="10769" y="20000"/>
                              </a:lnTo>
                              <a:lnTo>
                                <a:pt x="6923" y="20000"/>
                              </a:lnTo>
                              <a:lnTo>
                                <a:pt x="3462" y="17736"/>
                              </a:lnTo>
                              <a:lnTo>
                                <a:pt x="1154" y="15849"/>
                              </a:lnTo>
                              <a:lnTo>
                                <a:pt x="0" y="12075"/>
                              </a:lnTo>
                              <a:lnTo>
                                <a:pt x="0" y="8679"/>
                              </a:lnTo>
                              <a:lnTo>
                                <a:pt x="1154" y="4906"/>
                              </a:lnTo>
                              <a:lnTo>
                                <a:pt x="3462" y="2264"/>
                              </a:lnTo>
                              <a:lnTo>
                                <a:pt x="6923" y="755"/>
                              </a:lnTo>
                              <a:lnTo>
                                <a:pt x="10769" y="0"/>
                              </a:lnTo>
                              <a:lnTo>
                                <a:pt x="14231" y="1509"/>
                              </a:lnTo>
                              <a:lnTo>
                                <a:pt x="17308" y="3774"/>
                              </a:lnTo>
                              <a:lnTo>
                                <a:pt x="19615" y="6415"/>
                              </a:lnTo>
                              <a:lnTo>
                                <a:pt x="20000" y="1018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10189l19615,13585l17308,17358l14231,19245l10769,20000l6923,20000l3462,17736l1154,15849l0,12075l0,8679l1154,4906l3462,2264l6923,755l10769,0l14231,1509l17308,3774l19615,6415l20000,10189xe" fillcolor="white" stroked="t" o:allowincell="f" style="position:absolute;margin-left:119.55pt;margin-top:238.9pt;width:2.55pt;height:2.6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333115</wp:posOffset>
                </wp:positionH>
                <wp:positionV relativeFrom="paragraph">
                  <wp:posOffset>934085</wp:posOffset>
                </wp:positionV>
                <wp:extent cx="57785" cy="57150"/>
                <wp:effectExtent l="1270" t="635" r="635" b="127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10000"/>
                              </a:moveTo>
                              <a:lnTo>
                                <a:pt x="19560" y="12444"/>
                              </a:lnTo>
                              <a:lnTo>
                                <a:pt x="18681" y="15556"/>
                              </a:lnTo>
                              <a:lnTo>
                                <a:pt x="16703" y="17556"/>
                              </a:lnTo>
                              <a:lnTo>
                                <a:pt x="14066" y="19333"/>
                              </a:lnTo>
                              <a:lnTo>
                                <a:pt x="11648" y="20000"/>
                              </a:lnTo>
                              <a:lnTo>
                                <a:pt x="8791" y="20000"/>
                              </a:lnTo>
                              <a:lnTo>
                                <a:pt x="5934" y="19333"/>
                              </a:lnTo>
                              <a:lnTo>
                                <a:pt x="3736" y="17556"/>
                              </a:lnTo>
                              <a:lnTo>
                                <a:pt x="1758" y="15556"/>
                              </a:lnTo>
                              <a:lnTo>
                                <a:pt x="440" y="12889"/>
                              </a:lnTo>
                              <a:lnTo>
                                <a:pt x="0" y="10000"/>
                              </a:lnTo>
                              <a:lnTo>
                                <a:pt x="440" y="7111"/>
                              </a:lnTo>
                              <a:lnTo>
                                <a:pt x="1758" y="4667"/>
                              </a:lnTo>
                              <a:lnTo>
                                <a:pt x="3736" y="2444"/>
                              </a:lnTo>
                              <a:lnTo>
                                <a:pt x="5934" y="889"/>
                              </a:lnTo>
                              <a:lnTo>
                                <a:pt x="8791" y="0"/>
                              </a:lnTo>
                              <a:lnTo>
                                <a:pt x="11648" y="0"/>
                              </a:lnTo>
                              <a:lnTo>
                                <a:pt x="14066" y="889"/>
                              </a:lnTo>
                              <a:lnTo>
                                <a:pt x="16703" y="2444"/>
                              </a:lnTo>
                              <a:lnTo>
                                <a:pt x="18681" y="4667"/>
                              </a:lnTo>
                              <a:lnTo>
                                <a:pt x="19560" y="7111"/>
                              </a:lnTo>
                              <a:lnTo>
                                <a:pt x="20000" y="10000"/>
                              </a:lnTo>
                              <a:lnTo>
                                <a:pt x="20000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10000l19560,12444l18681,15556l16703,17556l14066,19333l11648,20000l8791,20000l5934,19333l3736,17556l1758,15556l440,12889l0,10000l440,7111l1758,4667l3736,2444l5934,889l8791,0l11648,0l14066,889l16703,2444l18681,4667l19560,7111l20000,10000l20000,10000xe" fillcolor="white" stroked="t" o:allowincell="f" style="position:absolute;margin-left:262.45pt;margin-top:73.55pt;width:4.5pt;height:4.4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346450</wp:posOffset>
                </wp:positionH>
                <wp:positionV relativeFrom="paragraph">
                  <wp:posOffset>946150</wp:posOffset>
                </wp:positionV>
                <wp:extent cx="32385" cy="33020"/>
                <wp:effectExtent l="1270" t="635" r="635" b="127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10000"/>
                              </a:moveTo>
                              <a:lnTo>
                                <a:pt x="19216" y="13462"/>
                              </a:lnTo>
                              <a:lnTo>
                                <a:pt x="17647" y="16538"/>
                              </a:lnTo>
                              <a:lnTo>
                                <a:pt x="14902" y="18846"/>
                              </a:lnTo>
                              <a:lnTo>
                                <a:pt x="10980" y="20000"/>
                              </a:lnTo>
                              <a:lnTo>
                                <a:pt x="7451" y="19615"/>
                              </a:lnTo>
                              <a:lnTo>
                                <a:pt x="3529" y="18077"/>
                              </a:lnTo>
                              <a:lnTo>
                                <a:pt x="1569" y="15000"/>
                              </a:lnTo>
                              <a:lnTo>
                                <a:pt x="0" y="11538"/>
                              </a:lnTo>
                              <a:lnTo>
                                <a:pt x="0" y="7692"/>
                              </a:lnTo>
                              <a:lnTo>
                                <a:pt x="1569" y="4231"/>
                              </a:lnTo>
                              <a:lnTo>
                                <a:pt x="3529" y="1923"/>
                              </a:lnTo>
                              <a:lnTo>
                                <a:pt x="7451" y="0"/>
                              </a:lnTo>
                              <a:lnTo>
                                <a:pt x="10980" y="0"/>
                              </a:lnTo>
                              <a:lnTo>
                                <a:pt x="14902" y="769"/>
                              </a:lnTo>
                              <a:lnTo>
                                <a:pt x="17647" y="2692"/>
                              </a:lnTo>
                              <a:lnTo>
                                <a:pt x="19216" y="6538"/>
                              </a:lnTo>
                              <a:lnTo>
                                <a:pt x="20000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10000l19216,13462l17647,16538l14902,18846l10980,20000l7451,19615l3529,18077l1569,15000l0,11538l0,7692l1569,4231l3529,1923l7451,0l10980,0l14902,769l17647,2692l19216,6538l20000,10000xe" fillcolor="white" stroked="t" o:allowincell="f" style="position:absolute;margin-left:263.5pt;margin-top:74.5pt;width:2.5pt;height:2.5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225165</wp:posOffset>
                </wp:positionH>
                <wp:positionV relativeFrom="paragraph">
                  <wp:posOffset>2352675</wp:posOffset>
                </wp:positionV>
                <wp:extent cx="57785" cy="56515"/>
                <wp:effectExtent l="1270" t="1270" r="635" b="63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9888"/>
                              </a:moveTo>
                              <a:lnTo>
                                <a:pt x="19560" y="12809"/>
                              </a:lnTo>
                              <a:lnTo>
                                <a:pt x="18681" y="15281"/>
                              </a:lnTo>
                              <a:lnTo>
                                <a:pt x="16703" y="17978"/>
                              </a:lnTo>
                              <a:lnTo>
                                <a:pt x="14286" y="19101"/>
                              </a:lnTo>
                              <a:lnTo>
                                <a:pt x="11648" y="20000"/>
                              </a:lnTo>
                              <a:lnTo>
                                <a:pt x="8791" y="20000"/>
                              </a:lnTo>
                              <a:lnTo>
                                <a:pt x="5934" y="19101"/>
                              </a:lnTo>
                              <a:lnTo>
                                <a:pt x="3736" y="17978"/>
                              </a:lnTo>
                              <a:lnTo>
                                <a:pt x="1758" y="15281"/>
                              </a:lnTo>
                              <a:lnTo>
                                <a:pt x="440" y="12809"/>
                              </a:lnTo>
                              <a:lnTo>
                                <a:pt x="0" y="9888"/>
                              </a:lnTo>
                              <a:lnTo>
                                <a:pt x="440" y="7191"/>
                              </a:lnTo>
                              <a:lnTo>
                                <a:pt x="1758" y="4270"/>
                              </a:lnTo>
                              <a:lnTo>
                                <a:pt x="3736" y="2247"/>
                              </a:lnTo>
                              <a:lnTo>
                                <a:pt x="5934" y="899"/>
                              </a:lnTo>
                              <a:lnTo>
                                <a:pt x="8791" y="0"/>
                              </a:lnTo>
                              <a:lnTo>
                                <a:pt x="11648" y="0"/>
                              </a:lnTo>
                              <a:lnTo>
                                <a:pt x="14286" y="899"/>
                              </a:lnTo>
                              <a:lnTo>
                                <a:pt x="16703" y="2247"/>
                              </a:lnTo>
                              <a:lnTo>
                                <a:pt x="18681" y="4270"/>
                              </a:lnTo>
                              <a:lnTo>
                                <a:pt x="19560" y="7191"/>
                              </a:lnTo>
                              <a:lnTo>
                                <a:pt x="20000" y="9888"/>
                              </a:lnTo>
                              <a:lnTo>
                                <a:pt x="20000" y="988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9888l19560,12809l18681,15281l16703,17978l14286,19101l11648,20000l8791,20000l5934,19101l3736,17978l1758,15281l440,12809l0,9888l440,7191l1758,4270l3736,2247l5934,899l8791,0l11648,0l14286,899l16703,2247l18681,4270l19560,7191l20000,9888l20000,9888xe" fillcolor="white" stroked="t" o:allowincell="f" style="position:absolute;margin-left:253.95pt;margin-top:185.25pt;width:4.5pt;height:4.4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238500</wp:posOffset>
                </wp:positionH>
                <wp:positionV relativeFrom="paragraph">
                  <wp:posOffset>2363470</wp:posOffset>
                </wp:positionV>
                <wp:extent cx="32385" cy="33655"/>
                <wp:effectExtent l="1270" t="1270" r="635" b="63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10189"/>
                              </a:moveTo>
                              <a:lnTo>
                                <a:pt x="19216" y="13585"/>
                              </a:lnTo>
                              <a:lnTo>
                                <a:pt x="17647" y="17358"/>
                              </a:lnTo>
                              <a:lnTo>
                                <a:pt x="14902" y="19245"/>
                              </a:lnTo>
                              <a:lnTo>
                                <a:pt x="10980" y="20000"/>
                              </a:lnTo>
                              <a:lnTo>
                                <a:pt x="7451" y="20000"/>
                              </a:lnTo>
                              <a:lnTo>
                                <a:pt x="3922" y="18491"/>
                              </a:lnTo>
                              <a:lnTo>
                                <a:pt x="1569" y="15849"/>
                              </a:lnTo>
                              <a:lnTo>
                                <a:pt x="0" y="12075"/>
                              </a:lnTo>
                              <a:lnTo>
                                <a:pt x="0" y="8679"/>
                              </a:lnTo>
                              <a:lnTo>
                                <a:pt x="1569" y="4906"/>
                              </a:lnTo>
                              <a:lnTo>
                                <a:pt x="3922" y="2264"/>
                              </a:lnTo>
                              <a:lnTo>
                                <a:pt x="7451" y="755"/>
                              </a:lnTo>
                              <a:lnTo>
                                <a:pt x="10980" y="0"/>
                              </a:lnTo>
                              <a:lnTo>
                                <a:pt x="14902" y="1509"/>
                              </a:lnTo>
                              <a:lnTo>
                                <a:pt x="17647" y="3774"/>
                              </a:lnTo>
                              <a:lnTo>
                                <a:pt x="19216" y="6415"/>
                              </a:lnTo>
                              <a:lnTo>
                                <a:pt x="20000" y="1018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10189l19216,13585l17647,17358l14902,19245l10980,20000l7451,20000l3922,18491l1569,15849l0,12075l0,8679l1569,4906l3922,2264l7451,755l10980,0l14902,1509l17647,3774l19216,6415l20000,10189xe" fillcolor="white" stroked="t" o:allowincell="f" style="position:absolute;margin-left:255pt;margin-top:186.1pt;width:2.5pt;height:2.6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192145</wp:posOffset>
                </wp:positionH>
                <wp:positionV relativeFrom="paragraph">
                  <wp:posOffset>1654810</wp:posOffset>
                </wp:positionV>
                <wp:extent cx="57150" cy="56515"/>
                <wp:effectExtent l="635" t="1270" r="1270" b="63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5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10112"/>
                              </a:moveTo>
                              <a:lnTo>
                                <a:pt x="19556" y="12809"/>
                              </a:lnTo>
                              <a:lnTo>
                                <a:pt x="18667" y="15730"/>
                              </a:lnTo>
                              <a:lnTo>
                                <a:pt x="16667" y="17753"/>
                              </a:lnTo>
                              <a:lnTo>
                                <a:pt x="14222" y="19101"/>
                              </a:lnTo>
                              <a:lnTo>
                                <a:pt x="11556" y="20000"/>
                              </a:lnTo>
                              <a:lnTo>
                                <a:pt x="8667" y="20000"/>
                              </a:lnTo>
                              <a:lnTo>
                                <a:pt x="5778" y="19101"/>
                              </a:lnTo>
                              <a:lnTo>
                                <a:pt x="3778" y="17753"/>
                              </a:lnTo>
                              <a:lnTo>
                                <a:pt x="1556" y="15730"/>
                              </a:lnTo>
                              <a:lnTo>
                                <a:pt x="222" y="12809"/>
                              </a:lnTo>
                              <a:lnTo>
                                <a:pt x="0" y="10112"/>
                              </a:lnTo>
                              <a:lnTo>
                                <a:pt x="222" y="7191"/>
                              </a:lnTo>
                              <a:lnTo>
                                <a:pt x="1556" y="4719"/>
                              </a:lnTo>
                              <a:lnTo>
                                <a:pt x="3778" y="2022"/>
                              </a:lnTo>
                              <a:lnTo>
                                <a:pt x="5778" y="899"/>
                              </a:lnTo>
                              <a:lnTo>
                                <a:pt x="8667" y="0"/>
                              </a:lnTo>
                              <a:lnTo>
                                <a:pt x="11556" y="0"/>
                              </a:lnTo>
                              <a:lnTo>
                                <a:pt x="14222" y="899"/>
                              </a:lnTo>
                              <a:lnTo>
                                <a:pt x="16667" y="2022"/>
                              </a:lnTo>
                              <a:lnTo>
                                <a:pt x="18667" y="4719"/>
                              </a:lnTo>
                              <a:lnTo>
                                <a:pt x="19556" y="7191"/>
                              </a:lnTo>
                              <a:lnTo>
                                <a:pt x="20000" y="10112"/>
                              </a:lnTo>
                              <a:lnTo>
                                <a:pt x="20000" y="101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10112l19556,12809l18667,15730l16667,17753l14222,19101l11556,20000l8667,20000l5778,19101l3778,17753l1556,15730l222,12809l0,10112l222,7191l1556,4719l3778,2022l5778,899l8667,0l11556,0l14222,899l16667,2022l18667,4719l19556,7191l20000,10112l20000,10112xe" fillcolor="white" stroked="t" o:allowincell="f" style="position:absolute;margin-left:251.35pt;margin-top:130.3pt;width:4.45pt;height:4.4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204845</wp:posOffset>
                </wp:positionH>
                <wp:positionV relativeFrom="paragraph">
                  <wp:posOffset>1666875</wp:posOffset>
                </wp:positionV>
                <wp:extent cx="32385" cy="33655"/>
                <wp:effectExtent l="1270" t="1270" r="635" b="63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9811"/>
                              </a:moveTo>
                              <a:lnTo>
                                <a:pt x="19216" y="13585"/>
                              </a:lnTo>
                              <a:lnTo>
                                <a:pt x="18039" y="16226"/>
                              </a:lnTo>
                              <a:lnTo>
                                <a:pt x="14902" y="18491"/>
                              </a:lnTo>
                              <a:lnTo>
                                <a:pt x="11373" y="20000"/>
                              </a:lnTo>
                              <a:lnTo>
                                <a:pt x="7451" y="19245"/>
                              </a:lnTo>
                              <a:lnTo>
                                <a:pt x="3922" y="17736"/>
                              </a:lnTo>
                              <a:lnTo>
                                <a:pt x="1569" y="14717"/>
                              </a:lnTo>
                              <a:lnTo>
                                <a:pt x="0" y="11321"/>
                              </a:lnTo>
                              <a:lnTo>
                                <a:pt x="0" y="7925"/>
                              </a:lnTo>
                              <a:lnTo>
                                <a:pt x="1569" y="4151"/>
                              </a:lnTo>
                              <a:lnTo>
                                <a:pt x="3922" y="1509"/>
                              </a:lnTo>
                              <a:lnTo>
                                <a:pt x="7451" y="0"/>
                              </a:lnTo>
                              <a:lnTo>
                                <a:pt x="11373" y="0"/>
                              </a:lnTo>
                              <a:lnTo>
                                <a:pt x="14902" y="755"/>
                              </a:lnTo>
                              <a:lnTo>
                                <a:pt x="18039" y="2642"/>
                              </a:lnTo>
                              <a:lnTo>
                                <a:pt x="19216" y="6415"/>
                              </a:lnTo>
                              <a:lnTo>
                                <a:pt x="20000" y="98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9811l19216,13585l18039,16226l14902,18491l11373,20000l7451,19245l3922,17736l1569,14717l0,11321l0,7925l1569,4151l3922,1509l7451,0l11373,0l14902,755l18039,2642l19216,6415l20000,9811xe" fillcolor="white" stroked="t" o:allowincell="f" style="position:absolute;margin-left:252.35pt;margin-top:131.25pt;width:2.5pt;height:2.6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2T11:22:00Z</dcterms:created>
  <dc:creator>BRADU J-F</dc:creator>
  <dc:description/>
  <dc:language>en-US</dc:language>
  <cp:lastModifiedBy>JFBRADU</cp:lastModifiedBy>
  <dcterms:modified xsi:type="dcterms:W3CDTF">2003-04-12T11:22:00Z</dcterms:modified>
  <cp:revision>2</cp:revision>
  <dc:subject/>
  <dc:title/>
</cp:coreProperties>
</file>