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</wp:posOffset>
                </wp:positionH>
                <wp:positionV relativeFrom="paragraph">
                  <wp:posOffset>3949065</wp:posOffset>
                </wp:positionV>
                <wp:extent cx="1216025" cy="1703070"/>
                <wp:effectExtent l="762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70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2003">
                              <a:moveTo>
                                <a:pt x="1180" y="1016"/>
                              </a:moveTo>
                              <a:lnTo>
                                <a:pt x="1226" y="995"/>
                              </a:lnTo>
                              <a:lnTo>
                                <a:pt x="1197" y="970"/>
                              </a:lnTo>
                              <a:lnTo>
                                <a:pt x="1210" y="924"/>
                              </a:lnTo>
                              <a:lnTo>
                                <a:pt x="1226" y="924"/>
                              </a:lnTo>
                              <a:lnTo>
                                <a:pt x="1277" y="861"/>
                              </a:lnTo>
                              <a:lnTo>
                                <a:pt x="1298" y="861"/>
                              </a:lnTo>
                              <a:lnTo>
                                <a:pt x="1315" y="789"/>
                              </a:lnTo>
                              <a:lnTo>
                                <a:pt x="1382" y="768"/>
                              </a:lnTo>
                              <a:lnTo>
                                <a:pt x="1382" y="756"/>
                              </a:lnTo>
                              <a:lnTo>
                                <a:pt x="1352" y="768"/>
                              </a:lnTo>
                              <a:lnTo>
                                <a:pt x="1382" y="735"/>
                              </a:lnTo>
                              <a:lnTo>
                                <a:pt x="1373" y="709"/>
                              </a:lnTo>
                              <a:lnTo>
                                <a:pt x="1420" y="688"/>
                              </a:lnTo>
                              <a:lnTo>
                                <a:pt x="1323" y="667"/>
                              </a:lnTo>
                              <a:lnTo>
                                <a:pt x="1344" y="621"/>
                              </a:lnTo>
                              <a:lnTo>
                                <a:pt x="1390" y="609"/>
                              </a:lnTo>
                              <a:lnTo>
                                <a:pt x="1386" y="583"/>
                              </a:lnTo>
                              <a:lnTo>
                                <a:pt x="1373" y="609"/>
                              </a:lnTo>
                              <a:lnTo>
                                <a:pt x="1344" y="609"/>
                              </a:lnTo>
                              <a:lnTo>
                                <a:pt x="1319" y="583"/>
                              </a:lnTo>
                              <a:lnTo>
                                <a:pt x="1336" y="562"/>
                              </a:lnTo>
                              <a:lnTo>
                                <a:pt x="1281" y="562"/>
                              </a:lnTo>
                              <a:lnTo>
                                <a:pt x="1327" y="470"/>
                              </a:lnTo>
                              <a:lnTo>
                                <a:pt x="1281" y="483"/>
                              </a:lnTo>
                              <a:lnTo>
                                <a:pt x="1214" y="470"/>
                              </a:lnTo>
                              <a:lnTo>
                                <a:pt x="1109" y="462"/>
                              </a:lnTo>
                              <a:lnTo>
                                <a:pt x="1100" y="407"/>
                              </a:lnTo>
                              <a:lnTo>
                                <a:pt x="1176" y="394"/>
                              </a:lnTo>
                              <a:lnTo>
                                <a:pt x="1176" y="361"/>
                              </a:lnTo>
                              <a:lnTo>
                                <a:pt x="1214" y="361"/>
                              </a:lnTo>
                              <a:lnTo>
                                <a:pt x="1235" y="327"/>
                              </a:lnTo>
                              <a:lnTo>
                                <a:pt x="1235" y="268"/>
                              </a:lnTo>
                              <a:lnTo>
                                <a:pt x="1197" y="201"/>
                              </a:lnTo>
                              <a:lnTo>
                                <a:pt x="1151" y="180"/>
                              </a:lnTo>
                              <a:lnTo>
                                <a:pt x="1105" y="201"/>
                              </a:lnTo>
                              <a:lnTo>
                                <a:pt x="1058" y="256"/>
                              </a:lnTo>
                              <a:lnTo>
                                <a:pt x="1021" y="256"/>
                              </a:lnTo>
                              <a:lnTo>
                                <a:pt x="878" y="222"/>
                              </a:lnTo>
                              <a:lnTo>
                                <a:pt x="857" y="201"/>
                              </a:lnTo>
                              <a:lnTo>
                                <a:pt x="794" y="88"/>
                              </a:lnTo>
                              <a:lnTo>
                                <a:pt x="832" y="0"/>
                              </a:lnTo>
                              <a:lnTo>
                                <a:pt x="806" y="0"/>
                              </a:lnTo>
                              <a:lnTo>
                                <a:pt x="769" y="42"/>
                              </a:lnTo>
                              <a:lnTo>
                                <a:pt x="655" y="8"/>
                              </a:lnTo>
                              <a:lnTo>
                                <a:pt x="617" y="42"/>
                              </a:lnTo>
                              <a:lnTo>
                                <a:pt x="559" y="42"/>
                              </a:lnTo>
                              <a:lnTo>
                                <a:pt x="508" y="101"/>
                              </a:lnTo>
                              <a:lnTo>
                                <a:pt x="517" y="143"/>
                              </a:lnTo>
                              <a:lnTo>
                                <a:pt x="445" y="201"/>
                              </a:lnTo>
                              <a:lnTo>
                                <a:pt x="491" y="201"/>
                              </a:lnTo>
                              <a:lnTo>
                                <a:pt x="483" y="235"/>
                              </a:lnTo>
                              <a:lnTo>
                                <a:pt x="424" y="256"/>
                              </a:lnTo>
                              <a:lnTo>
                                <a:pt x="403" y="235"/>
                              </a:lnTo>
                              <a:lnTo>
                                <a:pt x="378" y="201"/>
                              </a:lnTo>
                              <a:lnTo>
                                <a:pt x="311" y="248"/>
                              </a:lnTo>
                              <a:lnTo>
                                <a:pt x="311" y="268"/>
                              </a:lnTo>
                              <a:lnTo>
                                <a:pt x="349" y="281"/>
                              </a:lnTo>
                              <a:lnTo>
                                <a:pt x="281" y="315"/>
                              </a:lnTo>
                              <a:lnTo>
                                <a:pt x="260" y="336"/>
                              </a:lnTo>
                              <a:lnTo>
                                <a:pt x="223" y="327"/>
                              </a:lnTo>
                              <a:lnTo>
                                <a:pt x="235" y="306"/>
                              </a:lnTo>
                              <a:lnTo>
                                <a:pt x="214" y="281"/>
                              </a:lnTo>
                              <a:lnTo>
                                <a:pt x="176" y="281"/>
                              </a:lnTo>
                              <a:lnTo>
                                <a:pt x="176" y="348"/>
                              </a:lnTo>
                              <a:lnTo>
                                <a:pt x="147" y="327"/>
                              </a:lnTo>
                              <a:lnTo>
                                <a:pt x="139" y="336"/>
                              </a:lnTo>
                              <a:lnTo>
                                <a:pt x="185" y="382"/>
                              </a:lnTo>
                              <a:lnTo>
                                <a:pt x="168" y="449"/>
                              </a:lnTo>
                              <a:lnTo>
                                <a:pt x="139" y="394"/>
                              </a:lnTo>
                              <a:lnTo>
                                <a:pt x="92" y="415"/>
                              </a:lnTo>
                              <a:lnTo>
                                <a:pt x="71" y="382"/>
                              </a:lnTo>
                              <a:lnTo>
                                <a:pt x="13" y="407"/>
                              </a:lnTo>
                              <a:lnTo>
                                <a:pt x="25" y="449"/>
                              </a:lnTo>
                              <a:lnTo>
                                <a:pt x="0" y="508"/>
                              </a:lnTo>
                              <a:lnTo>
                                <a:pt x="50" y="520"/>
                              </a:lnTo>
                              <a:lnTo>
                                <a:pt x="67" y="554"/>
                              </a:lnTo>
                              <a:lnTo>
                                <a:pt x="59" y="575"/>
                              </a:lnTo>
                              <a:lnTo>
                                <a:pt x="76" y="562"/>
                              </a:lnTo>
                              <a:lnTo>
                                <a:pt x="88" y="541"/>
                              </a:lnTo>
                              <a:lnTo>
                                <a:pt x="97" y="562"/>
                              </a:lnTo>
                              <a:lnTo>
                                <a:pt x="113" y="554"/>
                              </a:lnTo>
                              <a:lnTo>
                                <a:pt x="97" y="583"/>
                              </a:lnTo>
                              <a:lnTo>
                                <a:pt x="113" y="609"/>
                              </a:lnTo>
                              <a:lnTo>
                                <a:pt x="143" y="609"/>
                              </a:lnTo>
                              <a:lnTo>
                                <a:pt x="143" y="621"/>
                              </a:lnTo>
                              <a:lnTo>
                                <a:pt x="181" y="609"/>
                              </a:lnTo>
                              <a:lnTo>
                                <a:pt x="210" y="634"/>
                              </a:lnTo>
                              <a:lnTo>
                                <a:pt x="210" y="697"/>
                              </a:lnTo>
                              <a:lnTo>
                                <a:pt x="244" y="756"/>
                              </a:lnTo>
                              <a:lnTo>
                                <a:pt x="189" y="735"/>
                              </a:lnTo>
                              <a:lnTo>
                                <a:pt x="176" y="756"/>
                              </a:lnTo>
                              <a:lnTo>
                                <a:pt x="151" y="756"/>
                              </a:lnTo>
                              <a:lnTo>
                                <a:pt x="130" y="743"/>
                              </a:lnTo>
                              <a:lnTo>
                                <a:pt x="130" y="697"/>
                              </a:lnTo>
                              <a:lnTo>
                                <a:pt x="134" y="688"/>
                              </a:lnTo>
                              <a:lnTo>
                                <a:pt x="151" y="697"/>
                              </a:lnTo>
                              <a:lnTo>
                                <a:pt x="143" y="655"/>
                              </a:lnTo>
                              <a:lnTo>
                                <a:pt x="113" y="642"/>
                              </a:lnTo>
                              <a:lnTo>
                                <a:pt x="105" y="655"/>
                              </a:lnTo>
                              <a:lnTo>
                                <a:pt x="113" y="621"/>
                              </a:lnTo>
                              <a:lnTo>
                                <a:pt x="67" y="583"/>
                              </a:lnTo>
                              <a:lnTo>
                                <a:pt x="42" y="667"/>
                              </a:lnTo>
                              <a:lnTo>
                                <a:pt x="67" y="756"/>
                              </a:lnTo>
                              <a:lnTo>
                                <a:pt x="92" y="777"/>
                              </a:lnTo>
                              <a:lnTo>
                                <a:pt x="122" y="768"/>
                              </a:lnTo>
                              <a:lnTo>
                                <a:pt x="143" y="823"/>
                              </a:lnTo>
                              <a:lnTo>
                                <a:pt x="168" y="835"/>
                              </a:lnTo>
                              <a:lnTo>
                                <a:pt x="101" y="936"/>
                              </a:lnTo>
                              <a:lnTo>
                                <a:pt x="189" y="882"/>
                              </a:lnTo>
                              <a:lnTo>
                                <a:pt x="214" y="810"/>
                              </a:lnTo>
                              <a:lnTo>
                                <a:pt x="290" y="789"/>
                              </a:lnTo>
                              <a:lnTo>
                                <a:pt x="349" y="789"/>
                              </a:lnTo>
                              <a:lnTo>
                                <a:pt x="357" y="835"/>
                              </a:lnTo>
                              <a:lnTo>
                                <a:pt x="319" y="869"/>
                              </a:lnTo>
                              <a:lnTo>
                                <a:pt x="336" y="924"/>
                              </a:lnTo>
                              <a:lnTo>
                                <a:pt x="445" y="869"/>
                              </a:lnTo>
                              <a:lnTo>
                                <a:pt x="462" y="802"/>
                              </a:lnTo>
                              <a:lnTo>
                                <a:pt x="433" y="743"/>
                              </a:lnTo>
                              <a:lnTo>
                                <a:pt x="340" y="756"/>
                              </a:lnTo>
                              <a:lnTo>
                                <a:pt x="302" y="743"/>
                              </a:lnTo>
                              <a:lnTo>
                                <a:pt x="370" y="676"/>
                              </a:lnTo>
                              <a:lnTo>
                                <a:pt x="315" y="562"/>
                              </a:lnTo>
                              <a:lnTo>
                                <a:pt x="332" y="562"/>
                              </a:lnTo>
                              <a:lnTo>
                                <a:pt x="370" y="520"/>
                              </a:lnTo>
                              <a:lnTo>
                                <a:pt x="458" y="554"/>
                              </a:lnTo>
                              <a:lnTo>
                                <a:pt x="483" y="583"/>
                              </a:lnTo>
                              <a:lnTo>
                                <a:pt x="491" y="697"/>
                              </a:lnTo>
                              <a:lnTo>
                                <a:pt x="584" y="789"/>
                              </a:lnTo>
                              <a:lnTo>
                                <a:pt x="584" y="823"/>
                              </a:lnTo>
                              <a:lnTo>
                                <a:pt x="605" y="844"/>
                              </a:lnTo>
                              <a:lnTo>
                                <a:pt x="567" y="844"/>
                              </a:lnTo>
                              <a:lnTo>
                                <a:pt x="500" y="903"/>
                              </a:lnTo>
                              <a:lnTo>
                                <a:pt x="622" y="890"/>
                              </a:lnTo>
                              <a:lnTo>
                                <a:pt x="567" y="945"/>
                              </a:lnTo>
                              <a:lnTo>
                                <a:pt x="580" y="982"/>
                              </a:lnTo>
                              <a:lnTo>
                                <a:pt x="554" y="982"/>
                              </a:lnTo>
                              <a:lnTo>
                                <a:pt x="563" y="1016"/>
                              </a:lnTo>
                              <a:lnTo>
                                <a:pt x="525" y="1058"/>
                              </a:lnTo>
                              <a:lnTo>
                                <a:pt x="533" y="1096"/>
                              </a:lnTo>
                              <a:lnTo>
                                <a:pt x="504" y="1083"/>
                              </a:lnTo>
                              <a:lnTo>
                                <a:pt x="504" y="1096"/>
                              </a:lnTo>
                              <a:lnTo>
                                <a:pt x="504" y="1117"/>
                              </a:lnTo>
                              <a:lnTo>
                                <a:pt x="416" y="1243"/>
                              </a:lnTo>
                              <a:lnTo>
                                <a:pt x="399" y="1251"/>
                              </a:lnTo>
                              <a:lnTo>
                                <a:pt x="382" y="1230"/>
                              </a:lnTo>
                              <a:lnTo>
                                <a:pt x="353" y="1243"/>
                              </a:lnTo>
                              <a:lnTo>
                                <a:pt x="340" y="1251"/>
                              </a:lnTo>
                              <a:lnTo>
                                <a:pt x="353" y="1276"/>
                              </a:lnTo>
                              <a:lnTo>
                                <a:pt x="332" y="1322"/>
                              </a:lnTo>
                              <a:lnTo>
                                <a:pt x="357" y="1377"/>
                              </a:lnTo>
                              <a:lnTo>
                                <a:pt x="349" y="1423"/>
                              </a:lnTo>
                              <a:lnTo>
                                <a:pt x="365" y="1448"/>
                              </a:lnTo>
                              <a:lnTo>
                                <a:pt x="340" y="1448"/>
                              </a:lnTo>
                              <a:lnTo>
                                <a:pt x="340" y="1478"/>
                              </a:lnTo>
                              <a:lnTo>
                                <a:pt x="378" y="1511"/>
                              </a:lnTo>
                              <a:lnTo>
                                <a:pt x="424" y="1583"/>
                              </a:lnTo>
                              <a:lnTo>
                                <a:pt x="403" y="1696"/>
                              </a:lnTo>
                              <a:lnTo>
                                <a:pt x="382" y="1717"/>
                              </a:lnTo>
                              <a:lnTo>
                                <a:pt x="357" y="1738"/>
                              </a:lnTo>
                              <a:lnTo>
                                <a:pt x="328" y="1717"/>
                              </a:lnTo>
                              <a:lnTo>
                                <a:pt x="298" y="1730"/>
                              </a:lnTo>
                              <a:lnTo>
                                <a:pt x="344" y="1776"/>
                              </a:lnTo>
                              <a:lnTo>
                                <a:pt x="361" y="1831"/>
                              </a:lnTo>
                              <a:lnTo>
                                <a:pt x="504" y="1843"/>
                              </a:lnTo>
                              <a:lnTo>
                                <a:pt x="525" y="1889"/>
                              </a:lnTo>
                              <a:lnTo>
                                <a:pt x="563" y="1902"/>
                              </a:lnTo>
                              <a:lnTo>
                                <a:pt x="592" y="1873"/>
                              </a:lnTo>
                              <a:lnTo>
                                <a:pt x="609" y="1818"/>
                              </a:lnTo>
                              <a:lnTo>
                                <a:pt x="554" y="1789"/>
                              </a:lnTo>
                              <a:lnTo>
                                <a:pt x="533" y="1730"/>
                              </a:lnTo>
                              <a:lnTo>
                                <a:pt x="525" y="1684"/>
                              </a:lnTo>
                              <a:lnTo>
                                <a:pt x="554" y="1591"/>
                              </a:lnTo>
                              <a:lnTo>
                                <a:pt x="584" y="1524"/>
                              </a:lnTo>
                              <a:lnTo>
                                <a:pt x="622" y="1511"/>
                              </a:lnTo>
                              <a:lnTo>
                                <a:pt x="689" y="1524"/>
                              </a:lnTo>
                              <a:lnTo>
                                <a:pt x="689" y="1591"/>
                              </a:lnTo>
                              <a:lnTo>
                                <a:pt x="659" y="1625"/>
                              </a:lnTo>
                              <a:lnTo>
                                <a:pt x="643" y="1616"/>
                              </a:lnTo>
                              <a:lnTo>
                                <a:pt x="643" y="1591"/>
                              </a:lnTo>
                              <a:lnTo>
                                <a:pt x="622" y="1583"/>
                              </a:lnTo>
                              <a:lnTo>
                                <a:pt x="575" y="1604"/>
                              </a:lnTo>
                              <a:lnTo>
                                <a:pt x="630" y="1637"/>
                              </a:lnTo>
                              <a:lnTo>
                                <a:pt x="630" y="1675"/>
                              </a:lnTo>
                              <a:lnTo>
                                <a:pt x="672" y="1730"/>
                              </a:lnTo>
                              <a:lnTo>
                                <a:pt x="685" y="1831"/>
                              </a:lnTo>
                              <a:lnTo>
                                <a:pt x="647" y="1923"/>
                              </a:lnTo>
                              <a:lnTo>
                                <a:pt x="617" y="1957"/>
                              </a:lnTo>
                              <a:lnTo>
                                <a:pt x="605" y="2003"/>
                              </a:lnTo>
                              <a:lnTo>
                                <a:pt x="773" y="1923"/>
                              </a:lnTo>
                              <a:lnTo>
                                <a:pt x="806" y="1852"/>
                              </a:lnTo>
                              <a:lnTo>
                                <a:pt x="878" y="1818"/>
                              </a:lnTo>
                              <a:lnTo>
                                <a:pt x="857" y="1810"/>
                              </a:lnTo>
                              <a:lnTo>
                                <a:pt x="857" y="1776"/>
                              </a:lnTo>
                              <a:lnTo>
                                <a:pt x="802" y="1763"/>
                              </a:lnTo>
                              <a:lnTo>
                                <a:pt x="840" y="1696"/>
                              </a:lnTo>
                              <a:lnTo>
                                <a:pt x="878" y="1684"/>
                              </a:lnTo>
                              <a:lnTo>
                                <a:pt x="924" y="1696"/>
                              </a:lnTo>
                              <a:lnTo>
                                <a:pt x="945" y="1738"/>
                              </a:lnTo>
                              <a:lnTo>
                                <a:pt x="1000" y="1751"/>
                              </a:lnTo>
                              <a:lnTo>
                                <a:pt x="1033" y="1675"/>
                              </a:lnTo>
                              <a:lnTo>
                                <a:pt x="1021" y="1625"/>
                              </a:lnTo>
                              <a:lnTo>
                                <a:pt x="1063" y="1583"/>
                              </a:lnTo>
                              <a:lnTo>
                                <a:pt x="1088" y="1469"/>
                              </a:lnTo>
                              <a:lnTo>
                                <a:pt x="1063" y="1436"/>
                              </a:lnTo>
                              <a:lnTo>
                                <a:pt x="1063" y="1390"/>
                              </a:lnTo>
                              <a:lnTo>
                                <a:pt x="1100" y="1310"/>
                              </a:lnTo>
                              <a:lnTo>
                                <a:pt x="1121" y="1171"/>
                              </a:lnTo>
                              <a:lnTo>
                                <a:pt x="1189" y="1037"/>
                              </a:lnTo>
                              <a:lnTo>
                                <a:pt x="1180" y="101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2003" path="m1180,1016l1226,995l1197,970l1210,924l1226,924l1277,861l1298,861l1315,789l1382,768l1382,756l1352,768l1382,735l1373,709l1420,688l1323,667l1344,621l1390,609l1386,583l1373,609l1344,609l1319,583l1336,562l1281,562l1327,470l1281,483l1214,470l1109,462l1100,407l1176,394l1176,361l1214,361l1235,327l1235,268l1197,201l1151,180l1105,201l1058,256l1021,256l878,222l857,201l794,88l832,0l806,0l769,42l655,8l617,42l559,42l508,101l517,143l445,201l491,201l483,235l424,256l403,235l378,201l311,248l311,268l349,281l281,315l260,336l223,327l235,306l214,281l176,281l176,348l147,327l139,336l185,382l168,449l139,394l92,415l71,382l13,407l25,449l0,508l50,520l67,554l59,575l76,562l88,541l97,562l113,554l97,583l113,609l143,609l143,621l181,609l210,634l210,697l244,756l189,735l176,756l151,756l130,743l130,697l134,688l151,697l143,655l113,642l105,655l113,621l67,583l42,667l67,756l92,777l122,768l143,823l168,835l101,936l189,882l214,810l290,789l349,789l357,835l319,869l336,924l445,869l462,802l433,743l340,756l302,743l370,676l315,562l332,562l370,520l458,554l483,583l491,697l584,789l584,823l605,844l567,844l500,903l622,890l567,945l580,982l554,982l563,1016l525,1058l533,1096l504,1083l504,1096l504,1117l416,1243l399,1251l382,1230l353,1243l340,1251l353,1276l332,1322l357,1377l349,1423l365,1448l340,1448l340,1478l378,1511l424,1583l403,1696l382,1717l357,1738l328,1717l298,1730l344,1776l361,1831l504,1843l525,1889l563,1902l592,1873l609,1818l554,1789l533,1730l525,1684l554,1591l584,1524l622,1511l689,1524l689,1591l659,1625l643,1616l643,1591l622,1583l575,1604l630,1637l630,1675l672,1730l685,1831l647,1923l617,1957l605,2003l773,1923l806,1852l878,1818l857,1810l857,1776l802,1763l840,1696l878,1684l924,1696l945,1738l1000,1751l1033,1675l1021,1625l1063,1583l1088,1469l1063,1436l1063,1390l1100,1310l1121,1171l1189,1037l1180,1016e" stroked="t" o:allowincell="f" style="position:absolute;margin-left:54.35pt;margin-top:310.95pt;width:95.7pt;height:134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4045</wp:posOffset>
                </wp:positionH>
                <wp:positionV relativeFrom="paragraph">
                  <wp:posOffset>3695700</wp:posOffset>
                </wp:positionV>
                <wp:extent cx="1327150" cy="97409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9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0" h="1146">
                              <a:moveTo>
                                <a:pt x="1466" y="218"/>
                              </a:moveTo>
                              <a:lnTo>
                                <a:pt x="1466" y="273"/>
                              </a:lnTo>
                              <a:lnTo>
                                <a:pt x="1491" y="273"/>
                              </a:lnTo>
                              <a:lnTo>
                                <a:pt x="1521" y="319"/>
                              </a:lnTo>
                              <a:lnTo>
                                <a:pt x="1491" y="373"/>
                              </a:lnTo>
                              <a:lnTo>
                                <a:pt x="1512" y="386"/>
                              </a:lnTo>
                              <a:lnTo>
                                <a:pt x="1550" y="386"/>
                              </a:lnTo>
                              <a:lnTo>
                                <a:pt x="1340" y="520"/>
                              </a:lnTo>
                              <a:lnTo>
                                <a:pt x="1332" y="554"/>
                              </a:lnTo>
                              <a:lnTo>
                                <a:pt x="1302" y="566"/>
                              </a:lnTo>
                              <a:lnTo>
                                <a:pt x="1265" y="634"/>
                              </a:lnTo>
                              <a:lnTo>
                                <a:pt x="1227" y="781"/>
                              </a:lnTo>
                              <a:lnTo>
                                <a:pt x="1143" y="680"/>
                              </a:lnTo>
                              <a:lnTo>
                                <a:pt x="1088" y="625"/>
                              </a:lnTo>
                              <a:lnTo>
                                <a:pt x="975" y="592"/>
                              </a:lnTo>
                              <a:lnTo>
                                <a:pt x="895" y="604"/>
                              </a:lnTo>
                              <a:lnTo>
                                <a:pt x="811" y="646"/>
                              </a:lnTo>
                              <a:lnTo>
                                <a:pt x="811" y="667"/>
                              </a:lnTo>
                              <a:lnTo>
                                <a:pt x="756" y="680"/>
                              </a:lnTo>
                              <a:lnTo>
                                <a:pt x="748" y="701"/>
                              </a:lnTo>
                              <a:lnTo>
                                <a:pt x="719" y="692"/>
                              </a:lnTo>
                              <a:lnTo>
                                <a:pt x="698" y="726"/>
                              </a:lnTo>
                              <a:lnTo>
                                <a:pt x="698" y="781"/>
                              </a:lnTo>
                              <a:lnTo>
                                <a:pt x="689" y="839"/>
                              </a:lnTo>
                              <a:lnTo>
                                <a:pt x="651" y="852"/>
                              </a:lnTo>
                              <a:lnTo>
                                <a:pt x="614" y="932"/>
                              </a:lnTo>
                              <a:lnTo>
                                <a:pt x="567" y="940"/>
                              </a:lnTo>
                              <a:lnTo>
                                <a:pt x="555" y="1033"/>
                              </a:lnTo>
                              <a:lnTo>
                                <a:pt x="534" y="1054"/>
                              </a:lnTo>
                              <a:lnTo>
                                <a:pt x="572" y="1108"/>
                              </a:lnTo>
                              <a:lnTo>
                                <a:pt x="563" y="1146"/>
                              </a:lnTo>
                              <a:lnTo>
                                <a:pt x="525" y="1100"/>
                              </a:lnTo>
                              <a:lnTo>
                                <a:pt x="496" y="1100"/>
                              </a:lnTo>
                              <a:lnTo>
                                <a:pt x="488" y="1108"/>
                              </a:lnTo>
                              <a:lnTo>
                                <a:pt x="441" y="1121"/>
                              </a:lnTo>
                              <a:lnTo>
                                <a:pt x="391" y="1087"/>
                              </a:lnTo>
                              <a:lnTo>
                                <a:pt x="357" y="1108"/>
                              </a:lnTo>
                              <a:lnTo>
                                <a:pt x="391" y="1007"/>
                              </a:lnTo>
                              <a:lnTo>
                                <a:pt x="328" y="1007"/>
                              </a:lnTo>
                              <a:lnTo>
                                <a:pt x="307" y="986"/>
                              </a:lnTo>
                              <a:lnTo>
                                <a:pt x="307" y="995"/>
                              </a:lnTo>
                              <a:lnTo>
                                <a:pt x="290" y="986"/>
                              </a:lnTo>
                              <a:lnTo>
                                <a:pt x="290" y="1020"/>
                              </a:lnTo>
                              <a:lnTo>
                                <a:pt x="261" y="1007"/>
                              </a:lnTo>
                              <a:lnTo>
                                <a:pt x="273" y="940"/>
                              </a:lnTo>
                              <a:lnTo>
                                <a:pt x="265" y="919"/>
                              </a:lnTo>
                              <a:lnTo>
                                <a:pt x="227" y="919"/>
                              </a:lnTo>
                              <a:lnTo>
                                <a:pt x="265" y="907"/>
                              </a:lnTo>
                              <a:lnTo>
                                <a:pt x="244" y="860"/>
                              </a:lnTo>
                              <a:lnTo>
                                <a:pt x="265" y="860"/>
                              </a:lnTo>
                              <a:lnTo>
                                <a:pt x="236" y="852"/>
                              </a:lnTo>
                              <a:lnTo>
                                <a:pt x="244" y="827"/>
                              </a:lnTo>
                              <a:lnTo>
                                <a:pt x="236" y="818"/>
                              </a:lnTo>
                              <a:lnTo>
                                <a:pt x="215" y="818"/>
                              </a:lnTo>
                              <a:lnTo>
                                <a:pt x="273" y="818"/>
                              </a:lnTo>
                              <a:lnTo>
                                <a:pt x="290" y="768"/>
                              </a:lnTo>
                              <a:lnTo>
                                <a:pt x="265" y="768"/>
                              </a:lnTo>
                              <a:lnTo>
                                <a:pt x="282" y="739"/>
                              </a:lnTo>
                              <a:lnTo>
                                <a:pt x="206" y="726"/>
                              </a:lnTo>
                              <a:lnTo>
                                <a:pt x="227" y="713"/>
                              </a:lnTo>
                              <a:lnTo>
                                <a:pt x="227" y="692"/>
                              </a:lnTo>
                              <a:lnTo>
                                <a:pt x="206" y="692"/>
                              </a:lnTo>
                              <a:lnTo>
                                <a:pt x="227" y="634"/>
                              </a:lnTo>
                              <a:lnTo>
                                <a:pt x="198" y="625"/>
                              </a:lnTo>
                              <a:lnTo>
                                <a:pt x="160" y="634"/>
                              </a:lnTo>
                              <a:lnTo>
                                <a:pt x="76" y="701"/>
                              </a:lnTo>
                              <a:lnTo>
                                <a:pt x="0" y="713"/>
                              </a:lnTo>
                              <a:lnTo>
                                <a:pt x="76" y="659"/>
                              </a:lnTo>
                              <a:lnTo>
                                <a:pt x="131" y="634"/>
                              </a:lnTo>
                              <a:lnTo>
                                <a:pt x="265" y="533"/>
                              </a:lnTo>
                              <a:lnTo>
                                <a:pt x="353" y="487"/>
                              </a:lnTo>
                              <a:lnTo>
                                <a:pt x="391" y="432"/>
                              </a:lnTo>
                              <a:lnTo>
                                <a:pt x="399" y="340"/>
                              </a:lnTo>
                              <a:lnTo>
                                <a:pt x="429" y="327"/>
                              </a:lnTo>
                              <a:lnTo>
                                <a:pt x="437" y="273"/>
                              </a:lnTo>
                              <a:lnTo>
                                <a:pt x="513" y="226"/>
                              </a:lnTo>
                              <a:lnTo>
                                <a:pt x="513" y="193"/>
                              </a:lnTo>
                              <a:lnTo>
                                <a:pt x="504" y="193"/>
                              </a:lnTo>
                              <a:lnTo>
                                <a:pt x="521" y="172"/>
                              </a:lnTo>
                              <a:lnTo>
                                <a:pt x="551" y="193"/>
                              </a:lnTo>
                              <a:lnTo>
                                <a:pt x="597" y="298"/>
                              </a:lnTo>
                              <a:lnTo>
                                <a:pt x="647" y="319"/>
                              </a:lnTo>
                              <a:lnTo>
                                <a:pt x="740" y="273"/>
                              </a:lnTo>
                              <a:lnTo>
                                <a:pt x="861" y="285"/>
                              </a:lnTo>
                              <a:lnTo>
                                <a:pt x="929" y="193"/>
                              </a:lnTo>
                              <a:lnTo>
                                <a:pt x="920" y="126"/>
                              </a:lnTo>
                              <a:lnTo>
                                <a:pt x="882" y="92"/>
                              </a:lnTo>
                              <a:lnTo>
                                <a:pt x="937" y="113"/>
                              </a:lnTo>
                              <a:lnTo>
                                <a:pt x="987" y="92"/>
                              </a:lnTo>
                              <a:lnTo>
                                <a:pt x="1071" y="12"/>
                              </a:lnTo>
                              <a:lnTo>
                                <a:pt x="1176" y="33"/>
                              </a:lnTo>
                              <a:lnTo>
                                <a:pt x="1202" y="12"/>
                              </a:lnTo>
                              <a:lnTo>
                                <a:pt x="1202" y="0"/>
                              </a:lnTo>
                              <a:lnTo>
                                <a:pt x="1223" y="12"/>
                              </a:lnTo>
                              <a:lnTo>
                                <a:pt x="1223" y="46"/>
                              </a:lnTo>
                              <a:lnTo>
                                <a:pt x="1252" y="25"/>
                              </a:lnTo>
                              <a:lnTo>
                                <a:pt x="1277" y="46"/>
                              </a:lnTo>
                              <a:lnTo>
                                <a:pt x="1277" y="71"/>
                              </a:lnTo>
                              <a:lnTo>
                                <a:pt x="1353" y="92"/>
                              </a:lnTo>
                              <a:lnTo>
                                <a:pt x="1374" y="113"/>
                              </a:lnTo>
                              <a:lnTo>
                                <a:pt x="1475" y="105"/>
                              </a:lnTo>
                              <a:lnTo>
                                <a:pt x="1466" y="126"/>
                              </a:lnTo>
                              <a:lnTo>
                                <a:pt x="1491" y="105"/>
                              </a:lnTo>
                              <a:lnTo>
                                <a:pt x="1466" y="134"/>
                              </a:lnTo>
                              <a:lnTo>
                                <a:pt x="1483" y="147"/>
                              </a:lnTo>
                              <a:lnTo>
                                <a:pt x="1466" y="2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0,1146" path="m1466,218l1466,273l1491,273l1521,319l1491,373l1512,386l1550,386l1340,520l1332,554l1302,566l1265,634l1227,781l1143,680l1088,625l975,592l895,604l811,646l811,667l756,680l748,701l719,692l698,726l698,781l689,839l651,852l614,932l567,940l555,1033l534,1054l572,1108l563,1146l525,1100l496,1100l488,1108l441,1121l391,1087l357,1108l391,1007l328,1007l307,986l307,995l290,986l290,1020l261,1007l273,940l265,919l227,919l265,907l244,860l265,860l236,852l244,827l236,818l215,818l273,818l290,768l265,768l282,739l206,726l227,713l227,692l206,692l227,634l198,625l160,634l76,701l0,713l76,659l131,634l265,533l353,487l391,432l399,340l429,327l437,273l513,226l513,193l504,193l521,172l551,193l597,298l647,319l740,273l861,285l929,193l920,126l882,92l937,113l987,92l1071,12l1176,33l1202,12l1202,0l1223,12l1223,46l1252,25l1277,46l1277,71l1353,92l1374,113l1475,105l1466,126l1491,105l1466,134l1483,147l1466,218e" stroked="t" o:allowincell="f" style="position:absolute;margin-left:148.35pt;margin-top:291pt;width:104.45pt;height:76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5695</wp:posOffset>
                </wp:positionH>
                <wp:positionV relativeFrom="paragraph">
                  <wp:posOffset>1809750</wp:posOffset>
                </wp:positionV>
                <wp:extent cx="635" cy="1270"/>
                <wp:effectExtent l="5715" t="3175" r="571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142.5pt" to="487.85pt,14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0960</wp:posOffset>
                </wp:positionH>
                <wp:positionV relativeFrom="paragraph">
                  <wp:posOffset>474980</wp:posOffset>
                </wp:positionV>
                <wp:extent cx="4872355" cy="3769995"/>
                <wp:effectExtent l="6985" t="6985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376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1" h="4434">
                              <a:moveTo>
                                <a:pt x="5691" y="1957"/>
                              </a:moveTo>
                              <a:lnTo>
                                <a:pt x="5674" y="2041"/>
                              </a:lnTo>
                              <a:lnTo>
                                <a:pt x="5590" y="2087"/>
                              </a:lnTo>
                              <a:lnTo>
                                <a:pt x="5556" y="2167"/>
                              </a:lnTo>
                              <a:lnTo>
                                <a:pt x="5485" y="2381"/>
                              </a:lnTo>
                              <a:lnTo>
                                <a:pt x="5485" y="2461"/>
                              </a:lnTo>
                              <a:lnTo>
                                <a:pt x="5460" y="2515"/>
                              </a:lnTo>
                              <a:lnTo>
                                <a:pt x="5481" y="2637"/>
                              </a:lnTo>
                              <a:lnTo>
                                <a:pt x="5644" y="2897"/>
                              </a:lnTo>
                              <a:lnTo>
                                <a:pt x="5506" y="2918"/>
                              </a:lnTo>
                              <a:lnTo>
                                <a:pt x="5413" y="3011"/>
                              </a:lnTo>
                              <a:lnTo>
                                <a:pt x="5380" y="3112"/>
                              </a:lnTo>
                              <a:lnTo>
                                <a:pt x="5388" y="3225"/>
                              </a:lnTo>
                              <a:lnTo>
                                <a:pt x="5342" y="3280"/>
                              </a:lnTo>
                              <a:lnTo>
                                <a:pt x="5279" y="3305"/>
                              </a:lnTo>
                              <a:lnTo>
                                <a:pt x="5229" y="3305"/>
                              </a:lnTo>
                              <a:lnTo>
                                <a:pt x="5220" y="3326"/>
                              </a:lnTo>
                              <a:lnTo>
                                <a:pt x="5157" y="3372"/>
                              </a:lnTo>
                              <a:lnTo>
                                <a:pt x="5128" y="3431"/>
                              </a:lnTo>
                              <a:lnTo>
                                <a:pt x="5082" y="3452"/>
                              </a:lnTo>
                              <a:lnTo>
                                <a:pt x="5027" y="3405"/>
                              </a:lnTo>
                              <a:lnTo>
                                <a:pt x="5082" y="3372"/>
                              </a:lnTo>
                              <a:lnTo>
                                <a:pt x="5065" y="3347"/>
                              </a:lnTo>
                              <a:lnTo>
                                <a:pt x="5061" y="3280"/>
                              </a:lnTo>
                              <a:lnTo>
                                <a:pt x="5061" y="3259"/>
                              </a:lnTo>
                              <a:lnTo>
                                <a:pt x="5090" y="3225"/>
                              </a:lnTo>
                              <a:lnTo>
                                <a:pt x="5069" y="3179"/>
                              </a:lnTo>
                              <a:lnTo>
                                <a:pt x="5031" y="3166"/>
                              </a:lnTo>
                              <a:lnTo>
                                <a:pt x="5098" y="3145"/>
                              </a:lnTo>
                              <a:lnTo>
                                <a:pt x="5103" y="3091"/>
                              </a:lnTo>
                              <a:lnTo>
                                <a:pt x="5132" y="3078"/>
                              </a:lnTo>
                              <a:lnTo>
                                <a:pt x="5216" y="2998"/>
                              </a:lnTo>
                              <a:lnTo>
                                <a:pt x="5187" y="2944"/>
                              </a:lnTo>
                              <a:lnTo>
                                <a:pt x="5128" y="2918"/>
                              </a:lnTo>
                              <a:lnTo>
                                <a:pt x="5086" y="2952"/>
                              </a:lnTo>
                              <a:lnTo>
                                <a:pt x="5065" y="2931"/>
                              </a:lnTo>
                              <a:lnTo>
                                <a:pt x="5040" y="2952"/>
                              </a:lnTo>
                              <a:lnTo>
                                <a:pt x="5027" y="2944"/>
                              </a:lnTo>
                              <a:lnTo>
                                <a:pt x="5027" y="3032"/>
                              </a:lnTo>
                              <a:lnTo>
                                <a:pt x="4951" y="3053"/>
                              </a:lnTo>
                              <a:lnTo>
                                <a:pt x="4985" y="3103"/>
                              </a:lnTo>
                              <a:lnTo>
                                <a:pt x="4947" y="3112"/>
                              </a:lnTo>
                              <a:lnTo>
                                <a:pt x="4956" y="3179"/>
                              </a:lnTo>
                              <a:lnTo>
                                <a:pt x="5014" y="3204"/>
                              </a:lnTo>
                              <a:lnTo>
                                <a:pt x="4964" y="3246"/>
                              </a:lnTo>
                              <a:lnTo>
                                <a:pt x="4977" y="3280"/>
                              </a:lnTo>
                              <a:lnTo>
                                <a:pt x="4939" y="3280"/>
                              </a:lnTo>
                              <a:lnTo>
                                <a:pt x="4939" y="3225"/>
                              </a:lnTo>
                              <a:lnTo>
                                <a:pt x="4901" y="3179"/>
                              </a:lnTo>
                              <a:lnTo>
                                <a:pt x="4834" y="3166"/>
                              </a:lnTo>
                              <a:lnTo>
                                <a:pt x="4741" y="3179"/>
                              </a:lnTo>
                              <a:lnTo>
                                <a:pt x="4687" y="3212"/>
                              </a:lnTo>
                              <a:lnTo>
                                <a:pt x="4666" y="3246"/>
                              </a:lnTo>
                              <a:lnTo>
                                <a:pt x="4687" y="3280"/>
                              </a:lnTo>
                              <a:lnTo>
                                <a:pt x="4657" y="3280"/>
                              </a:lnTo>
                              <a:lnTo>
                                <a:pt x="4641" y="3338"/>
                              </a:lnTo>
                              <a:lnTo>
                                <a:pt x="4641" y="3380"/>
                              </a:lnTo>
                              <a:lnTo>
                                <a:pt x="4678" y="3418"/>
                              </a:lnTo>
                              <a:lnTo>
                                <a:pt x="4670" y="3460"/>
                              </a:lnTo>
                              <a:lnTo>
                                <a:pt x="4641" y="3485"/>
                              </a:lnTo>
                              <a:lnTo>
                                <a:pt x="4632" y="3531"/>
                              </a:lnTo>
                              <a:lnTo>
                                <a:pt x="4594" y="3552"/>
                              </a:lnTo>
                              <a:lnTo>
                                <a:pt x="4586" y="3620"/>
                              </a:lnTo>
                              <a:lnTo>
                                <a:pt x="4510" y="3645"/>
                              </a:lnTo>
                              <a:lnTo>
                                <a:pt x="4456" y="3586"/>
                              </a:lnTo>
                              <a:lnTo>
                                <a:pt x="4473" y="3540"/>
                              </a:lnTo>
                              <a:lnTo>
                                <a:pt x="4452" y="3460"/>
                              </a:lnTo>
                              <a:lnTo>
                                <a:pt x="4481" y="3439"/>
                              </a:lnTo>
                              <a:lnTo>
                                <a:pt x="4460" y="3405"/>
                              </a:lnTo>
                              <a:lnTo>
                                <a:pt x="4473" y="3372"/>
                              </a:lnTo>
                              <a:lnTo>
                                <a:pt x="4548" y="3347"/>
                              </a:lnTo>
                              <a:lnTo>
                                <a:pt x="4452" y="3292"/>
                              </a:lnTo>
                              <a:lnTo>
                                <a:pt x="4347" y="3305"/>
                              </a:lnTo>
                              <a:lnTo>
                                <a:pt x="4309" y="3372"/>
                              </a:lnTo>
                              <a:lnTo>
                                <a:pt x="4309" y="3380"/>
                              </a:lnTo>
                              <a:lnTo>
                                <a:pt x="4330" y="3372"/>
                              </a:lnTo>
                              <a:lnTo>
                                <a:pt x="4330" y="3380"/>
                              </a:lnTo>
                              <a:lnTo>
                                <a:pt x="4229" y="3452"/>
                              </a:lnTo>
                              <a:lnTo>
                                <a:pt x="4221" y="3506"/>
                              </a:lnTo>
                              <a:lnTo>
                                <a:pt x="4145" y="3594"/>
                              </a:lnTo>
                              <a:lnTo>
                                <a:pt x="4166" y="3653"/>
                              </a:lnTo>
                              <a:lnTo>
                                <a:pt x="4023" y="3607"/>
                              </a:lnTo>
                              <a:lnTo>
                                <a:pt x="3931" y="3620"/>
                              </a:lnTo>
                              <a:lnTo>
                                <a:pt x="3805" y="3594"/>
                              </a:lnTo>
                              <a:lnTo>
                                <a:pt x="3654" y="3620"/>
                              </a:lnTo>
                              <a:lnTo>
                                <a:pt x="3544" y="3666"/>
                              </a:lnTo>
                              <a:lnTo>
                                <a:pt x="3477" y="3653"/>
                              </a:lnTo>
                              <a:lnTo>
                                <a:pt x="3502" y="3620"/>
                              </a:lnTo>
                              <a:lnTo>
                                <a:pt x="3532" y="3632"/>
                              </a:lnTo>
                              <a:lnTo>
                                <a:pt x="3570" y="3607"/>
                              </a:lnTo>
                              <a:lnTo>
                                <a:pt x="3666" y="3565"/>
                              </a:lnTo>
                              <a:lnTo>
                                <a:pt x="3628" y="3506"/>
                              </a:lnTo>
                              <a:lnTo>
                                <a:pt x="3586" y="3506"/>
                              </a:lnTo>
                              <a:lnTo>
                                <a:pt x="3561" y="3531"/>
                              </a:lnTo>
                              <a:lnTo>
                                <a:pt x="3477" y="3531"/>
                              </a:lnTo>
                              <a:lnTo>
                                <a:pt x="3456" y="3485"/>
                              </a:lnTo>
                              <a:lnTo>
                                <a:pt x="3456" y="3431"/>
                              </a:lnTo>
                              <a:lnTo>
                                <a:pt x="3418" y="3515"/>
                              </a:lnTo>
                              <a:lnTo>
                                <a:pt x="3448" y="3586"/>
                              </a:lnTo>
                              <a:lnTo>
                                <a:pt x="3393" y="3552"/>
                              </a:lnTo>
                              <a:lnTo>
                                <a:pt x="3385" y="3540"/>
                              </a:lnTo>
                              <a:lnTo>
                                <a:pt x="3360" y="3431"/>
                              </a:lnTo>
                              <a:lnTo>
                                <a:pt x="3410" y="3338"/>
                              </a:lnTo>
                              <a:lnTo>
                                <a:pt x="3410" y="3317"/>
                              </a:lnTo>
                              <a:lnTo>
                                <a:pt x="3389" y="3326"/>
                              </a:lnTo>
                              <a:lnTo>
                                <a:pt x="3381" y="3317"/>
                              </a:lnTo>
                              <a:lnTo>
                                <a:pt x="3267" y="3380"/>
                              </a:lnTo>
                              <a:lnTo>
                                <a:pt x="3263" y="3473"/>
                              </a:lnTo>
                              <a:lnTo>
                                <a:pt x="3196" y="3573"/>
                              </a:lnTo>
                              <a:lnTo>
                                <a:pt x="3204" y="3645"/>
                              </a:lnTo>
                              <a:lnTo>
                                <a:pt x="3263" y="3653"/>
                              </a:lnTo>
                              <a:lnTo>
                                <a:pt x="3334" y="3708"/>
                              </a:lnTo>
                              <a:lnTo>
                                <a:pt x="3385" y="3720"/>
                              </a:lnTo>
                              <a:lnTo>
                                <a:pt x="3423" y="3758"/>
                              </a:lnTo>
                              <a:lnTo>
                                <a:pt x="3423" y="3800"/>
                              </a:lnTo>
                              <a:lnTo>
                                <a:pt x="3402" y="3800"/>
                              </a:lnTo>
                              <a:lnTo>
                                <a:pt x="3414" y="3813"/>
                              </a:lnTo>
                              <a:lnTo>
                                <a:pt x="3402" y="3821"/>
                              </a:lnTo>
                              <a:lnTo>
                                <a:pt x="3414" y="3867"/>
                              </a:lnTo>
                              <a:lnTo>
                                <a:pt x="3376" y="3893"/>
                              </a:lnTo>
                              <a:lnTo>
                                <a:pt x="3334" y="3867"/>
                              </a:lnTo>
                              <a:lnTo>
                                <a:pt x="3385" y="3867"/>
                              </a:lnTo>
                              <a:lnTo>
                                <a:pt x="3385" y="3846"/>
                              </a:lnTo>
                              <a:lnTo>
                                <a:pt x="3364" y="3834"/>
                              </a:lnTo>
                              <a:lnTo>
                                <a:pt x="3355" y="3859"/>
                              </a:lnTo>
                              <a:lnTo>
                                <a:pt x="3301" y="3859"/>
                              </a:lnTo>
                              <a:lnTo>
                                <a:pt x="3318" y="3821"/>
                              </a:lnTo>
                              <a:lnTo>
                                <a:pt x="3301" y="3821"/>
                              </a:lnTo>
                              <a:lnTo>
                                <a:pt x="3280" y="3846"/>
                              </a:lnTo>
                              <a:lnTo>
                                <a:pt x="3242" y="3880"/>
                              </a:lnTo>
                              <a:lnTo>
                                <a:pt x="3213" y="3880"/>
                              </a:lnTo>
                              <a:lnTo>
                                <a:pt x="3196" y="3867"/>
                              </a:lnTo>
                              <a:lnTo>
                                <a:pt x="3187" y="3901"/>
                              </a:lnTo>
                              <a:lnTo>
                                <a:pt x="3103" y="3914"/>
                              </a:lnTo>
                              <a:lnTo>
                                <a:pt x="3074" y="3935"/>
                              </a:lnTo>
                              <a:lnTo>
                                <a:pt x="3087" y="3993"/>
                              </a:lnTo>
                              <a:lnTo>
                                <a:pt x="3028" y="4006"/>
                              </a:lnTo>
                              <a:lnTo>
                                <a:pt x="3066" y="4035"/>
                              </a:lnTo>
                              <a:lnTo>
                                <a:pt x="3057" y="4073"/>
                              </a:lnTo>
                              <a:lnTo>
                                <a:pt x="3036" y="4061"/>
                              </a:lnTo>
                              <a:lnTo>
                                <a:pt x="3019" y="4073"/>
                              </a:lnTo>
                              <a:lnTo>
                                <a:pt x="3036" y="4094"/>
                              </a:lnTo>
                              <a:lnTo>
                                <a:pt x="2961" y="4140"/>
                              </a:lnTo>
                              <a:lnTo>
                                <a:pt x="2868" y="4321"/>
                              </a:lnTo>
                              <a:lnTo>
                                <a:pt x="2885" y="4334"/>
                              </a:lnTo>
                              <a:lnTo>
                                <a:pt x="2801" y="4388"/>
                              </a:lnTo>
                              <a:lnTo>
                                <a:pt x="2772" y="4434"/>
                              </a:lnTo>
                              <a:lnTo>
                                <a:pt x="2772" y="4422"/>
                              </a:lnTo>
                              <a:lnTo>
                                <a:pt x="2595" y="4363"/>
                              </a:lnTo>
                              <a:lnTo>
                                <a:pt x="2528" y="4287"/>
                              </a:lnTo>
                              <a:lnTo>
                                <a:pt x="2566" y="4250"/>
                              </a:lnTo>
                              <a:lnTo>
                                <a:pt x="2482" y="4208"/>
                              </a:lnTo>
                              <a:lnTo>
                                <a:pt x="2423" y="4140"/>
                              </a:lnTo>
                              <a:lnTo>
                                <a:pt x="2377" y="4128"/>
                              </a:lnTo>
                              <a:lnTo>
                                <a:pt x="2406" y="4086"/>
                              </a:lnTo>
                              <a:lnTo>
                                <a:pt x="2385" y="4073"/>
                              </a:lnTo>
                              <a:lnTo>
                                <a:pt x="2431" y="4027"/>
                              </a:lnTo>
                              <a:lnTo>
                                <a:pt x="2394" y="4006"/>
                              </a:lnTo>
                              <a:lnTo>
                                <a:pt x="2415" y="3972"/>
                              </a:lnTo>
                              <a:lnTo>
                                <a:pt x="2452" y="3960"/>
                              </a:lnTo>
                              <a:lnTo>
                                <a:pt x="2406" y="3893"/>
                              </a:lnTo>
                              <a:lnTo>
                                <a:pt x="2377" y="3880"/>
                              </a:lnTo>
                              <a:lnTo>
                                <a:pt x="2377" y="3859"/>
                              </a:lnTo>
                              <a:lnTo>
                                <a:pt x="2507" y="3788"/>
                              </a:lnTo>
                              <a:lnTo>
                                <a:pt x="2595" y="3674"/>
                              </a:lnTo>
                              <a:lnTo>
                                <a:pt x="2574" y="3573"/>
                              </a:lnTo>
                              <a:lnTo>
                                <a:pt x="2528" y="3565"/>
                              </a:lnTo>
                              <a:lnTo>
                                <a:pt x="2377" y="3632"/>
                              </a:lnTo>
                              <a:lnTo>
                                <a:pt x="2318" y="3620"/>
                              </a:lnTo>
                              <a:lnTo>
                                <a:pt x="2205" y="3540"/>
                              </a:lnTo>
                              <a:lnTo>
                                <a:pt x="2150" y="3515"/>
                              </a:lnTo>
                              <a:lnTo>
                                <a:pt x="2058" y="3540"/>
                              </a:lnTo>
                              <a:lnTo>
                                <a:pt x="2049" y="3515"/>
                              </a:lnTo>
                              <a:lnTo>
                                <a:pt x="2011" y="3565"/>
                              </a:lnTo>
                              <a:lnTo>
                                <a:pt x="1974" y="3565"/>
                              </a:lnTo>
                              <a:lnTo>
                                <a:pt x="1965" y="3573"/>
                              </a:lnTo>
                              <a:lnTo>
                                <a:pt x="1898" y="3565"/>
                              </a:lnTo>
                              <a:lnTo>
                                <a:pt x="1936" y="3586"/>
                              </a:lnTo>
                              <a:lnTo>
                                <a:pt x="1869" y="3620"/>
                              </a:lnTo>
                              <a:lnTo>
                                <a:pt x="1877" y="3632"/>
                              </a:lnTo>
                              <a:lnTo>
                                <a:pt x="1852" y="3653"/>
                              </a:lnTo>
                              <a:lnTo>
                                <a:pt x="1776" y="3645"/>
                              </a:lnTo>
                              <a:lnTo>
                                <a:pt x="1738" y="3653"/>
                              </a:lnTo>
                              <a:lnTo>
                                <a:pt x="1747" y="3674"/>
                              </a:lnTo>
                              <a:lnTo>
                                <a:pt x="1764" y="3653"/>
                              </a:lnTo>
                              <a:lnTo>
                                <a:pt x="1801" y="3653"/>
                              </a:lnTo>
                              <a:lnTo>
                                <a:pt x="1776" y="3699"/>
                              </a:lnTo>
                              <a:lnTo>
                                <a:pt x="1755" y="3699"/>
                              </a:lnTo>
                              <a:lnTo>
                                <a:pt x="1738" y="3746"/>
                              </a:lnTo>
                              <a:lnTo>
                                <a:pt x="1680" y="3733"/>
                              </a:lnTo>
                              <a:lnTo>
                                <a:pt x="1671" y="3758"/>
                              </a:lnTo>
                              <a:lnTo>
                                <a:pt x="1650" y="3746"/>
                              </a:lnTo>
                              <a:lnTo>
                                <a:pt x="1642" y="3720"/>
                              </a:lnTo>
                              <a:lnTo>
                                <a:pt x="1604" y="3699"/>
                              </a:lnTo>
                              <a:lnTo>
                                <a:pt x="1474" y="3767"/>
                              </a:lnTo>
                              <a:lnTo>
                                <a:pt x="1499" y="3720"/>
                              </a:lnTo>
                              <a:lnTo>
                                <a:pt x="1444" y="3746"/>
                              </a:lnTo>
                              <a:lnTo>
                                <a:pt x="1415" y="3800"/>
                              </a:lnTo>
                              <a:lnTo>
                                <a:pt x="1360" y="3834"/>
                              </a:lnTo>
                              <a:lnTo>
                                <a:pt x="1386" y="3800"/>
                              </a:lnTo>
                              <a:lnTo>
                                <a:pt x="1348" y="3788"/>
                              </a:lnTo>
                              <a:lnTo>
                                <a:pt x="1360" y="3767"/>
                              </a:lnTo>
                              <a:lnTo>
                                <a:pt x="1348" y="3767"/>
                              </a:lnTo>
                              <a:lnTo>
                                <a:pt x="1331" y="3813"/>
                              </a:lnTo>
                              <a:lnTo>
                                <a:pt x="1310" y="3813"/>
                              </a:lnTo>
                              <a:lnTo>
                                <a:pt x="1318" y="3859"/>
                              </a:lnTo>
                              <a:lnTo>
                                <a:pt x="1255" y="3880"/>
                              </a:lnTo>
                              <a:lnTo>
                                <a:pt x="1247" y="3834"/>
                              </a:lnTo>
                              <a:lnTo>
                                <a:pt x="1264" y="3813"/>
                              </a:lnTo>
                              <a:lnTo>
                                <a:pt x="1281" y="3834"/>
                              </a:lnTo>
                              <a:lnTo>
                                <a:pt x="1302" y="3813"/>
                              </a:lnTo>
                              <a:lnTo>
                                <a:pt x="1297" y="3788"/>
                              </a:lnTo>
                              <a:lnTo>
                                <a:pt x="1255" y="3788"/>
                              </a:lnTo>
                              <a:lnTo>
                                <a:pt x="1247" y="3821"/>
                              </a:lnTo>
                              <a:lnTo>
                                <a:pt x="1226" y="3834"/>
                              </a:lnTo>
                              <a:lnTo>
                                <a:pt x="1155" y="3834"/>
                              </a:lnTo>
                              <a:lnTo>
                                <a:pt x="1125" y="3859"/>
                              </a:lnTo>
                              <a:lnTo>
                                <a:pt x="1108" y="3846"/>
                              </a:lnTo>
                              <a:lnTo>
                                <a:pt x="1079" y="3867"/>
                              </a:lnTo>
                              <a:lnTo>
                                <a:pt x="1079" y="3893"/>
                              </a:lnTo>
                              <a:lnTo>
                                <a:pt x="1003" y="3914"/>
                              </a:lnTo>
                              <a:lnTo>
                                <a:pt x="982" y="3901"/>
                              </a:lnTo>
                              <a:lnTo>
                                <a:pt x="966" y="3922"/>
                              </a:lnTo>
                              <a:lnTo>
                                <a:pt x="928" y="3859"/>
                              </a:lnTo>
                              <a:lnTo>
                                <a:pt x="936" y="3813"/>
                              </a:lnTo>
                              <a:lnTo>
                                <a:pt x="852" y="3813"/>
                              </a:lnTo>
                              <a:lnTo>
                                <a:pt x="768" y="3893"/>
                              </a:lnTo>
                              <a:lnTo>
                                <a:pt x="777" y="3947"/>
                              </a:lnTo>
                              <a:lnTo>
                                <a:pt x="756" y="3981"/>
                              </a:lnTo>
                              <a:lnTo>
                                <a:pt x="764" y="4061"/>
                              </a:lnTo>
                              <a:lnTo>
                                <a:pt x="718" y="4094"/>
                              </a:lnTo>
                              <a:lnTo>
                                <a:pt x="726" y="4161"/>
                              </a:lnTo>
                              <a:lnTo>
                                <a:pt x="667" y="4208"/>
                              </a:lnTo>
                              <a:lnTo>
                                <a:pt x="676" y="4161"/>
                              </a:lnTo>
                              <a:lnTo>
                                <a:pt x="697" y="4161"/>
                              </a:lnTo>
                              <a:lnTo>
                                <a:pt x="697" y="4140"/>
                              </a:lnTo>
                              <a:lnTo>
                                <a:pt x="621" y="4107"/>
                              </a:lnTo>
                              <a:lnTo>
                                <a:pt x="558" y="4048"/>
                              </a:lnTo>
                              <a:lnTo>
                                <a:pt x="537" y="4073"/>
                              </a:lnTo>
                              <a:lnTo>
                                <a:pt x="516" y="4073"/>
                              </a:lnTo>
                              <a:lnTo>
                                <a:pt x="550" y="4035"/>
                              </a:lnTo>
                              <a:lnTo>
                                <a:pt x="499" y="4014"/>
                              </a:lnTo>
                              <a:lnTo>
                                <a:pt x="428" y="4035"/>
                              </a:lnTo>
                              <a:lnTo>
                                <a:pt x="415" y="4027"/>
                              </a:lnTo>
                              <a:lnTo>
                                <a:pt x="407" y="4061"/>
                              </a:lnTo>
                              <a:lnTo>
                                <a:pt x="352" y="4027"/>
                              </a:lnTo>
                              <a:lnTo>
                                <a:pt x="331" y="4061"/>
                              </a:lnTo>
                              <a:lnTo>
                                <a:pt x="315" y="4048"/>
                              </a:lnTo>
                              <a:lnTo>
                                <a:pt x="302" y="4061"/>
                              </a:lnTo>
                              <a:lnTo>
                                <a:pt x="294" y="4027"/>
                              </a:lnTo>
                              <a:lnTo>
                                <a:pt x="264" y="4086"/>
                              </a:lnTo>
                              <a:lnTo>
                                <a:pt x="226" y="4107"/>
                              </a:lnTo>
                              <a:lnTo>
                                <a:pt x="197" y="4086"/>
                              </a:lnTo>
                              <a:lnTo>
                                <a:pt x="172" y="4094"/>
                              </a:lnTo>
                              <a:lnTo>
                                <a:pt x="172" y="4061"/>
                              </a:lnTo>
                              <a:lnTo>
                                <a:pt x="96" y="4027"/>
                              </a:lnTo>
                              <a:lnTo>
                                <a:pt x="29" y="4107"/>
                              </a:lnTo>
                              <a:lnTo>
                                <a:pt x="12" y="4094"/>
                              </a:lnTo>
                              <a:lnTo>
                                <a:pt x="21" y="4086"/>
                              </a:lnTo>
                              <a:lnTo>
                                <a:pt x="21" y="4027"/>
                              </a:lnTo>
                              <a:lnTo>
                                <a:pt x="0" y="3981"/>
                              </a:lnTo>
                              <a:lnTo>
                                <a:pt x="37" y="3922"/>
                              </a:lnTo>
                              <a:lnTo>
                                <a:pt x="4" y="3859"/>
                              </a:lnTo>
                              <a:lnTo>
                                <a:pt x="25" y="3813"/>
                              </a:lnTo>
                              <a:lnTo>
                                <a:pt x="88" y="3800"/>
                              </a:lnTo>
                              <a:lnTo>
                                <a:pt x="42" y="3788"/>
                              </a:lnTo>
                              <a:lnTo>
                                <a:pt x="50" y="3767"/>
                              </a:lnTo>
                              <a:lnTo>
                                <a:pt x="88" y="3779"/>
                              </a:lnTo>
                              <a:lnTo>
                                <a:pt x="147" y="3767"/>
                              </a:lnTo>
                              <a:lnTo>
                                <a:pt x="163" y="3800"/>
                              </a:lnTo>
                              <a:lnTo>
                                <a:pt x="184" y="3767"/>
                              </a:lnTo>
                              <a:lnTo>
                                <a:pt x="231" y="3779"/>
                              </a:lnTo>
                              <a:lnTo>
                                <a:pt x="201" y="3779"/>
                              </a:lnTo>
                              <a:lnTo>
                                <a:pt x="193" y="3800"/>
                              </a:lnTo>
                              <a:lnTo>
                                <a:pt x="306" y="3767"/>
                              </a:lnTo>
                              <a:lnTo>
                                <a:pt x="298" y="3746"/>
                              </a:lnTo>
                              <a:lnTo>
                                <a:pt x="336" y="3720"/>
                              </a:lnTo>
                              <a:lnTo>
                                <a:pt x="382" y="3674"/>
                              </a:lnTo>
                              <a:lnTo>
                                <a:pt x="390" y="3645"/>
                              </a:lnTo>
                              <a:lnTo>
                                <a:pt x="420" y="3645"/>
                              </a:lnTo>
                              <a:lnTo>
                                <a:pt x="420" y="3607"/>
                              </a:lnTo>
                              <a:lnTo>
                                <a:pt x="562" y="3573"/>
                              </a:lnTo>
                              <a:lnTo>
                                <a:pt x="655" y="3460"/>
                              </a:lnTo>
                              <a:lnTo>
                                <a:pt x="676" y="3460"/>
                              </a:lnTo>
                              <a:lnTo>
                                <a:pt x="693" y="3431"/>
                              </a:lnTo>
                              <a:lnTo>
                                <a:pt x="814" y="3347"/>
                              </a:lnTo>
                              <a:lnTo>
                                <a:pt x="882" y="3259"/>
                              </a:lnTo>
                              <a:lnTo>
                                <a:pt x="1003" y="3179"/>
                              </a:lnTo>
                              <a:lnTo>
                                <a:pt x="1033" y="3124"/>
                              </a:lnTo>
                              <a:lnTo>
                                <a:pt x="1008" y="3091"/>
                              </a:lnTo>
                              <a:lnTo>
                                <a:pt x="1075" y="3078"/>
                              </a:lnTo>
                              <a:lnTo>
                                <a:pt x="1066" y="3065"/>
                              </a:lnTo>
                              <a:lnTo>
                                <a:pt x="1129" y="3032"/>
                              </a:lnTo>
                              <a:lnTo>
                                <a:pt x="1192" y="3032"/>
                              </a:lnTo>
                              <a:lnTo>
                                <a:pt x="1260" y="2977"/>
                              </a:lnTo>
                              <a:lnTo>
                                <a:pt x="1297" y="2998"/>
                              </a:lnTo>
                              <a:lnTo>
                                <a:pt x="1394" y="2990"/>
                              </a:lnTo>
                              <a:lnTo>
                                <a:pt x="1356" y="3011"/>
                              </a:lnTo>
                              <a:lnTo>
                                <a:pt x="1356" y="3032"/>
                              </a:lnTo>
                              <a:lnTo>
                                <a:pt x="1432" y="3065"/>
                              </a:lnTo>
                              <a:lnTo>
                                <a:pt x="1533" y="3023"/>
                              </a:lnTo>
                              <a:lnTo>
                                <a:pt x="1654" y="3044"/>
                              </a:lnTo>
                              <a:lnTo>
                                <a:pt x="1843" y="3023"/>
                              </a:lnTo>
                              <a:lnTo>
                                <a:pt x="1927" y="3011"/>
                              </a:lnTo>
                              <a:lnTo>
                                <a:pt x="1944" y="2977"/>
                              </a:lnTo>
                              <a:lnTo>
                                <a:pt x="2066" y="2931"/>
                              </a:lnTo>
                              <a:lnTo>
                                <a:pt x="2209" y="2931"/>
                              </a:lnTo>
                              <a:lnTo>
                                <a:pt x="2293" y="2944"/>
                              </a:lnTo>
                              <a:lnTo>
                                <a:pt x="2385" y="2876"/>
                              </a:lnTo>
                              <a:lnTo>
                                <a:pt x="2461" y="2851"/>
                              </a:lnTo>
                              <a:lnTo>
                                <a:pt x="2507" y="2910"/>
                              </a:lnTo>
                              <a:lnTo>
                                <a:pt x="2440" y="3011"/>
                              </a:lnTo>
                              <a:lnTo>
                                <a:pt x="2469" y="2977"/>
                              </a:lnTo>
                              <a:lnTo>
                                <a:pt x="2490" y="2998"/>
                              </a:lnTo>
                              <a:lnTo>
                                <a:pt x="2482" y="3011"/>
                              </a:lnTo>
                              <a:lnTo>
                                <a:pt x="2515" y="3023"/>
                              </a:lnTo>
                              <a:lnTo>
                                <a:pt x="2515" y="3078"/>
                              </a:lnTo>
                              <a:lnTo>
                                <a:pt x="2536" y="3044"/>
                              </a:lnTo>
                              <a:lnTo>
                                <a:pt x="2566" y="3044"/>
                              </a:lnTo>
                              <a:lnTo>
                                <a:pt x="2566" y="3032"/>
                              </a:lnTo>
                              <a:lnTo>
                                <a:pt x="2536" y="3032"/>
                              </a:lnTo>
                              <a:lnTo>
                                <a:pt x="2536" y="3011"/>
                              </a:lnTo>
                              <a:lnTo>
                                <a:pt x="2595" y="2977"/>
                              </a:lnTo>
                              <a:lnTo>
                                <a:pt x="2612" y="3023"/>
                              </a:lnTo>
                              <a:lnTo>
                                <a:pt x="2629" y="3011"/>
                              </a:lnTo>
                              <a:lnTo>
                                <a:pt x="2629" y="3044"/>
                              </a:lnTo>
                              <a:lnTo>
                                <a:pt x="2713" y="3011"/>
                              </a:lnTo>
                              <a:lnTo>
                                <a:pt x="2683" y="3044"/>
                              </a:lnTo>
                              <a:lnTo>
                                <a:pt x="2751" y="3044"/>
                              </a:lnTo>
                              <a:lnTo>
                                <a:pt x="2767" y="3023"/>
                              </a:lnTo>
                              <a:lnTo>
                                <a:pt x="2742" y="3023"/>
                              </a:lnTo>
                              <a:lnTo>
                                <a:pt x="2730" y="2998"/>
                              </a:lnTo>
                              <a:lnTo>
                                <a:pt x="2788" y="3023"/>
                              </a:lnTo>
                              <a:lnTo>
                                <a:pt x="2809" y="3011"/>
                              </a:lnTo>
                              <a:lnTo>
                                <a:pt x="2797" y="2990"/>
                              </a:lnTo>
                              <a:lnTo>
                                <a:pt x="2818" y="2990"/>
                              </a:lnTo>
                              <a:lnTo>
                                <a:pt x="2809" y="2944"/>
                              </a:lnTo>
                              <a:lnTo>
                                <a:pt x="2826" y="2965"/>
                              </a:lnTo>
                              <a:lnTo>
                                <a:pt x="2885" y="2952"/>
                              </a:lnTo>
                              <a:lnTo>
                                <a:pt x="2885" y="2897"/>
                              </a:lnTo>
                              <a:lnTo>
                                <a:pt x="2910" y="2876"/>
                              </a:lnTo>
                              <a:lnTo>
                                <a:pt x="2931" y="2897"/>
                              </a:lnTo>
                              <a:lnTo>
                                <a:pt x="2923" y="2918"/>
                              </a:lnTo>
                              <a:lnTo>
                                <a:pt x="2948" y="2931"/>
                              </a:lnTo>
                              <a:lnTo>
                                <a:pt x="2956" y="2839"/>
                              </a:lnTo>
                              <a:lnTo>
                                <a:pt x="2898" y="2784"/>
                              </a:lnTo>
                              <a:lnTo>
                                <a:pt x="2881" y="2704"/>
                              </a:lnTo>
                              <a:lnTo>
                                <a:pt x="2965" y="2595"/>
                              </a:lnTo>
                              <a:lnTo>
                                <a:pt x="2973" y="2536"/>
                              </a:lnTo>
                              <a:lnTo>
                                <a:pt x="3019" y="2524"/>
                              </a:lnTo>
                              <a:lnTo>
                                <a:pt x="3112" y="2448"/>
                              </a:lnTo>
                              <a:lnTo>
                                <a:pt x="3301" y="2188"/>
                              </a:lnTo>
                              <a:lnTo>
                                <a:pt x="3326" y="2095"/>
                              </a:lnTo>
                              <a:lnTo>
                                <a:pt x="3326" y="2041"/>
                              </a:lnTo>
                              <a:lnTo>
                                <a:pt x="3301" y="1982"/>
                              </a:lnTo>
                              <a:lnTo>
                                <a:pt x="3305" y="1932"/>
                              </a:lnTo>
                              <a:lnTo>
                                <a:pt x="3280" y="1932"/>
                              </a:lnTo>
                              <a:lnTo>
                                <a:pt x="3280" y="1894"/>
                              </a:lnTo>
                              <a:lnTo>
                                <a:pt x="3305" y="1852"/>
                              </a:lnTo>
                              <a:lnTo>
                                <a:pt x="3326" y="1780"/>
                              </a:lnTo>
                              <a:lnTo>
                                <a:pt x="3603" y="1671"/>
                              </a:lnTo>
                              <a:lnTo>
                                <a:pt x="3649" y="1680"/>
                              </a:lnTo>
                              <a:lnTo>
                                <a:pt x="3658" y="1726"/>
                              </a:lnTo>
                              <a:lnTo>
                                <a:pt x="3603" y="1738"/>
                              </a:lnTo>
                              <a:lnTo>
                                <a:pt x="3586" y="1772"/>
                              </a:lnTo>
                              <a:lnTo>
                                <a:pt x="3603" y="1806"/>
                              </a:lnTo>
                              <a:lnTo>
                                <a:pt x="3586" y="1827"/>
                              </a:lnTo>
                              <a:lnTo>
                                <a:pt x="3519" y="1827"/>
                              </a:lnTo>
                              <a:lnTo>
                                <a:pt x="3477" y="1894"/>
                              </a:lnTo>
                              <a:lnTo>
                                <a:pt x="3418" y="1873"/>
                              </a:lnTo>
                              <a:lnTo>
                                <a:pt x="3381" y="1953"/>
                              </a:lnTo>
                              <a:lnTo>
                                <a:pt x="3381" y="1974"/>
                              </a:lnTo>
                              <a:lnTo>
                                <a:pt x="3448" y="1995"/>
                              </a:lnTo>
                              <a:lnTo>
                                <a:pt x="3486" y="1961"/>
                              </a:lnTo>
                              <a:lnTo>
                                <a:pt x="3486" y="2053"/>
                              </a:lnTo>
                              <a:lnTo>
                                <a:pt x="3448" y="2121"/>
                              </a:lnTo>
                              <a:lnTo>
                                <a:pt x="3502" y="2167"/>
                              </a:lnTo>
                              <a:lnTo>
                                <a:pt x="3570" y="2188"/>
                              </a:lnTo>
                              <a:lnTo>
                                <a:pt x="3637" y="2188"/>
                              </a:lnTo>
                              <a:lnTo>
                                <a:pt x="3670" y="2167"/>
                              </a:lnTo>
                              <a:lnTo>
                                <a:pt x="3708" y="2066"/>
                              </a:lnTo>
                              <a:lnTo>
                                <a:pt x="3977" y="1974"/>
                              </a:lnTo>
                              <a:lnTo>
                                <a:pt x="4069" y="1906"/>
                              </a:lnTo>
                              <a:lnTo>
                                <a:pt x="4153" y="1906"/>
                              </a:lnTo>
                              <a:lnTo>
                                <a:pt x="4321" y="1772"/>
                              </a:lnTo>
                              <a:lnTo>
                                <a:pt x="4422" y="1625"/>
                              </a:lnTo>
                              <a:lnTo>
                                <a:pt x="4473" y="1478"/>
                              </a:lnTo>
                              <a:lnTo>
                                <a:pt x="4557" y="1411"/>
                              </a:lnTo>
                              <a:lnTo>
                                <a:pt x="4695" y="1344"/>
                              </a:lnTo>
                              <a:lnTo>
                                <a:pt x="4792" y="1243"/>
                              </a:lnTo>
                              <a:lnTo>
                                <a:pt x="4825" y="1050"/>
                              </a:lnTo>
                              <a:lnTo>
                                <a:pt x="4901" y="899"/>
                              </a:lnTo>
                              <a:lnTo>
                                <a:pt x="4981" y="819"/>
                              </a:lnTo>
                              <a:lnTo>
                                <a:pt x="5040" y="626"/>
                              </a:lnTo>
                              <a:lnTo>
                                <a:pt x="5056" y="491"/>
                              </a:lnTo>
                              <a:lnTo>
                                <a:pt x="5086" y="470"/>
                              </a:lnTo>
                              <a:lnTo>
                                <a:pt x="5111" y="412"/>
                              </a:lnTo>
                              <a:lnTo>
                                <a:pt x="5136" y="281"/>
                              </a:lnTo>
                              <a:lnTo>
                                <a:pt x="5115" y="134"/>
                              </a:lnTo>
                              <a:lnTo>
                                <a:pt x="5052" y="80"/>
                              </a:lnTo>
                              <a:lnTo>
                                <a:pt x="4960" y="101"/>
                              </a:lnTo>
                              <a:lnTo>
                                <a:pt x="4926" y="42"/>
                              </a:lnTo>
                              <a:lnTo>
                                <a:pt x="4926" y="0"/>
                              </a:lnTo>
                              <a:lnTo>
                                <a:pt x="4993" y="34"/>
                              </a:lnTo>
                              <a:lnTo>
                                <a:pt x="5040" y="13"/>
                              </a:lnTo>
                              <a:lnTo>
                                <a:pt x="504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1,4434" path="m5691,1957l5674,2041l5590,2087l5556,2167l5485,2381l5485,2461l5460,2515l5481,2637l5644,2897l5506,2918l5413,3011l5380,3112l5388,3225l5342,3280l5279,3305l5229,3305l5220,3326l5157,3372l5128,3431l5082,3452l5027,3405l5082,3372l5065,3347l5061,3280l5061,3259l5090,3225l5069,3179l5031,3166l5098,3145l5103,3091l5132,3078l5216,2998l5187,2944l5128,2918l5086,2952l5065,2931l5040,2952l5027,2944l5027,3032l4951,3053l4985,3103l4947,3112l4956,3179l5014,3204l4964,3246l4977,3280l4939,3280l4939,3225l4901,3179l4834,3166l4741,3179l4687,3212l4666,3246l4687,3280l4657,3280l4641,3338l4641,3380l4678,3418l4670,3460l4641,3485l4632,3531l4594,3552l4586,3620l4510,3645l4456,3586l4473,3540l4452,3460l4481,3439l4460,3405l4473,3372l4548,3347l4452,3292l4347,3305l4309,3372l4309,3380l4330,3372l4330,3380l4229,3452l4221,3506l4145,3594l4166,3653l4023,3607l3931,3620l3805,3594l3654,3620l3544,3666l3477,3653l3502,3620l3532,3632l3570,3607l3666,3565l3628,3506l3586,3506l3561,3531l3477,3531l3456,3485l3456,3431l3418,3515l3448,3586l3393,3552l3385,3540l3360,3431l3410,3338l3410,3317l3389,3326l3381,3317l3267,3380l3263,3473l3196,3573l3204,3645l3263,3653l3334,3708l3385,3720l3423,3758l3423,3800l3402,3800l3414,3813l3402,3821l3414,3867l3376,3893l3334,3867l3385,3867l3385,3846l3364,3834l3355,3859l3301,3859l3318,3821l3301,3821l3280,3846l3242,3880l3213,3880l3196,3867l3187,3901l3103,3914l3074,3935l3087,3993l3028,4006l3066,4035l3057,4073l3036,4061l3019,4073l3036,4094l2961,4140l2868,4321l2885,4334l2801,4388l2772,4434l2772,4422l2595,4363l2528,4287l2566,4250l2482,4208l2423,4140l2377,4128l2406,4086l2385,4073l2431,4027l2394,4006l2415,3972l2452,3960l2406,3893l2377,3880l2377,3859l2507,3788l2595,3674l2574,3573l2528,3565l2377,3632l2318,3620l2205,3540l2150,3515l2058,3540l2049,3515l2011,3565l1974,3565l1965,3573l1898,3565l1936,3586l1869,3620l1877,3632l1852,3653l1776,3645l1738,3653l1747,3674l1764,3653l1801,3653l1776,3699l1755,3699l1738,3746l1680,3733l1671,3758l1650,3746l1642,3720l1604,3699l1474,3767l1499,3720l1444,3746l1415,3800l1360,3834l1386,3800l1348,3788l1360,3767l1348,3767l1331,3813l1310,3813l1318,3859l1255,3880l1247,3834l1264,3813l1281,3834l1302,3813l1297,3788l1255,3788l1247,3821l1226,3834l1155,3834l1125,3859l1108,3846l1079,3867l1079,3893l1003,3914l982,3901l966,3922l928,3859l936,3813l852,3813l768,3893l777,3947l756,3981l764,4061l718,4094l726,4161l667,4208l676,4161l697,4161l697,4140l621,4107l558,4048l537,4073l516,4073l550,4035l499,4014l428,4035l415,4027l407,4061l352,4027l331,4061l315,4048l302,4061l294,4027l264,4086l226,4107l197,4086l172,4094l172,4061l96,4027l29,4107l12,4094l21,4086l21,4027l0,3981l37,3922l4,3859l25,3813l88,3800l42,3788l50,3767l88,3779l147,3767l163,3800l184,3767l231,3779l201,3779l193,3800l306,3767l298,3746l336,3720l382,3674l390,3645l420,3645l420,3607l562,3573l655,3460l676,3460l693,3431l814,3347l882,3259l1003,3179l1033,3124l1008,3091l1075,3078l1066,3065l1129,3032l1192,3032l1260,2977l1297,2998l1394,2990l1356,3011l1356,3032l1432,3065l1533,3023l1654,3044l1843,3023l1927,3011l1944,2977l2066,2931l2209,2931l2293,2944l2385,2876l2461,2851l2507,2910l2440,3011l2469,2977l2490,2998l2482,3011l2515,3023l2515,3078l2536,3044l2566,3044l2566,3032l2536,3032l2536,3011l2595,2977l2612,3023l2629,3011l2629,3044l2713,3011l2683,3044l2751,3044l2767,3023l2742,3023l2730,2998l2788,3023l2809,3011l2797,2990l2818,2990l2809,2944l2826,2965l2885,2952l2885,2897l2910,2876l2931,2897l2923,2918l2948,2931l2956,2839l2898,2784l2881,2704l2965,2595l2973,2536l3019,2524l3112,2448l3301,2188l3326,2095l3326,2041l3301,1982l3305,1932l3280,1932l3280,1894l3305,1852l3326,1780l3603,1671l3649,1680l3658,1726l3603,1738l3586,1772l3603,1806l3586,1827l3519,1827l3477,1894l3418,1873l3381,1953l3381,1974l3448,1995l3486,1961l3486,2053l3448,2121l3502,2167l3570,2188l3637,2188l3670,2167l3708,2066l3977,1974l4069,1906l4153,1906l4321,1772l4422,1625l4473,1478l4557,1411l4695,1344l4792,1243l4825,1050l4901,899l4981,819l5040,626l5056,491l5086,470l5111,412l5136,281l5115,134l5052,80l4960,101l4926,42l4926,0l4993,34l5040,13l5044,0e" stroked="t" o:allowincell="f" style="position:absolute;margin-left:104.8pt;margin-top:37.4pt;width:383.6pt;height:29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5680</wp:posOffset>
                </wp:positionH>
                <wp:positionV relativeFrom="paragraph">
                  <wp:posOffset>4777105</wp:posOffset>
                </wp:positionV>
                <wp:extent cx="126365" cy="8255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97">
                              <a:moveTo>
                                <a:pt x="17" y="42"/>
                              </a:moveTo>
                              <a:lnTo>
                                <a:pt x="71" y="0"/>
                              </a:lnTo>
                              <a:lnTo>
                                <a:pt x="147" y="0"/>
                              </a:lnTo>
                              <a:lnTo>
                                <a:pt x="92" y="97"/>
                              </a:lnTo>
                              <a:lnTo>
                                <a:pt x="84" y="63"/>
                              </a:lnTo>
                              <a:lnTo>
                                <a:pt x="17" y="76"/>
                              </a:lnTo>
                              <a:lnTo>
                                <a:pt x="0" y="55"/>
                              </a:lnTo>
                              <a:lnTo>
                                <a:pt x="17" y="4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97" path="m17,42l71,0l147,0l92,97l84,63l17,76l0,55l17,42e" stroked="t" o:allowincell="f" style="position:absolute;margin-left:78.4pt;margin-top:376.15pt;width:9.9pt;height:6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9950</wp:posOffset>
                </wp:positionH>
                <wp:positionV relativeFrom="paragraph">
                  <wp:posOffset>4766310</wp:posOffset>
                </wp:positionV>
                <wp:extent cx="125730" cy="189230"/>
                <wp:effectExtent l="6350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23">
                              <a:moveTo>
                                <a:pt x="13" y="122"/>
                              </a:moveTo>
                              <a:lnTo>
                                <a:pt x="42" y="42"/>
                              </a:lnTo>
                              <a:lnTo>
                                <a:pt x="29" y="0"/>
                              </a:lnTo>
                              <a:lnTo>
                                <a:pt x="50" y="13"/>
                              </a:lnTo>
                              <a:lnTo>
                                <a:pt x="88" y="0"/>
                              </a:lnTo>
                              <a:lnTo>
                                <a:pt x="134" y="0"/>
                              </a:lnTo>
                              <a:lnTo>
                                <a:pt x="147" y="34"/>
                              </a:lnTo>
                              <a:lnTo>
                                <a:pt x="147" y="135"/>
                              </a:lnTo>
                              <a:lnTo>
                                <a:pt x="55" y="223"/>
                              </a:lnTo>
                              <a:lnTo>
                                <a:pt x="17" y="223"/>
                              </a:lnTo>
                              <a:lnTo>
                                <a:pt x="38" y="189"/>
                              </a:lnTo>
                              <a:lnTo>
                                <a:pt x="0" y="202"/>
                              </a:lnTo>
                              <a:lnTo>
                                <a:pt x="71" y="156"/>
                              </a:lnTo>
                              <a:lnTo>
                                <a:pt x="29" y="156"/>
                              </a:lnTo>
                              <a:lnTo>
                                <a:pt x="13" y="1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223" path="m13,122l42,42l29,0l50,13l88,0l134,0l147,34l147,135l55,223l17,223l38,189l0,202l71,156l29,156l13,122e" stroked="t" o:allowincell="f" style="position:absolute;margin-left:68.5pt;margin-top:375.3pt;width:9.85pt;height:14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0</wp:posOffset>
                </wp:positionH>
                <wp:positionV relativeFrom="paragraph">
                  <wp:posOffset>469265</wp:posOffset>
                </wp:positionV>
                <wp:extent cx="5843270" cy="5334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3160" cy="533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pt;margin-top:36.95pt;width:460.05pt;height:4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2:20:00Z</dcterms:created>
  <dc:creator>Administrateur</dc:creator>
  <dc:description/>
  <dc:language>en-US</dc:language>
  <cp:lastModifiedBy>Administrateur</cp:lastModifiedBy>
  <dcterms:modified xsi:type="dcterms:W3CDTF">2004-12-02T19:39:00Z</dcterms:modified>
  <cp:revision>4</cp:revision>
  <dc:subject/>
  <dc:title/>
</cp:coreProperties>
</file>